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перефразування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з рефлексивне слухання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 техніки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родовжуємо пізнавати рефлексивне слуха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Вправа  «Перефразува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43090" cy="3301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078980" cy="2995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,  які розташовані злів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Як я Вас зрозумів/л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На вашу думк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Інакше кажучи, Ви вважаєт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. Чи правильно я Вас зрозумів/ла, що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Вправа  «Ехо-техні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85090</wp:posOffset>
            </wp:positionV>
            <wp:extent cx="1980565" cy="1689100"/>
            <wp:effectExtent l="0" t="0" r="0" b="0"/>
            <wp:wrapTight wrapText="bothSides">
              <wp:wrapPolygon edited="0">
                <wp:start x="-64" y="0"/>
                <wp:lineTo x="-64" y="21519"/>
                <wp:lineTo x="21599" y="21519"/>
                <wp:lineTo x="21599" y="0"/>
                <wp:lineTo x="-6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уть технік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вторення  окремих  слів  чи  словосполучень партнера по спілкуванню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лючова 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на  виконує  роль  запитань  і  спонукає  партнера продовжувати розповід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вила використання ехо-технік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повторювати  ті  слова співрозмовника,  які  несуть  найбільше  емоційне наванта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овторювати  слова,  які  співрозмовник  сам  підкреслює  і  всіляко  виділяє  в процесі бесід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чергувати ехо-техніку з іншими технікам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ехо-техні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1. Якщо я вас правильно зрозумів, ви говорите, що 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Так ви сказали, що 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права  «Резюмування»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drawing>
          <wp:inline distT="0" distB="0" distL="0" distR="0">
            <wp:extent cx="6322060" cy="212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6374765" cy="2592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резюм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Якщо тепер підсумувати сказане Вами, 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Вашою головною причиною, через яку розбилося вік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3. Як я Вас зрозумів/ла 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подіваюсь що відпрацьовані техніки допоможуть вам ще краще спілкуватися з вашим оточенням! Пропоную вам практикувати ці техніки в повсякденному жит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22:00Z</dcterms:created>
  <dc:creator>Елена</dc:creator>
  <dc:description/>
  <dc:language>en-US</dc:language>
  <cp:lastModifiedBy>Елена</cp:lastModifiedBy>
  <dcterms:modified xsi:type="dcterms:W3CDTF">2020-05-01T18:13:00Z</dcterms:modified>
  <cp:revision>17</cp:revision>
  <dc:subject/>
  <dc:title/>
</cp:coreProperties>
</file>