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А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«Відкрито запитува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2850" cy="2895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Інформаційне повідомлення «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ати відповіді.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тання можуть допомогти захопити ініціативу, спонукати опонента більше відповідати, що питати. Його позиція тоді буде схожа з тим, що вимагає виправдання. Адже відомо, чим більш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правдовуєш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им сильніше підозра у вині або неспроможності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ння можуть надати потрібну, необхідну ситуацію або інформацію. Вони можуть прояснити проблемну ситуацію, можуть точно вказати, за яким сценарієм важливо спрямувати  ді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переч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ім цього, питання - реальність тактики ділового спілкування. За допомогою питань можна посилити тиск, переакцентировать спірне положення, нав'язати противнику свої способи і методи ведення дискурсу. Багато чого можна здійснити, якщо вміло користуватися питаннями, знати їх, розрізняти і вміти добре відповідати на них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т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бливий вид логічних понять, які є завуальованими вимогами. Вони застосовуються для з'ясування обставин, уточнення інформації, вирішення проблемної ситуації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тання відіграють величезну роль у комунікація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діловому спілкуванні, спорі і полеміці. 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 xml:space="preserve">1 завдання. 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>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Як часто під час бесіди з друзями ви використовуєте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дайте відповідь у відсотках: наприклад, під час спілкування з друзями я задаю питання на 40%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Чи задаєте ви питання  під час уроку вчителю? Якщо так, то як часто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наприклад, 1 раз за урок, 1 раз в 10 уроків, 1 раз 20 уроків, майже на всіх уроках задаю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Чи задаєте ви питання собі? Якщо так, чи допомагає це вам в прийнятті важливих рішень?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Інформаційне повідомлення «Відкриті питання». Прочитати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ати відповід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ьогодні ми  приділимо більше уваги відкритим питання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криті пит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це такі питання, які вимагають розгорнутої відповіді та будь-яких пояснен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неможливо відповісти або «так», або «ні». Такі питання починаються наступними питальними слова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як», «хто», «що», «чому», «скільки», «який» і т. 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і запитання дозволяють вашому співрозмовнику вибирати інформацію для відповіді на свій розсуд. З одного боку, це може призвести до того, що співрозмовник приховає те, що не бажає розголошувати. Але з іншого боку, якщо поставити питання відповідної емоційної ситуації, співрозмовник може розкритися і розповісти набагато більше, ніж вима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ене вами запит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ідкриті запитання дозволяють перетворити ваш монолог в бесі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к існує небезпека того, що ви втратите контроль над розмовою, і знову повернути управління буде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ведемо приклади таких питан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хочете вчитися в наш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це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ви вирішили погодитися на цю розмов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ільки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 тре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рманих гроше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яц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займається прибиранням у вашому будин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зазвичай робите ввечер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про це думає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у ви вважаєте, щ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 буде кра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1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і очікування ви пов'язуєте з наши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є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тання закритого тип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і, при відповіді на які можна відповісти або «так», або «ні». Часто в закритих питаннях використовується частка «чи». Вони максимально звужують свободу співрозмовника, підводячи його до односкладовому відповід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ючи такого роду питання, можна тримати бесіду під своїм контролем. Однак при цьому співрозмовник не може висловити свою думку або поділитися іде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у закритих питань є ряд негативних рис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имана при відповідях на них інформація буде поверхнево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варіанти відповіді створюють враження примусу, тому співрозмовник поступово буде почувати себе все більш і більш некомфортно, що в кінцевому рахунку призведе до того, що він захоче завершити бесіду як можна скоріш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3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и призводять до небажання співрозмовника розкритися і надати більше інформ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иті питання рекомендується використовувати в тих випадках, коли необхідно в короткий термін зібрати багато інформації. Наприклад, при проведенні різних досліджень. Якщо ж ви плануєте краще дізнатися співрозмовника і припускаєте, що ваше знайомство продовжиться, закриті питання обов’язково потрібно чергувати з відкритими, дозволяючи висловитися партн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клад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добається вам біг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отіли б ви навчитися плава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 граєте на музичних інструментах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2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1. З ким більше ви використовуєте відкриті пит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1F497D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По відношенню до вас,  які люди частіше використовують відкриті питання?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val="uk-UA" w:eastAsia="ru-RU"/>
        </w:rPr>
        <w:t>(однолітки, учителі, батьки…);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 xml:space="preserve">3. Які питання кращі для гарного спілкування? </w:t>
      </w:r>
      <w:r>
        <w:rPr>
          <w:rFonts w:eastAsia="Times New Roman" w:cs="Times New Roman" w:ascii="Times New Roman" w:hAnsi="Times New Roman"/>
          <w:i/>
          <w:color w:val="1F497D"/>
          <w:sz w:val="28"/>
          <w:szCs w:val="28"/>
          <w:lang w:val="uk-UA" w:eastAsia="ru-RU"/>
        </w:rPr>
        <w:t>(відкриті, закриті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Перегляд відео «Основи мислення. Вчимося ставити запитання»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val="uk-UA" w:eastAsia="ru-RU"/>
          </w:rPr>
          <w:t>https://drive.google.com/file/d/1FSx61woWJwOUbnNn-AcMop5V8cSY6u5Z/view?usp=sharing</w:t>
        </w:r>
      </w:hyperlink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val="uk-UA" w:eastAsia="ru-RU"/>
        </w:rPr>
        <w:t>1 завдання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  <w:t xml:space="preserve"> ПІСЛЯ ПЕРЕГЛЯДУ, ДАЙТЕ ВІДПОВІДІ НА ЛИСТОЧКУ, АБО В  ЗОШИТІ: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1. Які питання задавали підліткам?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2. Напишіть відкриті питання до слова «БАТЬКИ»? («як», «хто», «що», «чому», «скільки», «який»?)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val="uk-UA" w:eastAsia="ru-RU"/>
        </w:rPr>
        <w:t>3. Навіщо особисто вам потрібно вміти ставити відкриті питання?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снов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щоб придбати навички у використанні стратегії постановки питань, необхідно щодня практикуватися. З цього дня кожна ваша вербальна оцінка повинна робитися з використанням даної стратегії. 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чином, 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кілька вправ кожен день. Тільки так ви навчитеся отримувати необхідну інформацію, з'ясовувати потреби, бажання та очік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юдей які вас оточую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онув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допомогу. Це буде вашим "золотим ключиком", що відкриває шлях до успіш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го спілк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 — нав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 </w:t>
      </w:r>
      <w:r>
        <w:rPr>
          <w:rFonts w:cs="Times New Roman" w:ascii="Times New Roman" w:hAnsi="Times New Roman"/>
          <w:sz w:val="28"/>
          <w:szCs w:val="28"/>
        </w:rPr>
        <w:t>вести конструктивний і аргументований діало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  <w:t>НАПИШІТЬ НА ЛИСТОЧКУ ЧИ  В ЗОШИТІ ВСІ ВАШІ ВІДПОВІДІ.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rive.google.com/file/d/1FSx61woWJwOUbnNn-AcMop5V8cSY6u5Z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2:06:00Z</dcterms:created>
  <dc:creator>Елена</dc:creator>
  <dc:description/>
  <dc:language>en-US</dc:language>
  <cp:lastModifiedBy>Елена</cp:lastModifiedBy>
  <dcterms:modified xsi:type="dcterms:W3CDTF">2020-04-01T22:07:00Z</dcterms:modified>
  <cp:revision>1</cp:revision>
  <dc:subject/>
  <dc:title/>
</cp:coreProperties>
</file>