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02.04.2020 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станційне навчання. 6-А клас.  Факультатив «Вирішую конфлікти та будую мир навколо себе». Тема: «Активно слухати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 завдання: </w:t>
      </w:r>
      <w:r>
        <w:rPr>
          <w:rFonts w:cs="Times New Roman" w:ascii="Times New Roman" w:hAnsi="Times New Roman"/>
          <w:sz w:val="28"/>
          <w:szCs w:val="28"/>
          <w:lang w:val="uk-UA"/>
        </w:rPr>
        <w:t>Перегляд відео «Приклад активного слухання».</w:t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s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prodasch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blog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video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audioprodazhi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/7-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priemov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aktivnogo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slushaniya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zadaniya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video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/</w:t>
        </w:r>
      </w:hyperlink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ишіть на листочку в зошиті: що ви зрозуміли з даного перегдяду, ваші думки та відчуття.</w:t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 завдання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en-US"/>
        </w:rPr>
        <w:t>Coog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ск. </w:t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s://drive.google.com/file/d/1jB7VA1iJCYCjAmoKcATk-ExBQxcl8vXw/view?usp=sharing</w:t>
        </w:r>
      </w:hyperlink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ідведення  підсумків.</w:t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шу вас  продовжити  фразу: «Сьогодні я зрозумів, що…»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пасибі вам за плідну працю!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asch.ru/blog/video-audioprodazhi/7-priemov-aktivnogo-slushaniya-zadaniya-video/" TargetMode="External"/><Relationship Id="rId3" Type="http://schemas.openxmlformats.org/officeDocument/2006/relationships/hyperlink" Target="https://drive.google.com/file/d/1jB7VA1iJCYCjAmoKcATk-ExBQxcl8vXw/view?usp=sharin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9:18:00Z</dcterms:created>
  <dc:creator>Елена</dc:creator>
  <dc:description/>
  <cp:keywords/>
  <dc:language>en-US</dc:language>
  <cp:lastModifiedBy>Елена</cp:lastModifiedBy>
  <dcterms:modified xsi:type="dcterms:W3CDTF">2020-03-19T10:06:00Z</dcterms:modified>
  <cp:revision>3</cp:revision>
  <dc:subject/>
  <dc:title/>
</cp:coreProperties>
</file>