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0.03.2020 р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истанційне навчання. 5-Б клас.  Факультатив «Вирішую конфлікти та будую мир навколо себе». Тема: «Активно слухати»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0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 Завдання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ерегляд відео «Приклад активного слухання», рефлексія, висновки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youtube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com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watch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?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v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=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tRk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0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JLjILDI</w:t>
        </w:r>
      </w:hyperlink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пишіть на листочку в зошиті: що ви зрозуміли з даного перегдяду, ваші думки та відчутт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 Завдання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на </w:t>
      </w:r>
      <w:r>
        <w:rPr>
          <w:rFonts w:cs="Times New Roman" w:ascii="Times New Roman" w:hAnsi="Times New Roman"/>
          <w:sz w:val="28"/>
          <w:szCs w:val="28"/>
          <w:lang w:val="en-US"/>
        </w:rPr>
        <w:t>Coogl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иск.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https://drive.google.com/file/d/1PD6Duht7BamnqyXLYHZeUki4w95rdJV1/view?usp=sharing</w:t>
        </w:r>
      </w:hyperlink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3.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Підведення  підсумків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рошу вас  продовжити  фразу: «Сьогодні я зрозумів, що…».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Спасибі вам за плідну працю!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tRk0JLjILDI" TargetMode="External"/><Relationship Id="rId3" Type="http://schemas.openxmlformats.org/officeDocument/2006/relationships/hyperlink" Target="https://drive.google.com/file/d/1PD6Duht7BamnqyXLYHZeUki4w95rdJV1/view?usp=sharin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9T08:59:00Z</dcterms:created>
  <dc:creator>Елена</dc:creator>
  <dc:description/>
  <dc:language>en-US</dc:language>
  <cp:lastModifiedBy>Елена</cp:lastModifiedBy>
  <dcterms:modified xsi:type="dcterms:W3CDTF">2020-03-19T09:05:00Z</dcterms:modified>
  <cp:revision>1</cp:revision>
  <dc:subject/>
  <dc:title/>
</cp:coreProperties>
</file>