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03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Б кл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акультатив «Вирішую конфлікти та будую мир навколо себе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Розділ 4. Спілкуватися в конфлік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Тема 1. Активно слуха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сформувати вміння слуха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ідновні практики. 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</w:t>
      </w:r>
      <w:r>
        <w:rPr>
          <w:rFonts w:cs="Times New Roman" w:ascii="Times New Roman" w:hAnsi="Times New Roman"/>
          <w:sz w:val="28"/>
          <w:szCs w:val="28"/>
        </w:rPr>
        <w:t xml:space="preserve"> ми </w:t>
      </w:r>
      <w:r>
        <w:rPr>
          <w:rFonts w:cs="Times New Roman" w:ascii="Times New Roman" w:hAnsi="Times New Roman"/>
          <w:sz w:val="28"/>
          <w:szCs w:val="28"/>
          <w:lang w:val="uk-UA"/>
        </w:rPr>
        <w:t>починаємо вивчати новий розді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Спілкуватися в конфлікті» та тему «Активно слухати». Спробуємо зрозуміти наскільки це важливі якості для люд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гляд відео «Приклад активного слухання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youtub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at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R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JLjILDI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ru-RU"/>
        </w:rPr>
        <w:t xml:space="preserve">ІІІ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Вправа "Що для мене означає активне слухання?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’ясувати уявлення учасників про вміння слуха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і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п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ю в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формулювати відповідь на питання: 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Що для мене означає активно слухати?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вої відповід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ишіть будь ласка на листо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ідсум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Хочу звернути вашу уваг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нятт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чути» і «слухати»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ути - розрізняти, сприймати щось слухом. Слухати - спрямовувати на щось свій слу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Інформаційне повідомлення "Активне слуханн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хання може бути активним (рефлексивним) і пасивним (безмовним), безмовне слухання - мінімізація відповідних реакцій («Так, так», «Я тебе слухаю»), що підтримує вираз обличчя, кивання головою на знак згоди. Якщо людині важливо висловитися і бути вислуханим, такого слухання може бути цілком достатнь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е слухання створює відносини теплоти. Активне слухання допомагає виховувати самоконтроль і відповідальність. Прийоми: переказ(повний і короткий), відображення почуттів, уточнення, резюмування (підведення підсумків), проказування підтекс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каз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лад своїми словами того, що сказав співрозмовник, він може бути більш повним спочатку, а надалі - більш стислим, з виділенням найбільш важливого. Ключові слова: « Ти говориш...», «Як я розумію...», «Іншими словами, ти вважаєш…». Складність формування навички переказу полягає в тому, що при цьому необхідно зосередитися на чужих думках, відключившись від своїх, а слова інших звичайно викликають 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власні спогади, асоціації. Уміння розподіляти увагу, одночасно утримуючи внутрішній порядок своїх думок і хід міркувань іншої людини, - це ознака сформованості навичок активного слух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точненн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'ясування) відноситися до безпосереднього змісту того, що говорить інша людина. Уточнення може бути спрямованим на конкретизацію і з'ясування чого-небудь («Ти сказав, що це відбувається давно. Як давно це, відбувається?». Уточнення також може відноситися до усього висловлювання іншої людини («Поясни, будь ласка, що це значить?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Чи не повториш ще раз?», «Може розповіси про це докладніше?»). Уточнення варто відрізняти від випитування («А навіщо ти це сказав?»). На етапі слухання випитування може зруйнувати бажання щось говорити, повідомляти що-небудь. Часто це приводить і до порушення контакту між людьми, що краще зберігати під час бесі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ідображення почуттів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азування почуттів, що відчуває інша людина («Мені здається ти скривджений», «Імовірно, ти почуваєш себе розгубленим»). Цей прийом сприяє встановленню контакту і підвищує бажання іншої людини розповідати про себе, але в тому випадку, якщо та не намагається приховати свої почуття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казування підтексту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азування того, про що хотів би сказати співрозмовник, подальший розвиток думок співрозмо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Існує кілька рівнів активного слух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ів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йпростіший. Він передбачає, що слухач вставляє у монолог свого співрозмовника слова «ага», «так» чи повторно проговорює те, що почув, - свого роду «відлуння», що свідчить про увагу до співрозмов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ів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процесі спілкування партнер не просто повторює, а й може підвести певну риску під почутим, що теж дає змогу уникнути непорозуміння. Найвідоміші прийоми цього рівня - перефразування, підсум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фраз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лягає в тому, що потрібно своїми словами переповісти сказане співрозмовником. Наприклад: «Якщо я правильно тебе зрозумів, то..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ясн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є змогу здобути більше інформації, полегшити співрозмовникові розуміння іншої точки зору. Сам прийом полягає в тому, щоб якомога більше перепитувати, використовуючи різні запит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рів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'язаний з розвитком ідей, які ви почули від співрозмовника. Але, перш ніж розвивати ідеї, ви маєте дати належну оцінку почут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йом належної оці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помагає показати співрозмовникові, що його думка є важливою, та оцінити його зусилля. Наприклад: «Я ціную твоє бажання вирішити проблему»; «Радий, що ти так серйозно підійшов до цієї справи»; «Дякую за твої зусил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. Підсум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От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 ефективність процесу спілкування залежить від багатьох чинників і неодмінно - від усіх елементів комунікації: відправника, того, хто приймає інформацію, та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ому спробуйти використовувати на практиц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Секрети ефективного спілкуван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вори так, щоб тебе почу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ухай так, щоб зрозуміти, про що йде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ворюй умови для того, щоб ситуація навколо процесу спілкування сприяла комунік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Rk0JLjIL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1:45:00Z</dcterms:created>
  <dc:creator>Елена</dc:creator>
  <dc:description/>
  <dc:language>en-US</dc:language>
  <cp:lastModifiedBy>Елена</cp:lastModifiedBy>
  <dcterms:modified xsi:type="dcterms:W3CDTF">2020-04-01T21:47:00Z</dcterms:modified>
  <cp:revision>1</cp:revision>
  <dc:subject/>
  <dc:title/>
</cp:coreProperties>
</file>