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3.04.2020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5-Б клас.  Факультатив «Вирішую конфлікти та будую мир навколо себе». Тема: «Відкрито запитува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зав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C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s://drive.google.com/file/d/1GidGQ7GDdANzl0s5VIUCkorYr0WF4B_M/view?usp=sharing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асибі вам за плідну працю!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GidGQ7GDdANzl0s5VIUCkorYr0WF4B_M/view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25:00Z</dcterms:created>
  <dc:creator>Елена</dc:creator>
  <dc:description/>
  <cp:keywords/>
  <dc:language>en-US</dc:language>
  <cp:lastModifiedBy>Елена</cp:lastModifiedBy>
  <dcterms:modified xsi:type="dcterms:W3CDTF">2020-03-19T10:09:00Z</dcterms:modified>
  <cp:revision>3</cp:revision>
  <dc:subject/>
  <dc:title/>
</cp:coreProperties>
</file>