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Пропоную вам зробити цікавий тест в Googl формі за посиланням:</w:t>
      </w:r>
      <w:r>
        <w:rPr/>
        <w:t xml:space="preserve">  </w:t>
      </w:r>
    </w:p>
    <w:p>
      <w:pPr>
        <w:pStyle w:val="Normal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 xml:space="preserve">https://docs.google.com/forms/d/e/1FAIpQLSdjiOGa9Y4jO-abJUVLQyUTx_BtGIDppYoozXB7kSPFzC3t6Q/viewform?usp=sf_link </w:t>
      </w:r>
    </w:p>
    <w:p>
      <w:pPr>
        <w:pStyle w:val="Normal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color w:val="333333"/>
          <w:sz w:val="28"/>
          <w:szCs w:val="28"/>
        </w:rPr>
      </w:pPr>
      <w:r>
        <w:rPr>
          <w:rFonts w:ascii="Times New Roman" w:hAnsi="Times New Roman"/>
          <w:b/>
          <w:i/>
          <w:color w:val="333333"/>
          <w:sz w:val="28"/>
          <w:szCs w:val="28"/>
        </w:rPr>
        <w:t>Ваші відповіді будуть відправлені на мою поштову скриньку, що гарантує вам конфіденційність відповід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ст «Чи конфліктна ви особистість?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Чи конфліктна ви особистість? Небагато людей у світі поспішатимуть стовідсотково погодитися з цим. Адже конфліктність не є чеснотою, якою можна пишатися. Якою ж є конфліктна людина? Конфліктна людина – це людина, яка найчастіше створює й залучає інших в конфлікти і конфліктні ситуації, активно використовує конфліктогени спілкування, сприяє ескалації конфлікту. Наведений тест допоможе скласти об’єктивну оцінку Вашої поведінки у конфліктних ситуаціях. Це допоможе Вам краще усвідомити свою сутність та можливість корегування власної поведінки, зокрема у конфліктах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200"/>
      <w:outlineLvl w:val="0"/>
    </w:pPr>
    <w:rPr>
      <w:b/>
      <w:color w:val="345A8A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color w:val="4F81BD"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00" w:after="200"/>
      <w:outlineLvl w:val="2"/>
    </w:pPr>
    <w:rPr>
      <w:b/>
      <w:color w:val="4F81BD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9:02:00Z</dcterms:created>
  <dc:creator>Елена</dc:creator>
  <dc:description/>
  <dc:language>en-US</dc:language>
  <cp:lastModifiedBy>Елена</cp:lastModifiedBy>
  <dcterms:modified xsi:type="dcterms:W3CDTF">2020-03-27T19:02:00Z</dcterms:modified>
  <cp:revision>2</cp:revision>
  <dc:subject/>
  <dc:title/>
</cp:coreProperties>
</file>