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.03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5-А клас.  Факультатив «Вирішую конфлікти та будую мир навколо себе». Тема: «Активно слухат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гляд відео «Приклад активного слухання», рефлексія, виснов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youtub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co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atc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v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tR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0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JLjILDI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шіть на листочку в зошиті: що ви зрозуміли з даного перегдяду, ваші думки та відчутт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 </w:t>
      </w:r>
      <w:r>
        <w:rPr>
          <w:rFonts w:cs="Times New Roman" w:ascii="Times New Roman" w:hAnsi="Times New Roman"/>
          <w:sz w:val="28"/>
          <w:szCs w:val="28"/>
          <w:lang w:val="en-US"/>
        </w:rPr>
        <w:t>Coo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к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s://drive.google.com/file/d/1PD6Duht7BamnqyXLYHZeUki4w95rdJV1/view?usp=sharing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пасибі вам за плідну працю!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Rk0JLjILDI" TargetMode="External"/><Relationship Id="rId3" Type="http://schemas.openxmlformats.org/officeDocument/2006/relationships/hyperlink" Target="https://drive.google.com/file/d/1PD6Duht7BamnqyXLYHZeUki4w95rdJV1/view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00:00Z</dcterms:created>
  <dc:creator>Елена</dc:creator>
  <dc:description/>
  <dc:language>en-US</dc:language>
  <cp:lastModifiedBy>Елена</cp:lastModifiedBy>
  <dcterms:modified xsi:type="dcterms:W3CDTF">2020-03-19T09:07:00Z</dcterms:modified>
  <cp:revision>1</cp:revision>
  <dc:subject/>
  <dc:title/>
</cp:coreProperties>
</file>