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танційне навчання. 7-Б клас. 26.05.2020 р.</w:t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культатив «Вирішую конфлікти та будую мир навколо себе».</w:t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 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ямуємо до розбудови миру</w:t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ета занятт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: аналіз рівня усвідомлення дітьми опрацьованих тем. </w:t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Хід  заняття</w:t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І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ступ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минулих заняттях ми багато говорити про вміння ефективно спілкуватися в конфлікті. </w:t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>Чи можете ви пригадати навіщо нам ці вміння?</w:t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B05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 xml:space="preserve">Напишіть будь ласка. Дякую! </w:t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підсумуємо все, що зрозуміли з теми «Спілкуватися в конфлікті».</w:t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. Завдання. </w:t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ерейдіть будь ласка за посиланням і напишіть відповіді на наступні питання в тесті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 w:eastAsia="en-US"/>
          </w:rPr>
          <w:t>https://docs.google.com/forms/d/1FJnDXPelHH3_Wx_ygNk1KlL8nuiKnIxHrz_CsgLGTkI/edit?usp=sharing</w:t>
        </w:r>
      </w:hyperlink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ІІ.  Підведення  підсумків.</w:t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тже, сподіваюсь, що знання та навики уміння ефективно спілкуватися вам стануть у нагоді. </w:t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якую Вам за силу волі, наполегливість,  самостійність та відповідальність у підході до пізнання нових знань!</w:t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E39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7E39"/>
          <w:sz w:val="28"/>
          <w:szCs w:val="28"/>
          <w:lang w:val="uk-UA"/>
        </w:rPr>
        <w:t>Спасибі вам за плідну працю!</w:t>
      </w:r>
    </w:p>
    <w:p>
      <w:pPr>
        <w:pStyle w:val="Normal"/>
        <w:tabs>
          <w:tab w:val="clear" w:pos="708"/>
          <w:tab w:val="left" w:pos="1512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forms/d/1FJnDXPelHH3_Wx_ygNk1KlL8nuiKnIxHrz_CsgLGTkI/edit?usp=sharin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0:43:00Z</dcterms:created>
  <dc:creator>Елена</dc:creator>
  <dc:description/>
  <dc:language>en-US</dc:language>
  <cp:lastModifiedBy>Елена</cp:lastModifiedBy>
  <dcterms:modified xsi:type="dcterms:W3CDTF">2020-05-12T10:44:00Z</dcterms:modified>
  <cp:revision>1</cp:revision>
  <dc:subject/>
  <dc:title/>
</cp:coreProperties>
</file>