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19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лексія до Розділу 4. Спілкуватися в конфлік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аналіз рівня усвідомлення дітьми опрацьованих тем. Збір думок підлітків щодо питань, які були обговорен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>На минулих заняттях ми с вами говорити про вміння ефективно спілкуватися в конфлік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Чи можете ви пригадати навіщо нам ці вмі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Напишіть будь ласка. Дякую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підсумуємо все що зрозуміли з теми «Спілкуватися в конфлікт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Завдання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пишіть будь ласка відповіді на наступні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та з ким  Вам знадобиться вміння активно слухати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ажливого для Вас в вмінні відкрито запитувати співрозмовник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Вам навички дослівно перефразовувати слова вашого опонент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собливо Вам може дати вміння ефективно давати зворотній зв'язок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Вам при спілкуванні казати від свого «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Завдання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дивіться  будь ласка це віде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atc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5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ZeEqEPngI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ай відповід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Що нового про спілкування ти дізнався?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Що, з того що ти побачив, ти вмієш використовувати при особистому спілкуванні з друзями, батьками, вчителями?</w:t>
      </w:r>
    </w:p>
    <w:p>
      <w:pPr>
        <w:pStyle w:val="Normal"/>
        <w:spacing w:lineRule="auto" w:line="240" w:before="0" w:after="0"/>
        <w:ind w:left="7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 xml:space="preserve">Напишіть будь ласка Ваші відповіді. </w:t>
      </w:r>
      <w:r>
        <w:rPr>
          <w:rFonts w:cs="Times New Roman" w:ascii="Times New Roman" w:hAnsi="Times New Roman"/>
          <w:color w:val="007E3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 xml:space="preserve">Спробуйте для цього використовувати набуті знанн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 Підведення  підсум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уміння ефективно спілкуватися – один із найголовніших чинників успіху в будь-якій сфері сучасного життя. Побудувати кар'єру, завести надійних друзів, влаштувати своє особисте життя, домогтися успіху і визнання неможливо без уміння ефективного спілк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ікативна компетентність є надійним фундаментом здорових міжособистісних стосунків і професійного успіху. Вдосконалення навичок міжособистісного спілкування може відкрити перед людиною нові можливості. Коли ми правильно і точно висловлюємо свої думки, наша позиція стає зрозумілою іншим людям. Тому, ймовірніше, що нам вдасться досягти взаєморозумі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5ZeEqEPng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9:00Z</dcterms:created>
  <dc:creator>Елена</dc:creator>
  <dc:description/>
  <dc:language>en-US</dc:language>
  <cp:lastModifiedBy>Елена</cp:lastModifiedBy>
  <dcterms:modified xsi:type="dcterms:W3CDTF">2020-05-11T12:52:00Z</dcterms:modified>
  <cp:revision>1</cp:revision>
  <dc:subject/>
  <dc:title/>
</cp:coreProperties>
</file>