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. 18.05.2020 р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ямуємо до розбудови миру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аналіз рівня усвідомлення дітьми опрацьованих тем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их заняттях ми багато говорити про вміння ефективно спілкуватися в конфлікті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Чи можете ви пригадати навіщо нам ці вміння?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Напишіть будь ласка. Дякую!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підсумуємо все, що зрозуміли з теми «Спілкуватися в конфлікті»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Завдання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ейдіть будь ласка за посиланням і напишіть відповіді на наступні питання в тесті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 w:eastAsia="en-US"/>
          </w:rPr>
          <w:t>https://docs.google.com/forms/d/1FJnDXPelHH3_Wx_ygNk1KlL8nuiKnIxHrz_CsgLGTkI/edit?usp=sharing</w:t>
        </w:r>
      </w:hyperlink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.  Підведення  підсумків.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тже, сподіваюсь, що знання та навики уміння ефективно спілкуватися вам стануть у нагоді. 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якую Вам за силу волі, наполегливість,  самостійність та відповідальність у підході до пізнання нових знань!</w:t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E3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E39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151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FJnDXPelHH3_Wx_ygNk1KlL8nuiKnIxHrz_CsgLGTkI/edit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43:00Z</dcterms:created>
  <dc:creator>Елена</dc:creator>
  <dc:description/>
  <dc:language>en-US</dc:language>
  <cp:lastModifiedBy>Елена</cp:lastModifiedBy>
  <dcterms:modified xsi:type="dcterms:W3CDTF">2020-05-12T10:43:00Z</dcterms:modified>
  <cp:revision>2</cp:revision>
  <dc:subject/>
  <dc:title/>
</cp:coreProperties>
</file>