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танційне навчання. </w:t>
      </w:r>
      <w:r>
        <w:rPr>
          <w:rFonts w:cs="Times New Roman" w:ascii="Times New Roman" w:hAnsi="Times New Roman"/>
          <w:b/>
          <w:sz w:val="28"/>
          <w:szCs w:val="28"/>
        </w:rPr>
        <w:t>7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, 7-Б клас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.05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Сімейна розмо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8. Здоров’я – мій скар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заняття: розвиток відповідального ставлення до власного здоров’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минулому занятті ми говорити про вміння сказати «Ні» і не втратити друз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Які слова треба казати, щоб оточуючі зрозуміли, що ти цього не хочеш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їх? Якщо так, то напишіть які саме. </w:t>
      </w:r>
      <w:r>
        <w:rPr>
          <w:rFonts w:cs="Times New Roman" w:ascii="Times New Roman" w:hAnsi="Times New Roman"/>
          <w:b/>
          <w:color w:val="00823B"/>
          <w:sz w:val="28"/>
          <w:szCs w:val="28"/>
          <w:lang w:val="uk-UA"/>
        </w:rPr>
        <w:t xml:space="preserve">Дякую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будемо поговоримо про своє Здоров’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Інформаційне повідомленн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доров’я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це фізичне та психічне благополуччя людини, а не тільки стан, коли вона не хворіє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Успіх люди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лежить від її усвідомлених вчасно прийнятих ріше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собистісний захис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це правила особистості, які допомагають їй ефективно діяти в ситуаціях небезпеки та ризику, відстоювати свої права та захищати свої інтерес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собистісний захист означає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никати ситуацій, пов’язаних із ризиком для здоров’я та житт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ситуації ризику негайно вмикати сигнал «Стоп!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аналізувати наслідки ризи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йняти усвідомлене ріше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робити вибір на користь здоров’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певнено дія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ористатися підтримкою людей, яким довіряє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823B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І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ВДАННЯ. </w:t>
      </w:r>
      <w:r>
        <w:rPr>
          <w:rFonts w:eastAsia="Times New Roman" w:cs="Times New Roman" w:ascii="Times New Roman" w:hAnsi="Times New Roman"/>
          <w:b/>
          <w:color w:val="00823B"/>
          <w:sz w:val="28"/>
          <w:szCs w:val="28"/>
          <w:lang w:val="uk-UA" w:eastAsia="ru-RU"/>
        </w:rPr>
        <w:t>Дайте будь ласка відповід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Що може допомогти людині стати успішною особистіст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Що може завадити людині стати успішною особистіст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ИТЧА «МУДРЕЦЬ ТА МЕТЕЛИК»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right="99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Багато років тому в одному місті жив собі один мудрий чоловік. До нього част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приходили люди за порадою. І кожному з них він умів дати дуже добру та вірну пораду. Слава про його мудрість пролунала навкруги й дійшла  ще до одного мудреця, відомого в цій окрузі. Йому дуже подобалося, що саме його вважали наймудрішим. Але з появою іншого мудрого чоловіка він став втрачати свою популярність, став злитися на цю людину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right="99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Згодом придумав план, як довести людям, що насправді мудрим є саме він. Вирішив спіймати метелика, сховати його в руці, підійти до мудреця і запитати: «Скажи, що в моїх руках?». «Мудрець, звісно, відгадає що у мене в руці», - подумав чоловік. Але тоді я запитаю його: а який метелик у мене в руці – живий чи мертвий? Якщо він скаже, що метелик живий, я непомітно натисну долонею, і він помре. Якщо мудрець скаже, що метелик мертвий, я розкрию долоні і випущу метелика».  Так чоловік і зробив. Підійшов до мудреця і запи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720" w:right="99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кажи, що в моїх руках?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right="99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Мудрець подивився і сказ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720" w:right="99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Метел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720" w:right="99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кажи, живий чи мертвий метелик?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right="99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Мудрець подивився у вічі чоловіку, подумав та сказ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720" w:right="99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Все в твоїх рука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сновок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Кожна людина є будівельником власної долі. Звичайно на її шляху зустрічаються перешкоди, але так чи інакше кожен з нас обирає певний життєвий шлях самостійно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І.    Підведення  підсумків - 5 х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шу  продовжити  фразу: «Сьогодні я дізнався про…»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8:31:00Z</dcterms:created>
  <dc:creator>Елена</dc:creator>
  <dc:description/>
  <dc:language>en-US</dc:language>
  <cp:lastModifiedBy>Елена</cp:lastModifiedBy>
  <dcterms:modified xsi:type="dcterms:W3CDTF">2020-05-11T19:37:00Z</dcterms:modified>
  <cp:revision>11</cp:revision>
  <dc:subject/>
  <dc:title/>
</cp:coreProperties>
</file>