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 7-А класи.</w:t>
      </w:r>
      <w:r>
        <w:rPr>
          <w:rFonts w:cs="Times New Roman" w:ascii="Times New Roman" w:hAnsi="Times New Roman"/>
          <w:b/>
          <w:sz w:val="28"/>
          <w:szCs w:val="28"/>
        </w:rPr>
        <w:t xml:space="preserve"> 28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05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Сімейна розмо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ключне заняття. Вихідне анкет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презентація отриманих зна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сту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минулих заняттях ми говорити про своє здоров’я про шкідливі наслідки вживання алкого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ми підсумуємо набуті вами знання з курс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Вихідне анке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ановні підлітки, це посилання на анонімне анкетуванн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val="uk-UA" w:eastAsia="ru-RU"/>
          </w:rPr>
          <w:t>https://docs.google.com/spreadsheets/d/1KmYl5iBImGgunUH-AhKE5eoFlKTAea9T2djWmpgUM3E/edit?usp=sharing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66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val="uk-UA" w:eastAsia="ru-RU"/>
        </w:rPr>
        <w:t xml:space="preserve">Прошу вас відверто відповісти на питання анкет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66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дине прохання відповідати в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val="uk-UA" w:eastAsia="ru-RU"/>
        </w:rPr>
        <w:t>Лист01 Дівчатк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вчата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val="uk-UA" w:eastAsia="ru-RU"/>
        </w:rPr>
        <w:t>Лист02 Хлопці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хлопця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останньому  </w:t>
      </w: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val="uk-UA" w:eastAsia="ru-RU"/>
        </w:rPr>
        <w:t>Лист03 Загальні підрахунк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ічого не заповнювати, підрахунок відбувається автоматич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6600"/>
          <w:sz w:val="36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 в таблиці «1.1 – 1.6.» дати відповідь  </w:t>
      </w: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  <w:t>на кож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вердження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к, ні, важко відповіст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замість слів </w:t>
      </w: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  <w:t>ставити відповідні цифр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ТАК=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 xml:space="preserve"> 1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,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НІ=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>2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Важко відповісти=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ожній таблиці є ця підказка, вона написана в рожевому віконе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таблиці «1.7 – 1.10»  - поставите  цифр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навпроти варіанта, який Ви вважаєте правиль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6600"/>
          <w:sz w:val="36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таблиці «2.1-2.5» - Чи згодні Ви з наступними твердженнями? дати відповідь  </w:t>
      </w: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  <w:t>на кожне твердж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к, ні, важко відповіст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замість слів </w:t>
      </w: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  <w:t>ставити відповідні цифр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ТАК=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 xml:space="preserve"> 1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,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НІ=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>2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Важко відповісти=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ожній таблиці є ця підказка, вона написана в рожевому віконе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таблиці «3.1-3.4»  - Оберіть </w:t>
      </w: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  <w:t>один варіа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є найбільш відповідним для Вас, та поставите  цифр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66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таблиці «3.5»  - Оберіть </w:t>
      </w:r>
      <w:r>
        <w:rPr>
          <w:rFonts w:cs="Times New Roman" w:ascii="Times New Roman" w:hAnsi="Times New Roman"/>
          <w:b/>
          <w:color w:val="006600"/>
          <w:sz w:val="28"/>
          <w:szCs w:val="28"/>
          <w:lang w:val="uk-UA"/>
        </w:rPr>
        <w:t>три варіан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і є найбільш відповідними для Вас, та поставите  цифр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6600"/>
          <w:sz w:val="36"/>
          <w:szCs w:val="36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навпроти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ші відповіді заповнюються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зверху вниз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 цифрою в </w:t>
      </w:r>
      <w:r>
        <w:rPr>
          <w:rFonts w:cs="Times New Roman" w:ascii="Times New Roman" w:hAnsi="Times New Roman"/>
          <w:b/>
          <w:color w:val="00B0F0"/>
          <w:sz w:val="36"/>
          <w:szCs w:val="36"/>
          <w:lang w:val="uk-UA"/>
        </w:rPr>
        <w:t>блакитному віконеч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що ви почали заповнювати під цифрою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B0F0"/>
          <w:sz w:val="36"/>
          <w:szCs w:val="36"/>
          <w:lang w:val="uk-UA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 всі наступні відповіді заповнюються так само під</w:t>
      </w: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B0F0"/>
          <w:sz w:val="36"/>
          <w:szCs w:val="36"/>
          <w:lang w:val="uk-UA"/>
        </w:rPr>
        <w:t>цією цифрою.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10449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0"/>
        <w:gridCol w:w="9079"/>
        <w:gridCol w:w="230"/>
        <w:gridCol w:w="230"/>
        <w:gridCol w:w="230"/>
        <w:gridCol w:w="230"/>
      </w:tblGrid>
      <w:tr>
        <w:trPr>
          <w:trHeight w:val="720" w:hRule="atLeast"/>
        </w:trPr>
        <w:tc>
          <w:tcPr>
            <w:tcW w:w="4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79" w:type="dxa"/>
            <w:tcBorders>
              <w:top w:val="single" w:sz="18" w:space="0" w:color="000000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shd w:fill="CC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  <w:lang w:eastAsia="ru-RU"/>
              </w:rPr>
              <w:t>ДІВЧАТКА</w:t>
            </w:r>
          </w:p>
        </w:tc>
        <w:tc>
          <w:tcPr>
            <w:tcW w:w="230" w:type="dxa"/>
            <w:tcBorders>
              <w:top w:val="single" w:sz="18" w:space="0" w:color="000000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18" w:space="0" w:color="000000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18" w:space="0" w:color="000000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18" w:space="0" w:color="000000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9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ТАК =1; НІ = 2; Важко відповісти = 0.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0" w:type="dxa"/>
            <w:tcBorders>
              <w:top w:val="single" w:sz="6" w:space="0" w:color="CCCCCC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9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6" w:space="0" w:color="CCCCCC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.</w:t>
            </w:r>
          </w:p>
        </w:tc>
        <w:tc>
          <w:tcPr>
            <w:tcW w:w="9079" w:type="dxa"/>
            <w:tcBorders>
              <w:top w:val="single" w:sz="6" w:space="0" w:color="CCCCCC"/>
              <w:left w:val="single" w:sz="6" w:space="0" w:color="CCCCCC"/>
              <w:bottom w:val="single" w:sz="12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и є правильними, на Вашу думку, наступні твердження?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18" w:space="0" w:color="000000"/>
              <w:right w:val="single" w:sz="6" w:space="0" w:color="CCCCCC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6" w:space="0" w:color="CCCCCC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9079" w:type="dxa"/>
            <w:tcBorders>
              <w:top w:val="single" w:sz="6" w:space="0" w:color="CCCCCC"/>
              <w:left w:val="single" w:sz="6" w:space="0" w:color="CCCCCC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лкогольна залежність – це невиліковна хвороба 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6" w:space="0" w:color="CCCCCC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9079" w:type="dxa"/>
            <w:tcBorders>
              <w:top w:val="single" w:sz="6" w:space="0" w:color="CCCCCC"/>
              <w:left w:val="single" w:sz="6" w:space="0" w:color="CCCCCC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лкогольна може бути тільки у дорослих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0" w:type="dxa"/>
            <w:tcBorders>
              <w:top w:val="single" w:sz="6" w:space="0" w:color="CCCCCC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9079" w:type="dxa"/>
            <w:tcBorders>
              <w:top w:val="single" w:sz="6" w:space="0" w:color="CCCCCC"/>
              <w:left w:val="single" w:sz="6" w:space="0" w:color="CCCCCC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юдина, залежна від алкоголю, завдає шкоди тільки власному здоров’ю та життю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0" w:type="dxa"/>
            <w:tcBorders>
              <w:top w:val="single" w:sz="6" w:space="0" w:color="CCCCCC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9079" w:type="dxa"/>
            <w:tcBorders>
              <w:top w:val="single" w:sz="6" w:space="0" w:color="CCCCCC"/>
              <w:left w:val="single" w:sz="6" w:space="0" w:color="CCCCCC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боалкогольні напої є менш шкідливими, ніж міцний алкоголь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0" w:type="dxa"/>
            <w:tcBorders>
              <w:top w:val="single" w:sz="6" w:space="0" w:color="CCCCCC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9079" w:type="dxa"/>
            <w:tcBorders>
              <w:top w:val="single" w:sz="6" w:space="0" w:color="CCCCCC"/>
              <w:left w:val="single" w:sz="6" w:space="0" w:color="CCCCCC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живання слабоалкогольних напоїв не призводить до розвитку алкоголізму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0" w:hanging="0"/>
        <w:rPr/>
      </w:pP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val="uk-UA" w:eastAsia="ru-RU"/>
        </w:rPr>
        <w:t>Це як приклад заповнення. Не поспішайте, спокійно заповнюйте свою таблицю.</w:t>
      </w:r>
    </w:p>
    <w:p>
      <w:pPr>
        <w:pStyle w:val="Normal"/>
        <w:spacing w:lineRule="auto" w:line="240" w:before="0" w:after="0"/>
        <w:ind w:left="430" w:hanging="0"/>
        <w:rPr>
          <w:rFonts w:ascii="Times New Roman" w:hAnsi="Times New Roman" w:eastAsia="Times New Roman" w:cs="Times New Roman"/>
          <w:b/>
          <w:b/>
          <w:color w:val="0066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30" w:hanging="0"/>
        <w:rPr>
          <w:rFonts w:ascii="Times New Roman" w:hAnsi="Times New Roman" w:eastAsia="Times New Roman" w:cs="Times New Roman"/>
          <w:b/>
          <w:b/>
          <w:color w:val="0066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36"/>
          <w:szCs w:val="36"/>
          <w:lang w:val="uk-UA" w:eastAsia="ru-RU"/>
        </w:rPr>
        <w:t>Я вірю в вас! Все буде добре!</w:t>
      </w:r>
    </w:p>
    <w:p>
      <w:pPr>
        <w:pStyle w:val="Normal"/>
        <w:spacing w:lineRule="auto" w:line="240" w:before="0" w:after="0"/>
        <w:ind w:left="430" w:hanging="0"/>
        <w:rPr>
          <w:rFonts w:ascii="Times New Roman" w:hAnsi="Times New Roman" w:eastAsia="Times New Roman" w:cs="Times New Roman"/>
          <w:b/>
          <w:b/>
          <w:color w:val="0066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ідведення  підсумк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шу Вас продовжити  фразу: «На цьому тренінгу  я дізнався про…, зрозумів що…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66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36"/>
          <w:szCs w:val="36"/>
          <w:lang w:val="uk-UA" w:eastAsia="ru-RU"/>
        </w:rPr>
        <w:t>Дякую всім за плідну співпрацю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66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66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spreadsheets/d/1KmYl5iBImGgunUH-AhKE5eoFlKTAea9T2djWmpgUM3E/edit?usp=shar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0:10:00Z</dcterms:created>
  <dc:creator>Елена</dc:creator>
  <dc:description/>
  <dc:language>en-US</dc:language>
  <cp:lastModifiedBy>Елена</cp:lastModifiedBy>
  <dcterms:modified xsi:type="dcterms:W3CDTF">2020-05-12T20:45:00Z</dcterms:modified>
  <cp:revision>3</cp:revision>
  <dc:subject/>
  <dc:title/>
</cp:coreProperties>
</file>