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фконсультація учнів</w:t>
      </w:r>
    </w:p>
    <w:p>
      <w:pPr>
        <w:pStyle w:val="Normal"/>
        <w:jc w:val="both"/>
        <w:rPr>
          <w:rFonts w:ascii="Times New Roman" w:hAnsi="Times New Roman" w:cs="Times New Roman"/>
          <w:sz w:val="32"/>
          <w:szCs w:val="32"/>
        </w:rPr>
      </w:pPr>
      <w:r>
        <w:rPr>
          <w:rFonts w:cs="Times New Roman" w:ascii="Times New Roman" w:hAnsi="Times New Roman"/>
          <w:sz w:val="32"/>
          <w:szCs w:val="32"/>
        </w:rPr>
        <w:t>Професійна консультація також є окремою, відносно самостійною системою (за Б. Федоришиним ), у зміст якої входить організація та проведення спеціальної роботи по виявленню індивідуальних психологічних та психофізіологічних особливостей старшокласника, що мають суттєве значення для правильного вибору професії.</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В. Синівський дає наступні визначення : профконсультація– це система психолого-педагогічного вивчення особистості з метою допомогти їй при виборі такої професії, в якій найбільш повно реалізувались та розвилися б її здібності. При цьому профконсультація сприяє встановленню оптимального співвідношення між прагненнями та можливостями людини та реальними потребами ринку в спеціалістах відповідної кваліфікації.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О. Шинкарева виділяє </w:t>
      </w:r>
      <w:r>
        <w:rPr>
          <w:rFonts w:cs="Times New Roman" w:ascii="Times New Roman" w:hAnsi="Times New Roman"/>
          <w:b/>
          <w:sz w:val="32"/>
          <w:szCs w:val="32"/>
        </w:rPr>
        <w:t>дві основні форми профконсультації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адаптуюча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розвиваюча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32"/>
          <w:szCs w:val="32"/>
        </w:rPr>
        <w:t>Розвиваюча ( активізуюча ) профконсультація</w:t>
      </w:r>
      <w:r>
        <w:rPr>
          <w:rFonts w:cs="Times New Roman" w:ascii="Times New Roman" w:hAnsi="Times New Roman"/>
          <w:sz w:val="32"/>
          <w:szCs w:val="32"/>
        </w:rPr>
        <w:t xml:space="preserve"> виключає активність самого суб’єкта з процесу вирішення життєво важливого завдання, а розглядається як головний фактор правильного вибору. Основною метою є активізація процесу формування психологічної готовності учня до професійного самовизначення, ненав’язливе психологічне супроводження вибору професії та підготовки до неї.</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думку Шинкаревої основний принцип розвиваючої консультації складається з реалізації нового підходу до використання та інтерпретації психодіагностичних методик. Необхідно надати нового змісту цій роботі. Поряд з традиційним завданням психодіагностики – визначенням актуального стану розвитку індивідуальності учня слід :</w:t>
      </w:r>
    </w:p>
    <w:p>
      <w:pPr>
        <w:pStyle w:val="Normal"/>
        <w:jc w:val="both"/>
        <w:rPr>
          <w:rFonts w:ascii="Times New Roman" w:hAnsi="Times New Roman" w:cs="Times New Roman"/>
          <w:sz w:val="32"/>
          <w:szCs w:val="32"/>
        </w:rPr>
      </w:pPr>
      <w:r>
        <w:rPr>
          <w:rFonts w:cs="Times New Roman" w:ascii="Times New Roman" w:hAnsi="Times New Roman"/>
          <w:sz w:val="32"/>
          <w:szCs w:val="32"/>
        </w:rPr>
        <w:t>а) використовувати її результати для стимулювання потреб учня до самопізнання та самовдосконалення щодо підготовки до своєї професіональної праці у майбутньому ;</w:t>
      </w:r>
    </w:p>
    <w:p>
      <w:pPr>
        <w:pStyle w:val="Normal"/>
        <w:jc w:val="both"/>
        <w:rPr>
          <w:rFonts w:ascii="Times New Roman" w:hAnsi="Times New Roman" w:cs="Times New Roman"/>
          <w:sz w:val="32"/>
          <w:szCs w:val="32"/>
        </w:rPr>
      </w:pPr>
      <w:r>
        <w:rPr>
          <w:rFonts w:cs="Times New Roman" w:ascii="Times New Roman" w:hAnsi="Times New Roman"/>
          <w:sz w:val="32"/>
          <w:szCs w:val="32"/>
        </w:rPr>
        <w:t>б) для виявлення недоліків, проблем у розвитку тих чи інших якостей, здібностей, які важливі для майбутньої професійної діяльності ;</w:t>
      </w:r>
    </w:p>
    <w:p>
      <w:pPr>
        <w:pStyle w:val="Normal"/>
        <w:jc w:val="both"/>
        <w:rPr>
          <w:rFonts w:ascii="Times New Roman" w:hAnsi="Times New Roman" w:cs="Times New Roman"/>
          <w:sz w:val="32"/>
          <w:szCs w:val="32"/>
        </w:rPr>
      </w:pPr>
      <w:r>
        <w:rPr>
          <w:rFonts w:cs="Times New Roman" w:ascii="Times New Roman" w:hAnsi="Times New Roman"/>
          <w:sz w:val="32"/>
          <w:szCs w:val="32"/>
        </w:rPr>
        <w:t>в) для прийняття рішень про характер колекційної та розвиваючої роботи з метою підготовки до майбутньої професії ;</w:t>
      </w:r>
    </w:p>
    <w:p>
      <w:pPr>
        <w:pStyle w:val="Normal"/>
        <w:jc w:val="both"/>
        <w:rPr>
          <w:rFonts w:ascii="Times New Roman" w:hAnsi="Times New Roman" w:cs="Times New Roman"/>
          <w:sz w:val="32"/>
          <w:szCs w:val="32"/>
        </w:rPr>
      </w:pPr>
      <w:r>
        <w:rPr>
          <w:rFonts w:cs="Times New Roman" w:ascii="Times New Roman" w:hAnsi="Times New Roman"/>
          <w:sz w:val="32"/>
          <w:szCs w:val="32"/>
        </w:rPr>
        <w:t>г) для здійснення контролю за розвитком необхідних якостей, здібностей після корекції або тренінгу ;</w:t>
      </w:r>
    </w:p>
    <w:p>
      <w:pPr>
        <w:pStyle w:val="Normal"/>
        <w:jc w:val="both"/>
        <w:rPr>
          <w:rFonts w:ascii="Times New Roman" w:hAnsi="Times New Roman" w:cs="Times New Roman"/>
          <w:sz w:val="32"/>
          <w:szCs w:val="32"/>
        </w:rPr>
      </w:pPr>
      <w:r>
        <w:rPr>
          <w:rFonts w:cs="Times New Roman" w:ascii="Times New Roman" w:hAnsi="Times New Roman"/>
          <w:sz w:val="32"/>
          <w:szCs w:val="32"/>
        </w:rPr>
        <w:t>д) для виявлення обмежень при виборі сфер професіональної діяльності, що ставить жорсткі вимоги до психофізіологічних особливостей індивіда.</w:t>
      </w:r>
    </w:p>
    <w:p>
      <w:pPr>
        <w:pStyle w:val="Normal"/>
        <w:jc w:val="both"/>
        <w:rPr/>
      </w:pPr>
      <w:r>
        <w:rPr>
          <w:rFonts w:cs="Times New Roman" w:ascii="Times New Roman" w:hAnsi="Times New Roman"/>
          <w:b/>
          <w:sz w:val="32"/>
          <w:szCs w:val="32"/>
        </w:rPr>
        <w:t xml:space="preserve">Другий принцип </w:t>
      </w:r>
      <w:r>
        <w:rPr>
          <w:rFonts w:cs="Times New Roman" w:ascii="Times New Roman" w:hAnsi="Times New Roman"/>
          <w:sz w:val="32"/>
          <w:szCs w:val="32"/>
        </w:rPr>
        <w:t>полягає у відмові від збільшення арсеналу методик психодіагностики та зосередженні головної уваги на розробці та застосуванні спеціальних навчаючих та корекційних програм, систем психотренінгів, проблемно-ігрових та навчально-професійних ситуацій.</w:t>
      </w:r>
    </w:p>
    <w:p>
      <w:pPr>
        <w:pStyle w:val="Normal"/>
        <w:jc w:val="both"/>
        <w:rPr/>
      </w:pPr>
      <w:r>
        <w:rPr>
          <w:rFonts w:cs="Times New Roman" w:ascii="Times New Roman" w:hAnsi="Times New Roman"/>
          <w:b/>
          <w:sz w:val="32"/>
          <w:szCs w:val="32"/>
        </w:rPr>
        <w:t>І, нарешті, реалізація принципу співпраці оптанта з консультантом шляхом введення елементів гуманістичного підходу до профконсультування.</w:t>
      </w:r>
      <w:r>
        <w:rPr>
          <w:rFonts w:cs="Times New Roman" w:ascii="Times New Roman" w:hAnsi="Times New Roman"/>
          <w:sz w:val="32"/>
          <w:szCs w:val="32"/>
        </w:rPr>
        <w:t xml:space="preserve"> Успіх консультацій в більшості залежить від того, чи вдається встановити з учнем довірливі відносини. Недопустимим є будь-який тиск, директивний тон, нав’язування своєї думки. Акцент потрібно робити на поясненні того, що вибір професії тільки тоді буде правильним, коли він усвідомлений, самостійний і коли йому передує велика кропітлива робота по самопізнанню та вивченню світу професій.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Для ефективної реалізації головного завдання профконсультації, на думку Б. Федоришина, потрібно відокремити конкретні завдання, які, з одного боку, відображають зміст та головну думку професійної консультації, а з іншого – визначають шляхи пошуку та вдосконалення її методичних основ.</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32"/>
          <w:szCs w:val="32"/>
        </w:rPr>
        <w:t>У професійній консультації</w:t>
      </w:r>
      <w:r>
        <w:rPr>
          <w:rFonts w:cs="Times New Roman" w:ascii="Times New Roman" w:hAnsi="Times New Roman"/>
          <w:sz w:val="32"/>
          <w:szCs w:val="32"/>
        </w:rPr>
        <w:t xml:space="preserve"> Б. Федоришин виділяє у всякому разі </w:t>
      </w:r>
      <w:r>
        <w:rPr>
          <w:rFonts w:cs="Times New Roman" w:ascii="Times New Roman" w:hAnsi="Times New Roman"/>
          <w:b/>
          <w:sz w:val="32"/>
          <w:szCs w:val="32"/>
        </w:rPr>
        <w:t>три групи спеціальних завдань :</w:t>
      </w:r>
    </w:p>
    <w:p>
      <w:pPr>
        <w:pStyle w:val="Normal"/>
        <w:jc w:val="both"/>
        <w:rPr>
          <w:rFonts w:ascii="Times New Roman" w:hAnsi="Times New Roman" w:cs="Times New Roman"/>
          <w:sz w:val="32"/>
          <w:szCs w:val="32"/>
        </w:rPr>
      </w:pPr>
      <w:r>
        <w:rPr>
          <w:rFonts w:cs="Times New Roman" w:ascii="Times New Roman" w:hAnsi="Times New Roman"/>
          <w:sz w:val="32"/>
          <w:szCs w:val="32"/>
        </w:rPr>
        <w:t>1) психологічний аналіз особистості школяра ;</w:t>
      </w:r>
    </w:p>
    <w:p>
      <w:pPr>
        <w:pStyle w:val="Normal"/>
        <w:jc w:val="both"/>
        <w:rPr>
          <w:rFonts w:ascii="Times New Roman" w:hAnsi="Times New Roman" w:cs="Times New Roman"/>
          <w:sz w:val="32"/>
          <w:szCs w:val="32"/>
        </w:rPr>
      </w:pPr>
      <w:r>
        <w:rPr>
          <w:rFonts w:cs="Times New Roman" w:ascii="Times New Roman" w:hAnsi="Times New Roman"/>
          <w:sz w:val="32"/>
          <w:szCs w:val="32"/>
        </w:rPr>
        <w:t>2) співвідношення психологічних структур особистості та професії;</w:t>
      </w:r>
    </w:p>
    <w:p>
      <w:pPr>
        <w:pStyle w:val="Normal"/>
        <w:jc w:val="both"/>
        <w:rPr>
          <w:rFonts w:ascii="Times New Roman" w:hAnsi="Times New Roman" w:cs="Times New Roman"/>
          <w:sz w:val="32"/>
          <w:szCs w:val="32"/>
        </w:rPr>
      </w:pPr>
      <w:r>
        <w:rPr>
          <w:rFonts w:cs="Times New Roman" w:ascii="Times New Roman" w:hAnsi="Times New Roman"/>
          <w:sz w:val="32"/>
          <w:szCs w:val="32"/>
        </w:rPr>
        <w:t>3) визначення шляхів подальшого розвитку особистості, цілеспрямованого вдосконалення її психологічної структур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Ці групи завдань тісно пов’язані між собою. Насправді, не можливо допомогти учневі у „примірюванні” його до професії та професії до нього ( друга група завдань ), попередньо не з’ясувавши його здібності та можливості ( перша група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І так само не можна давати рекомендації школяру про необхідність розвитку тих чи інших психічних функцій, властивостей, якостей ( третя група ) без порівняльного аналізу можливостей особистості та вимог професії ( друга група ). При вирішенні цих завдань виявляються ті суб’єктивні фактори, якими обумовлюється правильний вибір професії та успішність діяльності в ній.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 xml:space="preserve">О. Шатенко зазначає, що </w:t>
      </w:r>
      <w:r>
        <w:rPr>
          <w:rFonts w:cs="Times New Roman" w:ascii="Times New Roman" w:hAnsi="Times New Roman"/>
          <w:b/>
          <w:sz w:val="32"/>
          <w:szCs w:val="32"/>
        </w:rPr>
        <w:t>професійна консультація</w:t>
      </w:r>
      <w:r>
        <w:rPr>
          <w:rFonts w:cs="Times New Roman" w:ascii="Times New Roman" w:hAnsi="Times New Roman"/>
          <w:sz w:val="32"/>
          <w:szCs w:val="32"/>
        </w:rPr>
        <w:t xml:space="preserve"> – являє собою сукупність науково організованих і обґрунтованих дій, основною метою яких є виявлення індивідуально-психологічних і психофізіологічних особливостей особи, що вибирає відповідну професію. Такі дії найбільш ефективні у тих випадках, якщо вони організовані з врахуванням вікових і освітніх рівнів і якщо до цих дій залучені учителі і батьк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Бесіди , пов’язані з профорієнтацією, мають проводитись спеціально підготовленими профконсультантами – психологами і педагогами, медиками і соціологами. В залежності від місця і умов проведення профконсультації – це або тривалий процес, або одноразовий акт. Зрозуміло, що в умовах школи цей процес має бути тривалим і охоплювати якомога ширший діапазон класів. Фактично, профорієнтація в школі – це організація і керівництво цілеспрямованою багаторічною діяльністю учня у його професійному самовизначенн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З допомогою різних профдіагностичних методів профконсультація повинна визначити і вказати учню важливіші для його майбутньої професіональної діяльності особливості його особистості і на цій основі дати йому науково обґрунтовані рекомендації по вибору професії.</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32"/>
          <w:szCs w:val="32"/>
        </w:rPr>
        <w:t>Головним завданням професійного відбору</w:t>
      </w:r>
      <w:r>
        <w:rPr>
          <w:rFonts w:cs="Times New Roman" w:ascii="Times New Roman" w:hAnsi="Times New Roman"/>
          <w:sz w:val="32"/>
          <w:szCs w:val="32"/>
        </w:rPr>
        <w:t xml:space="preserve"> – наступного етапу профорієнтаційної роботи – є науково обгрунтоване визначення професійної придатності учня до відповідної /конкретної/ трудової діяльності з врахуванням його особистісних якостей і потреб конкретного виробництва, зазначає О. Шатенко.</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32"/>
          <w:szCs w:val="32"/>
        </w:rPr>
        <w:t>Профвідбір</w:t>
      </w:r>
      <w:r>
        <w:rPr>
          <w:rFonts w:cs="Times New Roman" w:ascii="Times New Roman" w:hAnsi="Times New Roman"/>
          <w:sz w:val="32"/>
          <w:szCs w:val="32"/>
        </w:rPr>
        <w:t xml:space="preserve"> – це система засобів, що забезпечують прогностичну оцінку взаємо відповідності людини та професії у тих випадках діяльності, які здійснюються у нормативно заданих небезпечних умовах ( гігієнічних, мікрокліматичних, технічних, соціально-психологічних ), що вимагають від людини підвищеної відповідальності, здоров’я, високої працездатності, точності виконання завдань, стійкої емоційної регуляції ( за О. Бондарчук ).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 xml:space="preserve">Б. Федоришин розглядає </w:t>
      </w:r>
      <w:r>
        <w:rPr>
          <w:rFonts w:cs="Times New Roman" w:ascii="Times New Roman" w:hAnsi="Times New Roman"/>
          <w:b/>
          <w:sz w:val="32"/>
          <w:szCs w:val="32"/>
        </w:rPr>
        <w:t>початковий профвідбір</w:t>
      </w:r>
      <w:r>
        <w:rPr>
          <w:rFonts w:cs="Times New Roman" w:ascii="Times New Roman" w:hAnsi="Times New Roman"/>
          <w:sz w:val="32"/>
          <w:szCs w:val="32"/>
        </w:rPr>
        <w:t xml:space="preserve"> як систему заходів, що забезпечують підбір конкретної професії для випускника середньої загальноосвітньої школи з максимальним врахуванням усіх суттєвих об’єктивних та суб’єктивних умов. ]</w:t>
      </w:r>
    </w:p>
    <w:p>
      <w:pPr>
        <w:pStyle w:val="Normal"/>
        <w:jc w:val="both"/>
        <w:rPr/>
      </w:pPr>
      <w:r>
        <w:rPr>
          <w:rFonts w:cs="Times New Roman" w:ascii="Times New Roman" w:hAnsi="Times New Roman"/>
          <w:sz w:val="32"/>
          <w:szCs w:val="32"/>
        </w:rPr>
        <w:t xml:space="preserve">Основою професійного відбору є </w:t>
      </w:r>
      <w:r>
        <w:rPr>
          <w:rFonts w:cs="Times New Roman" w:ascii="Times New Roman" w:hAnsi="Times New Roman"/>
          <w:b/>
          <w:sz w:val="32"/>
          <w:szCs w:val="32"/>
        </w:rPr>
        <w:t>конкретні нормативні характеристики професії :</w:t>
      </w:r>
    </w:p>
    <w:p>
      <w:pPr>
        <w:pStyle w:val="Normal"/>
        <w:jc w:val="both"/>
        <w:rPr>
          <w:rFonts w:ascii="Times New Roman" w:hAnsi="Times New Roman" w:cs="Times New Roman"/>
          <w:sz w:val="32"/>
          <w:szCs w:val="32"/>
        </w:rPr>
      </w:pPr>
      <w:r>
        <w:rPr>
          <w:rFonts w:cs="Times New Roman" w:ascii="Times New Roman" w:hAnsi="Times New Roman"/>
          <w:sz w:val="32"/>
          <w:szCs w:val="32"/>
        </w:rPr>
        <w:t>- соціальні ( функції, завдання, цілі ) ;</w:t>
      </w:r>
    </w:p>
    <w:p>
      <w:pPr>
        <w:pStyle w:val="Normal"/>
        <w:jc w:val="both"/>
        <w:rPr>
          <w:rFonts w:ascii="Times New Roman" w:hAnsi="Times New Roman" w:cs="Times New Roman"/>
          <w:sz w:val="32"/>
          <w:szCs w:val="32"/>
        </w:rPr>
      </w:pPr>
      <w:r>
        <w:rPr>
          <w:rFonts w:cs="Times New Roman" w:ascii="Times New Roman" w:hAnsi="Times New Roman"/>
          <w:sz w:val="32"/>
          <w:szCs w:val="32"/>
        </w:rPr>
        <w:t>- операційні ( точність виконання, тимчасові, просторові, логічні характеристики ) ;</w:t>
      </w:r>
    </w:p>
    <w:p>
      <w:pPr>
        <w:pStyle w:val="Normal"/>
        <w:jc w:val="both"/>
        <w:rPr>
          <w:rFonts w:ascii="Times New Roman" w:hAnsi="Times New Roman" w:cs="Times New Roman"/>
          <w:sz w:val="32"/>
          <w:szCs w:val="32"/>
        </w:rPr>
      </w:pPr>
      <w:r>
        <w:rPr>
          <w:rFonts w:cs="Times New Roman" w:ascii="Times New Roman" w:hAnsi="Times New Roman"/>
          <w:sz w:val="32"/>
          <w:szCs w:val="32"/>
        </w:rPr>
        <w:t>- організаційні ( гігієнічні, соціально-психологічні, психофізіологічні умови праці )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Профвідбір передбачає декілька послідовних та взаємопов’язаних етапів:</w:t>
      </w:r>
    </w:p>
    <w:p>
      <w:pPr>
        <w:pStyle w:val="Normal"/>
        <w:jc w:val="both"/>
        <w:rPr>
          <w:rFonts w:ascii="Times New Roman" w:hAnsi="Times New Roman" w:cs="Times New Roman"/>
          <w:sz w:val="32"/>
          <w:szCs w:val="32"/>
        </w:rPr>
      </w:pPr>
      <w:r>
        <w:rPr>
          <w:rFonts w:cs="Times New Roman" w:ascii="Times New Roman" w:hAnsi="Times New Roman"/>
          <w:sz w:val="32"/>
          <w:szCs w:val="32"/>
        </w:rPr>
        <w:t>- попередній, на якому відбувається відбір за методичними показниками, станом здоров’я;</w:t>
      </w:r>
    </w:p>
    <w:p>
      <w:pPr>
        <w:pStyle w:val="Normal"/>
        <w:jc w:val="both"/>
        <w:rPr>
          <w:rFonts w:ascii="Times New Roman" w:hAnsi="Times New Roman" w:cs="Times New Roman"/>
          <w:sz w:val="32"/>
          <w:szCs w:val="32"/>
        </w:rPr>
      </w:pPr>
      <w:r>
        <w:rPr>
          <w:rFonts w:cs="Times New Roman" w:ascii="Times New Roman" w:hAnsi="Times New Roman"/>
          <w:sz w:val="32"/>
          <w:szCs w:val="32"/>
        </w:rPr>
        <w:t>- проведення психодіагностичного обстеження з використанням різних комплексів тестів, імітаційного експерименту, що відтворює фрагменти, ситуації, етапи реальної трудової діяльності при суворому реєструванні показників функціонального етапу, мотиваційно-емоційних проявів, показників продуктивності ;</w:t>
      </w:r>
    </w:p>
    <w:p>
      <w:pPr>
        <w:pStyle w:val="Normal"/>
        <w:jc w:val="both"/>
        <w:rPr>
          <w:rFonts w:ascii="Times New Roman" w:hAnsi="Times New Roman" w:cs="Times New Roman"/>
          <w:sz w:val="32"/>
          <w:szCs w:val="32"/>
        </w:rPr>
      </w:pPr>
      <w:r>
        <w:rPr>
          <w:rFonts w:cs="Times New Roman" w:ascii="Times New Roman" w:hAnsi="Times New Roman"/>
          <w:sz w:val="32"/>
          <w:szCs w:val="32"/>
        </w:rPr>
        <w:t>- прогнозування успішності оволодіння професією на основі порівняння її вимог з психодіагностичними даними з врахуванням можливості деяких недостатньо розвинутих якостей за рахунок більш високого розвитку інших.</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Професійна адаптація являє собою процес активного входження учня в професію, пристосування його до змісту своїх професійних обов’язків, режиму, і організації праці, до вимог виробництва. Іншими словами, професійна адаптація – це досягнення в оптимальні строки певного кваліфікаційного рівня</w:t>
      </w:r>
      <w:r>
        <w:rPr>
          <w:rFonts w:cs="Times New Roman" w:ascii="Times New Roman" w:hAnsi="Times New Roman"/>
          <w:sz w:val="32"/>
          <w:szCs w:val="32"/>
          <w:lang w:val="uk-UA"/>
        </w:rPr>
        <w:t>.</w:t>
      </w: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У взаємозв’язку розглянутих елементів є певна послідовність, яка диктується завданнями виховання. Робота, що проводилась у сфері професійної інформації, передує роботі по профконсультації і початковому профвідбору. У процесі профконсультації учень одержує відомості про себе, про важливі з точки зору професійного самовизначення особливостях його психологічної структури, але відношення до професії при цьому ще не формується. Формування відношень та інтересів – це головна ціль профінформаційної роботи. Звичайно, вибір професії практично можна здійснити, використовуючи матеріали профконсультації. Однак при цьому професійне самовизначення людини відбувається на основі збіднілих, неповноцінних професійних інтересів, нестійкого, слабо змотивованого відношення до вибраної професії. А це згодом може призвести до ускладнень у процесі професійної адаптації з усіма наслідками, що випливають звідс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очатковий профвідбір, кінцевий етап роботи по професійній орієнтації, ефективний тільки тоді, коли він спирається на весь комплекс роботи, що був проведений по профінформації та профконсультації. Бо при виборі професії для випускника школи важливо врахувати всі особисті та функціональні властивості його психологічної структури : і ті, які були сформовані у процесі виховної роботи, і ті, які виявляються типологічними особливостями особистості. Тільки в цьому випадку можна підібрати для людини таку професійну діяльність, під час якої особистість максимально реалізує свої можливості та здібності у процесі праці. При цьому людина буде одержувати задоволення від виконаної роботи. Крім того, вона одерже можливості для подальшого розвитку своїх здібностей у процесі діяльності, а суспільство здобуде хорошого фахівця, майстра своєї прац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1.2 ПРОФОРІЄНТАЦІЙНА ФУНКЦІЯ В РОБОТІ ПРАКТИЧНОГО ПСИХОЛОГА.</w:t>
      </w:r>
    </w:p>
    <w:p>
      <w:pPr>
        <w:pStyle w:val="Normal"/>
        <w:jc w:val="both"/>
        <w:rPr>
          <w:rFonts w:ascii="Times New Roman" w:hAnsi="Times New Roman" w:cs="Times New Roman"/>
          <w:sz w:val="32"/>
          <w:szCs w:val="32"/>
        </w:rPr>
      </w:pPr>
      <w:r>
        <w:rPr>
          <w:rFonts w:cs="Times New Roman" w:ascii="Times New Roman" w:hAnsi="Times New Roman"/>
          <w:sz w:val="32"/>
          <w:szCs w:val="32"/>
        </w:rPr>
        <w:t>Профорієнтаційна діяльність психолога, як і будь-якого фахівця в системі „людина-людина”, базується на принципах та ідеалах рівності та гуманізму, зазначає Л. Хоружа [45, с.110]. Тим самим зобов’язує дотримання правил і норм професійної етики, що сприятиме ефективній роботі. Особливо це стосується шкільної практики, вважає Н.Гврітішвілі ,адже ні для кого не таємниця, що багато особистісних процесів, які протікають в учнів у цей період, мають незворотний характер. Шкільний психолог має справу з найтоншим об’єктом – внутрішнім світом дитини, підлітка. Його покликання – захищати інтереси школяра, сприяти розвитку його особистості. І тут, звичайно, ніяк не обійтися без чітко окреслених меж, в яких контакти психолога з усіма учасниками навчально-виховного процесу залишаються теплими, бажаними, цілющим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думку Н.Гврітішвілі, далеко не всі проблеми, з якими стикається практикуючий психолог у школі, мають однозначне тлумачення і мають бути точно регламентован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Досить часто самі лише почуття та інтуїція підказують психологові найбільш правильне рішення в тій чи іншій ситуації або застерігають його від поспішних і помилкових вчинків. Отож суттєво важливе значення мають індивідуальна етична свідомість психолога, його почуття відповідальності, професійна компетентність, особисті моральні властивост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rPr>
        <w:t xml:space="preserve">Шкільні психологи завжди повинні дотримуватися професійних етичних принципів і не дозволяти іншим впливати на себе з метою порушити ці принципи. Щоб уникнути таких неоднозначних ситуацій і сприяти більш ефективні діяльності психолога в системі освіти, у 1990 році був прийнятий Етичний кодекс психолога. </w:t>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rPr>
      </w:pPr>
      <w:r>
        <w:rPr>
          <w:rFonts w:cs="Times New Roman" w:ascii="Times New Roman" w:hAnsi="Times New Roman"/>
          <w:sz w:val="32"/>
          <w:szCs w:val="32"/>
        </w:rPr>
        <w:t>Етичний кодекс насамперед передбачає застосування таких загальних етичних принципів: повага до особистості, захист людських прав, почуття відповідальності, чесність та відвертості стосовно клієнта, обережність щодо використання методів і процедур, професійна компетентність, твердість у досягненні мети і процедур, професійна компетентність у досягненні мети втручання, наукове обґрунтування останнього. Тобто мова йде про те, що всі люди мають право на особисту недоторканість та на непорушність. Тому психологи повинні проявляти особливу обережність в тих аспектах своєї роботи, які можуть бути загрозою особистій недоторканності клієнта.</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rPr>
        <w:t xml:space="preserve">В.Панок виділяє окремий напрям роботи практичного психолога системи освіти – </w:t>
      </w:r>
      <w:r>
        <w:rPr>
          <w:rFonts w:cs="Times New Roman" w:ascii="Times New Roman" w:hAnsi="Times New Roman"/>
          <w:b/>
          <w:sz w:val="32"/>
          <w:szCs w:val="32"/>
        </w:rPr>
        <w:t>профорієнтація.</w:t>
      </w:r>
      <w:r>
        <w:rPr>
          <w:rFonts w:cs="Times New Roman" w:ascii="Times New Roman" w:hAnsi="Times New Roman"/>
          <w:sz w:val="32"/>
          <w:szCs w:val="32"/>
        </w:rPr>
        <w:t xml:space="preserve"> </w:t>
      </w:r>
    </w:p>
    <w:p>
      <w:pPr>
        <w:pStyle w:val="Normal"/>
        <w:jc w:val="both"/>
        <w:rPr/>
      </w:pPr>
      <w:r>
        <w:rPr>
          <w:rFonts w:cs="Times New Roman" w:ascii="Times New Roman" w:hAnsi="Times New Roman"/>
          <w:b/>
          <w:sz w:val="32"/>
          <w:szCs w:val="32"/>
          <w:lang w:val="uk-UA"/>
        </w:rPr>
        <w:t>Основними завданнями профорієнтаційної функції психолога</w:t>
      </w:r>
      <w:r>
        <w:rPr>
          <w:rFonts w:cs="Times New Roman" w:ascii="Times New Roman" w:hAnsi="Times New Roman"/>
          <w:sz w:val="32"/>
          <w:szCs w:val="32"/>
          <w:lang w:val="uk-UA"/>
        </w:rPr>
        <w:t xml:space="preserve"> є вивчення здібностей та нахилів учнів з метою правильного вибору ними професії, рекомендації у пошуку психологічно виправданих програм індивідуального навчання, визначення шляхів саморозвитку та самовиховання для учнів, зазначає В.Панок. </w:t>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rPr>
      </w:pPr>
      <w:r>
        <w:rPr>
          <w:rFonts w:cs="Times New Roman" w:ascii="Times New Roman" w:hAnsi="Times New Roman"/>
          <w:sz w:val="32"/>
          <w:szCs w:val="32"/>
        </w:rPr>
        <w:t>З. Косарчук у роботі шкільного психолога відокремлює просвітницьку функцію:</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ознайомлення вчителів та батьків з основами дитячої, педагогічної та соціальної психології, а учнів – з основами самовиховання;</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популяризування та роз’яснювання результатів найновіших психологічних досліджень;</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формування потреби у психологічних знаннях, бажання використовувати їх у роботі з дитиною або в інтересах власного розвитку.</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Зважаючи на те що серйозною проблемою сучасної школи є проблема відхилень у психофізичному розвитку й поведінці дітей, до вказаних завдань слід, на думку З. Кірсарчука, додати так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проведення просвітницької роботи серед педагогів і батьків ( особливо у початкових класах ) щодо причин проявів і корекції аномалій психофізичного розвитку дітей, здійснення заходів, спрямованих на соціально – трудову адаптацію таких дітей;</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просвіта педагогів та батьків щодо причин появи важковиховуваних підлітків і особливостей психолого – педагогічної роботи з ним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Типовими формами просвітницької роботи шкільного психолога є виступи на батьківських зборах, педрадах, лекції, семінари, бесіди й консультації для вчителів, батьків, учнів.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росвіта педагогів та батьків щодо причин появи важковиховуваних підлітків і особливостей психолого-педагогічної роботи з ним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Типовими формами просвітницької роботи шкільного психолога є виступи на батьківських зборах, педрадах, лекції, семінари, бесіди й консультації для вчителів, батьків, учнів.]</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Профілактична ж робота шкільного психолога, зазначає З. Кісарчук, загалом націлена на створення у школі таких умов навчання й виховання, які б сприяли гармонійному психічному та особистісному розвитку учнів. Одним із заходів реалізації загальної мети профілактичної роботи, на його думку, є проведення профорієнтаційної роботиз учнями старших класів. </w:t>
      </w:r>
    </w:p>
    <w:p>
      <w:pPr>
        <w:pStyle w:val="Normal"/>
        <w:jc w:val="both"/>
        <w:rPr/>
      </w:pPr>
      <w:r>
        <w:rPr>
          <w:rFonts w:cs="Times New Roman" w:ascii="Times New Roman" w:hAnsi="Times New Roman"/>
          <w:b/>
          <w:sz w:val="32"/>
          <w:szCs w:val="32"/>
        </w:rPr>
        <w:t>Профорієнтаційна робота в школі</w:t>
      </w:r>
      <w:r>
        <w:rPr>
          <w:rFonts w:cs="Times New Roman" w:ascii="Times New Roman" w:hAnsi="Times New Roman"/>
          <w:sz w:val="32"/>
          <w:szCs w:val="32"/>
        </w:rPr>
        <w:t xml:space="preserve"> – це, як правило конкурси по професіям, оформлення кабінетів, зустрічі з цікавими людьми, одержання вузької спеціальності, до того ж далеко не завжди тієї, яка відповідає нахилам самого учня, вважає Г.Овчарова.</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Участь у профорієнтації та допомога учням у обґрунтованому виборі професії – одна з найважливіших сторін роботи шкільного психолога. У зміст цієї діяльності входить:</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виявлення інтересів, нахилів учнів, спрямованості особистості, первинних профнамірів та їх динамік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визначення соціальних установок та допомога у їх формуванн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виявлення мотивації вибору та її структур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формування готовності до самоаналізу та самооцінки, реального рівня домагання;</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виявлення вираженості та структури здібностей;</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виявлення рівня розвитку різних сторін особистості, ймовірної “ціни” діяльності (конфліктність, напруженість, тривожність, схильність до монотонності, потенційні можливості та їх реалізація, стійкість та наполегливість, цілеспрямованість тощо).</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здійснення профпідбору, при необхідності – первинного профвідбору;</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виявлення ступеня відповідності “профіля особистості” та професійних вимог, внесення корективів у профнаміри учнів;</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участь та проведення занять з учнями по курсу “Основи вибору професії”.</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Є. Климов розуміє роботу по профорієнтації та профконсультації не як тимчасову компанію, а як нормальну систематичну боротьбу за соціальний прогрес, як органічну частину навчально-виховної роботи школи, що готує своїх випускників до життя.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думку О. Татенко, специфічною особливістю управління шкільною профорієнтацією є те, що профорієнтаційний вплив на школярів має проводитись систематично і планово на протязі всього терміну навчання. Тобто профорієнтація повинна здійснюватись на всіх вікових етапах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1. Емоційно-образний ( діти старшого дошкільного віку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Формування позитивного ставлення до світу професій, до людей праці. На цій стадії професії відомі дітям лише за назвами і деякими зовнішніми ознаками ( форма одягу, манери поведінки, оцінка оточуючих людей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2. Пропедевтичний ( 1- 4 класи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Розвиток інтересу до професії батьків, до найбільш масових професій. Формування любові і сумлінного ставлення до праці. У молодших школярів ще не має підстав для здійснення серйозного професійного вибору, часто відсутні виражені інтереси і нахили. Вони легко змінюються на інш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3. Пошуково-зондуючий ( 5 -7 класи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Формування професійної спрямованості при усвідомленні інтересів, здібностей, цінностей, які пов’язані з вибором професії і визначенням свого місця у суспільстві. В цих учнів можуть мати місце особливо раптові переміни в інтересах, що викликано істотним підйомом пізнавальної активності у цьому віці. Але саме в цьому віці можуть виникнути інтереси, які можуть мати вихід на професійну діяльність.</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4. Формування професійної свідомості ( 8 – 9 класи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Формування особистісного сенсу вибору професії, уміння співвідносити суспільні цілі вибору сфери діяльності із своїми ідеалами, уявлення про цінності зі своїми можливостями. На цьому етапі учень повинен вже реально сформулювати для себе задачу вибору майбутньої діяльності з урахуванням наявного психологічного і психофізіологічного ресурсів.</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5. Період уточнення соціально-професійного статусу ( 10 – 11 класи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Формування знань, умінь у визначеній сфері трудової діяльності. Це класи з поглибленою спецпідготовкою.</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6. Входження в професійну діяльність ( учні ПТНЗ, студенти спеціальних середніх і вищих навчальних закладів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оглиблена підготовка до професійної діяльності, формування досвіду життєдіяльності у трудовому колективі.</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7. Переорієнтація. У випадку необхідності на іншу професійну діяльність з врахуванням попереднього професійно-соціального досвіду і індивідуальних можливостей. [ 39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дамку Миколи Янцура, профорієнтаційну роботу потрібно починати проводити в 5-их класах. Робота по профорієнтації в 5-9 класах за своїм змістом може бути розбита на два етапи. Так, у 5 – 7 класах передбачається : формування ціннісних орієнтацій, мотивації самопізнання, установки на власну активність у професійному самовизначенні та оволодінні професійною діяльністю; систематичне ознайомлення з найбільш поширеними професіями, формування умінь самооцінки, самоаналізу з метою усвідомлення власної професійної спрямованості; консультування відносно вибору профілю подальшої освіти та трудової діяльності ( навчальних закладів, факультетів, спец предметів, гуртів, секцій); створення умов для проблеми та розвитку здібностей у різних видах трудової ( та наближеної до професійної ) діяльності; формування загально трудових умінь. Результатом такої роботи повинен бути вибір напряму (профілю) продовження освіти в старших класах та сфери самореалізації.</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етапі 8 – 9 класів передбачається: вивчення наукових основ вибору професії ( класифікаційних ознак професії, їх вимог до людини та спорідненість за психологічними ознаками, основних професійно важливих якостей, правил вибору професії; оволодіння методиками самопізнання, самооцінки, розвитку індивідуальних професійно важливих якостей; формування уміння зіставляти вимоги професії з власними можливостями та кон’юнктурою ринку праці; створення умов для професійної проби в різних видах професійної ( чи наближеної до професійної ) діяльності; консультування відносно вибору професії та навчального закладу, формування психологічної готовності до стану професійно незайнятого і в майбутньому до зміни професії. В результаті повинні бути сформовані особистісно-значимий смисл вибору професії, стійка професійна спрямованість ( професійні наміри, плани оволодіння професією, професійна перспектива, психологічна готовність до стану незайнятого і зміни професійної діяльності та переорієнтації на нову діяльність.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думку Б. Федоришина, підготовка до свідомого вибору професії має починатись з перших років перебування їх у школі, тому він у процесі підготовки учнів до вибору професії умовно виділяє три етап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ерший етап роботи – з молодшими школярами – пропедевтичний. Головне завдання полягає у вихованні у дітей загальної трудової спрямованості, любові та старанного відношення до праці, готовності виконувати будь-яку роботу, що необхідна суспільству.</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ри плануванні бесід, екскурсій, що мають на меті ознайомити молодших школярів з професіями, потрібно пам’ятати, що з огляду на вікові особливості психіки учнів цього віку заплановані форми роботи повинні мати свої особливості у подачі інформаційного матеріалу: розкриваються лише найзагальніші риси даної сфери діяльності або професії, її важливість для суспільства, подається елементарний аналіз змісту певної професіональної діяльності, аналіз її вимог до людини ще не в змозі зрозуміти діти даного віку.</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другому етапі підготовки учнів до вибору професії ( у середніх класах ) проводиться робота по формуванню у школярів позитивного відношення до всіх видів трудової діяльності. Увага психолога, що проводить профорієнтаційну роботу має бути спрямована на вивчення інтересів підлітків, на їх зміни та розвиток.</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ланування профорієнтаційної роботи на цьому етапі освіти школяра має сприяти розширенню та поглибленню пізнавальних інтересів учнів. Заходи ( екскурсії, зустрічі з спеціалістами тощо ) вже більш глибше, ніж на першому рівні, пропедевтичному етапі, ознайомлюють учнів зі світом професій.</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Окрім бесід, екскурсій, зустрічей зі спеціалістами для розширення кола інтересів учнів цього віку можуть плануватись : демонстрація фільмів про професії, обговорення телепередач з профорієнтаційною тематикою тощо.</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 третьому, останньому етапі підготовки учнів до вибору професії ( в старших класах ) планування профорієнтаційної роботи має специфіку, що обумовлена поставленими перед нею завданнями. На цьому етапі також плануються заходи, що спрямовані на формування знань про світ праці. Одержавши певний багаж знань на попередніх етапах, старшокласники психологічно готові до сприйняття більш складного інформаційного матеріалу про вибір професії. Заплановані профорієнтаційні заходи будуються таким чином, щоб у процесі подавався глибокий соціально-економічний та психологічний аналіз професії. Якісно більш високий рівень професійної інформації на цьому етапі сприяє тому, що старшокласники, засвоюючи її, у той же час опановують спосіб самостійного аналізу професій та застосовують його при ознайомленні з новими професіям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Планування профорієнтаційної роботи зі старшокласниками передбачає вже не тільки проведення заходів для розширення їх знань про світ професій та розвитку пізнавальних інтересів, але і таких форм роботи, які спрямовані на формування, поглиблення, закріплення інтересів до сфери праці, професіям, що виникли раніше.</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Велику увагу в плануванні на цьому етапі потрібно приділити роботі психолога з батьками учнів, шкільним лікарем, бібліотекарем та іншими учасниками цього великого комплексу, що задіяний для підготовки школярів до майбутнього професійного самовизначення.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 xml:space="preserve">О. Шатенко виділяє </w:t>
      </w:r>
      <w:r>
        <w:rPr>
          <w:rFonts w:cs="Times New Roman" w:ascii="Times New Roman" w:hAnsi="Times New Roman"/>
          <w:b/>
          <w:sz w:val="32"/>
          <w:szCs w:val="32"/>
        </w:rPr>
        <w:t>два головних напрямки роботи психолога школи в області профорієнтації.</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b/>
          <w:i/>
          <w:sz w:val="32"/>
          <w:szCs w:val="32"/>
        </w:rPr>
        <w:t>1. Проведення інформаційно-просвітницької роботи</w:t>
      </w:r>
      <w:r>
        <w:rPr>
          <w:rFonts w:cs="Times New Roman" w:ascii="Times New Roman" w:hAnsi="Times New Roman"/>
          <w:sz w:val="32"/>
          <w:szCs w:val="32"/>
        </w:rPr>
        <w:t>, яка спрямована на розвиток психологічної культури учнів, поглиблення знань з психології. Доцільним є викладання психологом курсу „Основи вибору професії” під час якого окрім знань професійної спрямованості попадаються також необхідні психологічні знання, проведення професійних консультацій.</w:t>
      </w:r>
    </w:p>
    <w:p>
      <w:pPr>
        <w:pStyle w:val="Normal"/>
        <w:jc w:val="both"/>
        <w:rPr>
          <w:rFonts w:ascii="Times New Roman" w:hAnsi="Times New Roman" w:cs="Times New Roman"/>
          <w:b/>
          <w:b/>
          <w:sz w:val="32"/>
          <w:szCs w:val="32"/>
        </w:rPr>
      </w:pPr>
      <w:r>
        <w:rPr>
          <w:rFonts w:cs="Times New Roman" w:ascii="Times New Roman" w:hAnsi="Times New Roman"/>
          <w:b/>
          <w:sz w:val="32"/>
          <w:szCs w:val="32"/>
        </w:rPr>
        <w:t>Розрізняють чотири види профконсультації :</w:t>
      </w:r>
    </w:p>
    <w:p>
      <w:pPr>
        <w:pStyle w:val="Normal"/>
        <w:jc w:val="both"/>
        <w:rPr>
          <w:rFonts w:ascii="Times New Roman" w:hAnsi="Times New Roman" w:cs="Times New Roman"/>
          <w:sz w:val="32"/>
          <w:szCs w:val="32"/>
        </w:rPr>
      </w:pPr>
      <w:r>
        <w:rPr>
          <w:rFonts w:cs="Times New Roman" w:ascii="Times New Roman" w:hAnsi="Times New Roman"/>
          <w:sz w:val="32"/>
          <w:szCs w:val="32"/>
        </w:rPr>
        <w:t>- довідкову, в ході якої з’ясовуються шляхи працевлаштування, вимоги до прийому на роботу і навчання, можливості оволодіння різними професіями, терміни підготовки, перспектива професійного росту;</w:t>
      </w:r>
    </w:p>
    <w:p>
      <w:pPr>
        <w:pStyle w:val="Normal"/>
        <w:jc w:val="both"/>
        <w:rPr>
          <w:rFonts w:ascii="Times New Roman" w:hAnsi="Times New Roman" w:cs="Times New Roman"/>
          <w:sz w:val="32"/>
          <w:szCs w:val="32"/>
        </w:rPr>
      </w:pPr>
      <w:r>
        <w:rPr>
          <w:rFonts w:cs="Times New Roman" w:ascii="Times New Roman" w:hAnsi="Times New Roman"/>
          <w:sz w:val="32"/>
          <w:szCs w:val="32"/>
        </w:rPr>
        <w:t>- діагностичну – спрямовану на вивчення особистості, інтересів, нахилів, здібностей з метою виявлення її відповідності особливостям професії;</w:t>
      </w:r>
    </w:p>
    <w:p>
      <w:pPr>
        <w:pStyle w:val="Normal"/>
        <w:jc w:val="both"/>
        <w:rPr>
          <w:rFonts w:ascii="Times New Roman" w:hAnsi="Times New Roman" w:cs="Times New Roman"/>
          <w:sz w:val="32"/>
          <w:szCs w:val="32"/>
        </w:rPr>
      </w:pPr>
      <w:r>
        <w:rPr>
          <w:rFonts w:cs="Times New Roman" w:ascii="Times New Roman" w:hAnsi="Times New Roman"/>
          <w:sz w:val="32"/>
          <w:szCs w:val="32"/>
        </w:rPr>
        <w:t>- формуючу – що має на меті керівництво, корекцію вибору школярами професії і передбачає систематичну реєстрацію змін особистості школяра стосовно професійного самовизначення ;</w:t>
      </w:r>
    </w:p>
    <w:p>
      <w:pPr>
        <w:pStyle w:val="Normal"/>
        <w:jc w:val="both"/>
        <w:rPr>
          <w:rFonts w:ascii="Times New Roman" w:hAnsi="Times New Roman" w:cs="Times New Roman"/>
          <w:sz w:val="32"/>
          <w:szCs w:val="32"/>
        </w:rPr>
      </w:pPr>
      <w:r>
        <w:rPr>
          <w:rFonts w:cs="Times New Roman" w:ascii="Times New Roman" w:hAnsi="Times New Roman"/>
          <w:sz w:val="32"/>
          <w:szCs w:val="32"/>
        </w:rPr>
        <w:t>- методичну – спрямовану на виявлення стану здоров’я учнів, їхніх психологічних властивостей щодо вподобаної професії, і, в разі потреби – на переорієнтацію на іншу, близьку по суті діяльність.</w:t>
      </w:r>
    </w:p>
    <w:p>
      <w:pPr>
        <w:pStyle w:val="Normal"/>
        <w:jc w:val="both"/>
        <w:rPr>
          <w:rFonts w:ascii="Times New Roman" w:hAnsi="Times New Roman" w:cs="Times New Roman"/>
          <w:sz w:val="32"/>
          <w:szCs w:val="32"/>
        </w:rPr>
      </w:pPr>
      <w:r>
        <w:rPr>
          <w:rFonts w:cs="Times New Roman" w:ascii="Times New Roman" w:hAnsi="Times New Roman"/>
          <w:sz w:val="32"/>
          <w:szCs w:val="32"/>
        </w:rPr>
        <w:t>Профконсультація передбачає цілком певні організаційні норми : групову роботу з класом та індивідуальну з кожним учнем.</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32"/>
          <w:szCs w:val="32"/>
          <w:lang w:val="uk-UA"/>
        </w:rPr>
        <w:t xml:space="preserve">2. </w:t>
      </w:r>
      <w:r>
        <w:rPr>
          <w:rFonts w:cs="Times New Roman" w:ascii="Times New Roman" w:hAnsi="Times New Roman"/>
          <w:b/>
          <w:sz w:val="32"/>
          <w:szCs w:val="32"/>
        </w:rPr>
        <w:t xml:space="preserve">Проведення індивідуальних консультацій з підлітками і юнаками, </w:t>
      </w:r>
      <w:r>
        <w:rPr>
          <w:rFonts w:cs="Times New Roman" w:ascii="Times New Roman" w:hAnsi="Times New Roman"/>
          <w:sz w:val="32"/>
          <w:szCs w:val="32"/>
        </w:rPr>
        <w:t>які передбачають діагностику, корекцію і власне консультацію.</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Організація індивідуальної профконсультації дає можливість шляхом діагностики здібностей виявити індивідуальність, потенційні можливості і в певній мірі впливати на їх формування.</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Надання допомоги учням у виборі професії здійснюється на основі їх всебічного вивчення в процесі навчальної та трудової діяльності. На протязі всього періоду навчання учнів шкільний психолог вивчає інтереси та нахили учнів, активно впливає на їх розвиток</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комендації щодо вивчення учнів в процесі їх профорієнтації можна звести до таких:</w:t>
      </w:r>
    </w:p>
    <w:p>
      <w:pPr>
        <w:pStyle w:val="Normal"/>
        <w:jc w:val="both"/>
        <w:rPr>
          <w:rFonts w:ascii="Times New Roman" w:hAnsi="Times New Roman" w:cs="Times New Roman"/>
          <w:sz w:val="32"/>
          <w:szCs w:val="32"/>
        </w:rPr>
      </w:pPr>
      <w:r>
        <w:rPr>
          <w:rFonts w:cs="Times New Roman" w:ascii="Times New Roman" w:hAnsi="Times New Roman"/>
          <w:sz w:val="32"/>
          <w:szCs w:val="32"/>
        </w:rPr>
        <w:t>1. Не обмежуватись вивченням навчальної діяльності та шкільної суспільно-корисної активності учнів, а намагатись досліджувати їх позанавчальні та позашкільні інтереси та нахили аж до рівня життєвої активності.</w:t>
      </w:r>
    </w:p>
    <w:p>
      <w:pPr>
        <w:pStyle w:val="Normal"/>
        <w:jc w:val="both"/>
        <w:rPr>
          <w:rFonts w:ascii="Times New Roman" w:hAnsi="Times New Roman" w:cs="Times New Roman"/>
          <w:sz w:val="32"/>
          <w:szCs w:val="32"/>
        </w:rPr>
      </w:pPr>
      <w:r>
        <w:rPr>
          <w:rFonts w:cs="Times New Roman" w:ascii="Times New Roman" w:hAnsi="Times New Roman"/>
          <w:sz w:val="32"/>
          <w:szCs w:val="32"/>
        </w:rPr>
        <w:t>2. Визначити сильні якості учнів, продуктивні сторони особистості з точки зору не тільки навчання в школі, але і вимог різних: видів праці і звертати на них увагу підлітків та їх батьків.</w:t>
      </w:r>
    </w:p>
    <w:p>
      <w:pPr>
        <w:pStyle w:val="Normal"/>
        <w:jc w:val="both"/>
        <w:rPr>
          <w:rFonts w:ascii="Times New Roman" w:hAnsi="Times New Roman" w:cs="Times New Roman"/>
          <w:sz w:val="32"/>
          <w:szCs w:val="32"/>
        </w:rPr>
      </w:pPr>
      <w:r>
        <w:rPr>
          <w:rFonts w:cs="Times New Roman" w:ascii="Times New Roman" w:hAnsi="Times New Roman"/>
          <w:sz w:val="32"/>
          <w:szCs w:val="32"/>
        </w:rPr>
        <w:t>3. Виявляти психологічні та медичні протипоказання до вибору тих чи інших професій.</w:t>
      </w:r>
    </w:p>
    <w:p>
      <w:pPr>
        <w:pStyle w:val="Normal"/>
        <w:jc w:val="both"/>
        <w:rPr>
          <w:rFonts w:ascii="Times New Roman" w:hAnsi="Times New Roman" w:cs="Times New Roman"/>
          <w:sz w:val="32"/>
          <w:szCs w:val="32"/>
        </w:rPr>
      </w:pPr>
      <w:r>
        <w:rPr>
          <w:rFonts w:cs="Times New Roman" w:ascii="Times New Roman" w:hAnsi="Times New Roman"/>
          <w:sz w:val="32"/>
          <w:szCs w:val="32"/>
        </w:rPr>
        <w:t>4. Індивідуально-психологічні особливості людини необхідно оцінювати різносторонньо. Для ефективності профконсультації недостатньо визначити відповідність якої-небудь особливості вимогам конкретної професії. Необхідно встановити відповідність особистості в цілому вимогам тієї або іншої галузі діяльності.</w:t>
      </w:r>
    </w:p>
    <w:p>
      <w:pPr>
        <w:pStyle w:val="Normal"/>
        <w:jc w:val="both"/>
        <w:rPr>
          <w:rFonts w:ascii="Times New Roman" w:hAnsi="Times New Roman" w:cs="Times New Roman"/>
          <w:sz w:val="32"/>
          <w:szCs w:val="32"/>
        </w:rPr>
      </w:pPr>
      <w:r>
        <w:rPr>
          <w:rFonts w:cs="Times New Roman" w:ascii="Times New Roman" w:hAnsi="Times New Roman"/>
          <w:sz w:val="32"/>
          <w:szCs w:val="32"/>
        </w:rPr>
        <w:t>5. Враховувати такий індикатор професійної придатності, як емоційний комфорт, емоційна задоволеність своєю професією, роботою.</w:t>
      </w:r>
    </w:p>
    <w:p>
      <w:pPr>
        <w:pStyle w:val="Normal"/>
        <w:jc w:val="both"/>
        <w:rPr>
          <w:rFonts w:ascii="Times New Roman" w:hAnsi="Times New Roman" w:cs="Times New Roman"/>
          <w:sz w:val="32"/>
          <w:szCs w:val="32"/>
        </w:rPr>
      </w:pPr>
      <w:r>
        <w:rPr>
          <w:rFonts w:cs="Times New Roman" w:ascii="Times New Roman" w:hAnsi="Times New Roman"/>
          <w:sz w:val="32"/>
          <w:szCs w:val="32"/>
        </w:rPr>
        <w:t>6. Доводити до свідомості самих учнів виявлені в них професійно позитивні та негативні /протипоказані/ якості, дотримуючись при цьому педагогічного такту.</w:t>
      </w:r>
    </w:p>
    <w:p>
      <w:pPr>
        <w:pStyle w:val="Normal"/>
        <w:jc w:val="both"/>
        <w:rPr>
          <w:rFonts w:ascii="Times New Roman" w:hAnsi="Times New Roman" w:cs="Times New Roman"/>
          <w:b/>
          <w:b/>
          <w:sz w:val="32"/>
          <w:szCs w:val="32"/>
        </w:rPr>
      </w:pPr>
      <w:r>
        <w:rPr>
          <w:rFonts w:cs="Times New Roman" w:ascii="Times New Roman" w:hAnsi="Times New Roman"/>
          <w:b/>
          <w:sz w:val="32"/>
          <w:szCs w:val="32"/>
        </w:rPr>
        <w:t>В процесі формування в учнів готовності до вибору професії необхідно звертати увагу на такі індивідуальні особливості:</w:t>
      </w:r>
    </w:p>
    <w:p>
      <w:pPr>
        <w:pStyle w:val="Normal"/>
        <w:jc w:val="both"/>
        <w:rPr>
          <w:rFonts w:ascii="Times New Roman" w:hAnsi="Times New Roman" w:cs="Times New Roman"/>
          <w:sz w:val="32"/>
          <w:szCs w:val="32"/>
        </w:rPr>
      </w:pPr>
      <w:r>
        <w:rPr>
          <w:rFonts w:cs="Times New Roman" w:ascii="Times New Roman" w:hAnsi="Times New Roman"/>
          <w:sz w:val="32"/>
          <w:szCs w:val="32"/>
        </w:rPr>
        <w:t>Перш за все - це інтереси, нахили учнів. Професійні інтереси відрізняються конкретністю і цілеспрямованістю. Це інтерес до тієї професії, яку обирає для себе учень</w:t>
      </w:r>
    </w:p>
    <w:p>
      <w:pPr>
        <w:pStyle w:val="Normal"/>
        <w:jc w:val="both"/>
        <w:rPr>
          <w:rFonts w:ascii="Times New Roman" w:hAnsi="Times New Roman" w:cs="Times New Roman"/>
          <w:sz w:val="32"/>
          <w:szCs w:val="32"/>
        </w:rPr>
      </w:pPr>
      <w:r>
        <w:rPr>
          <w:rFonts w:cs="Times New Roman" w:ascii="Times New Roman" w:hAnsi="Times New Roman"/>
          <w:sz w:val="32"/>
          <w:szCs w:val="32"/>
        </w:rPr>
        <w:t>Розвиток та формування професійних інтересів безпосередньо зв'язані з пізнавальними інтересами. Це інтереси, які спрямовані на оволодіння знаннями з професії, розуміння її суті, оволодіння не тільки практичними, але і теоретичними основами даної професії. Чим сильніше виражений професіональний інтерес, тим глибша потреба в оволодінні знаннями з конкретної професії.</w:t>
      </w:r>
    </w:p>
    <w:p>
      <w:pPr>
        <w:pStyle w:val="Normal"/>
        <w:jc w:val="both"/>
        <w:rPr>
          <w:rFonts w:ascii="Times New Roman" w:hAnsi="Times New Roman" w:cs="Times New Roman"/>
          <w:sz w:val="32"/>
          <w:szCs w:val="32"/>
        </w:rPr>
      </w:pPr>
      <w:r>
        <w:rPr>
          <w:rFonts w:cs="Times New Roman" w:ascii="Times New Roman" w:hAnsi="Times New Roman"/>
          <w:sz w:val="32"/>
          <w:szCs w:val="32"/>
        </w:rPr>
        <w:t>Важливо також встановити, якими мотивами керується школяр при виборі професії, чим визначаються його цілі, що породжені ідеалами та переконанням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Ідеали та переконання – це вищі життєві мотиви, які формуються і виховуються на протязі всього життя людини, це мисленні зразки особистісних якостей людини, її діяльності і професійної соціальної - поведінки. Ними керується учень тепер і вони визначають його плани на майбутнє. </w:t>
      </w:r>
    </w:p>
    <w:p>
      <w:pPr>
        <w:pStyle w:val="Normal"/>
        <w:jc w:val="both"/>
        <w:rPr>
          <w:rFonts w:ascii="Times New Roman" w:hAnsi="Times New Roman" w:cs="Times New Roman"/>
          <w:b/>
          <w:b/>
          <w:sz w:val="32"/>
          <w:szCs w:val="32"/>
        </w:rPr>
      </w:pPr>
      <w:r>
        <w:rPr>
          <w:rFonts w:cs="Times New Roman" w:ascii="Times New Roman" w:hAnsi="Times New Roman"/>
          <w:b/>
          <w:sz w:val="32"/>
          <w:szCs w:val="32"/>
        </w:rPr>
        <w:t>Р.Овчарова виділяє десять правил психолога-профконсультанта:</w:t>
      </w:r>
    </w:p>
    <w:p>
      <w:pPr>
        <w:pStyle w:val="Normal"/>
        <w:jc w:val="both"/>
        <w:rPr>
          <w:rFonts w:ascii="Times New Roman" w:hAnsi="Times New Roman" w:cs="Times New Roman"/>
          <w:sz w:val="32"/>
          <w:szCs w:val="32"/>
        </w:rPr>
      </w:pPr>
      <w:r>
        <w:rPr>
          <w:rFonts w:cs="Times New Roman" w:ascii="Times New Roman" w:hAnsi="Times New Roman"/>
          <w:sz w:val="32"/>
          <w:szCs w:val="32"/>
        </w:rPr>
        <w:t>1. Знати професіограми спеціальностей, характерних для даного району.</w:t>
      </w:r>
    </w:p>
    <w:p>
      <w:pPr>
        <w:pStyle w:val="Normal"/>
        <w:jc w:val="both"/>
        <w:rPr>
          <w:rFonts w:ascii="Times New Roman" w:hAnsi="Times New Roman" w:cs="Times New Roman"/>
          <w:sz w:val="32"/>
          <w:szCs w:val="32"/>
        </w:rPr>
      </w:pPr>
      <w:r>
        <w:rPr>
          <w:rFonts w:cs="Times New Roman" w:ascii="Times New Roman" w:hAnsi="Times New Roman"/>
          <w:sz w:val="32"/>
          <w:szCs w:val="32"/>
        </w:rPr>
        <w:t>2. Під час профконсультації обов’язково мати показання та протипоказання до професій, різноманітні методики діагностування, щоб у необхідних випадках виконати й цю процедуру.</w:t>
      </w:r>
    </w:p>
    <w:p>
      <w:pPr>
        <w:pStyle w:val="Normal"/>
        <w:jc w:val="both"/>
        <w:rPr>
          <w:rFonts w:ascii="Times New Roman" w:hAnsi="Times New Roman" w:cs="Times New Roman"/>
          <w:sz w:val="32"/>
          <w:szCs w:val="32"/>
        </w:rPr>
      </w:pPr>
      <w:r>
        <w:rPr>
          <w:rFonts w:cs="Times New Roman" w:ascii="Times New Roman" w:hAnsi="Times New Roman"/>
          <w:sz w:val="32"/>
          <w:szCs w:val="32"/>
        </w:rPr>
        <w:t>3. Під час профконсультації розвивати самооцінку та вказувати на позитивні якості особистості, допомагати у розвитку об’єктивного самовизначення.</w:t>
      </w:r>
    </w:p>
    <w:p>
      <w:pPr>
        <w:pStyle w:val="Normal"/>
        <w:jc w:val="both"/>
        <w:rPr>
          <w:rFonts w:ascii="Times New Roman" w:hAnsi="Times New Roman" w:cs="Times New Roman"/>
          <w:sz w:val="32"/>
          <w:szCs w:val="32"/>
        </w:rPr>
      </w:pPr>
      <w:r>
        <w:rPr>
          <w:rFonts w:cs="Times New Roman" w:ascii="Times New Roman" w:hAnsi="Times New Roman"/>
          <w:sz w:val="32"/>
          <w:szCs w:val="32"/>
        </w:rPr>
        <w:t>4. Всі рекомендації давати тактовно, консультацію проводити у довірливій обстановці. Необхідно спрямовувати зусилля особистості з урахуванням умов та вимог суспільства.</w:t>
      </w:r>
    </w:p>
    <w:p>
      <w:pPr>
        <w:pStyle w:val="Normal"/>
        <w:jc w:val="both"/>
        <w:rPr>
          <w:rFonts w:ascii="Times New Roman" w:hAnsi="Times New Roman" w:cs="Times New Roman"/>
          <w:sz w:val="32"/>
          <w:szCs w:val="32"/>
        </w:rPr>
      </w:pPr>
      <w:r>
        <w:rPr>
          <w:rFonts w:cs="Times New Roman" w:ascii="Times New Roman" w:hAnsi="Times New Roman"/>
          <w:sz w:val="32"/>
          <w:szCs w:val="32"/>
        </w:rPr>
        <w:t>5. Психолог повинен бути переконаним, що кожен школяр є особистістю, що володіє індивідуальними інтересами, здібностями, особливостями характеру, які необхідно використовувати у реалізації потенційних можливостей учня.</w:t>
      </w:r>
    </w:p>
    <w:p>
      <w:pPr>
        <w:pStyle w:val="Normal"/>
        <w:jc w:val="both"/>
        <w:rPr>
          <w:rFonts w:ascii="Times New Roman" w:hAnsi="Times New Roman" w:cs="Times New Roman"/>
          <w:sz w:val="32"/>
          <w:szCs w:val="32"/>
        </w:rPr>
      </w:pPr>
      <w:r>
        <w:rPr>
          <w:rFonts w:cs="Times New Roman" w:ascii="Times New Roman" w:hAnsi="Times New Roman"/>
          <w:sz w:val="32"/>
          <w:szCs w:val="32"/>
        </w:rPr>
        <w:t>6. Психолог може задавати запитання, узагальнюючи та систематизуючи відповіді на них; дає поради, несучи відповідальність за їх наслідки.</w:t>
      </w:r>
    </w:p>
    <w:p>
      <w:pPr>
        <w:pStyle w:val="Normal"/>
        <w:jc w:val="both"/>
        <w:rPr>
          <w:rFonts w:ascii="Times New Roman" w:hAnsi="Times New Roman" w:cs="Times New Roman"/>
          <w:sz w:val="32"/>
          <w:szCs w:val="32"/>
        </w:rPr>
      </w:pPr>
      <w:r>
        <w:rPr>
          <w:rFonts w:cs="Times New Roman" w:ascii="Times New Roman" w:hAnsi="Times New Roman"/>
          <w:sz w:val="32"/>
          <w:szCs w:val="32"/>
        </w:rPr>
        <w:t>7. Психолог робить висновки на основі комплексного вивчення особистості клієнта (даних спостережень, біографії, історії події, відповідей на питання анкети, медичного діагнозу, результатів психодіагностики).</w:t>
      </w:r>
    </w:p>
    <w:p>
      <w:pPr>
        <w:pStyle w:val="Normal"/>
        <w:jc w:val="both"/>
        <w:rPr>
          <w:rFonts w:ascii="Times New Roman" w:hAnsi="Times New Roman" w:cs="Times New Roman"/>
          <w:sz w:val="32"/>
          <w:szCs w:val="32"/>
        </w:rPr>
      </w:pPr>
      <w:r>
        <w:rPr>
          <w:rFonts w:cs="Times New Roman" w:ascii="Times New Roman" w:hAnsi="Times New Roman"/>
          <w:sz w:val="32"/>
          <w:szCs w:val="32"/>
        </w:rPr>
        <w:t>8. При консультуванні необхідно враховувати у більшій мірі останні дані про особистість, ніж попередні.</w:t>
      </w:r>
    </w:p>
    <w:p>
      <w:pPr>
        <w:pStyle w:val="Normal"/>
        <w:jc w:val="both"/>
        <w:rPr>
          <w:rFonts w:ascii="Times New Roman" w:hAnsi="Times New Roman" w:cs="Times New Roman"/>
          <w:sz w:val="32"/>
          <w:szCs w:val="32"/>
        </w:rPr>
      </w:pPr>
      <w:r>
        <w:rPr>
          <w:rFonts w:cs="Times New Roman" w:ascii="Times New Roman" w:hAnsi="Times New Roman"/>
          <w:sz w:val="32"/>
          <w:szCs w:val="32"/>
        </w:rPr>
        <w:t>9. Консультант повинен всебічно та вичерпано проводити необхідні експерименти, допомагати школяру зрозуміти свої недоліки, негативні риси характеру та у довірливій формі вказувати можливості їх усунення.</w:t>
      </w:r>
    </w:p>
    <w:p>
      <w:pPr>
        <w:pStyle w:val="Normal"/>
        <w:jc w:val="both"/>
        <w:rPr>
          <w:rFonts w:ascii="Times New Roman" w:hAnsi="Times New Roman" w:cs="Times New Roman"/>
          <w:sz w:val="32"/>
          <w:szCs w:val="32"/>
        </w:rPr>
      </w:pPr>
      <w:r>
        <w:rPr>
          <w:rFonts w:cs="Times New Roman" w:ascii="Times New Roman" w:hAnsi="Times New Roman"/>
          <w:sz w:val="32"/>
          <w:szCs w:val="32"/>
        </w:rPr>
        <w:t>10.Консультант, впливаючи на інтелектуальну та емоційну сфери школяра, повинен постійно враховувати його психологічний стан. Його ціль – зрозуміти співрозмовника та бути зрозумілим ним.</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Таким чином, у процесі виконання психологом профорієнтаційної функції утворюється концепція шкільної профорієнтації, що містить ряд компонентів, коротку характеристику яких подає К. – П. Бринк.</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32"/>
          <w:szCs w:val="32"/>
        </w:rPr>
        <w:t xml:space="preserve">Профорієнтаційна робота, тобто виконання психологом </w:t>
      </w:r>
      <w:r>
        <w:rPr>
          <w:rFonts w:cs="Times New Roman" w:ascii="Times New Roman" w:hAnsi="Times New Roman"/>
          <w:sz w:val="32"/>
          <w:szCs w:val="32"/>
        </w:rPr>
        <w:t xml:space="preserve">профорієнтаційної функції, сприяє вибору професії у відповідності з індивідуальними можливостями та нахилами, а також можливостями, які надаються людині її „генетичною природою” та суспільством. </w:t>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9:32:00Z</dcterms:created>
  <dc:creator>админ</dc:creator>
  <dc:description/>
  <dc:language>en-US</dc:language>
  <cp:lastModifiedBy>админ</cp:lastModifiedBy>
  <dcterms:modified xsi:type="dcterms:W3CDTF">2016-01-25T19:32:00Z</dcterms:modified>
  <cp:revision>2</cp:revision>
  <dc:subject/>
  <dc:title/>
</cp:coreProperties>
</file>