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ПРОТОКОЛ № 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ідання педагогічної рад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З «Малоданилівський ліцей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алоданилівської селищної рад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арківської області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ід 10.01.2022 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Присутні 30 чоловік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Голова педради –Катасонова С.П.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Секретар – Сахненко Ю.І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РЯДОК ДЕННИЙ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Про здійснення вибору підручників для 9-х класів, за якими буде проводитися навчання у 2022/2023 навчальному році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Доповідач: заступник директора ліцею з НВР Руденко О.Б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І. СЛУХАЛИ:</w:t>
      </w:r>
    </w:p>
    <w:p>
      <w:pPr>
        <w:pStyle w:val="Normal"/>
        <w:spacing w:lineRule="auto" w:line="360"/>
        <w:ind w:left="360" w:firstLine="491"/>
        <w:jc w:val="both"/>
        <w:rPr>
          <w:sz w:val="28"/>
          <w:szCs w:val="28"/>
        </w:rPr>
      </w:pPr>
      <w:r>
        <w:rPr>
          <w:sz w:val="28"/>
          <w:szCs w:val="28"/>
        </w:rPr>
        <w:t>Заступника директора ліцею з НВР Руденко О.Б., яка наголосила, що відповідно до листа Міністерства освіти і науки України від 16.12.2021 № 1/22048-21 «Щодо забезпечення виконання наказів МОН від 30 вересня 2021 року № 1049 (зі змінами) та від 10 грудня 2021 року № 1341» Департамент науки і освіти Харківської обласної державної адміністрації повідомляє, що розпочинається вибір підручників для учнів 9-го класу.</w:t>
      </w:r>
    </w:p>
    <w:p>
      <w:pPr>
        <w:pStyle w:val="Normal"/>
        <w:spacing w:lineRule="auto" w:line="360"/>
        <w:ind w:left="360" w:firstLine="491"/>
        <w:jc w:val="both"/>
        <w:rPr/>
      </w:pPr>
      <w:r>
        <w:rPr>
          <w:sz w:val="28"/>
          <w:szCs w:val="28"/>
        </w:rPr>
        <w:t>Відбір проектів підручників для 9-х класів закладів загальної середньої освіти здійснили з метою забезпечення здобувачів загальної середньої освіти новими підручниками з навчальних предметів типових навчальних планів закладів загальної середньої освіти згідно з переліком та пропонують до схвалення рішенням педагогічної рад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ХВАЛИЛИ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хвалити вибір проектів підручників для 9-х класів та затвердити рішенням педагогічної ради до використання такі підручники, яким надано гриф «Рекомендовано Міністерством освіти і науки України» (результати вибору підручників додаємо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Заступнику директора з НВР Руденко О.Б. оформити в електронному вигляді результати вибору проектів підручників </w:t>
      </w:r>
    </w:p>
    <w:p>
      <w:pPr>
        <w:pStyle w:val="Normal"/>
        <w:spacing w:lineRule="auto" w:line="360"/>
        <w:ind w:left="720" w:hanging="0"/>
        <w:jc w:val="right"/>
        <w:rPr/>
      </w:pPr>
      <w:r>
        <w:rPr>
          <w:sz w:val="28"/>
          <w:szCs w:val="28"/>
        </w:rPr>
        <w:t>До 17.01.2022 року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Пономаренко О.М. оприлюднити на сайті ліцею протокол засідання педагогічної ради № 2 від 10.01.2022 року, на якій затверджено дані результати відбору підручників для 9-го класу.</w:t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До 25.01.2022 року</w:t>
      </w:r>
    </w:p>
    <w:p>
      <w:pPr>
        <w:pStyle w:val="Normal"/>
        <w:spacing w:lineRule="auto" w:line="360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700" w:hanging="0"/>
        <w:rPr>
          <w:sz w:val="28"/>
          <w:szCs w:val="28"/>
        </w:rPr>
      </w:pPr>
      <w:r>
        <w:rPr>
          <w:sz w:val="28"/>
          <w:szCs w:val="28"/>
        </w:rPr>
        <w:t>Голова педради                     Світлана Катасонова</w:t>
      </w:r>
    </w:p>
    <w:p>
      <w:pPr>
        <w:pStyle w:val="Normal"/>
        <w:spacing w:lineRule="auto" w:line="360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ретар                                 Ю. Сахн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9:05:00Z</dcterms:created>
  <dc:creator>Admin</dc:creator>
  <dc:description/>
  <cp:keywords/>
  <dc:language>en-US</dc:language>
  <cp:lastModifiedBy>Користувач Windows</cp:lastModifiedBy>
  <cp:lastPrinted>2021-04-19T11:21:00Z</cp:lastPrinted>
  <dcterms:modified xsi:type="dcterms:W3CDTF">2022-01-31T09:05:00Z</dcterms:modified>
  <cp:revision>2</cp:revision>
  <dc:subject/>
  <dc:title/>
</cp:coreProperties>
</file>