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40.png" ContentType="image/png"/>
  <Override PartName="/word/media/image8.png" ContentType="image/png"/>
  <Override PartName="/word/media/image38.png" ContentType="image/png"/>
  <Override PartName="/word/media/image39.jpeg" ContentType="image/jpeg"/>
  <Override PartName="/word/media/image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911"/>
        <w:ind w:left="-1123" w:hanging="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604010" cy="454025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546" w:hanging="0"/>
        <w:rPr>
          <w:rFonts w:ascii="Comic Sans MS" w:hAnsi="Comic Sans MS" w:eastAsia="Comic Sans MS" w:cs="Comic Sans MS"/>
          <w:b/>
          <w:b/>
          <w:color w:val="FF3399"/>
          <w:sz w:val="1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103120</wp:posOffset>
                </wp:positionH>
                <wp:positionV relativeFrom="page">
                  <wp:posOffset>0</wp:posOffset>
                </wp:positionV>
                <wp:extent cx="10052050" cy="779780"/>
                <wp:effectExtent l="0" t="0" r="0" b="0"/>
                <wp:wrapTopAndBottom/>
                <wp:docPr id="2" name="Group 5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920" cy="779760"/>
                          <a:chOff x="0" y="0"/>
                          <a:chExt cx="10051920" cy="779760"/>
                        </a:xfrm>
                      </wpg:grpSpPr>
                      <pic:pic xmlns:pic="http://schemas.openxmlformats.org/drawingml/2006/picture">
                        <pic:nvPicPr>
                          <pic:cNvPr id="0" name="Picture 1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02560" y="400680"/>
                            <a:ext cx="33768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18040" y="65520"/>
                            <a:ext cx="309240" cy="346680"/>
                          </a:xfrm>
                          <a:custGeom>
                            <a:avLst/>
                            <a:gdLst>
                              <a:gd name="textAreaLeft" fmla="*/ 0 w 175320"/>
                              <a:gd name="textAreaRight" fmla="*/ 175680 w 175320"/>
                              <a:gd name="textAreaTop" fmla="*/ 0 h 196560"/>
                              <a:gd name="textAreaBottom" fmla="*/ 196920 h 19656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304800">
                                <a:moveTo>
                                  <a:pt x="26162" y="0"/>
                                </a:moveTo>
                                <a:lnTo>
                                  <a:pt x="278638" y="0"/>
                                </a:lnTo>
                                <a:cubicBezTo>
                                  <a:pt x="293116" y="0"/>
                                  <a:pt x="304800" y="11684"/>
                                  <a:pt x="304800" y="26162"/>
                                </a:cubicBezTo>
                                <a:lnTo>
                                  <a:pt x="304800" y="278638"/>
                                </a:lnTo>
                                <a:cubicBezTo>
                                  <a:pt x="304800" y="293116"/>
                                  <a:pt x="293116" y="304800"/>
                                  <a:pt x="278638" y="304800"/>
                                </a:cubicBezTo>
                                <a:lnTo>
                                  <a:pt x="26162" y="304800"/>
                                </a:lnTo>
                                <a:cubicBezTo>
                                  <a:pt x="11684" y="304800"/>
                                  <a:pt x="0" y="293116"/>
                                  <a:pt x="0" y="278638"/>
                                </a:cubicBezTo>
                                <a:lnTo>
                                  <a:pt x="0" y="26162"/>
                                </a:lnTo>
                                <a:cubicBezTo>
                                  <a:pt x="0" y="11684"/>
                                  <a:pt x="11684" y="0"/>
                                  <a:pt x="2616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ded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Picture 1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18040" y="65520"/>
                            <a:ext cx="30924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8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743160" y="397440"/>
                            <a:ext cx="33768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759000" y="62280"/>
                            <a:ext cx="309240" cy="346680"/>
                          </a:xfrm>
                          <a:custGeom>
                            <a:avLst/>
                            <a:gdLst>
                              <a:gd name="textAreaLeft" fmla="*/ 0 w 175320"/>
                              <a:gd name="textAreaRight" fmla="*/ 175680 w 175320"/>
                              <a:gd name="textAreaTop" fmla="*/ 0 h 196560"/>
                              <a:gd name="textAreaBottom" fmla="*/ 196920 h 19656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304800">
                                <a:moveTo>
                                  <a:pt x="26162" y="0"/>
                                </a:moveTo>
                                <a:lnTo>
                                  <a:pt x="278638" y="0"/>
                                </a:lnTo>
                                <a:cubicBezTo>
                                  <a:pt x="293115" y="0"/>
                                  <a:pt x="304800" y="11684"/>
                                  <a:pt x="304800" y="26162"/>
                                </a:cubicBezTo>
                                <a:lnTo>
                                  <a:pt x="304800" y="278638"/>
                                </a:lnTo>
                                <a:cubicBezTo>
                                  <a:pt x="304800" y="293116"/>
                                  <a:pt x="293115" y="304800"/>
                                  <a:pt x="278638" y="304800"/>
                                </a:cubicBezTo>
                                <a:lnTo>
                                  <a:pt x="26162" y="304800"/>
                                </a:lnTo>
                                <a:cubicBezTo>
                                  <a:pt x="11684" y="304800"/>
                                  <a:pt x="0" y="293116"/>
                                  <a:pt x="0" y="278638"/>
                                </a:cubicBezTo>
                                <a:lnTo>
                                  <a:pt x="0" y="26162"/>
                                </a:lnTo>
                                <a:cubicBezTo>
                                  <a:pt x="0" y="11684"/>
                                  <a:pt x="11684" y="0"/>
                                  <a:pt x="2616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ded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Picture 21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759000" y="62280"/>
                            <a:ext cx="30924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2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47920" y="383400"/>
                            <a:ext cx="33768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63760" y="48240"/>
                            <a:ext cx="309240" cy="346680"/>
                          </a:xfrm>
                          <a:custGeom>
                            <a:avLst/>
                            <a:gdLst>
                              <a:gd name="textAreaLeft" fmla="*/ 0 w 175320"/>
                              <a:gd name="textAreaRight" fmla="*/ 175680 w 175320"/>
                              <a:gd name="textAreaTop" fmla="*/ 0 h 196560"/>
                              <a:gd name="textAreaBottom" fmla="*/ 196920 h 19656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304800">
                                <a:moveTo>
                                  <a:pt x="26162" y="0"/>
                                </a:moveTo>
                                <a:lnTo>
                                  <a:pt x="278638" y="0"/>
                                </a:lnTo>
                                <a:cubicBezTo>
                                  <a:pt x="293116" y="0"/>
                                  <a:pt x="304800" y="11684"/>
                                  <a:pt x="304800" y="26162"/>
                                </a:cubicBezTo>
                                <a:lnTo>
                                  <a:pt x="304800" y="278638"/>
                                </a:lnTo>
                                <a:cubicBezTo>
                                  <a:pt x="304800" y="293116"/>
                                  <a:pt x="293116" y="304800"/>
                                  <a:pt x="278638" y="304800"/>
                                </a:cubicBezTo>
                                <a:lnTo>
                                  <a:pt x="26162" y="304800"/>
                                </a:lnTo>
                                <a:cubicBezTo>
                                  <a:pt x="11684" y="304800"/>
                                  <a:pt x="0" y="293116"/>
                                  <a:pt x="0" y="278638"/>
                                </a:cubicBezTo>
                                <a:lnTo>
                                  <a:pt x="0" y="26162"/>
                                </a:lnTo>
                                <a:cubicBezTo>
                                  <a:pt x="0" y="11684"/>
                                  <a:pt x="11684" y="0"/>
                                  <a:pt x="2616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ded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Picture 26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163760" y="48240"/>
                            <a:ext cx="30924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8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8916120" y="383400"/>
                            <a:ext cx="33768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931240" y="48240"/>
                            <a:ext cx="309240" cy="346680"/>
                          </a:xfrm>
                          <a:custGeom>
                            <a:avLst/>
                            <a:gdLst>
                              <a:gd name="textAreaLeft" fmla="*/ 0 w 175320"/>
                              <a:gd name="textAreaRight" fmla="*/ 175680 w 175320"/>
                              <a:gd name="textAreaTop" fmla="*/ 0 h 196560"/>
                              <a:gd name="textAreaBottom" fmla="*/ 196920 h 19656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304800">
                                <a:moveTo>
                                  <a:pt x="26162" y="0"/>
                                </a:moveTo>
                                <a:lnTo>
                                  <a:pt x="278638" y="0"/>
                                </a:lnTo>
                                <a:cubicBezTo>
                                  <a:pt x="293116" y="0"/>
                                  <a:pt x="304800" y="11684"/>
                                  <a:pt x="304800" y="26162"/>
                                </a:cubicBezTo>
                                <a:lnTo>
                                  <a:pt x="304800" y="278638"/>
                                </a:lnTo>
                                <a:cubicBezTo>
                                  <a:pt x="304800" y="293116"/>
                                  <a:pt x="293116" y="304800"/>
                                  <a:pt x="278638" y="304800"/>
                                </a:cubicBezTo>
                                <a:lnTo>
                                  <a:pt x="26162" y="304800"/>
                                </a:lnTo>
                                <a:cubicBezTo>
                                  <a:pt x="11684" y="304800"/>
                                  <a:pt x="0" y="293116"/>
                                  <a:pt x="0" y="278638"/>
                                </a:cubicBezTo>
                                <a:lnTo>
                                  <a:pt x="0" y="26162"/>
                                </a:lnTo>
                                <a:cubicBezTo>
                                  <a:pt x="0" y="11684"/>
                                  <a:pt x="11684" y="0"/>
                                  <a:pt x="2616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ded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Picture 3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8931240" y="48240"/>
                            <a:ext cx="30924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33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618280" y="48240"/>
                            <a:ext cx="30924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35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400720" y="17280"/>
                            <a:ext cx="30924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37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8254440" y="48240"/>
                            <a:ext cx="30924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39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41400"/>
                            <a:ext cx="30924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5847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762440" y="48240"/>
                            <a:ext cx="380520" cy="29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Picture 5844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016720" y="93240"/>
                            <a:ext cx="3805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5848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7462440" y="93240"/>
                            <a:ext cx="37800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icture 5846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313440" y="0"/>
                            <a:ext cx="402480" cy="46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Picture 5849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9646920" y="0"/>
                            <a:ext cx="405000" cy="46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Picture 51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5975280" y="5040"/>
                            <a:ext cx="386640" cy="43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Picture 5845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526320" y="48240"/>
                            <a:ext cx="538560" cy="32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117" style="position:absolute;margin-left:165.6pt;margin-top:0pt;width:791.5pt;height:61.4pt" coordorigin="3312,0" coordsize="15830,12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3" stroked="f" o:allowincell="f" style="position:absolute;left:5521;top:631;width:531;height:596;mso-wrap-style:none;v-text-anchor:middle;mso-position-horizontal-relative:page;mso-position-vertical-relative:page" type="_x0000_t75">
                  <v:imagedata r:id="rId22" o:detectmouseclick="t"/>
                  <v:stroke color="#3465a4" joinstyle="round" endcap="flat"/>
                  <w10:wrap type="topAndBottom"/>
                </v:shape>
                <v:shape id="shape_0" ID="Shape 14" coordsize="304800,304800" path="m26162,0l278638,0c293116,0,304800,11684,304800,26162l304800,278638c304800,293116,293116,304800,278638,304800l26162,304800c11684,304800,0,293116,0,278638l0,26162c0,11684,11684,0,26162,0xe" fillcolor="#ededed" stroked="f" o:allowincell="f" style="position:absolute;left:5545;top:103;width:486;height:545;mso-wrap-style:none;v-text-anchor:middle;mso-position-horizontal-relative:page;mso-position-vertical-relative:page">
                  <v:fill o:detectmouseclick="t" type="solid" color2="#121212"/>
                  <v:stroke color="#3465a4" joinstyle="round" endcap="flat"/>
                  <w10:wrap type="topAndBottom"/>
                </v:shape>
                <v:shape id="shape_0" ID="Picture 16" stroked="f" o:allowincell="f" style="position:absolute;left:5545;top:103;width:486;height:545;mso-wrap-style:none;v-text-anchor:middle;mso-position-horizontal-relative:page;mso-position-vertical-relative:page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ID="Picture 18" stroked="f" o:allowincell="f" style="position:absolute;left:13931;top:626;width:531;height:596;mso-wrap-style:none;v-text-anchor:middle;mso-position-horizontal-relative:page;mso-position-vertical-relative:page" type="_x0000_t75">
                  <v:imagedata r:id="rId24" o:detectmouseclick="t"/>
                  <v:stroke color="#3465a4" joinstyle="round" endcap="flat"/>
                  <w10:wrap type="topAndBottom"/>
                </v:shape>
                <v:shape id="shape_0" ID="Shape 19" coordsize="304800,304800" path="m26162,0l278638,0c293115,0,304800,11684,304800,26162l304800,278638c304800,293116,293115,304800,278638,304800l26162,304800c11684,304800,0,293116,0,278638l0,26162c0,11684,11684,0,26162,0xe" fillcolor="#ededed" stroked="f" o:allowincell="f" style="position:absolute;left:13956;top:98;width:486;height:545;mso-wrap-style:none;v-text-anchor:middle;mso-position-horizontal-relative:page;mso-position-vertical-relative:page">
                  <v:fill o:detectmouseclick="t" type="solid" color2="#121212"/>
                  <v:stroke color="#3465a4" joinstyle="round" endcap="flat"/>
                  <w10:wrap type="topAndBottom"/>
                </v:shape>
                <v:shape id="shape_0" ID="Picture 21" stroked="f" o:allowincell="f" style="position:absolute;left:13956;top:98;width:486;height:545;mso-wrap-style:none;v-text-anchor:middle;mso-position-horizontal-relative:page;mso-position-vertical-relative:page" type="_x0000_t75">
                  <v:imagedata r:id="rId25" o:detectmouseclick="t"/>
                  <v:stroke color="#3465a4" joinstyle="round" endcap="flat"/>
                  <w10:wrap type="topAndBottom"/>
                </v:shape>
                <v:shape id="shape_0" ID="Picture 23" stroked="f" o:allowincell="f" style="position:absolute;left:9844;top:604;width:531;height:596;mso-wrap-style:none;v-text-anchor:middle;mso-position-horizontal-relative:page;mso-position-vertical-relative:page" type="_x0000_t75">
                  <v:imagedata r:id="rId26" o:detectmouseclick="t"/>
                  <v:stroke color="#3465a4" joinstyle="round" endcap="flat"/>
                  <w10:wrap type="topAndBottom"/>
                </v:shape>
                <v:shape id="shape_0" ID="Shape 24" coordsize="304800,304800" path="m26162,0l278638,0c293116,0,304800,11684,304800,26162l304800,278638c304800,293116,293116,304800,278638,304800l26162,304800c11684,304800,0,293116,0,278638l0,26162c0,11684,11684,0,26162,0xe" fillcolor="#ededed" stroked="f" o:allowincell="f" style="position:absolute;left:9869;top:76;width:486;height:545;mso-wrap-style:none;v-text-anchor:middle;mso-position-horizontal-relative:page;mso-position-vertical-relative:page">
                  <v:fill o:detectmouseclick="t" type="solid" color2="#121212"/>
                  <v:stroke color="#3465a4" joinstyle="round" endcap="flat"/>
                  <w10:wrap type="topAndBottom"/>
                </v:shape>
                <v:shape id="shape_0" ID="Picture 26" stroked="f" o:allowincell="f" style="position:absolute;left:9869;top:76;width:486;height:545;mso-wrap-style:none;v-text-anchor:middle;mso-position-horizontal-relative:page;mso-position-vertical-relative:page" type="_x0000_t75">
                  <v:imagedata r:id="rId27" o:detectmouseclick="t"/>
                  <v:stroke color="#3465a4" joinstyle="round" endcap="flat"/>
                  <w10:wrap type="topAndBottom"/>
                </v:shape>
                <v:shape id="shape_0" ID="Picture 28" stroked="f" o:allowincell="f" style="position:absolute;left:17353;top:604;width:531;height:596;mso-wrap-style:none;v-text-anchor:middle;mso-position-horizontal-relative:page;mso-position-vertical-relative:page" type="_x0000_t75">
                  <v:imagedata r:id="rId28" o:detectmouseclick="t"/>
                  <v:stroke color="#3465a4" joinstyle="round" endcap="flat"/>
                  <w10:wrap type="topAndBottom"/>
                </v:shape>
                <v:shape id="shape_0" ID="Shape 29" coordsize="304800,304800" path="m26162,0l278638,0c293116,0,304800,11684,304800,26162l304800,278638c304800,293116,293116,304800,278638,304800l26162,304800c11684,304800,0,293116,0,278638l0,26162c0,11684,11684,0,26162,0xe" fillcolor="#ededed" stroked="f" o:allowincell="f" style="position:absolute;left:17377;top:76;width:486;height:545;mso-wrap-style:none;v-text-anchor:middle;mso-position-horizontal-relative:page;mso-position-vertical-relative:page">
                  <v:fill o:detectmouseclick="t" type="solid" color2="#121212"/>
                  <v:stroke color="#3465a4" joinstyle="round" endcap="flat"/>
                  <w10:wrap type="topAndBottom"/>
                </v:shape>
                <v:shape id="shape_0" ID="Picture 31" stroked="f" o:allowincell="f" style="position:absolute;left:17377;top:76;width:486;height:545;mso-wrap-style:none;v-text-anchor:middle;mso-position-horizontal-relative:page;mso-position-vertical-relative:page" type="_x0000_t75">
                  <v:imagedata r:id="rId29" o:detectmouseclick="t"/>
                  <v:stroke color="#3465a4" joinstyle="round" endcap="flat"/>
                  <w10:wrap type="topAndBottom"/>
                </v:shape>
                <v:shape id="shape_0" ID="Picture 33" stroked="f" o:allowincell="f" style="position:absolute;left:7435;top:76;width:486;height:545;mso-wrap-style:none;v-text-anchor:middle;mso-position-horizontal-relative:page;mso-position-vertical-relative:page" type="_x0000_t75">
                  <v:imagedata r:id="rId30" o:detectmouseclick="t"/>
                  <v:stroke color="#3465a4" joinstyle="round" endcap="flat"/>
                  <w10:wrap type="topAndBottom"/>
                </v:shape>
                <v:shape id="shape_0" ID="Picture 35" stroked="f" o:allowincell="f" style="position:absolute;left:11817;top:27;width:486;height:545;mso-wrap-style:none;v-text-anchor:middle;mso-position-horizontal-relative:page;mso-position-vertical-relative:page" type="_x0000_t75">
                  <v:imagedata r:id="rId31" o:detectmouseclick="t"/>
                  <v:stroke color="#3465a4" joinstyle="round" endcap="flat"/>
                  <w10:wrap type="topAndBottom"/>
                </v:shape>
                <v:shape id="shape_0" ID="Picture 37" stroked="f" o:allowincell="f" style="position:absolute;left:16311;top:76;width:486;height:545;mso-wrap-style:none;v-text-anchor:middle;mso-position-horizontal-relative:page;mso-position-vertical-relative:page" type="_x0000_t75">
                  <v:imagedata r:id="rId32" o:detectmouseclick="t"/>
                  <v:stroke color="#3465a4" joinstyle="round" endcap="flat"/>
                  <w10:wrap type="topAndBottom"/>
                </v:shape>
                <v:shape id="shape_0" ID="Picture 39" stroked="f" o:allowincell="f" style="position:absolute;left:3312;top:65;width:486;height:545;mso-wrap-style:none;v-text-anchor:middle;mso-position-horizontal-relative:page;mso-position-vertical-relative:page" type="_x0000_t75">
                  <v:imagedata r:id="rId33" o:detectmouseclick="t"/>
                  <v:stroke color="#3465a4" joinstyle="round" endcap="flat"/>
                  <w10:wrap type="topAndBottom"/>
                </v:shape>
                <v:shape id="shape_0" ID="Picture 5847" stroked="f" o:allowincell="f" style="position:absolute;left:10812;top:76;width:598;height:469;mso-wrap-style:none;v-text-anchor:middle;mso-position-horizontal-relative:page;mso-position-vertical-relative:page" type="_x0000_t75">
                  <v:imagedata r:id="rId34" o:detectmouseclick="t"/>
                  <v:stroke color="#3465a4" joinstyle="round" endcap="flat"/>
                  <w10:wrap type="topAndBottom"/>
                </v:shape>
                <v:shape id="shape_0" ID="Picture 5844" stroked="f" o:allowincell="f" style="position:absolute;left:6488;top:147;width:598;height:463;mso-wrap-style:none;v-text-anchor:middle;mso-position-horizontal-relative:page;mso-position-vertical-relative:page" type="_x0000_t75">
                  <v:imagedata r:id="rId35" o:detectmouseclick="t"/>
                  <v:stroke color="#3465a4" joinstyle="round" endcap="flat"/>
                  <w10:wrap type="topAndBottom"/>
                </v:shape>
                <v:shape id="shape_0" ID="Picture 5848" stroked="f" o:allowincell="f" style="position:absolute;left:15064;top:147;width:594;height:463;mso-wrap-style:none;v-text-anchor:middle;mso-position-horizontal-relative:page;mso-position-vertical-relative:page" type="_x0000_t75">
                  <v:imagedata r:id="rId36" o:detectmouseclick="t"/>
                  <v:stroke color="#3465a4" joinstyle="round" endcap="flat"/>
                  <w10:wrap type="topAndBottom"/>
                </v:shape>
                <v:shape id="shape_0" ID="Picture 5846" stroked="f" o:allowincell="f" style="position:absolute;left:8530;top:0;width:633;height:726;mso-wrap-style:none;v-text-anchor:middle;mso-position-horizontal-relative:page;mso-position-vertical-relative:page" type="_x0000_t75">
                  <v:imagedata r:id="rId37" o:detectmouseclick="t"/>
                  <v:stroke color="#3465a4" joinstyle="round" endcap="flat"/>
                  <w10:wrap type="topAndBottom"/>
                </v:shape>
                <v:shape id="shape_0" ID="Picture 5849" stroked="f" o:allowincell="f" style="position:absolute;left:18504;top:0;width:637;height:726;mso-wrap-style:none;v-text-anchor:middle;mso-position-horizontal-relative:page;mso-position-vertical-relative:page" type="_x0000_t75">
                  <v:imagedata r:id="rId38" o:detectmouseclick="t"/>
                  <v:stroke color="#3465a4" joinstyle="round" endcap="flat"/>
                  <w10:wrap type="topAndBottom"/>
                </v:shape>
                <v:shape id="shape_0" ID="Picture 51" stroked="f" o:allowincell="f" style="position:absolute;left:12722;top:8;width:608;height:682;mso-wrap-style:none;v-text-anchor:middle;mso-position-horizontal-relative:page;mso-position-vertical-relative:page" type="_x0000_t75">
                  <v:imagedata r:id="rId39" o:detectmouseclick="t"/>
                  <v:stroke color="#3465a4" joinstyle="round" endcap="flat"/>
                  <w10:wrap type="topAndBottom"/>
                </v:shape>
                <v:shape id="shape_0" ID="Picture 5845" stroked="f" o:allowincell="f" style="position:absolute;left:4141;top:76;width:847;height:507;mso-wrap-style:none;v-text-anchor:middle;mso-position-horizontal-relative:page;mso-position-vertical-relative:page" type="_x0000_t75">
                  <v:imagedata r:id="rId4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  <w:b/>
          <w:color w:val="FF3399"/>
          <w:sz w:val="160"/>
        </w:rPr>
        <w:t>Пробне ЗНО-2018</w:t>
      </w:r>
    </w:p>
    <w:p>
      <w:pPr>
        <w:pStyle w:val="Normal"/>
        <w:spacing w:before="0" w:after="0"/>
        <w:ind w:left="1546" w:hanging="0"/>
        <w:rPr/>
      </w:pPr>
      <w:r>
        <w:rPr/>
      </w:r>
    </w:p>
    <w:p>
      <w:pPr>
        <w:pStyle w:val="Heading1"/>
        <w:tabs>
          <w:tab w:val="clear" w:pos="708"/>
          <w:tab w:val="center" w:pos="9748" w:leader="none"/>
        </w:tabs>
        <w:ind w:left="-1155" w:hanging="0"/>
        <w:rPr/>
      </w:pPr>
      <w:r>
        <w:rPr/>
        <w:drawing>
          <wp:inline distT="0" distB="0" distL="0" distR="0">
            <wp:extent cx="1552575" cy="438150"/>
            <wp:effectExtent l="0" t="0" r="0" b="0"/>
            <wp:docPr id="3" name="Picture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Пробне ЗНО-2018</w:t>
      </w:r>
    </w:p>
    <w:p>
      <w:pPr>
        <w:pStyle w:val="Normal"/>
        <w:spacing w:lineRule="auto" w:line="216" w:before="0" w:after="1055"/>
        <w:ind w:left="731" w:right="1356" w:hanging="10"/>
        <w:jc w:val="both"/>
        <w:rPr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972300</wp:posOffset>
                </wp:positionH>
                <wp:positionV relativeFrom="page">
                  <wp:align>top</wp:align>
                </wp:positionV>
                <wp:extent cx="4685665" cy="3429000"/>
                <wp:effectExtent l="0" t="0" r="0" b="0"/>
                <wp:wrapSquare wrapText="bothSides"/>
                <wp:docPr id="4" name="Group 5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3429000"/>
                          <a:chOff x="0" y="0"/>
                          <a:chExt cx="4685760" cy="3429000"/>
                        </a:xfrm>
                      </wpg:grpSpPr>
                      <pic:pic xmlns:pic="http://schemas.openxmlformats.org/drawingml/2006/picture">
                        <pic:nvPicPr>
                          <pic:cNvPr id="19" name="Picture 5850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3964320" cy="342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9600" y="979920"/>
                            <a:ext cx="104040" cy="82080"/>
                          </a:xfrm>
                          <a:custGeom>
                            <a:avLst/>
                            <a:gdLst>
                              <a:gd name="textAreaLeft" fmla="*/ 0 w 59040"/>
                              <a:gd name="textAreaRight" fmla="*/ 59400 w 59040"/>
                              <a:gd name="textAreaTop" fmla="*/ 0 h 46440"/>
                              <a:gd name="textAreaBottom" fmla="*/ 46800 h 46440"/>
                            </a:gdLst>
                            <a:ahLst/>
                            <a:rect l="textAreaLeft" t="textAreaTop" r="textAreaRight" b="textAreaBottom"/>
                            <a:pathLst>
                              <a:path w="80709" h="72747">
                                <a:moveTo>
                                  <a:pt x="80709" y="0"/>
                                </a:moveTo>
                                <a:lnTo>
                                  <a:pt x="80709" y="52456"/>
                                </a:lnTo>
                                <a:lnTo>
                                  <a:pt x="69342" y="58015"/>
                                </a:lnTo>
                                <a:cubicBezTo>
                                  <a:pt x="47625" y="67794"/>
                                  <a:pt x="32258" y="72747"/>
                                  <a:pt x="23241" y="72747"/>
                                </a:cubicBezTo>
                                <a:cubicBezTo>
                                  <a:pt x="16383" y="72747"/>
                                  <a:pt x="10795" y="70334"/>
                                  <a:pt x="6224" y="65508"/>
                                </a:cubicBezTo>
                                <a:cubicBezTo>
                                  <a:pt x="2160" y="60936"/>
                                  <a:pt x="0" y="55729"/>
                                  <a:pt x="0" y="49633"/>
                                </a:cubicBezTo>
                                <a:cubicBezTo>
                                  <a:pt x="0" y="40489"/>
                                  <a:pt x="5588" y="33377"/>
                                  <a:pt x="16638" y="28551"/>
                                </a:cubicBezTo>
                                <a:cubicBezTo>
                                  <a:pt x="26163" y="25503"/>
                                  <a:pt x="35688" y="22455"/>
                                  <a:pt x="45086" y="19280"/>
                                </a:cubicBezTo>
                                <a:cubicBezTo>
                                  <a:pt x="53531" y="16042"/>
                                  <a:pt x="61055" y="12581"/>
                                  <a:pt x="67676" y="8898"/>
                                </a:cubicBezTo>
                                <a:lnTo>
                                  <a:pt x="807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743040"/>
                            <a:ext cx="124920" cy="201960"/>
                          </a:xfrm>
                          <a:custGeom>
                            <a:avLst/>
                            <a:gdLst>
                              <a:gd name="textAreaLeft" fmla="*/ 0 w 70920"/>
                              <a:gd name="textAreaRight" fmla="*/ 70920 w 70920"/>
                              <a:gd name="textAreaTop" fmla="*/ 0 h 114480"/>
                              <a:gd name="textAreaBottom" fmla="*/ 114840 h 114480"/>
                            </a:gdLst>
                            <a:ahLst/>
                            <a:rect l="textAreaLeft" t="textAreaTop" r="textAreaRight" b="textAreaBottom"/>
                            <a:pathLst>
                              <a:path w="97092" h="178812">
                                <a:moveTo>
                                  <a:pt x="97092" y="0"/>
                                </a:moveTo>
                                <a:lnTo>
                                  <a:pt x="97092" y="40877"/>
                                </a:lnTo>
                                <a:lnTo>
                                  <a:pt x="76327" y="43795"/>
                                </a:lnTo>
                                <a:cubicBezTo>
                                  <a:pt x="69914" y="45907"/>
                                  <a:pt x="64580" y="49082"/>
                                  <a:pt x="60325" y="53336"/>
                                </a:cubicBezTo>
                                <a:cubicBezTo>
                                  <a:pt x="51689" y="61845"/>
                                  <a:pt x="47371" y="74673"/>
                                  <a:pt x="47244" y="91691"/>
                                </a:cubicBezTo>
                                <a:cubicBezTo>
                                  <a:pt x="47244" y="105660"/>
                                  <a:pt x="52324" y="116456"/>
                                  <a:pt x="62357" y="124203"/>
                                </a:cubicBezTo>
                                <a:cubicBezTo>
                                  <a:pt x="66929" y="127631"/>
                                  <a:pt x="72168" y="130203"/>
                                  <a:pt x="78074" y="131918"/>
                                </a:cubicBezTo>
                                <a:lnTo>
                                  <a:pt x="97092" y="134398"/>
                                </a:lnTo>
                                <a:lnTo>
                                  <a:pt x="97092" y="178278"/>
                                </a:lnTo>
                                <a:lnTo>
                                  <a:pt x="92710" y="178812"/>
                                </a:lnTo>
                                <a:cubicBezTo>
                                  <a:pt x="69469" y="178812"/>
                                  <a:pt x="49149" y="172462"/>
                                  <a:pt x="31877" y="160017"/>
                                </a:cubicBezTo>
                                <a:cubicBezTo>
                                  <a:pt x="10541" y="144776"/>
                                  <a:pt x="0" y="122932"/>
                                  <a:pt x="0" y="94611"/>
                                </a:cubicBezTo>
                                <a:cubicBezTo>
                                  <a:pt x="0" y="61845"/>
                                  <a:pt x="10795" y="37081"/>
                                  <a:pt x="32512" y="20317"/>
                                </a:cubicBezTo>
                                <a:cubicBezTo>
                                  <a:pt x="41656" y="13268"/>
                                  <a:pt x="52165" y="7966"/>
                                  <a:pt x="64040" y="4426"/>
                                </a:cubicBezTo>
                                <a:lnTo>
                                  <a:pt x="970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742320"/>
                            <a:ext cx="227880" cy="300960"/>
                          </a:xfrm>
                          <a:custGeom>
                            <a:avLst/>
                            <a:gdLst>
                              <a:gd name="textAreaLeft" fmla="*/ 0 w 129240"/>
                              <a:gd name="textAreaRight" fmla="*/ 129600 w 129240"/>
                              <a:gd name="textAreaTop" fmla="*/ 0 h 170640"/>
                              <a:gd name="textAreaBottom" fmla="*/ 171000 h 170640"/>
                            </a:gdLst>
                            <a:ahLst/>
                            <a:rect l="textAreaLeft" t="textAreaTop" r="textAreaRight" b="textAreaBottom"/>
                            <a:pathLst>
                              <a:path w="176530" h="266827">
                                <a:moveTo>
                                  <a:pt x="92075" y="0"/>
                                </a:moveTo>
                                <a:cubicBezTo>
                                  <a:pt x="112141" y="0"/>
                                  <a:pt x="130175" y="5334"/>
                                  <a:pt x="146177" y="15748"/>
                                </a:cubicBezTo>
                                <a:cubicBezTo>
                                  <a:pt x="164592" y="27813"/>
                                  <a:pt x="173737" y="43561"/>
                                  <a:pt x="173737" y="62992"/>
                                </a:cubicBezTo>
                                <a:cubicBezTo>
                                  <a:pt x="173737" y="82677"/>
                                  <a:pt x="169291" y="99314"/>
                                  <a:pt x="160274" y="113030"/>
                                </a:cubicBezTo>
                                <a:cubicBezTo>
                                  <a:pt x="153162" y="124079"/>
                                  <a:pt x="142113" y="134747"/>
                                  <a:pt x="126747" y="145161"/>
                                </a:cubicBezTo>
                                <a:cubicBezTo>
                                  <a:pt x="112395" y="154305"/>
                                  <a:pt x="97917" y="163322"/>
                                  <a:pt x="83439" y="172339"/>
                                </a:cubicBezTo>
                                <a:cubicBezTo>
                                  <a:pt x="61468" y="186690"/>
                                  <a:pt x="49657" y="203073"/>
                                  <a:pt x="48133" y="221488"/>
                                </a:cubicBezTo>
                                <a:cubicBezTo>
                                  <a:pt x="54483" y="220599"/>
                                  <a:pt x="63754" y="219710"/>
                                  <a:pt x="76200" y="218694"/>
                                </a:cubicBezTo>
                                <a:cubicBezTo>
                                  <a:pt x="100838" y="217424"/>
                                  <a:pt x="118364" y="216789"/>
                                  <a:pt x="129032" y="216789"/>
                                </a:cubicBezTo>
                                <a:cubicBezTo>
                                  <a:pt x="138938" y="216789"/>
                                  <a:pt x="148844" y="218948"/>
                                  <a:pt x="158497" y="223139"/>
                                </a:cubicBezTo>
                                <a:cubicBezTo>
                                  <a:pt x="170562" y="228473"/>
                                  <a:pt x="176530" y="235331"/>
                                  <a:pt x="176530" y="243586"/>
                                </a:cubicBezTo>
                                <a:cubicBezTo>
                                  <a:pt x="176530" y="249682"/>
                                  <a:pt x="174372" y="254889"/>
                                  <a:pt x="170180" y="259461"/>
                                </a:cubicBezTo>
                                <a:cubicBezTo>
                                  <a:pt x="165609" y="264287"/>
                                  <a:pt x="160020" y="266700"/>
                                  <a:pt x="153289" y="266700"/>
                                </a:cubicBezTo>
                                <a:cubicBezTo>
                                  <a:pt x="150495" y="266700"/>
                                  <a:pt x="145924" y="266192"/>
                                  <a:pt x="139954" y="265176"/>
                                </a:cubicBezTo>
                                <a:cubicBezTo>
                                  <a:pt x="133859" y="264287"/>
                                  <a:pt x="129413" y="263779"/>
                                  <a:pt x="126747" y="263779"/>
                                </a:cubicBezTo>
                                <a:lnTo>
                                  <a:pt x="75819" y="263525"/>
                                </a:lnTo>
                                <a:cubicBezTo>
                                  <a:pt x="71374" y="263525"/>
                                  <a:pt x="64770" y="264160"/>
                                  <a:pt x="55880" y="265176"/>
                                </a:cubicBezTo>
                                <a:cubicBezTo>
                                  <a:pt x="46990" y="266319"/>
                                  <a:pt x="40260" y="266827"/>
                                  <a:pt x="35814" y="266827"/>
                                </a:cubicBezTo>
                                <a:cubicBezTo>
                                  <a:pt x="34544" y="266827"/>
                                  <a:pt x="32639" y="266700"/>
                                  <a:pt x="30226" y="266192"/>
                                </a:cubicBezTo>
                                <a:cubicBezTo>
                                  <a:pt x="27813" y="265684"/>
                                  <a:pt x="25908" y="265430"/>
                                  <a:pt x="24638" y="265430"/>
                                </a:cubicBezTo>
                                <a:cubicBezTo>
                                  <a:pt x="14224" y="265430"/>
                                  <a:pt x="7239" y="261239"/>
                                  <a:pt x="3556" y="252857"/>
                                </a:cubicBezTo>
                                <a:cubicBezTo>
                                  <a:pt x="1270" y="247523"/>
                                  <a:pt x="0" y="239268"/>
                                  <a:pt x="0" y="228219"/>
                                </a:cubicBezTo>
                                <a:cubicBezTo>
                                  <a:pt x="0" y="206629"/>
                                  <a:pt x="4826" y="188468"/>
                                  <a:pt x="14478" y="173990"/>
                                </a:cubicBezTo>
                                <a:cubicBezTo>
                                  <a:pt x="21844" y="162687"/>
                                  <a:pt x="33782" y="151511"/>
                                  <a:pt x="50292" y="140335"/>
                                </a:cubicBezTo>
                                <a:cubicBezTo>
                                  <a:pt x="65913" y="130048"/>
                                  <a:pt x="81535" y="119761"/>
                                  <a:pt x="97028" y="109601"/>
                                </a:cubicBezTo>
                                <a:cubicBezTo>
                                  <a:pt x="115189" y="96266"/>
                                  <a:pt x="124334" y="81280"/>
                                  <a:pt x="124334" y="64389"/>
                                </a:cubicBezTo>
                                <a:cubicBezTo>
                                  <a:pt x="124334" y="59944"/>
                                  <a:pt x="120777" y="55626"/>
                                  <a:pt x="113412" y="51308"/>
                                </a:cubicBezTo>
                                <a:cubicBezTo>
                                  <a:pt x="106173" y="46990"/>
                                  <a:pt x="99061" y="44704"/>
                                  <a:pt x="92075" y="44704"/>
                                </a:cubicBezTo>
                                <a:cubicBezTo>
                                  <a:pt x="79884" y="44704"/>
                                  <a:pt x="66929" y="50165"/>
                                  <a:pt x="53213" y="61087"/>
                                </a:cubicBezTo>
                                <a:cubicBezTo>
                                  <a:pt x="39498" y="72136"/>
                                  <a:pt x="30099" y="77597"/>
                                  <a:pt x="25019" y="77597"/>
                                </a:cubicBezTo>
                                <a:cubicBezTo>
                                  <a:pt x="18924" y="77597"/>
                                  <a:pt x="13462" y="76073"/>
                                  <a:pt x="8890" y="73025"/>
                                </a:cubicBezTo>
                                <a:cubicBezTo>
                                  <a:pt x="3175" y="69342"/>
                                  <a:pt x="254" y="64135"/>
                                  <a:pt x="254" y="57658"/>
                                </a:cubicBezTo>
                                <a:cubicBezTo>
                                  <a:pt x="254" y="50546"/>
                                  <a:pt x="3175" y="44450"/>
                                  <a:pt x="8890" y="39370"/>
                                </a:cubicBezTo>
                                <a:cubicBezTo>
                                  <a:pt x="22861" y="27051"/>
                                  <a:pt x="35052" y="18034"/>
                                  <a:pt x="45466" y="12319"/>
                                </a:cubicBezTo>
                                <a:cubicBezTo>
                                  <a:pt x="60452" y="4191"/>
                                  <a:pt x="76074" y="0"/>
                                  <a:pt x="9207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738000"/>
                            <a:ext cx="162000" cy="305280"/>
                          </a:xfrm>
                          <a:custGeom>
                            <a:avLst/>
                            <a:gdLst>
                              <a:gd name="textAreaLeft" fmla="*/ 0 w 91800"/>
                              <a:gd name="textAreaRight" fmla="*/ 92160 w 91800"/>
                              <a:gd name="textAreaTop" fmla="*/ 0 h 173160"/>
                              <a:gd name="textAreaBottom" fmla="*/ 173520 h 173160"/>
                            </a:gdLst>
                            <a:ahLst/>
                            <a:rect l="textAreaLeft" t="textAreaTop" r="textAreaRight" b="textAreaBottom"/>
                            <a:pathLst>
                              <a:path w="125349" h="270510">
                                <a:moveTo>
                                  <a:pt x="78105" y="0"/>
                                </a:moveTo>
                                <a:cubicBezTo>
                                  <a:pt x="88519" y="0"/>
                                  <a:pt x="93725" y="6223"/>
                                  <a:pt x="93725" y="18669"/>
                                </a:cubicBezTo>
                                <a:cubicBezTo>
                                  <a:pt x="93725" y="32512"/>
                                  <a:pt x="93090" y="51816"/>
                                  <a:pt x="91948" y="76835"/>
                                </a:cubicBezTo>
                                <a:cubicBezTo>
                                  <a:pt x="90805" y="101727"/>
                                  <a:pt x="90170" y="137414"/>
                                  <a:pt x="90170" y="183769"/>
                                </a:cubicBezTo>
                                <a:lnTo>
                                  <a:pt x="90170" y="225679"/>
                                </a:lnTo>
                                <a:lnTo>
                                  <a:pt x="101600" y="225679"/>
                                </a:lnTo>
                                <a:cubicBezTo>
                                  <a:pt x="108331" y="225679"/>
                                  <a:pt x="114046" y="227838"/>
                                  <a:pt x="118490" y="232156"/>
                                </a:cubicBezTo>
                                <a:cubicBezTo>
                                  <a:pt x="123063" y="236474"/>
                                  <a:pt x="125349" y="241681"/>
                                  <a:pt x="125349" y="248031"/>
                                </a:cubicBezTo>
                                <a:cubicBezTo>
                                  <a:pt x="125349" y="254508"/>
                                  <a:pt x="123063" y="259715"/>
                                  <a:pt x="118490" y="264033"/>
                                </a:cubicBezTo>
                                <a:cubicBezTo>
                                  <a:pt x="114046" y="268351"/>
                                  <a:pt x="108331" y="270510"/>
                                  <a:pt x="101600" y="270510"/>
                                </a:cubicBezTo>
                                <a:lnTo>
                                  <a:pt x="32765" y="270256"/>
                                </a:lnTo>
                                <a:cubicBezTo>
                                  <a:pt x="10922" y="270256"/>
                                  <a:pt x="0" y="263398"/>
                                  <a:pt x="0" y="249682"/>
                                </a:cubicBezTo>
                                <a:cubicBezTo>
                                  <a:pt x="0" y="234188"/>
                                  <a:pt x="12192" y="226441"/>
                                  <a:pt x="36575" y="226441"/>
                                </a:cubicBezTo>
                                <a:cubicBezTo>
                                  <a:pt x="38988" y="226441"/>
                                  <a:pt x="41528" y="226441"/>
                                  <a:pt x="44196" y="226568"/>
                                </a:cubicBezTo>
                                <a:lnTo>
                                  <a:pt x="44196" y="72771"/>
                                </a:lnTo>
                                <a:cubicBezTo>
                                  <a:pt x="34163" y="79756"/>
                                  <a:pt x="27686" y="83185"/>
                                  <a:pt x="24638" y="83185"/>
                                </a:cubicBezTo>
                                <a:cubicBezTo>
                                  <a:pt x="18161" y="83185"/>
                                  <a:pt x="12573" y="80899"/>
                                  <a:pt x="7747" y="76327"/>
                                </a:cubicBezTo>
                                <a:cubicBezTo>
                                  <a:pt x="2921" y="71628"/>
                                  <a:pt x="508" y="66294"/>
                                  <a:pt x="508" y="60198"/>
                                </a:cubicBezTo>
                                <a:cubicBezTo>
                                  <a:pt x="508" y="53848"/>
                                  <a:pt x="4445" y="47244"/>
                                  <a:pt x="12192" y="40513"/>
                                </a:cubicBezTo>
                                <a:lnTo>
                                  <a:pt x="31750" y="26289"/>
                                </a:lnTo>
                                <a:lnTo>
                                  <a:pt x="52959" y="9398"/>
                                </a:lnTo>
                                <a:cubicBezTo>
                                  <a:pt x="61595" y="3048"/>
                                  <a:pt x="69976" y="0"/>
                                  <a:pt x="7810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8686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7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0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835560"/>
                            <a:ext cx="197640" cy="216000"/>
                          </a:xfrm>
                          <a:custGeom>
                            <a:avLst/>
                            <a:gdLst>
                              <a:gd name="textAreaLeft" fmla="*/ 0 w 111960"/>
                              <a:gd name="textAreaRight" fmla="*/ 112320 w 111960"/>
                              <a:gd name="textAreaTop" fmla="*/ 0 h 122400"/>
                              <a:gd name="textAreaBottom" fmla="*/ 122760 h 122400"/>
                            </a:gdLst>
                            <a:ahLst/>
                            <a:rect l="textAreaLeft" t="textAreaTop" r="textAreaRight" b="textAreaBottom"/>
                            <a:pathLst>
                              <a:path w="153162" h="191643">
                                <a:moveTo>
                                  <a:pt x="46990" y="0"/>
                                </a:moveTo>
                                <a:cubicBezTo>
                                  <a:pt x="53467" y="0"/>
                                  <a:pt x="63373" y="381"/>
                                  <a:pt x="76454" y="889"/>
                                </a:cubicBezTo>
                                <a:cubicBezTo>
                                  <a:pt x="89535" y="1524"/>
                                  <a:pt x="99314" y="1778"/>
                                  <a:pt x="105791" y="1778"/>
                                </a:cubicBezTo>
                                <a:cubicBezTo>
                                  <a:pt x="108458" y="1778"/>
                                  <a:pt x="112395" y="1651"/>
                                  <a:pt x="117729" y="1143"/>
                                </a:cubicBezTo>
                                <a:cubicBezTo>
                                  <a:pt x="122936" y="762"/>
                                  <a:pt x="126873" y="635"/>
                                  <a:pt x="129540" y="635"/>
                                </a:cubicBezTo>
                                <a:cubicBezTo>
                                  <a:pt x="136398" y="635"/>
                                  <a:pt x="142113" y="2794"/>
                                  <a:pt x="146685" y="7366"/>
                                </a:cubicBezTo>
                                <a:cubicBezTo>
                                  <a:pt x="151003" y="11684"/>
                                  <a:pt x="153162" y="17018"/>
                                  <a:pt x="153162" y="23241"/>
                                </a:cubicBezTo>
                                <a:cubicBezTo>
                                  <a:pt x="153162" y="33909"/>
                                  <a:pt x="147701" y="40894"/>
                                  <a:pt x="136652" y="44323"/>
                                </a:cubicBezTo>
                                <a:cubicBezTo>
                                  <a:pt x="131064" y="45974"/>
                                  <a:pt x="121158" y="46863"/>
                                  <a:pt x="107061" y="46863"/>
                                </a:cubicBezTo>
                                <a:cubicBezTo>
                                  <a:pt x="100965" y="46863"/>
                                  <a:pt x="91313" y="46482"/>
                                  <a:pt x="78232" y="45847"/>
                                </a:cubicBezTo>
                                <a:cubicBezTo>
                                  <a:pt x="65659" y="45085"/>
                                  <a:pt x="56007" y="44831"/>
                                  <a:pt x="49530" y="44831"/>
                                </a:cubicBezTo>
                                <a:cubicBezTo>
                                  <a:pt x="50292" y="50673"/>
                                  <a:pt x="51181" y="59436"/>
                                  <a:pt x="52197" y="71120"/>
                                </a:cubicBezTo>
                                <a:cubicBezTo>
                                  <a:pt x="53975" y="117856"/>
                                  <a:pt x="54864" y="150495"/>
                                  <a:pt x="54864" y="169164"/>
                                </a:cubicBezTo>
                                <a:cubicBezTo>
                                  <a:pt x="54864" y="175641"/>
                                  <a:pt x="52578" y="180975"/>
                                  <a:pt x="47879" y="185293"/>
                                </a:cubicBezTo>
                                <a:cubicBezTo>
                                  <a:pt x="43307" y="189484"/>
                                  <a:pt x="37465" y="191643"/>
                                  <a:pt x="30607" y="191643"/>
                                </a:cubicBezTo>
                                <a:cubicBezTo>
                                  <a:pt x="23622" y="191643"/>
                                  <a:pt x="17907" y="189484"/>
                                  <a:pt x="13335" y="185293"/>
                                </a:cubicBezTo>
                                <a:cubicBezTo>
                                  <a:pt x="8763" y="180975"/>
                                  <a:pt x="6477" y="175641"/>
                                  <a:pt x="6477" y="169164"/>
                                </a:cubicBezTo>
                                <a:cubicBezTo>
                                  <a:pt x="6477" y="151130"/>
                                  <a:pt x="5715" y="118999"/>
                                  <a:pt x="4064" y="72517"/>
                                </a:cubicBezTo>
                                <a:cubicBezTo>
                                  <a:pt x="3937" y="68199"/>
                                  <a:pt x="3175" y="61214"/>
                                  <a:pt x="1778" y="51435"/>
                                </a:cubicBezTo>
                                <a:cubicBezTo>
                                  <a:pt x="635" y="42418"/>
                                  <a:pt x="0" y="35433"/>
                                  <a:pt x="0" y="30353"/>
                                </a:cubicBezTo>
                                <a:cubicBezTo>
                                  <a:pt x="0" y="10160"/>
                                  <a:pt x="15748" y="0"/>
                                  <a:pt x="4699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828000"/>
                            <a:ext cx="110520" cy="329040"/>
                          </a:xfrm>
                          <a:custGeom>
                            <a:avLst/>
                            <a:gdLst>
                              <a:gd name="textAreaLeft" fmla="*/ 0 w 62640"/>
                              <a:gd name="textAreaRight" fmla="*/ 63000 w 62640"/>
                              <a:gd name="textAreaTop" fmla="*/ 0 h 186480"/>
                              <a:gd name="textAreaBottom" fmla="*/ 186840 h 186480"/>
                            </a:gdLst>
                            <a:ahLst/>
                            <a:rect l="textAreaLeft" t="textAreaTop" r="textAreaRight" b="textAreaBottom"/>
                            <a:pathLst>
                              <a:path w="85661" h="291211">
                                <a:moveTo>
                                  <a:pt x="26543" y="0"/>
                                </a:moveTo>
                                <a:cubicBezTo>
                                  <a:pt x="33020" y="0"/>
                                  <a:pt x="38481" y="2159"/>
                                  <a:pt x="42799" y="6604"/>
                                </a:cubicBezTo>
                                <a:cubicBezTo>
                                  <a:pt x="47244" y="10922"/>
                                  <a:pt x="49403" y="16256"/>
                                  <a:pt x="49403" y="22352"/>
                                </a:cubicBezTo>
                                <a:lnTo>
                                  <a:pt x="49276" y="24130"/>
                                </a:lnTo>
                                <a:cubicBezTo>
                                  <a:pt x="57023" y="19685"/>
                                  <a:pt x="64770" y="16383"/>
                                  <a:pt x="72517" y="14224"/>
                                </a:cubicBezTo>
                                <a:lnTo>
                                  <a:pt x="85661" y="12448"/>
                                </a:lnTo>
                                <a:lnTo>
                                  <a:pt x="85661" y="59784"/>
                                </a:lnTo>
                                <a:lnTo>
                                  <a:pt x="73914" y="62484"/>
                                </a:lnTo>
                                <a:cubicBezTo>
                                  <a:pt x="66294" y="65913"/>
                                  <a:pt x="58801" y="70993"/>
                                  <a:pt x="51181" y="77851"/>
                                </a:cubicBezTo>
                                <a:cubicBezTo>
                                  <a:pt x="52578" y="101600"/>
                                  <a:pt x="53213" y="125476"/>
                                  <a:pt x="53213" y="149479"/>
                                </a:cubicBezTo>
                                <a:cubicBezTo>
                                  <a:pt x="63500" y="152781"/>
                                  <a:pt x="73787" y="154432"/>
                                  <a:pt x="84074" y="154432"/>
                                </a:cubicBezTo>
                                <a:lnTo>
                                  <a:pt x="85661" y="154117"/>
                                </a:lnTo>
                                <a:lnTo>
                                  <a:pt x="85661" y="200482"/>
                                </a:lnTo>
                                <a:lnTo>
                                  <a:pt x="84074" y="200787"/>
                                </a:lnTo>
                                <a:cubicBezTo>
                                  <a:pt x="74168" y="200787"/>
                                  <a:pt x="63754" y="199644"/>
                                  <a:pt x="52705" y="197231"/>
                                </a:cubicBezTo>
                                <a:lnTo>
                                  <a:pt x="52578" y="268097"/>
                                </a:lnTo>
                                <a:cubicBezTo>
                                  <a:pt x="52578" y="274701"/>
                                  <a:pt x="50292" y="280289"/>
                                  <a:pt x="45720" y="284734"/>
                                </a:cubicBezTo>
                                <a:cubicBezTo>
                                  <a:pt x="41275" y="289052"/>
                                  <a:pt x="35560" y="291211"/>
                                  <a:pt x="28575" y="291211"/>
                                </a:cubicBezTo>
                                <a:cubicBezTo>
                                  <a:pt x="21717" y="291211"/>
                                  <a:pt x="16002" y="289052"/>
                                  <a:pt x="11430" y="284734"/>
                                </a:cubicBezTo>
                                <a:cubicBezTo>
                                  <a:pt x="6985" y="280289"/>
                                  <a:pt x="4699" y="274701"/>
                                  <a:pt x="4699" y="268097"/>
                                </a:cubicBezTo>
                                <a:cubicBezTo>
                                  <a:pt x="4699" y="262636"/>
                                  <a:pt x="4826" y="241046"/>
                                  <a:pt x="5080" y="203327"/>
                                </a:cubicBezTo>
                                <a:cubicBezTo>
                                  <a:pt x="5207" y="175387"/>
                                  <a:pt x="5207" y="152527"/>
                                  <a:pt x="5080" y="134874"/>
                                </a:cubicBezTo>
                                <a:cubicBezTo>
                                  <a:pt x="4699" y="109855"/>
                                  <a:pt x="3937" y="88392"/>
                                  <a:pt x="2540" y="70358"/>
                                </a:cubicBezTo>
                                <a:cubicBezTo>
                                  <a:pt x="1143" y="48641"/>
                                  <a:pt x="254" y="37211"/>
                                  <a:pt x="0" y="36068"/>
                                </a:cubicBezTo>
                                <a:lnTo>
                                  <a:pt x="0" y="35941"/>
                                </a:lnTo>
                                <a:lnTo>
                                  <a:pt x="381" y="29337"/>
                                </a:lnTo>
                                <a:cubicBezTo>
                                  <a:pt x="1143" y="22606"/>
                                  <a:pt x="3175" y="16764"/>
                                  <a:pt x="6477" y="11557"/>
                                </a:cubicBezTo>
                                <a:cubicBezTo>
                                  <a:pt x="11430" y="3810"/>
                                  <a:pt x="18034" y="0"/>
                                  <a:pt x="265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742320"/>
                            <a:ext cx="126360" cy="296640"/>
                          </a:xfrm>
                          <a:custGeom>
                            <a:avLst/>
                            <a:gdLst>
                              <a:gd name="textAreaLeft" fmla="*/ 0 w 71640"/>
                              <a:gd name="textAreaRight" fmla="*/ 72000 w 71640"/>
                              <a:gd name="textAreaTop" fmla="*/ 0 h 168120"/>
                              <a:gd name="textAreaBottom" fmla="*/ 168480 h 168120"/>
                            </a:gdLst>
                            <a:ahLst/>
                            <a:rect l="textAreaLeft" t="textAreaTop" r="textAreaRight" b="textAreaBottom"/>
                            <a:pathLst>
                              <a:path w="97727" h="262538">
                                <a:moveTo>
                                  <a:pt x="6667" y="0"/>
                                </a:moveTo>
                                <a:cubicBezTo>
                                  <a:pt x="29908" y="0"/>
                                  <a:pt x="50609" y="9017"/>
                                  <a:pt x="68770" y="26924"/>
                                </a:cubicBezTo>
                                <a:cubicBezTo>
                                  <a:pt x="87820" y="45593"/>
                                  <a:pt x="97472" y="68326"/>
                                  <a:pt x="97599" y="94869"/>
                                </a:cubicBezTo>
                                <a:cubicBezTo>
                                  <a:pt x="97727" y="123825"/>
                                  <a:pt x="92011" y="151765"/>
                                  <a:pt x="80708" y="178943"/>
                                </a:cubicBezTo>
                                <a:cubicBezTo>
                                  <a:pt x="68516" y="208407"/>
                                  <a:pt x="51753" y="230632"/>
                                  <a:pt x="30416" y="245745"/>
                                </a:cubicBezTo>
                                <a:cubicBezTo>
                                  <a:pt x="25971" y="248857"/>
                                  <a:pt x="20288" y="252286"/>
                                  <a:pt x="13335" y="256016"/>
                                </a:cubicBezTo>
                                <a:lnTo>
                                  <a:pt x="0" y="262538"/>
                                </a:lnTo>
                                <a:lnTo>
                                  <a:pt x="0" y="210082"/>
                                </a:lnTo>
                                <a:lnTo>
                                  <a:pt x="4128" y="207264"/>
                                </a:lnTo>
                                <a:cubicBezTo>
                                  <a:pt x="13779" y="199009"/>
                                  <a:pt x="22669" y="187452"/>
                                  <a:pt x="30670" y="172339"/>
                                </a:cubicBezTo>
                                <a:cubicBezTo>
                                  <a:pt x="23558" y="174752"/>
                                  <a:pt x="17081" y="176657"/>
                                  <a:pt x="11240" y="177800"/>
                                </a:cubicBezTo>
                                <a:lnTo>
                                  <a:pt x="0" y="179170"/>
                                </a:lnTo>
                                <a:lnTo>
                                  <a:pt x="0" y="135291"/>
                                </a:lnTo>
                                <a:lnTo>
                                  <a:pt x="698" y="135382"/>
                                </a:lnTo>
                                <a:cubicBezTo>
                                  <a:pt x="6414" y="135382"/>
                                  <a:pt x="13271" y="133604"/>
                                  <a:pt x="21145" y="130048"/>
                                </a:cubicBezTo>
                                <a:cubicBezTo>
                                  <a:pt x="29146" y="126492"/>
                                  <a:pt x="38036" y="121158"/>
                                  <a:pt x="48196" y="113919"/>
                                </a:cubicBezTo>
                                <a:cubicBezTo>
                                  <a:pt x="49340" y="105791"/>
                                  <a:pt x="49847" y="99441"/>
                                  <a:pt x="49847" y="94869"/>
                                </a:cubicBezTo>
                                <a:cubicBezTo>
                                  <a:pt x="49720" y="82677"/>
                                  <a:pt x="44259" y="70739"/>
                                  <a:pt x="33465" y="58801"/>
                                </a:cubicBezTo>
                                <a:cubicBezTo>
                                  <a:pt x="22669" y="47244"/>
                                  <a:pt x="12129" y="41529"/>
                                  <a:pt x="1715" y="41529"/>
                                </a:cubicBezTo>
                                <a:lnTo>
                                  <a:pt x="0" y="41770"/>
                                </a:lnTo>
                                <a:lnTo>
                                  <a:pt x="0" y="893"/>
                                </a:lnTo>
                                <a:lnTo>
                                  <a:pt x="6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1010160"/>
                            <a:ext cx="73080" cy="53280"/>
                          </a:xfrm>
                          <a:custGeom>
                            <a:avLst/>
                            <a:gdLst>
                              <a:gd name="textAreaLeft" fmla="*/ 0 w 41400"/>
                              <a:gd name="textAreaRight" fmla="*/ 41760 w 41400"/>
                              <a:gd name="textAreaTop" fmla="*/ 0 h 30240"/>
                              <a:gd name="textAreaBottom" fmla="*/ 30600 h 30240"/>
                            </a:gdLst>
                            <a:ahLst/>
                            <a:rect l="textAreaLeft" t="textAreaTop" r="textAreaRight" b="textAreaBottom"/>
                            <a:pathLst>
                              <a:path w="56897" h="47244">
                                <a:moveTo>
                                  <a:pt x="28575" y="0"/>
                                </a:moveTo>
                                <a:cubicBezTo>
                                  <a:pt x="-28706" y="0"/>
                                  <a:pt x="-21975" y="2286"/>
                                  <a:pt x="-16641" y="6858"/>
                                </a:cubicBezTo>
                                <a:cubicBezTo>
                                  <a:pt x="-11307" y="11557"/>
                                  <a:pt x="-8639" y="17145"/>
                                  <a:pt x="-8639" y="23876"/>
                                </a:cubicBezTo>
                                <a:cubicBezTo>
                                  <a:pt x="-8639" y="29972"/>
                                  <a:pt x="-11434" y="-30103"/>
                                  <a:pt x="-17022" y="-25404"/>
                                </a:cubicBezTo>
                                <a:cubicBezTo>
                                  <a:pt x="-22483" y="-20578"/>
                                  <a:pt x="-29213" y="-18292"/>
                                  <a:pt x="28575" y="-18292"/>
                                </a:cubicBezTo>
                                <a:cubicBezTo>
                                  <a:pt x="20828" y="-18292"/>
                                  <a:pt x="14098" y="-20705"/>
                                  <a:pt x="8510" y="-25404"/>
                                </a:cubicBezTo>
                                <a:cubicBezTo>
                                  <a:pt x="2794" y="-30230"/>
                                  <a:pt x="0" y="29845"/>
                                  <a:pt x="0" y="23876"/>
                                </a:cubicBezTo>
                                <a:cubicBezTo>
                                  <a:pt x="0" y="17780"/>
                                  <a:pt x="2794" y="12192"/>
                                  <a:pt x="8510" y="7366"/>
                                </a:cubicBezTo>
                                <a:cubicBezTo>
                                  <a:pt x="14098" y="2413"/>
                                  <a:pt x="20828" y="0"/>
                                  <a:pt x="2857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840240"/>
                            <a:ext cx="106200" cy="213840"/>
                          </a:xfrm>
                          <a:custGeom>
                            <a:avLst/>
                            <a:gdLst>
                              <a:gd name="textAreaLeft" fmla="*/ 0 w 60120"/>
                              <a:gd name="textAreaRight" fmla="*/ 60480 w 60120"/>
                              <a:gd name="textAreaTop" fmla="*/ 0 h 121320"/>
                              <a:gd name="textAreaBottom" fmla="*/ 121680 h 121320"/>
                            </a:gdLst>
                            <a:ahLst/>
                            <a:rect l="textAreaLeft" t="textAreaTop" r="textAreaRight" b="textAreaBottom"/>
                            <a:pathLst>
                              <a:path w="82359" h="189433">
                                <a:moveTo>
                                  <a:pt x="10351" y="0"/>
                                </a:moveTo>
                                <a:cubicBezTo>
                                  <a:pt x="37020" y="0"/>
                                  <a:pt x="56452" y="11303"/>
                                  <a:pt x="68644" y="33782"/>
                                </a:cubicBezTo>
                                <a:cubicBezTo>
                                  <a:pt x="77788" y="50800"/>
                                  <a:pt x="82359" y="72898"/>
                                  <a:pt x="82359" y="99949"/>
                                </a:cubicBezTo>
                                <a:cubicBezTo>
                                  <a:pt x="82359" y="125222"/>
                                  <a:pt x="75120" y="146177"/>
                                  <a:pt x="60643" y="162814"/>
                                </a:cubicBezTo>
                                <a:cubicBezTo>
                                  <a:pt x="52896" y="171768"/>
                                  <a:pt x="43847" y="178498"/>
                                  <a:pt x="33480" y="182991"/>
                                </a:cubicBezTo>
                                <a:lnTo>
                                  <a:pt x="0" y="189433"/>
                                </a:lnTo>
                                <a:lnTo>
                                  <a:pt x="0" y="143068"/>
                                </a:lnTo>
                                <a:lnTo>
                                  <a:pt x="14224" y="140240"/>
                                </a:lnTo>
                                <a:cubicBezTo>
                                  <a:pt x="18796" y="138144"/>
                                  <a:pt x="22669" y="135001"/>
                                  <a:pt x="25844" y="130810"/>
                                </a:cubicBezTo>
                                <a:cubicBezTo>
                                  <a:pt x="31559" y="123190"/>
                                  <a:pt x="34481" y="112903"/>
                                  <a:pt x="34481" y="99949"/>
                                </a:cubicBezTo>
                                <a:cubicBezTo>
                                  <a:pt x="34481" y="84328"/>
                                  <a:pt x="33845" y="73533"/>
                                  <a:pt x="32448" y="67437"/>
                                </a:cubicBezTo>
                                <a:cubicBezTo>
                                  <a:pt x="29019" y="53340"/>
                                  <a:pt x="21781" y="46355"/>
                                  <a:pt x="10351" y="46355"/>
                                </a:cubicBezTo>
                                <a:lnTo>
                                  <a:pt x="0" y="48735"/>
                                </a:lnTo>
                                <a:lnTo>
                                  <a:pt x="0" y="1399"/>
                                </a:lnTo>
                                <a:lnTo>
                                  <a:pt x="103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826200"/>
                            <a:ext cx="230400" cy="226800"/>
                          </a:xfrm>
                          <a:custGeom>
                            <a:avLst/>
                            <a:gdLst>
                              <a:gd name="textAreaLeft" fmla="*/ 0 w 130680"/>
                              <a:gd name="textAreaRight" fmla="*/ 131040 w 130680"/>
                              <a:gd name="textAreaTop" fmla="*/ 0 h 128520"/>
                              <a:gd name="textAreaBottom" fmla="*/ 128880 h 128520"/>
                            </a:gdLst>
                            <a:ahLst/>
                            <a:rect l="textAreaLeft" t="textAreaTop" r="textAreaRight" b="textAreaBottom"/>
                            <a:pathLst>
                              <a:path w="178562" h="201168">
                                <a:moveTo>
                                  <a:pt x="154432" y="0"/>
                                </a:moveTo>
                                <a:cubicBezTo>
                                  <a:pt x="161417" y="0"/>
                                  <a:pt x="167132" y="2159"/>
                                  <a:pt x="171703" y="6350"/>
                                </a:cubicBezTo>
                                <a:cubicBezTo>
                                  <a:pt x="176275" y="10668"/>
                                  <a:pt x="178562" y="16002"/>
                                  <a:pt x="178562" y="22479"/>
                                </a:cubicBezTo>
                                <a:cubicBezTo>
                                  <a:pt x="178562" y="28321"/>
                                  <a:pt x="178308" y="36703"/>
                                  <a:pt x="177926" y="47625"/>
                                </a:cubicBezTo>
                                <a:cubicBezTo>
                                  <a:pt x="177419" y="58674"/>
                                  <a:pt x="177164" y="67056"/>
                                  <a:pt x="177164" y="72771"/>
                                </a:cubicBezTo>
                                <a:cubicBezTo>
                                  <a:pt x="177164" y="84582"/>
                                  <a:pt x="177419" y="101727"/>
                                  <a:pt x="177926" y="124333"/>
                                </a:cubicBezTo>
                                <a:cubicBezTo>
                                  <a:pt x="178308" y="146812"/>
                                  <a:pt x="178562" y="163957"/>
                                  <a:pt x="178562" y="175768"/>
                                </a:cubicBezTo>
                                <a:cubicBezTo>
                                  <a:pt x="178562" y="182245"/>
                                  <a:pt x="176275" y="187706"/>
                                  <a:pt x="171703" y="191897"/>
                                </a:cubicBezTo>
                                <a:cubicBezTo>
                                  <a:pt x="167132" y="196215"/>
                                  <a:pt x="161417" y="198374"/>
                                  <a:pt x="154432" y="198374"/>
                                </a:cubicBezTo>
                                <a:cubicBezTo>
                                  <a:pt x="147574" y="198374"/>
                                  <a:pt x="141732" y="196215"/>
                                  <a:pt x="137160" y="191897"/>
                                </a:cubicBezTo>
                                <a:cubicBezTo>
                                  <a:pt x="132461" y="187706"/>
                                  <a:pt x="130175" y="182245"/>
                                  <a:pt x="130175" y="175768"/>
                                </a:cubicBezTo>
                                <a:cubicBezTo>
                                  <a:pt x="130175" y="165735"/>
                                  <a:pt x="129921" y="147701"/>
                                  <a:pt x="129539" y="121666"/>
                                </a:cubicBezTo>
                                <a:cubicBezTo>
                                  <a:pt x="127253" y="121666"/>
                                  <a:pt x="125349" y="121666"/>
                                  <a:pt x="123825" y="121666"/>
                                </a:cubicBezTo>
                                <a:cubicBezTo>
                                  <a:pt x="98933" y="121666"/>
                                  <a:pt x="74802" y="124206"/>
                                  <a:pt x="51435" y="129159"/>
                                </a:cubicBezTo>
                                <a:cubicBezTo>
                                  <a:pt x="51435" y="133731"/>
                                  <a:pt x="50800" y="141859"/>
                                  <a:pt x="49530" y="153670"/>
                                </a:cubicBezTo>
                                <a:cubicBezTo>
                                  <a:pt x="48640" y="163703"/>
                                  <a:pt x="48133" y="171958"/>
                                  <a:pt x="48133" y="178435"/>
                                </a:cubicBezTo>
                                <a:cubicBezTo>
                                  <a:pt x="48133" y="185039"/>
                                  <a:pt x="45974" y="190373"/>
                                  <a:pt x="41401" y="194691"/>
                                </a:cubicBezTo>
                                <a:cubicBezTo>
                                  <a:pt x="36830" y="199009"/>
                                  <a:pt x="30987" y="201168"/>
                                  <a:pt x="24130" y="201168"/>
                                </a:cubicBezTo>
                                <a:cubicBezTo>
                                  <a:pt x="17145" y="201168"/>
                                  <a:pt x="11430" y="199009"/>
                                  <a:pt x="6858" y="194691"/>
                                </a:cubicBezTo>
                                <a:cubicBezTo>
                                  <a:pt x="2286" y="190373"/>
                                  <a:pt x="0" y="185039"/>
                                  <a:pt x="0" y="178435"/>
                                </a:cubicBezTo>
                                <a:cubicBezTo>
                                  <a:pt x="0" y="174498"/>
                                  <a:pt x="508" y="169164"/>
                                  <a:pt x="1650" y="162306"/>
                                </a:cubicBezTo>
                                <a:cubicBezTo>
                                  <a:pt x="2794" y="155575"/>
                                  <a:pt x="3301" y="150241"/>
                                  <a:pt x="3301" y="146304"/>
                                </a:cubicBezTo>
                                <a:cubicBezTo>
                                  <a:pt x="3301" y="139827"/>
                                  <a:pt x="3175" y="130175"/>
                                  <a:pt x="2794" y="117094"/>
                                </a:cubicBezTo>
                                <a:cubicBezTo>
                                  <a:pt x="2412" y="104140"/>
                                  <a:pt x="2286" y="94361"/>
                                  <a:pt x="2286" y="87884"/>
                                </a:cubicBezTo>
                                <a:cubicBezTo>
                                  <a:pt x="2286" y="81026"/>
                                  <a:pt x="2286" y="70993"/>
                                  <a:pt x="2286" y="57785"/>
                                </a:cubicBezTo>
                                <a:cubicBezTo>
                                  <a:pt x="2412" y="44450"/>
                                  <a:pt x="2412" y="34417"/>
                                  <a:pt x="2412" y="27559"/>
                                </a:cubicBezTo>
                                <a:cubicBezTo>
                                  <a:pt x="2412" y="21082"/>
                                  <a:pt x="4699" y="15748"/>
                                  <a:pt x="9271" y="11430"/>
                                </a:cubicBezTo>
                                <a:cubicBezTo>
                                  <a:pt x="13843" y="7112"/>
                                  <a:pt x="19558" y="5080"/>
                                  <a:pt x="26543" y="5080"/>
                                </a:cubicBezTo>
                                <a:cubicBezTo>
                                  <a:pt x="33400" y="5080"/>
                                  <a:pt x="39243" y="7112"/>
                                  <a:pt x="43814" y="11430"/>
                                </a:cubicBezTo>
                                <a:cubicBezTo>
                                  <a:pt x="48513" y="15748"/>
                                  <a:pt x="50800" y="21082"/>
                                  <a:pt x="50800" y="27559"/>
                                </a:cubicBezTo>
                                <a:cubicBezTo>
                                  <a:pt x="50800" y="34925"/>
                                  <a:pt x="50926" y="44196"/>
                                  <a:pt x="51181" y="55245"/>
                                </a:cubicBezTo>
                                <a:cubicBezTo>
                                  <a:pt x="51435" y="70612"/>
                                  <a:pt x="51688" y="79756"/>
                                  <a:pt x="51688" y="82677"/>
                                </a:cubicBezTo>
                                <a:cubicBezTo>
                                  <a:pt x="76073" y="78105"/>
                                  <a:pt x="101726" y="76073"/>
                                  <a:pt x="128777" y="76581"/>
                                </a:cubicBezTo>
                                <a:lnTo>
                                  <a:pt x="128777" y="72771"/>
                                </a:lnTo>
                                <a:cubicBezTo>
                                  <a:pt x="128777" y="66929"/>
                                  <a:pt x="129032" y="58420"/>
                                  <a:pt x="129539" y="47498"/>
                                </a:cubicBezTo>
                                <a:cubicBezTo>
                                  <a:pt x="129921" y="36576"/>
                                  <a:pt x="130175" y="28194"/>
                                  <a:pt x="130175" y="22479"/>
                                </a:cubicBezTo>
                                <a:cubicBezTo>
                                  <a:pt x="130175" y="16002"/>
                                  <a:pt x="132461" y="10668"/>
                                  <a:pt x="137160" y="6350"/>
                                </a:cubicBezTo>
                                <a:cubicBezTo>
                                  <a:pt x="141732" y="2159"/>
                                  <a:pt x="147574" y="0"/>
                                  <a:pt x="15443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2280" y="739080"/>
                            <a:ext cx="133200" cy="311040"/>
                          </a:xfrm>
                          <a:custGeom>
                            <a:avLst/>
                            <a:gdLst>
                              <a:gd name="textAreaLeft" fmla="*/ 0 w 75600"/>
                              <a:gd name="textAreaRight" fmla="*/ 75960 w 75600"/>
                              <a:gd name="textAreaTop" fmla="*/ 0 h 176400"/>
                              <a:gd name="textAreaBottom" fmla="*/ 176760 h 176400"/>
                            </a:gdLst>
                            <a:ahLst/>
                            <a:rect l="textAreaLeft" t="textAreaTop" r="textAreaRight" b="textAreaBottom"/>
                            <a:pathLst>
                              <a:path w="103315" h="275856">
                                <a:moveTo>
                                  <a:pt x="103315" y="0"/>
                                </a:moveTo>
                                <a:lnTo>
                                  <a:pt x="103315" y="45736"/>
                                </a:lnTo>
                                <a:lnTo>
                                  <a:pt x="82185" y="51605"/>
                                </a:lnTo>
                                <a:cubicBezTo>
                                  <a:pt x="74676" y="56273"/>
                                  <a:pt x="68072" y="63258"/>
                                  <a:pt x="62357" y="72529"/>
                                </a:cubicBezTo>
                                <a:cubicBezTo>
                                  <a:pt x="52451" y="88658"/>
                                  <a:pt x="47498" y="107454"/>
                                  <a:pt x="47498" y="128917"/>
                                </a:cubicBezTo>
                                <a:cubicBezTo>
                                  <a:pt x="47498" y="157111"/>
                                  <a:pt x="50165" y="178828"/>
                                  <a:pt x="55499" y="194068"/>
                                </a:cubicBezTo>
                                <a:cubicBezTo>
                                  <a:pt x="64008" y="218706"/>
                                  <a:pt x="79629" y="231025"/>
                                  <a:pt x="102235" y="231025"/>
                                </a:cubicBezTo>
                                <a:lnTo>
                                  <a:pt x="103315" y="230744"/>
                                </a:lnTo>
                                <a:lnTo>
                                  <a:pt x="103315" y="275751"/>
                                </a:lnTo>
                                <a:lnTo>
                                  <a:pt x="102235" y="275856"/>
                                </a:lnTo>
                                <a:cubicBezTo>
                                  <a:pt x="64008" y="275856"/>
                                  <a:pt x="36322" y="259346"/>
                                  <a:pt x="19050" y="226326"/>
                                </a:cubicBezTo>
                                <a:cubicBezTo>
                                  <a:pt x="6350" y="201815"/>
                                  <a:pt x="0" y="170192"/>
                                  <a:pt x="0" y="131457"/>
                                </a:cubicBezTo>
                                <a:cubicBezTo>
                                  <a:pt x="0" y="98437"/>
                                  <a:pt x="8382" y="69354"/>
                                  <a:pt x="25146" y="44462"/>
                                </a:cubicBezTo>
                                <a:cubicBezTo>
                                  <a:pt x="40195" y="21983"/>
                                  <a:pt x="59460" y="7934"/>
                                  <a:pt x="82885" y="2314"/>
                                </a:cubicBezTo>
                                <a:lnTo>
                                  <a:pt x="1033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739080"/>
                            <a:ext cx="133200" cy="311040"/>
                          </a:xfrm>
                          <a:custGeom>
                            <a:avLst/>
                            <a:gdLst>
                              <a:gd name="textAreaLeft" fmla="*/ 0 w 75600"/>
                              <a:gd name="textAreaRight" fmla="*/ 75960 w 75600"/>
                              <a:gd name="textAreaTop" fmla="*/ 0 h 176400"/>
                              <a:gd name="textAreaBottom" fmla="*/ 176760 h 176400"/>
                            </a:gdLst>
                            <a:ahLst/>
                            <a:rect l="textAreaLeft" t="textAreaTop" r="textAreaRight" b="textAreaBottom"/>
                            <a:pathLst>
                              <a:path w="103315" h="275856">
                                <a:moveTo>
                                  <a:pt x="103315" y="0"/>
                                </a:moveTo>
                                <a:lnTo>
                                  <a:pt x="103315" y="45736"/>
                                </a:lnTo>
                                <a:lnTo>
                                  <a:pt x="82185" y="51605"/>
                                </a:lnTo>
                                <a:cubicBezTo>
                                  <a:pt x="74676" y="56273"/>
                                  <a:pt x="68072" y="63258"/>
                                  <a:pt x="62357" y="72529"/>
                                </a:cubicBezTo>
                                <a:cubicBezTo>
                                  <a:pt x="52451" y="88658"/>
                                  <a:pt x="47499" y="107454"/>
                                  <a:pt x="47499" y="128917"/>
                                </a:cubicBezTo>
                                <a:cubicBezTo>
                                  <a:pt x="47499" y="157111"/>
                                  <a:pt x="50165" y="178828"/>
                                  <a:pt x="55499" y="194068"/>
                                </a:cubicBezTo>
                                <a:cubicBezTo>
                                  <a:pt x="64008" y="218706"/>
                                  <a:pt x="79629" y="231025"/>
                                  <a:pt x="102236" y="231025"/>
                                </a:cubicBezTo>
                                <a:lnTo>
                                  <a:pt x="103315" y="230744"/>
                                </a:lnTo>
                                <a:lnTo>
                                  <a:pt x="103315" y="275751"/>
                                </a:lnTo>
                                <a:lnTo>
                                  <a:pt x="102236" y="275856"/>
                                </a:lnTo>
                                <a:cubicBezTo>
                                  <a:pt x="64008" y="275856"/>
                                  <a:pt x="36323" y="259346"/>
                                  <a:pt x="19050" y="226326"/>
                                </a:cubicBezTo>
                                <a:cubicBezTo>
                                  <a:pt x="6350" y="201815"/>
                                  <a:pt x="0" y="170192"/>
                                  <a:pt x="0" y="131457"/>
                                </a:cubicBezTo>
                                <a:cubicBezTo>
                                  <a:pt x="0" y="98437"/>
                                  <a:pt x="8382" y="69354"/>
                                  <a:pt x="25147" y="44462"/>
                                </a:cubicBezTo>
                                <a:cubicBezTo>
                                  <a:pt x="40196" y="21983"/>
                                  <a:pt x="59460" y="7934"/>
                                  <a:pt x="82886" y="2314"/>
                                </a:cubicBezTo>
                                <a:lnTo>
                                  <a:pt x="1033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738360"/>
                            <a:ext cx="134640" cy="311760"/>
                          </a:xfrm>
                          <a:custGeom>
                            <a:avLst/>
                            <a:gdLst>
                              <a:gd name="textAreaLeft" fmla="*/ 0 w 76320"/>
                              <a:gd name="textAreaRight" fmla="*/ 76680 w 76320"/>
                              <a:gd name="textAreaTop" fmla="*/ 0 h 176760"/>
                              <a:gd name="textAreaBottom" fmla="*/ 177120 h 176760"/>
                            </a:gdLst>
                            <a:ahLst/>
                            <a:rect l="textAreaLeft" t="textAreaTop" r="textAreaRight" b="textAreaBottom"/>
                            <a:pathLst>
                              <a:path w="104330" h="276247">
                                <a:moveTo>
                                  <a:pt x="4381" y="0"/>
                                </a:moveTo>
                                <a:cubicBezTo>
                                  <a:pt x="37402" y="0"/>
                                  <a:pt x="63055" y="13335"/>
                                  <a:pt x="81343" y="40132"/>
                                </a:cubicBezTo>
                                <a:cubicBezTo>
                                  <a:pt x="96710" y="62611"/>
                                  <a:pt x="104330" y="89916"/>
                                  <a:pt x="104330" y="121793"/>
                                </a:cubicBezTo>
                                <a:cubicBezTo>
                                  <a:pt x="104330" y="173355"/>
                                  <a:pt x="95567" y="211963"/>
                                  <a:pt x="78042" y="237744"/>
                                </a:cubicBezTo>
                                <a:cubicBezTo>
                                  <a:pt x="64898" y="257080"/>
                                  <a:pt x="46752" y="269129"/>
                                  <a:pt x="23660" y="273945"/>
                                </a:cubicBezTo>
                                <a:lnTo>
                                  <a:pt x="0" y="276247"/>
                                </a:lnTo>
                                <a:lnTo>
                                  <a:pt x="0" y="231241"/>
                                </a:lnTo>
                                <a:lnTo>
                                  <a:pt x="23875" y="225044"/>
                                </a:lnTo>
                                <a:cubicBezTo>
                                  <a:pt x="30988" y="220726"/>
                                  <a:pt x="36893" y="214249"/>
                                  <a:pt x="41592" y="205613"/>
                                </a:cubicBezTo>
                                <a:cubicBezTo>
                                  <a:pt x="51117" y="188341"/>
                                  <a:pt x="55817" y="162433"/>
                                  <a:pt x="55817" y="127762"/>
                                </a:cubicBezTo>
                                <a:cubicBezTo>
                                  <a:pt x="55817" y="100203"/>
                                  <a:pt x="51498" y="79502"/>
                                  <a:pt x="42863" y="65786"/>
                                </a:cubicBezTo>
                                <a:cubicBezTo>
                                  <a:pt x="34354" y="51943"/>
                                  <a:pt x="21399" y="45085"/>
                                  <a:pt x="4128" y="45085"/>
                                </a:cubicBezTo>
                                <a:lnTo>
                                  <a:pt x="0" y="46232"/>
                                </a:lnTo>
                                <a:lnTo>
                                  <a:pt x="0" y="496"/>
                                </a:lnTo>
                                <a:lnTo>
                                  <a:pt x="43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835200"/>
                            <a:ext cx="205920" cy="212760"/>
                          </a:xfrm>
                          <a:custGeom>
                            <a:avLst/>
                            <a:gdLst>
                              <a:gd name="textAreaLeft" fmla="*/ 0 w 116640"/>
                              <a:gd name="textAreaRight" fmla="*/ 117000 w 116640"/>
                              <a:gd name="textAreaTop" fmla="*/ 0 h 120600"/>
                              <a:gd name="textAreaBottom" fmla="*/ 120960 h 120600"/>
                            </a:gdLst>
                            <a:ahLst/>
                            <a:rect l="textAreaLeft" t="textAreaTop" r="textAreaRight" b="textAreaBottom"/>
                            <a:pathLst>
                              <a:path w="159512" h="188468">
                                <a:moveTo>
                                  <a:pt x="24765" y="0"/>
                                </a:moveTo>
                                <a:cubicBezTo>
                                  <a:pt x="31369" y="0"/>
                                  <a:pt x="36957" y="1905"/>
                                  <a:pt x="41529" y="5715"/>
                                </a:cubicBezTo>
                                <a:cubicBezTo>
                                  <a:pt x="46482" y="9906"/>
                                  <a:pt x="49022" y="15113"/>
                                  <a:pt x="49022" y="21336"/>
                                </a:cubicBezTo>
                                <a:cubicBezTo>
                                  <a:pt x="49022" y="29718"/>
                                  <a:pt x="49276" y="43434"/>
                                  <a:pt x="49911" y="62611"/>
                                </a:cubicBezTo>
                                <a:cubicBezTo>
                                  <a:pt x="62230" y="62611"/>
                                  <a:pt x="70866" y="60071"/>
                                  <a:pt x="75565" y="54991"/>
                                </a:cubicBezTo>
                                <a:cubicBezTo>
                                  <a:pt x="76327" y="54102"/>
                                  <a:pt x="80391" y="46863"/>
                                  <a:pt x="87503" y="33020"/>
                                </a:cubicBezTo>
                                <a:cubicBezTo>
                                  <a:pt x="97663" y="13335"/>
                                  <a:pt x="110871" y="3429"/>
                                  <a:pt x="126873" y="3429"/>
                                </a:cubicBezTo>
                                <a:cubicBezTo>
                                  <a:pt x="132207" y="3429"/>
                                  <a:pt x="137922" y="5080"/>
                                  <a:pt x="144272" y="8255"/>
                                </a:cubicBezTo>
                                <a:cubicBezTo>
                                  <a:pt x="151765" y="12065"/>
                                  <a:pt x="155448" y="16764"/>
                                  <a:pt x="155448" y="22098"/>
                                </a:cubicBezTo>
                                <a:cubicBezTo>
                                  <a:pt x="155448" y="27432"/>
                                  <a:pt x="153670" y="32004"/>
                                  <a:pt x="150241" y="35687"/>
                                </a:cubicBezTo>
                                <a:cubicBezTo>
                                  <a:pt x="146685" y="39370"/>
                                  <a:pt x="142240" y="41275"/>
                                  <a:pt x="136779" y="41275"/>
                                </a:cubicBezTo>
                                <a:cubicBezTo>
                                  <a:pt x="133731" y="41275"/>
                                  <a:pt x="129413" y="46609"/>
                                  <a:pt x="123698" y="57150"/>
                                </a:cubicBezTo>
                                <a:cubicBezTo>
                                  <a:pt x="120777" y="63373"/>
                                  <a:pt x="117729" y="69723"/>
                                  <a:pt x="114554" y="75946"/>
                                </a:cubicBezTo>
                                <a:cubicBezTo>
                                  <a:pt x="112141" y="80010"/>
                                  <a:pt x="109601" y="83566"/>
                                  <a:pt x="106934" y="86487"/>
                                </a:cubicBezTo>
                                <a:cubicBezTo>
                                  <a:pt x="119126" y="96393"/>
                                  <a:pt x="130683" y="109474"/>
                                  <a:pt x="141605" y="125476"/>
                                </a:cubicBezTo>
                                <a:cubicBezTo>
                                  <a:pt x="153543" y="142621"/>
                                  <a:pt x="159512" y="155956"/>
                                  <a:pt x="159512" y="165354"/>
                                </a:cubicBezTo>
                                <a:cubicBezTo>
                                  <a:pt x="159512" y="171831"/>
                                  <a:pt x="156718" y="177165"/>
                                  <a:pt x="151130" y="181102"/>
                                </a:cubicBezTo>
                                <a:cubicBezTo>
                                  <a:pt x="146431" y="184658"/>
                                  <a:pt x="140970" y="186309"/>
                                  <a:pt x="134874" y="186309"/>
                                </a:cubicBezTo>
                                <a:cubicBezTo>
                                  <a:pt x="123571" y="186309"/>
                                  <a:pt x="115824" y="181102"/>
                                  <a:pt x="111633" y="170688"/>
                                </a:cubicBezTo>
                                <a:cubicBezTo>
                                  <a:pt x="108712" y="163322"/>
                                  <a:pt x="101346" y="151257"/>
                                  <a:pt x="89408" y="134493"/>
                                </a:cubicBezTo>
                                <a:cubicBezTo>
                                  <a:pt x="76581" y="116332"/>
                                  <a:pt x="68199" y="107315"/>
                                  <a:pt x="64262" y="107315"/>
                                </a:cubicBezTo>
                                <a:cubicBezTo>
                                  <a:pt x="63373" y="107188"/>
                                  <a:pt x="58674" y="107061"/>
                                  <a:pt x="50419" y="107061"/>
                                </a:cubicBezTo>
                                <a:lnTo>
                                  <a:pt x="50292" y="138684"/>
                                </a:lnTo>
                                <a:cubicBezTo>
                                  <a:pt x="50292" y="140208"/>
                                  <a:pt x="50292" y="142748"/>
                                  <a:pt x="50419" y="146304"/>
                                </a:cubicBezTo>
                                <a:cubicBezTo>
                                  <a:pt x="50546" y="149860"/>
                                  <a:pt x="50546" y="152654"/>
                                  <a:pt x="50546" y="154686"/>
                                </a:cubicBezTo>
                                <a:cubicBezTo>
                                  <a:pt x="50546" y="177165"/>
                                  <a:pt x="42164" y="188468"/>
                                  <a:pt x="25400" y="188468"/>
                                </a:cubicBezTo>
                                <a:cubicBezTo>
                                  <a:pt x="18923" y="188468"/>
                                  <a:pt x="13335" y="186690"/>
                                  <a:pt x="8636" y="183007"/>
                                </a:cubicBezTo>
                                <a:cubicBezTo>
                                  <a:pt x="3556" y="179070"/>
                                  <a:pt x="1016" y="173736"/>
                                  <a:pt x="1016" y="167259"/>
                                </a:cubicBezTo>
                                <a:cubicBezTo>
                                  <a:pt x="1016" y="162179"/>
                                  <a:pt x="1270" y="154305"/>
                                  <a:pt x="1651" y="143383"/>
                                </a:cubicBezTo>
                                <a:cubicBezTo>
                                  <a:pt x="2159" y="132588"/>
                                  <a:pt x="2413" y="124587"/>
                                  <a:pt x="2413" y="119380"/>
                                </a:cubicBezTo>
                                <a:cubicBezTo>
                                  <a:pt x="2413" y="109093"/>
                                  <a:pt x="2032" y="93726"/>
                                  <a:pt x="1143" y="73279"/>
                                </a:cubicBezTo>
                                <a:cubicBezTo>
                                  <a:pt x="381" y="52832"/>
                                  <a:pt x="0" y="37592"/>
                                  <a:pt x="0" y="27305"/>
                                </a:cubicBezTo>
                                <a:cubicBezTo>
                                  <a:pt x="0" y="9144"/>
                                  <a:pt x="8255" y="0"/>
                                  <a:pt x="2476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200" y="831240"/>
                            <a:ext cx="128880" cy="223560"/>
                          </a:xfrm>
                          <a:custGeom>
                            <a:avLst/>
                            <a:gdLst>
                              <a:gd name="textAreaLeft" fmla="*/ 0 w 73080"/>
                              <a:gd name="textAreaRight" fmla="*/ 73440 w 73080"/>
                              <a:gd name="textAreaTop" fmla="*/ 0 h 126720"/>
                              <a:gd name="textAreaBottom" fmla="*/ 127080 h 126720"/>
                            </a:gdLst>
                            <a:ahLst/>
                            <a:rect l="textAreaLeft" t="textAreaTop" r="textAreaRight" b="textAreaBottom"/>
                            <a:pathLst>
                              <a:path w="100076" h="198229">
                                <a:moveTo>
                                  <a:pt x="100076" y="0"/>
                                </a:moveTo>
                                <a:lnTo>
                                  <a:pt x="100076" y="46665"/>
                                </a:lnTo>
                                <a:lnTo>
                                  <a:pt x="85710" y="50338"/>
                                </a:lnTo>
                                <a:cubicBezTo>
                                  <a:pt x="78994" y="54021"/>
                                  <a:pt x="72772" y="59545"/>
                                  <a:pt x="67056" y="66911"/>
                                </a:cubicBezTo>
                                <a:cubicBezTo>
                                  <a:pt x="55626" y="81643"/>
                                  <a:pt x="49911" y="98027"/>
                                  <a:pt x="49911" y="116060"/>
                                </a:cubicBezTo>
                                <a:cubicBezTo>
                                  <a:pt x="49911" y="126855"/>
                                  <a:pt x="54229" y="135745"/>
                                  <a:pt x="62992" y="142603"/>
                                </a:cubicBezTo>
                                <a:cubicBezTo>
                                  <a:pt x="71755" y="149334"/>
                                  <a:pt x="82931" y="152764"/>
                                  <a:pt x="96520" y="152764"/>
                                </a:cubicBezTo>
                                <a:lnTo>
                                  <a:pt x="100076" y="151816"/>
                                </a:lnTo>
                                <a:lnTo>
                                  <a:pt x="100076" y="197839"/>
                                </a:lnTo>
                                <a:lnTo>
                                  <a:pt x="96520" y="198229"/>
                                </a:lnTo>
                                <a:cubicBezTo>
                                  <a:pt x="70359" y="198229"/>
                                  <a:pt x="48133" y="190990"/>
                                  <a:pt x="29591" y="176512"/>
                                </a:cubicBezTo>
                                <a:cubicBezTo>
                                  <a:pt x="9906" y="160891"/>
                                  <a:pt x="0" y="140826"/>
                                  <a:pt x="0" y="116060"/>
                                </a:cubicBezTo>
                                <a:cubicBezTo>
                                  <a:pt x="0" y="88120"/>
                                  <a:pt x="9144" y="62466"/>
                                  <a:pt x="27305" y="39226"/>
                                </a:cubicBezTo>
                                <a:cubicBezTo>
                                  <a:pt x="43021" y="19223"/>
                                  <a:pt x="61953" y="6721"/>
                                  <a:pt x="84098" y="1720"/>
                                </a:cubicBezTo>
                                <a:lnTo>
                                  <a:pt x="1000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738360"/>
                            <a:ext cx="134640" cy="311760"/>
                          </a:xfrm>
                          <a:custGeom>
                            <a:avLst/>
                            <a:gdLst>
                              <a:gd name="textAreaLeft" fmla="*/ 0 w 76320"/>
                              <a:gd name="textAreaRight" fmla="*/ 76680 w 76320"/>
                              <a:gd name="textAreaTop" fmla="*/ 0 h 176760"/>
                              <a:gd name="textAreaBottom" fmla="*/ 177120 h 176760"/>
                            </a:gdLst>
                            <a:ahLst/>
                            <a:rect l="textAreaLeft" t="textAreaTop" r="textAreaRight" b="textAreaBottom"/>
                            <a:pathLst>
                              <a:path w="104331" h="276247">
                                <a:moveTo>
                                  <a:pt x="4382" y="0"/>
                                </a:moveTo>
                                <a:cubicBezTo>
                                  <a:pt x="37402" y="0"/>
                                  <a:pt x="63056" y="13335"/>
                                  <a:pt x="81344" y="40132"/>
                                </a:cubicBezTo>
                                <a:cubicBezTo>
                                  <a:pt x="96710" y="62611"/>
                                  <a:pt x="104331" y="89916"/>
                                  <a:pt x="104331" y="121793"/>
                                </a:cubicBezTo>
                                <a:cubicBezTo>
                                  <a:pt x="104331" y="173355"/>
                                  <a:pt x="95568" y="211963"/>
                                  <a:pt x="78042" y="237744"/>
                                </a:cubicBezTo>
                                <a:cubicBezTo>
                                  <a:pt x="64897" y="257080"/>
                                  <a:pt x="46752" y="269129"/>
                                  <a:pt x="23660" y="273945"/>
                                </a:cubicBezTo>
                                <a:lnTo>
                                  <a:pt x="0" y="276247"/>
                                </a:lnTo>
                                <a:lnTo>
                                  <a:pt x="0" y="231241"/>
                                </a:lnTo>
                                <a:lnTo>
                                  <a:pt x="23876" y="225044"/>
                                </a:lnTo>
                                <a:cubicBezTo>
                                  <a:pt x="30989" y="220726"/>
                                  <a:pt x="36894" y="214249"/>
                                  <a:pt x="41593" y="205613"/>
                                </a:cubicBezTo>
                                <a:cubicBezTo>
                                  <a:pt x="51118" y="188341"/>
                                  <a:pt x="55817" y="162433"/>
                                  <a:pt x="55817" y="127762"/>
                                </a:cubicBezTo>
                                <a:cubicBezTo>
                                  <a:pt x="55817" y="100203"/>
                                  <a:pt x="51498" y="79502"/>
                                  <a:pt x="42863" y="65786"/>
                                </a:cubicBezTo>
                                <a:cubicBezTo>
                                  <a:pt x="34354" y="51943"/>
                                  <a:pt x="21399" y="45085"/>
                                  <a:pt x="4128" y="45085"/>
                                </a:cubicBezTo>
                                <a:lnTo>
                                  <a:pt x="0" y="46232"/>
                                </a:lnTo>
                                <a:lnTo>
                                  <a:pt x="0" y="496"/>
                                </a:lnTo>
                                <a:lnTo>
                                  <a:pt x="43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800" y="1010160"/>
                            <a:ext cx="73080" cy="53280"/>
                          </a:xfrm>
                          <a:custGeom>
                            <a:avLst/>
                            <a:gdLst>
                              <a:gd name="textAreaLeft" fmla="*/ 0 w 41400"/>
                              <a:gd name="textAreaRight" fmla="*/ 41760 w 41400"/>
                              <a:gd name="textAreaTop" fmla="*/ 0 h 30240"/>
                              <a:gd name="textAreaBottom" fmla="*/ 30600 h 30240"/>
                            </a:gdLst>
                            <a:ahLst/>
                            <a:rect l="textAreaLeft" t="textAreaTop" r="textAreaRight" b="textAreaBottom"/>
                            <a:pathLst>
                              <a:path w="56896" h="47244">
                                <a:moveTo>
                                  <a:pt x="28575" y="0"/>
                                </a:moveTo>
                                <a:cubicBezTo>
                                  <a:pt x="-28706" y="0"/>
                                  <a:pt x="-21975" y="2286"/>
                                  <a:pt x="-16641" y="6858"/>
                                </a:cubicBezTo>
                                <a:cubicBezTo>
                                  <a:pt x="-11308" y="11557"/>
                                  <a:pt x="-8640" y="17145"/>
                                  <a:pt x="-8640" y="23876"/>
                                </a:cubicBezTo>
                                <a:cubicBezTo>
                                  <a:pt x="-8640" y="29972"/>
                                  <a:pt x="-11435" y="-30103"/>
                                  <a:pt x="-17023" y="-25404"/>
                                </a:cubicBezTo>
                                <a:cubicBezTo>
                                  <a:pt x="-22484" y="-20578"/>
                                  <a:pt x="-29214" y="-18292"/>
                                  <a:pt x="28575" y="-18292"/>
                                </a:cubicBezTo>
                                <a:cubicBezTo>
                                  <a:pt x="20827" y="-18292"/>
                                  <a:pt x="14097" y="-20705"/>
                                  <a:pt x="8509" y="-25404"/>
                                </a:cubicBezTo>
                                <a:cubicBezTo>
                                  <a:pt x="2794" y="-30230"/>
                                  <a:pt x="0" y="29845"/>
                                  <a:pt x="0" y="23876"/>
                                </a:cubicBezTo>
                                <a:cubicBezTo>
                                  <a:pt x="0" y="17780"/>
                                  <a:pt x="2794" y="12192"/>
                                  <a:pt x="8509" y="7366"/>
                                </a:cubicBezTo>
                                <a:cubicBezTo>
                                  <a:pt x="14097" y="2413"/>
                                  <a:pt x="20827" y="0"/>
                                  <a:pt x="2857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838080"/>
                            <a:ext cx="236160" cy="213480"/>
                          </a:xfrm>
                          <a:custGeom>
                            <a:avLst/>
                            <a:gdLst>
                              <a:gd name="textAreaLeft" fmla="*/ 0 w 133920"/>
                              <a:gd name="textAreaRight" fmla="*/ 134280 w 133920"/>
                              <a:gd name="textAreaTop" fmla="*/ 0 h 120960"/>
                              <a:gd name="textAreaBottom" fmla="*/ 121320 h 120960"/>
                            </a:gdLst>
                            <a:ahLst/>
                            <a:rect l="textAreaLeft" t="textAreaTop" r="textAreaRight" b="textAreaBottom"/>
                            <a:pathLst>
                              <a:path w="182880" h="188976">
                                <a:moveTo>
                                  <a:pt x="66040" y="0"/>
                                </a:moveTo>
                                <a:cubicBezTo>
                                  <a:pt x="75947" y="0"/>
                                  <a:pt x="90932" y="127"/>
                                  <a:pt x="110998" y="381"/>
                                </a:cubicBezTo>
                                <a:cubicBezTo>
                                  <a:pt x="130937" y="635"/>
                                  <a:pt x="145923" y="762"/>
                                  <a:pt x="155829" y="762"/>
                                </a:cubicBezTo>
                                <a:cubicBezTo>
                                  <a:pt x="162306" y="762"/>
                                  <a:pt x="168022" y="2921"/>
                                  <a:pt x="172720" y="7493"/>
                                </a:cubicBezTo>
                                <a:cubicBezTo>
                                  <a:pt x="177547" y="11938"/>
                                  <a:pt x="179959" y="17272"/>
                                  <a:pt x="179959" y="23241"/>
                                </a:cubicBezTo>
                                <a:cubicBezTo>
                                  <a:pt x="179959" y="30353"/>
                                  <a:pt x="179705" y="40767"/>
                                  <a:pt x="179070" y="54864"/>
                                </a:cubicBezTo>
                                <a:cubicBezTo>
                                  <a:pt x="178562" y="68834"/>
                                  <a:pt x="178181" y="79248"/>
                                  <a:pt x="178181" y="86233"/>
                                </a:cubicBezTo>
                                <a:cubicBezTo>
                                  <a:pt x="178181" y="95123"/>
                                  <a:pt x="179070" y="108331"/>
                                  <a:pt x="180594" y="125730"/>
                                </a:cubicBezTo>
                                <a:cubicBezTo>
                                  <a:pt x="182118" y="143129"/>
                                  <a:pt x="182880" y="156337"/>
                                  <a:pt x="182880" y="165227"/>
                                </a:cubicBezTo>
                                <a:cubicBezTo>
                                  <a:pt x="182880" y="171704"/>
                                  <a:pt x="180594" y="177038"/>
                                  <a:pt x="176022" y="181356"/>
                                </a:cubicBezTo>
                                <a:cubicBezTo>
                                  <a:pt x="171450" y="185547"/>
                                  <a:pt x="165735" y="187579"/>
                                  <a:pt x="158623" y="187579"/>
                                </a:cubicBezTo>
                                <a:cubicBezTo>
                                  <a:pt x="151765" y="187579"/>
                                  <a:pt x="145923" y="185547"/>
                                  <a:pt x="141351" y="181356"/>
                                </a:cubicBezTo>
                                <a:cubicBezTo>
                                  <a:pt x="136779" y="177038"/>
                                  <a:pt x="134493" y="171704"/>
                                  <a:pt x="134493" y="165227"/>
                                </a:cubicBezTo>
                                <a:cubicBezTo>
                                  <a:pt x="134493" y="156464"/>
                                  <a:pt x="133731" y="143510"/>
                                  <a:pt x="132334" y="126238"/>
                                </a:cubicBezTo>
                                <a:cubicBezTo>
                                  <a:pt x="130810" y="108966"/>
                                  <a:pt x="130048" y="96139"/>
                                  <a:pt x="130048" y="87376"/>
                                </a:cubicBezTo>
                                <a:cubicBezTo>
                                  <a:pt x="130048" y="81026"/>
                                  <a:pt x="130429" y="67183"/>
                                  <a:pt x="131191" y="45593"/>
                                </a:cubicBezTo>
                                <a:cubicBezTo>
                                  <a:pt x="89789" y="45339"/>
                                  <a:pt x="68072" y="45085"/>
                                  <a:pt x="66040" y="45085"/>
                                </a:cubicBezTo>
                                <a:cubicBezTo>
                                  <a:pt x="61722" y="45085"/>
                                  <a:pt x="56007" y="45593"/>
                                  <a:pt x="48768" y="46482"/>
                                </a:cubicBezTo>
                                <a:cubicBezTo>
                                  <a:pt x="48895" y="51689"/>
                                  <a:pt x="49530" y="64008"/>
                                  <a:pt x="50927" y="83312"/>
                                </a:cubicBezTo>
                                <a:cubicBezTo>
                                  <a:pt x="52070" y="98298"/>
                                  <a:pt x="52578" y="110490"/>
                                  <a:pt x="52578" y="119888"/>
                                </a:cubicBezTo>
                                <a:cubicBezTo>
                                  <a:pt x="52578" y="125095"/>
                                  <a:pt x="52070" y="132842"/>
                                  <a:pt x="50927" y="143129"/>
                                </a:cubicBezTo>
                                <a:cubicBezTo>
                                  <a:pt x="49911" y="153543"/>
                                  <a:pt x="49403" y="161290"/>
                                  <a:pt x="49403" y="166497"/>
                                </a:cubicBezTo>
                                <a:cubicBezTo>
                                  <a:pt x="49403" y="172974"/>
                                  <a:pt x="47117" y="178308"/>
                                  <a:pt x="42418" y="182626"/>
                                </a:cubicBezTo>
                                <a:cubicBezTo>
                                  <a:pt x="37847" y="186817"/>
                                  <a:pt x="32131" y="188976"/>
                                  <a:pt x="25147" y="188976"/>
                                </a:cubicBezTo>
                                <a:cubicBezTo>
                                  <a:pt x="18161" y="188976"/>
                                  <a:pt x="12447" y="186817"/>
                                  <a:pt x="7874" y="182626"/>
                                </a:cubicBezTo>
                                <a:cubicBezTo>
                                  <a:pt x="3302" y="178308"/>
                                  <a:pt x="1016" y="172974"/>
                                  <a:pt x="1016" y="166497"/>
                                </a:cubicBezTo>
                                <a:cubicBezTo>
                                  <a:pt x="1016" y="161290"/>
                                  <a:pt x="1524" y="153543"/>
                                  <a:pt x="2667" y="143129"/>
                                </a:cubicBezTo>
                                <a:cubicBezTo>
                                  <a:pt x="3810" y="132842"/>
                                  <a:pt x="4318" y="125095"/>
                                  <a:pt x="4318" y="119888"/>
                                </a:cubicBezTo>
                                <a:cubicBezTo>
                                  <a:pt x="4318" y="109855"/>
                                  <a:pt x="3556" y="94996"/>
                                  <a:pt x="2159" y="75057"/>
                                </a:cubicBezTo>
                                <a:cubicBezTo>
                                  <a:pt x="762" y="55245"/>
                                  <a:pt x="0" y="40259"/>
                                  <a:pt x="0" y="30226"/>
                                </a:cubicBezTo>
                                <a:cubicBezTo>
                                  <a:pt x="0" y="22606"/>
                                  <a:pt x="2667" y="16256"/>
                                  <a:pt x="8001" y="11176"/>
                                </a:cubicBezTo>
                                <a:cubicBezTo>
                                  <a:pt x="13335" y="6096"/>
                                  <a:pt x="20066" y="3556"/>
                                  <a:pt x="28448" y="3556"/>
                                </a:cubicBezTo>
                                <a:cubicBezTo>
                                  <a:pt x="32639" y="3556"/>
                                  <a:pt x="38862" y="2921"/>
                                  <a:pt x="47117" y="1778"/>
                                </a:cubicBezTo>
                                <a:cubicBezTo>
                                  <a:pt x="55499" y="635"/>
                                  <a:pt x="61722" y="0"/>
                                  <a:pt x="6604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440" y="830520"/>
                            <a:ext cx="129600" cy="224280"/>
                          </a:xfrm>
                          <a:custGeom>
                            <a:avLst/>
                            <a:gdLst>
                              <a:gd name="textAreaLeft" fmla="*/ 0 w 73440"/>
                              <a:gd name="textAreaRight" fmla="*/ 73800 w 73440"/>
                              <a:gd name="textAreaTop" fmla="*/ 0 h 127080"/>
                              <a:gd name="textAreaBottom" fmla="*/ 127440 h 127080"/>
                            </a:gdLst>
                            <a:ahLst/>
                            <a:rect l="textAreaLeft" t="textAreaTop" r="textAreaRight" b="textAreaBottom"/>
                            <a:pathLst>
                              <a:path w="100203" h="198619">
                                <a:moveTo>
                                  <a:pt x="7239" y="0"/>
                                </a:moveTo>
                                <a:cubicBezTo>
                                  <a:pt x="69215" y="0"/>
                                  <a:pt x="100203" y="27305"/>
                                  <a:pt x="100203" y="82169"/>
                                </a:cubicBezTo>
                                <a:cubicBezTo>
                                  <a:pt x="100203" y="110109"/>
                                  <a:pt x="91822" y="135509"/>
                                  <a:pt x="75057" y="158369"/>
                                </a:cubicBezTo>
                                <a:cubicBezTo>
                                  <a:pt x="60103" y="178657"/>
                                  <a:pt x="41649" y="191373"/>
                                  <a:pt x="19640" y="196463"/>
                                </a:cubicBezTo>
                                <a:lnTo>
                                  <a:pt x="0" y="198619"/>
                                </a:lnTo>
                                <a:lnTo>
                                  <a:pt x="0" y="152596"/>
                                </a:lnTo>
                                <a:lnTo>
                                  <a:pt x="17241" y="148003"/>
                                </a:lnTo>
                                <a:cubicBezTo>
                                  <a:pt x="23623" y="144304"/>
                                  <a:pt x="29464" y="138748"/>
                                  <a:pt x="34798" y="131318"/>
                                </a:cubicBezTo>
                                <a:cubicBezTo>
                                  <a:pt x="45085" y="117221"/>
                                  <a:pt x="50165" y="100711"/>
                                  <a:pt x="50165" y="82169"/>
                                </a:cubicBezTo>
                                <a:cubicBezTo>
                                  <a:pt x="50165" y="67691"/>
                                  <a:pt x="47244" y="58039"/>
                                  <a:pt x="41275" y="52959"/>
                                </a:cubicBezTo>
                                <a:cubicBezTo>
                                  <a:pt x="35306" y="48006"/>
                                  <a:pt x="24003" y="45593"/>
                                  <a:pt x="7239" y="45593"/>
                                </a:cubicBezTo>
                                <a:lnTo>
                                  <a:pt x="0" y="47444"/>
                                </a:lnTo>
                                <a:lnTo>
                                  <a:pt x="0" y="780"/>
                                </a:lnTo>
                                <a:lnTo>
                                  <a:pt x="72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800" y="1010160"/>
                            <a:ext cx="73080" cy="53280"/>
                          </a:xfrm>
                          <a:custGeom>
                            <a:avLst/>
                            <a:gdLst>
                              <a:gd name="textAreaLeft" fmla="*/ 0 w 41400"/>
                              <a:gd name="textAreaRight" fmla="*/ 41760 w 41400"/>
                              <a:gd name="textAreaTop" fmla="*/ 0 h 30240"/>
                              <a:gd name="textAreaBottom" fmla="*/ 30600 h 30240"/>
                            </a:gdLst>
                            <a:ahLst/>
                            <a:rect l="textAreaLeft" t="textAreaTop" r="textAreaRight" b="textAreaBottom"/>
                            <a:pathLst>
                              <a:path w="56896" h="47244">
                                <a:moveTo>
                                  <a:pt x="28575" y="0"/>
                                </a:moveTo>
                                <a:cubicBezTo>
                                  <a:pt x="-28706" y="0"/>
                                  <a:pt x="-21975" y="2286"/>
                                  <a:pt x="-16641" y="6858"/>
                                </a:cubicBezTo>
                                <a:cubicBezTo>
                                  <a:pt x="-11308" y="11557"/>
                                  <a:pt x="-8640" y="17145"/>
                                  <a:pt x="-8640" y="23876"/>
                                </a:cubicBezTo>
                                <a:cubicBezTo>
                                  <a:pt x="-8640" y="29972"/>
                                  <a:pt x="-11435" y="-30103"/>
                                  <a:pt x="-17023" y="-25404"/>
                                </a:cubicBezTo>
                                <a:cubicBezTo>
                                  <a:pt x="-22484" y="-20578"/>
                                  <a:pt x="-29214" y="-18292"/>
                                  <a:pt x="28575" y="-18292"/>
                                </a:cubicBezTo>
                                <a:cubicBezTo>
                                  <a:pt x="20827" y="-18292"/>
                                  <a:pt x="14097" y="-20705"/>
                                  <a:pt x="8509" y="-25404"/>
                                </a:cubicBezTo>
                                <a:cubicBezTo>
                                  <a:pt x="2794" y="-30230"/>
                                  <a:pt x="0" y="29845"/>
                                  <a:pt x="0" y="23876"/>
                                </a:cubicBezTo>
                                <a:cubicBezTo>
                                  <a:pt x="0" y="17780"/>
                                  <a:pt x="2794" y="12192"/>
                                  <a:pt x="8509" y="7366"/>
                                </a:cubicBezTo>
                                <a:cubicBezTo>
                                  <a:pt x="14097" y="2413"/>
                                  <a:pt x="20827" y="0"/>
                                  <a:pt x="28575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1010160"/>
                            <a:ext cx="73080" cy="53280"/>
                          </a:xfrm>
                          <a:custGeom>
                            <a:avLst/>
                            <a:gdLst>
                              <a:gd name="textAreaLeft" fmla="*/ 0 w 41400"/>
                              <a:gd name="textAreaRight" fmla="*/ 41760 w 41400"/>
                              <a:gd name="textAreaTop" fmla="*/ 0 h 30240"/>
                              <a:gd name="textAreaBottom" fmla="*/ 30600 h 30240"/>
                            </a:gdLst>
                            <a:ahLst/>
                            <a:rect l="textAreaLeft" t="textAreaTop" r="textAreaRight" b="textAreaBottom"/>
                            <a:pathLst>
                              <a:path w="56897" h="47244">
                                <a:moveTo>
                                  <a:pt x="28575" y="0"/>
                                </a:moveTo>
                                <a:cubicBezTo>
                                  <a:pt x="-28706" y="0"/>
                                  <a:pt x="-21975" y="2286"/>
                                  <a:pt x="-16641" y="6858"/>
                                </a:cubicBezTo>
                                <a:cubicBezTo>
                                  <a:pt x="-11307" y="11557"/>
                                  <a:pt x="-8639" y="17145"/>
                                  <a:pt x="-8639" y="23876"/>
                                </a:cubicBezTo>
                                <a:cubicBezTo>
                                  <a:pt x="-8639" y="29972"/>
                                  <a:pt x="-11434" y="-30103"/>
                                  <a:pt x="-17022" y="-25404"/>
                                </a:cubicBezTo>
                                <a:cubicBezTo>
                                  <a:pt x="-22483" y="-20578"/>
                                  <a:pt x="-29213" y="-18292"/>
                                  <a:pt x="28575" y="-18292"/>
                                </a:cubicBezTo>
                                <a:cubicBezTo>
                                  <a:pt x="20828" y="-18292"/>
                                  <a:pt x="14098" y="-20705"/>
                                  <a:pt x="8510" y="-25404"/>
                                </a:cubicBezTo>
                                <a:cubicBezTo>
                                  <a:pt x="2794" y="-30230"/>
                                  <a:pt x="0" y="29845"/>
                                  <a:pt x="0" y="23876"/>
                                </a:cubicBezTo>
                                <a:cubicBezTo>
                                  <a:pt x="0" y="17780"/>
                                  <a:pt x="2794" y="12192"/>
                                  <a:pt x="8510" y="7366"/>
                                </a:cubicBezTo>
                                <a:cubicBezTo>
                                  <a:pt x="14098" y="2413"/>
                                  <a:pt x="20828" y="0"/>
                                  <a:pt x="28575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892800"/>
                            <a:ext cx="88920" cy="109080"/>
                          </a:xfrm>
                          <a:custGeom>
                            <a:avLst/>
                            <a:gdLst>
                              <a:gd name="textAreaLeft" fmla="*/ 0 w 50400"/>
                              <a:gd name="textAreaRight" fmla="*/ 50760 w 50400"/>
                              <a:gd name="textAreaTop" fmla="*/ 0 h 61920"/>
                              <a:gd name="textAreaBottom" fmla="*/ 62280 h 61920"/>
                            </a:gdLst>
                            <a:ahLst/>
                            <a:rect l="textAreaLeft" t="textAreaTop" r="textAreaRight" b="textAreaBottom"/>
                            <a:pathLst>
                              <a:path w="68962" h="97028">
                                <a:moveTo>
                                  <a:pt x="44831" y="0"/>
                                </a:moveTo>
                                <a:cubicBezTo>
                                  <a:pt x="37592" y="0"/>
                                  <a:pt x="30226" y="1651"/>
                                  <a:pt x="22733" y="5080"/>
                                </a:cubicBezTo>
                                <a:cubicBezTo>
                                  <a:pt x="15113" y="8509"/>
                                  <a:pt x="7620" y="13589"/>
                                  <a:pt x="0" y="20447"/>
                                </a:cubicBezTo>
                                <a:cubicBezTo>
                                  <a:pt x="1398" y="44196"/>
                                  <a:pt x="2032" y="68072"/>
                                  <a:pt x="2032" y="92075"/>
                                </a:cubicBezTo>
                                <a:cubicBezTo>
                                  <a:pt x="12319" y="95377"/>
                                  <a:pt x="22606" y="97028"/>
                                  <a:pt x="32893" y="97028"/>
                                </a:cubicBezTo>
                                <a:cubicBezTo>
                                  <a:pt x="44831" y="97028"/>
                                  <a:pt x="53975" y="92837"/>
                                  <a:pt x="60325" y="84455"/>
                                </a:cubicBezTo>
                                <a:cubicBezTo>
                                  <a:pt x="66040" y="76835"/>
                                  <a:pt x="68962" y="66548"/>
                                  <a:pt x="68962" y="53594"/>
                                </a:cubicBezTo>
                                <a:cubicBezTo>
                                  <a:pt x="68962" y="37973"/>
                                  <a:pt x="68326" y="27178"/>
                                  <a:pt x="66929" y="21082"/>
                                </a:cubicBezTo>
                                <a:cubicBezTo>
                                  <a:pt x="63500" y="6985"/>
                                  <a:pt x="56262" y="0"/>
                                  <a:pt x="44831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640" y="882000"/>
                            <a:ext cx="129600" cy="122040"/>
                          </a:xfrm>
                          <a:custGeom>
                            <a:avLst/>
                            <a:gdLst>
                              <a:gd name="textAreaLeft" fmla="*/ 0 w 73440"/>
                              <a:gd name="textAreaRight" fmla="*/ 73800 w 73440"/>
                              <a:gd name="textAreaTop" fmla="*/ 0 h 69120"/>
                              <a:gd name="textAreaBottom" fmla="*/ 69480 h 69120"/>
                            </a:gdLst>
                            <a:ahLst/>
                            <a:rect l="textAreaLeft" t="textAreaTop" r="textAreaRight" b="textAreaBottom"/>
                            <a:pathLst>
                              <a:path w="100330" h="107950">
                                <a:moveTo>
                                  <a:pt x="57404" y="0"/>
                                </a:moveTo>
                                <a:cubicBezTo>
                                  <a:pt x="42038" y="0"/>
                                  <a:pt x="28575" y="7366"/>
                                  <a:pt x="17145" y="22098"/>
                                </a:cubicBezTo>
                                <a:cubicBezTo>
                                  <a:pt x="5715" y="36830"/>
                                  <a:pt x="0" y="53213"/>
                                  <a:pt x="0" y="71247"/>
                                </a:cubicBezTo>
                                <a:cubicBezTo>
                                  <a:pt x="0" y="82042"/>
                                  <a:pt x="4318" y="90932"/>
                                  <a:pt x="13081" y="97790"/>
                                </a:cubicBezTo>
                                <a:cubicBezTo>
                                  <a:pt x="21844" y="104521"/>
                                  <a:pt x="33020" y="107950"/>
                                  <a:pt x="46610" y="107950"/>
                                </a:cubicBezTo>
                                <a:cubicBezTo>
                                  <a:pt x="61595" y="107950"/>
                                  <a:pt x="74295" y="100584"/>
                                  <a:pt x="84963" y="85725"/>
                                </a:cubicBezTo>
                                <a:cubicBezTo>
                                  <a:pt x="95250" y="71628"/>
                                  <a:pt x="100330" y="55118"/>
                                  <a:pt x="100330" y="36576"/>
                                </a:cubicBezTo>
                                <a:cubicBezTo>
                                  <a:pt x="100330" y="22098"/>
                                  <a:pt x="97410" y="12446"/>
                                  <a:pt x="91440" y="7366"/>
                                </a:cubicBezTo>
                                <a:cubicBezTo>
                                  <a:pt x="85472" y="2413"/>
                                  <a:pt x="74168" y="0"/>
                                  <a:pt x="5740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8686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54"/>
                                </a:lnTo>
                                <a:cubicBezTo>
                                  <a:pt x="0" y="127"/>
                                  <a:pt x="0" y="127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838080"/>
                            <a:ext cx="236160" cy="213480"/>
                          </a:xfrm>
                          <a:custGeom>
                            <a:avLst/>
                            <a:gdLst>
                              <a:gd name="textAreaLeft" fmla="*/ 0 w 133920"/>
                              <a:gd name="textAreaRight" fmla="*/ 134280 w 133920"/>
                              <a:gd name="textAreaTop" fmla="*/ 0 h 120960"/>
                              <a:gd name="textAreaBottom" fmla="*/ 121320 h 120960"/>
                            </a:gdLst>
                            <a:ahLst/>
                            <a:rect l="textAreaLeft" t="textAreaTop" r="textAreaRight" b="textAreaBottom"/>
                            <a:pathLst>
                              <a:path w="182880" h="188976">
                                <a:moveTo>
                                  <a:pt x="66040" y="0"/>
                                </a:moveTo>
                                <a:cubicBezTo>
                                  <a:pt x="75947" y="0"/>
                                  <a:pt x="90932" y="127"/>
                                  <a:pt x="110998" y="381"/>
                                </a:cubicBezTo>
                                <a:cubicBezTo>
                                  <a:pt x="130937" y="635"/>
                                  <a:pt x="145923" y="762"/>
                                  <a:pt x="155829" y="762"/>
                                </a:cubicBezTo>
                                <a:cubicBezTo>
                                  <a:pt x="162306" y="762"/>
                                  <a:pt x="168022" y="2921"/>
                                  <a:pt x="172720" y="7493"/>
                                </a:cubicBezTo>
                                <a:cubicBezTo>
                                  <a:pt x="177547" y="11938"/>
                                  <a:pt x="179959" y="17272"/>
                                  <a:pt x="179959" y="23241"/>
                                </a:cubicBezTo>
                                <a:cubicBezTo>
                                  <a:pt x="179959" y="30353"/>
                                  <a:pt x="179705" y="40767"/>
                                  <a:pt x="179070" y="54864"/>
                                </a:cubicBezTo>
                                <a:cubicBezTo>
                                  <a:pt x="178562" y="68834"/>
                                  <a:pt x="178181" y="79248"/>
                                  <a:pt x="178181" y="86233"/>
                                </a:cubicBezTo>
                                <a:cubicBezTo>
                                  <a:pt x="178181" y="95123"/>
                                  <a:pt x="179070" y="108331"/>
                                  <a:pt x="180594" y="125730"/>
                                </a:cubicBezTo>
                                <a:cubicBezTo>
                                  <a:pt x="182118" y="143129"/>
                                  <a:pt x="182880" y="156337"/>
                                  <a:pt x="182880" y="165227"/>
                                </a:cubicBezTo>
                                <a:cubicBezTo>
                                  <a:pt x="182880" y="171704"/>
                                  <a:pt x="180594" y="177038"/>
                                  <a:pt x="176022" y="181356"/>
                                </a:cubicBezTo>
                                <a:cubicBezTo>
                                  <a:pt x="171450" y="185547"/>
                                  <a:pt x="165735" y="187579"/>
                                  <a:pt x="158623" y="187579"/>
                                </a:cubicBezTo>
                                <a:cubicBezTo>
                                  <a:pt x="151765" y="187579"/>
                                  <a:pt x="145923" y="185547"/>
                                  <a:pt x="141351" y="181356"/>
                                </a:cubicBezTo>
                                <a:cubicBezTo>
                                  <a:pt x="136779" y="177038"/>
                                  <a:pt x="134493" y="171704"/>
                                  <a:pt x="134493" y="165227"/>
                                </a:cubicBezTo>
                                <a:cubicBezTo>
                                  <a:pt x="134493" y="156464"/>
                                  <a:pt x="133731" y="143510"/>
                                  <a:pt x="132334" y="126238"/>
                                </a:cubicBezTo>
                                <a:cubicBezTo>
                                  <a:pt x="130810" y="108966"/>
                                  <a:pt x="130048" y="96139"/>
                                  <a:pt x="130048" y="87376"/>
                                </a:cubicBezTo>
                                <a:cubicBezTo>
                                  <a:pt x="130048" y="81026"/>
                                  <a:pt x="130429" y="67183"/>
                                  <a:pt x="131191" y="45593"/>
                                </a:cubicBezTo>
                                <a:cubicBezTo>
                                  <a:pt x="89789" y="45339"/>
                                  <a:pt x="68072" y="45085"/>
                                  <a:pt x="66040" y="45085"/>
                                </a:cubicBezTo>
                                <a:cubicBezTo>
                                  <a:pt x="61722" y="45085"/>
                                  <a:pt x="56007" y="45593"/>
                                  <a:pt x="48768" y="46482"/>
                                </a:cubicBezTo>
                                <a:cubicBezTo>
                                  <a:pt x="48895" y="51689"/>
                                  <a:pt x="49530" y="64008"/>
                                  <a:pt x="50927" y="83312"/>
                                </a:cubicBezTo>
                                <a:cubicBezTo>
                                  <a:pt x="52070" y="98298"/>
                                  <a:pt x="52578" y="110490"/>
                                  <a:pt x="52578" y="119888"/>
                                </a:cubicBezTo>
                                <a:cubicBezTo>
                                  <a:pt x="52578" y="125095"/>
                                  <a:pt x="52070" y="132842"/>
                                  <a:pt x="50927" y="143129"/>
                                </a:cubicBezTo>
                                <a:cubicBezTo>
                                  <a:pt x="49911" y="153543"/>
                                  <a:pt x="49403" y="161290"/>
                                  <a:pt x="49403" y="166497"/>
                                </a:cubicBezTo>
                                <a:cubicBezTo>
                                  <a:pt x="49403" y="172974"/>
                                  <a:pt x="47117" y="178308"/>
                                  <a:pt x="42418" y="182626"/>
                                </a:cubicBezTo>
                                <a:cubicBezTo>
                                  <a:pt x="37847" y="186817"/>
                                  <a:pt x="32131" y="188976"/>
                                  <a:pt x="25147" y="188976"/>
                                </a:cubicBezTo>
                                <a:cubicBezTo>
                                  <a:pt x="18161" y="188976"/>
                                  <a:pt x="12447" y="186817"/>
                                  <a:pt x="7874" y="182626"/>
                                </a:cubicBezTo>
                                <a:cubicBezTo>
                                  <a:pt x="3302" y="178308"/>
                                  <a:pt x="1016" y="172974"/>
                                  <a:pt x="1016" y="166497"/>
                                </a:cubicBezTo>
                                <a:cubicBezTo>
                                  <a:pt x="1016" y="161290"/>
                                  <a:pt x="1524" y="153543"/>
                                  <a:pt x="2667" y="143129"/>
                                </a:cubicBezTo>
                                <a:cubicBezTo>
                                  <a:pt x="3810" y="132842"/>
                                  <a:pt x="4318" y="125095"/>
                                  <a:pt x="4318" y="119888"/>
                                </a:cubicBezTo>
                                <a:cubicBezTo>
                                  <a:pt x="4318" y="109855"/>
                                  <a:pt x="3556" y="94996"/>
                                  <a:pt x="2159" y="75057"/>
                                </a:cubicBezTo>
                                <a:cubicBezTo>
                                  <a:pt x="762" y="55245"/>
                                  <a:pt x="0" y="40259"/>
                                  <a:pt x="0" y="30226"/>
                                </a:cubicBezTo>
                                <a:cubicBezTo>
                                  <a:pt x="0" y="22606"/>
                                  <a:pt x="2667" y="16256"/>
                                  <a:pt x="8001" y="11176"/>
                                </a:cubicBezTo>
                                <a:cubicBezTo>
                                  <a:pt x="13335" y="6096"/>
                                  <a:pt x="20066" y="3556"/>
                                  <a:pt x="28448" y="3556"/>
                                </a:cubicBezTo>
                                <a:cubicBezTo>
                                  <a:pt x="32639" y="3556"/>
                                  <a:pt x="38862" y="2921"/>
                                  <a:pt x="47117" y="1778"/>
                                </a:cubicBezTo>
                                <a:cubicBezTo>
                                  <a:pt x="55499" y="635"/>
                                  <a:pt x="61722" y="0"/>
                                  <a:pt x="66040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835560"/>
                            <a:ext cx="197640" cy="216000"/>
                          </a:xfrm>
                          <a:custGeom>
                            <a:avLst/>
                            <a:gdLst>
                              <a:gd name="textAreaLeft" fmla="*/ 0 w 111960"/>
                              <a:gd name="textAreaRight" fmla="*/ 112320 w 111960"/>
                              <a:gd name="textAreaTop" fmla="*/ 0 h 122400"/>
                              <a:gd name="textAreaBottom" fmla="*/ 122760 h 122400"/>
                            </a:gdLst>
                            <a:ahLst/>
                            <a:rect l="textAreaLeft" t="textAreaTop" r="textAreaRight" b="textAreaBottom"/>
                            <a:pathLst>
                              <a:path w="153162" h="191643">
                                <a:moveTo>
                                  <a:pt x="46990" y="0"/>
                                </a:moveTo>
                                <a:cubicBezTo>
                                  <a:pt x="53467" y="0"/>
                                  <a:pt x="63373" y="381"/>
                                  <a:pt x="76454" y="889"/>
                                </a:cubicBezTo>
                                <a:cubicBezTo>
                                  <a:pt x="89535" y="1524"/>
                                  <a:pt x="99314" y="1778"/>
                                  <a:pt x="105791" y="1778"/>
                                </a:cubicBezTo>
                                <a:cubicBezTo>
                                  <a:pt x="108458" y="1778"/>
                                  <a:pt x="112395" y="1651"/>
                                  <a:pt x="117729" y="1143"/>
                                </a:cubicBezTo>
                                <a:cubicBezTo>
                                  <a:pt x="122936" y="762"/>
                                  <a:pt x="126873" y="635"/>
                                  <a:pt x="129540" y="635"/>
                                </a:cubicBezTo>
                                <a:cubicBezTo>
                                  <a:pt x="136398" y="635"/>
                                  <a:pt x="142113" y="2794"/>
                                  <a:pt x="146685" y="7366"/>
                                </a:cubicBezTo>
                                <a:cubicBezTo>
                                  <a:pt x="151003" y="11684"/>
                                  <a:pt x="153162" y="17018"/>
                                  <a:pt x="153162" y="23241"/>
                                </a:cubicBezTo>
                                <a:cubicBezTo>
                                  <a:pt x="153162" y="33909"/>
                                  <a:pt x="147701" y="40894"/>
                                  <a:pt x="136652" y="44323"/>
                                </a:cubicBezTo>
                                <a:cubicBezTo>
                                  <a:pt x="131064" y="45974"/>
                                  <a:pt x="121158" y="46863"/>
                                  <a:pt x="107061" y="46863"/>
                                </a:cubicBezTo>
                                <a:cubicBezTo>
                                  <a:pt x="100965" y="46863"/>
                                  <a:pt x="91313" y="46482"/>
                                  <a:pt x="78232" y="45847"/>
                                </a:cubicBezTo>
                                <a:cubicBezTo>
                                  <a:pt x="65659" y="45085"/>
                                  <a:pt x="56007" y="44831"/>
                                  <a:pt x="49530" y="44831"/>
                                </a:cubicBezTo>
                                <a:cubicBezTo>
                                  <a:pt x="50292" y="50673"/>
                                  <a:pt x="51181" y="59436"/>
                                  <a:pt x="52197" y="71120"/>
                                </a:cubicBezTo>
                                <a:cubicBezTo>
                                  <a:pt x="53975" y="117856"/>
                                  <a:pt x="54864" y="150495"/>
                                  <a:pt x="54864" y="169164"/>
                                </a:cubicBezTo>
                                <a:cubicBezTo>
                                  <a:pt x="54864" y="175641"/>
                                  <a:pt x="52578" y="180975"/>
                                  <a:pt x="47879" y="185293"/>
                                </a:cubicBezTo>
                                <a:cubicBezTo>
                                  <a:pt x="43307" y="189484"/>
                                  <a:pt x="37465" y="191643"/>
                                  <a:pt x="30607" y="191643"/>
                                </a:cubicBezTo>
                                <a:cubicBezTo>
                                  <a:pt x="23622" y="191643"/>
                                  <a:pt x="17907" y="189484"/>
                                  <a:pt x="13335" y="185293"/>
                                </a:cubicBezTo>
                                <a:cubicBezTo>
                                  <a:pt x="8763" y="180975"/>
                                  <a:pt x="6477" y="175641"/>
                                  <a:pt x="6477" y="169164"/>
                                </a:cubicBezTo>
                                <a:cubicBezTo>
                                  <a:pt x="6477" y="151130"/>
                                  <a:pt x="5715" y="118999"/>
                                  <a:pt x="4064" y="72517"/>
                                </a:cubicBezTo>
                                <a:cubicBezTo>
                                  <a:pt x="3937" y="68199"/>
                                  <a:pt x="3175" y="61214"/>
                                  <a:pt x="1778" y="51435"/>
                                </a:cubicBezTo>
                                <a:cubicBezTo>
                                  <a:pt x="635" y="42418"/>
                                  <a:pt x="0" y="35433"/>
                                  <a:pt x="0" y="30353"/>
                                </a:cubicBezTo>
                                <a:cubicBezTo>
                                  <a:pt x="0" y="10160"/>
                                  <a:pt x="15748" y="0"/>
                                  <a:pt x="46990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835200"/>
                            <a:ext cx="205920" cy="212760"/>
                          </a:xfrm>
                          <a:custGeom>
                            <a:avLst/>
                            <a:gdLst>
                              <a:gd name="textAreaLeft" fmla="*/ 0 w 116640"/>
                              <a:gd name="textAreaRight" fmla="*/ 117000 w 116640"/>
                              <a:gd name="textAreaTop" fmla="*/ 0 h 120600"/>
                              <a:gd name="textAreaBottom" fmla="*/ 120960 h 120600"/>
                            </a:gdLst>
                            <a:ahLst/>
                            <a:rect l="textAreaLeft" t="textAreaTop" r="textAreaRight" b="textAreaBottom"/>
                            <a:pathLst>
                              <a:path w="159512" h="188468">
                                <a:moveTo>
                                  <a:pt x="24765" y="0"/>
                                </a:moveTo>
                                <a:cubicBezTo>
                                  <a:pt x="31369" y="0"/>
                                  <a:pt x="36957" y="1905"/>
                                  <a:pt x="41529" y="5715"/>
                                </a:cubicBezTo>
                                <a:cubicBezTo>
                                  <a:pt x="46482" y="9906"/>
                                  <a:pt x="49022" y="15113"/>
                                  <a:pt x="49022" y="21336"/>
                                </a:cubicBezTo>
                                <a:cubicBezTo>
                                  <a:pt x="49022" y="29718"/>
                                  <a:pt x="49276" y="43434"/>
                                  <a:pt x="49911" y="62611"/>
                                </a:cubicBezTo>
                                <a:cubicBezTo>
                                  <a:pt x="62230" y="62611"/>
                                  <a:pt x="70866" y="60071"/>
                                  <a:pt x="75565" y="54991"/>
                                </a:cubicBezTo>
                                <a:cubicBezTo>
                                  <a:pt x="76327" y="54102"/>
                                  <a:pt x="80391" y="46863"/>
                                  <a:pt x="87503" y="33020"/>
                                </a:cubicBezTo>
                                <a:cubicBezTo>
                                  <a:pt x="97663" y="13335"/>
                                  <a:pt x="110871" y="3429"/>
                                  <a:pt x="126873" y="3429"/>
                                </a:cubicBezTo>
                                <a:cubicBezTo>
                                  <a:pt x="132207" y="3429"/>
                                  <a:pt x="137922" y="5080"/>
                                  <a:pt x="144272" y="8255"/>
                                </a:cubicBezTo>
                                <a:cubicBezTo>
                                  <a:pt x="151765" y="12065"/>
                                  <a:pt x="155448" y="16764"/>
                                  <a:pt x="155448" y="22098"/>
                                </a:cubicBezTo>
                                <a:cubicBezTo>
                                  <a:pt x="155448" y="27432"/>
                                  <a:pt x="153670" y="32004"/>
                                  <a:pt x="150241" y="35687"/>
                                </a:cubicBezTo>
                                <a:cubicBezTo>
                                  <a:pt x="146685" y="39370"/>
                                  <a:pt x="142240" y="41275"/>
                                  <a:pt x="136779" y="41275"/>
                                </a:cubicBezTo>
                                <a:cubicBezTo>
                                  <a:pt x="133731" y="41275"/>
                                  <a:pt x="129413" y="46609"/>
                                  <a:pt x="123698" y="57150"/>
                                </a:cubicBezTo>
                                <a:cubicBezTo>
                                  <a:pt x="120777" y="63373"/>
                                  <a:pt x="117729" y="69723"/>
                                  <a:pt x="114554" y="75946"/>
                                </a:cubicBezTo>
                                <a:cubicBezTo>
                                  <a:pt x="112141" y="80010"/>
                                  <a:pt x="109601" y="83566"/>
                                  <a:pt x="106934" y="86487"/>
                                </a:cubicBezTo>
                                <a:cubicBezTo>
                                  <a:pt x="119126" y="96393"/>
                                  <a:pt x="130683" y="109474"/>
                                  <a:pt x="141605" y="125476"/>
                                </a:cubicBezTo>
                                <a:cubicBezTo>
                                  <a:pt x="153543" y="142621"/>
                                  <a:pt x="159512" y="155956"/>
                                  <a:pt x="159512" y="165354"/>
                                </a:cubicBezTo>
                                <a:cubicBezTo>
                                  <a:pt x="159512" y="171831"/>
                                  <a:pt x="156718" y="177165"/>
                                  <a:pt x="151130" y="181102"/>
                                </a:cubicBezTo>
                                <a:cubicBezTo>
                                  <a:pt x="146431" y="184658"/>
                                  <a:pt x="140970" y="186309"/>
                                  <a:pt x="134874" y="186309"/>
                                </a:cubicBezTo>
                                <a:cubicBezTo>
                                  <a:pt x="123571" y="186309"/>
                                  <a:pt x="115824" y="181102"/>
                                  <a:pt x="111633" y="170688"/>
                                </a:cubicBezTo>
                                <a:cubicBezTo>
                                  <a:pt x="108712" y="163322"/>
                                  <a:pt x="101346" y="151257"/>
                                  <a:pt x="89408" y="134493"/>
                                </a:cubicBezTo>
                                <a:cubicBezTo>
                                  <a:pt x="76581" y="116332"/>
                                  <a:pt x="68199" y="107315"/>
                                  <a:pt x="64262" y="107315"/>
                                </a:cubicBezTo>
                                <a:cubicBezTo>
                                  <a:pt x="63373" y="107188"/>
                                  <a:pt x="58674" y="107061"/>
                                  <a:pt x="50419" y="107061"/>
                                </a:cubicBezTo>
                                <a:lnTo>
                                  <a:pt x="50292" y="138684"/>
                                </a:lnTo>
                                <a:cubicBezTo>
                                  <a:pt x="50292" y="140208"/>
                                  <a:pt x="50292" y="142748"/>
                                  <a:pt x="50419" y="146304"/>
                                </a:cubicBezTo>
                                <a:cubicBezTo>
                                  <a:pt x="50546" y="149860"/>
                                  <a:pt x="50546" y="152654"/>
                                  <a:pt x="50546" y="154686"/>
                                </a:cubicBezTo>
                                <a:cubicBezTo>
                                  <a:pt x="50546" y="177165"/>
                                  <a:pt x="42164" y="188468"/>
                                  <a:pt x="25400" y="188468"/>
                                </a:cubicBezTo>
                                <a:cubicBezTo>
                                  <a:pt x="18923" y="188468"/>
                                  <a:pt x="13335" y="186690"/>
                                  <a:pt x="8636" y="183007"/>
                                </a:cubicBezTo>
                                <a:cubicBezTo>
                                  <a:pt x="3556" y="179070"/>
                                  <a:pt x="1016" y="173736"/>
                                  <a:pt x="1016" y="167259"/>
                                </a:cubicBezTo>
                                <a:cubicBezTo>
                                  <a:pt x="1016" y="162179"/>
                                  <a:pt x="1270" y="154305"/>
                                  <a:pt x="1651" y="143383"/>
                                </a:cubicBezTo>
                                <a:cubicBezTo>
                                  <a:pt x="2159" y="132588"/>
                                  <a:pt x="2413" y="124587"/>
                                  <a:pt x="2413" y="119380"/>
                                </a:cubicBezTo>
                                <a:cubicBezTo>
                                  <a:pt x="2413" y="109093"/>
                                  <a:pt x="2032" y="93726"/>
                                  <a:pt x="1143" y="73279"/>
                                </a:cubicBezTo>
                                <a:cubicBezTo>
                                  <a:pt x="381" y="52832"/>
                                  <a:pt x="0" y="37592"/>
                                  <a:pt x="0" y="27305"/>
                                </a:cubicBezTo>
                                <a:cubicBezTo>
                                  <a:pt x="0" y="9144"/>
                                  <a:pt x="8255" y="0"/>
                                  <a:pt x="24765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200" y="830520"/>
                            <a:ext cx="258480" cy="224640"/>
                          </a:xfrm>
                          <a:custGeom>
                            <a:avLst/>
                            <a:gdLst>
                              <a:gd name="textAreaLeft" fmla="*/ 0 w 146520"/>
                              <a:gd name="textAreaRight" fmla="*/ 146880 w 146520"/>
                              <a:gd name="textAreaTop" fmla="*/ 0 h 127440"/>
                              <a:gd name="textAreaBottom" fmla="*/ 127800 h 127440"/>
                            </a:gdLst>
                            <a:ahLst/>
                            <a:rect l="textAreaLeft" t="textAreaTop" r="textAreaRight" b="textAreaBottom"/>
                            <a:pathLst>
                              <a:path w="200279" h="199009">
                                <a:moveTo>
                                  <a:pt x="107315" y="0"/>
                                </a:moveTo>
                                <a:cubicBezTo>
                                  <a:pt x="169291" y="0"/>
                                  <a:pt x="200279" y="27305"/>
                                  <a:pt x="200279" y="82169"/>
                                </a:cubicBezTo>
                                <a:cubicBezTo>
                                  <a:pt x="200279" y="110109"/>
                                  <a:pt x="191898" y="135509"/>
                                  <a:pt x="175134" y="158369"/>
                                </a:cubicBezTo>
                                <a:cubicBezTo>
                                  <a:pt x="155194" y="185420"/>
                                  <a:pt x="129032" y="199009"/>
                                  <a:pt x="96520" y="199009"/>
                                </a:cubicBezTo>
                                <a:cubicBezTo>
                                  <a:pt x="70359" y="199009"/>
                                  <a:pt x="48133" y="191770"/>
                                  <a:pt x="29591" y="177292"/>
                                </a:cubicBezTo>
                                <a:cubicBezTo>
                                  <a:pt x="9906" y="161671"/>
                                  <a:pt x="0" y="141605"/>
                                  <a:pt x="0" y="116840"/>
                                </a:cubicBezTo>
                                <a:cubicBezTo>
                                  <a:pt x="0" y="88900"/>
                                  <a:pt x="9144" y="63246"/>
                                  <a:pt x="27305" y="40005"/>
                                </a:cubicBezTo>
                                <a:cubicBezTo>
                                  <a:pt x="48261" y="13335"/>
                                  <a:pt x="74930" y="0"/>
                                  <a:pt x="107315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828000"/>
                            <a:ext cx="217080" cy="329040"/>
                          </a:xfrm>
                          <a:custGeom>
                            <a:avLst/>
                            <a:gdLst>
                              <a:gd name="textAreaLeft" fmla="*/ 0 w 123120"/>
                              <a:gd name="textAreaRight" fmla="*/ 123480 w 123120"/>
                              <a:gd name="textAreaTop" fmla="*/ 0 h 186480"/>
                              <a:gd name="textAreaBottom" fmla="*/ 186840 h 186480"/>
                            </a:gdLst>
                            <a:ahLst/>
                            <a:rect l="textAreaLeft" t="textAreaTop" r="textAreaRight" b="textAreaBottom"/>
                            <a:pathLst>
                              <a:path w="168021" h="291211">
                                <a:moveTo>
                                  <a:pt x="26543" y="0"/>
                                </a:moveTo>
                                <a:cubicBezTo>
                                  <a:pt x="33020" y="0"/>
                                  <a:pt x="38481" y="2159"/>
                                  <a:pt x="42799" y="6604"/>
                                </a:cubicBezTo>
                                <a:cubicBezTo>
                                  <a:pt x="47244" y="10922"/>
                                  <a:pt x="49403" y="16256"/>
                                  <a:pt x="49403" y="22352"/>
                                </a:cubicBezTo>
                                <a:lnTo>
                                  <a:pt x="49276" y="24130"/>
                                </a:lnTo>
                                <a:cubicBezTo>
                                  <a:pt x="57023" y="19685"/>
                                  <a:pt x="64770" y="16383"/>
                                  <a:pt x="72517" y="14224"/>
                                </a:cubicBezTo>
                                <a:cubicBezTo>
                                  <a:pt x="80391" y="12192"/>
                                  <a:pt x="88138" y="11049"/>
                                  <a:pt x="96012" y="11049"/>
                                </a:cubicBezTo>
                                <a:cubicBezTo>
                                  <a:pt x="122682" y="11049"/>
                                  <a:pt x="142113" y="22352"/>
                                  <a:pt x="154305" y="44831"/>
                                </a:cubicBezTo>
                                <a:cubicBezTo>
                                  <a:pt x="163449" y="61849"/>
                                  <a:pt x="168021" y="83947"/>
                                  <a:pt x="168021" y="110998"/>
                                </a:cubicBezTo>
                                <a:cubicBezTo>
                                  <a:pt x="168021" y="136271"/>
                                  <a:pt x="160782" y="157226"/>
                                  <a:pt x="146304" y="173863"/>
                                </a:cubicBezTo>
                                <a:cubicBezTo>
                                  <a:pt x="130810" y="191770"/>
                                  <a:pt x="110109" y="200787"/>
                                  <a:pt x="84074" y="200787"/>
                                </a:cubicBezTo>
                                <a:cubicBezTo>
                                  <a:pt x="74168" y="200787"/>
                                  <a:pt x="63754" y="199644"/>
                                  <a:pt x="52705" y="197231"/>
                                </a:cubicBezTo>
                                <a:lnTo>
                                  <a:pt x="52578" y="268097"/>
                                </a:lnTo>
                                <a:cubicBezTo>
                                  <a:pt x="52578" y="274701"/>
                                  <a:pt x="50292" y="280289"/>
                                  <a:pt x="45720" y="284734"/>
                                </a:cubicBezTo>
                                <a:cubicBezTo>
                                  <a:pt x="41275" y="289052"/>
                                  <a:pt x="35560" y="291211"/>
                                  <a:pt x="28575" y="291211"/>
                                </a:cubicBezTo>
                                <a:cubicBezTo>
                                  <a:pt x="21717" y="291211"/>
                                  <a:pt x="16002" y="289052"/>
                                  <a:pt x="11430" y="284734"/>
                                </a:cubicBezTo>
                                <a:cubicBezTo>
                                  <a:pt x="6985" y="280289"/>
                                  <a:pt x="4699" y="274701"/>
                                  <a:pt x="4699" y="268097"/>
                                </a:cubicBezTo>
                                <a:cubicBezTo>
                                  <a:pt x="4699" y="262636"/>
                                  <a:pt x="4826" y="241046"/>
                                  <a:pt x="5080" y="203327"/>
                                </a:cubicBezTo>
                                <a:cubicBezTo>
                                  <a:pt x="5207" y="175387"/>
                                  <a:pt x="5207" y="152527"/>
                                  <a:pt x="5080" y="134874"/>
                                </a:cubicBezTo>
                                <a:cubicBezTo>
                                  <a:pt x="4699" y="109855"/>
                                  <a:pt x="3937" y="88392"/>
                                  <a:pt x="2540" y="70358"/>
                                </a:cubicBezTo>
                                <a:cubicBezTo>
                                  <a:pt x="1143" y="48641"/>
                                  <a:pt x="254" y="37211"/>
                                  <a:pt x="0" y="36068"/>
                                </a:cubicBezTo>
                                <a:lnTo>
                                  <a:pt x="0" y="35941"/>
                                </a:lnTo>
                                <a:lnTo>
                                  <a:pt x="381" y="29337"/>
                                </a:lnTo>
                                <a:cubicBezTo>
                                  <a:pt x="1143" y="22606"/>
                                  <a:pt x="3175" y="16764"/>
                                  <a:pt x="6477" y="11557"/>
                                </a:cubicBezTo>
                                <a:cubicBezTo>
                                  <a:pt x="11430" y="3810"/>
                                  <a:pt x="18034" y="0"/>
                                  <a:pt x="26543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826200"/>
                            <a:ext cx="230400" cy="226800"/>
                          </a:xfrm>
                          <a:custGeom>
                            <a:avLst/>
                            <a:gdLst>
                              <a:gd name="textAreaLeft" fmla="*/ 0 w 130680"/>
                              <a:gd name="textAreaRight" fmla="*/ 131040 w 130680"/>
                              <a:gd name="textAreaTop" fmla="*/ 0 h 128520"/>
                              <a:gd name="textAreaBottom" fmla="*/ 128880 h 128520"/>
                            </a:gdLst>
                            <a:ahLst/>
                            <a:rect l="textAreaLeft" t="textAreaTop" r="textAreaRight" b="textAreaBottom"/>
                            <a:pathLst>
                              <a:path w="178562" h="201168">
                                <a:moveTo>
                                  <a:pt x="154432" y="0"/>
                                </a:moveTo>
                                <a:cubicBezTo>
                                  <a:pt x="161417" y="0"/>
                                  <a:pt x="167132" y="2159"/>
                                  <a:pt x="171703" y="6350"/>
                                </a:cubicBezTo>
                                <a:cubicBezTo>
                                  <a:pt x="176275" y="10668"/>
                                  <a:pt x="178562" y="16002"/>
                                  <a:pt x="178562" y="22479"/>
                                </a:cubicBezTo>
                                <a:cubicBezTo>
                                  <a:pt x="178562" y="28321"/>
                                  <a:pt x="178308" y="36703"/>
                                  <a:pt x="177926" y="47625"/>
                                </a:cubicBezTo>
                                <a:cubicBezTo>
                                  <a:pt x="177419" y="58674"/>
                                  <a:pt x="177164" y="67056"/>
                                  <a:pt x="177164" y="72771"/>
                                </a:cubicBezTo>
                                <a:cubicBezTo>
                                  <a:pt x="177164" y="84582"/>
                                  <a:pt x="177419" y="101727"/>
                                  <a:pt x="177926" y="124333"/>
                                </a:cubicBezTo>
                                <a:cubicBezTo>
                                  <a:pt x="178308" y="146812"/>
                                  <a:pt x="178562" y="163957"/>
                                  <a:pt x="178562" y="175768"/>
                                </a:cubicBezTo>
                                <a:cubicBezTo>
                                  <a:pt x="178562" y="182245"/>
                                  <a:pt x="176275" y="187706"/>
                                  <a:pt x="171703" y="191897"/>
                                </a:cubicBezTo>
                                <a:cubicBezTo>
                                  <a:pt x="167132" y="196215"/>
                                  <a:pt x="161417" y="198374"/>
                                  <a:pt x="154432" y="198374"/>
                                </a:cubicBezTo>
                                <a:cubicBezTo>
                                  <a:pt x="147574" y="198374"/>
                                  <a:pt x="141732" y="196215"/>
                                  <a:pt x="137160" y="191897"/>
                                </a:cubicBezTo>
                                <a:cubicBezTo>
                                  <a:pt x="132461" y="187706"/>
                                  <a:pt x="130175" y="182245"/>
                                  <a:pt x="130175" y="175768"/>
                                </a:cubicBezTo>
                                <a:cubicBezTo>
                                  <a:pt x="130175" y="165735"/>
                                  <a:pt x="129921" y="147701"/>
                                  <a:pt x="129539" y="121666"/>
                                </a:cubicBezTo>
                                <a:cubicBezTo>
                                  <a:pt x="127253" y="121666"/>
                                  <a:pt x="125349" y="121666"/>
                                  <a:pt x="123825" y="121666"/>
                                </a:cubicBezTo>
                                <a:cubicBezTo>
                                  <a:pt x="98933" y="121666"/>
                                  <a:pt x="74802" y="124206"/>
                                  <a:pt x="51435" y="129159"/>
                                </a:cubicBezTo>
                                <a:cubicBezTo>
                                  <a:pt x="51435" y="133731"/>
                                  <a:pt x="50800" y="141859"/>
                                  <a:pt x="49530" y="153670"/>
                                </a:cubicBezTo>
                                <a:cubicBezTo>
                                  <a:pt x="48640" y="163703"/>
                                  <a:pt x="48133" y="171958"/>
                                  <a:pt x="48133" y="178435"/>
                                </a:cubicBezTo>
                                <a:cubicBezTo>
                                  <a:pt x="48133" y="185039"/>
                                  <a:pt x="45974" y="190373"/>
                                  <a:pt x="41401" y="194691"/>
                                </a:cubicBezTo>
                                <a:cubicBezTo>
                                  <a:pt x="36830" y="199009"/>
                                  <a:pt x="30987" y="201168"/>
                                  <a:pt x="24130" y="201168"/>
                                </a:cubicBezTo>
                                <a:cubicBezTo>
                                  <a:pt x="17145" y="201168"/>
                                  <a:pt x="11430" y="199009"/>
                                  <a:pt x="6858" y="194691"/>
                                </a:cubicBezTo>
                                <a:cubicBezTo>
                                  <a:pt x="2286" y="190373"/>
                                  <a:pt x="0" y="185039"/>
                                  <a:pt x="0" y="178435"/>
                                </a:cubicBezTo>
                                <a:cubicBezTo>
                                  <a:pt x="0" y="174498"/>
                                  <a:pt x="508" y="169164"/>
                                  <a:pt x="1650" y="162306"/>
                                </a:cubicBezTo>
                                <a:cubicBezTo>
                                  <a:pt x="2794" y="155575"/>
                                  <a:pt x="3301" y="150241"/>
                                  <a:pt x="3301" y="146304"/>
                                </a:cubicBezTo>
                                <a:cubicBezTo>
                                  <a:pt x="3301" y="139827"/>
                                  <a:pt x="3175" y="130175"/>
                                  <a:pt x="2794" y="117094"/>
                                </a:cubicBezTo>
                                <a:cubicBezTo>
                                  <a:pt x="2412" y="104140"/>
                                  <a:pt x="2286" y="94361"/>
                                  <a:pt x="2286" y="87884"/>
                                </a:cubicBezTo>
                                <a:cubicBezTo>
                                  <a:pt x="2286" y="81026"/>
                                  <a:pt x="2286" y="70993"/>
                                  <a:pt x="2286" y="57785"/>
                                </a:cubicBezTo>
                                <a:cubicBezTo>
                                  <a:pt x="2412" y="44450"/>
                                  <a:pt x="2412" y="34417"/>
                                  <a:pt x="2412" y="27559"/>
                                </a:cubicBezTo>
                                <a:cubicBezTo>
                                  <a:pt x="2412" y="21082"/>
                                  <a:pt x="4699" y="15748"/>
                                  <a:pt x="9271" y="11430"/>
                                </a:cubicBezTo>
                                <a:cubicBezTo>
                                  <a:pt x="13843" y="7112"/>
                                  <a:pt x="19558" y="5080"/>
                                  <a:pt x="26543" y="5080"/>
                                </a:cubicBezTo>
                                <a:cubicBezTo>
                                  <a:pt x="33400" y="5080"/>
                                  <a:pt x="39243" y="7112"/>
                                  <a:pt x="43814" y="11430"/>
                                </a:cubicBezTo>
                                <a:cubicBezTo>
                                  <a:pt x="48513" y="15748"/>
                                  <a:pt x="50800" y="21082"/>
                                  <a:pt x="50800" y="27559"/>
                                </a:cubicBezTo>
                                <a:cubicBezTo>
                                  <a:pt x="50800" y="34925"/>
                                  <a:pt x="50926" y="44196"/>
                                  <a:pt x="51181" y="55245"/>
                                </a:cubicBezTo>
                                <a:cubicBezTo>
                                  <a:pt x="51435" y="70612"/>
                                  <a:pt x="51688" y="79756"/>
                                  <a:pt x="51688" y="82677"/>
                                </a:cubicBezTo>
                                <a:cubicBezTo>
                                  <a:pt x="76073" y="78105"/>
                                  <a:pt x="101726" y="76073"/>
                                  <a:pt x="128777" y="76581"/>
                                </a:cubicBezTo>
                                <a:lnTo>
                                  <a:pt x="128777" y="72771"/>
                                </a:lnTo>
                                <a:cubicBezTo>
                                  <a:pt x="128777" y="66929"/>
                                  <a:pt x="129032" y="58420"/>
                                  <a:pt x="129539" y="47498"/>
                                </a:cubicBezTo>
                                <a:cubicBezTo>
                                  <a:pt x="129921" y="36576"/>
                                  <a:pt x="130175" y="28194"/>
                                  <a:pt x="130175" y="22479"/>
                                </a:cubicBezTo>
                                <a:cubicBezTo>
                                  <a:pt x="130175" y="16002"/>
                                  <a:pt x="132461" y="10668"/>
                                  <a:pt x="137160" y="6350"/>
                                </a:cubicBezTo>
                                <a:cubicBezTo>
                                  <a:pt x="141732" y="2159"/>
                                  <a:pt x="147574" y="0"/>
                                  <a:pt x="154432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789480"/>
                            <a:ext cx="144000" cy="210240"/>
                          </a:xfrm>
                          <a:custGeom>
                            <a:avLst/>
                            <a:gdLst>
                              <a:gd name="textAreaLeft" fmla="*/ 0 w 81720"/>
                              <a:gd name="textAreaRight" fmla="*/ 82080 w 81720"/>
                              <a:gd name="textAreaTop" fmla="*/ 0 h 119160"/>
                              <a:gd name="textAreaBottom" fmla="*/ 119520 h 119160"/>
                            </a:gdLst>
                            <a:ahLst/>
                            <a:rect l="textAreaLeft" t="textAreaTop" r="textAreaRight" b="textAreaBottom"/>
                            <a:pathLst>
                              <a:path w="111633" h="186436">
                                <a:moveTo>
                                  <a:pt x="59944" y="0"/>
                                </a:moveTo>
                                <a:cubicBezTo>
                                  <a:pt x="41275" y="0"/>
                                  <a:pt x="26288" y="9398"/>
                                  <a:pt x="14859" y="27940"/>
                                </a:cubicBezTo>
                                <a:cubicBezTo>
                                  <a:pt x="4952" y="44069"/>
                                  <a:pt x="0" y="62865"/>
                                  <a:pt x="0" y="84328"/>
                                </a:cubicBezTo>
                                <a:cubicBezTo>
                                  <a:pt x="0" y="112522"/>
                                  <a:pt x="2667" y="134239"/>
                                  <a:pt x="8000" y="149479"/>
                                </a:cubicBezTo>
                                <a:cubicBezTo>
                                  <a:pt x="16510" y="174117"/>
                                  <a:pt x="32131" y="186436"/>
                                  <a:pt x="54737" y="186436"/>
                                </a:cubicBezTo>
                                <a:cubicBezTo>
                                  <a:pt x="73787" y="186436"/>
                                  <a:pt x="88011" y="177800"/>
                                  <a:pt x="97409" y="160528"/>
                                </a:cubicBezTo>
                                <a:cubicBezTo>
                                  <a:pt x="106934" y="143256"/>
                                  <a:pt x="111633" y="117348"/>
                                  <a:pt x="111633" y="82677"/>
                                </a:cubicBezTo>
                                <a:cubicBezTo>
                                  <a:pt x="111633" y="55118"/>
                                  <a:pt x="107314" y="34417"/>
                                  <a:pt x="98678" y="20701"/>
                                </a:cubicBezTo>
                                <a:cubicBezTo>
                                  <a:pt x="90170" y="6858"/>
                                  <a:pt x="77215" y="0"/>
                                  <a:pt x="599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789480"/>
                            <a:ext cx="144000" cy="210240"/>
                          </a:xfrm>
                          <a:custGeom>
                            <a:avLst/>
                            <a:gdLst>
                              <a:gd name="textAreaLeft" fmla="*/ 0 w 81720"/>
                              <a:gd name="textAreaRight" fmla="*/ 81720 w 81720"/>
                              <a:gd name="textAreaTop" fmla="*/ 0 h 119160"/>
                              <a:gd name="textAreaBottom" fmla="*/ 119520 h 119160"/>
                            </a:gdLst>
                            <a:ahLst/>
                            <a:rect l="textAreaLeft" t="textAreaTop" r="textAreaRight" b="textAreaBottom"/>
                            <a:pathLst>
                              <a:path w="111634" h="186436">
                                <a:moveTo>
                                  <a:pt x="59944" y="0"/>
                                </a:moveTo>
                                <a:cubicBezTo>
                                  <a:pt x="41275" y="0"/>
                                  <a:pt x="26289" y="9398"/>
                                  <a:pt x="14859" y="27940"/>
                                </a:cubicBezTo>
                                <a:cubicBezTo>
                                  <a:pt x="4953" y="44069"/>
                                  <a:pt x="0" y="62865"/>
                                  <a:pt x="0" y="84328"/>
                                </a:cubicBezTo>
                                <a:cubicBezTo>
                                  <a:pt x="0" y="112522"/>
                                  <a:pt x="2667" y="134239"/>
                                  <a:pt x="8001" y="149479"/>
                                </a:cubicBezTo>
                                <a:cubicBezTo>
                                  <a:pt x="16510" y="174117"/>
                                  <a:pt x="32131" y="186436"/>
                                  <a:pt x="54737" y="186436"/>
                                </a:cubicBezTo>
                                <a:cubicBezTo>
                                  <a:pt x="73787" y="186436"/>
                                  <a:pt x="88011" y="177800"/>
                                  <a:pt x="97409" y="160528"/>
                                </a:cubicBezTo>
                                <a:cubicBezTo>
                                  <a:pt x="106934" y="143256"/>
                                  <a:pt x="111634" y="117348"/>
                                  <a:pt x="111634" y="82677"/>
                                </a:cubicBezTo>
                                <a:cubicBezTo>
                                  <a:pt x="111634" y="55118"/>
                                  <a:pt x="107315" y="34417"/>
                                  <a:pt x="98679" y="20701"/>
                                </a:cubicBezTo>
                                <a:cubicBezTo>
                                  <a:pt x="90170" y="6858"/>
                                  <a:pt x="77216" y="0"/>
                                  <a:pt x="599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789480"/>
                            <a:ext cx="128880" cy="105480"/>
                          </a:xfrm>
                          <a:custGeom>
                            <a:avLst/>
                            <a:gdLst>
                              <a:gd name="textAreaLeft" fmla="*/ 0 w 73080"/>
                              <a:gd name="textAreaRight" fmla="*/ 73440 w 73080"/>
                              <a:gd name="textAreaTop" fmla="*/ 0 h 59760"/>
                              <a:gd name="textAreaBottom" fmla="*/ 6012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99695" h="93853">
                                <a:moveTo>
                                  <a:pt x="51562" y="0"/>
                                </a:moveTo>
                                <a:cubicBezTo>
                                  <a:pt x="34417" y="0"/>
                                  <a:pt x="21589" y="4191"/>
                                  <a:pt x="13081" y="12700"/>
                                </a:cubicBezTo>
                                <a:cubicBezTo>
                                  <a:pt x="4445" y="21209"/>
                                  <a:pt x="126" y="34036"/>
                                  <a:pt x="0" y="51054"/>
                                </a:cubicBezTo>
                                <a:cubicBezTo>
                                  <a:pt x="0" y="65024"/>
                                  <a:pt x="5080" y="75819"/>
                                  <a:pt x="15113" y="83566"/>
                                </a:cubicBezTo>
                                <a:cubicBezTo>
                                  <a:pt x="24257" y="90424"/>
                                  <a:pt x="36068" y="93853"/>
                                  <a:pt x="50546" y="93853"/>
                                </a:cubicBezTo>
                                <a:cubicBezTo>
                                  <a:pt x="56261" y="93853"/>
                                  <a:pt x="63119" y="92075"/>
                                  <a:pt x="70993" y="88519"/>
                                </a:cubicBezTo>
                                <a:cubicBezTo>
                                  <a:pt x="78994" y="84963"/>
                                  <a:pt x="87884" y="79629"/>
                                  <a:pt x="98044" y="72390"/>
                                </a:cubicBezTo>
                                <a:cubicBezTo>
                                  <a:pt x="99187" y="64262"/>
                                  <a:pt x="99695" y="57912"/>
                                  <a:pt x="99695" y="53340"/>
                                </a:cubicBezTo>
                                <a:cubicBezTo>
                                  <a:pt x="99568" y="41148"/>
                                  <a:pt x="94107" y="29210"/>
                                  <a:pt x="83312" y="17272"/>
                                </a:cubicBezTo>
                                <a:cubicBezTo>
                                  <a:pt x="72517" y="5715"/>
                                  <a:pt x="61976" y="0"/>
                                  <a:pt x="51562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742320"/>
                            <a:ext cx="251640" cy="319320"/>
                          </a:xfrm>
                          <a:custGeom>
                            <a:avLst/>
                            <a:gdLst>
                              <a:gd name="textAreaLeft" fmla="*/ 0 w 142560"/>
                              <a:gd name="textAreaRight" fmla="*/ 142920 w 142560"/>
                              <a:gd name="textAreaTop" fmla="*/ 0 h 181080"/>
                              <a:gd name="textAreaBottom" fmla="*/ 181440 h 181080"/>
                            </a:gdLst>
                            <a:ahLst/>
                            <a:rect l="textAreaLeft" t="textAreaTop" r="textAreaRight" b="textAreaBottom"/>
                            <a:pathLst>
                              <a:path w="194818" h="282829">
                                <a:moveTo>
                                  <a:pt x="103759" y="0"/>
                                </a:moveTo>
                                <a:cubicBezTo>
                                  <a:pt x="127000" y="0"/>
                                  <a:pt x="147701" y="9017"/>
                                  <a:pt x="165862" y="26924"/>
                                </a:cubicBezTo>
                                <a:cubicBezTo>
                                  <a:pt x="184912" y="45593"/>
                                  <a:pt x="194564" y="68326"/>
                                  <a:pt x="194691" y="94869"/>
                                </a:cubicBezTo>
                                <a:cubicBezTo>
                                  <a:pt x="194818" y="123825"/>
                                  <a:pt x="189103" y="151765"/>
                                  <a:pt x="177800" y="178943"/>
                                </a:cubicBezTo>
                                <a:cubicBezTo>
                                  <a:pt x="165608" y="208407"/>
                                  <a:pt x="148844" y="230632"/>
                                  <a:pt x="127508" y="245745"/>
                                </a:cubicBezTo>
                                <a:cubicBezTo>
                                  <a:pt x="118618" y="251968"/>
                                  <a:pt x="104775" y="259461"/>
                                  <a:pt x="85725" y="268097"/>
                                </a:cubicBezTo>
                                <a:cubicBezTo>
                                  <a:pt x="64008" y="277876"/>
                                  <a:pt x="48641" y="282829"/>
                                  <a:pt x="39624" y="282829"/>
                                </a:cubicBezTo>
                                <a:cubicBezTo>
                                  <a:pt x="32766" y="282829"/>
                                  <a:pt x="27178" y="280416"/>
                                  <a:pt x="22606" y="275590"/>
                                </a:cubicBezTo>
                                <a:cubicBezTo>
                                  <a:pt x="18542" y="271018"/>
                                  <a:pt x="16383" y="265811"/>
                                  <a:pt x="16383" y="259715"/>
                                </a:cubicBezTo>
                                <a:cubicBezTo>
                                  <a:pt x="16383" y="250571"/>
                                  <a:pt x="21971" y="243459"/>
                                  <a:pt x="33020" y="238633"/>
                                </a:cubicBezTo>
                                <a:cubicBezTo>
                                  <a:pt x="42545" y="235585"/>
                                  <a:pt x="52070" y="232537"/>
                                  <a:pt x="61468" y="229362"/>
                                </a:cubicBezTo>
                                <a:cubicBezTo>
                                  <a:pt x="78359" y="222885"/>
                                  <a:pt x="91567" y="215519"/>
                                  <a:pt x="101219" y="207264"/>
                                </a:cubicBezTo>
                                <a:cubicBezTo>
                                  <a:pt x="110871" y="199009"/>
                                  <a:pt x="119761" y="187452"/>
                                  <a:pt x="127762" y="172339"/>
                                </a:cubicBezTo>
                                <a:cubicBezTo>
                                  <a:pt x="120650" y="174752"/>
                                  <a:pt x="114173" y="176657"/>
                                  <a:pt x="108331" y="177800"/>
                                </a:cubicBezTo>
                                <a:cubicBezTo>
                                  <a:pt x="102616" y="179070"/>
                                  <a:pt x="97282" y="179705"/>
                                  <a:pt x="92710" y="179705"/>
                                </a:cubicBezTo>
                                <a:cubicBezTo>
                                  <a:pt x="69469" y="179705"/>
                                  <a:pt x="49149" y="173355"/>
                                  <a:pt x="31877" y="160909"/>
                                </a:cubicBezTo>
                                <a:cubicBezTo>
                                  <a:pt x="10541" y="145669"/>
                                  <a:pt x="0" y="123825"/>
                                  <a:pt x="0" y="95504"/>
                                </a:cubicBezTo>
                                <a:cubicBezTo>
                                  <a:pt x="0" y="62738"/>
                                  <a:pt x="10795" y="37973"/>
                                  <a:pt x="32512" y="21209"/>
                                </a:cubicBezTo>
                                <a:cubicBezTo>
                                  <a:pt x="50800" y="7112"/>
                                  <a:pt x="74549" y="0"/>
                                  <a:pt x="103759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742320"/>
                            <a:ext cx="227880" cy="300960"/>
                          </a:xfrm>
                          <a:custGeom>
                            <a:avLst/>
                            <a:gdLst>
                              <a:gd name="textAreaLeft" fmla="*/ 0 w 129240"/>
                              <a:gd name="textAreaRight" fmla="*/ 129600 w 129240"/>
                              <a:gd name="textAreaTop" fmla="*/ 0 h 170640"/>
                              <a:gd name="textAreaBottom" fmla="*/ 171000 h 170640"/>
                            </a:gdLst>
                            <a:ahLst/>
                            <a:rect l="textAreaLeft" t="textAreaTop" r="textAreaRight" b="textAreaBottom"/>
                            <a:pathLst>
                              <a:path w="176530" h="266827">
                                <a:moveTo>
                                  <a:pt x="92075" y="0"/>
                                </a:moveTo>
                                <a:cubicBezTo>
                                  <a:pt x="112141" y="0"/>
                                  <a:pt x="130175" y="5334"/>
                                  <a:pt x="146177" y="15748"/>
                                </a:cubicBezTo>
                                <a:cubicBezTo>
                                  <a:pt x="164592" y="27813"/>
                                  <a:pt x="173737" y="43561"/>
                                  <a:pt x="173737" y="62992"/>
                                </a:cubicBezTo>
                                <a:cubicBezTo>
                                  <a:pt x="173737" y="82677"/>
                                  <a:pt x="169291" y="99314"/>
                                  <a:pt x="160274" y="113030"/>
                                </a:cubicBezTo>
                                <a:cubicBezTo>
                                  <a:pt x="153162" y="124079"/>
                                  <a:pt x="142113" y="134747"/>
                                  <a:pt x="126747" y="145161"/>
                                </a:cubicBezTo>
                                <a:cubicBezTo>
                                  <a:pt x="112395" y="154305"/>
                                  <a:pt x="97917" y="163322"/>
                                  <a:pt x="83439" y="172339"/>
                                </a:cubicBezTo>
                                <a:cubicBezTo>
                                  <a:pt x="61468" y="186690"/>
                                  <a:pt x="49657" y="203073"/>
                                  <a:pt x="48133" y="221488"/>
                                </a:cubicBezTo>
                                <a:cubicBezTo>
                                  <a:pt x="54483" y="220599"/>
                                  <a:pt x="63754" y="219710"/>
                                  <a:pt x="76200" y="218694"/>
                                </a:cubicBezTo>
                                <a:cubicBezTo>
                                  <a:pt x="100838" y="217424"/>
                                  <a:pt x="118364" y="216789"/>
                                  <a:pt x="129032" y="216789"/>
                                </a:cubicBezTo>
                                <a:cubicBezTo>
                                  <a:pt x="138938" y="216789"/>
                                  <a:pt x="148844" y="218948"/>
                                  <a:pt x="158497" y="223139"/>
                                </a:cubicBezTo>
                                <a:cubicBezTo>
                                  <a:pt x="170562" y="228473"/>
                                  <a:pt x="176530" y="235331"/>
                                  <a:pt x="176530" y="243586"/>
                                </a:cubicBezTo>
                                <a:cubicBezTo>
                                  <a:pt x="176530" y="249682"/>
                                  <a:pt x="174372" y="254889"/>
                                  <a:pt x="170180" y="259461"/>
                                </a:cubicBezTo>
                                <a:cubicBezTo>
                                  <a:pt x="165609" y="264287"/>
                                  <a:pt x="160020" y="266700"/>
                                  <a:pt x="153289" y="266700"/>
                                </a:cubicBezTo>
                                <a:cubicBezTo>
                                  <a:pt x="150495" y="266700"/>
                                  <a:pt x="145924" y="266192"/>
                                  <a:pt x="139954" y="265176"/>
                                </a:cubicBezTo>
                                <a:cubicBezTo>
                                  <a:pt x="133859" y="264287"/>
                                  <a:pt x="129413" y="263779"/>
                                  <a:pt x="126747" y="263779"/>
                                </a:cubicBezTo>
                                <a:lnTo>
                                  <a:pt x="75819" y="263525"/>
                                </a:lnTo>
                                <a:cubicBezTo>
                                  <a:pt x="71374" y="263525"/>
                                  <a:pt x="64770" y="264160"/>
                                  <a:pt x="55880" y="265176"/>
                                </a:cubicBezTo>
                                <a:cubicBezTo>
                                  <a:pt x="46990" y="266319"/>
                                  <a:pt x="40260" y="266827"/>
                                  <a:pt x="35814" y="266827"/>
                                </a:cubicBezTo>
                                <a:cubicBezTo>
                                  <a:pt x="34544" y="266827"/>
                                  <a:pt x="32639" y="266700"/>
                                  <a:pt x="30226" y="266192"/>
                                </a:cubicBezTo>
                                <a:cubicBezTo>
                                  <a:pt x="27813" y="265684"/>
                                  <a:pt x="25908" y="265430"/>
                                  <a:pt x="24638" y="265430"/>
                                </a:cubicBezTo>
                                <a:cubicBezTo>
                                  <a:pt x="14224" y="265430"/>
                                  <a:pt x="7239" y="261239"/>
                                  <a:pt x="3556" y="252857"/>
                                </a:cubicBezTo>
                                <a:cubicBezTo>
                                  <a:pt x="1270" y="247523"/>
                                  <a:pt x="0" y="239268"/>
                                  <a:pt x="0" y="228219"/>
                                </a:cubicBezTo>
                                <a:cubicBezTo>
                                  <a:pt x="0" y="206629"/>
                                  <a:pt x="4826" y="188468"/>
                                  <a:pt x="14478" y="173990"/>
                                </a:cubicBezTo>
                                <a:cubicBezTo>
                                  <a:pt x="21844" y="162687"/>
                                  <a:pt x="33782" y="151511"/>
                                  <a:pt x="50292" y="140335"/>
                                </a:cubicBezTo>
                                <a:cubicBezTo>
                                  <a:pt x="65913" y="130048"/>
                                  <a:pt x="81535" y="119761"/>
                                  <a:pt x="97028" y="109601"/>
                                </a:cubicBezTo>
                                <a:cubicBezTo>
                                  <a:pt x="115189" y="96266"/>
                                  <a:pt x="124334" y="81280"/>
                                  <a:pt x="124334" y="64389"/>
                                </a:cubicBezTo>
                                <a:cubicBezTo>
                                  <a:pt x="124334" y="59944"/>
                                  <a:pt x="120777" y="55626"/>
                                  <a:pt x="113412" y="51308"/>
                                </a:cubicBezTo>
                                <a:cubicBezTo>
                                  <a:pt x="106173" y="46990"/>
                                  <a:pt x="99061" y="44704"/>
                                  <a:pt x="92075" y="44704"/>
                                </a:cubicBezTo>
                                <a:cubicBezTo>
                                  <a:pt x="79884" y="44704"/>
                                  <a:pt x="66929" y="50165"/>
                                  <a:pt x="53213" y="61087"/>
                                </a:cubicBezTo>
                                <a:cubicBezTo>
                                  <a:pt x="39498" y="72136"/>
                                  <a:pt x="30099" y="77597"/>
                                  <a:pt x="25019" y="77597"/>
                                </a:cubicBezTo>
                                <a:cubicBezTo>
                                  <a:pt x="18924" y="77597"/>
                                  <a:pt x="13462" y="76073"/>
                                  <a:pt x="8890" y="73025"/>
                                </a:cubicBezTo>
                                <a:cubicBezTo>
                                  <a:pt x="3175" y="69342"/>
                                  <a:pt x="254" y="64135"/>
                                  <a:pt x="254" y="57658"/>
                                </a:cubicBezTo>
                                <a:cubicBezTo>
                                  <a:pt x="254" y="50546"/>
                                  <a:pt x="3175" y="44450"/>
                                  <a:pt x="8890" y="39370"/>
                                </a:cubicBezTo>
                                <a:cubicBezTo>
                                  <a:pt x="22861" y="27051"/>
                                  <a:pt x="35052" y="18034"/>
                                  <a:pt x="45466" y="12319"/>
                                </a:cubicBezTo>
                                <a:cubicBezTo>
                                  <a:pt x="60452" y="4191"/>
                                  <a:pt x="76074" y="0"/>
                                  <a:pt x="92075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738360"/>
                            <a:ext cx="267840" cy="311760"/>
                          </a:xfrm>
                          <a:custGeom>
                            <a:avLst/>
                            <a:gdLst>
                              <a:gd name="textAreaLeft" fmla="*/ 0 w 151920"/>
                              <a:gd name="textAreaRight" fmla="*/ 151920 w 151920"/>
                              <a:gd name="textAreaTop" fmla="*/ 0 h 176760"/>
                              <a:gd name="textAreaBottom" fmla="*/ 177120 h 176760"/>
                            </a:gdLst>
                            <a:ahLst/>
                            <a:rect l="textAreaLeft" t="textAreaTop" r="textAreaRight" b="textAreaBottom"/>
                            <a:pathLst>
                              <a:path w="207645" h="276352">
                                <a:moveTo>
                                  <a:pt x="107697" y="0"/>
                                </a:moveTo>
                                <a:cubicBezTo>
                                  <a:pt x="140716" y="0"/>
                                  <a:pt x="166370" y="13335"/>
                                  <a:pt x="184659" y="40132"/>
                                </a:cubicBezTo>
                                <a:cubicBezTo>
                                  <a:pt x="200025" y="62611"/>
                                  <a:pt x="207645" y="89916"/>
                                  <a:pt x="207645" y="121793"/>
                                </a:cubicBezTo>
                                <a:cubicBezTo>
                                  <a:pt x="207645" y="173355"/>
                                  <a:pt x="198882" y="211963"/>
                                  <a:pt x="181356" y="237744"/>
                                </a:cubicBezTo>
                                <a:cubicBezTo>
                                  <a:pt x="163830" y="263525"/>
                                  <a:pt x="137414" y="276352"/>
                                  <a:pt x="102236" y="276352"/>
                                </a:cubicBezTo>
                                <a:cubicBezTo>
                                  <a:pt x="64008" y="276352"/>
                                  <a:pt x="36323" y="259842"/>
                                  <a:pt x="19050" y="226822"/>
                                </a:cubicBezTo>
                                <a:cubicBezTo>
                                  <a:pt x="6350" y="202311"/>
                                  <a:pt x="0" y="170688"/>
                                  <a:pt x="0" y="131953"/>
                                </a:cubicBezTo>
                                <a:cubicBezTo>
                                  <a:pt x="0" y="98933"/>
                                  <a:pt x="8382" y="69850"/>
                                  <a:pt x="25147" y="44958"/>
                                </a:cubicBezTo>
                                <a:cubicBezTo>
                                  <a:pt x="45212" y="14986"/>
                                  <a:pt x="72772" y="0"/>
                                  <a:pt x="107697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2280" y="738360"/>
                            <a:ext cx="267840" cy="311760"/>
                          </a:xfrm>
                          <a:custGeom>
                            <a:avLst/>
                            <a:gdLst>
                              <a:gd name="textAreaLeft" fmla="*/ 0 w 151920"/>
                              <a:gd name="textAreaRight" fmla="*/ 151920 w 151920"/>
                              <a:gd name="textAreaTop" fmla="*/ 0 h 176760"/>
                              <a:gd name="textAreaBottom" fmla="*/ 177120 h 176760"/>
                            </a:gdLst>
                            <a:ahLst/>
                            <a:rect l="textAreaLeft" t="textAreaTop" r="textAreaRight" b="textAreaBottom"/>
                            <a:pathLst>
                              <a:path w="207645" h="276352">
                                <a:moveTo>
                                  <a:pt x="107696" y="0"/>
                                </a:moveTo>
                                <a:cubicBezTo>
                                  <a:pt x="140716" y="0"/>
                                  <a:pt x="166370" y="13335"/>
                                  <a:pt x="184658" y="40132"/>
                                </a:cubicBezTo>
                                <a:cubicBezTo>
                                  <a:pt x="200025" y="62611"/>
                                  <a:pt x="207645" y="89916"/>
                                  <a:pt x="207645" y="121793"/>
                                </a:cubicBezTo>
                                <a:cubicBezTo>
                                  <a:pt x="207645" y="173355"/>
                                  <a:pt x="198882" y="211963"/>
                                  <a:pt x="181356" y="237744"/>
                                </a:cubicBezTo>
                                <a:cubicBezTo>
                                  <a:pt x="163830" y="263525"/>
                                  <a:pt x="137414" y="276352"/>
                                  <a:pt x="102235" y="276352"/>
                                </a:cubicBezTo>
                                <a:cubicBezTo>
                                  <a:pt x="64008" y="276352"/>
                                  <a:pt x="36322" y="259842"/>
                                  <a:pt x="19050" y="226822"/>
                                </a:cubicBezTo>
                                <a:cubicBezTo>
                                  <a:pt x="6350" y="202311"/>
                                  <a:pt x="0" y="170688"/>
                                  <a:pt x="0" y="131953"/>
                                </a:cubicBezTo>
                                <a:cubicBezTo>
                                  <a:pt x="0" y="98933"/>
                                  <a:pt x="8382" y="69850"/>
                                  <a:pt x="25146" y="44958"/>
                                </a:cubicBezTo>
                                <a:cubicBezTo>
                                  <a:pt x="45212" y="14986"/>
                                  <a:pt x="72771" y="0"/>
                                  <a:pt x="107696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738000"/>
                            <a:ext cx="162000" cy="305280"/>
                          </a:xfrm>
                          <a:custGeom>
                            <a:avLst/>
                            <a:gdLst>
                              <a:gd name="textAreaLeft" fmla="*/ 0 w 91800"/>
                              <a:gd name="textAreaRight" fmla="*/ 92160 w 91800"/>
                              <a:gd name="textAreaTop" fmla="*/ 0 h 173160"/>
                              <a:gd name="textAreaBottom" fmla="*/ 173520 h 173160"/>
                            </a:gdLst>
                            <a:ahLst/>
                            <a:rect l="textAreaLeft" t="textAreaTop" r="textAreaRight" b="textAreaBottom"/>
                            <a:pathLst>
                              <a:path w="125349" h="270510">
                                <a:moveTo>
                                  <a:pt x="78105" y="0"/>
                                </a:moveTo>
                                <a:cubicBezTo>
                                  <a:pt x="88519" y="0"/>
                                  <a:pt x="93725" y="6223"/>
                                  <a:pt x="93725" y="18669"/>
                                </a:cubicBezTo>
                                <a:cubicBezTo>
                                  <a:pt x="93725" y="32512"/>
                                  <a:pt x="93090" y="51816"/>
                                  <a:pt x="91948" y="76835"/>
                                </a:cubicBezTo>
                                <a:cubicBezTo>
                                  <a:pt x="90805" y="101727"/>
                                  <a:pt x="90170" y="137414"/>
                                  <a:pt x="90170" y="183769"/>
                                </a:cubicBezTo>
                                <a:lnTo>
                                  <a:pt x="90170" y="225679"/>
                                </a:lnTo>
                                <a:lnTo>
                                  <a:pt x="101600" y="225679"/>
                                </a:lnTo>
                                <a:cubicBezTo>
                                  <a:pt x="108331" y="225679"/>
                                  <a:pt x="114046" y="227838"/>
                                  <a:pt x="118490" y="232156"/>
                                </a:cubicBezTo>
                                <a:cubicBezTo>
                                  <a:pt x="123063" y="236474"/>
                                  <a:pt x="125349" y="241681"/>
                                  <a:pt x="125349" y="248031"/>
                                </a:cubicBezTo>
                                <a:cubicBezTo>
                                  <a:pt x="125349" y="254508"/>
                                  <a:pt x="123063" y="259715"/>
                                  <a:pt x="118490" y="264033"/>
                                </a:cubicBezTo>
                                <a:cubicBezTo>
                                  <a:pt x="114046" y="268351"/>
                                  <a:pt x="108331" y="270510"/>
                                  <a:pt x="101600" y="270510"/>
                                </a:cubicBezTo>
                                <a:lnTo>
                                  <a:pt x="32765" y="270256"/>
                                </a:lnTo>
                                <a:cubicBezTo>
                                  <a:pt x="10922" y="270256"/>
                                  <a:pt x="0" y="263398"/>
                                  <a:pt x="0" y="249682"/>
                                </a:cubicBezTo>
                                <a:cubicBezTo>
                                  <a:pt x="0" y="234188"/>
                                  <a:pt x="12192" y="226441"/>
                                  <a:pt x="36575" y="226441"/>
                                </a:cubicBezTo>
                                <a:cubicBezTo>
                                  <a:pt x="38988" y="226441"/>
                                  <a:pt x="41528" y="226441"/>
                                  <a:pt x="44196" y="226568"/>
                                </a:cubicBezTo>
                                <a:lnTo>
                                  <a:pt x="44196" y="72771"/>
                                </a:lnTo>
                                <a:cubicBezTo>
                                  <a:pt x="34163" y="79756"/>
                                  <a:pt x="27686" y="83185"/>
                                  <a:pt x="24638" y="83185"/>
                                </a:cubicBezTo>
                                <a:cubicBezTo>
                                  <a:pt x="18161" y="83185"/>
                                  <a:pt x="12573" y="80899"/>
                                  <a:pt x="7747" y="76327"/>
                                </a:cubicBezTo>
                                <a:cubicBezTo>
                                  <a:pt x="2921" y="71628"/>
                                  <a:pt x="508" y="66294"/>
                                  <a:pt x="508" y="60198"/>
                                </a:cubicBezTo>
                                <a:cubicBezTo>
                                  <a:pt x="508" y="53848"/>
                                  <a:pt x="4445" y="47244"/>
                                  <a:pt x="12192" y="40513"/>
                                </a:cubicBezTo>
                                <a:lnTo>
                                  <a:pt x="31750" y="26289"/>
                                </a:lnTo>
                                <a:lnTo>
                                  <a:pt x="52959" y="9398"/>
                                </a:lnTo>
                                <a:cubicBezTo>
                                  <a:pt x="61595" y="3048"/>
                                  <a:pt x="69976" y="0"/>
                                  <a:pt x="78105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Picture 162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08800" y="729000"/>
                            <a:ext cx="3616920" cy="4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5840" y="1855440"/>
                            <a:ext cx="345564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2"/>
                                  <w:rFonts w:ascii="Comic Sans MS" w:hAnsi="Comic Sans MS" w:eastAsia="Comic Sans MS" w:cs="Comic Sans MS"/>
                                  <w:color w:val="000000"/>
                                  <w:lang w:val="uk-UA" w:bidi="ar-SA"/>
                                </w:rPr>
                                <w:t xml:space="preserve">Вартість одног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00" y="2200320"/>
                            <a:ext cx="425016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2"/>
                                  <w:rFonts w:ascii="Comic Sans MS" w:hAnsi="Comic Sans MS" w:eastAsia="Comic Sans MS" w:cs="Comic Sans MS"/>
                                  <w:color w:val="000000"/>
                                  <w:lang w:val="uk-UA" w:bidi="ar-SA"/>
                                </w:rPr>
                                <w:t xml:space="preserve">предмету пробног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2544480"/>
                            <a:ext cx="94608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2"/>
                                  <w:rFonts w:ascii="Comic Sans MS" w:hAnsi="Comic Sans MS" w:eastAsia="Comic Sans MS" w:cs="Comic Sans MS"/>
                                  <w:color w:val="000000"/>
                                  <w:lang w:val="uk-UA" w:bidi="ar-SA"/>
                                </w:rPr>
                                <w:t>З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2544480"/>
                            <a:ext cx="18216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2"/>
                                  <w:rFonts w:ascii="Comic Sans MS" w:hAnsi="Comic Sans MS" w:eastAsia="Comic Sans MS" w:cs="Comic Sans MS"/>
                                  <w:color w:val="000000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000" y="2544480"/>
                            <a:ext cx="99756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2"/>
                                  <w:rFonts w:ascii="Comic Sans MS" w:hAnsi="Comic Sans MS" w:eastAsia="Comic Sans MS" w:cs="Comic Sans MS"/>
                                  <w:color w:val="000000"/>
                                  <w:lang w:val="uk-UA" w:bidi="ar-SA"/>
                                </w:rPr>
                                <w:t>20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37" style="position:absolute;margin-left:549pt;margin-top:0pt;width:368.95pt;height:270pt" coordorigin="10980,0" coordsize="7379,5400">
                <v:shape id="shape_0" ID="Picture 5850" stroked="f" o:allowincell="f" style="position:absolute;left:10980;top:0;width:6242;height:5399;mso-wrap-style:none;v-text-anchor:middle;mso-position-horizontal-relative:page;mso-position-vertical:top;mso-position-vertical-relative:page" type="_x0000_t75">
                  <v:imagedata r:id="rId44" o:detectmouseclick="t"/>
                  <v:stroke color="#3465a4" joinstyle="round" endcap="flat"/>
                  <w10:wrap type="square"/>
                </v:shape>
                <v:shape id="shape_0" ID="Shape 122" coordsize="80709,72747" path="m80709,0l80709,52456l69342,58015c47625,67794,32258,72747,23241,72747c16383,72747,10795,70334,6224,65508c2160,60936,0,55729,0,49633c0,40489,5588,33377,16638,28551c26163,25503,35688,22455,45086,19280c53531,16042,61055,12581,67676,8898l80709,0xe" fillcolor="#ff33cc" stroked="f" o:allowincell="f" style="position:absolute;left:12177;top:1543;width:163;height:128;mso-wrap-style:none;v-text-anchor:middle;mso-position-horizontal-relative:page;mso-position-vertical:top;mso-position-vertical-relative:page">
                  <v:fill o:detectmouseclick="t" type="solid" color2="#00cc33"/>
                  <v:stroke color="#3465a4" joinstyle="round" endcap="flat"/>
                  <w10:wrap type="square"/>
                </v:shape>
                <v:shape id="shape_0" ID="Shape 123" coordsize="97092,178812" path="m97092,0l97092,40877l76327,43795c69914,45907,64580,49082,60325,53336c51689,61845,47371,74673,47244,91691c47244,105660,52324,116456,62357,124203c66929,127631,72168,130203,78074,131918l97092,134398l97092,178278l92710,178812c69469,178812,49149,172462,31877,160017c10541,144776,0,122932,0,94611c0,61845,10795,37081,32512,20317c41656,13268,52165,7966,64040,4426l97092,0xe" fillcolor="#ff33cc" stroked="f" o:allowincell="f" style="position:absolute;left:12142;top:1170;width:196;height:317;mso-wrap-style:none;v-text-anchor:middle;mso-position-horizontal-relative:page;mso-position-vertical:top;mso-position-vertical-relative:page">
                  <v:fill o:detectmouseclick="t" type="solid" color2="#00cc33"/>
                  <v:stroke color="#3465a4" joinstyle="round" endcap="flat"/>
                  <w10:wrap type="square"/>
                </v:shape>
                <v:shape id="shape_0" ID="Shape 124" coordsize="176530,266827" path="m92075,0c112141,0,130175,5334,146177,15748c164592,27813,173737,43561,173737,62992c173737,82677,169291,99314,160274,113030c153162,124079,142113,134747,126747,145161c112395,154305,97917,163322,83439,172339c61468,186690,49657,203073,48133,221488c54483,220599,63754,219710,76200,218694c100838,217424,118364,216789,129032,216789c138938,216789,148844,218948,158497,223139c170562,228473,176530,235331,176530,243586c176530,249682,174372,254889,170180,259461c165609,264287,160020,266700,153289,266700c150495,266700,145924,266192,139954,265176c133859,264287,129413,263779,126747,263779l75819,263525c71374,263525,64770,264160,55880,265176c46990,266319,40260,266827,35814,266827c34544,266827,32639,266700,30226,266192c27813,265684,25908,265430,24638,265430c14224,265430,7239,261239,3556,252857c1270,247523,0,239268,0,228219c0,206629,4826,188468,14478,173990c21844,162687,33782,151511,50292,140335c65913,130048,81535,119761,97028,109601c115189,96266,124334,81280,124334,64389c124334,59944,120777,55626,113412,51308c106173,46990,99061,44704,92075,44704c79884,44704,66929,50165,53213,61087c39498,72136,30099,77597,25019,77597c18924,77597,13462,76073,8890,73025c3175,69342,254,64135,254,57658c254,50546,3175,44450,8890,39370c22861,27051,35052,18034,45466,12319c60452,4191,76074,0,92075,0xe" fillcolor="#ff33cc" stroked="f" o:allowincell="f" style="position:absolute;left:11727;top:1169;width:358;height:473;mso-wrap-style:none;v-text-anchor:middle;mso-position-horizontal-relative:page;mso-position-vertical:top;mso-position-vertical-relative:page">
                  <v:fill o:detectmouseclick="t" type="solid" color2="#00cc33"/>
                  <v:stroke color="#3465a4" joinstyle="round" endcap="flat"/>
                  <w10:wrap type="square"/>
                </v:shape>
                <v:shape id="shape_0" ID="Shape 125" coordsize="125349,270510" path="m78105,0c88519,0,93725,6223,93725,18669c93725,32512,93090,51816,91948,76835c90805,101727,90170,137414,90170,183769l90170,225679l101600,225679c108331,225679,114046,227838,118490,232156c123063,236474,125349,241681,125349,248031c125349,254508,123063,259715,118490,264033c114046,268351,108331,270510,101600,270510l32765,270256c10922,270256,0,263398,0,249682c0,234188,12192,226441,36575,226441c38988,226441,41528,226441,44196,226568l44196,72771c34163,79756,27686,83185,24638,83185c18161,83185,12573,80899,7747,76327c2921,71628,508,66294,508,60198c508,53848,4445,47244,12192,40513l31750,26289l52959,9398c61595,3048,69976,0,78105,0xe" fillcolor="#ff33cc" stroked="f" o:allowincell="f" style="position:absolute;left:11326;top:1162;width:254;height:480;mso-wrap-style:none;v-text-anchor:middle;mso-position-horizontal-relative:page;mso-position-vertical:top;mso-position-vertical-relative:page">
                  <v:fill o:detectmouseclick="t" type="solid" color2="#00cc33"/>
                  <v:stroke color="#3465a4" joinstyle="round" endcap="flat"/>
                  <w10:wrap type="square"/>
                </v:shape>
                <v:shape id="shape_0" ID="Shape 126" path="m0,127l0,0l0,127xe" fillcolor="#ff33cc" stroked="f" o:allowincell="f" style="position:absolute;left:13253;top:1368;width:0;height:0;mso-wrap-style:none;v-text-anchor:middle;mso-position-horizontal-relative:page;mso-position-vertical:top;mso-position-vertical-relative:page">
                  <v:fill o:detectmouseclick="t" type="solid" color2="#00cc33"/>
                  <v:stroke color="#3465a4" joinstyle="round" endcap="flat"/>
                  <w10:wrap type="square"/>
                </v:shape>
                <v:shape id="shape_0" ID="Shape 127" coordsize="153162,191643" path="m46990,0c53467,0,63373,381,76454,889c89535,1524,99314,1778,105791,1778c108458,1778,112395,1651,117729,1143c122936,762,126873,635,129540,635c136398,635,142113,2794,146685,7366c151003,11684,153162,17018,153162,23241c153162,33909,147701,40894,136652,44323c131064,45974,121158,46863,107061,46863c100965,46863,91313,46482,78232,45847c65659,45085,56007,44831,49530,44831c50292,50673,51181,59436,52197,71120c53975,117856,54864,150495,54864,169164c54864,175641,52578,180975,47879,185293c43307,189484,37465,191643,30607,191643c23622,191643,17907,189484,13335,185293c8763,180975,6477,175641,6477,169164c6477,151130,5715,118999,4064,72517c3937,68199,3175,61214,1778,51435c635,42418,0,35433,0,30353c0,10160,15748,0,46990,0xe" fillcolor="#ff33cc" stroked="f" o:allowincell="f" style="position:absolute;left:12917;top:1316;width:310;height:339;mso-wrap-style:none;v-text-anchor:middle;mso-position-horizontal-relative:page;mso-position-vertical:top;mso-position-vertical-relative:page">
                  <v:fill o:detectmouseclick="t" type="solid" color2="#00cc33"/>
                  <v:stroke color="#3465a4" joinstyle="round" endcap="flat"/>
                  <w10:wrap type="square"/>
                </v:shape>
                <v:shape id="shape_0" ID="Shape 128" coordsize="85661,291211" path="m26543,0c33020,0,38481,2159,42799,6604c47244,10922,49403,16256,49403,22352l49276,24130c57023,19685,64770,16383,72517,14224l85661,12448l85661,59784l73914,62484c66294,65913,58801,70993,51181,77851c52578,101600,53213,125476,53213,149479c63500,152781,73787,154432,84074,154432l85661,154117l85661,200482l84074,200787c74168,200787,63754,199644,52705,197231l52578,268097c52578,274701,50292,280289,45720,284734c41275,289052,35560,291211,28575,291211c21717,291211,16002,289052,11430,284734c6985,280289,4699,274701,4699,268097c4699,262636,4826,241046,5080,203327c5207,175387,5207,152527,5080,134874c4699,109855,3937,88392,2540,70358c1143,48641,254,37211,0,36068l0,35941l381,29337c1143,22606,3175,16764,6477,11557c11430,3810,18034,0,26543,0xe" fillcolor="#ff33cc" stroked="f" o:allowincell="f" style="position:absolute;left:13253;top:1304;width:173;height:517;mso-wrap-style:none;v-text-anchor:middle;mso-position-horizontal-relative:page;mso-position-vertical:top;mso-position-vertical-relative:page">
                  <v:fill o:detectmouseclick="t" type="solid" color2="#00cc33"/>
                  <v:stroke color="#3465a4" joinstyle="round" endcap="flat"/>
                  <w10:wrap type="square"/>
                </v:shape>
                <v:shape id="shape_0" ID="Shape 129" coordsize="97727,262538" path="m6667,0c29908,0,50609,9017,68770,26924c87820,45593,97472,68326,97599,94869c97727,123825,92011,151765,80708,178943c68516,208407,51753,230632,30416,245745c25971,248857,20288,252286,13335,256016l0,262538l0,210082l4128,207264c13779,199009,22669,187452,30670,172339c23558,174752,17081,176657,11240,177800l0,179170l0,135291l698,135382c6414,135382,13271,133604,21145,130048c29146,126492,38036,121158,48196,113919c49340,105791,49847,99441,49847,94869c49720,82677,44259,70739,33465,58801c22669,47244,12129,41529,1715,41529l0,41770l0,893l6667,0xe" fillcolor="#ff33cc" stroked="f" o:allowincell="f" style="position:absolute;left:12340;top:1169;width:198;height:466;mso-wrap-style:none;v-text-anchor:middle;mso-position-horizontal-relative:page;mso-position-vertical:top;mso-position-vertical-relative:page">
                  <v:fill o:detectmouseclick="t" type="solid" color2="#00cc33"/>
                  <v:stroke color="#3465a4" joinstyle="round" endcap="flat"/>
                  <w10:wrap type="square"/>
                </v:shape>
                <v:shape id="shape_0" ID="Shape 130" coordsize="56897,47244" path="m28575,0c-28706,0,-21975,2286,-16641,6858c-11307,11557,-8639,17145,-8639,23876c-8639,29972,-11434,-30103,-17022,-25404c-22483,-20578,-29213,-18292,28575,-18292c20828,-18292,14098,-20705,8510,-25404c2794,-30230,0,29845,0,23876c0,17780,2794,12192,8510,7366c14098,2413,20828,0,28575,0xe" fillcolor="#ff33cc" stroked="f" o:allowincell="f" style="position:absolute;left:14114;top:1591;width:114;height:83;mso-wrap-style:none;v-text-anchor:middle;mso-position-horizontal-relative:page;mso-position-vertical:top;mso-position-vertical-relative:page">
                  <v:fill o:detectmouseclick="t" type="solid" color2="#00cc33"/>
                  <v:stroke color="#3465a4" joinstyle="round" endcap="flat"/>
                  <w10:wrap type="square"/>
                </v:shape>
                <v:shape id="shape_0" ID="Shape 131" coordsize="82359,189433" path="m10351,0c37020,0,56452,11303,68644,33782c77788,50800,82359,72898,82359,99949c82359,125222,75120,146177,60643,162814c52896,171768,43847,178498,33480,182991l0,189433l0,143068l14224,140240c18796,138144,22669,135001,25844,130810c31559,123190,34481,112903,34481,99949c34481,84328,33845,73533,32448,67437c29019,53340,21781,46355,10351,46355l0,48735l0,1399l10351,0xe" fillcolor="#ff33cc" stroked="f" o:allowincell="f" style="position:absolute;left:13428;top:1323;width:166;height:336;mso-wrap-style:none;v-text-anchor:middle;mso-position-horizontal-relative:page;mso-position-vertical:top;mso-position-vertical-relative:page">
                  <v:fill o:detectmouseclick="t" type="solid" color2="#00cc33"/>
                  <v:stroke color="#3465a4" joinstyle="round" endcap="flat"/>
                  <w10:wrap type="square"/>
                </v:shape>
                <v:shape id="shape_0" ID="Shape 132" coordsize="178562,201168" path="m154432,0c161417,0,167132,2159,171703,6350c176275,10668,178562,16002,178562,22479c178562,28321,178308,36703,177926,47625c177419,58674,177164,67056,177164,72771c177164,84582,177419,101727,177926,124333c178308,146812,178562,163957,178562,175768c178562,182245,176275,187706,171703,191897c167132,196215,161417,198374,154432,198374c147574,198374,141732,196215,137160,191897c132461,187706,130175,182245,130175,175768c130175,165735,129921,147701,129539,121666c127253,121666,125349,121666,123825,121666c98933,121666,74802,124206,51435,129159c51435,133731,50800,141859,49530,153670c48640,163703,48133,171958,48133,178435c48133,185039,45974,190373,41401,194691c36830,199009,30987,201168,24130,201168c17145,201168,11430,199009,6858,194691c2286,190373,0,185039,0,178435c0,174498,508,169164,1650,162306c2794,155575,3301,150241,3301,146304c3301,139827,3175,130175,2794,117094c2412,104140,2286,94361,2286,87884c2286,81026,2286,70993,2286,57785c2412,44450,2412,34417,2412,27559c2412,21082,4699,15748,9271,11430c13843,7112,19558,5080,26543,5080c33400,5080,39243,7112,43814,11430c48513,15748,50800,21082,50800,27559c50800,34925,50926,44196,51181,55245c51435,70612,51688,79756,51688,82677c76073,78105,101726,76073,128777,76581l128777,72771c128777,66929,129032,58420,129539,47498c129921,36576,130175,28194,130175,22479c130175,16002,132461,10668,137160,6350c141732,2159,147574,0,154432,0xe" fillcolor="#ff33cc" stroked="f" o:allowincell="f" style="position:absolute;left:13626;top:1301;width:362;height:356;mso-wrap-style:none;v-text-anchor:middle;mso-position-horizontal-relative:page;mso-position-vertical:top;mso-position-vertical-relative:page">
                  <v:fill o:detectmouseclick="t" type="solid" color2="#00cc33"/>
                  <v:stroke color="#3465a4" joinstyle="round" endcap="flat"/>
                  <w10:wrap type="square"/>
                </v:shape>
                <v:shape id="shape_0" ID="Shape 133" coordsize="103315,275856" path="m103315,0l103315,45736l82185,51605c74676,56273,68072,63258,62357,72529c52451,88658,47498,107454,47498,128917c47498,157111,50165,178828,55499,194068c64008,218706,79629,231025,102235,231025l103315,230744l103315,275751l102235,275856c64008,275856,36322,259346,19050,226326c6350,201815,0,170192,0,131457c0,98437,8382,69354,25146,44462c40195,21983,59460,7934,82885,2314l103315,0xe" fillcolor="#ff33cc" stroked="f" o:allowincell="f" style="position:absolute;left:14338;top:1164;width:209;height:489;mso-wrap-style:none;v-text-anchor:middle;mso-position-horizontal-relative:page;mso-position-vertical:top;mso-position-vertical-relative:page">
                  <v:fill o:detectmouseclick="t" type="solid" color2="#00cc33"/>
                  <v:stroke color="#3465a4" joinstyle="round" endcap="flat"/>
                  <w10:wrap type="square"/>
                </v:shape>
                <v:shape id="shape_0" ID="Shape 134" coordsize="103315,275856" path="m103315,0l103315,45736l82185,51605c74676,56273,68072,63258,62357,72529c52451,88658,47499,107454,47499,128917c47499,157111,50165,178828,55499,194068c64008,218706,79629,231025,102236,231025l103315,230744l103315,275751l102236,275856c64008,275856,36323,259346,19050,226326c6350,201815,0,170192,0,131457c0,98437,8382,69354,25147,44462c40196,21983,59460,7934,82886,2314l103315,0xe" fillcolor="#ff33cc" stroked="f" o:allowincell="f" style="position:absolute;left:14778;top:1164;width:209;height:489;mso-wrap-style:none;v-text-anchor:middle;mso-position-horizontal-relative:page;mso-position-vertical:top;mso-position-vertical-relative:page">
                  <v:fill o:detectmouseclick="t" type="solid" color2="#00cc33"/>
                  <v:stroke color="#3465a4" joinstyle="round" endcap="flat"/>
                  <w10:wrap type="square"/>
                </v:shape>
                <v:shape id="shape_0" ID="Shape 135" coordsize="104330,276247" path="m4381,0c37402,0,63055,13335,81343,40132c96710,62611,104330,89916,104330,121793c104330,173355,95567,211963,78042,237744c64898,257080,46752,269129,23660,273945l0,276247l0,231241l23875,225044c30988,220726,36893,214249,41592,205613c51117,188341,55817,162433,55817,127762c55817,100203,51498,79502,42863,65786c34354,51943,21399,45085,4128,45085l0,46232l0,496l4381,0xe" fillcolor="#ff33cc" stroked="f" o:allowincell="f" style="position:absolute;left:14549;top:1163;width:211;height:490;mso-wrap-style:none;v-text-anchor:middle;mso-position-horizontal-relative:page;mso-position-vertical:top;mso-position-vertical-relative:page">
                  <v:fill o:detectmouseclick="t" type="solid" color2="#00cc33"/>
                  <v:stroke color="#3465a4" joinstyle="round" endcap="flat"/>
                  <w10:wrap type="square"/>
                </v:shape>
                <v:shape id="shape_0" ID="Shape 136" coordsize="159512,188468" path="m24765,0c31369,0,36957,1905,41529,5715c46482,9906,49022,15113,49022,21336c49022,29718,49276,43434,49911,62611c62230,62611,70866,60071,75565,54991c76327,54102,80391,46863,87503,33020c97663,13335,110871,3429,126873,3429c132207,3429,137922,5080,144272,8255c151765,12065,155448,16764,155448,22098c155448,27432,153670,32004,150241,35687c146685,39370,142240,41275,136779,41275c133731,41275,129413,46609,123698,57150c120777,63373,117729,69723,114554,75946c112141,80010,109601,83566,106934,86487c119126,96393,130683,109474,141605,125476c153543,142621,159512,155956,159512,165354c159512,171831,156718,177165,151130,181102c146431,184658,140970,186309,134874,186309c123571,186309,115824,181102,111633,170688c108712,163322,101346,151257,89408,134493c76581,116332,68199,107315,64262,107315c63373,107188,58674,107061,50419,107061l50292,138684c50292,140208,50292,142748,50419,146304c50546,149860,50546,152654,50546,154686c50546,177165,42164,188468,25400,188468c18923,188468,13335,186690,8636,183007c3556,179070,1016,173736,1016,167259c1016,162179,1270,154305,1651,143383c2159,132588,2413,124587,2413,119380c2413,109093,2032,93726,1143,73279c381,52832,0,37592,0,27305c0,9144,8255,0,24765,0xe" fillcolor="#ff33cc" stroked="f" o:allowincell="f" style="position:absolute;left:15561;top:1315;width:323;height:334;mso-wrap-style:none;v-text-anchor:middle;mso-position-horizontal-relative:page;mso-position-vertical:top;mso-position-vertical-relative:page">
                  <v:fill o:detectmouseclick="t" type="solid" color2="#00cc33"/>
                  <v:stroke color="#3465a4" joinstyle="round" endcap="flat"/>
                  <w10:wrap type="square"/>
                </v:shape>
                <v:shape id="shape_0" ID="Shape 137" coordsize="100076,198229" path="m100076,0l100076,46665l85710,50338c78994,54021,72772,59545,67056,66911c55626,81643,49911,98027,49911,116060c49911,126855,54229,135745,62992,142603c71755,149334,82931,152764,96520,152764l100076,151816l100076,197839l96520,198229c70359,198229,48133,190990,29591,176512c9906,160891,0,140826,0,116060c0,88120,9144,62466,27305,39226c43021,19223,61953,6721,84098,1720l100076,0xe" fillcolor="#ff33cc" stroked="f" o:allowincell="f" style="position:absolute;left:15896;top:1309;width:202;height:351;mso-wrap-style:none;v-text-anchor:middle;mso-position-horizontal-relative:page;mso-position-vertical:top;mso-position-vertical-relative:page">
                  <v:fill o:detectmouseclick="t" type="solid" color2="#00cc33"/>
                  <v:stroke color="#3465a4" joinstyle="round" endcap="flat"/>
                  <w10:wrap type="square"/>
                </v:shape>
                <v:shape id="shape_0" ID="Shape 138" coordsize="104331,276247" path="m4382,0c37402,0,63056,13335,81344,40132c96710,62611,104331,89916,104331,121793c104331,173355,95568,211963,78042,237744c64897,257080,46752,269129,23660,273945l0,276247l0,231241l23876,225044c30989,220726,36894,214249,41593,205613c51118,188341,55817,162433,55817,127762c55817,100203,51498,79502,42863,65786c34354,51943,21399,45085,4128,45085l0,46232l0,496l4382,0xe" fillcolor="#ff33cc" stroked="f" o:allowincell="f" style="position:absolute;left:14989;top:1163;width:211;height:490;mso-wrap-style:none;v-text-anchor:middle;mso-position-horizontal-relative:page;mso-position-vertical:top;mso-position-vertical-relative:page">
                  <v:fill o:detectmouseclick="t" type="solid" color2="#00cc33"/>
                  <v:stroke color="#3465a4" joinstyle="round" endcap="flat"/>
                  <w10:wrap type="square"/>
                </v:shape>
                <v:shape id="shape_0" ID="Shape 139" coordsize="56896,47244" path="m28575,0c-28706,0,-21975,2286,-16641,6858c-11308,11557,-8640,17145,-8640,23876c-8640,29972,-11435,-30103,-17023,-25404c-22484,-20578,-29214,-18292,28575,-18292c20827,-18292,14097,-20705,8509,-25404c2794,-30230,0,29845,0,23876c0,17780,2794,12192,8509,7366c14097,2413,20827,0,28575,0xe" fillcolor="#ff33cc" stroked="f" o:allowincell="f" style="position:absolute;left:16879;top:1591;width:114;height:83;mso-wrap-style:none;v-text-anchor:middle;mso-position-horizontal-relative:page;mso-position-vertical:top;mso-position-vertical-relative:page">
                  <v:fill o:detectmouseclick="t" type="solid" color2="#00cc33"/>
                  <v:stroke color="#3465a4" joinstyle="round" endcap="flat"/>
                  <w10:wrap type="square"/>
                </v:shape>
                <v:shape id="shape_0" ID="Shape 140" coordsize="182880,188976" path="m66040,0c75947,0,90932,127,110998,381c130937,635,145923,762,155829,762c162306,762,168022,2921,172720,7493c177547,11938,179959,17272,179959,23241c179959,30353,179705,40767,179070,54864c178562,68834,178181,79248,178181,86233c178181,95123,179070,108331,180594,125730c182118,143129,182880,156337,182880,165227c182880,171704,180594,177038,176022,181356c171450,185547,165735,187579,158623,187579c151765,187579,145923,185547,141351,181356c136779,177038,134493,171704,134493,165227c134493,156464,133731,143510,132334,126238c130810,108966,130048,96139,130048,87376c130048,81026,130429,67183,131191,45593c89789,45339,68072,45085,66040,45085c61722,45085,56007,45593,48768,46482c48895,51689,49530,64008,50927,83312c52070,98298,52578,110490,52578,119888c52578,125095,52070,132842,50927,143129c49911,153543,49403,161290,49403,166497c49403,172974,47117,178308,42418,182626c37847,186817,32131,188976,25147,188976c18161,188976,12447,186817,7874,182626c3302,178308,1016,172974,1016,166497c1016,161290,1524,153543,2667,143129c3810,132842,4318,125095,4318,119888c4318,109855,3556,94996,2159,75057c762,55245,0,40259,0,30226c0,22606,2667,16256,8001,11176c13335,6096,20066,3556,28448,3556c32639,3556,38862,2921,47117,1778c55499,635,61722,0,66040,0xe" fillcolor="#ff33cc" stroked="f" o:allowincell="f" style="position:absolute;left:16374;top:1320;width:371;height:335;mso-wrap-style:none;v-text-anchor:middle;mso-position-horizontal-relative:page;mso-position-vertical:top;mso-position-vertical-relative:page">
                  <v:fill o:detectmouseclick="t" type="solid" color2="#00cc33"/>
                  <v:stroke color="#3465a4" joinstyle="round" endcap="flat"/>
                  <w10:wrap type="square"/>
                </v:shape>
                <v:shape id="shape_0" ID="Shape 141" coordsize="100203,198619" path="m7239,0c69215,0,100203,27305,100203,82169c100203,110109,91822,135509,75057,158369c60103,178657,41649,191373,19640,196463l0,198619l0,152596l17241,148003c23623,144304,29464,138748,34798,131318c45085,117221,50165,100711,50165,82169c50165,67691,47244,58039,41275,52959c35306,48006,24003,45593,7239,45593l0,47444l0,780l7239,0xe" fillcolor="#ff33cc" stroked="f" o:allowincell="f" style="position:absolute;left:16099;top:1308;width:203;height:352;mso-wrap-style:none;v-text-anchor:middle;mso-position-horizontal-relative:page;mso-position-vertical:top;mso-position-vertical-relative:page">
                  <v:fill o:detectmouseclick="t" type="solid" color2="#00cc33"/>
                  <v:stroke color="#3465a4" joinstyle="round" endcap="flat"/>
                  <w10:wrap type="square"/>
                </v:shape>
                <v:shape id="shape_0" ID="Shape 142" coordsize="56896,47244" path="m28575,0c-28706,0,-21975,2286,-16641,6858c-11308,11557,-8640,17145,-8640,23876c-8640,29972,-11435,-30103,-17023,-25404c-22484,-20578,-29214,-18292,28575,-18292c20827,-18292,14097,-20705,8509,-25404c2794,-30230,0,29845,0,23876c0,17780,2794,12192,8509,7366c14097,2413,20827,0,28575,0xe" stroked="t" o:allowincell="f" style="position:absolute;left:16879;top:1591;width:114;height:83;mso-wrap-style:none;v-text-anchor:middle;mso-position-horizontal-relative:page;mso-position-vertical:top;mso-position-vertical-relative:page">
                  <v:fill o:detectmouseclick="t" on="false"/>
                  <v:stroke color="#ff99ff" weight="12240" joinstyle="round" endcap="flat"/>
                  <w10:wrap type="square"/>
                </v:shape>
                <v:shape id="shape_0" ID="Shape 143" coordsize="56897,47244" path="m28575,0c-28706,0,-21975,2286,-16641,6858c-11307,11557,-8639,17145,-8639,23876c-8639,29972,-11434,-30103,-17022,-25404c-22483,-20578,-29213,-18292,28575,-18292c20828,-18292,14098,-20705,8510,-25404c2794,-30230,0,29845,0,23876c0,17780,2794,12192,8510,7366c14098,2413,20828,0,28575,0xe" stroked="t" o:allowincell="f" style="position:absolute;left:14114;top:1591;width:114;height:83;mso-wrap-style:none;v-text-anchor:middle;mso-position-horizontal-relative:page;mso-position-vertical:top;mso-position-vertical-relative:page">
                  <v:fill o:detectmouseclick="t" on="false"/>
                  <v:stroke color="#ff99ff" weight="12240" joinstyle="round" endcap="flat"/>
                  <w10:wrap type="square"/>
                </v:shape>
                <v:shape id="shape_0" ID="Shape 144" coordsize="68962,97028" path="m44831,0c37592,0,30226,1651,22733,5080c15113,8509,7620,13589,0,20447c1398,44196,2032,68072,2032,92075c12319,95377,22606,97028,32893,97028c44831,97028,53975,92837,60325,84455c66040,76835,68962,66548,68962,53594c68962,37973,68326,27178,66929,21082c63500,6985,56262,0,44831,0xe" stroked="t" o:allowincell="f" style="position:absolute;left:13357;top:1406;width:139;height:171;mso-wrap-style:none;v-text-anchor:middle;mso-position-horizontal-relative:page;mso-position-vertical:top;mso-position-vertical-relative:page">
                  <v:fill o:detectmouseclick="t" on="false"/>
                  <v:stroke color="#ff99ff" weight="12240" joinstyle="round" endcap="flat"/>
                  <w10:wrap type="square"/>
                </v:shape>
                <v:shape id="shape_0" ID="Shape 145" coordsize="100330,107950" path="m57404,0c42038,0,28575,7366,17145,22098c5715,36830,0,53213,0,71247c0,82042,4318,90932,13081,97790c21844,104521,33020,107950,46610,107950c61595,107950,74295,100584,84963,85725c95250,71628,100330,55118,100330,36576c100330,22098,97410,12446,91440,7366c85472,2413,74168,0,57404,0xe" stroked="t" o:allowincell="f" style="position:absolute;left:15997;top:1389;width:203;height:191;mso-wrap-style:none;v-text-anchor:middle;mso-position-horizontal-relative:page;mso-position-vertical:top;mso-position-vertical-relative:page">
                  <v:fill o:detectmouseclick="t" on="false"/>
                  <v:stroke color="#ff99ff" weight="12240" joinstyle="round" endcap="flat"/>
                  <w10:wrap type="square"/>
                </v:shape>
                <v:shape id="shape_0" ID="Shape 146" path="m0,0l0,0l0,254c0,127,0,127,0,0xe" stroked="t" o:allowincell="f" style="position:absolute;left:13253;top:1368;width:0;height:0;mso-wrap-style:none;v-text-anchor:middle;mso-position-horizontal-relative:page;mso-position-vertical:top;mso-position-vertical-relative:page">
                  <v:fill o:detectmouseclick="t" on="false"/>
                  <v:stroke color="#ff99ff" weight="12240" joinstyle="round" endcap="flat"/>
                  <w10:wrap type="square"/>
                </v:shape>
                <v:shape id="shape_0" ID="Shape 147" coordsize="182880,188976" path="m66040,0c75947,0,90932,127,110998,381c130937,635,145923,762,155829,762c162306,762,168022,2921,172720,7493c177547,11938,179959,17272,179959,23241c179959,30353,179705,40767,179070,54864c178562,68834,178181,79248,178181,86233c178181,95123,179070,108331,180594,125730c182118,143129,182880,156337,182880,165227c182880,171704,180594,177038,176022,181356c171450,185547,165735,187579,158623,187579c151765,187579,145923,185547,141351,181356c136779,177038,134493,171704,134493,165227c134493,156464,133731,143510,132334,126238c130810,108966,130048,96139,130048,87376c130048,81026,130429,67183,131191,45593c89789,45339,68072,45085,66040,45085c61722,45085,56007,45593,48768,46482c48895,51689,49530,64008,50927,83312c52070,98298,52578,110490,52578,119888c52578,125095,52070,132842,50927,143129c49911,153543,49403,161290,49403,166497c49403,172974,47117,178308,42418,182626c37847,186817,32131,188976,25147,188976c18161,188976,12447,186817,7874,182626c3302,178308,1016,172974,1016,166497c1016,161290,1524,153543,2667,143129c3810,132842,4318,125095,4318,119888c4318,109855,3556,94996,2159,75057c762,55245,0,40259,0,30226c0,22606,2667,16256,8001,11176c13335,6096,20066,3556,28448,3556c32639,3556,38862,2921,47117,1778c55499,635,61722,0,66040,0xe" stroked="t" o:allowincell="f" style="position:absolute;left:16374;top:1320;width:371;height:335;mso-wrap-style:none;v-text-anchor:middle;mso-position-horizontal-relative:page;mso-position-vertical:top;mso-position-vertical-relative:page">
                  <v:fill o:detectmouseclick="t" on="false"/>
                  <v:stroke color="#ff99ff" weight="12240" joinstyle="round" endcap="flat"/>
                  <w10:wrap type="square"/>
                </v:shape>
                <v:shape id="shape_0" ID="Shape 148" coordsize="153162,191643" path="m46990,0c53467,0,63373,381,76454,889c89535,1524,99314,1778,105791,1778c108458,1778,112395,1651,117729,1143c122936,762,126873,635,129540,635c136398,635,142113,2794,146685,7366c151003,11684,153162,17018,153162,23241c153162,33909,147701,40894,136652,44323c131064,45974,121158,46863,107061,46863c100965,46863,91313,46482,78232,45847c65659,45085,56007,44831,49530,44831c50292,50673,51181,59436,52197,71120c53975,117856,54864,150495,54864,169164c54864,175641,52578,180975,47879,185293c43307,189484,37465,191643,30607,191643c23622,191643,17907,189484,13335,185293c8763,180975,6477,175641,6477,169164c6477,151130,5715,118999,4064,72517c3937,68199,3175,61214,1778,51435c635,42418,0,35433,0,30353c0,10160,15748,0,46990,0xe" stroked="t" o:allowincell="f" style="position:absolute;left:12917;top:1316;width:310;height:339;mso-wrap-style:none;v-text-anchor:middle;mso-position-horizontal-relative:page;mso-position-vertical:top;mso-position-vertical-relative:page">
                  <v:fill o:detectmouseclick="t" on="false"/>
                  <v:stroke color="#ff99ff" weight="12240" joinstyle="round" endcap="flat"/>
                  <w10:wrap type="square"/>
                </v:shape>
                <v:shape id="shape_0" ID="Shape 149" coordsize="159512,188468" path="m24765,0c31369,0,36957,1905,41529,5715c46482,9906,49022,15113,49022,21336c49022,29718,49276,43434,49911,62611c62230,62611,70866,60071,75565,54991c76327,54102,80391,46863,87503,33020c97663,13335,110871,3429,126873,3429c132207,3429,137922,5080,144272,8255c151765,12065,155448,16764,155448,22098c155448,27432,153670,32004,150241,35687c146685,39370,142240,41275,136779,41275c133731,41275,129413,46609,123698,57150c120777,63373,117729,69723,114554,75946c112141,80010,109601,83566,106934,86487c119126,96393,130683,109474,141605,125476c153543,142621,159512,155956,159512,165354c159512,171831,156718,177165,151130,181102c146431,184658,140970,186309,134874,186309c123571,186309,115824,181102,111633,170688c108712,163322,101346,151257,89408,134493c76581,116332,68199,107315,64262,107315c63373,107188,58674,107061,50419,107061l50292,138684c50292,140208,50292,142748,50419,146304c50546,149860,50546,152654,50546,154686c50546,177165,42164,188468,25400,188468c18923,188468,13335,186690,8636,183007c3556,179070,1016,173736,1016,167259c1016,162179,1270,154305,1651,143383c2159,132588,2413,124587,2413,119380c2413,109093,2032,93726,1143,73279c381,52832,0,37592,0,27305c0,9144,8255,0,24765,0xe" stroked="t" o:allowincell="f" style="position:absolute;left:15561;top:1315;width:323;height:334;mso-wrap-style:none;v-text-anchor:middle;mso-position-horizontal-relative:page;mso-position-vertical:top;mso-position-vertical-relative:page">
                  <v:fill o:detectmouseclick="t" on="false"/>
                  <v:stroke color="#ff99ff" weight="12240" joinstyle="round" endcap="flat"/>
                  <w10:wrap type="square"/>
                </v:shape>
                <v:shape id="shape_0" ID="Shape 150" coordsize="200279,199009" path="m107315,0c169291,0,200279,27305,200279,82169c200279,110109,191898,135509,175134,158369c155194,185420,129032,199009,96520,199009c70359,199009,48133,191770,29591,177292c9906,161671,0,141605,0,116840c0,88900,9144,63246,27305,40005c48261,13335,74930,0,107315,0xe" stroked="t" o:allowincell="f" style="position:absolute;left:15896;top:1308;width:406;height:353;mso-wrap-style:none;v-text-anchor:middle;mso-position-horizontal-relative:page;mso-position-vertical:top;mso-position-vertical-relative:page">
                  <v:fill o:detectmouseclick="t" on="false"/>
                  <v:stroke color="#ff99ff" weight="12240" joinstyle="round" endcap="flat"/>
                  <w10:wrap type="square"/>
                </v:shape>
                <v:shape id="shape_0" ID="Shape 151" coordsize="168021,291211" path="m26543,0c33020,0,38481,2159,42799,6604c47244,10922,49403,16256,49403,22352l49276,24130c57023,19685,64770,16383,72517,14224c80391,12192,88138,11049,96012,11049c122682,11049,142113,22352,154305,44831c163449,61849,168021,83947,168021,110998c168021,136271,160782,157226,146304,173863c130810,191770,110109,200787,84074,200787c74168,200787,63754,199644,52705,197231l52578,268097c52578,274701,50292,280289,45720,284734c41275,289052,35560,291211,28575,291211c21717,291211,16002,289052,11430,284734c6985,280289,4699,274701,4699,268097c4699,262636,4826,241046,5080,203327c5207,175387,5207,152527,5080,134874c4699,109855,3937,88392,2540,70358c1143,48641,254,37211,0,36068l0,35941l381,29337c1143,22606,3175,16764,6477,11557c11430,3810,18034,0,26543,0xe" stroked="t" o:allowincell="f" style="position:absolute;left:13253;top:1304;width:341;height:517;mso-wrap-style:none;v-text-anchor:middle;mso-position-horizontal-relative:page;mso-position-vertical:top;mso-position-vertical-relative:page">
                  <v:fill o:detectmouseclick="t" on="false"/>
                  <v:stroke color="#ff99ff" weight="12240" joinstyle="round" endcap="flat"/>
                  <w10:wrap type="square"/>
                </v:shape>
                <v:shape id="shape_0" ID="Shape 152" coordsize="178562,201168" path="m154432,0c161417,0,167132,2159,171703,6350c176275,10668,178562,16002,178562,22479c178562,28321,178308,36703,177926,47625c177419,58674,177164,67056,177164,72771c177164,84582,177419,101727,177926,124333c178308,146812,178562,163957,178562,175768c178562,182245,176275,187706,171703,191897c167132,196215,161417,198374,154432,198374c147574,198374,141732,196215,137160,191897c132461,187706,130175,182245,130175,175768c130175,165735,129921,147701,129539,121666c127253,121666,125349,121666,123825,121666c98933,121666,74802,124206,51435,129159c51435,133731,50800,141859,49530,153670c48640,163703,48133,171958,48133,178435c48133,185039,45974,190373,41401,194691c36830,199009,30987,201168,24130,201168c17145,201168,11430,199009,6858,194691c2286,190373,0,185039,0,178435c0,174498,508,169164,1650,162306c2794,155575,3301,150241,3301,146304c3301,139827,3175,130175,2794,117094c2412,104140,2286,94361,2286,87884c2286,81026,2286,70993,2286,57785c2412,44450,2412,34417,2412,27559c2412,21082,4699,15748,9271,11430c13843,7112,19558,5080,26543,5080c33400,5080,39243,7112,43814,11430c48513,15748,50800,21082,50800,27559c50800,34925,50926,44196,51181,55245c51435,70612,51688,79756,51688,82677c76073,78105,101726,76073,128777,76581l128777,72771c128777,66929,129032,58420,129539,47498c129921,36576,130175,28194,130175,22479c130175,16002,132461,10668,137160,6350c141732,2159,147574,0,154432,0xe" stroked="t" o:allowincell="f" style="position:absolute;left:13626;top:1301;width:362;height:356;mso-wrap-style:none;v-text-anchor:middle;mso-position-horizontal-relative:page;mso-position-vertical:top;mso-position-vertical-relative:page">
                  <v:fill o:detectmouseclick="t" on="false"/>
                  <v:stroke color="#ff99ff" weight="12240" joinstyle="round" endcap="flat"/>
                  <w10:wrap type="square"/>
                </v:shape>
                <v:shape id="shape_0" ID="Shape 153" coordsize="111633,186436" path="m59944,0c41275,0,26288,9398,14859,27940c4952,44069,0,62865,0,84328c0,112522,2667,134239,8000,149479c16510,174117,32131,186436,54737,186436c73787,186436,88011,177800,97409,160528c106934,143256,111633,117348,111633,82677c111633,55118,107314,34417,98678,20701c90170,6858,77215,0,59944,0xe" stroked="t" o:allowincell="f" style="position:absolute;left:14875;top:1243;width:226;height:330;mso-wrap-style:none;v-text-anchor:middle;mso-position-horizontal-relative:page;mso-position-vertical:top;mso-position-vertical-relative:page">
                  <v:fill o:detectmouseclick="t" on="false"/>
                  <v:stroke color="#ff99ff" weight="12240" joinstyle="round" endcap="flat"/>
                  <w10:wrap type="square"/>
                </v:shape>
                <v:shape id="shape_0" ID="Shape 154" coordsize="111634,186436" path="m59944,0c41275,0,26289,9398,14859,27940c4953,44069,0,62865,0,84328c0,112522,2667,134239,8001,149479c16510,174117,32131,186436,54737,186436c73787,186436,88011,177800,97409,160528c106934,143256,111634,117348,111634,82677c111634,55118,107315,34417,98679,20701c90170,6858,77216,0,59944,0xe" stroked="t" o:allowincell="f" style="position:absolute;left:14434;top:1243;width:226;height:330;mso-wrap-style:none;v-text-anchor:middle;mso-position-horizontal-relative:page;mso-position-vertical:top;mso-position-vertical-relative:page">
                  <v:fill o:detectmouseclick="t" on="false"/>
                  <v:stroke color="#ff99ff" weight="12240" joinstyle="round" endcap="flat"/>
                  <w10:wrap type="square"/>
                </v:shape>
                <v:shape id="shape_0" ID="Shape 155" coordsize="99695,93853" path="m51562,0c34417,0,21589,4191,13081,12700c4445,21209,126,34036,0,51054c0,65024,5080,75819,15113,83566c24257,90424,36068,93853,50546,93853c56261,93853,63119,92075,70993,88519c78994,84963,87884,79629,98044,72390c99187,64262,99695,57912,99695,53340c99568,41148,94107,29210,83312,17272c72517,5715,61976,0,51562,0xe" stroked="t" o:allowincell="f" style="position:absolute;left:12239;top:1243;width:202;height:165;mso-wrap-style:none;v-text-anchor:middle;mso-position-horizontal-relative:page;mso-position-vertical:top;mso-position-vertical-relative:page">
                  <v:fill o:detectmouseclick="t" on="false"/>
                  <v:stroke color="#ff99ff" weight="12240" joinstyle="round" endcap="flat"/>
                  <w10:wrap type="square"/>
                </v:shape>
                <v:shape id="shape_0" ID="Shape 156" coordsize="194818,282829" path="m103759,0c127000,0,147701,9017,165862,26924c184912,45593,194564,68326,194691,94869c194818,123825,189103,151765,177800,178943c165608,208407,148844,230632,127508,245745c118618,251968,104775,259461,85725,268097c64008,277876,48641,282829,39624,282829c32766,282829,27178,280416,22606,275590c18542,271018,16383,265811,16383,259715c16383,250571,21971,243459,33020,238633c42545,235585,52070,232537,61468,229362c78359,222885,91567,215519,101219,207264c110871,199009,119761,187452,127762,172339c120650,174752,114173,176657,108331,177800c102616,179070,97282,179705,92710,179705c69469,179705,49149,173355,31877,160909c10541,145669,0,123825,0,95504c0,62738,10795,37973,32512,21209c50800,7112,74549,0,103759,0xe" stroked="t" o:allowincell="f" style="position:absolute;left:12142;top:1169;width:395;height:502;mso-wrap-style:none;v-text-anchor:middle;mso-position-horizontal-relative:page;mso-position-vertical:top;mso-position-vertical-relative:page">
                  <v:fill o:detectmouseclick="t" on="false"/>
                  <v:stroke color="#ff99ff" weight="12240" joinstyle="round" endcap="flat"/>
                  <w10:wrap type="square"/>
                </v:shape>
                <v:shape id="shape_0" ID="Shape 157" coordsize="176530,266827" path="m92075,0c112141,0,130175,5334,146177,15748c164592,27813,173737,43561,173737,62992c173737,82677,169291,99314,160274,113030c153162,124079,142113,134747,126747,145161c112395,154305,97917,163322,83439,172339c61468,186690,49657,203073,48133,221488c54483,220599,63754,219710,76200,218694c100838,217424,118364,216789,129032,216789c138938,216789,148844,218948,158497,223139c170562,228473,176530,235331,176530,243586c176530,249682,174372,254889,170180,259461c165609,264287,160020,266700,153289,266700c150495,266700,145924,266192,139954,265176c133859,264287,129413,263779,126747,263779l75819,263525c71374,263525,64770,264160,55880,265176c46990,266319,40260,266827,35814,266827c34544,266827,32639,266700,30226,266192c27813,265684,25908,265430,24638,265430c14224,265430,7239,261239,3556,252857c1270,247523,0,239268,0,228219c0,206629,4826,188468,14478,173990c21844,162687,33782,151511,50292,140335c65913,130048,81535,119761,97028,109601c115189,96266,124334,81280,124334,64389c124334,59944,120777,55626,113412,51308c106173,46990,99061,44704,92075,44704c79884,44704,66929,50165,53213,61087c39498,72136,30099,77597,25019,77597c18924,77597,13462,76073,8890,73025c3175,69342,254,64135,254,57658c254,50546,3175,44450,8890,39370c22861,27051,35052,18034,45466,12319c60452,4191,76074,0,92075,0xe" stroked="t" o:allowincell="f" style="position:absolute;left:11727;top:1169;width:358;height:473;mso-wrap-style:none;v-text-anchor:middle;mso-position-horizontal-relative:page;mso-position-vertical:top;mso-position-vertical-relative:page">
                  <v:fill o:detectmouseclick="t" on="false"/>
                  <v:stroke color="#ff99ff" weight="12240" joinstyle="round" endcap="flat"/>
                  <w10:wrap type="square"/>
                </v:shape>
                <v:shape id="shape_0" ID="Shape 158" coordsize="207645,276352" path="m107697,0c140716,0,166370,13335,184659,40132c200025,62611,207645,89916,207645,121793c207645,173355,198882,211963,181356,237744c163830,263525,137414,276352,102236,276352c64008,276352,36323,259842,19050,226822c6350,202311,0,170688,0,131953c0,98933,8382,69850,25147,44958c45212,14986,72772,0,107697,0xe" stroked="t" o:allowincell="f" style="position:absolute;left:14778;top:1163;width:421;height:490;mso-wrap-style:none;v-text-anchor:middle;mso-position-horizontal-relative:page;mso-position-vertical:top;mso-position-vertical-relative:page">
                  <v:fill o:detectmouseclick="t" on="false"/>
                  <v:stroke color="#ff99ff" weight="12240" joinstyle="round" endcap="flat"/>
                  <w10:wrap type="square"/>
                </v:shape>
                <v:shape id="shape_0" ID="Shape 159" coordsize="207645,276352" path="m107696,0c140716,0,166370,13335,184658,40132c200025,62611,207645,89916,207645,121793c207645,173355,198882,211963,181356,237744c163830,263525,137414,276352,102235,276352c64008,276352,36322,259842,19050,226822c6350,202311,0,170688,0,131953c0,98933,8382,69850,25146,44958c45212,14986,72771,0,107696,0xe" stroked="t" o:allowincell="f" style="position:absolute;left:14338;top:1163;width:421;height:490;mso-wrap-style:none;v-text-anchor:middle;mso-position-horizontal-relative:page;mso-position-vertical:top;mso-position-vertical-relative:page">
                  <v:fill o:detectmouseclick="t" on="false"/>
                  <v:stroke color="#ff99ff" weight="12240" joinstyle="round" endcap="flat"/>
                  <w10:wrap type="square"/>
                </v:shape>
                <v:shape id="shape_0" ID="Shape 160" coordsize="125349,270510" path="m78105,0c88519,0,93725,6223,93725,18669c93725,32512,93090,51816,91948,76835c90805,101727,90170,137414,90170,183769l90170,225679l101600,225679c108331,225679,114046,227838,118490,232156c123063,236474,125349,241681,125349,248031c125349,254508,123063,259715,118490,264033c114046,268351,108331,270510,101600,270510l32765,270256c10922,270256,0,263398,0,249682c0,234188,12192,226441,36575,226441c38988,226441,41528,226441,44196,226568l44196,72771c34163,79756,27686,83185,24638,83185c18161,83185,12573,80899,7747,76327c2921,71628,508,66294,508,60198c508,53848,4445,47244,12192,40513l31750,26289l52959,9398c61595,3048,69976,0,78105,0xe" stroked="t" o:allowincell="f" style="position:absolute;left:11326;top:1162;width:254;height:480;mso-wrap-style:none;v-text-anchor:middle;mso-position-horizontal-relative:page;mso-position-vertical:top;mso-position-vertical-relative:page">
                  <v:fill o:detectmouseclick="t" on="false"/>
                  <v:stroke color="#ff99ff" weight="12240" joinstyle="round" endcap="flat"/>
                  <w10:wrap type="square"/>
                </v:shape>
                <v:shape id="shape_0" ID="Picture 162" stroked="f" o:allowincell="f" style="position:absolute;left:11309;top:1148;width:5695;height:680;mso-wrap-style:none;v-text-anchor:middle;mso-position-horizontal-relative:page;mso-position-vertical:top;mso-position-vertical-relative:page" type="_x0000_t75">
                  <v:imagedata r:id="rId4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139;top:2922;width:5441;height:656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40"/>
                            <w:szCs w:val="22"/>
                            <w:rFonts w:ascii="Comic Sans MS" w:hAnsi="Comic Sans MS" w:eastAsia="Comic Sans MS" w:cs="Comic Sans MS"/>
                            <w:color w:val="000000"/>
                            <w:lang w:val="uk-UA" w:bidi="ar-SA"/>
                          </w:rPr>
                          <w:t xml:space="preserve">Вартість одног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666;top:3465;width:6692;height:656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40"/>
                            <w:szCs w:val="22"/>
                            <w:rFonts w:ascii="Comic Sans MS" w:hAnsi="Comic Sans MS" w:eastAsia="Comic Sans MS" w:cs="Comic Sans MS"/>
                            <w:color w:val="000000"/>
                            <w:lang w:val="uk-UA" w:bidi="ar-SA"/>
                          </w:rPr>
                          <w:t xml:space="preserve">предмету пробног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846;top:4007;width:1489;height:656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40"/>
                            <w:szCs w:val="22"/>
                            <w:rFonts w:ascii="Comic Sans MS" w:hAnsi="Comic Sans MS" w:eastAsia="Comic Sans MS" w:cs="Comic Sans MS"/>
                            <w:color w:val="000000"/>
                            <w:lang w:val="uk-UA" w:bidi="ar-SA"/>
                          </w:rPr>
                          <w:t>З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965;top:4007;width:286;height:656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40"/>
                            <w:szCs w:val="22"/>
                            <w:rFonts w:ascii="Comic Sans MS" w:hAnsi="Comic Sans MS" w:eastAsia="Comic Sans MS" w:cs="Comic Sans MS"/>
                            <w:color w:val="000000"/>
                            <w:lang w:val="uk-UA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183;top:4007;width:1570;height:656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40"/>
                            <w:szCs w:val="22"/>
                            <w:rFonts w:ascii="Comic Sans MS" w:hAnsi="Comic Sans MS" w:eastAsia="Comic Sans MS" w:cs="Comic Sans MS"/>
                            <w:color w:val="000000"/>
                            <w:lang w:val="uk-UA" w:bidi="ar-SA"/>
                          </w:rPr>
                          <w:t>20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  <w:b/>
          <w:sz w:val="40"/>
          <w:szCs w:val="40"/>
        </w:rPr>
        <w:t xml:space="preserve">Пробне ЗНО </w:t>
      </w:r>
      <w:r>
        <w:rPr>
          <w:rFonts w:eastAsia="Comic Sans MS" w:cs="Comic Sans MS" w:ascii="Comic Sans MS" w:hAnsi="Comic Sans MS"/>
          <w:sz w:val="40"/>
          <w:szCs w:val="40"/>
        </w:rPr>
        <w:t>проходить з метою ознайомлення всіх охочих із процедурою проведення зовнішнього незалежного оцінювання, структурою та змістом тестового зошита, порядком доступу до пункту тестування та робочого місця. Пробне ЗНО проводиться на платній основі.</w:t>
      </w:r>
    </w:p>
    <w:p>
      <w:pPr>
        <w:pStyle w:val="Normal"/>
        <w:spacing w:lineRule="auto" w:line="237" w:before="0" w:after="0"/>
        <w:ind w:left="564" w:right="228" w:hanging="0"/>
        <w:rPr/>
      </w:pPr>
      <w:r>
        <w:rPr>
          <w:rFonts w:eastAsia="Comic Sans MS" w:cs="Comic Sans MS" w:ascii="Comic Sans MS" w:hAnsi="Comic Sans MS"/>
          <w:b/>
          <w:color w:val="FF3399"/>
          <w:sz w:val="72"/>
        </w:rPr>
        <w:t xml:space="preserve">! </w:t>
      </w:r>
      <w:r>
        <w:rPr>
          <w:rFonts w:eastAsia="Comic Sans MS" w:cs="Comic Sans MS" w:ascii="Comic Sans MS" w:hAnsi="Comic Sans MS"/>
          <w:color w:val="595959"/>
          <w:sz w:val="36"/>
        </w:rPr>
        <w:t>Пробне зовнішнє незалежне оцінювання є платною</w:t>
        <w:tab/>
        <w:t>послугою</w:t>
        <w:tab/>
        <w:t>для</w:t>
        <w:tab/>
        <w:t>учасників</w:t>
        <w:tab/>
        <w:t>та неприбутковою для організаторів і проводиться за кошти фізичних і юридичних осіб.</w:t>
      </w:r>
    </w:p>
    <w:p>
      <w:pPr>
        <w:pStyle w:val="Normal"/>
        <w:spacing w:before="0" w:after="1629"/>
        <w:rPr>
          <w:rFonts w:ascii="Comic Sans MS" w:hAnsi="Comic Sans MS" w:eastAsia="Comic Sans MS" w:cs="Comic Sans MS"/>
          <w:color w:val="FF3399"/>
          <w:sz w:val="9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ge">
                  <wp:posOffset>17145</wp:posOffset>
                </wp:positionV>
                <wp:extent cx="5448300" cy="4838700"/>
                <wp:effectExtent l="0" t="0" r="0" b="0"/>
                <wp:wrapNone/>
                <wp:docPr id="5" name="Group 53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8240" cy="4838760"/>
                          <a:chOff x="0" y="0"/>
                          <a:chExt cx="5448240" cy="4838760"/>
                        </a:xfrm>
                      </wpg:grpSpPr>
                      <pic:pic xmlns:pic="http://schemas.openxmlformats.org/drawingml/2006/picture">
                        <pic:nvPicPr>
                          <pic:cNvPr id="21" name="Picture 213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5448240" cy="483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54160" y="1401480"/>
                            <a:ext cx="63360" cy="4824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27360"/>
                              <a:gd name="textAreaBottom" fmla="*/ 27720 h 27360"/>
                            </a:gdLst>
                            <a:ahLst/>
                            <a:rect l="textAreaLeft" t="textAreaTop" r="textAreaRight" b="textAreaBottom"/>
                            <a:pathLst>
                              <a:path w="56897" h="47244">
                                <a:moveTo>
                                  <a:pt x="28702" y="0"/>
                                </a:moveTo>
                                <a:cubicBezTo>
                                  <a:pt x="-28706" y="0"/>
                                  <a:pt x="-21848" y="2286"/>
                                  <a:pt x="-16641" y="6858"/>
                                </a:cubicBezTo>
                                <a:cubicBezTo>
                                  <a:pt x="-11307" y="11557"/>
                                  <a:pt x="-8639" y="17145"/>
                                  <a:pt x="-8639" y="23876"/>
                                </a:cubicBezTo>
                                <a:cubicBezTo>
                                  <a:pt x="-8639" y="29972"/>
                                  <a:pt x="-11434" y="-30103"/>
                                  <a:pt x="-16895" y="-25404"/>
                                </a:cubicBezTo>
                                <a:cubicBezTo>
                                  <a:pt x="-22483" y="-20578"/>
                                  <a:pt x="-29087" y="-18292"/>
                                  <a:pt x="28702" y="-18292"/>
                                </a:cubicBezTo>
                                <a:cubicBezTo>
                                  <a:pt x="20955" y="-18292"/>
                                  <a:pt x="14224" y="-20705"/>
                                  <a:pt x="8510" y="-25404"/>
                                </a:cubicBezTo>
                                <a:cubicBezTo>
                                  <a:pt x="2922" y="-30230"/>
                                  <a:pt x="0" y="29845"/>
                                  <a:pt x="0" y="23876"/>
                                </a:cubicBezTo>
                                <a:cubicBezTo>
                                  <a:pt x="0" y="17780"/>
                                  <a:pt x="2922" y="12192"/>
                                  <a:pt x="8510" y="7366"/>
                                </a:cubicBezTo>
                                <a:cubicBezTo>
                                  <a:pt x="14224" y="2413"/>
                                  <a:pt x="20955" y="0"/>
                                  <a:pt x="2870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1160640"/>
                            <a:ext cx="196920" cy="278280"/>
                          </a:xfrm>
                          <a:custGeom>
                            <a:avLst/>
                            <a:gdLst>
                              <a:gd name="textAreaLeft" fmla="*/ 0 w 111600"/>
                              <a:gd name="textAreaRight" fmla="*/ 111960 w 111600"/>
                              <a:gd name="textAreaTop" fmla="*/ 0 h 157680"/>
                              <a:gd name="textAreaBottom" fmla="*/ 158040 h 157680"/>
                            </a:gdLst>
                            <a:ahLst/>
                            <a:rect l="textAreaLeft" t="textAreaTop" r="textAreaRight" b="textAreaBottom"/>
                            <a:pathLst>
                              <a:path w="176403" h="272542">
                                <a:moveTo>
                                  <a:pt x="80645" y="0"/>
                                </a:moveTo>
                                <a:cubicBezTo>
                                  <a:pt x="106934" y="0"/>
                                  <a:pt x="128016" y="5715"/>
                                  <a:pt x="143891" y="17018"/>
                                </a:cubicBezTo>
                                <a:cubicBezTo>
                                  <a:pt x="161417" y="29464"/>
                                  <a:pt x="170180" y="47244"/>
                                  <a:pt x="170180" y="70358"/>
                                </a:cubicBezTo>
                                <a:cubicBezTo>
                                  <a:pt x="170180" y="83058"/>
                                  <a:pt x="167640" y="93980"/>
                                  <a:pt x="162814" y="102870"/>
                                </a:cubicBezTo>
                                <a:cubicBezTo>
                                  <a:pt x="157861" y="111887"/>
                                  <a:pt x="150495" y="118872"/>
                                  <a:pt x="140716" y="124079"/>
                                </a:cubicBezTo>
                                <a:cubicBezTo>
                                  <a:pt x="164465" y="137414"/>
                                  <a:pt x="176403" y="158750"/>
                                  <a:pt x="176403" y="187960"/>
                                </a:cubicBezTo>
                                <a:cubicBezTo>
                                  <a:pt x="176403" y="211582"/>
                                  <a:pt x="167640" y="231521"/>
                                  <a:pt x="150241" y="247904"/>
                                </a:cubicBezTo>
                                <a:cubicBezTo>
                                  <a:pt x="132715" y="264287"/>
                                  <a:pt x="111506" y="272542"/>
                                  <a:pt x="86614" y="272542"/>
                                </a:cubicBezTo>
                                <a:cubicBezTo>
                                  <a:pt x="67945" y="272542"/>
                                  <a:pt x="51181" y="268859"/>
                                  <a:pt x="36322" y="261239"/>
                                </a:cubicBezTo>
                                <a:cubicBezTo>
                                  <a:pt x="19050" y="252476"/>
                                  <a:pt x="7493" y="240030"/>
                                  <a:pt x="1397" y="223774"/>
                                </a:cubicBezTo>
                                <a:cubicBezTo>
                                  <a:pt x="508" y="221361"/>
                                  <a:pt x="0" y="218821"/>
                                  <a:pt x="0" y="216027"/>
                                </a:cubicBezTo>
                                <a:cubicBezTo>
                                  <a:pt x="0" y="209550"/>
                                  <a:pt x="2667" y="204216"/>
                                  <a:pt x="7874" y="199898"/>
                                </a:cubicBezTo>
                                <a:cubicBezTo>
                                  <a:pt x="12700" y="195961"/>
                                  <a:pt x="18288" y="194056"/>
                                  <a:pt x="24511" y="194056"/>
                                </a:cubicBezTo>
                                <a:cubicBezTo>
                                  <a:pt x="31750" y="194056"/>
                                  <a:pt x="37592" y="196850"/>
                                  <a:pt x="42037" y="202692"/>
                                </a:cubicBezTo>
                                <a:cubicBezTo>
                                  <a:pt x="49403" y="212598"/>
                                  <a:pt x="53721" y="218059"/>
                                  <a:pt x="54864" y="218948"/>
                                </a:cubicBezTo>
                                <a:cubicBezTo>
                                  <a:pt x="61976" y="224790"/>
                                  <a:pt x="72517" y="227711"/>
                                  <a:pt x="86614" y="227711"/>
                                </a:cubicBezTo>
                                <a:cubicBezTo>
                                  <a:pt x="97536" y="227711"/>
                                  <a:pt x="107188" y="224409"/>
                                  <a:pt x="115443" y="217805"/>
                                </a:cubicBezTo>
                                <a:cubicBezTo>
                                  <a:pt x="123698" y="211201"/>
                                  <a:pt x="127889" y="203200"/>
                                  <a:pt x="127889" y="194056"/>
                                </a:cubicBezTo>
                                <a:cubicBezTo>
                                  <a:pt x="127889" y="165227"/>
                                  <a:pt x="108458" y="148971"/>
                                  <a:pt x="69723" y="145161"/>
                                </a:cubicBezTo>
                                <a:cubicBezTo>
                                  <a:pt x="52705" y="143510"/>
                                  <a:pt x="44196" y="136398"/>
                                  <a:pt x="44196" y="123825"/>
                                </a:cubicBezTo>
                                <a:cubicBezTo>
                                  <a:pt x="44196" y="114173"/>
                                  <a:pt x="50800" y="107188"/>
                                  <a:pt x="64008" y="102870"/>
                                </a:cubicBezTo>
                                <a:cubicBezTo>
                                  <a:pt x="76453" y="100076"/>
                                  <a:pt x="88900" y="97155"/>
                                  <a:pt x="101346" y="94361"/>
                                </a:cubicBezTo>
                                <a:cubicBezTo>
                                  <a:pt x="109220" y="91948"/>
                                  <a:pt x="115062" y="88646"/>
                                  <a:pt x="118999" y="84836"/>
                                </a:cubicBezTo>
                                <a:cubicBezTo>
                                  <a:pt x="122936" y="80899"/>
                                  <a:pt x="124968" y="76200"/>
                                  <a:pt x="125095" y="70739"/>
                                </a:cubicBezTo>
                                <a:cubicBezTo>
                                  <a:pt x="125476" y="53467"/>
                                  <a:pt x="112014" y="44958"/>
                                  <a:pt x="84709" y="44958"/>
                                </a:cubicBezTo>
                                <a:cubicBezTo>
                                  <a:pt x="75692" y="44958"/>
                                  <a:pt x="65786" y="48387"/>
                                  <a:pt x="54991" y="55245"/>
                                </a:cubicBezTo>
                                <a:cubicBezTo>
                                  <a:pt x="44196" y="62103"/>
                                  <a:pt x="36957" y="65532"/>
                                  <a:pt x="33020" y="65532"/>
                                </a:cubicBezTo>
                                <a:cubicBezTo>
                                  <a:pt x="26416" y="65532"/>
                                  <a:pt x="20828" y="63119"/>
                                  <a:pt x="16128" y="58420"/>
                                </a:cubicBezTo>
                                <a:cubicBezTo>
                                  <a:pt x="11557" y="53721"/>
                                  <a:pt x="9271" y="48260"/>
                                  <a:pt x="9271" y="42291"/>
                                </a:cubicBezTo>
                                <a:cubicBezTo>
                                  <a:pt x="9271" y="32512"/>
                                  <a:pt x="18923" y="22733"/>
                                  <a:pt x="38353" y="12954"/>
                                </a:cubicBezTo>
                                <a:cubicBezTo>
                                  <a:pt x="55753" y="4318"/>
                                  <a:pt x="69850" y="0"/>
                                  <a:pt x="8064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156320"/>
                            <a:ext cx="115560" cy="281880"/>
                          </a:xfrm>
                          <a:custGeom>
                            <a:avLst/>
                            <a:gdLst>
                              <a:gd name="textAreaLeft" fmla="*/ 0 w 65520"/>
                              <a:gd name="textAreaRight" fmla="*/ 65880 w 65520"/>
                              <a:gd name="textAreaTop" fmla="*/ 0 h 159840"/>
                              <a:gd name="textAreaBottom" fmla="*/ 160200 h 159840"/>
                            </a:gdLst>
                            <a:ahLst/>
                            <a:rect l="textAreaLeft" t="textAreaTop" r="textAreaRight" b="textAreaBottom"/>
                            <a:pathLst>
                              <a:path w="103378" h="275990">
                                <a:moveTo>
                                  <a:pt x="103378" y="0"/>
                                </a:moveTo>
                                <a:lnTo>
                                  <a:pt x="103378" y="45756"/>
                                </a:lnTo>
                                <a:lnTo>
                                  <a:pt x="82217" y="51613"/>
                                </a:lnTo>
                                <a:cubicBezTo>
                                  <a:pt x="74708" y="56280"/>
                                  <a:pt x="68135" y="63265"/>
                                  <a:pt x="62484" y="72536"/>
                                </a:cubicBezTo>
                                <a:cubicBezTo>
                                  <a:pt x="52578" y="88792"/>
                                  <a:pt x="47498" y="107461"/>
                                  <a:pt x="47498" y="128924"/>
                                </a:cubicBezTo>
                                <a:cubicBezTo>
                                  <a:pt x="47498" y="157118"/>
                                  <a:pt x="50165" y="178835"/>
                                  <a:pt x="55499" y="194075"/>
                                </a:cubicBezTo>
                                <a:cubicBezTo>
                                  <a:pt x="64135" y="218713"/>
                                  <a:pt x="79629" y="231032"/>
                                  <a:pt x="102362" y="231032"/>
                                </a:cubicBezTo>
                                <a:lnTo>
                                  <a:pt x="103378" y="230767"/>
                                </a:lnTo>
                                <a:lnTo>
                                  <a:pt x="103378" y="275890"/>
                                </a:lnTo>
                                <a:lnTo>
                                  <a:pt x="102362" y="275990"/>
                                </a:lnTo>
                                <a:cubicBezTo>
                                  <a:pt x="64135" y="275990"/>
                                  <a:pt x="36322" y="259353"/>
                                  <a:pt x="19050" y="226333"/>
                                </a:cubicBezTo>
                                <a:cubicBezTo>
                                  <a:pt x="6350" y="201822"/>
                                  <a:pt x="0" y="170199"/>
                                  <a:pt x="0" y="131464"/>
                                </a:cubicBezTo>
                                <a:cubicBezTo>
                                  <a:pt x="0" y="98444"/>
                                  <a:pt x="8382" y="69488"/>
                                  <a:pt x="25146" y="44469"/>
                                </a:cubicBezTo>
                                <a:cubicBezTo>
                                  <a:pt x="40291" y="21990"/>
                                  <a:pt x="59507" y="7940"/>
                                  <a:pt x="82903" y="2321"/>
                                </a:cubicBezTo>
                                <a:lnTo>
                                  <a:pt x="1033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1155240"/>
                            <a:ext cx="139680" cy="276120"/>
                          </a:xfrm>
                          <a:custGeom>
                            <a:avLst/>
                            <a:gdLst>
                              <a:gd name="textAreaLeft" fmla="*/ 0 w 79200"/>
                              <a:gd name="textAreaRight" fmla="*/ 79560 w 79200"/>
                              <a:gd name="textAreaTop" fmla="*/ 0 h 156600"/>
                              <a:gd name="textAreaBottom" fmla="*/ 156960 h 156600"/>
                            </a:gdLst>
                            <a:ahLst/>
                            <a:rect l="textAreaLeft" t="textAreaTop" r="textAreaRight" b="textAreaBottom"/>
                            <a:pathLst>
                              <a:path w="125349" h="270510">
                                <a:moveTo>
                                  <a:pt x="77977" y="0"/>
                                </a:moveTo>
                                <a:cubicBezTo>
                                  <a:pt x="88392" y="0"/>
                                  <a:pt x="93599" y="6223"/>
                                  <a:pt x="93599" y="18669"/>
                                </a:cubicBezTo>
                                <a:cubicBezTo>
                                  <a:pt x="93599" y="32512"/>
                                  <a:pt x="93090" y="51816"/>
                                  <a:pt x="91821" y="76835"/>
                                </a:cubicBezTo>
                                <a:cubicBezTo>
                                  <a:pt x="90677" y="101727"/>
                                  <a:pt x="90170" y="137414"/>
                                  <a:pt x="90170" y="183769"/>
                                </a:cubicBezTo>
                                <a:lnTo>
                                  <a:pt x="90170" y="225679"/>
                                </a:lnTo>
                                <a:lnTo>
                                  <a:pt x="101600" y="225679"/>
                                </a:lnTo>
                                <a:cubicBezTo>
                                  <a:pt x="108331" y="225679"/>
                                  <a:pt x="113919" y="227838"/>
                                  <a:pt x="118490" y="232156"/>
                                </a:cubicBezTo>
                                <a:cubicBezTo>
                                  <a:pt x="123063" y="236474"/>
                                  <a:pt x="125349" y="241681"/>
                                  <a:pt x="125349" y="248158"/>
                                </a:cubicBezTo>
                                <a:cubicBezTo>
                                  <a:pt x="125349" y="254508"/>
                                  <a:pt x="123063" y="259715"/>
                                  <a:pt x="118490" y="264033"/>
                                </a:cubicBezTo>
                                <a:cubicBezTo>
                                  <a:pt x="113919" y="268351"/>
                                  <a:pt x="108331" y="270510"/>
                                  <a:pt x="101600" y="270510"/>
                                </a:cubicBezTo>
                                <a:lnTo>
                                  <a:pt x="32765" y="270256"/>
                                </a:lnTo>
                                <a:cubicBezTo>
                                  <a:pt x="10922" y="270256"/>
                                  <a:pt x="0" y="263398"/>
                                  <a:pt x="0" y="249682"/>
                                </a:cubicBezTo>
                                <a:cubicBezTo>
                                  <a:pt x="0" y="234188"/>
                                  <a:pt x="12192" y="226441"/>
                                  <a:pt x="36576" y="226441"/>
                                </a:cubicBezTo>
                                <a:cubicBezTo>
                                  <a:pt x="38862" y="226441"/>
                                  <a:pt x="41402" y="226441"/>
                                  <a:pt x="44196" y="226568"/>
                                </a:cubicBezTo>
                                <a:lnTo>
                                  <a:pt x="44196" y="72771"/>
                                </a:lnTo>
                                <a:cubicBezTo>
                                  <a:pt x="34163" y="79756"/>
                                  <a:pt x="27559" y="83185"/>
                                  <a:pt x="24638" y="83185"/>
                                </a:cubicBezTo>
                                <a:cubicBezTo>
                                  <a:pt x="18161" y="83185"/>
                                  <a:pt x="12446" y="80899"/>
                                  <a:pt x="7747" y="76327"/>
                                </a:cubicBezTo>
                                <a:cubicBezTo>
                                  <a:pt x="2921" y="71628"/>
                                  <a:pt x="508" y="66294"/>
                                  <a:pt x="508" y="60198"/>
                                </a:cubicBezTo>
                                <a:cubicBezTo>
                                  <a:pt x="508" y="53848"/>
                                  <a:pt x="4318" y="47244"/>
                                  <a:pt x="12064" y="40513"/>
                                </a:cubicBezTo>
                                <a:lnTo>
                                  <a:pt x="31750" y="26289"/>
                                </a:lnTo>
                                <a:lnTo>
                                  <a:pt x="52832" y="9398"/>
                                </a:lnTo>
                                <a:cubicBezTo>
                                  <a:pt x="61468" y="3048"/>
                                  <a:pt x="69850" y="0"/>
                                  <a:pt x="7797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1401480"/>
                            <a:ext cx="63360" cy="4824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27360"/>
                              <a:gd name="textAreaBottom" fmla="*/ 27720 h 27360"/>
                            </a:gdLst>
                            <a:ahLst/>
                            <a:rect l="textAreaLeft" t="textAreaTop" r="textAreaRight" b="textAreaBottom"/>
                            <a:pathLst>
                              <a:path w="56897" h="47244">
                                <a:moveTo>
                                  <a:pt x="28702" y="0"/>
                                </a:moveTo>
                                <a:cubicBezTo>
                                  <a:pt x="-28706" y="0"/>
                                  <a:pt x="-21848" y="2286"/>
                                  <a:pt x="-16641" y="6858"/>
                                </a:cubicBezTo>
                                <a:cubicBezTo>
                                  <a:pt x="-11307" y="11557"/>
                                  <a:pt x="-8639" y="17145"/>
                                  <a:pt x="-8639" y="23876"/>
                                </a:cubicBezTo>
                                <a:cubicBezTo>
                                  <a:pt x="-8639" y="29972"/>
                                  <a:pt x="-11434" y="-30103"/>
                                  <a:pt x="-16895" y="-25404"/>
                                </a:cubicBezTo>
                                <a:cubicBezTo>
                                  <a:pt x="-22483" y="-20578"/>
                                  <a:pt x="-29087" y="-18292"/>
                                  <a:pt x="28702" y="-18292"/>
                                </a:cubicBezTo>
                                <a:cubicBezTo>
                                  <a:pt x="20955" y="-18292"/>
                                  <a:pt x="14224" y="-20705"/>
                                  <a:pt x="8509" y="-25404"/>
                                </a:cubicBezTo>
                                <a:cubicBezTo>
                                  <a:pt x="2922" y="-30230"/>
                                  <a:pt x="0" y="29845"/>
                                  <a:pt x="0" y="23876"/>
                                </a:cubicBezTo>
                                <a:cubicBezTo>
                                  <a:pt x="0" y="17780"/>
                                  <a:pt x="2922" y="12192"/>
                                  <a:pt x="8509" y="7366"/>
                                </a:cubicBezTo>
                                <a:cubicBezTo>
                                  <a:pt x="14224" y="2413"/>
                                  <a:pt x="20955" y="0"/>
                                  <a:pt x="2870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1160640"/>
                            <a:ext cx="196920" cy="278280"/>
                          </a:xfrm>
                          <a:custGeom>
                            <a:avLst/>
                            <a:gdLst>
                              <a:gd name="textAreaLeft" fmla="*/ 0 w 111600"/>
                              <a:gd name="textAreaRight" fmla="*/ 111960 w 111600"/>
                              <a:gd name="textAreaTop" fmla="*/ 0 h 157680"/>
                              <a:gd name="textAreaBottom" fmla="*/ 158040 h 157680"/>
                            </a:gdLst>
                            <a:ahLst/>
                            <a:rect l="textAreaLeft" t="textAreaTop" r="textAreaRight" b="textAreaBottom"/>
                            <a:pathLst>
                              <a:path w="176403" h="272542">
                                <a:moveTo>
                                  <a:pt x="80645" y="0"/>
                                </a:moveTo>
                                <a:cubicBezTo>
                                  <a:pt x="106934" y="0"/>
                                  <a:pt x="128016" y="5715"/>
                                  <a:pt x="143891" y="17018"/>
                                </a:cubicBezTo>
                                <a:cubicBezTo>
                                  <a:pt x="161417" y="29464"/>
                                  <a:pt x="170180" y="47244"/>
                                  <a:pt x="170180" y="70358"/>
                                </a:cubicBezTo>
                                <a:cubicBezTo>
                                  <a:pt x="170180" y="83058"/>
                                  <a:pt x="167640" y="93980"/>
                                  <a:pt x="162814" y="102870"/>
                                </a:cubicBezTo>
                                <a:cubicBezTo>
                                  <a:pt x="157861" y="111887"/>
                                  <a:pt x="150495" y="118872"/>
                                  <a:pt x="140716" y="124079"/>
                                </a:cubicBezTo>
                                <a:cubicBezTo>
                                  <a:pt x="164465" y="137414"/>
                                  <a:pt x="176403" y="158750"/>
                                  <a:pt x="176403" y="187960"/>
                                </a:cubicBezTo>
                                <a:cubicBezTo>
                                  <a:pt x="176403" y="211582"/>
                                  <a:pt x="167640" y="231521"/>
                                  <a:pt x="150241" y="247904"/>
                                </a:cubicBezTo>
                                <a:cubicBezTo>
                                  <a:pt x="132715" y="264287"/>
                                  <a:pt x="111506" y="272542"/>
                                  <a:pt x="86614" y="272542"/>
                                </a:cubicBezTo>
                                <a:cubicBezTo>
                                  <a:pt x="67945" y="272542"/>
                                  <a:pt x="51181" y="268859"/>
                                  <a:pt x="36322" y="261239"/>
                                </a:cubicBezTo>
                                <a:cubicBezTo>
                                  <a:pt x="19050" y="252476"/>
                                  <a:pt x="7493" y="240030"/>
                                  <a:pt x="1397" y="223774"/>
                                </a:cubicBezTo>
                                <a:cubicBezTo>
                                  <a:pt x="508" y="221361"/>
                                  <a:pt x="0" y="218821"/>
                                  <a:pt x="0" y="216027"/>
                                </a:cubicBezTo>
                                <a:cubicBezTo>
                                  <a:pt x="0" y="209550"/>
                                  <a:pt x="2667" y="204216"/>
                                  <a:pt x="7874" y="199898"/>
                                </a:cubicBezTo>
                                <a:cubicBezTo>
                                  <a:pt x="12700" y="195961"/>
                                  <a:pt x="18288" y="194056"/>
                                  <a:pt x="24511" y="194056"/>
                                </a:cubicBezTo>
                                <a:cubicBezTo>
                                  <a:pt x="31750" y="194056"/>
                                  <a:pt x="37592" y="196850"/>
                                  <a:pt x="42037" y="202692"/>
                                </a:cubicBezTo>
                                <a:cubicBezTo>
                                  <a:pt x="49403" y="212598"/>
                                  <a:pt x="53721" y="218059"/>
                                  <a:pt x="54864" y="218948"/>
                                </a:cubicBezTo>
                                <a:cubicBezTo>
                                  <a:pt x="61976" y="224790"/>
                                  <a:pt x="72517" y="227711"/>
                                  <a:pt x="86614" y="227711"/>
                                </a:cubicBezTo>
                                <a:cubicBezTo>
                                  <a:pt x="97536" y="227711"/>
                                  <a:pt x="107188" y="224409"/>
                                  <a:pt x="115443" y="217805"/>
                                </a:cubicBezTo>
                                <a:cubicBezTo>
                                  <a:pt x="123698" y="211201"/>
                                  <a:pt x="127889" y="203200"/>
                                  <a:pt x="127889" y="194056"/>
                                </a:cubicBezTo>
                                <a:cubicBezTo>
                                  <a:pt x="127889" y="165227"/>
                                  <a:pt x="108458" y="148971"/>
                                  <a:pt x="69723" y="145161"/>
                                </a:cubicBezTo>
                                <a:cubicBezTo>
                                  <a:pt x="52705" y="143510"/>
                                  <a:pt x="44196" y="136398"/>
                                  <a:pt x="44196" y="123825"/>
                                </a:cubicBezTo>
                                <a:cubicBezTo>
                                  <a:pt x="44196" y="114173"/>
                                  <a:pt x="50800" y="107188"/>
                                  <a:pt x="64008" y="102870"/>
                                </a:cubicBezTo>
                                <a:cubicBezTo>
                                  <a:pt x="76454" y="100076"/>
                                  <a:pt x="88900" y="97155"/>
                                  <a:pt x="101346" y="94361"/>
                                </a:cubicBezTo>
                                <a:cubicBezTo>
                                  <a:pt x="109220" y="91948"/>
                                  <a:pt x="115062" y="88646"/>
                                  <a:pt x="118999" y="84836"/>
                                </a:cubicBezTo>
                                <a:cubicBezTo>
                                  <a:pt x="122936" y="80899"/>
                                  <a:pt x="124968" y="76200"/>
                                  <a:pt x="125095" y="70739"/>
                                </a:cubicBezTo>
                                <a:cubicBezTo>
                                  <a:pt x="125476" y="53467"/>
                                  <a:pt x="112014" y="44958"/>
                                  <a:pt x="84709" y="44958"/>
                                </a:cubicBezTo>
                                <a:cubicBezTo>
                                  <a:pt x="75692" y="44958"/>
                                  <a:pt x="65786" y="48387"/>
                                  <a:pt x="54991" y="55245"/>
                                </a:cubicBezTo>
                                <a:cubicBezTo>
                                  <a:pt x="44196" y="62103"/>
                                  <a:pt x="36957" y="65532"/>
                                  <a:pt x="33020" y="65532"/>
                                </a:cubicBezTo>
                                <a:cubicBezTo>
                                  <a:pt x="26416" y="65532"/>
                                  <a:pt x="20828" y="63119"/>
                                  <a:pt x="16129" y="58420"/>
                                </a:cubicBezTo>
                                <a:cubicBezTo>
                                  <a:pt x="11557" y="53721"/>
                                  <a:pt x="9271" y="48260"/>
                                  <a:pt x="9271" y="42291"/>
                                </a:cubicBezTo>
                                <a:cubicBezTo>
                                  <a:pt x="9271" y="32512"/>
                                  <a:pt x="18923" y="22733"/>
                                  <a:pt x="38354" y="12954"/>
                                </a:cubicBezTo>
                                <a:cubicBezTo>
                                  <a:pt x="55753" y="4318"/>
                                  <a:pt x="69850" y="0"/>
                                  <a:pt x="8064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1158840"/>
                            <a:ext cx="197640" cy="272520"/>
                          </a:xfrm>
                          <a:custGeom>
                            <a:avLst/>
                            <a:gdLst>
                              <a:gd name="textAreaLeft" fmla="*/ 0 w 111960"/>
                              <a:gd name="textAreaRight" fmla="*/ 112320 w 111960"/>
                              <a:gd name="textAreaTop" fmla="*/ 0 h 154440"/>
                              <a:gd name="textAreaBottom" fmla="*/ 154800 h 154440"/>
                            </a:gdLst>
                            <a:ahLst/>
                            <a:rect l="textAreaLeft" t="textAreaTop" r="textAreaRight" b="textAreaBottom"/>
                            <a:pathLst>
                              <a:path w="176530" h="266827">
                                <a:moveTo>
                                  <a:pt x="92075" y="0"/>
                                </a:moveTo>
                                <a:cubicBezTo>
                                  <a:pt x="112014" y="0"/>
                                  <a:pt x="130049" y="5334"/>
                                  <a:pt x="146177" y="15875"/>
                                </a:cubicBezTo>
                                <a:cubicBezTo>
                                  <a:pt x="164592" y="27813"/>
                                  <a:pt x="173737" y="43561"/>
                                  <a:pt x="173737" y="62992"/>
                                </a:cubicBezTo>
                                <a:cubicBezTo>
                                  <a:pt x="173737" y="82677"/>
                                  <a:pt x="169164" y="99314"/>
                                  <a:pt x="160148" y="113030"/>
                                </a:cubicBezTo>
                                <a:cubicBezTo>
                                  <a:pt x="153162" y="124079"/>
                                  <a:pt x="141987" y="134747"/>
                                  <a:pt x="126747" y="145161"/>
                                </a:cubicBezTo>
                                <a:cubicBezTo>
                                  <a:pt x="112268" y="154305"/>
                                  <a:pt x="97790" y="163322"/>
                                  <a:pt x="83439" y="172339"/>
                                </a:cubicBezTo>
                                <a:cubicBezTo>
                                  <a:pt x="61468" y="186690"/>
                                  <a:pt x="49657" y="203073"/>
                                  <a:pt x="48006" y="221488"/>
                                </a:cubicBezTo>
                                <a:cubicBezTo>
                                  <a:pt x="54356" y="220599"/>
                                  <a:pt x="63754" y="219710"/>
                                  <a:pt x="76074" y="218694"/>
                                </a:cubicBezTo>
                                <a:cubicBezTo>
                                  <a:pt x="100712" y="217424"/>
                                  <a:pt x="118364" y="216789"/>
                                  <a:pt x="129032" y="216789"/>
                                </a:cubicBezTo>
                                <a:cubicBezTo>
                                  <a:pt x="138938" y="216789"/>
                                  <a:pt x="148717" y="218948"/>
                                  <a:pt x="158497" y="223139"/>
                                </a:cubicBezTo>
                                <a:cubicBezTo>
                                  <a:pt x="170435" y="228473"/>
                                  <a:pt x="176530" y="235331"/>
                                  <a:pt x="176530" y="243586"/>
                                </a:cubicBezTo>
                                <a:cubicBezTo>
                                  <a:pt x="176530" y="249682"/>
                                  <a:pt x="174372" y="254889"/>
                                  <a:pt x="170053" y="259461"/>
                                </a:cubicBezTo>
                                <a:cubicBezTo>
                                  <a:pt x="165609" y="264287"/>
                                  <a:pt x="160020" y="266700"/>
                                  <a:pt x="153289" y="266700"/>
                                </a:cubicBezTo>
                                <a:cubicBezTo>
                                  <a:pt x="150368" y="266700"/>
                                  <a:pt x="145924" y="266192"/>
                                  <a:pt x="139827" y="265176"/>
                                </a:cubicBezTo>
                                <a:cubicBezTo>
                                  <a:pt x="133731" y="264287"/>
                                  <a:pt x="129413" y="263779"/>
                                  <a:pt x="126747" y="263779"/>
                                </a:cubicBezTo>
                                <a:lnTo>
                                  <a:pt x="75819" y="263525"/>
                                </a:lnTo>
                                <a:cubicBezTo>
                                  <a:pt x="71374" y="263525"/>
                                  <a:pt x="64770" y="264160"/>
                                  <a:pt x="55880" y="265176"/>
                                </a:cubicBezTo>
                                <a:cubicBezTo>
                                  <a:pt x="46863" y="266319"/>
                                  <a:pt x="40260" y="266827"/>
                                  <a:pt x="35687" y="266827"/>
                                </a:cubicBezTo>
                                <a:cubicBezTo>
                                  <a:pt x="34417" y="266827"/>
                                  <a:pt x="32639" y="266700"/>
                                  <a:pt x="30099" y="266192"/>
                                </a:cubicBezTo>
                                <a:cubicBezTo>
                                  <a:pt x="27687" y="265684"/>
                                  <a:pt x="25908" y="265430"/>
                                  <a:pt x="24638" y="265430"/>
                                </a:cubicBezTo>
                                <a:cubicBezTo>
                                  <a:pt x="14224" y="265430"/>
                                  <a:pt x="7112" y="261239"/>
                                  <a:pt x="3429" y="252857"/>
                                </a:cubicBezTo>
                                <a:cubicBezTo>
                                  <a:pt x="1143" y="247523"/>
                                  <a:pt x="0" y="239268"/>
                                  <a:pt x="0" y="228219"/>
                                </a:cubicBezTo>
                                <a:cubicBezTo>
                                  <a:pt x="0" y="206629"/>
                                  <a:pt x="4826" y="188468"/>
                                  <a:pt x="14351" y="173990"/>
                                </a:cubicBezTo>
                                <a:cubicBezTo>
                                  <a:pt x="21717" y="162687"/>
                                  <a:pt x="33782" y="151511"/>
                                  <a:pt x="50292" y="140335"/>
                                </a:cubicBezTo>
                                <a:cubicBezTo>
                                  <a:pt x="65913" y="130048"/>
                                  <a:pt x="81407" y="119761"/>
                                  <a:pt x="96901" y="109601"/>
                                </a:cubicBezTo>
                                <a:cubicBezTo>
                                  <a:pt x="115189" y="96266"/>
                                  <a:pt x="124334" y="81280"/>
                                  <a:pt x="124334" y="64389"/>
                                </a:cubicBezTo>
                                <a:cubicBezTo>
                                  <a:pt x="124334" y="59944"/>
                                  <a:pt x="120650" y="55626"/>
                                  <a:pt x="113412" y="51308"/>
                                </a:cubicBezTo>
                                <a:cubicBezTo>
                                  <a:pt x="106045" y="46990"/>
                                  <a:pt x="98934" y="44831"/>
                                  <a:pt x="92075" y="44831"/>
                                </a:cubicBezTo>
                                <a:cubicBezTo>
                                  <a:pt x="79756" y="44831"/>
                                  <a:pt x="66802" y="50292"/>
                                  <a:pt x="53087" y="61214"/>
                                </a:cubicBezTo>
                                <a:cubicBezTo>
                                  <a:pt x="39498" y="72136"/>
                                  <a:pt x="30099" y="77597"/>
                                  <a:pt x="25019" y="77597"/>
                                </a:cubicBezTo>
                                <a:cubicBezTo>
                                  <a:pt x="18797" y="77597"/>
                                  <a:pt x="13462" y="76073"/>
                                  <a:pt x="8890" y="73025"/>
                                </a:cubicBezTo>
                                <a:cubicBezTo>
                                  <a:pt x="3049" y="69342"/>
                                  <a:pt x="127" y="64135"/>
                                  <a:pt x="127" y="57658"/>
                                </a:cubicBezTo>
                                <a:cubicBezTo>
                                  <a:pt x="127" y="50546"/>
                                  <a:pt x="3049" y="44450"/>
                                  <a:pt x="8890" y="39370"/>
                                </a:cubicBezTo>
                                <a:cubicBezTo>
                                  <a:pt x="22861" y="27051"/>
                                  <a:pt x="35052" y="18034"/>
                                  <a:pt x="45466" y="12319"/>
                                </a:cubicBezTo>
                                <a:cubicBezTo>
                                  <a:pt x="60452" y="4191"/>
                                  <a:pt x="75947" y="0"/>
                                  <a:pt x="9207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1156320"/>
                            <a:ext cx="115560" cy="281880"/>
                          </a:xfrm>
                          <a:custGeom>
                            <a:avLst/>
                            <a:gdLst>
                              <a:gd name="textAreaLeft" fmla="*/ 0 w 65520"/>
                              <a:gd name="textAreaRight" fmla="*/ 65880 w 65520"/>
                              <a:gd name="textAreaTop" fmla="*/ 0 h 159840"/>
                              <a:gd name="textAreaBottom" fmla="*/ 160200 h 159840"/>
                            </a:gdLst>
                            <a:ahLst/>
                            <a:rect l="textAreaLeft" t="textAreaTop" r="textAreaRight" b="textAreaBottom"/>
                            <a:pathLst>
                              <a:path w="103378" h="275990">
                                <a:moveTo>
                                  <a:pt x="103378" y="0"/>
                                </a:moveTo>
                                <a:lnTo>
                                  <a:pt x="103378" y="45756"/>
                                </a:lnTo>
                                <a:lnTo>
                                  <a:pt x="82217" y="51612"/>
                                </a:lnTo>
                                <a:cubicBezTo>
                                  <a:pt x="74708" y="56280"/>
                                  <a:pt x="68135" y="63265"/>
                                  <a:pt x="62485" y="72535"/>
                                </a:cubicBezTo>
                                <a:cubicBezTo>
                                  <a:pt x="52578" y="88791"/>
                                  <a:pt x="47498" y="107460"/>
                                  <a:pt x="47498" y="128924"/>
                                </a:cubicBezTo>
                                <a:cubicBezTo>
                                  <a:pt x="47498" y="157118"/>
                                  <a:pt x="50165" y="178835"/>
                                  <a:pt x="55499" y="194075"/>
                                </a:cubicBezTo>
                                <a:cubicBezTo>
                                  <a:pt x="64136" y="218713"/>
                                  <a:pt x="79629" y="231032"/>
                                  <a:pt x="102362" y="231032"/>
                                </a:cubicBezTo>
                                <a:lnTo>
                                  <a:pt x="103378" y="230767"/>
                                </a:lnTo>
                                <a:lnTo>
                                  <a:pt x="103378" y="275890"/>
                                </a:lnTo>
                                <a:lnTo>
                                  <a:pt x="102362" y="275990"/>
                                </a:lnTo>
                                <a:cubicBezTo>
                                  <a:pt x="64136" y="275990"/>
                                  <a:pt x="36323" y="259353"/>
                                  <a:pt x="19050" y="226333"/>
                                </a:cubicBezTo>
                                <a:cubicBezTo>
                                  <a:pt x="6350" y="201822"/>
                                  <a:pt x="0" y="170199"/>
                                  <a:pt x="0" y="131464"/>
                                </a:cubicBezTo>
                                <a:cubicBezTo>
                                  <a:pt x="0" y="98444"/>
                                  <a:pt x="8382" y="69488"/>
                                  <a:pt x="25147" y="44469"/>
                                </a:cubicBezTo>
                                <a:cubicBezTo>
                                  <a:pt x="40291" y="21990"/>
                                  <a:pt x="59508" y="7940"/>
                                  <a:pt x="82903" y="2320"/>
                                </a:cubicBezTo>
                                <a:lnTo>
                                  <a:pt x="1033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840" y="1155600"/>
                            <a:ext cx="116280" cy="281880"/>
                          </a:xfrm>
                          <a:custGeom>
                            <a:avLst/>
                            <a:gdLst>
                              <a:gd name="textAreaLeft" fmla="*/ 0 w 65880"/>
                              <a:gd name="textAreaRight" fmla="*/ 66240 w 65880"/>
                              <a:gd name="textAreaTop" fmla="*/ 0 h 159840"/>
                              <a:gd name="textAreaBottom" fmla="*/ 160200 h 159840"/>
                            </a:gdLst>
                            <a:ahLst/>
                            <a:rect l="textAreaLeft" t="textAreaTop" r="textAreaRight" b="textAreaBottom"/>
                            <a:pathLst>
                              <a:path w="104394" h="276379">
                                <a:moveTo>
                                  <a:pt x="4318" y="0"/>
                                </a:moveTo>
                                <a:cubicBezTo>
                                  <a:pt x="37338" y="0"/>
                                  <a:pt x="62992" y="13335"/>
                                  <a:pt x="81280" y="40132"/>
                                </a:cubicBezTo>
                                <a:cubicBezTo>
                                  <a:pt x="96647" y="62611"/>
                                  <a:pt x="104394" y="89916"/>
                                  <a:pt x="104394" y="121793"/>
                                </a:cubicBezTo>
                                <a:cubicBezTo>
                                  <a:pt x="104394" y="173355"/>
                                  <a:pt x="95631" y="211963"/>
                                  <a:pt x="77978" y="237744"/>
                                </a:cubicBezTo>
                                <a:cubicBezTo>
                                  <a:pt x="64833" y="257080"/>
                                  <a:pt x="46689" y="269200"/>
                                  <a:pt x="23650" y="274052"/>
                                </a:cubicBezTo>
                                <a:lnTo>
                                  <a:pt x="0" y="276379"/>
                                </a:lnTo>
                                <a:lnTo>
                                  <a:pt x="0" y="231256"/>
                                </a:lnTo>
                                <a:lnTo>
                                  <a:pt x="23844" y="225044"/>
                                </a:lnTo>
                                <a:cubicBezTo>
                                  <a:pt x="30956" y="220726"/>
                                  <a:pt x="36893" y="214249"/>
                                  <a:pt x="41656" y="205613"/>
                                </a:cubicBezTo>
                                <a:cubicBezTo>
                                  <a:pt x="51054" y="188341"/>
                                  <a:pt x="55880" y="162433"/>
                                  <a:pt x="55880" y="127889"/>
                                </a:cubicBezTo>
                                <a:cubicBezTo>
                                  <a:pt x="55880" y="100203"/>
                                  <a:pt x="51562" y="79502"/>
                                  <a:pt x="42926" y="65786"/>
                                </a:cubicBezTo>
                                <a:cubicBezTo>
                                  <a:pt x="34290" y="51943"/>
                                  <a:pt x="21336" y="45085"/>
                                  <a:pt x="4191" y="45085"/>
                                </a:cubicBezTo>
                                <a:lnTo>
                                  <a:pt x="0" y="46245"/>
                                </a:lnTo>
                                <a:lnTo>
                                  <a:pt x="0" y="489"/>
                                </a:lnTo>
                                <a:lnTo>
                                  <a:pt x="43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2640" y="1161360"/>
                            <a:ext cx="103680" cy="279360"/>
                          </a:xfrm>
                          <a:custGeom>
                            <a:avLst/>
                            <a:gdLst>
                              <a:gd name="textAreaLeft" fmla="*/ 0 w 58680"/>
                              <a:gd name="textAreaRight" fmla="*/ 59040 w 58680"/>
                              <a:gd name="textAreaTop" fmla="*/ 0 h 158400"/>
                              <a:gd name="textAreaBottom" fmla="*/ 158760 h 158400"/>
                            </a:gdLst>
                            <a:ahLst/>
                            <a:rect l="textAreaLeft" t="textAreaTop" r="textAreaRight" b="textAreaBottom"/>
                            <a:pathLst>
                              <a:path w="93077" h="273628">
                                <a:moveTo>
                                  <a:pt x="93077" y="0"/>
                                </a:moveTo>
                                <a:lnTo>
                                  <a:pt x="93077" y="42534"/>
                                </a:lnTo>
                                <a:lnTo>
                                  <a:pt x="77790" y="44597"/>
                                </a:lnTo>
                                <a:cubicBezTo>
                                  <a:pt x="63603" y="49068"/>
                                  <a:pt x="56579" y="60236"/>
                                  <a:pt x="56769" y="78048"/>
                                </a:cubicBezTo>
                                <a:cubicBezTo>
                                  <a:pt x="56897" y="89986"/>
                                  <a:pt x="67818" y="98622"/>
                                  <a:pt x="89536" y="104210"/>
                                </a:cubicBezTo>
                                <a:lnTo>
                                  <a:pt x="93077" y="103117"/>
                                </a:lnTo>
                                <a:lnTo>
                                  <a:pt x="93077" y="147865"/>
                                </a:lnTo>
                                <a:lnTo>
                                  <a:pt x="91822" y="147390"/>
                                </a:lnTo>
                                <a:cubicBezTo>
                                  <a:pt x="75185" y="154629"/>
                                  <a:pt x="64136" y="161106"/>
                                  <a:pt x="58801" y="166694"/>
                                </a:cubicBezTo>
                                <a:cubicBezTo>
                                  <a:pt x="51054" y="174441"/>
                                  <a:pt x="47499" y="185490"/>
                                  <a:pt x="47879" y="199714"/>
                                </a:cubicBezTo>
                                <a:cubicBezTo>
                                  <a:pt x="48261" y="211017"/>
                                  <a:pt x="53722" y="219399"/>
                                  <a:pt x="64263" y="225114"/>
                                </a:cubicBezTo>
                                <a:cubicBezTo>
                                  <a:pt x="72390" y="229432"/>
                                  <a:pt x="81915" y="231718"/>
                                  <a:pt x="92838" y="231718"/>
                                </a:cubicBezTo>
                                <a:lnTo>
                                  <a:pt x="93077" y="231688"/>
                                </a:lnTo>
                                <a:lnTo>
                                  <a:pt x="93077" y="273597"/>
                                </a:lnTo>
                                <a:lnTo>
                                  <a:pt x="92838" y="273628"/>
                                </a:lnTo>
                                <a:cubicBezTo>
                                  <a:pt x="67184" y="273628"/>
                                  <a:pt x="46101" y="268167"/>
                                  <a:pt x="29718" y="257372"/>
                                </a:cubicBezTo>
                                <a:cubicBezTo>
                                  <a:pt x="10668" y="244672"/>
                                  <a:pt x="889" y="226003"/>
                                  <a:pt x="636" y="201619"/>
                                </a:cubicBezTo>
                                <a:cubicBezTo>
                                  <a:pt x="0" y="167583"/>
                                  <a:pt x="11176" y="143072"/>
                                  <a:pt x="34163" y="128340"/>
                                </a:cubicBezTo>
                                <a:cubicBezTo>
                                  <a:pt x="17400" y="115005"/>
                                  <a:pt x="9017" y="98368"/>
                                  <a:pt x="9017" y="78175"/>
                                </a:cubicBezTo>
                                <a:cubicBezTo>
                                  <a:pt x="9017" y="55442"/>
                                  <a:pt x="17780" y="36519"/>
                                  <a:pt x="35052" y="21533"/>
                                </a:cubicBezTo>
                                <a:cubicBezTo>
                                  <a:pt x="43307" y="14357"/>
                                  <a:pt x="52420" y="8960"/>
                                  <a:pt x="62389" y="5324"/>
                                </a:cubicBezTo>
                                <a:lnTo>
                                  <a:pt x="930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400" y="1155600"/>
                            <a:ext cx="116280" cy="281880"/>
                          </a:xfrm>
                          <a:custGeom>
                            <a:avLst/>
                            <a:gdLst>
                              <a:gd name="textAreaLeft" fmla="*/ 0 w 65880"/>
                              <a:gd name="textAreaRight" fmla="*/ 66240 w 65880"/>
                              <a:gd name="textAreaTop" fmla="*/ 0 h 159840"/>
                              <a:gd name="textAreaBottom" fmla="*/ 160200 h 159840"/>
                            </a:gdLst>
                            <a:ahLst/>
                            <a:rect l="textAreaLeft" t="textAreaTop" r="textAreaRight" b="textAreaBottom"/>
                            <a:pathLst>
                              <a:path w="104394" h="276379">
                                <a:moveTo>
                                  <a:pt x="4318" y="0"/>
                                </a:moveTo>
                                <a:cubicBezTo>
                                  <a:pt x="37338" y="0"/>
                                  <a:pt x="62992" y="13335"/>
                                  <a:pt x="81280" y="40132"/>
                                </a:cubicBezTo>
                                <a:cubicBezTo>
                                  <a:pt x="96647" y="62611"/>
                                  <a:pt x="104394" y="89916"/>
                                  <a:pt x="104394" y="121793"/>
                                </a:cubicBezTo>
                                <a:cubicBezTo>
                                  <a:pt x="104394" y="173355"/>
                                  <a:pt x="95631" y="211963"/>
                                  <a:pt x="77978" y="237744"/>
                                </a:cubicBezTo>
                                <a:cubicBezTo>
                                  <a:pt x="64833" y="257080"/>
                                  <a:pt x="46689" y="269200"/>
                                  <a:pt x="23650" y="274052"/>
                                </a:cubicBezTo>
                                <a:lnTo>
                                  <a:pt x="0" y="276379"/>
                                </a:lnTo>
                                <a:lnTo>
                                  <a:pt x="0" y="231256"/>
                                </a:lnTo>
                                <a:lnTo>
                                  <a:pt x="23844" y="225044"/>
                                </a:lnTo>
                                <a:cubicBezTo>
                                  <a:pt x="30956" y="220726"/>
                                  <a:pt x="36894" y="214249"/>
                                  <a:pt x="41656" y="205613"/>
                                </a:cubicBezTo>
                                <a:cubicBezTo>
                                  <a:pt x="51054" y="188341"/>
                                  <a:pt x="55880" y="162433"/>
                                  <a:pt x="55880" y="127889"/>
                                </a:cubicBezTo>
                                <a:cubicBezTo>
                                  <a:pt x="55880" y="100203"/>
                                  <a:pt x="51562" y="79502"/>
                                  <a:pt x="42926" y="65786"/>
                                </a:cubicBezTo>
                                <a:cubicBezTo>
                                  <a:pt x="34290" y="51943"/>
                                  <a:pt x="21336" y="45085"/>
                                  <a:pt x="4191" y="45085"/>
                                </a:cubicBezTo>
                                <a:lnTo>
                                  <a:pt x="0" y="46245"/>
                                </a:lnTo>
                                <a:lnTo>
                                  <a:pt x="0" y="490"/>
                                </a:lnTo>
                                <a:lnTo>
                                  <a:pt x="43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1155240"/>
                            <a:ext cx="139680" cy="276120"/>
                          </a:xfrm>
                          <a:custGeom>
                            <a:avLst/>
                            <a:gdLst>
                              <a:gd name="textAreaLeft" fmla="*/ 0 w 79200"/>
                              <a:gd name="textAreaRight" fmla="*/ 79560 w 79200"/>
                              <a:gd name="textAreaTop" fmla="*/ 0 h 156600"/>
                              <a:gd name="textAreaBottom" fmla="*/ 156960 h 156600"/>
                            </a:gdLst>
                            <a:ahLst/>
                            <a:rect l="textAreaLeft" t="textAreaTop" r="textAreaRight" b="textAreaBottom"/>
                            <a:pathLst>
                              <a:path w="125349" h="270510">
                                <a:moveTo>
                                  <a:pt x="77977" y="0"/>
                                </a:moveTo>
                                <a:cubicBezTo>
                                  <a:pt x="88392" y="0"/>
                                  <a:pt x="93599" y="6223"/>
                                  <a:pt x="93599" y="18669"/>
                                </a:cubicBezTo>
                                <a:cubicBezTo>
                                  <a:pt x="93599" y="32512"/>
                                  <a:pt x="93090" y="51816"/>
                                  <a:pt x="91821" y="76835"/>
                                </a:cubicBezTo>
                                <a:cubicBezTo>
                                  <a:pt x="90677" y="101727"/>
                                  <a:pt x="90170" y="137414"/>
                                  <a:pt x="90170" y="183769"/>
                                </a:cubicBezTo>
                                <a:lnTo>
                                  <a:pt x="90170" y="225679"/>
                                </a:lnTo>
                                <a:lnTo>
                                  <a:pt x="101600" y="225679"/>
                                </a:lnTo>
                                <a:cubicBezTo>
                                  <a:pt x="108331" y="225679"/>
                                  <a:pt x="113919" y="227838"/>
                                  <a:pt x="118490" y="232156"/>
                                </a:cubicBezTo>
                                <a:cubicBezTo>
                                  <a:pt x="123063" y="236474"/>
                                  <a:pt x="125349" y="241681"/>
                                  <a:pt x="125349" y="248158"/>
                                </a:cubicBezTo>
                                <a:cubicBezTo>
                                  <a:pt x="125349" y="254508"/>
                                  <a:pt x="123063" y="259715"/>
                                  <a:pt x="118490" y="264033"/>
                                </a:cubicBezTo>
                                <a:cubicBezTo>
                                  <a:pt x="113919" y="268351"/>
                                  <a:pt x="108331" y="270510"/>
                                  <a:pt x="101600" y="270510"/>
                                </a:cubicBezTo>
                                <a:lnTo>
                                  <a:pt x="32765" y="270256"/>
                                </a:lnTo>
                                <a:cubicBezTo>
                                  <a:pt x="10922" y="270256"/>
                                  <a:pt x="0" y="263398"/>
                                  <a:pt x="0" y="249682"/>
                                </a:cubicBezTo>
                                <a:cubicBezTo>
                                  <a:pt x="0" y="234188"/>
                                  <a:pt x="12192" y="226441"/>
                                  <a:pt x="36576" y="226441"/>
                                </a:cubicBezTo>
                                <a:cubicBezTo>
                                  <a:pt x="38862" y="226441"/>
                                  <a:pt x="41401" y="226441"/>
                                  <a:pt x="44196" y="226568"/>
                                </a:cubicBezTo>
                                <a:lnTo>
                                  <a:pt x="44196" y="72771"/>
                                </a:lnTo>
                                <a:cubicBezTo>
                                  <a:pt x="34163" y="79756"/>
                                  <a:pt x="27559" y="83185"/>
                                  <a:pt x="24638" y="83185"/>
                                </a:cubicBezTo>
                                <a:cubicBezTo>
                                  <a:pt x="18161" y="83185"/>
                                  <a:pt x="12446" y="80899"/>
                                  <a:pt x="7747" y="76327"/>
                                </a:cubicBezTo>
                                <a:cubicBezTo>
                                  <a:pt x="2921" y="71628"/>
                                  <a:pt x="508" y="66294"/>
                                  <a:pt x="508" y="60198"/>
                                </a:cubicBezTo>
                                <a:cubicBezTo>
                                  <a:pt x="508" y="53848"/>
                                  <a:pt x="4318" y="47244"/>
                                  <a:pt x="12064" y="40513"/>
                                </a:cubicBezTo>
                                <a:lnTo>
                                  <a:pt x="31750" y="26289"/>
                                </a:lnTo>
                                <a:lnTo>
                                  <a:pt x="52832" y="9398"/>
                                </a:lnTo>
                                <a:cubicBezTo>
                                  <a:pt x="61468" y="3048"/>
                                  <a:pt x="69850" y="0"/>
                                  <a:pt x="7797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160640"/>
                            <a:ext cx="106560" cy="28008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60840 w 60480"/>
                              <a:gd name="textAreaTop" fmla="*/ 0 h 158760"/>
                              <a:gd name="textAreaBottom" fmla="*/ 159120 h 158760"/>
                            </a:gdLst>
                            <a:ahLst/>
                            <a:rect l="textAreaLeft" t="textAreaTop" r="textAreaRight" b="textAreaBottom"/>
                            <a:pathLst>
                              <a:path w="95518" h="274162">
                                <a:moveTo>
                                  <a:pt x="1792" y="254"/>
                                </a:moveTo>
                                <a:cubicBezTo>
                                  <a:pt x="29478" y="0"/>
                                  <a:pt x="50179" y="7366"/>
                                  <a:pt x="63895" y="22225"/>
                                </a:cubicBezTo>
                                <a:cubicBezTo>
                                  <a:pt x="75706" y="35179"/>
                                  <a:pt x="81548" y="52959"/>
                                  <a:pt x="81548" y="75311"/>
                                </a:cubicBezTo>
                                <a:cubicBezTo>
                                  <a:pt x="81548" y="87884"/>
                                  <a:pt x="79389" y="98044"/>
                                  <a:pt x="74817" y="105664"/>
                                </a:cubicBezTo>
                                <a:cubicBezTo>
                                  <a:pt x="70753" y="112522"/>
                                  <a:pt x="64022" y="118618"/>
                                  <a:pt x="54497" y="124206"/>
                                </a:cubicBezTo>
                                <a:cubicBezTo>
                                  <a:pt x="68594" y="132080"/>
                                  <a:pt x="78754" y="141224"/>
                                  <a:pt x="84850" y="151638"/>
                                </a:cubicBezTo>
                                <a:cubicBezTo>
                                  <a:pt x="91962" y="163195"/>
                                  <a:pt x="95518" y="178435"/>
                                  <a:pt x="95518" y="197231"/>
                                </a:cubicBezTo>
                                <a:cubicBezTo>
                                  <a:pt x="95518" y="221996"/>
                                  <a:pt x="85739" y="241300"/>
                                  <a:pt x="66562" y="255270"/>
                                </a:cubicBezTo>
                                <a:cubicBezTo>
                                  <a:pt x="57799" y="261557"/>
                                  <a:pt x="47861" y="266287"/>
                                  <a:pt x="36733" y="269446"/>
                                </a:cubicBezTo>
                                <a:lnTo>
                                  <a:pt x="0" y="274162"/>
                                </a:lnTo>
                                <a:lnTo>
                                  <a:pt x="0" y="232253"/>
                                </a:lnTo>
                                <a:lnTo>
                                  <a:pt x="22731" y="229426"/>
                                </a:lnTo>
                                <a:cubicBezTo>
                                  <a:pt x="28970" y="227521"/>
                                  <a:pt x="33796" y="224663"/>
                                  <a:pt x="37225" y="220853"/>
                                </a:cubicBezTo>
                                <a:cubicBezTo>
                                  <a:pt x="42559" y="214757"/>
                                  <a:pt x="45226" y="205232"/>
                                  <a:pt x="45226" y="192024"/>
                                </a:cubicBezTo>
                                <a:cubicBezTo>
                                  <a:pt x="45226" y="180086"/>
                                  <a:pt x="40527" y="170434"/>
                                  <a:pt x="31129" y="163068"/>
                                </a:cubicBezTo>
                                <a:cubicBezTo>
                                  <a:pt x="27573" y="160274"/>
                                  <a:pt x="23096" y="157639"/>
                                  <a:pt x="17699" y="155130"/>
                                </a:cubicBezTo>
                                <a:lnTo>
                                  <a:pt x="0" y="148430"/>
                                </a:lnTo>
                                <a:lnTo>
                                  <a:pt x="0" y="103682"/>
                                </a:lnTo>
                                <a:lnTo>
                                  <a:pt x="11888" y="100013"/>
                                </a:lnTo>
                                <a:cubicBezTo>
                                  <a:pt x="16080" y="98489"/>
                                  <a:pt x="19318" y="97028"/>
                                  <a:pt x="21604" y="95631"/>
                                </a:cubicBezTo>
                                <a:cubicBezTo>
                                  <a:pt x="29859" y="90678"/>
                                  <a:pt x="33923" y="83820"/>
                                  <a:pt x="33923" y="75311"/>
                                </a:cubicBezTo>
                                <a:cubicBezTo>
                                  <a:pt x="33923" y="62357"/>
                                  <a:pt x="31129" y="53594"/>
                                  <a:pt x="25541" y="48768"/>
                                </a:cubicBezTo>
                                <a:cubicBezTo>
                                  <a:pt x="20969" y="44831"/>
                                  <a:pt x="12841" y="42926"/>
                                  <a:pt x="1284" y="42926"/>
                                </a:cubicBezTo>
                                <a:lnTo>
                                  <a:pt x="0" y="43099"/>
                                </a:lnTo>
                                <a:lnTo>
                                  <a:pt x="0" y="565"/>
                                </a:lnTo>
                                <a:lnTo>
                                  <a:pt x="1792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1401480"/>
                            <a:ext cx="63360" cy="4824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27360"/>
                              <a:gd name="textAreaBottom" fmla="*/ 27720 h 27360"/>
                            </a:gdLst>
                            <a:ahLst/>
                            <a:rect l="textAreaLeft" t="textAreaTop" r="textAreaRight" b="textAreaBottom"/>
                            <a:pathLst>
                              <a:path w="56897" h="47244">
                                <a:moveTo>
                                  <a:pt x="28702" y="0"/>
                                </a:moveTo>
                                <a:cubicBezTo>
                                  <a:pt x="-28706" y="0"/>
                                  <a:pt x="-21848" y="2286"/>
                                  <a:pt x="-16641" y="6858"/>
                                </a:cubicBezTo>
                                <a:cubicBezTo>
                                  <a:pt x="-11307" y="11557"/>
                                  <a:pt x="-8639" y="17145"/>
                                  <a:pt x="-8639" y="23876"/>
                                </a:cubicBezTo>
                                <a:cubicBezTo>
                                  <a:pt x="-8639" y="29972"/>
                                  <a:pt x="-11434" y="-30103"/>
                                  <a:pt x="-16895" y="-25404"/>
                                </a:cubicBezTo>
                                <a:cubicBezTo>
                                  <a:pt x="-22483" y="-20578"/>
                                  <a:pt x="-29087" y="-18292"/>
                                  <a:pt x="28702" y="-18292"/>
                                </a:cubicBezTo>
                                <a:cubicBezTo>
                                  <a:pt x="20955" y="-18292"/>
                                  <a:pt x="14224" y="-20705"/>
                                  <a:pt x="8509" y="-25404"/>
                                </a:cubicBezTo>
                                <a:cubicBezTo>
                                  <a:pt x="2922" y="-30230"/>
                                  <a:pt x="0" y="29845"/>
                                  <a:pt x="0" y="23876"/>
                                </a:cubicBezTo>
                                <a:cubicBezTo>
                                  <a:pt x="0" y="17780"/>
                                  <a:pt x="2922" y="12192"/>
                                  <a:pt x="8509" y="7366"/>
                                </a:cubicBezTo>
                                <a:cubicBezTo>
                                  <a:pt x="14224" y="2413"/>
                                  <a:pt x="20955" y="0"/>
                                  <a:pt x="28702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1401480"/>
                            <a:ext cx="63360" cy="4824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27360"/>
                              <a:gd name="textAreaBottom" fmla="*/ 27720 h 27360"/>
                            </a:gdLst>
                            <a:ahLst/>
                            <a:rect l="textAreaLeft" t="textAreaTop" r="textAreaRight" b="textAreaBottom"/>
                            <a:pathLst>
                              <a:path w="56897" h="47244">
                                <a:moveTo>
                                  <a:pt x="28702" y="0"/>
                                </a:moveTo>
                                <a:cubicBezTo>
                                  <a:pt x="-28706" y="0"/>
                                  <a:pt x="-21848" y="2286"/>
                                  <a:pt x="-16641" y="6858"/>
                                </a:cubicBezTo>
                                <a:cubicBezTo>
                                  <a:pt x="-11307" y="11557"/>
                                  <a:pt x="-8639" y="17145"/>
                                  <a:pt x="-8639" y="23876"/>
                                </a:cubicBezTo>
                                <a:cubicBezTo>
                                  <a:pt x="-8639" y="29972"/>
                                  <a:pt x="-11434" y="-30103"/>
                                  <a:pt x="-16895" y="-25404"/>
                                </a:cubicBezTo>
                                <a:cubicBezTo>
                                  <a:pt x="-22483" y="-20578"/>
                                  <a:pt x="-29087" y="-18292"/>
                                  <a:pt x="28702" y="-18292"/>
                                </a:cubicBezTo>
                                <a:cubicBezTo>
                                  <a:pt x="20955" y="-18292"/>
                                  <a:pt x="14224" y="-20705"/>
                                  <a:pt x="8510" y="-25404"/>
                                </a:cubicBezTo>
                                <a:cubicBezTo>
                                  <a:pt x="2922" y="-30230"/>
                                  <a:pt x="0" y="29845"/>
                                  <a:pt x="0" y="23876"/>
                                </a:cubicBezTo>
                                <a:cubicBezTo>
                                  <a:pt x="0" y="17780"/>
                                  <a:pt x="2922" y="12192"/>
                                  <a:pt x="8510" y="7366"/>
                                </a:cubicBezTo>
                                <a:cubicBezTo>
                                  <a:pt x="14224" y="2413"/>
                                  <a:pt x="20955" y="0"/>
                                  <a:pt x="28702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920" y="1311840"/>
                            <a:ext cx="100800" cy="8568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48600"/>
                              <a:gd name="textAreaBottom" fmla="*/ 48960 h 48600"/>
                            </a:gdLst>
                            <a:ahLst/>
                            <a:rect l="textAreaLeft" t="textAreaTop" r="textAreaRight" b="textAreaBottom"/>
                            <a:pathLst>
                              <a:path w="90805" h="84328">
                                <a:moveTo>
                                  <a:pt x="44323" y="0"/>
                                </a:moveTo>
                                <a:cubicBezTo>
                                  <a:pt x="27686" y="7239"/>
                                  <a:pt x="16637" y="13716"/>
                                  <a:pt x="11302" y="19304"/>
                                </a:cubicBezTo>
                                <a:cubicBezTo>
                                  <a:pt x="3556" y="27051"/>
                                  <a:pt x="0" y="38100"/>
                                  <a:pt x="381" y="52324"/>
                                </a:cubicBezTo>
                                <a:cubicBezTo>
                                  <a:pt x="762" y="63627"/>
                                  <a:pt x="6223" y="72009"/>
                                  <a:pt x="16764" y="77724"/>
                                </a:cubicBezTo>
                                <a:cubicBezTo>
                                  <a:pt x="24892" y="82042"/>
                                  <a:pt x="34417" y="84328"/>
                                  <a:pt x="45339" y="84328"/>
                                </a:cubicBezTo>
                                <a:cubicBezTo>
                                  <a:pt x="63500" y="84328"/>
                                  <a:pt x="75946" y="80518"/>
                                  <a:pt x="82803" y="72898"/>
                                </a:cubicBezTo>
                                <a:cubicBezTo>
                                  <a:pt x="88138" y="66802"/>
                                  <a:pt x="90805" y="57277"/>
                                  <a:pt x="90805" y="44069"/>
                                </a:cubicBezTo>
                                <a:cubicBezTo>
                                  <a:pt x="90805" y="32131"/>
                                  <a:pt x="86106" y="22479"/>
                                  <a:pt x="76708" y="15113"/>
                                </a:cubicBezTo>
                                <a:cubicBezTo>
                                  <a:pt x="69596" y="9525"/>
                                  <a:pt x="58801" y="4572"/>
                                  <a:pt x="44323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00" y="1204560"/>
                            <a:ext cx="78840" cy="63000"/>
                          </a:xfrm>
                          <a:custGeom>
                            <a:avLst/>
                            <a:gdLst>
                              <a:gd name="textAreaLeft" fmla="*/ 0 w 44640"/>
                              <a:gd name="textAreaRight" fmla="*/ 45000 w 44640"/>
                              <a:gd name="textAreaTop" fmla="*/ 0 h 35640"/>
                              <a:gd name="textAreaBottom" fmla="*/ 36000 h 35640"/>
                            </a:gdLst>
                            <a:ahLst/>
                            <a:rect l="textAreaLeft" t="textAreaTop" r="textAreaRight" b="textAreaBottom"/>
                            <a:pathLst>
                              <a:path w="70485" h="61849">
                                <a:moveTo>
                                  <a:pt x="37847" y="0"/>
                                </a:moveTo>
                                <a:cubicBezTo>
                                  <a:pt x="12573" y="0"/>
                                  <a:pt x="0" y="11938"/>
                                  <a:pt x="254" y="35687"/>
                                </a:cubicBezTo>
                                <a:cubicBezTo>
                                  <a:pt x="381" y="47625"/>
                                  <a:pt x="11303" y="56261"/>
                                  <a:pt x="33020" y="61849"/>
                                </a:cubicBezTo>
                                <a:cubicBezTo>
                                  <a:pt x="45212" y="58547"/>
                                  <a:pt x="53594" y="55499"/>
                                  <a:pt x="58166" y="52705"/>
                                </a:cubicBezTo>
                                <a:cubicBezTo>
                                  <a:pt x="66422" y="47752"/>
                                  <a:pt x="70485" y="40894"/>
                                  <a:pt x="70485" y="32385"/>
                                </a:cubicBezTo>
                                <a:cubicBezTo>
                                  <a:pt x="70485" y="19431"/>
                                  <a:pt x="67691" y="10668"/>
                                  <a:pt x="62103" y="5842"/>
                                </a:cubicBezTo>
                                <a:cubicBezTo>
                                  <a:pt x="57531" y="1905"/>
                                  <a:pt x="49403" y="0"/>
                                  <a:pt x="37847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760" y="1202040"/>
                            <a:ext cx="124560" cy="189720"/>
                          </a:xfrm>
                          <a:custGeom>
                            <a:avLst/>
                            <a:gdLst>
                              <a:gd name="textAreaLeft" fmla="*/ 0 w 70560"/>
                              <a:gd name="textAreaRight" fmla="*/ 70920 w 70560"/>
                              <a:gd name="textAreaTop" fmla="*/ 0 h 107640"/>
                              <a:gd name="textAreaBottom" fmla="*/ 108000 h 107640"/>
                            </a:gdLst>
                            <a:ahLst/>
                            <a:rect l="textAreaLeft" t="textAreaTop" r="textAreaRight" b="textAreaBottom"/>
                            <a:pathLst>
                              <a:path w="111761" h="186436">
                                <a:moveTo>
                                  <a:pt x="60072" y="0"/>
                                </a:moveTo>
                                <a:cubicBezTo>
                                  <a:pt x="41275" y="0"/>
                                  <a:pt x="26289" y="9398"/>
                                  <a:pt x="14987" y="27940"/>
                                </a:cubicBezTo>
                                <a:cubicBezTo>
                                  <a:pt x="5080" y="44196"/>
                                  <a:pt x="0" y="62865"/>
                                  <a:pt x="0" y="84328"/>
                                </a:cubicBezTo>
                                <a:cubicBezTo>
                                  <a:pt x="0" y="112522"/>
                                  <a:pt x="2667" y="134239"/>
                                  <a:pt x="8001" y="149479"/>
                                </a:cubicBezTo>
                                <a:cubicBezTo>
                                  <a:pt x="16638" y="174117"/>
                                  <a:pt x="32131" y="186436"/>
                                  <a:pt x="54864" y="186436"/>
                                </a:cubicBezTo>
                                <a:cubicBezTo>
                                  <a:pt x="73788" y="186436"/>
                                  <a:pt x="88012" y="177800"/>
                                  <a:pt x="97537" y="160528"/>
                                </a:cubicBezTo>
                                <a:cubicBezTo>
                                  <a:pt x="106935" y="143256"/>
                                  <a:pt x="111761" y="117348"/>
                                  <a:pt x="111761" y="82804"/>
                                </a:cubicBezTo>
                                <a:cubicBezTo>
                                  <a:pt x="111761" y="55118"/>
                                  <a:pt x="107442" y="34417"/>
                                  <a:pt x="98806" y="20701"/>
                                </a:cubicBezTo>
                                <a:cubicBezTo>
                                  <a:pt x="90170" y="6858"/>
                                  <a:pt x="77216" y="0"/>
                                  <a:pt x="60072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200" y="1202040"/>
                            <a:ext cx="124560" cy="189720"/>
                          </a:xfrm>
                          <a:custGeom>
                            <a:avLst/>
                            <a:gdLst>
                              <a:gd name="textAreaLeft" fmla="*/ 0 w 70560"/>
                              <a:gd name="textAreaRight" fmla="*/ 70920 w 70560"/>
                              <a:gd name="textAreaTop" fmla="*/ 0 h 107640"/>
                              <a:gd name="textAreaBottom" fmla="*/ 108000 h 107640"/>
                            </a:gdLst>
                            <a:ahLst/>
                            <a:rect l="textAreaLeft" t="textAreaTop" r="textAreaRight" b="textAreaBottom"/>
                            <a:pathLst>
                              <a:path w="111761" h="186436">
                                <a:moveTo>
                                  <a:pt x="60072" y="0"/>
                                </a:moveTo>
                                <a:cubicBezTo>
                                  <a:pt x="41275" y="0"/>
                                  <a:pt x="26289" y="9398"/>
                                  <a:pt x="14986" y="27940"/>
                                </a:cubicBezTo>
                                <a:cubicBezTo>
                                  <a:pt x="5080" y="44196"/>
                                  <a:pt x="0" y="62865"/>
                                  <a:pt x="0" y="84328"/>
                                </a:cubicBezTo>
                                <a:cubicBezTo>
                                  <a:pt x="0" y="112522"/>
                                  <a:pt x="2667" y="134239"/>
                                  <a:pt x="8001" y="149479"/>
                                </a:cubicBezTo>
                                <a:cubicBezTo>
                                  <a:pt x="16637" y="174117"/>
                                  <a:pt x="32131" y="186436"/>
                                  <a:pt x="54864" y="186436"/>
                                </a:cubicBezTo>
                                <a:cubicBezTo>
                                  <a:pt x="73787" y="186436"/>
                                  <a:pt x="88011" y="177800"/>
                                  <a:pt x="97536" y="160528"/>
                                </a:cubicBezTo>
                                <a:cubicBezTo>
                                  <a:pt x="106935" y="143256"/>
                                  <a:pt x="111761" y="117348"/>
                                  <a:pt x="111761" y="82804"/>
                                </a:cubicBezTo>
                                <a:cubicBezTo>
                                  <a:pt x="111761" y="55118"/>
                                  <a:pt x="107442" y="34417"/>
                                  <a:pt x="98806" y="20701"/>
                                </a:cubicBezTo>
                                <a:cubicBezTo>
                                  <a:pt x="90170" y="6858"/>
                                  <a:pt x="77216" y="0"/>
                                  <a:pt x="60072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2640" y="1160640"/>
                            <a:ext cx="210960" cy="280080"/>
                          </a:xfrm>
                          <a:custGeom>
                            <a:avLst/>
                            <a:gdLst>
                              <a:gd name="textAreaLeft" fmla="*/ 0 w 119520"/>
                              <a:gd name="textAreaRight" fmla="*/ 119880 w 119520"/>
                              <a:gd name="textAreaTop" fmla="*/ 0 h 158760"/>
                              <a:gd name="textAreaBottom" fmla="*/ 159120 h 158760"/>
                            </a:gdLst>
                            <a:ahLst/>
                            <a:rect l="textAreaLeft" t="textAreaTop" r="textAreaRight" b="textAreaBottom"/>
                            <a:pathLst>
                              <a:path w="188595" h="274193">
                                <a:moveTo>
                                  <a:pt x="94869" y="254"/>
                                </a:moveTo>
                                <a:cubicBezTo>
                                  <a:pt x="122555" y="0"/>
                                  <a:pt x="143256" y="7366"/>
                                  <a:pt x="156973" y="22225"/>
                                </a:cubicBezTo>
                                <a:cubicBezTo>
                                  <a:pt x="168784" y="35179"/>
                                  <a:pt x="174625" y="52959"/>
                                  <a:pt x="174625" y="75311"/>
                                </a:cubicBezTo>
                                <a:cubicBezTo>
                                  <a:pt x="174625" y="87884"/>
                                  <a:pt x="172466" y="98044"/>
                                  <a:pt x="167894" y="105664"/>
                                </a:cubicBezTo>
                                <a:cubicBezTo>
                                  <a:pt x="163830" y="112522"/>
                                  <a:pt x="157100" y="118618"/>
                                  <a:pt x="147575" y="124206"/>
                                </a:cubicBezTo>
                                <a:cubicBezTo>
                                  <a:pt x="161672" y="132080"/>
                                  <a:pt x="171831" y="141224"/>
                                  <a:pt x="177927" y="151638"/>
                                </a:cubicBezTo>
                                <a:cubicBezTo>
                                  <a:pt x="185039" y="163195"/>
                                  <a:pt x="188595" y="178435"/>
                                  <a:pt x="188595" y="197231"/>
                                </a:cubicBezTo>
                                <a:cubicBezTo>
                                  <a:pt x="188595" y="221996"/>
                                  <a:pt x="178816" y="241300"/>
                                  <a:pt x="159639" y="255270"/>
                                </a:cubicBezTo>
                                <a:cubicBezTo>
                                  <a:pt x="142113" y="267843"/>
                                  <a:pt x="119888" y="274193"/>
                                  <a:pt x="92838" y="274193"/>
                                </a:cubicBezTo>
                                <a:cubicBezTo>
                                  <a:pt x="67184" y="274193"/>
                                  <a:pt x="46101" y="268732"/>
                                  <a:pt x="29718" y="257937"/>
                                </a:cubicBezTo>
                                <a:cubicBezTo>
                                  <a:pt x="10668" y="245237"/>
                                  <a:pt x="889" y="226568"/>
                                  <a:pt x="636" y="202184"/>
                                </a:cubicBezTo>
                                <a:cubicBezTo>
                                  <a:pt x="0" y="168148"/>
                                  <a:pt x="11176" y="143637"/>
                                  <a:pt x="34163" y="128905"/>
                                </a:cubicBezTo>
                                <a:cubicBezTo>
                                  <a:pt x="17400" y="115570"/>
                                  <a:pt x="9017" y="98933"/>
                                  <a:pt x="9017" y="78740"/>
                                </a:cubicBezTo>
                                <a:cubicBezTo>
                                  <a:pt x="9017" y="56007"/>
                                  <a:pt x="17780" y="37084"/>
                                  <a:pt x="35052" y="22098"/>
                                </a:cubicBezTo>
                                <a:cubicBezTo>
                                  <a:pt x="51563" y="7747"/>
                                  <a:pt x="71501" y="508"/>
                                  <a:pt x="94869" y="25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1160640"/>
                            <a:ext cx="196920" cy="278280"/>
                          </a:xfrm>
                          <a:custGeom>
                            <a:avLst/>
                            <a:gdLst>
                              <a:gd name="textAreaLeft" fmla="*/ 0 w 111600"/>
                              <a:gd name="textAreaRight" fmla="*/ 111960 w 111600"/>
                              <a:gd name="textAreaTop" fmla="*/ 0 h 157680"/>
                              <a:gd name="textAreaBottom" fmla="*/ 158040 h 157680"/>
                            </a:gdLst>
                            <a:ahLst/>
                            <a:rect l="textAreaLeft" t="textAreaTop" r="textAreaRight" b="textAreaBottom"/>
                            <a:pathLst>
                              <a:path w="176403" h="272542">
                                <a:moveTo>
                                  <a:pt x="80645" y="0"/>
                                </a:moveTo>
                                <a:cubicBezTo>
                                  <a:pt x="106934" y="0"/>
                                  <a:pt x="128016" y="5715"/>
                                  <a:pt x="143891" y="17018"/>
                                </a:cubicBezTo>
                                <a:cubicBezTo>
                                  <a:pt x="161417" y="29464"/>
                                  <a:pt x="170180" y="47244"/>
                                  <a:pt x="170180" y="70358"/>
                                </a:cubicBezTo>
                                <a:cubicBezTo>
                                  <a:pt x="170180" y="83058"/>
                                  <a:pt x="167640" y="93980"/>
                                  <a:pt x="162814" y="102870"/>
                                </a:cubicBezTo>
                                <a:cubicBezTo>
                                  <a:pt x="157861" y="111887"/>
                                  <a:pt x="150495" y="118872"/>
                                  <a:pt x="140716" y="124079"/>
                                </a:cubicBezTo>
                                <a:cubicBezTo>
                                  <a:pt x="164465" y="137414"/>
                                  <a:pt x="176403" y="158750"/>
                                  <a:pt x="176403" y="187960"/>
                                </a:cubicBezTo>
                                <a:cubicBezTo>
                                  <a:pt x="176403" y="211582"/>
                                  <a:pt x="167640" y="231521"/>
                                  <a:pt x="150241" y="247904"/>
                                </a:cubicBezTo>
                                <a:cubicBezTo>
                                  <a:pt x="132715" y="264287"/>
                                  <a:pt x="111506" y="272542"/>
                                  <a:pt x="86614" y="272542"/>
                                </a:cubicBezTo>
                                <a:cubicBezTo>
                                  <a:pt x="67945" y="272542"/>
                                  <a:pt x="51181" y="268859"/>
                                  <a:pt x="36322" y="261239"/>
                                </a:cubicBezTo>
                                <a:cubicBezTo>
                                  <a:pt x="19050" y="252476"/>
                                  <a:pt x="7493" y="240030"/>
                                  <a:pt x="1397" y="223774"/>
                                </a:cubicBezTo>
                                <a:cubicBezTo>
                                  <a:pt x="508" y="221361"/>
                                  <a:pt x="0" y="218821"/>
                                  <a:pt x="0" y="216027"/>
                                </a:cubicBezTo>
                                <a:cubicBezTo>
                                  <a:pt x="0" y="209550"/>
                                  <a:pt x="2667" y="204216"/>
                                  <a:pt x="7874" y="199898"/>
                                </a:cubicBezTo>
                                <a:cubicBezTo>
                                  <a:pt x="12700" y="195961"/>
                                  <a:pt x="18288" y="194056"/>
                                  <a:pt x="24511" y="194056"/>
                                </a:cubicBezTo>
                                <a:cubicBezTo>
                                  <a:pt x="31750" y="194056"/>
                                  <a:pt x="37592" y="196850"/>
                                  <a:pt x="42037" y="202692"/>
                                </a:cubicBezTo>
                                <a:cubicBezTo>
                                  <a:pt x="49403" y="212598"/>
                                  <a:pt x="53721" y="218059"/>
                                  <a:pt x="54864" y="218948"/>
                                </a:cubicBezTo>
                                <a:cubicBezTo>
                                  <a:pt x="61976" y="224790"/>
                                  <a:pt x="72517" y="227711"/>
                                  <a:pt x="86614" y="227711"/>
                                </a:cubicBezTo>
                                <a:cubicBezTo>
                                  <a:pt x="97536" y="227711"/>
                                  <a:pt x="107188" y="224409"/>
                                  <a:pt x="115443" y="217805"/>
                                </a:cubicBezTo>
                                <a:cubicBezTo>
                                  <a:pt x="123698" y="211201"/>
                                  <a:pt x="127889" y="203200"/>
                                  <a:pt x="127889" y="194056"/>
                                </a:cubicBezTo>
                                <a:cubicBezTo>
                                  <a:pt x="127889" y="165227"/>
                                  <a:pt x="108458" y="148971"/>
                                  <a:pt x="69723" y="145161"/>
                                </a:cubicBezTo>
                                <a:cubicBezTo>
                                  <a:pt x="52705" y="143510"/>
                                  <a:pt x="44196" y="136398"/>
                                  <a:pt x="44196" y="123825"/>
                                </a:cubicBezTo>
                                <a:cubicBezTo>
                                  <a:pt x="44196" y="114173"/>
                                  <a:pt x="50800" y="107188"/>
                                  <a:pt x="64008" y="102870"/>
                                </a:cubicBezTo>
                                <a:cubicBezTo>
                                  <a:pt x="76454" y="100076"/>
                                  <a:pt x="88900" y="97155"/>
                                  <a:pt x="101346" y="94361"/>
                                </a:cubicBezTo>
                                <a:cubicBezTo>
                                  <a:pt x="109220" y="91948"/>
                                  <a:pt x="115062" y="88646"/>
                                  <a:pt x="118999" y="84836"/>
                                </a:cubicBezTo>
                                <a:cubicBezTo>
                                  <a:pt x="122936" y="80899"/>
                                  <a:pt x="124968" y="76200"/>
                                  <a:pt x="125095" y="70739"/>
                                </a:cubicBezTo>
                                <a:cubicBezTo>
                                  <a:pt x="125476" y="53467"/>
                                  <a:pt x="112014" y="44958"/>
                                  <a:pt x="84709" y="44958"/>
                                </a:cubicBezTo>
                                <a:cubicBezTo>
                                  <a:pt x="75692" y="44958"/>
                                  <a:pt x="65786" y="48387"/>
                                  <a:pt x="54991" y="55245"/>
                                </a:cubicBezTo>
                                <a:cubicBezTo>
                                  <a:pt x="44196" y="62103"/>
                                  <a:pt x="36957" y="65532"/>
                                  <a:pt x="33020" y="65532"/>
                                </a:cubicBezTo>
                                <a:cubicBezTo>
                                  <a:pt x="26416" y="65532"/>
                                  <a:pt x="20828" y="63119"/>
                                  <a:pt x="16129" y="58420"/>
                                </a:cubicBezTo>
                                <a:cubicBezTo>
                                  <a:pt x="11557" y="53721"/>
                                  <a:pt x="9271" y="48260"/>
                                  <a:pt x="9271" y="42291"/>
                                </a:cubicBezTo>
                                <a:cubicBezTo>
                                  <a:pt x="9271" y="32512"/>
                                  <a:pt x="18923" y="22733"/>
                                  <a:pt x="38354" y="12954"/>
                                </a:cubicBezTo>
                                <a:cubicBezTo>
                                  <a:pt x="55753" y="4318"/>
                                  <a:pt x="69850" y="0"/>
                                  <a:pt x="80645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1160640"/>
                            <a:ext cx="196920" cy="278280"/>
                          </a:xfrm>
                          <a:custGeom>
                            <a:avLst/>
                            <a:gdLst>
                              <a:gd name="textAreaLeft" fmla="*/ 0 w 111600"/>
                              <a:gd name="textAreaRight" fmla="*/ 111960 w 111600"/>
                              <a:gd name="textAreaTop" fmla="*/ 0 h 157680"/>
                              <a:gd name="textAreaBottom" fmla="*/ 158040 h 157680"/>
                            </a:gdLst>
                            <a:ahLst/>
                            <a:rect l="textAreaLeft" t="textAreaTop" r="textAreaRight" b="textAreaBottom"/>
                            <a:pathLst>
                              <a:path w="176403" h="272542">
                                <a:moveTo>
                                  <a:pt x="80645" y="0"/>
                                </a:moveTo>
                                <a:cubicBezTo>
                                  <a:pt x="106934" y="0"/>
                                  <a:pt x="128016" y="5715"/>
                                  <a:pt x="143891" y="17018"/>
                                </a:cubicBezTo>
                                <a:cubicBezTo>
                                  <a:pt x="161417" y="29464"/>
                                  <a:pt x="170180" y="47244"/>
                                  <a:pt x="170180" y="70358"/>
                                </a:cubicBezTo>
                                <a:cubicBezTo>
                                  <a:pt x="170180" y="83058"/>
                                  <a:pt x="167640" y="93980"/>
                                  <a:pt x="162814" y="102870"/>
                                </a:cubicBezTo>
                                <a:cubicBezTo>
                                  <a:pt x="157861" y="111887"/>
                                  <a:pt x="150495" y="118872"/>
                                  <a:pt x="140716" y="124079"/>
                                </a:cubicBezTo>
                                <a:cubicBezTo>
                                  <a:pt x="164465" y="137414"/>
                                  <a:pt x="176403" y="158750"/>
                                  <a:pt x="176403" y="187960"/>
                                </a:cubicBezTo>
                                <a:cubicBezTo>
                                  <a:pt x="176403" y="211582"/>
                                  <a:pt x="167640" y="231521"/>
                                  <a:pt x="150241" y="247904"/>
                                </a:cubicBezTo>
                                <a:cubicBezTo>
                                  <a:pt x="132715" y="264287"/>
                                  <a:pt x="111506" y="272542"/>
                                  <a:pt x="86614" y="272542"/>
                                </a:cubicBezTo>
                                <a:cubicBezTo>
                                  <a:pt x="67945" y="272542"/>
                                  <a:pt x="51181" y="268859"/>
                                  <a:pt x="36322" y="261239"/>
                                </a:cubicBezTo>
                                <a:cubicBezTo>
                                  <a:pt x="19050" y="252476"/>
                                  <a:pt x="7493" y="240030"/>
                                  <a:pt x="1397" y="223774"/>
                                </a:cubicBezTo>
                                <a:cubicBezTo>
                                  <a:pt x="508" y="221361"/>
                                  <a:pt x="0" y="218821"/>
                                  <a:pt x="0" y="216027"/>
                                </a:cubicBezTo>
                                <a:cubicBezTo>
                                  <a:pt x="0" y="209550"/>
                                  <a:pt x="2667" y="204216"/>
                                  <a:pt x="7874" y="199898"/>
                                </a:cubicBezTo>
                                <a:cubicBezTo>
                                  <a:pt x="12700" y="195961"/>
                                  <a:pt x="18288" y="194056"/>
                                  <a:pt x="24511" y="194056"/>
                                </a:cubicBezTo>
                                <a:cubicBezTo>
                                  <a:pt x="31750" y="194056"/>
                                  <a:pt x="37592" y="196850"/>
                                  <a:pt x="42037" y="202692"/>
                                </a:cubicBezTo>
                                <a:cubicBezTo>
                                  <a:pt x="49403" y="212598"/>
                                  <a:pt x="53721" y="218059"/>
                                  <a:pt x="54864" y="218948"/>
                                </a:cubicBezTo>
                                <a:cubicBezTo>
                                  <a:pt x="61976" y="224790"/>
                                  <a:pt x="72517" y="227711"/>
                                  <a:pt x="86614" y="227711"/>
                                </a:cubicBezTo>
                                <a:cubicBezTo>
                                  <a:pt x="97536" y="227711"/>
                                  <a:pt x="107188" y="224409"/>
                                  <a:pt x="115443" y="217805"/>
                                </a:cubicBezTo>
                                <a:cubicBezTo>
                                  <a:pt x="123698" y="211201"/>
                                  <a:pt x="127889" y="203200"/>
                                  <a:pt x="127889" y="194056"/>
                                </a:cubicBezTo>
                                <a:cubicBezTo>
                                  <a:pt x="127889" y="165227"/>
                                  <a:pt x="108458" y="148971"/>
                                  <a:pt x="69723" y="145161"/>
                                </a:cubicBezTo>
                                <a:cubicBezTo>
                                  <a:pt x="52705" y="143510"/>
                                  <a:pt x="44196" y="136398"/>
                                  <a:pt x="44196" y="123825"/>
                                </a:cubicBezTo>
                                <a:cubicBezTo>
                                  <a:pt x="44196" y="114173"/>
                                  <a:pt x="50800" y="107188"/>
                                  <a:pt x="64008" y="102870"/>
                                </a:cubicBezTo>
                                <a:cubicBezTo>
                                  <a:pt x="76453" y="100076"/>
                                  <a:pt x="88900" y="97155"/>
                                  <a:pt x="101346" y="94361"/>
                                </a:cubicBezTo>
                                <a:cubicBezTo>
                                  <a:pt x="109220" y="91948"/>
                                  <a:pt x="115062" y="88646"/>
                                  <a:pt x="118999" y="84836"/>
                                </a:cubicBezTo>
                                <a:cubicBezTo>
                                  <a:pt x="122936" y="80899"/>
                                  <a:pt x="124968" y="76200"/>
                                  <a:pt x="125095" y="70739"/>
                                </a:cubicBezTo>
                                <a:cubicBezTo>
                                  <a:pt x="125476" y="53467"/>
                                  <a:pt x="112014" y="44958"/>
                                  <a:pt x="84709" y="44958"/>
                                </a:cubicBezTo>
                                <a:cubicBezTo>
                                  <a:pt x="75692" y="44958"/>
                                  <a:pt x="65786" y="48387"/>
                                  <a:pt x="54991" y="55245"/>
                                </a:cubicBezTo>
                                <a:cubicBezTo>
                                  <a:pt x="44196" y="62103"/>
                                  <a:pt x="36957" y="65532"/>
                                  <a:pt x="33020" y="65532"/>
                                </a:cubicBezTo>
                                <a:cubicBezTo>
                                  <a:pt x="26416" y="65532"/>
                                  <a:pt x="20828" y="63119"/>
                                  <a:pt x="16128" y="58420"/>
                                </a:cubicBezTo>
                                <a:cubicBezTo>
                                  <a:pt x="11557" y="53721"/>
                                  <a:pt x="9271" y="48260"/>
                                  <a:pt x="9271" y="42291"/>
                                </a:cubicBezTo>
                                <a:cubicBezTo>
                                  <a:pt x="9271" y="32512"/>
                                  <a:pt x="18923" y="22733"/>
                                  <a:pt x="38353" y="12954"/>
                                </a:cubicBezTo>
                                <a:cubicBezTo>
                                  <a:pt x="55753" y="4318"/>
                                  <a:pt x="69850" y="0"/>
                                  <a:pt x="80645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1158840"/>
                            <a:ext cx="197640" cy="272520"/>
                          </a:xfrm>
                          <a:custGeom>
                            <a:avLst/>
                            <a:gdLst>
                              <a:gd name="textAreaLeft" fmla="*/ 0 w 111960"/>
                              <a:gd name="textAreaRight" fmla="*/ 112320 w 111960"/>
                              <a:gd name="textAreaTop" fmla="*/ 0 h 154440"/>
                              <a:gd name="textAreaBottom" fmla="*/ 154800 h 154440"/>
                            </a:gdLst>
                            <a:ahLst/>
                            <a:rect l="textAreaLeft" t="textAreaTop" r="textAreaRight" b="textAreaBottom"/>
                            <a:pathLst>
                              <a:path w="176530" h="266827">
                                <a:moveTo>
                                  <a:pt x="92075" y="0"/>
                                </a:moveTo>
                                <a:cubicBezTo>
                                  <a:pt x="112014" y="0"/>
                                  <a:pt x="130049" y="5334"/>
                                  <a:pt x="146177" y="15875"/>
                                </a:cubicBezTo>
                                <a:cubicBezTo>
                                  <a:pt x="164592" y="27813"/>
                                  <a:pt x="173737" y="43561"/>
                                  <a:pt x="173737" y="62992"/>
                                </a:cubicBezTo>
                                <a:cubicBezTo>
                                  <a:pt x="173737" y="82677"/>
                                  <a:pt x="169164" y="99314"/>
                                  <a:pt x="160148" y="113030"/>
                                </a:cubicBezTo>
                                <a:cubicBezTo>
                                  <a:pt x="153162" y="124079"/>
                                  <a:pt x="141987" y="134747"/>
                                  <a:pt x="126747" y="145161"/>
                                </a:cubicBezTo>
                                <a:cubicBezTo>
                                  <a:pt x="112268" y="154305"/>
                                  <a:pt x="97790" y="163322"/>
                                  <a:pt x="83439" y="172339"/>
                                </a:cubicBezTo>
                                <a:cubicBezTo>
                                  <a:pt x="61468" y="186690"/>
                                  <a:pt x="49657" y="203073"/>
                                  <a:pt x="48006" y="221488"/>
                                </a:cubicBezTo>
                                <a:cubicBezTo>
                                  <a:pt x="54356" y="220599"/>
                                  <a:pt x="63754" y="219710"/>
                                  <a:pt x="76074" y="218694"/>
                                </a:cubicBezTo>
                                <a:cubicBezTo>
                                  <a:pt x="100712" y="217424"/>
                                  <a:pt x="118364" y="216789"/>
                                  <a:pt x="129032" y="216789"/>
                                </a:cubicBezTo>
                                <a:cubicBezTo>
                                  <a:pt x="138938" y="216789"/>
                                  <a:pt x="148717" y="218948"/>
                                  <a:pt x="158497" y="223139"/>
                                </a:cubicBezTo>
                                <a:cubicBezTo>
                                  <a:pt x="170435" y="228473"/>
                                  <a:pt x="176530" y="235331"/>
                                  <a:pt x="176530" y="243586"/>
                                </a:cubicBezTo>
                                <a:cubicBezTo>
                                  <a:pt x="176530" y="249682"/>
                                  <a:pt x="174372" y="254889"/>
                                  <a:pt x="170053" y="259461"/>
                                </a:cubicBezTo>
                                <a:cubicBezTo>
                                  <a:pt x="165609" y="264287"/>
                                  <a:pt x="160020" y="266700"/>
                                  <a:pt x="153289" y="266700"/>
                                </a:cubicBezTo>
                                <a:cubicBezTo>
                                  <a:pt x="150368" y="266700"/>
                                  <a:pt x="145924" y="266192"/>
                                  <a:pt x="139827" y="265176"/>
                                </a:cubicBezTo>
                                <a:cubicBezTo>
                                  <a:pt x="133731" y="264287"/>
                                  <a:pt x="129413" y="263779"/>
                                  <a:pt x="126747" y="263779"/>
                                </a:cubicBezTo>
                                <a:lnTo>
                                  <a:pt x="75819" y="263525"/>
                                </a:lnTo>
                                <a:cubicBezTo>
                                  <a:pt x="71374" y="263525"/>
                                  <a:pt x="64770" y="264160"/>
                                  <a:pt x="55880" y="265176"/>
                                </a:cubicBezTo>
                                <a:cubicBezTo>
                                  <a:pt x="46863" y="266319"/>
                                  <a:pt x="40260" y="266827"/>
                                  <a:pt x="35687" y="266827"/>
                                </a:cubicBezTo>
                                <a:cubicBezTo>
                                  <a:pt x="34417" y="266827"/>
                                  <a:pt x="32639" y="266700"/>
                                  <a:pt x="30099" y="266192"/>
                                </a:cubicBezTo>
                                <a:cubicBezTo>
                                  <a:pt x="27687" y="265684"/>
                                  <a:pt x="25908" y="265430"/>
                                  <a:pt x="24638" y="265430"/>
                                </a:cubicBezTo>
                                <a:cubicBezTo>
                                  <a:pt x="14224" y="265430"/>
                                  <a:pt x="7112" y="261239"/>
                                  <a:pt x="3429" y="252857"/>
                                </a:cubicBezTo>
                                <a:cubicBezTo>
                                  <a:pt x="1143" y="247523"/>
                                  <a:pt x="0" y="239268"/>
                                  <a:pt x="0" y="228219"/>
                                </a:cubicBezTo>
                                <a:cubicBezTo>
                                  <a:pt x="0" y="206629"/>
                                  <a:pt x="4826" y="188468"/>
                                  <a:pt x="14351" y="173990"/>
                                </a:cubicBezTo>
                                <a:cubicBezTo>
                                  <a:pt x="21717" y="162687"/>
                                  <a:pt x="33782" y="151511"/>
                                  <a:pt x="50292" y="140335"/>
                                </a:cubicBezTo>
                                <a:cubicBezTo>
                                  <a:pt x="65913" y="130048"/>
                                  <a:pt x="81407" y="119761"/>
                                  <a:pt x="96901" y="109601"/>
                                </a:cubicBezTo>
                                <a:cubicBezTo>
                                  <a:pt x="115189" y="96266"/>
                                  <a:pt x="124334" y="81280"/>
                                  <a:pt x="124334" y="64389"/>
                                </a:cubicBezTo>
                                <a:cubicBezTo>
                                  <a:pt x="124334" y="59944"/>
                                  <a:pt x="120650" y="55626"/>
                                  <a:pt x="113412" y="51308"/>
                                </a:cubicBezTo>
                                <a:cubicBezTo>
                                  <a:pt x="106045" y="46990"/>
                                  <a:pt x="98934" y="44831"/>
                                  <a:pt x="92075" y="44831"/>
                                </a:cubicBezTo>
                                <a:cubicBezTo>
                                  <a:pt x="79756" y="44831"/>
                                  <a:pt x="66802" y="50292"/>
                                  <a:pt x="53087" y="61214"/>
                                </a:cubicBezTo>
                                <a:cubicBezTo>
                                  <a:pt x="39498" y="72136"/>
                                  <a:pt x="30099" y="77597"/>
                                  <a:pt x="25019" y="77597"/>
                                </a:cubicBezTo>
                                <a:cubicBezTo>
                                  <a:pt x="18797" y="77597"/>
                                  <a:pt x="13462" y="76073"/>
                                  <a:pt x="8890" y="73025"/>
                                </a:cubicBezTo>
                                <a:cubicBezTo>
                                  <a:pt x="3049" y="69342"/>
                                  <a:pt x="127" y="64135"/>
                                  <a:pt x="127" y="57658"/>
                                </a:cubicBezTo>
                                <a:cubicBezTo>
                                  <a:pt x="127" y="50546"/>
                                  <a:pt x="3049" y="44450"/>
                                  <a:pt x="8890" y="39370"/>
                                </a:cubicBezTo>
                                <a:cubicBezTo>
                                  <a:pt x="22861" y="27051"/>
                                  <a:pt x="35052" y="18034"/>
                                  <a:pt x="45466" y="12319"/>
                                </a:cubicBezTo>
                                <a:cubicBezTo>
                                  <a:pt x="60452" y="4191"/>
                                  <a:pt x="75947" y="0"/>
                                  <a:pt x="92075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1155600"/>
                            <a:ext cx="232560" cy="281880"/>
                          </a:xfrm>
                          <a:custGeom>
                            <a:avLst/>
                            <a:gdLst>
                              <a:gd name="textAreaLeft" fmla="*/ 0 w 131760"/>
                              <a:gd name="textAreaRight" fmla="*/ 132120 w 131760"/>
                              <a:gd name="textAreaTop" fmla="*/ 0 h 159840"/>
                              <a:gd name="textAreaBottom" fmla="*/ 160200 h 159840"/>
                            </a:gdLst>
                            <a:ahLst/>
                            <a:rect l="textAreaLeft" t="textAreaTop" r="textAreaRight" b="textAreaBottom"/>
                            <a:pathLst>
                              <a:path w="207773" h="276479">
                                <a:moveTo>
                                  <a:pt x="107697" y="0"/>
                                </a:moveTo>
                                <a:cubicBezTo>
                                  <a:pt x="140716" y="0"/>
                                  <a:pt x="166370" y="13335"/>
                                  <a:pt x="184659" y="40132"/>
                                </a:cubicBezTo>
                                <a:cubicBezTo>
                                  <a:pt x="200025" y="62611"/>
                                  <a:pt x="207773" y="89916"/>
                                  <a:pt x="207773" y="121793"/>
                                </a:cubicBezTo>
                                <a:cubicBezTo>
                                  <a:pt x="207773" y="173355"/>
                                  <a:pt x="199010" y="211963"/>
                                  <a:pt x="181356" y="237744"/>
                                </a:cubicBezTo>
                                <a:cubicBezTo>
                                  <a:pt x="163830" y="263525"/>
                                  <a:pt x="137414" y="276479"/>
                                  <a:pt x="102362" y="276479"/>
                                </a:cubicBezTo>
                                <a:cubicBezTo>
                                  <a:pt x="64136" y="276479"/>
                                  <a:pt x="36323" y="259842"/>
                                  <a:pt x="19050" y="226822"/>
                                </a:cubicBezTo>
                                <a:cubicBezTo>
                                  <a:pt x="6350" y="202311"/>
                                  <a:pt x="0" y="170688"/>
                                  <a:pt x="0" y="131953"/>
                                </a:cubicBezTo>
                                <a:cubicBezTo>
                                  <a:pt x="0" y="98933"/>
                                  <a:pt x="8382" y="69977"/>
                                  <a:pt x="25147" y="44958"/>
                                </a:cubicBezTo>
                                <a:cubicBezTo>
                                  <a:pt x="45339" y="14986"/>
                                  <a:pt x="72772" y="0"/>
                                  <a:pt x="107697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155600"/>
                            <a:ext cx="232560" cy="281880"/>
                          </a:xfrm>
                          <a:custGeom>
                            <a:avLst/>
                            <a:gdLst>
                              <a:gd name="textAreaLeft" fmla="*/ 0 w 131760"/>
                              <a:gd name="textAreaRight" fmla="*/ 132120 w 131760"/>
                              <a:gd name="textAreaTop" fmla="*/ 0 h 159840"/>
                              <a:gd name="textAreaBottom" fmla="*/ 160200 h 159840"/>
                            </a:gdLst>
                            <a:ahLst/>
                            <a:rect l="textAreaLeft" t="textAreaTop" r="textAreaRight" b="textAreaBottom"/>
                            <a:pathLst>
                              <a:path w="207772" h="276479">
                                <a:moveTo>
                                  <a:pt x="107696" y="0"/>
                                </a:moveTo>
                                <a:cubicBezTo>
                                  <a:pt x="140716" y="0"/>
                                  <a:pt x="166370" y="13335"/>
                                  <a:pt x="184659" y="40132"/>
                                </a:cubicBezTo>
                                <a:cubicBezTo>
                                  <a:pt x="200025" y="62611"/>
                                  <a:pt x="207772" y="89916"/>
                                  <a:pt x="207772" y="121793"/>
                                </a:cubicBezTo>
                                <a:cubicBezTo>
                                  <a:pt x="207772" y="173355"/>
                                  <a:pt x="199009" y="211963"/>
                                  <a:pt x="181356" y="237744"/>
                                </a:cubicBezTo>
                                <a:cubicBezTo>
                                  <a:pt x="163830" y="263525"/>
                                  <a:pt x="137414" y="276479"/>
                                  <a:pt x="102362" y="276479"/>
                                </a:cubicBezTo>
                                <a:cubicBezTo>
                                  <a:pt x="64135" y="276479"/>
                                  <a:pt x="36322" y="259842"/>
                                  <a:pt x="19050" y="226822"/>
                                </a:cubicBezTo>
                                <a:cubicBezTo>
                                  <a:pt x="6350" y="202311"/>
                                  <a:pt x="0" y="170688"/>
                                  <a:pt x="0" y="131953"/>
                                </a:cubicBezTo>
                                <a:cubicBezTo>
                                  <a:pt x="0" y="98933"/>
                                  <a:pt x="8382" y="69977"/>
                                  <a:pt x="25146" y="44958"/>
                                </a:cubicBezTo>
                                <a:cubicBezTo>
                                  <a:pt x="45339" y="14986"/>
                                  <a:pt x="72771" y="0"/>
                                  <a:pt x="107696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1155240"/>
                            <a:ext cx="139680" cy="276120"/>
                          </a:xfrm>
                          <a:custGeom>
                            <a:avLst/>
                            <a:gdLst>
                              <a:gd name="textAreaLeft" fmla="*/ 0 w 79200"/>
                              <a:gd name="textAreaRight" fmla="*/ 79560 w 79200"/>
                              <a:gd name="textAreaTop" fmla="*/ 0 h 156600"/>
                              <a:gd name="textAreaBottom" fmla="*/ 156960 h 156600"/>
                            </a:gdLst>
                            <a:ahLst/>
                            <a:rect l="textAreaLeft" t="textAreaTop" r="textAreaRight" b="textAreaBottom"/>
                            <a:pathLst>
                              <a:path w="125349" h="270510">
                                <a:moveTo>
                                  <a:pt x="77977" y="0"/>
                                </a:moveTo>
                                <a:cubicBezTo>
                                  <a:pt x="88392" y="0"/>
                                  <a:pt x="93599" y="6223"/>
                                  <a:pt x="93599" y="18669"/>
                                </a:cubicBezTo>
                                <a:cubicBezTo>
                                  <a:pt x="93599" y="32512"/>
                                  <a:pt x="93090" y="51816"/>
                                  <a:pt x="91821" y="76835"/>
                                </a:cubicBezTo>
                                <a:cubicBezTo>
                                  <a:pt x="90677" y="101727"/>
                                  <a:pt x="90170" y="137414"/>
                                  <a:pt x="90170" y="183769"/>
                                </a:cubicBezTo>
                                <a:lnTo>
                                  <a:pt x="90170" y="225679"/>
                                </a:lnTo>
                                <a:lnTo>
                                  <a:pt x="101600" y="225679"/>
                                </a:lnTo>
                                <a:cubicBezTo>
                                  <a:pt x="108331" y="225679"/>
                                  <a:pt x="113919" y="227838"/>
                                  <a:pt x="118490" y="232156"/>
                                </a:cubicBezTo>
                                <a:cubicBezTo>
                                  <a:pt x="123063" y="236474"/>
                                  <a:pt x="125349" y="241681"/>
                                  <a:pt x="125349" y="248158"/>
                                </a:cubicBezTo>
                                <a:cubicBezTo>
                                  <a:pt x="125349" y="254508"/>
                                  <a:pt x="123063" y="259715"/>
                                  <a:pt x="118490" y="264033"/>
                                </a:cubicBezTo>
                                <a:cubicBezTo>
                                  <a:pt x="113919" y="268351"/>
                                  <a:pt x="108331" y="270510"/>
                                  <a:pt x="101600" y="270510"/>
                                </a:cubicBezTo>
                                <a:lnTo>
                                  <a:pt x="32765" y="270256"/>
                                </a:lnTo>
                                <a:cubicBezTo>
                                  <a:pt x="10922" y="270256"/>
                                  <a:pt x="0" y="263398"/>
                                  <a:pt x="0" y="249682"/>
                                </a:cubicBezTo>
                                <a:cubicBezTo>
                                  <a:pt x="0" y="234188"/>
                                  <a:pt x="12192" y="226441"/>
                                  <a:pt x="36576" y="226441"/>
                                </a:cubicBezTo>
                                <a:cubicBezTo>
                                  <a:pt x="38862" y="226441"/>
                                  <a:pt x="41401" y="226441"/>
                                  <a:pt x="44196" y="226568"/>
                                </a:cubicBezTo>
                                <a:lnTo>
                                  <a:pt x="44196" y="72771"/>
                                </a:lnTo>
                                <a:cubicBezTo>
                                  <a:pt x="34163" y="79756"/>
                                  <a:pt x="27559" y="83185"/>
                                  <a:pt x="24638" y="83185"/>
                                </a:cubicBezTo>
                                <a:cubicBezTo>
                                  <a:pt x="18161" y="83185"/>
                                  <a:pt x="12446" y="80899"/>
                                  <a:pt x="7747" y="76327"/>
                                </a:cubicBezTo>
                                <a:cubicBezTo>
                                  <a:pt x="2921" y="71628"/>
                                  <a:pt x="508" y="66294"/>
                                  <a:pt x="508" y="60198"/>
                                </a:cubicBezTo>
                                <a:cubicBezTo>
                                  <a:pt x="508" y="53848"/>
                                  <a:pt x="4318" y="47244"/>
                                  <a:pt x="12064" y="40513"/>
                                </a:cubicBezTo>
                                <a:lnTo>
                                  <a:pt x="31750" y="26289"/>
                                </a:lnTo>
                                <a:lnTo>
                                  <a:pt x="52832" y="9398"/>
                                </a:lnTo>
                                <a:cubicBezTo>
                                  <a:pt x="61468" y="3048"/>
                                  <a:pt x="69850" y="0"/>
                                  <a:pt x="77977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1155240"/>
                            <a:ext cx="139680" cy="276120"/>
                          </a:xfrm>
                          <a:custGeom>
                            <a:avLst/>
                            <a:gdLst>
                              <a:gd name="textAreaLeft" fmla="*/ 0 w 79200"/>
                              <a:gd name="textAreaRight" fmla="*/ 79560 w 79200"/>
                              <a:gd name="textAreaTop" fmla="*/ 0 h 156600"/>
                              <a:gd name="textAreaBottom" fmla="*/ 156960 h 156600"/>
                            </a:gdLst>
                            <a:ahLst/>
                            <a:rect l="textAreaLeft" t="textAreaTop" r="textAreaRight" b="textAreaBottom"/>
                            <a:pathLst>
                              <a:path w="125349" h="270510">
                                <a:moveTo>
                                  <a:pt x="77977" y="0"/>
                                </a:moveTo>
                                <a:cubicBezTo>
                                  <a:pt x="88392" y="0"/>
                                  <a:pt x="93599" y="6223"/>
                                  <a:pt x="93599" y="18669"/>
                                </a:cubicBezTo>
                                <a:cubicBezTo>
                                  <a:pt x="93599" y="32512"/>
                                  <a:pt x="93090" y="51816"/>
                                  <a:pt x="91821" y="76835"/>
                                </a:cubicBezTo>
                                <a:cubicBezTo>
                                  <a:pt x="90677" y="101727"/>
                                  <a:pt x="90170" y="137414"/>
                                  <a:pt x="90170" y="183769"/>
                                </a:cubicBezTo>
                                <a:lnTo>
                                  <a:pt x="90170" y="225679"/>
                                </a:lnTo>
                                <a:lnTo>
                                  <a:pt x="101600" y="225679"/>
                                </a:lnTo>
                                <a:cubicBezTo>
                                  <a:pt x="108331" y="225679"/>
                                  <a:pt x="113919" y="227838"/>
                                  <a:pt x="118490" y="232156"/>
                                </a:cubicBezTo>
                                <a:cubicBezTo>
                                  <a:pt x="123063" y="236474"/>
                                  <a:pt x="125349" y="241681"/>
                                  <a:pt x="125349" y="248158"/>
                                </a:cubicBezTo>
                                <a:cubicBezTo>
                                  <a:pt x="125349" y="254508"/>
                                  <a:pt x="123063" y="259715"/>
                                  <a:pt x="118490" y="264033"/>
                                </a:cubicBezTo>
                                <a:cubicBezTo>
                                  <a:pt x="113919" y="268351"/>
                                  <a:pt x="108331" y="270510"/>
                                  <a:pt x="101600" y="270510"/>
                                </a:cubicBezTo>
                                <a:lnTo>
                                  <a:pt x="32765" y="270256"/>
                                </a:lnTo>
                                <a:cubicBezTo>
                                  <a:pt x="10922" y="270256"/>
                                  <a:pt x="0" y="263398"/>
                                  <a:pt x="0" y="249682"/>
                                </a:cubicBezTo>
                                <a:cubicBezTo>
                                  <a:pt x="0" y="234188"/>
                                  <a:pt x="12192" y="226441"/>
                                  <a:pt x="36576" y="226441"/>
                                </a:cubicBezTo>
                                <a:cubicBezTo>
                                  <a:pt x="38862" y="226441"/>
                                  <a:pt x="41402" y="226441"/>
                                  <a:pt x="44196" y="226568"/>
                                </a:cubicBezTo>
                                <a:lnTo>
                                  <a:pt x="44196" y="72771"/>
                                </a:lnTo>
                                <a:cubicBezTo>
                                  <a:pt x="34163" y="79756"/>
                                  <a:pt x="27559" y="83185"/>
                                  <a:pt x="24638" y="83185"/>
                                </a:cubicBezTo>
                                <a:cubicBezTo>
                                  <a:pt x="18161" y="83185"/>
                                  <a:pt x="12446" y="80899"/>
                                  <a:pt x="7747" y="76327"/>
                                </a:cubicBezTo>
                                <a:cubicBezTo>
                                  <a:pt x="2921" y="71628"/>
                                  <a:pt x="508" y="66294"/>
                                  <a:pt x="508" y="60198"/>
                                </a:cubicBezTo>
                                <a:cubicBezTo>
                                  <a:pt x="508" y="53848"/>
                                  <a:pt x="4318" y="47244"/>
                                  <a:pt x="12064" y="40513"/>
                                </a:cubicBezTo>
                                <a:lnTo>
                                  <a:pt x="31750" y="26289"/>
                                </a:lnTo>
                                <a:lnTo>
                                  <a:pt x="52832" y="9398"/>
                                </a:lnTo>
                                <a:cubicBezTo>
                                  <a:pt x="61468" y="3048"/>
                                  <a:pt x="69850" y="0"/>
                                  <a:pt x="77977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Picture 242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527840" y="1147320"/>
                            <a:ext cx="2261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302" style="position:absolute;margin-left:9.05pt;margin-top:1.35pt;width:429pt;height:381pt" coordorigin="181,27" coordsize="8580,7620">
                <v:shape id="shape_0" ID="Picture 213" stroked="f" o:allowincell="f" style="position:absolute;left:181;top:27;width:8579;height:7619;mso-wrap-style:none;v-text-anchor:middle;mso-position-horizontal:left;mso-position-vertical-relative:page" type="_x0000_t75">
                  <v:imagedata r:id="rId48" o:detectmouseclick="t"/>
                  <v:stroke color="#3465a4" joinstyle="round" endcap="flat"/>
                  <w10:wrap type="none"/>
                </v:shape>
                <v:shape id="shape_0" ID="Shape 214" coordsize="56897,47244" path="m28702,0c-28706,0,-21848,2286,-16641,6858c-11307,11557,-8639,17145,-8639,23876c-8639,29972,-11434,-30103,-16895,-25404c-22483,-20578,-29087,-18292,28702,-18292c20955,-18292,14224,-20705,8510,-25404c2922,-30230,0,29845,0,23876c0,17780,2922,12192,8510,7366c14224,2413,20955,0,28702,0xe" fillcolor="#ff33cc" stroked="f" o:allowincell="f" style="position:absolute;left:3416;top:2234;width:99;height:75;mso-wrap-style:none;v-text-anchor:middle;mso-position-horizontal:left;mso-position-vertical-relative:page">
                  <v:fill o:detectmouseclick="t" type="solid" color2="#00cc33"/>
                  <v:stroke color="#3465a4" joinstyle="round" endcap="flat"/>
                  <w10:wrap type="none"/>
                </v:shape>
                <v:shape id="shape_0" ID="Shape 215" coordsize="176403,272542" path="m80645,0c106934,0,128016,5715,143891,17018c161417,29464,170180,47244,170180,70358c170180,83058,167640,93980,162814,102870c157861,111887,150495,118872,140716,124079c164465,137414,176403,158750,176403,187960c176403,211582,167640,231521,150241,247904c132715,264287,111506,272542,86614,272542c67945,272542,51181,268859,36322,261239c19050,252476,7493,240030,1397,223774c508,221361,0,218821,0,216027c0,209550,2667,204216,7874,199898c12700,195961,18288,194056,24511,194056c31750,194056,37592,196850,42037,202692c49403,212598,53721,218059,54864,218948c61976,224790,72517,227711,86614,227711c97536,227711,107188,224409,115443,217805c123698,211201,127889,203200,127889,194056c127889,165227,108458,148971,69723,145161c52705,143510,44196,136398,44196,123825c44196,114173,50800,107188,64008,102870c76453,100076,88900,97155,101346,94361c109220,91948,115062,88646,118999,84836c122936,80899,124968,76200,125095,70739c125476,53467,112014,44958,84709,44958c75692,44958,65786,48387,54991,55245c44196,62103,36957,65532,33020,65532c26416,65532,20828,63119,16128,58420c11557,53721,9271,48260,9271,42291c9271,32512,18923,22733,38353,12954c55753,4318,69850,0,80645,0xe" fillcolor="#ff33cc" stroked="f" o:allowincell="f" style="position:absolute;left:2602;top:1855;width:309;height:437;mso-wrap-style:none;v-text-anchor:middle;mso-position-horizontal:left;mso-position-vertical-relative:page">
                  <v:fill o:detectmouseclick="t" type="solid" color2="#00cc33"/>
                  <v:stroke color="#3465a4" joinstyle="round" endcap="flat"/>
                  <w10:wrap type="none"/>
                </v:shape>
                <v:shape id="shape_0" ID="Shape 216" coordsize="103378,275990" path="m103378,0l103378,45756l82217,51613c74708,56280,68135,63265,62484,72536c52578,88792,47498,107461,47498,128924c47498,157118,50165,178835,55499,194075c64135,218713,79629,231032,102362,231032l103378,230767l103378,275890l102362,275990c64135,275990,36322,259353,19050,226333c6350,201822,0,170199,0,131464c0,98444,8382,69488,25146,44469c40291,21990,59507,7940,82903,2321l103378,0xe" fillcolor="#ff33cc" stroked="f" o:allowincell="f" style="position:absolute;left:3610;top:1848;width:181;height:443;mso-wrap-style:none;v-text-anchor:middle;mso-position-horizontal:left;mso-position-vertical-relative:page">
                  <v:fill o:detectmouseclick="t" type="solid" color2="#00cc33"/>
                  <v:stroke color="#3465a4" joinstyle="round" endcap="flat"/>
                  <w10:wrap type="none"/>
                </v:shape>
                <v:shape id="shape_0" ID="Shape 217" coordsize="125349,270510" path="m77977,0c88392,0,93599,6223,93599,18669c93599,32512,93090,51816,91821,76835c90677,101727,90170,137414,90170,183769l90170,225679l101600,225679c108331,225679,113919,227838,118490,232156c123063,236474,125349,241681,125349,248158c125349,254508,123063,259715,118490,264033c113919,268351,108331,270510,101600,270510l32765,270256c10922,270256,0,263398,0,249682c0,234188,12192,226441,36576,226441c38862,226441,41402,226441,44196,226568l44196,72771c34163,79756,27559,83185,24638,83185c18161,83185,12446,80899,7747,76327c2921,71628,508,66294,508,60198c508,53848,4318,47244,12064,40513l31750,26289l52832,9398c61468,3048,69850,0,77977,0xe" fillcolor="#ff33cc" stroked="f" o:allowincell="f" style="position:absolute;left:3023;top:1846;width:219;height:434;mso-wrap-style:none;v-text-anchor:middle;mso-position-horizontal:left;mso-position-vertical-relative:page">
                  <v:fill o:detectmouseclick="t" type="solid" color2="#00cc33"/>
                  <v:stroke color="#3465a4" joinstyle="round" endcap="flat"/>
                  <w10:wrap type="none"/>
                </v:shape>
                <v:shape id="shape_0" ID="Shape 218" coordsize="56897,47244" path="m28702,0c-28706,0,-21848,2286,-16641,6858c-11307,11557,-8639,17145,-8639,23876c-8639,29972,-11434,-30103,-16895,-25404c-22483,-20578,-29087,-18292,28702,-18292c20955,-18292,14224,-20705,8509,-25404c2922,-30230,0,29845,0,23876c0,17780,2922,12192,8509,7366c14224,2413,20955,0,28702,0xe" fillcolor="#ff33cc" stroked="f" o:allowincell="f" style="position:absolute;left:4450;top:2234;width:99;height:75;mso-wrap-style:none;v-text-anchor:middle;mso-position-horizontal:left;mso-position-vertical-relative:page">
                  <v:fill o:detectmouseclick="t" type="solid" color2="#00cc33"/>
                  <v:stroke color="#3465a4" joinstyle="round" endcap="flat"/>
                  <w10:wrap type="none"/>
                </v:shape>
                <v:shape id="shape_0" ID="Shape 219" coordsize="176403,272542" path="m80645,0c106934,0,128016,5715,143891,17018c161417,29464,170180,47244,170180,70358c170180,83058,167640,93980,162814,102870c157861,111887,150495,118872,140716,124079c164465,137414,176403,158750,176403,187960c176403,211582,167640,231521,150241,247904c132715,264287,111506,272542,86614,272542c67945,272542,51181,268859,36322,261239c19050,252476,7493,240030,1397,223774c508,221361,0,218821,0,216027c0,209550,2667,204216,7874,199898c12700,195961,18288,194056,24511,194056c31750,194056,37592,196850,42037,202692c49403,212598,53721,218059,54864,218948c61976,224790,72517,227711,86614,227711c97536,227711,107188,224409,115443,217805c123698,211201,127889,203200,127889,194056c127889,165227,108458,148971,69723,145161c52705,143510,44196,136398,44196,123825c44196,114173,50800,107188,64008,102870c76454,100076,88900,97155,101346,94361c109220,91948,115062,88646,118999,84836c122936,80899,124968,76200,125095,70739c125476,53467,112014,44958,84709,44958c75692,44958,65786,48387,54991,55245c44196,62103,36957,65532,33020,65532c26416,65532,20828,63119,16129,58420c11557,53721,9271,48260,9271,42291c9271,32512,18923,22733,38354,12954c55753,4318,69850,0,80645,0xe" fillcolor="#ff33cc" stroked="f" o:allowincell="f" style="position:absolute;left:4017;top:1855;width:309;height:437;mso-wrap-style:none;v-text-anchor:middle;mso-position-horizontal:left;mso-position-vertical-relative:page">
                  <v:fill o:detectmouseclick="t" type="solid" color2="#00cc33"/>
                  <v:stroke color="#3465a4" joinstyle="round" endcap="flat"/>
                  <w10:wrap type="none"/>
                </v:shape>
                <v:shape id="shape_0" ID="Shape 220" coordsize="176530,266827" path="m92075,0c112014,0,130049,5334,146177,15875c164592,27813,173737,43561,173737,62992c173737,82677,169164,99314,160148,113030c153162,124079,141987,134747,126747,145161c112268,154305,97790,163322,83439,172339c61468,186690,49657,203073,48006,221488c54356,220599,63754,219710,76074,218694c100712,217424,118364,216789,129032,216789c138938,216789,148717,218948,158497,223139c170435,228473,176530,235331,176530,243586c176530,249682,174372,254889,170053,259461c165609,264287,160020,266700,153289,266700c150368,266700,145924,266192,139827,265176c133731,264287,129413,263779,126747,263779l75819,263525c71374,263525,64770,264160,55880,265176c46863,266319,40260,266827,35687,266827c34417,266827,32639,266700,30099,266192c27687,265684,25908,265430,24638,265430c14224,265430,7112,261239,3429,252857c1143,247523,0,239268,0,228219c0,206629,4826,188468,14351,173990c21717,162687,33782,151511,50292,140335c65913,130048,81407,119761,96901,109601c115189,96266,124334,81280,124334,64389c124334,59944,120650,55626,113412,51308c106045,46990,98934,44831,92075,44831c79756,44831,66802,50292,53087,61214c39498,72136,30099,77597,25019,77597c18797,77597,13462,76073,8890,73025c3049,69342,127,64135,127,57658c127,50546,3049,44450,8890,39370c22861,27051,35052,18034,45466,12319c60452,4191,75947,0,92075,0xe" fillcolor="#ff33cc" stroked="f" o:allowincell="f" style="position:absolute;left:4675;top:1852;width:310;height:428;mso-wrap-style:none;v-text-anchor:middle;mso-position-horizontal:left;mso-position-vertical-relative:page">
                  <v:fill o:detectmouseclick="t" type="solid" color2="#00cc33"/>
                  <v:stroke color="#3465a4" joinstyle="round" endcap="flat"/>
                  <w10:wrap type="none"/>
                </v:shape>
                <v:shape id="shape_0" ID="Shape 221" coordsize="103378,275990" path="m103378,0l103378,45756l82217,51612c74708,56280,68135,63265,62485,72535c52578,88791,47498,107460,47498,128924c47498,157118,50165,178835,55499,194075c64136,218713,79629,231032,102362,231032l103378,230767l103378,275890l102362,275990c64136,275990,36323,259353,19050,226333c6350,201822,0,170199,0,131464c0,98444,8382,69488,25147,44469c40291,21990,59508,7940,82903,2320l103378,0xe" fillcolor="#ff33cc" stroked="f" o:allowincell="f" style="position:absolute;left:5025;top:1848;width:181;height:443;mso-wrap-style:none;v-text-anchor:middle;mso-position-horizontal:left;mso-position-vertical-relative:page">
                  <v:fill o:detectmouseclick="t" type="solid" color2="#00cc33"/>
                  <v:stroke color="#3465a4" joinstyle="round" endcap="flat"/>
                  <w10:wrap type="none"/>
                </v:shape>
                <v:shape id="shape_0" ID="Shape 222" coordsize="104394,276379" path="m4318,0c37338,0,62992,13335,81280,40132c96647,62611,104394,89916,104394,121793c104394,173355,95631,211963,77978,237744c64833,257080,46689,269200,23650,274052l0,276379l0,231256l23844,225044c30956,220726,36893,214249,41656,205613c51054,188341,55880,162433,55880,127889c55880,100203,51562,79502,42926,65786c34290,51943,21336,45085,4191,45085l0,46245l0,489l4318,0xe" fillcolor="#ff33cc" stroked="f" o:allowincell="f" style="position:absolute;left:3792;top:1847;width:182;height:443;mso-wrap-style:none;v-text-anchor:middle;mso-position-horizontal:left;mso-position-vertical-relative:page">
                  <v:fill o:detectmouseclick="t" type="solid" color2="#00cc33"/>
                  <v:stroke color="#3465a4" joinstyle="round" endcap="flat"/>
                  <w10:wrap type="none"/>
                </v:shape>
                <v:shape id="shape_0" ID="Shape 223" coordsize="93077,273628" path="m93077,0l93077,42534l77790,44597c63603,49068,56579,60236,56769,78048c56897,89986,67818,98622,89536,104210l93077,103117l93077,147865l91822,147390c75185,154629,64136,161106,58801,166694c51054,174441,47499,185490,47879,199714c48261,211017,53722,219399,64263,225114c72390,229432,81915,231718,92838,231718l93077,231688l93077,273597l92838,273628c67184,273628,46101,268167,29718,257372c10668,244672,889,226003,636,201619c0,167583,11176,143072,34163,128340c17400,115005,9017,98368,9017,78175c9017,55442,17780,36519,35052,21533c43307,14357,52420,8960,62389,5324l93077,0xe" fillcolor="#ff33cc" stroked="f" o:allowincell="f" style="position:absolute;left:5807;top:1856;width:162;height:439;mso-wrap-style:none;v-text-anchor:middle;mso-position-horizontal:left;mso-position-vertical-relative:page">
                  <v:fill o:detectmouseclick="t" type="solid" color2="#00cc33"/>
                  <v:stroke color="#3465a4" joinstyle="round" endcap="flat"/>
                  <w10:wrap type="none"/>
                </v:shape>
                <v:shape id="shape_0" ID="Shape 224" coordsize="104394,276379" path="m4318,0c37338,0,62992,13335,81280,40132c96647,62611,104394,89916,104394,121793c104394,173355,95631,211963,77978,237744c64833,257080,46689,269200,23650,274052l0,276379l0,231256l23844,225044c30956,220726,36894,214249,41656,205613c51054,188341,55880,162433,55880,127889c55880,100203,51562,79502,42926,65786c34290,51943,21336,45085,4191,45085l0,46245l0,490l4318,0xe" fillcolor="#ff33cc" stroked="f" o:allowincell="f" style="position:absolute;left:5207;top:1847;width:182;height:443;mso-wrap-style:none;v-text-anchor:middle;mso-position-horizontal:left;mso-position-vertical-relative:page">
                  <v:fill o:detectmouseclick="t" type="solid" color2="#00cc33"/>
                  <v:stroke color="#3465a4" joinstyle="round" endcap="flat"/>
                  <w10:wrap type="none"/>
                </v:shape>
                <v:shape id="shape_0" ID="Shape 225" coordsize="125349,270510" path="m77977,0c88392,0,93599,6223,93599,18669c93599,32512,93090,51816,91821,76835c90677,101727,90170,137414,90170,183769l90170,225679l101600,225679c108331,225679,113919,227838,118490,232156c123063,236474,125349,241681,125349,248158c125349,254508,123063,259715,118490,264033c113919,268351,108331,270510,101600,270510l32765,270256c10922,270256,0,263398,0,249682c0,234188,12192,226441,36576,226441c38862,226441,41401,226441,44196,226568l44196,72771c34163,79756,27559,83185,24638,83185c18161,83185,12446,80899,7747,76327c2921,71628,508,66294,508,60198c508,53848,4318,47244,12064,40513l31750,26289l52832,9398c61468,3048,69850,0,77977,0xe" fillcolor="#ff33cc" stroked="f" o:allowincell="f" style="position:absolute;left:5472;top:1846;width:219;height:434;mso-wrap-style:none;v-text-anchor:middle;mso-position-horizontal:left;mso-position-vertical-relative:page">
                  <v:fill o:detectmouseclick="t" type="solid" color2="#00cc33"/>
                  <v:stroke color="#3465a4" joinstyle="round" endcap="flat"/>
                  <w10:wrap type="none"/>
                </v:shape>
                <v:shape id="shape_0" ID="Shape 226" coordsize="95518,274162" path="m1792,254c29478,0,50179,7366,63895,22225c75706,35179,81548,52959,81548,75311c81548,87884,79389,98044,74817,105664c70753,112522,64022,118618,54497,124206c68594,132080,78754,141224,84850,151638c91962,163195,95518,178435,95518,197231c95518,221996,85739,241300,66562,255270c57799,261557,47861,266287,36733,269446l0,274162l0,232253l22731,229426c28970,227521,33796,224663,37225,220853c42559,214757,45226,205232,45226,192024c45226,180086,40527,170434,31129,163068c27573,160274,23096,157639,17699,155130l0,148430l0,103682l11888,100013c16080,98489,19318,97028,21604,95631c29859,90678,33923,83820,33923,75311c33923,62357,31129,53594,25541,48768c20969,44831,12841,42926,1284,42926l0,43099l0,565l1792,254xe" fillcolor="#ff33cc" stroked="f" o:allowincell="f" style="position:absolute;left:5971;top:1855;width:167;height:440;mso-wrap-style:none;v-text-anchor:middle;mso-position-horizontal:left;mso-position-vertical-relative:page">
                  <v:fill o:detectmouseclick="t" type="solid" color2="#00cc33"/>
                  <v:stroke color="#3465a4" joinstyle="round" endcap="flat"/>
                  <w10:wrap type="none"/>
                </v:shape>
                <v:shape id="shape_0" ID="Shape 227" coordsize="56897,47244" path="m28702,0c-28706,0,-21848,2286,-16641,6858c-11307,11557,-8639,17145,-8639,23876c-8639,29972,-11434,-30103,-16895,-25404c-22483,-20578,-29087,-18292,28702,-18292c20955,-18292,14224,-20705,8509,-25404c2922,-30230,0,29845,0,23876c0,17780,2922,12192,8509,7366c14224,2413,20955,0,28702,0xe" stroked="t" o:allowincell="f" style="position:absolute;left:4450;top:2234;width:99;height:75;mso-wrap-style:none;v-text-anchor:middle;mso-position-horizontal:left;mso-position-vertical-relative:page">
                  <v:fill o:detectmouseclick="t" on="false"/>
                  <v:stroke color="#ff99ff" weight="12240" joinstyle="round" endcap="flat"/>
                  <w10:wrap type="none"/>
                </v:shape>
                <v:shape id="shape_0" ID="Shape 228" coordsize="56897,47244" path="m28702,0c-28706,0,-21848,2286,-16641,6858c-11307,11557,-8639,17145,-8639,23876c-8639,29972,-11434,-30103,-16895,-25404c-22483,-20578,-29087,-18292,28702,-18292c20955,-18292,14224,-20705,8510,-25404c2922,-30230,0,29845,0,23876c0,17780,2922,12192,8510,7366c14224,2413,20955,0,28702,0xe" stroked="t" o:allowincell="f" style="position:absolute;left:3416;top:2234;width:99;height:75;mso-wrap-style:none;v-text-anchor:middle;mso-position-horizontal:left;mso-position-vertical-relative:page">
                  <v:fill o:detectmouseclick="t" on="false"/>
                  <v:stroke color="#ff99ff" weight="12240" joinstyle="round" endcap="flat"/>
                  <w10:wrap type="none"/>
                </v:shape>
                <v:shape id="shape_0" ID="Shape 229" coordsize="90805,84328" path="m44323,0c27686,7239,16637,13716,11302,19304c3556,27051,0,38100,381,52324c762,63627,6223,72009,16764,77724c24892,82042,34417,84328,45339,84328c63500,84328,75946,80518,82803,72898c88138,66802,90805,57277,90805,44069c90805,32131,86106,22479,76708,15113c69596,9525,58801,4572,44323,0xe" stroked="t" o:allowincell="f" style="position:absolute;left:5891;top:2093;width:158;height:134;mso-wrap-style:none;v-text-anchor:middle;mso-position-horizontal:left;mso-position-vertical-relative:page">
                  <v:fill o:detectmouseclick="t" on="false"/>
                  <v:stroke color="#ff99ff" weight="12240" joinstyle="round" endcap="flat"/>
                  <w10:wrap type="none"/>
                </v:shape>
                <v:shape id="shape_0" ID="Shape 230" coordsize="70485,61849" path="m37847,0c12573,0,0,11938,254,35687c381,47625,11303,56261,33020,61849c45212,58547,53594,55499,58166,52705c66422,47752,70485,40894,70485,32385c70485,19431,67691,10668,62103,5842c57531,1905,49403,0,37847,0xe" stroked="t" o:allowincell="f" style="position:absolute;left:5907;top:1924;width:123;height:98;mso-wrap-style:none;v-text-anchor:middle;mso-position-horizontal:left;mso-position-vertical-relative:page">
                  <v:fill o:detectmouseclick="t" on="false"/>
                  <v:stroke color="#ff99ff" weight="12240" joinstyle="round" endcap="flat"/>
                  <w10:wrap type="none"/>
                </v:shape>
                <v:shape id="shape_0" ID="Shape 231" coordsize="111761,186436" path="m60072,0c41275,0,26289,9398,14987,27940c5080,44196,0,62865,0,84328c0,112522,2667,134239,8001,149479c16638,174117,32131,186436,54864,186436c73788,186436,88012,177800,97537,160528c106935,143256,111761,117348,111761,82804c111761,55118,107442,34417,98806,20701c90170,6858,77216,0,60072,0xe" stroked="t" o:allowincell="f" style="position:absolute;left:5108;top:1920;width:195;height:298;mso-wrap-style:none;v-text-anchor:middle;mso-position-horizontal:left;mso-position-vertical-relative:page">
                  <v:fill o:detectmouseclick="t" on="false"/>
                  <v:stroke color="#ff99ff" weight="12240" joinstyle="round" endcap="flat"/>
                  <w10:wrap type="none"/>
                </v:shape>
                <v:shape id="shape_0" ID="Shape 232" coordsize="111761,186436" path="m60072,0c41275,0,26289,9398,14986,27940c5080,44196,0,62865,0,84328c0,112522,2667,134239,8001,149479c16637,174117,32131,186436,54864,186436c73787,186436,88011,177800,97536,160528c106935,143256,111761,117348,111761,82804c111761,55118,107442,34417,98806,20701c90170,6858,77216,0,60072,0xe" stroked="t" o:allowincell="f" style="position:absolute;left:3693;top:1920;width:195;height:298;mso-wrap-style:none;v-text-anchor:middle;mso-position-horizontal:left;mso-position-vertical-relative:page">
                  <v:fill o:detectmouseclick="t" on="false"/>
                  <v:stroke color="#ff99ff" weight="12240" joinstyle="round" endcap="flat"/>
                  <w10:wrap type="none"/>
                </v:shape>
                <v:shape id="shape_0" ID="Shape 233" coordsize="188595,274193" path="m94869,254c122555,0,143256,7366,156973,22225c168784,35179,174625,52959,174625,75311c174625,87884,172466,98044,167894,105664c163830,112522,157100,118618,147575,124206c161672,132080,171831,141224,177927,151638c185039,163195,188595,178435,188595,197231c188595,221996,178816,241300,159639,255270c142113,267843,119888,274193,92838,274193c67184,274193,46101,268732,29718,257937c10668,245237,889,226568,636,202184c0,168148,11176,143637,34163,128905c17400,115570,9017,98933,9017,78740c9017,56007,17780,37084,35052,22098c51563,7747,71501,508,94869,254xe" stroked="t" o:allowincell="f" style="position:absolute;left:5807;top:1855;width:331;height:440;mso-wrap-style:none;v-text-anchor:middle;mso-position-horizontal:left;mso-position-vertical-relative:page">
                  <v:fill o:detectmouseclick="t" on="false"/>
                  <v:stroke color="#ff99ff" weight="12240" joinstyle="round" endcap="flat"/>
                  <w10:wrap type="none"/>
                </v:shape>
                <v:shape id="shape_0" ID="Shape 234" coordsize="176403,272542" path="m80645,0c106934,0,128016,5715,143891,17018c161417,29464,170180,47244,170180,70358c170180,83058,167640,93980,162814,102870c157861,111887,150495,118872,140716,124079c164465,137414,176403,158750,176403,187960c176403,211582,167640,231521,150241,247904c132715,264287,111506,272542,86614,272542c67945,272542,51181,268859,36322,261239c19050,252476,7493,240030,1397,223774c508,221361,0,218821,0,216027c0,209550,2667,204216,7874,199898c12700,195961,18288,194056,24511,194056c31750,194056,37592,196850,42037,202692c49403,212598,53721,218059,54864,218948c61976,224790,72517,227711,86614,227711c97536,227711,107188,224409,115443,217805c123698,211201,127889,203200,127889,194056c127889,165227,108458,148971,69723,145161c52705,143510,44196,136398,44196,123825c44196,114173,50800,107188,64008,102870c76454,100076,88900,97155,101346,94361c109220,91948,115062,88646,118999,84836c122936,80899,124968,76200,125095,70739c125476,53467,112014,44958,84709,44958c75692,44958,65786,48387,54991,55245c44196,62103,36957,65532,33020,65532c26416,65532,20828,63119,16129,58420c11557,53721,9271,48260,9271,42291c9271,32512,18923,22733,38354,12954c55753,4318,69850,0,80645,0xe" stroked="t" o:allowincell="f" style="position:absolute;left:4017;top:1855;width:309;height:437;mso-wrap-style:none;v-text-anchor:middle;mso-position-horizontal:left;mso-position-vertical-relative:page">
                  <v:fill o:detectmouseclick="t" on="false"/>
                  <v:stroke color="#ff99ff" weight="12240" joinstyle="round" endcap="flat"/>
                  <w10:wrap type="none"/>
                </v:shape>
                <v:shape id="shape_0" ID="Shape 235" coordsize="176403,272542" path="m80645,0c106934,0,128016,5715,143891,17018c161417,29464,170180,47244,170180,70358c170180,83058,167640,93980,162814,102870c157861,111887,150495,118872,140716,124079c164465,137414,176403,158750,176403,187960c176403,211582,167640,231521,150241,247904c132715,264287,111506,272542,86614,272542c67945,272542,51181,268859,36322,261239c19050,252476,7493,240030,1397,223774c508,221361,0,218821,0,216027c0,209550,2667,204216,7874,199898c12700,195961,18288,194056,24511,194056c31750,194056,37592,196850,42037,202692c49403,212598,53721,218059,54864,218948c61976,224790,72517,227711,86614,227711c97536,227711,107188,224409,115443,217805c123698,211201,127889,203200,127889,194056c127889,165227,108458,148971,69723,145161c52705,143510,44196,136398,44196,123825c44196,114173,50800,107188,64008,102870c76453,100076,88900,97155,101346,94361c109220,91948,115062,88646,118999,84836c122936,80899,124968,76200,125095,70739c125476,53467,112014,44958,84709,44958c75692,44958,65786,48387,54991,55245c44196,62103,36957,65532,33020,65532c26416,65532,20828,63119,16128,58420c11557,53721,9271,48260,9271,42291c9271,32512,18923,22733,38353,12954c55753,4318,69850,0,80645,0xe" stroked="t" o:allowincell="f" style="position:absolute;left:2602;top:1855;width:309;height:437;mso-wrap-style:none;v-text-anchor:middle;mso-position-horizontal:left;mso-position-vertical-relative:page">
                  <v:fill o:detectmouseclick="t" on="false"/>
                  <v:stroke color="#ff99ff" weight="12240" joinstyle="round" endcap="flat"/>
                  <w10:wrap type="none"/>
                </v:shape>
                <v:shape id="shape_0" ID="Shape 236" coordsize="176530,266827" path="m92075,0c112014,0,130049,5334,146177,15875c164592,27813,173737,43561,173737,62992c173737,82677,169164,99314,160148,113030c153162,124079,141987,134747,126747,145161c112268,154305,97790,163322,83439,172339c61468,186690,49657,203073,48006,221488c54356,220599,63754,219710,76074,218694c100712,217424,118364,216789,129032,216789c138938,216789,148717,218948,158497,223139c170435,228473,176530,235331,176530,243586c176530,249682,174372,254889,170053,259461c165609,264287,160020,266700,153289,266700c150368,266700,145924,266192,139827,265176c133731,264287,129413,263779,126747,263779l75819,263525c71374,263525,64770,264160,55880,265176c46863,266319,40260,266827,35687,266827c34417,266827,32639,266700,30099,266192c27687,265684,25908,265430,24638,265430c14224,265430,7112,261239,3429,252857c1143,247523,0,239268,0,228219c0,206629,4826,188468,14351,173990c21717,162687,33782,151511,50292,140335c65913,130048,81407,119761,96901,109601c115189,96266,124334,81280,124334,64389c124334,59944,120650,55626,113412,51308c106045,46990,98934,44831,92075,44831c79756,44831,66802,50292,53087,61214c39498,72136,30099,77597,25019,77597c18797,77597,13462,76073,8890,73025c3049,69342,127,64135,127,57658c127,50546,3049,44450,8890,39370c22861,27051,35052,18034,45466,12319c60452,4191,75947,0,92075,0xe" stroked="t" o:allowincell="f" style="position:absolute;left:4675;top:1852;width:310;height:428;mso-wrap-style:none;v-text-anchor:middle;mso-position-horizontal:left;mso-position-vertical-relative:page">
                  <v:fill o:detectmouseclick="t" on="false"/>
                  <v:stroke color="#ff99ff" weight="12240" joinstyle="round" endcap="flat"/>
                  <w10:wrap type="none"/>
                </v:shape>
                <v:shape id="shape_0" ID="Shape 237" coordsize="207773,276479" path="m107697,0c140716,0,166370,13335,184659,40132c200025,62611,207773,89916,207773,121793c207773,173355,199010,211963,181356,237744c163830,263525,137414,276479,102362,276479c64136,276479,36323,259842,19050,226822c6350,202311,0,170688,0,131953c0,98933,8382,69977,25147,44958c45339,14986,72772,0,107697,0xe" stroked="t" o:allowincell="f" style="position:absolute;left:5025;top:1847;width:365;height:443;mso-wrap-style:none;v-text-anchor:middle;mso-position-horizontal:left;mso-position-vertical-relative:page">
                  <v:fill o:detectmouseclick="t" on="false"/>
                  <v:stroke color="#ff99ff" weight="12240" joinstyle="round" endcap="flat"/>
                  <w10:wrap type="none"/>
                </v:shape>
                <v:shape id="shape_0" ID="Shape 238" coordsize="207772,276479" path="m107696,0c140716,0,166370,13335,184659,40132c200025,62611,207772,89916,207772,121793c207772,173355,199009,211963,181356,237744c163830,263525,137414,276479,102362,276479c64135,276479,36322,259842,19050,226822c6350,202311,0,170688,0,131953c0,98933,8382,69977,25146,44958c45339,14986,72771,0,107696,0xe" stroked="t" o:allowincell="f" style="position:absolute;left:3610;top:1847;width:365;height:443;mso-wrap-style:none;v-text-anchor:middle;mso-position-horizontal:left;mso-position-vertical-relative:page">
                  <v:fill o:detectmouseclick="t" on="false"/>
                  <v:stroke color="#ff99ff" weight="12240" joinstyle="round" endcap="flat"/>
                  <w10:wrap type="none"/>
                </v:shape>
                <v:shape id="shape_0" ID="Shape 239" coordsize="125349,270510" path="m77977,0c88392,0,93599,6223,93599,18669c93599,32512,93090,51816,91821,76835c90677,101727,90170,137414,90170,183769l90170,225679l101600,225679c108331,225679,113919,227838,118490,232156c123063,236474,125349,241681,125349,248158c125349,254508,123063,259715,118490,264033c113919,268351,108331,270510,101600,270510l32765,270256c10922,270256,0,263398,0,249682c0,234188,12192,226441,36576,226441c38862,226441,41401,226441,44196,226568l44196,72771c34163,79756,27559,83185,24638,83185c18161,83185,12446,80899,7747,76327c2921,71628,508,66294,508,60198c508,53848,4318,47244,12064,40513l31750,26289l52832,9398c61468,3048,69850,0,77977,0xe" stroked="t" o:allowincell="f" style="position:absolute;left:5472;top:1846;width:219;height:434;mso-wrap-style:none;v-text-anchor:middle;mso-position-horizontal:left;mso-position-vertical-relative:page">
                  <v:fill o:detectmouseclick="t" on="false"/>
                  <v:stroke color="#ff99ff" weight="12240" joinstyle="round" endcap="flat"/>
                  <w10:wrap type="none"/>
                </v:shape>
                <v:shape id="shape_0" ID="Shape 240" coordsize="125349,270510" path="m77977,0c88392,0,93599,6223,93599,18669c93599,32512,93090,51816,91821,76835c90677,101727,90170,137414,90170,183769l90170,225679l101600,225679c108331,225679,113919,227838,118490,232156c123063,236474,125349,241681,125349,248158c125349,254508,123063,259715,118490,264033c113919,268351,108331,270510,101600,270510l32765,270256c10922,270256,0,263398,0,249682c0,234188,12192,226441,36576,226441c38862,226441,41402,226441,44196,226568l44196,72771c34163,79756,27559,83185,24638,83185c18161,83185,12446,80899,7747,76327c2921,71628,508,66294,508,60198c508,53848,4318,47244,12064,40513l31750,26289l52832,9398c61468,3048,69850,0,77977,0xe" stroked="t" o:allowincell="f" style="position:absolute;left:3023;top:1846;width:219;height:434;mso-wrap-style:none;v-text-anchor:middle;mso-position-horizontal:left;mso-position-vertical-relative:page">
                  <v:fill o:detectmouseclick="t" on="false"/>
                  <v:stroke color="#ff99ff" weight="12240" joinstyle="round" endcap="flat"/>
                  <w10:wrap type="none"/>
                </v:shape>
                <v:shape id="shape_0" ID="Picture 242" stroked="f" o:allowincell="f" style="position:absolute;left:2587;top:1834;width:3560;height:483;mso-wrap-style:none;v-text-anchor:middle;mso-position-horizontal:left;mso-position-vertical-relative:pag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3895725</wp:posOffset>
                </wp:positionH>
                <wp:positionV relativeFrom="page">
                  <wp:posOffset>493395</wp:posOffset>
                </wp:positionV>
                <wp:extent cx="3895725" cy="3609975"/>
                <wp:effectExtent l="0" t="0" r="0" b="0"/>
                <wp:wrapSquare wrapText="bothSides"/>
                <wp:docPr id="6" name="Group 53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560" cy="3610080"/>
                          <a:chOff x="0" y="0"/>
                          <a:chExt cx="3895560" cy="3610080"/>
                        </a:xfrm>
                      </wpg:grpSpPr>
                      <pic:pic xmlns:pic="http://schemas.openxmlformats.org/drawingml/2006/picture">
                        <pic:nvPicPr>
                          <pic:cNvPr id="23" name="Picture 177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3895560" cy="36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1280" y="1145520"/>
                            <a:ext cx="78840" cy="124920"/>
                          </a:xfrm>
                          <a:custGeom>
                            <a:avLst/>
                            <a:gdLst>
                              <a:gd name="textAreaLeft" fmla="*/ 0 w 44640"/>
                              <a:gd name="textAreaRight" fmla="*/ 45000 w 44640"/>
                              <a:gd name="textAreaTop" fmla="*/ 0 h 70920"/>
                              <a:gd name="textAreaBottom" fmla="*/ 71280 h 70920"/>
                            </a:gdLst>
                            <a:ahLst/>
                            <a:rect l="textAreaLeft" t="textAreaTop" r="textAreaRight" b="textAreaBottom"/>
                            <a:pathLst>
                              <a:path w="98933" h="164174">
                                <a:moveTo>
                                  <a:pt x="98933" y="0"/>
                                </a:moveTo>
                                <a:lnTo>
                                  <a:pt x="98933" y="80065"/>
                                </a:lnTo>
                                <a:lnTo>
                                  <a:pt x="73025" y="118454"/>
                                </a:lnTo>
                                <a:lnTo>
                                  <a:pt x="98933" y="118454"/>
                                </a:lnTo>
                                <a:lnTo>
                                  <a:pt x="98933" y="164174"/>
                                </a:lnTo>
                                <a:lnTo>
                                  <a:pt x="55753" y="164174"/>
                                </a:lnTo>
                                <a:cubicBezTo>
                                  <a:pt x="18542" y="164174"/>
                                  <a:pt x="0" y="156682"/>
                                  <a:pt x="0" y="141442"/>
                                </a:cubicBezTo>
                                <a:cubicBezTo>
                                  <a:pt x="0" y="135092"/>
                                  <a:pt x="3302" y="127979"/>
                                  <a:pt x="9779" y="120233"/>
                                </a:cubicBezTo>
                                <a:cubicBezTo>
                                  <a:pt x="15113" y="114136"/>
                                  <a:pt x="20447" y="108041"/>
                                  <a:pt x="25908" y="101945"/>
                                </a:cubicBezTo>
                                <a:cubicBezTo>
                                  <a:pt x="39814" y="82037"/>
                                  <a:pt x="59293" y="54843"/>
                                  <a:pt x="84237" y="20309"/>
                                </a:cubicBezTo>
                                <a:lnTo>
                                  <a:pt x="989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122120"/>
                            <a:ext cx="141120" cy="203040"/>
                          </a:xfrm>
                          <a:custGeom>
                            <a:avLst/>
                            <a:gdLst>
                              <a:gd name="textAreaLeft" fmla="*/ 0 w 79920"/>
                              <a:gd name="textAreaRight" fmla="*/ 79920 w 79920"/>
                              <a:gd name="textAreaTop" fmla="*/ 0 h 115200"/>
                              <a:gd name="textAreaBottom" fmla="*/ 115560 h 115200"/>
                            </a:gdLst>
                            <a:ahLst/>
                            <a:rect l="textAreaLeft" t="textAreaTop" r="textAreaRight" b="textAreaBottom"/>
                            <a:pathLst>
                              <a:path w="176530" h="266827">
                                <a:moveTo>
                                  <a:pt x="92075" y="0"/>
                                </a:moveTo>
                                <a:cubicBezTo>
                                  <a:pt x="112014" y="0"/>
                                  <a:pt x="130048" y="5334"/>
                                  <a:pt x="146177" y="15748"/>
                                </a:cubicBezTo>
                                <a:cubicBezTo>
                                  <a:pt x="164465" y="27813"/>
                                  <a:pt x="173736" y="43561"/>
                                  <a:pt x="173736" y="62992"/>
                                </a:cubicBezTo>
                                <a:cubicBezTo>
                                  <a:pt x="173736" y="82550"/>
                                  <a:pt x="169164" y="99314"/>
                                  <a:pt x="160147" y="113030"/>
                                </a:cubicBezTo>
                                <a:cubicBezTo>
                                  <a:pt x="153162" y="124079"/>
                                  <a:pt x="141986" y="134747"/>
                                  <a:pt x="126746" y="145161"/>
                                </a:cubicBezTo>
                                <a:cubicBezTo>
                                  <a:pt x="112268" y="154305"/>
                                  <a:pt x="97790" y="163322"/>
                                  <a:pt x="83312" y="172339"/>
                                </a:cubicBezTo>
                                <a:cubicBezTo>
                                  <a:pt x="61468" y="186690"/>
                                  <a:pt x="49657" y="203073"/>
                                  <a:pt x="48006" y="221488"/>
                                </a:cubicBezTo>
                                <a:cubicBezTo>
                                  <a:pt x="54356" y="220599"/>
                                  <a:pt x="63754" y="219710"/>
                                  <a:pt x="76073" y="218694"/>
                                </a:cubicBezTo>
                                <a:cubicBezTo>
                                  <a:pt x="100711" y="217424"/>
                                  <a:pt x="118364" y="216789"/>
                                  <a:pt x="128905" y="216789"/>
                                </a:cubicBezTo>
                                <a:cubicBezTo>
                                  <a:pt x="138938" y="216789"/>
                                  <a:pt x="148717" y="218948"/>
                                  <a:pt x="158496" y="223139"/>
                                </a:cubicBezTo>
                                <a:cubicBezTo>
                                  <a:pt x="170434" y="228473"/>
                                  <a:pt x="176530" y="235331"/>
                                  <a:pt x="176530" y="243586"/>
                                </a:cubicBezTo>
                                <a:cubicBezTo>
                                  <a:pt x="176530" y="249682"/>
                                  <a:pt x="174371" y="254889"/>
                                  <a:pt x="170053" y="259461"/>
                                </a:cubicBezTo>
                                <a:cubicBezTo>
                                  <a:pt x="165608" y="264287"/>
                                  <a:pt x="159893" y="266700"/>
                                  <a:pt x="153289" y="266700"/>
                                </a:cubicBezTo>
                                <a:cubicBezTo>
                                  <a:pt x="150368" y="266700"/>
                                  <a:pt x="145923" y="266192"/>
                                  <a:pt x="139827" y="265176"/>
                                </a:cubicBezTo>
                                <a:cubicBezTo>
                                  <a:pt x="133731" y="264287"/>
                                  <a:pt x="129413" y="263779"/>
                                  <a:pt x="126746" y="263779"/>
                                </a:cubicBezTo>
                                <a:lnTo>
                                  <a:pt x="75692" y="263525"/>
                                </a:lnTo>
                                <a:cubicBezTo>
                                  <a:pt x="71374" y="263525"/>
                                  <a:pt x="64643" y="264160"/>
                                  <a:pt x="55753" y="265176"/>
                                </a:cubicBezTo>
                                <a:cubicBezTo>
                                  <a:pt x="46863" y="266319"/>
                                  <a:pt x="40132" y="266827"/>
                                  <a:pt x="35687" y="266827"/>
                                </a:cubicBezTo>
                                <a:cubicBezTo>
                                  <a:pt x="34417" y="266827"/>
                                  <a:pt x="32512" y="266573"/>
                                  <a:pt x="30099" y="266192"/>
                                </a:cubicBezTo>
                                <a:cubicBezTo>
                                  <a:pt x="27686" y="265684"/>
                                  <a:pt x="25908" y="265430"/>
                                  <a:pt x="24638" y="265430"/>
                                </a:cubicBezTo>
                                <a:cubicBezTo>
                                  <a:pt x="14224" y="265430"/>
                                  <a:pt x="7112" y="261239"/>
                                  <a:pt x="3429" y="252857"/>
                                </a:cubicBezTo>
                                <a:cubicBezTo>
                                  <a:pt x="1143" y="247523"/>
                                  <a:pt x="0" y="239268"/>
                                  <a:pt x="0" y="228219"/>
                                </a:cubicBezTo>
                                <a:cubicBezTo>
                                  <a:pt x="0" y="206629"/>
                                  <a:pt x="4826" y="188468"/>
                                  <a:pt x="14351" y="173863"/>
                                </a:cubicBezTo>
                                <a:cubicBezTo>
                                  <a:pt x="21717" y="162687"/>
                                  <a:pt x="33782" y="151511"/>
                                  <a:pt x="50292" y="140335"/>
                                </a:cubicBezTo>
                                <a:cubicBezTo>
                                  <a:pt x="65913" y="130048"/>
                                  <a:pt x="81407" y="119761"/>
                                  <a:pt x="96901" y="109601"/>
                                </a:cubicBezTo>
                                <a:cubicBezTo>
                                  <a:pt x="115189" y="96266"/>
                                  <a:pt x="124333" y="81280"/>
                                  <a:pt x="124333" y="64389"/>
                                </a:cubicBezTo>
                                <a:cubicBezTo>
                                  <a:pt x="124333" y="59944"/>
                                  <a:pt x="120650" y="55626"/>
                                  <a:pt x="113411" y="51308"/>
                                </a:cubicBezTo>
                                <a:cubicBezTo>
                                  <a:pt x="106045" y="46863"/>
                                  <a:pt x="98933" y="44704"/>
                                  <a:pt x="92075" y="44704"/>
                                </a:cubicBezTo>
                                <a:cubicBezTo>
                                  <a:pt x="79756" y="44704"/>
                                  <a:pt x="66802" y="50165"/>
                                  <a:pt x="53086" y="61087"/>
                                </a:cubicBezTo>
                                <a:cubicBezTo>
                                  <a:pt x="39370" y="72009"/>
                                  <a:pt x="29972" y="77470"/>
                                  <a:pt x="24892" y="77470"/>
                                </a:cubicBezTo>
                                <a:cubicBezTo>
                                  <a:pt x="18796" y="77470"/>
                                  <a:pt x="13462" y="76073"/>
                                  <a:pt x="8763" y="73025"/>
                                </a:cubicBezTo>
                                <a:cubicBezTo>
                                  <a:pt x="3048" y="69342"/>
                                  <a:pt x="127" y="64135"/>
                                  <a:pt x="127" y="57531"/>
                                </a:cubicBezTo>
                                <a:cubicBezTo>
                                  <a:pt x="127" y="50546"/>
                                  <a:pt x="3048" y="44450"/>
                                  <a:pt x="8763" y="39370"/>
                                </a:cubicBezTo>
                                <a:cubicBezTo>
                                  <a:pt x="22860" y="27051"/>
                                  <a:pt x="35052" y="18034"/>
                                  <a:pt x="45339" y="12319"/>
                                </a:cubicBezTo>
                                <a:cubicBezTo>
                                  <a:pt x="60452" y="4064"/>
                                  <a:pt x="75946" y="0"/>
                                  <a:pt x="9207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1303200"/>
                            <a:ext cx="45000" cy="35640"/>
                          </a:xfrm>
                          <a:custGeom>
                            <a:avLst/>
                            <a:gdLst>
                              <a:gd name="textAreaLeft" fmla="*/ 0 w 25560"/>
                              <a:gd name="textAreaRight" fmla="*/ 25920 w 25560"/>
                              <a:gd name="textAreaTop" fmla="*/ 0 h 20160"/>
                              <a:gd name="textAreaBottom" fmla="*/ 20160 h 20160"/>
                            </a:gdLst>
                            <a:ahLst/>
                            <a:rect l="textAreaLeft" t="textAreaTop" r="textAreaRight" b="textAreaBottom"/>
                            <a:pathLst>
                              <a:path w="56896" h="47371">
                                <a:moveTo>
                                  <a:pt x="28702" y="0"/>
                                </a:moveTo>
                                <a:cubicBezTo>
                                  <a:pt x="-28706" y="0"/>
                                  <a:pt x="-21975" y="2413"/>
                                  <a:pt x="-16641" y="6985"/>
                                </a:cubicBezTo>
                                <a:cubicBezTo>
                                  <a:pt x="-11307" y="11557"/>
                                  <a:pt x="-8640" y="17272"/>
                                  <a:pt x="-8640" y="24003"/>
                                </a:cubicBezTo>
                                <a:cubicBezTo>
                                  <a:pt x="-8640" y="30099"/>
                                  <a:pt x="-11434" y="-29976"/>
                                  <a:pt x="-16895" y="-25277"/>
                                </a:cubicBezTo>
                                <a:cubicBezTo>
                                  <a:pt x="-22483" y="-20578"/>
                                  <a:pt x="-29087" y="-18165"/>
                                  <a:pt x="28702" y="-18165"/>
                                </a:cubicBezTo>
                                <a:cubicBezTo>
                                  <a:pt x="20955" y="-18165"/>
                                  <a:pt x="14224" y="-20578"/>
                                  <a:pt x="8509" y="-25404"/>
                                </a:cubicBezTo>
                                <a:cubicBezTo>
                                  <a:pt x="2921" y="-30103"/>
                                  <a:pt x="0" y="29972"/>
                                  <a:pt x="0" y="24003"/>
                                </a:cubicBezTo>
                                <a:cubicBezTo>
                                  <a:pt x="0" y="17907"/>
                                  <a:pt x="2921" y="12319"/>
                                  <a:pt x="8509" y="7366"/>
                                </a:cubicBezTo>
                                <a:cubicBezTo>
                                  <a:pt x="14224" y="2540"/>
                                  <a:pt x="20955" y="0"/>
                                  <a:pt x="2870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1120320"/>
                            <a:ext cx="82440" cy="210240"/>
                          </a:xfrm>
                          <a:custGeom>
                            <a:avLst/>
                            <a:gdLst>
                              <a:gd name="textAreaLeft" fmla="*/ 0 w 46800"/>
                              <a:gd name="textAreaRight" fmla="*/ 47160 w 46800"/>
                              <a:gd name="textAreaTop" fmla="*/ 0 h 119160"/>
                              <a:gd name="textAreaBottom" fmla="*/ 119520 h 119160"/>
                            </a:gdLst>
                            <a:ahLst/>
                            <a:rect l="textAreaLeft" t="textAreaTop" r="textAreaRight" b="textAreaBottom"/>
                            <a:pathLst>
                              <a:path w="103314" h="275856">
                                <a:moveTo>
                                  <a:pt x="103314" y="0"/>
                                </a:moveTo>
                                <a:lnTo>
                                  <a:pt x="103314" y="45758"/>
                                </a:lnTo>
                                <a:lnTo>
                                  <a:pt x="82217" y="51558"/>
                                </a:lnTo>
                                <a:cubicBezTo>
                                  <a:pt x="74708" y="56209"/>
                                  <a:pt x="68136" y="63194"/>
                                  <a:pt x="62484" y="72529"/>
                                </a:cubicBezTo>
                                <a:cubicBezTo>
                                  <a:pt x="52451" y="88658"/>
                                  <a:pt x="47498" y="107454"/>
                                  <a:pt x="47498" y="128917"/>
                                </a:cubicBezTo>
                                <a:cubicBezTo>
                                  <a:pt x="47498" y="157111"/>
                                  <a:pt x="50165" y="178828"/>
                                  <a:pt x="55499" y="194068"/>
                                </a:cubicBezTo>
                                <a:cubicBezTo>
                                  <a:pt x="64008" y="218706"/>
                                  <a:pt x="79629" y="231025"/>
                                  <a:pt x="102362" y="231025"/>
                                </a:cubicBezTo>
                                <a:lnTo>
                                  <a:pt x="103314" y="230777"/>
                                </a:lnTo>
                                <a:lnTo>
                                  <a:pt x="103314" y="275763"/>
                                </a:lnTo>
                                <a:lnTo>
                                  <a:pt x="102362" y="275856"/>
                                </a:lnTo>
                                <a:cubicBezTo>
                                  <a:pt x="64008" y="275856"/>
                                  <a:pt x="36322" y="259346"/>
                                  <a:pt x="19050" y="226326"/>
                                </a:cubicBezTo>
                                <a:cubicBezTo>
                                  <a:pt x="6350" y="201815"/>
                                  <a:pt x="0" y="170192"/>
                                  <a:pt x="0" y="131457"/>
                                </a:cubicBezTo>
                                <a:cubicBezTo>
                                  <a:pt x="0" y="98437"/>
                                  <a:pt x="8382" y="69354"/>
                                  <a:pt x="25146" y="44462"/>
                                </a:cubicBezTo>
                                <a:cubicBezTo>
                                  <a:pt x="40196" y="21983"/>
                                  <a:pt x="59460" y="7933"/>
                                  <a:pt x="82885" y="2314"/>
                                </a:cubicBezTo>
                                <a:lnTo>
                                  <a:pt x="1033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1118880"/>
                            <a:ext cx="90000" cy="209520"/>
                          </a:xfrm>
                          <a:custGeom>
                            <a:avLst/>
                            <a:gdLst>
                              <a:gd name="textAreaLeft" fmla="*/ 0 w 51120"/>
                              <a:gd name="textAreaRight" fmla="*/ 51480 w 51120"/>
                              <a:gd name="textAreaTop" fmla="*/ 0 h 118800"/>
                              <a:gd name="textAreaBottom" fmla="*/ 119160 h 118800"/>
                            </a:gdLst>
                            <a:ahLst/>
                            <a:rect l="textAreaLeft" t="textAreaTop" r="textAreaRight" b="textAreaBottom"/>
                            <a:pathLst>
                              <a:path w="112903" h="275082">
                                <a:moveTo>
                                  <a:pt x="47244" y="0"/>
                                </a:moveTo>
                                <a:cubicBezTo>
                                  <a:pt x="54102" y="0"/>
                                  <a:pt x="59944" y="1778"/>
                                  <a:pt x="65024" y="5207"/>
                                </a:cubicBezTo>
                                <a:cubicBezTo>
                                  <a:pt x="70866" y="9398"/>
                                  <a:pt x="73787" y="15240"/>
                                  <a:pt x="73787" y="22733"/>
                                </a:cubicBezTo>
                                <a:lnTo>
                                  <a:pt x="74041" y="153162"/>
                                </a:lnTo>
                                <a:cubicBezTo>
                                  <a:pt x="89154" y="153670"/>
                                  <a:pt x="99187" y="155194"/>
                                  <a:pt x="104267" y="157861"/>
                                </a:cubicBezTo>
                                <a:cubicBezTo>
                                  <a:pt x="109982" y="160909"/>
                                  <a:pt x="112776" y="167132"/>
                                  <a:pt x="112776" y="176149"/>
                                </a:cubicBezTo>
                                <a:cubicBezTo>
                                  <a:pt x="112903" y="185801"/>
                                  <a:pt x="108585" y="192405"/>
                                  <a:pt x="99695" y="195961"/>
                                </a:cubicBezTo>
                                <a:cubicBezTo>
                                  <a:pt x="93345" y="198374"/>
                                  <a:pt x="84836" y="199390"/>
                                  <a:pt x="74041" y="198882"/>
                                </a:cubicBezTo>
                                <a:cubicBezTo>
                                  <a:pt x="74295" y="215519"/>
                                  <a:pt x="74295" y="233553"/>
                                  <a:pt x="73787" y="252984"/>
                                </a:cubicBezTo>
                                <a:cubicBezTo>
                                  <a:pt x="73660" y="259334"/>
                                  <a:pt x="71628" y="264668"/>
                                  <a:pt x="67564" y="268859"/>
                                </a:cubicBezTo>
                                <a:cubicBezTo>
                                  <a:pt x="63500" y="272923"/>
                                  <a:pt x="58039" y="275082"/>
                                  <a:pt x="51054" y="275082"/>
                                </a:cubicBezTo>
                                <a:cubicBezTo>
                                  <a:pt x="33528" y="275082"/>
                                  <a:pt x="25146" y="263525"/>
                                  <a:pt x="25908" y="240411"/>
                                </a:cubicBezTo>
                                <a:lnTo>
                                  <a:pt x="25908" y="198882"/>
                                </a:lnTo>
                                <a:lnTo>
                                  <a:pt x="0" y="198882"/>
                                </a:lnTo>
                                <a:lnTo>
                                  <a:pt x="0" y="153162"/>
                                </a:lnTo>
                                <a:lnTo>
                                  <a:pt x="25908" y="153162"/>
                                </a:lnTo>
                                <a:lnTo>
                                  <a:pt x="25908" y="75311"/>
                                </a:lnTo>
                                <a:cubicBezTo>
                                  <a:pt x="20320" y="84138"/>
                                  <a:pt x="13208" y="95028"/>
                                  <a:pt x="4572" y="107998"/>
                                </a:cubicBezTo>
                                <a:lnTo>
                                  <a:pt x="0" y="114772"/>
                                </a:lnTo>
                                <a:lnTo>
                                  <a:pt x="0" y="34708"/>
                                </a:lnTo>
                                <a:lnTo>
                                  <a:pt x="12065" y="18034"/>
                                </a:lnTo>
                                <a:cubicBezTo>
                                  <a:pt x="21082" y="6096"/>
                                  <a:pt x="32893" y="0"/>
                                  <a:pt x="4724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1303200"/>
                            <a:ext cx="45000" cy="35640"/>
                          </a:xfrm>
                          <a:custGeom>
                            <a:avLst/>
                            <a:gdLst>
                              <a:gd name="textAreaLeft" fmla="*/ 0 w 25560"/>
                              <a:gd name="textAreaRight" fmla="*/ 25920 w 25560"/>
                              <a:gd name="textAreaTop" fmla="*/ 0 h 20160"/>
                              <a:gd name="textAreaBottom" fmla="*/ 20160 h 20160"/>
                            </a:gdLst>
                            <a:ahLst/>
                            <a:rect l="textAreaLeft" t="textAreaTop" r="textAreaRight" b="textAreaBottom"/>
                            <a:pathLst>
                              <a:path w="56896" h="47371">
                                <a:moveTo>
                                  <a:pt x="28702" y="0"/>
                                </a:moveTo>
                                <a:cubicBezTo>
                                  <a:pt x="-28706" y="0"/>
                                  <a:pt x="-21975" y="2413"/>
                                  <a:pt x="-16641" y="6985"/>
                                </a:cubicBezTo>
                                <a:cubicBezTo>
                                  <a:pt x="-11307" y="11557"/>
                                  <a:pt x="-8640" y="17272"/>
                                  <a:pt x="-8640" y="24003"/>
                                </a:cubicBezTo>
                                <a:cubicBezTo>
                                  <a:pt x="-8640" y="30099"/>
                                  <a:pt x="-11434" y="-29976"/>
                                  <a:pt x="-16895" y="-25277"/>
                                </a:cubicBezTo>
                                <a:cubicBezTo>
                                  <a:pt x="-22483" y="-20578"/>
                                  <a:pt x="-29087" y="-18165"/>
                                  <a:pt x="28702" y="-18165"/>
                                </a:cubicBezTo>
                                <a:cubicBezTo>
                                  <a:pt x="20955" y="-18165"/>
                                  <a:pt x="14224" y="-20578"/>
                                  <a:pt x="8509" y="-25404"/>
                                </a:cubicBezTo>
                                <a:cubicBezTo>
                                  <a:pt x="2921" y="-30103"/>
                                  <a:pt x="0" y="29972"/>
                                  <a:pt x="0" y="24003"/>
                                </a:cubicBezTo>
                                <a:cubicBezTo>
                                  <a:pt x="0" y="17907"/>
                                  <a:pt x="2921" y="12319"/>
                                  <a:pt x="8509" y="7366"/>
                                </a:cubicBezTo>
                                <a:cubicBezTo>
                                  <a:pt x="14224" y="2540"/>
                                  <a:pt x="20955" y="0"/>
                                  <a:pt x="2870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1123920"/>
                            <a:ext cx="141120" cy="207720"/>
                          </a:xfrm>
                          <a:custGeom>
                            <a:avLst/>
                            <a:gdLst>
                              <a:gd name="textAreaLeft" fmla="*/ 0 w 79920"/>
                              <a:gd name="textAreaRight" fmla="*/ 80280 w 79920"/>
                              <a:gd name="textAreaTop" fmla="*/ 0 h 117720"/>
                              <a:gd name="textAreaBottom" fmla="*/ 118080 h 117720"/>
                            </a:gdLst>
                            <a:ahLst/>
                            <a:rect l="textAreaLeft" t="textAreaTop" r="textAreaRight" b="textAreaBottom"/>
                            <a:pathLst>
                              <a:path w="176403" h="272542">
                                <a:moveTo>
                                  <a:pt x="80645" y="0"/>
                                </a:moveTo>
                                <a:cubicBezTo>
                                  <a:pt x="106934" y="0"/>
                                  <a:pt x="128016" y="5588"/>
                                  <a:pt x="143891" y="17018"/>
                                </a:cubicBezTo>
                                <a:cubicBezTo>
                                  <a:pt x="161417" y="29464"/>
                                  <a:pt x="170053" y="47244"/>
                                  <a:pt x="170053" y="70358"/>
                                </a:cubicBezTo>
                                <a:cubicBezTo>
                                  <a:pt x="170053" y="83058"/>
                                  <a:pt x="167640" y="93980"/>
                                  <a:pt x="162687" y="102870"/>
                                </a:cubicBezTo>
                                <a:cubicBezTo>
                                  <a:pt x="157861" y="111887"/>
                                  <a:pt x="150495" y="118872"/>
                                  <a:pt x="140589" y="124079"/>
                                </a:cubicBezTo>
                                <a:cubicBezTo>
                                  <a:pt x="164465" y="137414"/>
                                  <a:pt x="176403" y="158623"/>
                                  <a:pt x="176403" y="187960"/>
                                </a:cubicBezTo>
                                <a:cubicBezTo>
                                  <a:pt x="176403" y="211455"/>
                                  <a:pt x="167640" y="231521"/>
                                  <a:pt x="150114" y="247904"/>
                                </a:cubicBezTo>
                                <a:cubicBezTo>
                                  <a:pt x="132715" y="264287"/>
                                  <a:pt x="111506" y="272542"/>
                                  <a:pt x="86487" y="272542"/>
                                </a:cubicBezTo>
                                <a:cubicBezTo>
                                  <a:pt x="67945" y="272542"/>
                                  <a:pt x="51181" y="268732"/>
                                  <a:pt x="36322" y="261239"/>
                                </a:cubicBezTo>
                                <a:cubicBezTo>
                                  <a:pt x="19050" y="252476"/>
                                  <a:pt x="7366" y="240030"/>
                                  <a:pt x="1397" y="223774"/>
                                </a:cubicBezTo>
                                <a:cubicBezTo>
                                  <a:pt x="508" y="221361"/>
                                  <a:pt x="0" y="218821"/>
                                  <a:pt x="0" y="216027"/>
                                </a:cubicBezTo>
                                <a:cubicBezTo>
                                  <a:pt x="0" y="209550"/>
                                  <a:pt x="2667" y="204216"/>
                                  <a:pt x="7874" y="199898"/>
                                </a:cubicBezTo>
                                <a:cubicBezTo>
                                  <a:pt x="12700" y="195961"/>
                                  <a:pt x="18288" y="194056"/>
                                  <a:pt x="24511" y="194056"/>
                                </a:cubicBezTo>
                                <a:cubicBezTo>
                                  <a:pt x="31750" y="194056"/>
                                  <a:pt x="37592" y="196850"/>
                                  <a:pt x="42037" y="202692"/>
                                </a:cubicBezTo>
                                <a:cubicBezTo>
                                  <a:pt x="49403" y="212598"/>
                                  <a:pt x="53594" y="218059"/>
                                  <a:pt x="54864" y="218948"/>
                                </a:cubicBezTo>
                                <a:cubicBezTo>
                                  <a:pt x="61976" y="224790"/>
                                  <a:pt x="72517" y="227584"/>
                                  <a:pt x="86487" y="227584"/>
                                </a:cubicBezTo>
                                <a:cubicBezTo>
                                  <a:pt x="97536" y="227584"/>
                                  <a:pt x="107188" y="224282"/>
                                  <a:pt x="115443" y="217805"/>
                                </a:cubicBezTo>
                                <a:cubicBezTo>
                                  <a:pt x="123698" y="211201"/>
                                  <a:pt x="127762" y="203200"/>
                                  <a:pt x="127762" y="194056"/>
                                </a:cubicBezTo>
                                <a:cubicBezTo>
                                  <a:pt x="127762" y="165227"/>
                                  <a:pt x="108458" y="148971"/>
                                  <a:pt x="69723" y="145161"/>
                                </a:cubicBezTo>
                                <a:cubicBezTo>
                                  <a:pt x="52705" y="143510"/>
                                  <a:pt x="44196" y="136398"/>
                                  <a:pt x="44196" y="123825"/>
                                </a:cubicBezTo>
                                <a:cubicBezTo>
                                  <a:pt x="44196" y="114173"/>
                                  <a:pt x="50800" y="107188"/>
                                  <a:pt x="64008" y="102743"/>
                                </a:cubicBezTo>
                                <a:cubicBezTo>
                                  <a:pt x="76454" y="100076"/>
                                  <a:pt x="88900" y="97155"/>
                                  <a:pt x="101219" y="94361"/>
                                </a:cubicBezTo>
                                <a:cubicBezTo>
                                  <a:pt x="109093" y="91821"/>
                                  <a:pt x="115062" y="88646"/>
                                  <a:pt x="118999" y="84709"/>
                                </a:cubicBezTo>
                                <a:cubicBezTo>
                                  <a:pt x="122936" y="80772"/>
                                  <a:pt x="124968" y="76200"/>
                                  <a:pt x="125095" y="70739"/>
                                </a:cubicBezTo>
                                <a:cubicBezTo>
                                  <a:pt x="125476" y="53467"/>
                                  <a:pt x="112014" y="44831"/>
                                  <a:pt x="84582" y="44831"/>
                                </a:cubicBezTo>
                                <a:cubicBezTo>
                                  <a:pt x="75565" y="44831"/>
                                  <a:pt x="65786" y="48260"/>
                                  <a:pt x="54991" y="55245"/>
                                </a:cubicBezTo>
                                <a:cubicBezTo>
                                  <a:pt x="44196" y="62103"/>
                                  <a:pt x="36957" y="65532"/>
                                  <a:pt x="33020" y="65532"/>
                                </a:cubicBezTo>
                                <a:cubicBezTo>
                                  <a:pt x="26416" y="65532"/>
                                  <a:pt x="20828" y="63119"/>
                                  <a:pt x="16129" y="58420"/>
                                </a:cubicBezTo>
                                <a:cubicBezTo>
                                  <a:pt x="11557" y="53721"/>
                                  <a:pt x="9271" y="48260"/>
                                  <a:pt x="9271" y="42291"/>
                                </a:cubicBezTo>
                                <a:cubicBezTo>
                                  <a:pt x="9271" y="32512"/>
                                  <a:pt x="18923" y="22733"/>
                                  <a:pt x="38354" y="12954"/>
                                </a:cubicBezTo>
                                <a:cubicBezTo>
                                  <a:pt x="55626" y="4318"/>
                                  <a:pt x="69723" y="0"/>
                                  <a:pt x="8064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1122120"/>
                            <a:ext cx="141120" cy="203040"/>
                          </a:xfrm>
                          <a:custGeom>
                            <a:avLst/>
                            <a:gdLst>
                              <a:gd name="textAreaLeft" fmla="*/ 0 w 79920"/>
                              <a:gd name="textAreaRight" fmla="*/ 79920 w 79920"/>
                              <a:gd name="textAreaTop" fmla="*/ 0 h 115200"/>
                              <a:gd name="textAreaBottom" fmla="*/ 115560 h 115200"/>
                            </a:gdLst>
                            <a:ahLst/>
                            <a:rect l="textAreaLeft" t="textAreaTop" r="textAreaRight" b="textAreaBottom"/>
                            <a:pathLst>
                              <a:path w="176530" h="266827">
                                <a:moveTo>
                                  <a:pt x="92075" y="0"/>
                                </a:moveTo>
                                <a:cubicBezTo>
                                  <a:pt x="112014" y="0"/>
                                  <a:pt x="130048" y="5334"/>
                                  <a:pt x="146177" y="15748"/>
                                </a:cubicBezTo>
                                <a:cubicBezTo>
                                  <a:pt x="164465" y="27813"/>
                                  <a:pt x="173736" y="43561"/>
                                  <a:pt x="173736" y="62992"/>
                                </a:cubicBezTo>
                                <a:cubicBezTo>
                                  <a:pt x="173736" y="82550"/>
                                  <a:pt x="169164" y="99314"/>
                                  <a:pt x="160147" y="113030"/>
                                </a:cubicBezTo>
                                <a:cubicBezTo>
                                  <a:pt x="153162" y="124079"/>
                                  <a:pt x="141986" y="134747"/>
                                  <a:pt x="126746" y="145161"/>
                                </a:cubicBezTo>
                                <a:cubicBezTo>
                                  <a:pt x="112268" y="154305"/>
                                  <a:pt x="97790" y="163322"/>
                                  <a:pt x="83312" y="172339"/>
                                </a:cubicBezTo>
                                <a:cubicBezTo>
                                  <a:pt x="61468" y="186690"/>
                                  <a:pt x="49657" y="203073"/>
                                  <a:pt x="48006" y="221488"/>
                                </a:cubicBezTo>
                                <a:cubicBezTo>
                                  <a:pt x="54356" y="220599"/>
                                  <a:pt x="63754" y="219710"/>
                                  <a:pt x="76073" y="218694"/>
                                </a:cubicBezTo>
                                <a:cubicBezTo>
                                  <a:pt x="100711" y="217424"/>
                                  <a:pt x="118364" y="216789"/>
                                  <a:pt x="128905" y="216789"/>
                                </a:cubicBezTo>
                                <a:cubicBezTo>
                                  <a:pt x="138938" y="216789"/>
                                  <a:pt x="148717" y="218948"/>
                                  <a:pt x="158496" y="223139"/>
                                </a:cubicBezTo>
                                <a:cubicBezTo>
                                  <a:pt x="170434" y="228473"/>
                                  <a:pt x="176530" y="235331"/>
                                  <a:pt x="176530" y="243586"/>
                                </a:cubicBezTo>
                                <a:cubicBezTo>
                                  <a:pt x="176530" y="249682"/>
                                  <a:pt x="174371" y="254889"/>
                                  <a:pt x="170053" y="259461"/>
                                </a:cubicBezTo>
                                <a:cubicBezTo>
                                  <a:pt x="165608" y="264287"/>
                                  <a:pt x="159893" y="266700"/>
                                  <a:pt x="153289" y="266700"/>
                                </a:cubicBezTo>
                                <a:cubicBezTo>
                                  <a:pt x="150368" y="266700"/>
                                  <a:pt x="145923" y="266192"/>
                                  <a:pt x="139827" y="265176"/>
                                </a:cubicBezTo>
                                <a:cubicBezTo>
                                  <a:pt x="133731" y="264287"/>
                                  <a:pt x="129413" y="263779"/>
                                  <a:pt x="126746" y="263779"/>
                                </a:cubicBezTo>
                                <a:lnTo>
                                  <a:pt x="75692" y="263525"/>
                                </a:lnTo>
                                <a:cubicBezTo>
                                  <a:pt x="71374" y="263525"/>
                                  <a:pt x="64643" y="264160"/>
                                  <a:pt x="55753" y="265176"/>
                                </a:cubicBezTo>
                                <a:cubicBezTo>
                                  <a:pt x="46863" y="266319"/>
                                  <a:pt x="40132" y="266827"/>
                                  <a:pt x="35687" y="266827"/>
                                </a:cubicBezTo>
                                <a:cubicBezTo>
                                  <a:pt x="34417" y="266827"/>
                                  <a:pt x="32512" y="266573"/>
                                  <a:pt x="30099" y="266192"/>
                                </a:cubicBezTo>
                                <a:cubicBezTo>
                                  <a:pt x="27686" y="265684"/>
                                  <a:pt x="25908" y="265430"/>
                                  <a:pt x="24638" y="265430"/>
                                </a:cubicBezTo>
                                <a:cubicBezTo>
                                  <a:pt x="14224" y="265430"/>
                                  <a:pt x="7112" y="261239"/>
                                  <a:pt x="3429" y="252857"/>
                                </a:cubicBezTo>
                                <a:cubicBezTo>
                                  <a:pt x="1143" y="247523"/>
                                  <a:pt x="0" y="239268"/>
                                  <a:pt x="0" y="228219"/>
                                </a:cubicBezTo>
                                <a:cubicBezTo>
                                  <a:pt x="0" y="206629"/>
                                  <a:pt x="4826" y="188468"/>
                                  <a:pt x="14351" y="173863"/>
                                </a:cubicBezTo>
                                <a:cubicBezTo>
                                  <a:pt x="21717" y="162687"/>
                                  <a:pt x="33782" y="151511"/>
                                  <a:pt x="50292" y="140335"/>
                                </a:cubicBezTo>
                                <a:cubicBezTo>
                                  <a:pt x="65913" y="130048"/>
                                  <a:pt x="81407" y="119761"/>
                                  <a:pt x="96901" y="109601"/>
                                </a:cubicBezTo>
                                <a:cubicBezTo>
                                  <a:pt x="115189" y="96266"/>
                                  <a:pt x="124333" y="81280"/>
                                  <a:pt x="124333" y="64389"/>
                                </a:cubicBezTo>
                                <a:cubicBezTo>
                                  <a:pt x="124333" y="59944"/>
                                  <a:pt x="120650" y="55626"/>
                                  <a:pt x="113411" y="51308"/>
                                </a:cubicBezTo>
                                <a:cubicBezTo>
                                  <a:pt x="106045" y="46863"/>
                                  <a:pt x="98933" y="44704"/>
                                  <a:pt x="92075" y="44704"/>
                                </a:cubicBezTo>
                                <a:cubicBezTo>
                                  <a:pt x="79756" y="44704"/>
                                  <a:pt x="66802" y="50165"/>
                                  <a:pt x="53086" y="61087"/>
                                </a:cubicBezTo>
                                <a:cubicBezTo>
                                  <a:pt x="39370" y="72009"/>
                                  <a:pt x="29972" y="77470"/>
                                  <a:pt x="24892" y="77470"/>
                                </a:cubicBezTo>
                                <a:cubicBezTo>
                                  <a:pt x="18796" y="77470"/>
                                  <a:pt x="13462" y="76073"/>
                                  <a:pt x="8763" y="73025"/>
                                </a:cubicBezTo>
                                <a:cubicBezTo>
                                  <a:pt x="3048" y="69342"/>
                                  <a:pt x="127" y="64135"/>
                                  <a:pt x="127" y="57531"/>
                                </a:cubicBezTo>
                                <a:cubicBezTo>
                                  <a:pt x="127" y="50546"/>
                                  <a:pt x="3048" y="44450"/>
                                  <a:pt x="8763" y="39370"/>
                                </a:cubicBezTo>
                                <a:cubicBezTo>
                                  <a:pt x="22860" y="27051"/>
                                  <a:pt x="35052" y="18034"/>
                                  <a:pt x="45339" y="12319"/>
                                </a:cubicBezTo>
                                <a:cubicBezTo>
                                  <a:pt x="60452" y="4064"/>
                                  <a:pt x="75946" y="0"/>
                                  <a:pt x="9207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1120320"/>
                            <a:ext cx="82440" cy="210240"/>
                          </a:xfrm>
                          <a:custGeom>
                            <a:avLst/>
                            <a:gdLst>
                              <a:gd name="textAreaLeft" fmla="*/ 0 w 46800"/>
                              <a:gd name="textAreaRight" fmla="*/ 47160 w 46800"/>
                              <a:gd name="textAreaTop" fmla="*/ 0 h 119160"/>
                              <a:gd name="textAreaBottom" fmla="*/ 119520 h 119160"/>
                            </a:gdLst>
                            <a:ahLst/>
                            <a:rect l="textAreaLeft" t="textAreaTop" r="textAreaRight" b="textAreaBottom"/>
                            <a:pathLst>
                              <a:path w="103315" h="275856">
                                <a:moveTo>
                                  <a:pt x="103315" y="0"/>
                                </a:moveTo>
                                <a:lnTo>
                                  <a:pt x="103315" y="45758"/>
                                </a:lnTo>
                                <a:lnTo>
                                  <a:pt x="82217" y="51558"/>
                                </a:lnTo>
                                <a:cubicBezTo>
                                  <a:pt x="74708" y="56209"/>
                                  <a:pt x="68135" y="63194"/>
                                  <a:pt x="62484" y="72529"/>
                                </a:cubicBezTo>
                                <a:cubicBezTo>
                                  <a:pt x="52451" y="88658"/>
                                  <a:pt x="47498" y="107454"/>
                                  <a:pt x="47498" y="128917"/>
                                </a:cubicBezTo>
                                <a:cubicBezTo>
                                  <a:pt x="47498" y="157111"/>
                                  <a:pt x="50165" y="178828"/>
                                  <a:pt x="55499" y="194068"/>
                                </a:cubicBezTo>
                                <a:cubicBezTo>
                                  <a:pt x="64008" y="218706"/>
                                  <a:pt x="79629" y="231025"/>
                                  <a:pt x="102362" y="231025"/>
                                </a:cubicBezTo>
                                <a:lnTo>
                                  <a:pt x="103315" y="230776"/>
                                </a:lnTo>
                                <a:lnTo>
                                  <a:pt x="103315" y="275763"/>
                                </a:lnTo>
                                <a:lnTo>
                                  <a:pt x="102362" y="275856"/>
                                </a:lnTo>
                                <a:cubicBezTo>
                                  <a:pt x="64008" y="275856"/>
                                  <a:pt x="36322" y="259346"/>
                                  <a:pt x="19050" y="226326"/>
                                </a:cubicBezTo>
                                <a:cubicBezTo>
                                  <a:pt x="6350" y="201815"/>
                                  <a:pt x="0" y="170192"/>
                                  <a:pt x="0" y="131457"/>
                                </a:cubicBezTo>
                                <a:cubicBezTo>
                                  <a:pt x="0" y="98437"/>
                                  <a:pt x="8382" y="69354"/>
                                  <a:pt x="25146" y="44462"/>
                                </a:cubicBezTo>
                                <a:cubicBezTo>
                                  <a:pt x="40196" y="21983"/>
                                  <a:pt x="59460" y="7933"/>
                                  <a:pt x="82886" y="2314"/>
                                </a:cubicBezTo>
                                <a:lnTo>
                                  <a:pt x="1033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1119600"/>
                            <a:ext cx="83160" cy="210240"/>
                          </a:xfrm>
                          <a:custGeom>
                            <a:avLst/>
                            <a:gdLst>
                              <a:gd name="textAreaLeft" fmla="*/ 0 w 47160"/>
                              <a:gd name="textAreaRight" fmla="*/ 47520 w 47160"/>
                              <a:gd name="textAreaTop" fmla="*/ 0 h 119160"/>
                              <a:gd name="textAreaBottom" fmla="*/ 119520 h 119160"/>
                            </a:gdLst>
                            <a:ahLst/>
                            <a:rect l="textAreaLeft" t="textAreaTop" r="textAreaRight" b="textAreaBottom"/>
                            <a:pathLst>
                              <a:path w="104458" h="276259">
                                <a:moveTo>
                                  <a:pt x="4382" y="0"/>
                                </a:moveTo>
                                <a:cubicBezTo>
                                  <a:pt x="37402" y="0"/>
                                  <a:pt x="63056" y="13335"/>
                                  <a:pt x="81344" y="40132"/>
                                </a:cubicBezTo>
                                <a:cubicBezTo>
                                  <a:pt x="96711" y="62611"/>
                                  <a:pt x="104458" y="89789"/>
                                  <a:pt x="104458" y="121793"/>
                                </a:cubicBezTo>
                                <a:cubicBezTo>
                                  <a:pt x="104458" y="173355"/>
                                  <a:pt x="95695" y="211963"/>
                                  <a:pt x="78042" y="237744"/>
                                </a:cubicBezTo>
                                <a:cubicBezTo>
                                  <a:pt x="64897" y="257080"/>
                                  <a:pt x="46752" y="269129"/>
                                  <a:pt x="23713" y="273945"/>
                                </a:cubicBezTo>
                                <a:lnTo>
                                  <a:pt x="0" y="276259"/>
                                </a:lnTo>
                                <a:lnTo>
                                  <a:pt x="0" y="231273"/>
                                </a:lnTo>
                                <a:lnTo>
                                  <a:pt x="23892" y="225044"/>
                                </a:lnTo>
                                <a:cubicBezTo>
                                  <a:pt x="30988" y="220726"/>
                                  <a:pt x="36893" y="214249"/>
                                  <a:pt x="41593" y="205613"/>
                                </a:cubicBezTo>
                                <a:cubicBezTo>
                                  <a:pt x="51118" y="188341"/>
                                  <a:pt x="55817" y="162433"/>
                                  <a:pt x="55817" y="127762"/>
                                </a:cubicBezTo>
                                <a:cubicBezTo>
                                  <a:pt x="55817" y="100203"/>
                                  <a:pt x="51626" y="79502"/>
                                  <a:pt x="42990" y="65786"/>
                                </a:cubicBezTo>
                                <a:cubicBezTo>
                                  <a:pt x="34354" y="51943"/>
                                  <a:pt x="21400" y="45085"/>
                                  <a:pt x="4255" y="45085"/>
                                </a:cubicBezTo>
                                <a:lnTo>
                                  <a:pt x="0" y="46255"/>
                                </a:lnTo>
                                <a:lnTo>
                                  <a:pt x="0" y="496"/>
                                </a:lnTo>
                                <a:lnTo>
                                  <a:pt x="43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1123920"/>
                            <a:ext cx="74160" cy="20844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118080"/>
                              <a:gd name="textAreaBottom" fmla="*/ 118440 h 118080"/>
                            </a:gdLst>
                            <a:ahLst/>
                            <a:rect l="textAreaLeft" t="textAreaTop" r="textAreaRight" b="textAreaBottom"/>
                            <a:pathLst>
                              <a:path w="93004" h="273615">
                                <a:moveTo>
                                  <a:pt x="93004" y="0"/>
                                </a:moveTo>
                                <a:lnTo>
                                  <a:pt x="93004" y="42530"/>
                                </a:lnTo>
                                <a:lnTo>
                                  <a:pt x="77790" y="44567"/>
                                </a:lnTo>
                                <a:cubicBezTo>
                                  <a:pt x="63603" y="49008"/>
                                  <a:pt x="56579" y="60129"/>
                                  <a:pt x="56769" y="78036"/>
                                </a:cubicBezTo>
                                <a:cubicBezTo>
                                  <a:pt x="56896" y="89974"/>
                                  <a:pt x="67818" y="98609"/>
                                  <a:pt x="89535" y="104198"/>
                                </a:cubicBezTo>
                                <a:lnTo>
                                  <a:pt x="93004" y="103120"/>
                                </a:lnTo>
                                <a:lnTo>
                                  <a:pt x="93004" y="147822"/>
                                </a:lnTo>
                                <a:lnTo>
                                  <a:pt x="91821" y="147377"/>
                                </a:lnTo>
                                <a:cubicBezTo>
                                  <a:pt x="75057" y="154617"/>
                                  <a:pt x="64135" y="161094"/>
                                  <a:pt x="58801" y="166682"/>
                                </a:cubicBezTo>
                                <a:cubicBezTo>
                                  <a:pt x="51054" y="174429"/>
                                  <a:pt x="47371" y="185351"/>
                                  <a:pt x="47879" y="199701"/>
                                </a:cubicBezTo>
                                <a:cubicBezTo>
                                  <a:pt x="48260" y="211005"/>
                                  <a:pt x="53721" y="219387"/>
                                  <a:pt x="64135" y="225101"/>
                                </a:cubicBezTo>
                                <a:cubicBezTo>
                                  <a:pt x="72390" y="229419"/>
                                  <a:pt x="81915" y="231706"/>
                                  <a:pt x="92837" y="231706"/>
                                </a:cubicBezTo>
                                <a:lnTo>
                                  <a:pt x="93004" y="231684"/>
                                </a:lnTo>
                                <a:lnTo>
                                  <a:pt x="93004" y="273594"/>
                                </a:lnTo>
                                <a:lnTo>
                                  <a:pt x="92837" y="273615"/>
                                </a:lnTo>
                                <a:cubicBezTo>
                                  <a:pt x="67183" y="273615"/>
                                  <a:pt x="46101" y="268155"/>
                                  <a:pt x="29718" y="257359"/>
                                </a:cubicBezTo>
                                <a:cubicBezTo>
                                  <a:pt x="10668" y="244532"/>
                                  <a:pt x="889" y="225990"/>
                                  <a:pt x="508" y="201607"/>
                                </a:cubicBezTo>
                                <a:cubicBezTo>
                                  <a:pt x="0" y="167570"/>
                                  <a:pt x="11176" y="143059"/>
                                  <a:pt x="34163" y="128327"/>
                                </a:cubicBezTo>
                                <a:cubicBezTo>
                                  <a:pt x="17399" y="114993"/>
                                  <a:pt x="9017" y="98356"/>
                                  <a:pt x="9017" y="78163"/>
                                </a:cubicBezTo>
                                <a:cubicBezTo>
                                  <a:pt x="9017" y="55430"/>
                                  <a:pt x="17780" y="36507"/>
                                  <a:pt x="35052" y="21520"/>
                                </a:cubicBezTo>
                                <a:cubicBezTo>
                                  <a:pt x="43307" y="14345"/>
                                  <a:pt x="52419" y="8948"/>
                                  <a:pt x="62389" y="5312"/>
                                </a:cubicBezTo>
                                <a:lnTo>
                                  <a:pt x="930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1119600"/>
                            <a:ext cx="83160" cy="210240"/>
                          </a:xfrm>
                          <a:custGeom>
                            <a:avLst/>
                            <a:gdLst>
                              <a:gd name="textAreaLeft" fmla="*/ 0 w 47160"/>
                              <a:gd name="textAreaRight" fmla="*/ 47520 w 47160"/>
                              <a:gd name="textAreaTop" fmla="*/ 0 h 119160"/>
                              <a:gd name="textAreaBottom" fmla="*/ 119520 h 119160"/>
                            </a:gdLst>
                            <a:ahLst/>
                            <a:rect l="textAreaLeft" t="textAreaTop" r="textAreaRight" b="textAreaBottom"/>
                            <a:pathLst>
                              <a:path w="104457" h="276259">
                                <a:moveTo>
                                  <a:pt x="4382" y="0"/>
                                </a:moveTo>
                                <a:cubicBezTo>
                                  <a:pt x="37401" y="0"/>
                                  <a:pt x="63055" y="13335"/>
                                  <a:pt x="81343" y="40132"/>
                                </a:cubicBezTo>
                                <a:cubicBezTo>
                                  <a:pt x="96710" y="62611"/>
                                  <a:pt x="104457" y="89789"/>
                                  <a:pt x="104457" y="121793"/>
                                </a:cubicBezTo>
                                <a:cubicBezTo>
                                  <a:pt x="104457" y="173355"/>
                                  <a:pt x="95695" y="211963"/>
                                  <a:pt x="78041" y="237744"/>
                                </a:cubicBezTo>
                                <a:cubicBezTo>
                                  <a:pt x="64897" y="257080"/>
                                  <a:pt x="46752" y="269129"/>
                                  <a:pt x="23713" y="273945"/>
                                </a:cubicBezTo>
                                <a:lnTo>
                                  <a:pt x="0" y="276259"/>
                                </a:lnTo>
                                <a:lnTo>
                                  <a:pt x="0" y="231273"/>
                                </a:lnTo>
                                <a:lnTo>
                                  <a:pt x="23892" y="225044"/>
                                </a:lnTo>
                                <a:cubicBezTo>
                                  <a:pt x="30988" y="220726"/>
                                  <a:pt x="36893" y="214249"/>
                                  <a:pt x="41592" y="205613"/>
                                </a:cubicBezTo>
                                <a:cubicBezTo>
                                  <a:pt x="51117" y="188341"/>
                                  <a:pt x="55816" y="162433"/>
                                  <a:pt x="55816" y="127762"/>
                                </a:cubicBezTo>
                                <a:cubicBezTo>
                                  <a:pt x="55816" y="100203"/>
                                  <a:pt x="51626" y="79502"/>
                                  <a:pt x="42989" y="65786"/>
                                </a:cubicBezTo>
                                <a:cubicBezTo>
                                  <a:pt x="34353" y="51943"/>
                                  <a:pt x="21399" y="45085"/>
                                  <a:pt x="4254" y="45085"/>
                                </a:cubicBezTo>
                                <a:lnTo>
                                  <a:pt x="0" y="46255"/>
                                </a:lnTo>
                                <a:lnTo>
                                  <a:pt x="0" y="496"/>
                                </a:lnTo>
                                <a:lnTo>
                                  <a:pt x="43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1119600"/>
                            <a:ext cx="99720" cy="205920"/>
                          </a:xfrm>
                          <a:custGeom>
                            <a:avLst/>
                            <a:gdLst>
                              <a:gd name="textAreaLeft" fmla="*/ 0 w 56520"/>
                              <a:gd name="textAreaRight" fmla="*/ 56880 w 56520"/>
                              <a:gd name="textAreaTop" fmla="*/ 0 h 116640"/>
                              <a:gd name="textAreaBottom" fmla="*/ 117000 h 116640"/>
                            </a:gdLst>
                            <a:ahLst/>
                            <a:rect l="textAreaLeft" t="textAreaTop" r="textAreaRight" b="textAreaBottom"/>
                            <a:pathLst>
                              <a:path w="125349" h="270510">
                                <a:moveTo>
                                  <a:pt x="77978" y="0"/>
                                </a:moveTo>
                                <a:cubicBezTo>
                                  <a:pt x="88392" y="0"/>
                                  <a:pt x="93599" y="6223"/>
                                  <a:pt x="93599" y="18669"/>
                                </a:cubicBezTo>
                                <a:cubicBezTo>
                                  <a:pt x="93599" y="32512"/>
                                  <a:pt x="92964" y="51816"/>
                                  <a:pt x="91821" y="76835"/>
                                </a:cubicBezTo>
                                <a:cubicBezTo>
                                  <a:pt x="90678" y="101727"/>
                                  <a:pt x="90170" y="137414"/>
                                  <a:pt x="90170" y="183769"/>
                                </a:cubicBezTo>
                                <a:lnTo>
                                  <a:pt x="90170" y="225679"/>
                                </a:lnTo>
                                <a:lnTo>
                                  <a:pt x="101600" y="225679"/>
                                </a:lnTo>
                                <a:cubicBezTo>
                                  <a:pt x="108204" y="225679"/>
                                  <a:pt x="113919" y="227838"/>
                                  <a:pt x="118491" y="232156"/>
                                </a:cubicBezTo>
                                <a:cubicBezTo>
                                  <a:pt x="123063" y="236347"/>
                                  <a:pt x="125349" y="241681"/>
                                  <a:pt x="125349" y="248031"/>
                                </a:cubicBezTo>
                                <a:cubicBezTo>
                                  <a:pt x="125349" y="254381"/>
                                  <a:pt x="123063" y="259715"/>
                                  <a:pt x="118491" y="264033"/>
                                </a:cubicBezTo>
                                <a:cubicBezTo>
                                  <a:pt x="113919" y="268351"/>
                                  <a:pt x="108204" y="270510"/>
                                  <a:pt x="101600" y="270510"/>
                                </a:cubicBezTo>
                                <a:lnTo>
                                  <a:pt x="32766" y="270256"/>
                                </a:lnTo>
                                <a:cubicBezTo>
                                  <a:pt x="10922" y="270256"/>
                                  <a:pt x="0" y="263398"/>
                                  <a:pt x="0" y="249682"/>
                                </a:cubicBezTo>
                                <a:cubicBezTo>
                                  <a:pt x="0" y="234188"/>
                                  <a:pt x="12192" y="226441"/>
                                  <a:pt x="36576" y="226441"/>
                                </a:cubicBezTo>
                                <a:cubicBezTo>
                                  <a:pt x="38862" y="226441"/>
                                  <a:pt x="41402" y="226441"/>
                                  <a:pt x="44196" y="226568"/>
                                </a:cubicBezTo>
                                <a:lnTo>
                                  <a:pt x="44196" y="72771"/>
                                </a:lnTo>
                                <a:cubicBezTo>
                                  <a:pt x="34163" y="79756"/>
                                  <a:pt x="27559" y="83185"/>
                                  <a:pt x="24638" y="83185"/>
                                </a:cubicBezTo>
                                <a:cubicBezTo>
                                  <a:pt x="18161" y="83185"/>
                                  <a:pt x="12446" y="80899"/>
                                  <a:pt x="7620" y="76200"/>
                                </a:cubicBezTo>
                                <a:cubicBezTo>
                                  <a:pt x="2921" y="71628"/>
                                  <a:pt x="508" y="66294"/>
                                  <a:pt x="508" y="60071"/>
                                </a:cubicBezTo>
                                <a:cubicBezTo>
                                  <a:pt x="508" y="53721"/>
                                  <a:pt x="4318" y="47244"/>
                                  <a:pt x="12065" y="40513"/>
                                </a:cubicBezTo>
                                <a:lnTo>
                                  <a:pt x="31750" y="26289"/>
                                </a:lnTo>
                                <a:lnTo>
                                  <a:pt x="52832" y="9271"/>
                                </a:lnTo>
                                <a:cubicBezTo>
                                  <a:pt x="61468" y="3048"/>
                                  <a:pt x="69850" y="0"/>
                                  <a:pt x="7797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1123200"/>
                            <a:ext cx="76320" cy="208800"/>
                          </a:xfrm>
                          <a:custGeom>
                            <a:avLst/>
                            <a:gdLst>
                              <a:gd name="textAreaLeft" fmla="*/ 0 w 43200"/>
                              <a:gd name="textAreaRight" fmla="*/ 43200 w 4320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95464" h="274171">
                                <a:moveTo>
                                  <a:pt x="1865" y="254"/>
                                </a:moveTo>
                                <a:cubicBezTo>
                                  <a:pt x="29551" y="0"/>
                                  <a:pt x="50252" y="7366"/>
                                  <a:pt x="63968" y="22225"/>
                                </a:cubicBezTo>
                                <a:cubicBezTo>
                                  <a:pt x="75779" y="35179"/>
                                  <a:pt x="81621" y="52832"/>
                                  <a:pt x="81621" y="75311"/>
                                </a:cubicBezTo>
                                <a:cubicBezTo>
                                  <a:pt x="81621" y="87884"/>
                                  <a:pt x="79335" y="98044"/>
                                  <a:pt x="74890" y="105664"/>
                                </a:cubicBezTo>
                                <a:cubicBezTo>
                                  <a:pt x="70826" y="112522"/>
                                  <a:pt x="64095" y="118618"/>
                                  <a:pt x="54570" y="124206"/>
                                </a:cubicBezTo>
                                <a:cubicBezTo>
                                  <a:pt x="68667" y="132080"/>
                                  <a:pt x="78827" y="141224"/>
                                  <a:pt x="84923" y="151638"/>
                                </a:cubicBezTo>
                                <a:cubicBezTo>
                                  <a:pt x="92035" y="163195"/>
                                  <a:pt x="95464" y="178308"/>
                                  <a:pt x="95464" y="197231"/>
                                </a:cubicBezTo>
                                <a:cubicBezTo>
                                  <a:pt x="95464" y="221869"/>
                                  <a:pt x="85812" y="241300"/>
                                  <a:pt x="66508" y="255270"/>
                                </a:cubicBezTo>
                                <a:cubicBezTo>
                                  <a:pt x="57808" y="261557"/>
                                  <a:pt x="47902" y="266287"/>
                                  <a:pt x="36790" y="269446"/>
                                </a:cubicBezTo>
                                <a:lnTo>
                                  <a:pt x="0" y="274171"/>
                                </a:lnTo>
                                <a:lnTo>
                                  <a:pt x="0" y="232262"/>
                                </a:lnTo>
                                <a:lnTo>
                                  <a:pt x="22804" y="229362"/>
                                </a:lnTo>
                                <a:cubicBezTo>
                                  <a:pt x="29043" y="227425"/>
                                  <a:pt x="33868" y="224536"/>
                                  <a:pt x="37298" y="220726"/>
                                </a:cubicBezTo>
                                <a:cubicBezTo>
                                  <a:pt x="42505" y="214757"/>
                                  <a:pt x="45172" y="205232"/>
                                  <a:pt x="45172" y="192024"/>
                                </a:cubicBezTo>
                                <a:cubicBezTo>
                                  <a:pt x="45172" y="180086"/>
                                  <a:pt x="40600" y="170434"/>
                                  <a:pt x="31202" y="163068"/>
                                </a:cubicBezTo>
                                <a:cubicBezTo>
                                  <a:pt x="27646" y="160274"/>
                                  <a:pt x="23169" y="157607"/>
                                  <a:pt x="17771" y="155083"/>
                                </a:cubicBezTo>
                                <a:lnTo>
                                  <a:pt x="0" y="148400"/>
                                </a:lnTo>
                                <a:lnTo>
                                  <a:pt x="0" y="103698"/>
                                </a:lnTo>
                                <a:lnTo>
                                  <a:pt x="11866" y="100013"/>
                                </a:lnTo>
                                <a:cubicBezTo>
                                  <a:pt x="16057" y="98489"/>
                                  <a:pt x="19327" y="97028"/>
                                  <a:pt x="21677" y="95631"/>
                                </a:cubicBezTo>
                                <a:cubicBezTo>
                                  <a:pt x="29805" y="90678"/>
                                  <a:pt x="33996" y="83820"/>
                                  <a:pt x="33996" y="75311"/>
                                </a:cubicBezTo>
                                <a:cubicBezTo>
                                  <a:pt x="33996" y="62357"/>
                                  <a:pt x="31202" y="53467"/>
                                  <a:pt x="25614" y="48768"/>
                                </a:cubicBezTo>
                                <a:cubicBezTo>
                                  <a:pt x="21042" y="44831"/>
                                  <a:pt x="12914" y="42926"/>
                                  <a:pt x="1357" y="42926"/>
                                </a:cubicBezTo>
                                <a:lnTo>
                                  <a:pt x="0" y="43108"/>
                                </a:lnTo>
                                <a:lnTo>
                                  <a:pt x="0" y="577"/>
                                </a:lnTo>
                                <a:lnTo>
                                  <a:pt x="1865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1303200"/>
                            <a:ext cx="45000" cy="35640"/>
                          </a:xfrm>
                          <a:custGeom>
                            <a:avLst/>
                            <a:gdLst>
                              <a:gd name="textAreaLeft" fmla="*/ 0 w 25560"/>
                              <a:gd name="textAreaRight" fmla="*/ 25920 w 25560"/>
                              <a:gd name="textAreaTop" fmla="*/ 0 h 20160"/>
                              <a:gd name="textAreaBottom" fmla="*/ 20160 h 20160"/>
                            </a:gdLst>
                            <a:ahLst/>
                            <a:rect l="textAreaLeft" t="textAreaTop" r="textAreaRight" b="textAreaBottom"/>
                            <a:pathLst>
                              <a:path w="56896" h="47371">
                                <a:moveTo>
                                  <a:pt x="28702" y="0"/>
                                </a:moveTo>
                                <a:cubicBezTo>
                                  <a:pt x="-28706" y="0"/>
                                  <a:pt x="-21975" y="2413"/>
                                  <a:pt x="-16641" y="6985"/>
                                </a:cubicBezTo>
                                <a:cubicBezTo>
                                  <a:pt x="-11307" y="11557"/>
                                  <a:pt x="-8640" y="17272"/>
                                  <a:pt x="-8640" y="24003"/>
                                </a:cubicBezTo>
                                <a:cubicBezTo>
                                  <a:pt x="-8640" y="30099"/>
                                  <a:pt x="-11434" y="-29976"/>
                                  <a:pt x="-16895" y="-25277"/>
                                </a:cubicBezTo>
                                <a:cubicBezTo>
                                  <a:pt x="-22483" y="-20578"/>
                                  <a:pt x="-29087" y="-18165"/>
                                  <a:pt x="28702" y="-18165"/>
                                </a:cubicBezTo>
                                <a:cubicBezTo>
                                  <a:pt x="20955" y="-18165"/>
                                  <a:pt x="14224" y="-20578"/>
                                  <a:pt x="8509" y="-25404"/>
                                </a:cubicBezTo>
                                <a:cubicBezTo>
                                  <a:pt x="2921" y="-30103"/>
                                  <a:pt x="0" y="29972"/>
                                  <a:pt x="0" y="24003"/>
                                </a:cubicBezTo>
                                <a:cubicBezTo>
                                  <a:pt x="0" y="17907"/>
                                  <a:pt x="2921" y="12319"/>
                                  <a:pt x="8509" y="7366"/>
                                </a:cubicBezTo>
                                <a:cubicBezTo>
                                  <a:pt x="14224" y="2540"/>
                                  <a:pt x="20955" y="0"/>
                                  <a:pt x="28702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1303200"/>
                            <a:ext cx="45000" cy="35640"/>
                          </a:xfrm>
                          <a:custGeom>
                            <a:avLst/>
                            <a:gdLst>
                              <a:gd name="textAreaLeft" fmla="*/ 0 w 25560"/>
                              <a:gd name="textAreaRight" fmla="*/ 25920 w 25560"/>
                              <a:gd name="textAreaTop" fmla="*/ 0 h 20160"/>
                              <a:gd name="textAreaBottom" fmla="*/ 20160 h 20160"/>
                            </a:gdLst>
                            <a:ahLst/>
                            <a:rect l="textAreaLeft" t="textAreaTop" r="textAreaRight" b="textAreaBottom"/>
                            <a:pathLst>
                              <a:path w="56896" h="47371">
                                <a:moveTo>
                                  <a:pt x="28702" y="0"/>
                                </a:moveTo>
                                <a:cubicBezTo>
                                  <a:pt x="-28706" y="0"/>
                                  <a:pt x="-21975" y="2413"/>
                                  <a:pt x="-16641" y="6985"/>
                                </a:cubicBezTo>
                                <a:cubicBezTo>
                                  <a:pt x="-11307" y="11557"/>
                                  <a:pt x="-8640" y="17272"/>
                                  <a:pt x="-8640" y="24003"/>
                                </a:cubicBezTo>
                                <a:cubicBezTo>
                                  <a:pt x="-8640" y="30099"/>
                                  <a:pt x="-11434" y="-29976"/>
                                  <a:pt x="-16895" y="-25277"/>
                                </a:cubicBezTo>
                                <a:cubicBezTo>
                                  <a:pt x="-22483" y="-20578"/>
                                  <a:pt x="-29087" y="-18165"/>
                                  <a:pt x="28702" y="-18165"/>
                                </a:cubicBezTo>
                                <a:cubicBezTo>
                                  <a:pt x="20955" y="-18165"/>
                                  <a:pt x="14224" y="-20578"/>
                                  <a:pt x="8509" y="-25404"/>
                                </a:cubicBezTo>
                                <a:cubicBezTo>
                                  <a:pt x="2921" y="-30103"/>
                                  <a:pt x="0" y="29972"/>
                                  <a:pt x="0" y="24003"/>
                                </a:cubicBezTo>
                                <a:cubicBezTo>
                                  <a:pt x="0" y="17907"/>
                                  <a:pt x="2921" y="12319"/>
                                  <a:pt x="8509" y="7366"/>
                                </a:cubicBezTo>
                                <a:cubicBezTo>
                                  <a:pt x="14224" y="2540"/>
                                  <a:pt x="20955" y="0"/>
                                  <a:pt x="28702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1236240"/>
                            <a:ext cx="72360" cy="6408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41400 w 41040"/>
                              <a:gd name="textAreaTop" fmla="*/ 0 h 36360"/>
                              <a:gd name="textAreaBottom" fmla="*/ 36720 h 36360"/>
                            </a:gdLst>
                            <a:ahLst/>
                            <a:rect l="textAreaLeft" t="textAreaTop" r="textAreaRight" b="textAreaBottom"/>
                            <a:pathLst>
                              <a:path w="90805" h="84328">
                                <a:moveTo>
                                  <a:pt x="44450" y="0"/>
                                </a:moveTo>
                                <a:cubicBezTo>
                                  <a:pt x="27686" y="7239"/>
                                  <a:pt x="16764" y="13716"/>
                                  <a:pt x="11430" y="19304"/>
                                </a:cubicBezTo>
                                <a:cubicBezTo>
                                  <a:pt x="3683" y="27051"/>
                                  <a:pt x="0" y="37973"/>
                                  <a:pt x="508" y="52324"/>
                                </a:cubicBezTo>
                                <a:cubicBezTo>
                                  <a:pt x="889" y="63627"/>
                                  <a:pt x="6350" y="72009"/>
                                  <a:pt x="16764" y="77724"/>
                                </a:cubicBezTo>
                                <a:cubicBezTo>
                                  <a:pt x="25019" y="82042"/>
                                  <a:pt x="34544" y="84328"/>
                                  <a:pt x="45466" y="84328"/>
                                </a:cubicBezTo>
                                <a:cubicBezTo>
                                  <a:pt x="63627" y="84328"/>
                                  <a:pt x="76073" y="80391"/>
                                  <a:pt x="82931" y="72771"/>
                                </a:cubicBezTo>
                                <a:cubicBezTo>
                                  <a:pt x="88138" y="66802"/>
                                  <a:pt x="90805" y="57277"/>
                                  <a:pt x="90805" y="44069"/>
                                </a:cubicBezTo>
                                <a:cubicBezTo>
                                  <a:pt x="90805" y="32131"/>
                                  <a:pt x="86233" y="22479"/>
                                  <a:pt x="76835" y="15113"/>
                                </a:cubicBezTo>
                                <a:cubicBezTo>
                                  <a:pt x="69723" y="9525"/>
                                  <a:pt x="58928" y="4445"/>
                                  <a:pt x="44450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1176480"/>
                            <a:ext cx="41400" cy="59040"/>
                          </a:xfrm>
                          <a:custGeom>
                            <a:avLst/>
                            <a:gdLst>
                              <a:gd name="textAreaLeft" fmla="*/ 0 w 23400"/>
                              <a:gd name="textAreaRight" fmla="*/ 23760 w 23400"/>
                              <a:gd name="textAreaTop" fmla="*/ 0 h 33480"/>
                              <a:gd name="textAreaBottom" fmla="*/ 33840 h 33480"/>
                            </a:gdLst>
                            <a:ahLst/>
                            <a:rect l="textAreaLeft" t="textAreaTop" r="textAreaRight" b="textAreaBottom"/>
                            <a:pathLst>
                              <a:path w="51816" h="77851">
                                <a:moveTo>
                                  <a:pt x="51816" y="0"/>
                                </a:moveTo>
                                <a:cubicBezTo>
                                  <a:pt x="40640" y="17653"/>
                                  <a:pt x="23368" y="43561"/>
                                  <a:pt x="0" y="77851"/>
                                </a:cubicBezTo>
                                <a:lnTo>
                                  <a:pt x="51816" y="77851"/>
                                </a:lnTo>
                                <a:lnTo>
                                  <a:pt x="518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1156320"/>
                            <a:ext cx="55800" cy="4716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26640"/>
                              <a:gd name="textAreaBottom" fmla="*/ 27000 h 26640"/>
                            </a:gdLst>
                            <a:ahLst/>
                            <a:rect l="textAreaLeft" t="textAreaTop" r="textAreaRight" b="textAreaBottom"/>
                            <a:pathLst>
                              <a:path w="70485" h="61849">
                                <a:moveTo>
                                  <a:pt x="37846" y="0"/>
                                </a:moveTo>
                                <a:cubicBezTo>
                                  <a:pt x="12573" y="0"/>
                                  <a:pt x="0" y="11811"/>
                                  <a:pt x="254" y="35687"/>
                                </a:cubicBezTo>
                                <a:cubicBezTo>
                                  <a:pt x="381" y="47625"/>
                                  <a:pt x="11303" y="56261"/>
                                  <a:pt x="33020" y="61849"/>
                                </a:cubicBezTo>
                                <a:cubicBezTo>
                                  <a:pt x="45085" y="58547"/>
                                  <a:pt x="53467" y="55499"/>
                                  <a:pt x="58166" y="52705"/>
                                </a:cubicBezTo>
                                <a:cubicBezTo>
                                  <a:pt x="66294" y="47752"/>
                                  <a:pt x="70485" y="40894"/>
                                  <a:pt x="70485" y="32385"/>
                                </a:cubicBezTo>
                                <a:cubicBezTo>
                                  <a:pt x="70485" y="19431"/>
                                  <a:pt x="67691" y="10541"/>
                                  <a:pt x="62103" y="5842"/>
                                </a:cubicBezTo>
                                <a:cubicBezTo>
                                  <a:pt x="57531" y="1905"/>
                                  <a:pt x="49403" y="0"/>
                                  <a:pt x="37846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1154520"/>
                            <a:ext cx="88920" cy="141480"/>
                          </a:xfrm>
                          <a:custGeom>
                            <a:avLst/>
                            <a:gdLst>
                              <a:gd name="textAreaLeft" fmla="*/ 0 w 50400"/>
                              <a:gd name="textAreaRight" fmla="*/ 50760 w 50400"/>
                              <a:gd name="textAreaTop" fmla="*/ 0 h 80280"/>
                              <a:gd name="textAreaBottom" fmla="*/ 80280 h 80280"/>
                            </a:gdLst>
                            <a:ahLst/>
                            <a:rect l="textAreaLeft" t="textAreaTop" r="textAreaRight" b="textAreaBottom"/>
                            <a:pathLst>
                              <a:path w="111633" h="186436">
                                <a:moveTo>
                                  <a:pt x="60071" y="0"/>
                                </a:moveTo>
                                <a:cubicBezTo>
                                  <a:pt x="41275" y="0"/>
                                  <a:pt x="26289" y="9271"/>
                                  <a:pt x="14986" y="27940"/>
                                </a:cubicBezTo>
                                <a:cubicBezTo>
                                  <a:pt x="4953" y="44069"/>
                                  <a:pt x="0" y="62865"/>
                                  <a:pt x="0" y="84328"/>
                                </a:cubicBezTo>
                                <a:cubicBezTo>
                                  <a:pt x="0" y="112522"/>
                                  <a:pt x="2667" y="134239"/>
                                  <a:pt x="8001" y="149479"/>
                                </a:cubicBezTo>
                                <a:cubicBezTo>
                                  <a:pt x="16510" y="174117"/>
                                  <a:pt x="32131" y="186436"/>
                                  <a:pt x="54864" y="186436"/>
                                </a:cubicBezTo>
                                <a:cubicBezTo>
                                  <a:pt x="73787" y="186436"/>
                                  <a:pt x="88011" y="177800"/>
                                  <a:pt x="97409" y="160528"/>
                                </a:cubicBezTo>
                                <a:cubicBezTo>
                                  <a:pt x="106934" y="143256"/>
                                  <a:pt x="111633" y="117348"/>
                                  <a:pt x="111633" y="82677"/>
                                </a:cubicBezTo>
                                <a:cubicBezTo>
                                  <a:pt x="111633" y="55118"/>
                                  <a:pt x="107442" y="34417"/>
                                  <a:pt x="98806" y="20701"/>
                                </a:cubicBezTo>
                                <a:cubicBezTo>
                                  <a:pt x="90170" y="6858"/>
                                  <a:pt x="77216" y="0"/>
                                  <a:pt x="60071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1154520"/>
                            <a:ext cx="88920" cy="141480"/>
                          </a:xfrm>
                          <a:custGeom>
                            <a:avLst/>
                            <a:gdLst>
                              <a:gd name="textAreaLeft" fmla="*/ 0 w 50400"/>
                              <a:gd name="textAreaRight" fmla="*/ 50760 w 50400"/>
                              <a:gd name="textAreaTop" fmla="*/ 0 h 80280"/>
                              <a:gd name="textAreaBottom" fmla="*/ 80280 h 80280"/>
                            </a:gdLst>
                            <a:ahLst/>
                            <a:rect l="textAreaLeft" t="textAreaTop" r="textAreaRight" b="textAreaBottom"/>
                            <a:pathLst>
                              <a:path w="111633" h="186436">
                                <a:moveTo>
                                  <a:pt x="60071" y="0"/>
                                </a:moveTo>
                                <a:cubicBezTo>
                                  <a:pt x="41275" y="0"/>
                                  <a:pt x="26289" y="9271"/>
                                  <a:pt x="14986" y="27940"/>
                                </a:cubicBezTo>
                                <a:cubicBezTo>
                                  <a:pt x="4953" y="44069"/>
                                  <a:pt x="0" y="62865"/>
                                  <a:pt x="0" y="84328"/>
                                </a:cubicBezTo>
                                <a:cubicBezTo>
                                  <a:pt x="0" y="112522"/>
                                  <a:pt x="2667" y="134239"/>
                                  <a:pt x="8001" y="149479"/>
                                </a:cubicBezTo>
                                <a:cubicBezTo>
                                  <a:pt x="16510" y="174117"/>
                                  <a:pt x="32131" y="186436"/>
                                  <a:pt x="54864" y="186436"/>
                                </a:cubicBezTo>
                                <a:cubicBezTo>
                                  <a:pt x="73787" y="186436"/>
                                  <a:pt x="88011" y="177800"/>
                                  <a:pt x="97409" y="160528"/>
                                </a:cubicBezTo>
                                <a:cubicBezTo>
                                  <a:pt x="106934" y="143256"/>
                                  <a:pt x="111633" y="117348"/>
                                  <a:pt x="111633" y="82677"/>
                                </a:cubicBezTo>
                                <a:cubicBezTo>
                                  <a:pt x="111633" y="55118"/>
                                  <a:pt x="107442" y="34417"/>
                                  <a:pt x="98806" y="20701"/>
                                </a:cubicBezTo>
                                <a:cubicBezTo>
                                  <a:pt x="90170" y="6858"/>
                                  <a:pt x="77216" y="0"/>
                                  <a:pt x="60071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1123200"/>
                            <a:ext cx="150480" cy="208800"/>
                          </a:xfrm>
                          <a:custGeom>
                            <a:avLst/>
                            <a:gdLst>
                              <a:gd name="textAreaLeft" fmla="*/ 0 w 85320"/>
                              <a:gd name="textAreaRight" fmla="*/ 85680 w 8532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188468" h="274193">
                                <a:moveTo>
                                  <a:pt x="94869" y="254"/>
                                </a:moveTo>
                                <a:cubicBezTo>
                                  <a:pt x="122555" y="0"/>
                                  <a:pt x="143256" y="7366"/>
                                  <a:pt x="156972" y="22225"/>
                                </a:cubicBezTo>
                                <a:cubicBezTo>
                                  <a:pt x="168783" y="35179"/>
                                  <a:pt x="174625" y="52832"/>
                                  <a:pt x="174625" y="75311"/>
                                </a:cubicBezTo>
                                <a:cubicBezTo>
                                  <a:pt x="174625" y="87884"/>
                                  <a:pt x="172339" y="98044"/>
                                  <a:pt x="167894" y="105664"/>
                                </a:cubicBezTo>
                                <a:cubicBezTo>
                                  <a:pt x="163830" y="112522"/>
                                  <a:pt x="157099" y="118618"/>
                                  <a:pt x="147574" y="124206"/>
                                </a:cubicBezTo>
                                <a:cubicBezTo>
                                  <a:pt x="161671" y="132080"/>
                                  <a:pt x="171831" y="141224"/>
                                  <a:pt x="177927" y="151638"/>
                                </a:cubicBezTo>
                                <a:cubicBezTo>
                                  <a:pt x="185039" y="163195"/>
                                  <a:pt x="188468" y="178308"/>
                                  <a:pt x="188468" y="197231"/>
                                </a:cubicBezTo>
                                <a:cubicBezTo>
                                  <a:pt x="188468" y="221869"/>
                                  <a:pt x="178816" y="241300"/>
                                  <a:pt x="159512" y="255270"/>
                                </a:cubicBezTo>
                                <a:cubicBezTo>
                                  <a:pt x="142113" y="267843"/>
                                  <a:pt x="119888" y="274193"/>
                                  <a:pt x="92837" y="274193"/>
                                </a:cubicBezTo>
                                <a:cubicBezTo>
                                  <a:pt x="67183" y="274193"/>
                                  <a:pt x="46101" y="268732"/>
                                  <a:pt x="29718" y="257937"/>
                                </a:cubicBezTo>
                                <a:cubicBezTo>
                                  <a:pt x="10668" y="245110"/>
                                  <a:pt x="889" y="226568"/>
                                  <a:pt x="508" y="202184"/>
                                </a:cubicBezTo>
                                <a:cubicBezTo>
                                  <a:pt x="0" y="168148"/>
                                  <a:pt x="11176" y="143637"/>
                                  <a:pt x="34163" y="128905"/>
                                </a:cubicBezTo>
                                <a:cubicBezTo>
                                  <a:pt x="17399" y="115570"/>
                                  <a:pt x="9017" y="98933"/>
                                  <a:pt x="9017" y="78740"/>
                                </a:cubicBezTo>
                                <a:cubicBezTo>
                                  <a:pt x="9017" y="56007"/>
                                  <a:pt x="17780" y="37084"/>
                                  <a:pt x="35052" y="22098"/>
                                </a:cubicBezTo>
                                <a:cubicBezTo>
                                  <a:pt x="51562" y="7747"/>
                                  <a:pt x="71501" y="508"/>
                                  <a:pt x="94869" y="25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1123920"/>
                            <a:ext cx="141120" cy="207720"/>
                          </a:xfrm>
                          <a:custGeom>
                            <a:avLst/>
                            <a:gdLst>
                              <a:gd name="textAreaLeft" fmla="*/ 0 w 79920"/>
                              <a:gd name="textAreaRight" fmla="*/ 80280 w 79920"/>
                              <a:gd name="textAreaTop" fmla="*/ 0 h 117720"/>
                              <a:gd name="textAreaBottom" fmla="*/ 118080 h 117720"/>
                            </a:gdLst>
                            <a:ahLst/>
                            <a:rect l="textAreaLeft" t="textAreaTop" r="textAreaRight" b="textAreaBottom"/>
                            <a:pathLst>
                              <a:path w="176403" h="272542">
                                <a:moveTo>
                                  <a:pt x="80645" y="0"/>
                                </a:moveTo>
                                <a:cubicBezTo>
                                  <a:pt x="106934" y="0"/>
                                  <a:pt x="128016" y="5588"/>
                                  <a:pt x="143891" y="17018"/>
                                </a:cubicBezTo>
                                <a:cubicBezTo>
                                  <a:pt x="161417" y="29464"/>
                                  <a:pt x="170053" y="47244"/>
                                  <a:pt x="170053" y="70358"/>
                                </a:cubicBezTo>
                                <a:cubicBezTo>
                                  <a:pt x="170053" y="83058"/>
                                  <a:pt x="167640" y="93980"/>
                                  <a:pt x="162687" y="102870"/>
                                </a:cubicBezTo>
                                <a:cubicBezTo>
                                  <a:pt x="157861" y="111887"/>
                                  <a:pt x="150495" y="118872"/>
                                  <a:pt x="140589" y="124079"/>
                                </a:cubicBezTo>
                                <a:cubicBezTo>
                                  <a:pt x="164465" y="137414"/>
                                  <a:pt x="176403" y="158623"/>
                                  <a:pt x="176403" y="187960"/>
                                </a:cubicBezTo>
                                <a:cubicBezTo>
                                  <a:pt x="176403" y="211455"/>
                                  <a:pt x="167640" y="231521"/>
                                  <a:pt x="150114" y="247904"/>
                                </a:cubicBezTo>
                                <a:cubicBezTo>
                                  <a:pt x="132715" y="264287"/>
                                  <a:pt x="111506" y="272542"/>
                                  <a:pt x="86487" y="272542"/>
                                </a:cubicBezTo>
                                <a:cubicBezTo>
                                  <a:pt x="67945" y="272542"/>
                                  <a:pt x="51181" y="268732"/>
                                  <a:pt x="36322" y="261239"/>
                                </a:cubicBezTo>
                                <a:cubicBezTo>
                                  <a:pt x="19050" y="252476"/>
                                  <a:pt x="7366" y="240030"/>
                                  <a:pt x="1397" y="223774"/>
                                </a:cubicBezTo>
                                <a:cubicBezTo>
                                  <a:pt x="508" y="221361"/>
                                  <a:pt x="0" y="218821"/>
                                  <a:pt x="0" y="216027"/>
                                </a:cubicBezTo>
                                <a:cubicBezTo>
                                  <a:pt x="0" y="209550"/>
                                  <a:pt x="2667" y="204216"/>
                                  <a:pt x="7874" y="199898"/>
                                </a:cubicBezTo>
                                <a:cubicBezTo>
                                  <a:pt x="12700" y="195961"/>
                                  <a:pt x="18288" y="194056"/>
                                  <a:pt x="24511" y="194056"/>
                                </a:cubicBezTo>
                                <a:cubicBezTo>
                                  <a:pt x="31750" y="194056"/>
                                  <a:pt x="37592" y="196850"/>
                                  <a:pt x="42037" y="202692"/>
                                </a:cubicBezTo>
                                <a:cubicBezTo>
                                  <a:pt x="49403" y="212598"/>
                                  <a:pt x="53594" y="218059"/>
                                  <a:pt x="54864" y="218948"/>
                                </a:cubicBezTo>
                                <a:cubicBezTo>
                                  <a:pt x="61976" y="224790"/>
                                  <a:pt x="72517" y="227584"/>
                                  <a:pt x="86487" y="227584"/>
                                </a:cubicBezTo>
                                <a:cubicBezTo>
                                  <a:pt x="97536" y="227584"/>
                                  <a:pt x="107188" y="224282"/>
                                  <a:pt x="115443" y="217805"/>
                                </a:cubicBezTo>
                                <a:cubicBezTo>
                                  <a:pt x="123698" y="211201"/>
                                  <a:pt x="127762" y="203200"/>
                                  <a:pt x="127762" y="194056"/>
                                </a:cubicBezTo>
                                <a:cubicBezTo>
                                  <a:pt x="127762" y="165227"/>
                                  <a:pt x="108458" y="148971"/>
                                  <a:pt x="69723" y="145161"/>
                                </a:cubicBezTo>
                                <a:cubicBezTo>
                                  <a:pt x="52705" y="143510"/>
                                  <a:pt x="44196" y="136398"/>
                                  <a:pt x="44196" y="123825"/>
                                </a:cubicBezTo>
                                <a:cubicBezTo>
                                  <a:pt x="44196" y="114173"/>
                                  <a:pt x="50800" y="107188"/>
                                  <a:pt x="64008" y="102743"/>
                                </a:cubicBezTo>
                                <a:cubicBezTo>
                                  <a:pt x="76454" y="100076"/>
                                  <a:pt x="88900" y="97155"/>
                                  <a:pt x="101219" y="94361"/>
                                </a:cubicBezTo>
                                <a:cubicBezTo>
                                  <a:pt x="109093" y="91821"/>
                                  <a:pt x="115062" y="88646"/>
                                  <a:pt x="118999" y="84709"/>
                                </a:cubicBezTo>
                                <a:cubicBezTo>
                                  <a:pt x="122936" y="80772"/>
                                  <a:pt x="124968" y="76200"/>
                                  <a:pt x="125095" y="70739"/>
                                </a:cubicBezTo>
                                <a:cubicBezTo>
                                  <a:pt x="125476" y="53467"/>
                                  <a:pt x="112014" y="44831"/>
                                  <a:pt x="84582" y="44831"/>
                                </a:cubicBezTo>
                                <a:cubicBezTo>
                                  <a:pt x="75565" y="44831"/>
                                  <a:pt x="65786" y="48260"/>
                                  <a:pt x="54991" y="55245"/>
                                </a:cubicBezTo>
                                <a:cubicBezTo>
                                  <a:pt x="44196" y="62103"/>
                                  <a:pt x="36957" y="65532"/>
                                  <a:pt x="33020" y="65532"/>
                                </a:cubicBezTo>
                                <a:cubicBezTo>
                                  <a:pt x="26416" y="65532"/>
                                  <a:pt x="20828" y="63119"/>
                                  <a:pt x="16129" y="58420"/>
                                </a:cubicBezTo>
                                <a:cubicBezTo>
                                  <a:pt x="11557" y="53721"/>
                                  <a:pt x="9271" y="48260"/>
                                  <a:pt x="9271" y="42291"/>
                                </a:cubicBezTo>
                                <a:cubicBezTo>
                                  <a:pt x="9271" y="32512"/>
                                  <a:pt x="18923" y="22733"/>
                                  <a:pt x="38354" y="12954"/>
                                </a:cubicBezTo>
                                <a:cubicBezTo>
                                  <a:pt x="55626" y="4318"/>
                                  <a:pt x="69723" y="0"/>
                                  <a:pt x="80645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1122120"/>
                            <a:ext cx="141120" cy="203040"/>
                          </a:xfrm>
                          <a:custGeom>
                            <a:avLst/>
                            <a:gdLst>
                              <a:gd name="textAreaLeft" fmla="*/ 0 w 79920"/>
                              <a:gd name="textAreaRight" fmla="*/ 79920 w 79920"/>
                              <a:gd name="textAreaTop" fmla="*/ 0 h 115200"/>
                              <a:gd name="textAreaBottom" fmla="*/ 115560 h 115200"/>
                            </a:gdLst>
                            <a:ahLst/>
                            <a:rect l="textAreaLeft" t="textAreaTop" r="textAreaRight" b="textAreaBottom"/>
                            <a:pathLst>
                              <a:path w="176530" h="266827">
                                <a:moveTo>
                                  <a:pt x="92075" y="0"/>
                                </a:moveTo>
                                <a:cubicBezTo>
                                  <a:pt x="112014" y="0"/>
                                  <a:pt x="130048" y="5334"/>
                                  <a:pt x="146177" y="15748"/>
                                </a:cubicBezTo>
                                <a:cubicBezTo>
                                  <a:pt x="164465" y="27813"/>
                                  <a:pt x="173736" y="43561"/>
                                  <a:pt x="173736" y="62992"/>
                                </a:cubicBezTo>
                                <a:cubicBezTo>
                                  <a:pt x="173736" y="82550"/>
                                  <a:pt x="169164" y="99314"/>
                                  <a:pt x="160147" y="113030"/>
                                </a:cubicBezTo>
                                <a:cubicBezTo>
                                  <a:pt x="153162" y="124079"/>
                                  <a:pt x="141986" y="134747"/>
                                  <a:pt x="126746" y="145161"/>
                                </a:cubicBezTo>
                                <a:cubicBezTo>
                                  <a:pt x="112268" y="154305"/>
                                  <a:pt x="97790" y="163322"/>
                                  <a:pt x="83312" y="172339"/>
                                </a:cubicBezTo>
                                <a:cubicBezTo>
                                  <a:pt x="61468" y="186690"/>
                                  <a:pt x="49657" y="203073"/>
                                  <a:pt x="48006" y="221488"/>
                                </a:cubicBezTo>
                                <a:cubicBezTo>
                                  <a:pt x="54356" y="220599"/>
                                  <a:pt x="63754" y="219710"/>
                                  <a:pt x="76073" y="218694"/>
                                </a:cubicBezTo>
                                <a:cubicBezTo>
                                  <a:pt x="100711" y="217424"/>
                                  <a:pt x="118364" y="216789"/>
                                  <a:pt x="128905" y="216789"/>
                                </a:cubicBezTo>
                                <a:cubicBezTo>
                                  <a:pt x="138938" y="216789"/>
                                  <a:pt x="148717" y="218948"/>
                                  <a:pt x="158496" y="223139"/>
                                </a:cubicBezTo>
                                <a:cubicBezTo>
                                  <a:pt x="170434" y="228473"/>
                                  <a:pt x="176530" y="235331"/>
                                  <a:pt x="176530" y="243586"/>
                                </a:cubicBezTo>
                                <a:cubicBezTo>
                                  <a:pt x="176530" y="249682"/>
                                  <a:pt x="174371" y="254889"/>
                                  <a:pt x="170053" y="259461"/>
                                </a:cubicBezTo>
                                <a:cubicBezTo>
                                  <a:pt x="165608" y="264287"/>
                                  <a:pt x="159893" y="266700"/>
                                  <a:pt x="153289" y="266700"/>
                                </a:cubicBezTo>
                                <a:cubicBezTo>
                                  <a:pt x="150368" y="266700"/>
                                  <a:pt x="145923" y="266192"/>
                                  <a:pt x="139827" y="265176"/>
                                </a:cubicBezTo>
                                <a:cubicBezTo>
                                  <a:pt x="133731" y="264287"/>
                                  <a:pt x="129413" y="263779"/>
                                  <a:pt x="126746" y="263779"/>
                                </a:cubicBezTo>
                                <a:lnTo>
                                  <a:pt x="75692" y="263525"/>
                                </a:lnTo>
                                <a:cubicBezTo>
                                  <a:pt x="71374" y="263525"/>
                                  <a:pt x="64643" y="264160"/>
                                  <a:pt x="55753" y="265176"/>
                                </a:cubicBezTo>
                                <a:cubicBezTo>
                                  <a:pt x="46863" y="266319"/>
                                  <a:pt x="40132" y="266827"/>
                                  <a:pt x="35687" y="266827"/>
                                </a:cubicBezTo>
                                <a:cubicBezTo>
                                  <a:pt x="34417" y="266827"/>
                                  <a:pt x="32512" y="266573"/>
                                  <a:pt x="30099" y="266192"/>
                                </a:cubicBezTo>
                                <a:cubicBezTo>
                                  <a:pt x="27686" y="265684"/>
                                  <a:pt x="25908" y="265430"/>
                                  <a:pt x="24638" y="265430"/>
                                </a:cubicBezTo>
                                <a:cubicBezTo>
                                  <a:pt x="14224" y="265430"/>
                                  <a:pt x="7112" y="261239"/>
                                  <a:pt x="3429" y="252857"/>
                                </a:cubicBezTo>
                                <a:cubicBezTo>
                                  <a:pt x="1143" y="247523"/>
                                  <a:pt x="0" y="239268"/>
                                  <a:pt x="0" y="228219"/>
                                </a:cubicBezTo>
                                <a:cubicBezTo>
                                  <a:pt x="0" y="206629"/>
                                  <a:pt x="4826" y="188468"/>
                                  <a:pt x="14351" y="173863"/>
                                </a:cubicBezTo>
                                <a:cubicBezTo>
                                  <a:pt x="21717" y="162687"/>
                                  <a:pt x="33782" y="151511"/>
                                  <a:pt x="50292" y="140335"/>
                                </a:cubicBezTo>
                                <a:cubicBezTo>
                                  <a:pt x="65913" y="130048"/>
                                  <a:pt x="81407" y="119761"/>
                                  <a:pt x="96901" y="109601"/>
                                </a:cubicBezTo>
                                <a:cubicBezTo>
                                  <a:pt x="115189" y="96266"/>
                                  <a:pt x="124333" y="81280"/>
                                  <a:pt x="124333" y="64389"/>
                                </a:cubicBezTo>
                                <a:cubicBezTo>
                                  <a:pt x="124333" y="59944"/>
                                  <a:pt x="120650" y="55626"/>
                                  <a:pt x="113411" y="51308"/>
                                </a:cubicBezTo>
                                <a:cubicBezTo>
                                  <a:pt x="106045" y="46863"/>
                                  <a:pt x="98933" y="44704"/>
                                  <a:pt x="92075" y="44704"/>
                                </a:cubicBezTo>
                                <a:cubicBezTo>
                                  <a:pt x="79756" y="44704"/>
                                  <a:pt x="66802" y="50165"/>
                                  <a:pt x="53086" y="61087"/>
                                </a:cubicBezTo>
                                <a:cubicBezTo>
                                  <a:pt x="39370" y="72009"/>
                                  <a:pt x="29972" y="77470"/>
                                  <a:pt x="24892" y="77470"/>
                                </a:cubicBezTo>
                                <a:cubicBezTo>
                                  <a:pt x="18796" y="77470"/>
                                  <a:pt x="13462" y="76073"/>
                                  <a:pt x="8763" y="73025"/>
                                </a:cubicBezTo>
                                <a:cubicBezTo>
                                  <a:pt x="3048" y="69342"/>
                                  <a:pt x="127" y="64135"/>
                                  <a:pt x="127" y="57531"/>
                                </a:cubicBezTo>
                                <a:cubicBezTo>
                                  <a:pt x="127" y="50546"/>
                                  <a:pt x="3048" y="44450"/>
                                  <a:pt x="8763" y="39370"/>
                                </a:cubicBezTo>
                                <a:cubicBezTo>
                                  <a:pt x="22860" y="27051"/>
                                  <a:pt x="35052" y="18034"/>
                                  <a:pt x="45339" y="12319"/>
                                </a:cubicBezTo>
                                <a:cubicBezTo>
                                  <a:pt x="60452" y="4064"/>
                                  <a:pt x="75946" y="0"/>
                                  <a:pt x="92075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122120"/>
                            <a:ext cx="141120" cy="203040"/>
                          </a:xfrm>
                          <a:custGeom>
                            <a:avLst/>
                            <a:gdLst>
                              <a:gd name="textAreaLeft" fmla="*/ 0 w 79920"/>
                              <a:gd name="textAreaRight" fmla="*/ 79920 w 79920"/>
                              <a:gd name="textAreaTop" fmla="*/ 0 h 115200"/>
                              <a:gd name="textAreaBottom" fmla="*/ 115560 h 115200"/>
                            </a:gdLst>
                            <a:ahLst/>
                            <a:rect l="textAreaLeft" t="textAreaTop" r="textAreaRight" b="textAreaBottom"/>
                            <a:pathLst>
                              <a:path w="176530" h="266827">
                                <a:moveTo>
                                  <a:pt x="92075" y="0"/>
                                </a:moveTo>
                                <a:cubicBezTo>
                                  <a:pt x="112014" y="0"/>
                                  <a:pt x="130048" y="5334"/>
                                  <a:pt x="146177" y="15748"/>
                                </a:cubicBezTo>
                                <a:cubicBezTo>
                                  <a:pt x="164465" y="27813"/>
                                  <a:pt x="173736" y="43561"/>
                                  <a:pt x="173736" y="62992"/>
                                </a:cubicBezTo>
                                <a:cubicBezTo>
                                  <a:pt x="173736" y="82550"/>
                                  <a:pt x="169164" y="99314"/>
                                  <a:pt x="160147" y="113030"/>
                                </a:cubicBezTo>
                                <a:cubicBezTo>
                                  <a:pt x="153162" y="124079"/>
                                  <a:pt x="141986" y="134747"/>
                                  <a:pt x="126746" y="145161"/>
                                </a:cubicBezTo>
                                <a:cubicBezTo>
                                  <a:pt x="112268" y="154305"/>
                                  <a:pt x="97790" y="163322"/>
                                  <a:pt x="83312" y="172339"/>
                                </a:cubicBezTo>
                                <a:cubicBezTo>
                                  <a:pt x="61468" y="186690"/>
                                  <a:pt x="49657" y="203073"/>
                                  <a:pt x="48006" y="221488"/>
                                </a:cubicBezTo>
                                <a:cubicBezTo>
                                  <a:pt x="54356" y="220599"/>
                                  <a:pt x="63754" y="219710"/>
                                  <a:pt x="76073" y="218694"/>
                                </a:cubicBezTo>
                                <a:cubicBezTo>
                                  <a:pt x="100711" y="217424"/>
                                  <a:pt x="118364" y="216789"/>
                                  <a:pt x="128905" y="216789"/>
                                </a:cubicBezTo>
                                <a:cubicBezTo>
                                  <a:pt x="138938" y="216789"/>
                                  <a:pt x="148717" y="218948"/>
                                  <a:pt x="158496" y="223139"/>
                                </a:cubicBezTo>
                                <a:cubicBezTo>
                                  <a:pt x="170434" y="228473"/>
                                  <a:pt x="176530" y="235331"/>
                                  <a:pt x="176530" y="243586"/>
                                </a:cubicBezTo>
                                <a:cubicBezTo>
                                  <a:pt x="176530" y="249682"/>
                                  <a:pt x="174371" y="254889"/>
                                  <a:pt x="170053" y="259461"/>
                                </a:cubicBezTo>
                                <a:cubicBezTo>
                                  <a:pt x="165608" y="264287"/>
                                  <a:pt x="159893" y="266700"/>
                                  <a:pt x="153289" y="266700"/>
                                </a:cubicBezTo>
                                <a:cubicBezTo>
                                  <a:pt x="150368" y="266700"/>
                                  <a:pt x="145923" y="266192"/>
                                  <a:pt x="139827" y="265176"/>
                                </a:cubicBezTo>
                                <a:cubicBezTo>
                                  <a:pt x="133731" y="264287"/>
                                  <a:pt x="129413" y="263779"/>
                                  <a:pt x="126746" y="263779"/>
                                </a:cubicBezTo>
                                <a:lnTo>
                                  <a:pt x="75692" y="263525"/>
                                </a:lnTo>
                                <a:cubicBezTo>
                                  <a:pt x="71374" y="263525"/>
                                  <a:pt x="64643" y="264160"/>
                                  <a:pt x="55753" y="265176"/>
                                </a:cubicBezTo>
                                <a:cubicBezTo>
                                  <a:pt x="46863" y="266319"/>
                                  <a:pt x="40132" y="266827"/>
                                  <a:pt x="35687" y="266827"/>
                                </a:cubicBezTo>
                                <a:cubicBezTo>
                                  <a:pt x="34417" y="266827"/>
                                  <a:pt x="32512" y="266573"/>
                                  <a:pt x="30099" y="266192"/>
                                </a:cubicBezTo>
                                <a:cubicBezTo>
                                  <a:pt x="27686" y="265684"/>
                                  <a:pt x="25908" y="265430"/>
                                  <a:pt x="24638" y="265430"/>
                                </a:cubicBezTo>
                                <a:cubicBezTo>
                                  <a:pt x="14224" y="265430"/>
                                  <a:pt x="7112" y="261239"/>
                                  <a:pt x="3429" y="252857"/>
                                </a:cubicBezTo>
                                <a:cubicBezTo>
                                  <a:pt x="1143" y="247523"/>
                                  <a:pt x="0" y="239268"/>
                                  <a:pt x="0" y="228219"/>
                                </a:cubicBezTo>
                                <a:cubicBezTo>
                                  <a:pt x="0" y="206629"/>
                                  <a:pt x="4826" y="188468"/>
                                  <a:pt x="14351" y="173863"/>
                                </a:cubicBezTo>
                                <a:cubicBezTo>
                                  <a:pt x="21717" y="162687"/>
                                  <a:pt x="33782" y="151511"/>
                                  <a:pt x="50292" y="140335"/>
                                </a:cubicBezTo>
                                <a:cubicBezTo>
                                  <a:pt x="65913" y="130048"/>
                                  <a:pt x="81407" y="119761"/>
                                  <a:pt x="96901" y="109601"/>
                                </a:cubicBezTo>
                                <a:cubicBezTo>
                                  <a:pt x="115189" y="96266"/>
                                  <a:pt x="124333" y="81280"/>
                                  <a:pt x="124333" y="64389"/>
                                </a:cubicBezTo>
                                <a:cubicBezTo>
                                  <a:pt x="124333" y="59944"/>
                                  <a:pt x="120650" y="55626"/>
                                  <a:pt x="113411" y="51308"/>
                                </a:cubicBezTo>
                                <a:cubicBezTo>
                                  <a:pt x="106045" y="46863"/>
                                  <a:pt x="98933" y="44704"/>
                                  <a:pt x="92075" y="44704"/>
                                </a:cubicBezTo>
                                <a:cubicBezTo>
                                  <a:pt x="79756" y="44704"/>
                                  <a:pt x="66802" y="50165"/>
                                  <a:pt x="53086" y="61087"/>
                                </a:cubicBezTo>
                                <a:cubicBezTo>
                                  <a:pt x="39370" y="72009"/>
                                  <a:pt x="29972" y="77470"/>
                                  <a:pt x="24892" y="77470"/>
                                </a:cubicBezTo>
                                <a:cubicBezTo>
                                  <a:pt x="18796" y="77470"/>
                                  <a:pt x="13462" y="76073"/>
                                  <a:pt x="8763" y="73025"/>
                                </a:cubicBezTo>
                                <a:cubicBezTo>
                                  <a:pt x="3048" y="69342"/>
                                  <a:pt x="127" y="64135"/>
                                  <a:pt x="127" y="57531"/>
                                </a:cubicBezTo>
                                <a:cubicBezTo>
                                  <a:pt x="127" y="50546"/>
                                  <a:pt x="3048" y="44450"/>
                                  <a:pt x="8763" y="39370"/>
                                </a:cubicBezTo>
                                <a:cubicBezTo>
                                  <a:pt x="22860" y="27051"/>
                                  <a:pt x="35052" y="18034"/>
                                  <a:pt x="45339" y="12319"/>
                                </a:cubicBezTo>
                                <a:cubicBezTo>
                                  <a:pt x="60452" y="4064"/>
                                  <a:pt x="75946" y="0"/>
                                  <a:pt x="92075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1119600"/>
                            <a:ext cx="165600" cy="210240"/>
                          </a:xfrm>
                          <a:custGeom>
                            <a:avLst/>
                            <a:gdLst>
                              <a:gd name="textAreaLeft" fmla="*/ 0 w 93960"/>
                              <a:gd name="textAreaRight" fmla="*/ 94320 w 93960"/>
                              <a:gd name="textAreaTop" fmla="*/ 0 h 119160"/>
                              <a:gd name="textAreaBottom" fmla="*/ 119520 h 119160"/>
                            </a:gdLst>
                            <a:ahLst/>
                            <a:rect l="textAreaLeft" t="textAreaTop" r="textAreaRight" b="textAreaBottom"/>
                            <a:pathLst>
                              <a:path w="207772" h="276352">
                                <a:moveTo>
                                  <a:pt x="107696" y="0"/>
                                </a:moveTo>
                                <a:cubicBezTo>
                                  <a:pt x="140716" y="0"/>
                                  <a:pt x="166370" y="13335"/>
                                  <a:pt x="184658" y="40132"/>
                                </a:cubicBezTo>
                                <a:cubicBezTo>
                                  <a:pt x="200025" y="62611"/>
                                  <a:pt x="207772" y="89789"/>
                                  <a:pt x="207772" y="121793"/>
                                </a:cubicBezTo>
                                <a:cubicBezTo>
                                  <a:pt x="207772" y="173355"/>
                                  <a:pt x="199009" y="211963"/>
                                  <a:pt x="181356" y="237744"/>
                                </a:cubicBezTo>
                                <a:cubicBezTo>
                                  <a:pt x="163830" y="263525"/>
                                  <a:pt x="137414" y="276352"/>
                                  <a:pt x="102362" y="276352"/>
                                </a:cubicBezTo>
                                <a:cubicBezTo>
                                  <a:pt x="64008" y="276352"/>
                                  <a:pt x="36322" y="259842"/>
                                  <a:pt x="19050" y="226822"/>
                                </a:cubicBezTo>
                                <a:cubicBezTo>
                                  <a:pt x="6350" y="202311"/>
                                  <a:pt x="0" y="170688"/>
                                  <a:pt x="0" y="131953"/>
                                </a:cubicBezTo>
                                <a:cubicBezTo>
                                  <a:pt x="0" y="98933"/>
                                  <a:pt x="8382" y="69850"/>
                                  <a:pt x="25146" y="44958"/>
                                </a:cubicBezTo>
                                <a:cubicBezTo>
                                  <a:pt x="45212" y="14986"/>
                                  <a:pt x="72771" y="0"/>
                                  <a:pt x="107696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1119600"/>
                            <a:ext cx="165600" cy="210240"/>
                          </a:xfrm>
                          <a:custGeom>
                            <a:avLst/>
                            <a:gdLst>
                              <a:gd name="textAreaLeft" fmla="*/ 0 w 93960"/>
                              <a:gd name="textAreaRight" fmla="*/ 94320 w 93960"/>
                              <a:gd name="textAreaTop" fmla="*/ 0 h 119160"/>
                              <a:gd name="textAreaBottom" fmla="*/ 119520 h 119160"/>
                            </a:gdLst>
                            <a:ahLst/>
                            <a:rect l="textAreaLeft" t="textAreaTop" r="textAreaRight" b="textAreaBottom"/>
                            <a:pathLst>
                              <a:path w="207772" h="276352">
                                <a:moveTo>
                                  <a:pt x="107696" y="0"/>
                                </a:moveTo>
                                <a:cubicBezTo>
                                  <a:pt x="140716" y="0"/>
                                  <a:pt x="166370" y="13335"/>
                                  <a:pt x="184658" y="40132"/>
                                </a:cubicBezTo>
                                <a:cubicBezTo>
                                  <a:pt x="200025" y="62611"/>
                                  <a:pt x="207772" y="89789"/>
                                  <a:pt x="207772" y="121793"/>
                                </a:cubicBezTo>
                                <a:cubicBezTo>
                                  <a:pt x="207772" y="173355"/>
                                  <a:pt x="199009" y="211963"/>
                                  <a:pt x="181356" y="237744"/>
                                </a:cubicBezTo>
                                <a:cubicBezTo>
                                  <a:pt x="163830" y="263525"/>
                                  <a:pt x="137414" y="276352"/>
                                  <a:pt x="102362" y="276352"/>
                                </a:cubicBezTo>
                                <a:cubicBezTo>
                                  <a:pt x="64008" y="276352"/>
                                  <a:pt x="36322" y="259842"/>
                                  <a:pt x="19050" y="226822"/>
                                </a:cubicBezTo>
                                <a:cubicBezTo>
                                  <a:pt x="6350" y="202311"/>
                                  <a:pt x="0" y="170688"/>
                                  <a:pt x="0" y="131953"/>
                                </a:cubicBezTo>
                                <a:cubicBezTo>
                                  <a:pt x="0" y="98933"/>
                                  <a:pt x="8382" y="69850"/>
                                  <a:pt x="25146" y="44958"/>
                                </a:cubicBezTo>
                                <a:cubicBezTo>
                                  <a:pt x="45212" y="14986"/>
                                  <a:pt x="72771" y="0"/>
                                  <a:pt x="107696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1119600"/>
                            <a:ext cx="99720" cy="205920"/>
                          </a:xfrm>
                          <a:custGeom>
                            <a:avLst/>
                            <a:gdLst>
                              <a:gd name="textAreaLeft" fmla="*/ 0 w 56520"/>
                              <a:gd name="textAreaRight" fmla="*/ 56880 w 56520"/>
                              <a:gd name="textAreaTop" fmla="*/ 0 h 116640"/>
                              <a:gd name="textAreaBottom" fmla="*/ 117000 h 116640"/>
                            </a:gdLst>
                            <a:ahLst/>
                            <a:rect l="textAreaLeft" t="textAreaTop" r="textAreaRight" b="textAreaBottom"/>
                            <a:pathLst>
                              <a:path w="125349" h="270510">
                                <a:moveTo>
                                  <a:pt x="77978" y="0"/>
                                </a:moveTo>
                                <a:cubicBezTo>
                                  <a:pt x="88392" y="0"/>
                                  <a:pt x="93599" y="6223"/>
                                  <a:pt x="93599" y="18669"/>
                                </a:cubicBezTo>
                                <a:cubicBezTo>
                                  <a:pt x="93599" y="32512"/>
                                  <a:pt x="92964" y="51816"/>
                                  <a:pt x="91821" y="76835"/>
                                </a:cubicBezTo>
                                <a:cubicBezTo>
                                  <a:pt x="90678" y="101727"/>
                                  <a:pt x="90170" y="137414"/>
                                  <a:pt x="90170" y="183769"/>
                                </a:cubicBezTo>
                                <a:lnTo>
                                  <a:pt x="90170" y="225679"/>
                                </a:lnTo>
                                <a:lnTo>
                                  <a:pt x="101600" y="225679"/>
                                </a:lnTo>
                                <a:cubicBezTo>
                                  <a:pt x="108204" y="225679"/>
                                  <a:pt x="113919" y="227838"/>
                                  <a:pt x="118491" y="232156"/>
                                </a:cubicBezTo>
                                <a:cubicBezTo>
                                  <a:pt x="123063" y="236347"/>
                                  <a:pt x="125349" y="241681"/>
                                  <a:pt x="125349" y="248031"/>
                                </a:cubicBezTo>
                                <a:cubicBezTo>
                                  <a:pt x="125349" y="254381"/>
                                  <a:pt x="123063" y="259715"/>
                                  <a:pt x="118491" y="264033"/>
                                </a:cubicBezTo>
                                <a:cubicBezTo>
                                  <a:pt x="113919" y="268351"/>
                                  <a:pt x="108204" y="270510"/>
                                  <a:pt x="101600" y="270510"/>
                                </a:cubicBezTo>
                                <a:lnTo>
                                  <a:pt x="32766" y="270256"/>
                                </a:lnTo>
                                <a:cubicBezTo>
                                  <a:pt x="10922" y="270256"/>
                                  <a:pt x="0" y="263398"/>
                                  <a:pt x="0" y="249682"/>
                                </a:cubicBezTo>
                                <a:cubicBezTo>
                                  <a:pt x="0" y="234188"/>
                                  <a:pt x="12192" y="226441"/>
                                  <a:pt x="36576" y="226441"/>
                                </a:cubicBezTo>
                                <a:cubicBezTo>
                                  <a:pt x="38862" y="226441"/>
                                  <a:pt x="41402" y="226441"/>
                                  <a:pt x="44196" y="226568"/>
                                </a:cubicBezTo>
                                <a:lnTo>
                                  <a:pt x="44196" y="72771"/>
                                </a:lnTo>
                                <a:cubicBezTo>
                                  <a:pt x="34163" y="79756"/>
                                  <a:pt x="27559" y="83185"/>
                                  <a:pt x="24638" y="83185"/>
                                </a:cubicBezTo>
                                <a:cubicBezTo>
                                  <a:pt x="18161" y="83185"/>
                                  <a:pt x="12446" y="80899"/>
                                  <a:pt x="7620" y="76200"/>
                                </a:cubicBezTo>
                                <a:cubicBezTo>
                                  <a:pt x="2921" y="71628"/>
                                  <a:pt x="508" y="66294"/>
                                  <a:pt x="508" y="60071"/>
                                </a:cubicBezTo>
                                <a:cubicBezTo>
                                  <a:pt x="508" y="53721"/>
                                  <a:pt x="4318" y="47244"/>
                                  <a:pt x="12065" y="40513"/>
                                </a:cubicBezTo>
                                <a:lnTo>
                                  <a:pt x="31750" y="26289"/>
                                </a:lnTo>
                                <a:lnTo>
                                  <a:pt x="52832" y="9271"/>
                                </a:lnTo>
                                <a:cubicBezTo>
                                  <a:pt x="61468" y="3048"/>
                                  <a:pt x="69850" y="0"/>
                                  <a:pt x="77978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1118880"/>
                            <a:ext cx="168840" cy="209520"/>
                          </a:xfrm>
                          <a:custGeom>
                            <a:avLst/>
                            <a:gdLst>
                              <a:gd name="textAreaLeft" fmla="*/ 0 w 95760"/>
                              <a:gd name="textAreaRight" fmla="*/ 96120 w 95760"/>
                              <a:gd name="textAreaTop" fmla="*/ 0 h 118800"/>
                              <a:gd name="textAreaBottom" fmla="*/ 119160 h 118800"/>
                            </a:gdLst>
                            <a:ahLst/>
                            <a:rect l="textAreaLeft" t="textAreaTop" r="textAreaRight" b="textAreaBottom"/>
                            <a:pathLst>
                              <a:path w="211836" h="275082">
                                <a:moveTo>
                                  <a:pt x="146177" y="0"/>
                                </a:moveTo>
                                <a:cubicBezTo>
                                  <a:pt x="153035" y="0"/>
                                  <a:pt x="158877" y="1778"/>
                                  <a:pt x="163957" y="5207"/>
                                </a:cubicBezTo>
                                <a:cubicBezTo>
                                  <a:pt x="169799" y="9398"/>
                                  <a:pt x="172720" y="15240"/>
                                  <a:pt x="172720" y="22733"/>
                                </a:cubicBezTo>
                                <a:lnTo>
                                  <a:pt x="172974" y="153162"/>
                                </a:lnTo>
                                <a:cubicBezTo>
                                  <a:pt x="188087" y="153670"/>
                                  <a:pt x="198120" y="155194"/>
                                  <a:pt x="203200" y="157861"/>
                                </a:cubicBezTo>
                                <a:cubicBezTo>
                                  <a:pt x="208915" y="160909"/>
                                  <a:pt x="211709" y="167132"/>
                                  <a:pt x="211709" y="176149"/>
                                </a:cubicBezTo>
                                <a:cubicBezTo>
                                  <a:pt x="211836" y="185801"/>
                                  <a:pt x="207518" y="192405"/>
                                  <a:pt x="198628" y="195961"/>
                                </a:cubicBezTo>
                                <a:cubicBezTo>
                                  <a:pt x="192278" y="198374"/>
                                  <a:pt x="183769" y="199390"/>
                                  <a:pt x="172974" y="198882"/>
                                </a:cubicBezTo>
                                <a:cubicBezTo>
                                  <a:pt x="173228" y="215519"/>
                                  <a:pt x="173228" y="233553"/>
                                  <a:pt x="172720" y="252984"/>
                                </a:cubicBezTo>
                                <a:cubicBezTo>
                                  <a:pt x="172593" y="259334"/>
                                  <a:pt x="170561" y="264668"/>
                                  <a:pt x="166497" y="268859"/>
                                </a:cubicBezTo>
                                <a:cubicBezTo>
                                  <a:pt x="162433" y="272923"/>
                                  <a:pt x="156972" y="275082"/>
                                  <a:pt x="149987" y="275082"/>
                                </a:cubicBezTo>
                                <a:cubicBezTo>
                                  <a:pt x="132461" y="275082"/>
                                  <a:pt x="124079" y="263525"/>
                                  <a:pt x="124841" y="240411"/>
                                </a:cubicBezTo>
                                <a:lnTo>
                                  <a:pt x="124841" y="198882"/>
                                </a:lnTo>
                                <a:lnTo>
                                  <a:pt x="55753" y="198882"/>
                                </a:lnTo>
                                <a:cubicBezTo>
                                  <a:pt x="18542" y="198882"/>
                                  <a:pt x="0" y="191389"/>
                                  <a:pt x="0" y="176149"/>
                                </a:cubicBezTo>
                                <a:cubicBezTo>
                                  <a:pt x="0" y="169799"/>
                                  <a:pt x="3302" y="162687"/>
                                  <a:pt x="9779" y="154940"/>
                                </a:cubicBezTo>
                                <a:cubicBezTo>
                                  <a:pt x="15113" y="148844"/>
                                  <a:pt x="20447" y="142748"/>
                                  <a:pt x="25908" y="136652"/>
                                </a:cubicBezTo>
                                <a:cubicBezTo>
                                  <a:pt x="44450" y="110109"/>
                                  <a:pt x="72898" y="70612"/>
                                  <a:pt x="110998" y="18034"/>
                                </a:cubicBezTo>
                                <a:cubicBezTo>
                                  <a:pt x="120015" y="6096"/>
                                  <a:pt x="131826" y="0"/>
                                  <a:pt x="146177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Picture 208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078920" y="1113840"/>
                            <a:ext cx="1612800" cy="22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69920" y="1896840"/>
                            <a:ext cx="1411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2"/>
                                  <w:rFonts w:ascii="Comic Sans MS" w:hAnsi="Comic Sans MS" w:eastAsia="Comic Sans MS" w:cs="Comic Sans MS"/>
                                  <w:color w:val="000000"/>
                                  <w:lang w:val="uk-UA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5400" y="1896840"/>
                            <a:ext cx="214200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2"/>
                                  <w:rFonts w:ascii="Comic Sans MS" w:hAnsi="Comic Sans MS" w:eastAsia="Comic Sans MS" w:cs="Comic Sans MS"/>
                                  <w:color w:val="000000"/>
                                  <w:lang w:val="uk-UA" w:bidi="ar-SA"/>
                                </w:rPr>
                                <w:t xml:space="preserve">країнська мова і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920" y="2129040"/>
                            <a:ext cx="136080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2"/>
                                  <w:rFonts w:ascii="Comic Sans MS" w:hAnsi="Comic Sans MS" w:eastAsia="Comic Sans MS" w:cs="Comic Sans MS"/>
                                  <w:color w:val="000000"/>
                                  <w:lang w:val="uk-UA" w:bidi="ar-SA"/>
                                </w:rPr>
                                <w:t>літерату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3640" y="3205440"/>
                            <a:ext cx="4240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301" style="position:absolute;margin-left:-306.75pt;margin-top:38.85pt;width:306.75pt;height:284.25pt" coordorigin="-6135,777" coordsize="6135,5685">
                <v:shape id="shape_0" ID="Picture 177" stroked="f" o:allowincell="f" style="position:absolute;left:-6135;top:777;width:6134;height:5684;mso-wrap-style:none;v-text-anchor:middle;mso-position-horizontal-relative:margin;mso-position-vertical-relative:page" type="_x0000_t75">
                  <v:imagedata r:id="rId52" o:detectmouseclick="t"/>
                  <v:stroke color="#3465a4" joinstyle="round" endcap="flat"/>
                  <w10:wrap type="square"/>
                </v:shape>
                <v:shape id="shape_0" ID="Shape 178" coordsize="98933,164174" path="m98933,0l98933,80065l73025,118454l98933,118454l98933,164174l55753,164174c18542,164174,0,156682,0,141442c0,135092,3302,127979,9779,120233c15113,114136,20447,108041,25908,101945c39814,82037,59293,54843,84237,20309l98933,0xe" fillcolor="#ff33cc" stroked="f" o:allowincell="f" style="position:absolute;left:-4180;top:2581;width:123;height:196;mso-wrap-style:none;v-text-anchor:middle;mso-position-horizontal-relative:margin;mso-position-vertical-relative:page">
                  <v:fill o:detectmouseclick="t" type="solid" color2="#00cc33"/>
                  <v:stroke color="#3465a4" joinstyle="round" endcap="flat"/>
                  <w10:wrap type="square"/>
                </v:shape>
                <v:shape id="shape_0" ID="Shape 179" coordsize="176530,266827" path="m92075,0c112014,0,130048,5334,146177,15748c164465,27813,173736,43561,173736,62992c173736,82550,169164,99314,160147,113030c153162,124079,141986,134747,126746,145161c112268,154305,97790,163322,83312,172339c61468,186690,49657,203073,48006,221488c54356,220599,63754,219710,76073,218694c100711,217424,118364,216789,128905,216789c138938,216789,148717,218948,158496,223139c170434,228473,176530,235331,176530,243586c176530,249682,174371,254889,170053,259461c165608,264287,159893,266700,153289,266700c150368,266700,145923,266192,139827,265176c133731,264287,129413,263779,126746,263779l75692,263525c71374,263525,64643,264160,55753,265176c46863,266319,40132,266827,35687,266827c34417,266827,32512,266573,30099,266192c27686,265684,25908,265430,24638,265430c14224,265430,7112,261239,3429,252857c1143,247523,0,239268,0,228219c0,206629,4826,188468,14351,173863c21717,162687,33782,151511,50292,140335c65913,130048,81407,119761,96901,109601c115189,96266,124333,81280,124333,64389c124333,59944,120650,55626,113411,51308c106045,46863,98933,44704,92075,44704c79756,44704,66802,50165,53086,61087c39370,72009,29972,77470,24892,77470c18796,77470,13462,76073,8763,73025c3048,69342,127,64135,127,57531c127,50546,3048,44450,8763,39370c22860,27051,35052,18034,45339,12319c60452,4064,75946,0,92075,0xe" fillcolor="#ff33cc" stroked="f" o:allowincell="f" style="position:absolute;left:-4427;top:2544;width:221;height:319;mso-wrap-style:none;v-text-anchor:middle;mso-position-horizontal-relative:margin;mso-position-vertical-relative:page">
                  <v:fill o:detectmouseclick="t" type="solid" color2="#00cc33"/>
                  <v:stroke color="#3465a4" joinstyle="round" endcap="flat"/>
                  <w10:wrap type="square"/>
                </v:shape>
                <v:shape id="shape_0" ID="Shape 180" coordsize="56896,47371" path="m28702,0c-28706,0,-21975,2413,-16641,6985c-11307,11557,-8640,17272,-8640,24003c-8640,30099,-11434,-29976,-16895,-25277c-22483,-20578,-29087,-18165,28702,-18165c20955,-18165,14224,-20578,8509,-25404c2921,-30103,0,29972,0,24003c0,17907,2921,12319,8509,7366c14224,2540,20955,0,28702,0xe" fillcolor="#ff33cc" stroked="f" o:allowincell="f" style="position:absolute;left:-3849;top:2830;width:70;height:55;mso-wrap-style:none;v-text-anchor:middle;mso-position-horizontal-relative:margin;mso-position-vertical-relative:page">
                  <v:fill o:detectmouseclick="t" type="solid" color2="#00cc33"/>
                  <v:stroke color="#3465a4" joinstyle="round" endcap="flat"/>
                  <w10:wrap type="square"/>
                </v:shape>
                <v:shape id="shape_0" ID="Shape 181" coordsize="103314,275856" path="m103314,0l103314,45758l82217,51558c74708,56209,68136,63194,62484,72529c52451,88658,47498,107454,47498,128917c47498,157111,50165,178828,55499,194068c64008,218706,79629,231025,102362,231025l103314,230777l103314,275763l102362,275856c64008,275856,36322,259346,19050,226326c6350,201815,0,170192,0,131457c0,98437,8382,69354,25146,44462c40196,21983,59460,7933,82885,2314l103314,0xe" fillcolor="#ff33cc" stroked="f" o:allowincell="f" style="position:absolute;left:-3710;top:2542;width:129;height:330;mso-wrap-style:none;v-text-anchor:middle;mso-position-horizontal-relative:margin;mso-position-vertical-relative:page">
                  <v:fill o:detectmouseclick="t" type="solid" color2="#00cc33"/>
                  <v:stroke color="#3465a4" joinstyle="round" endcap="flat"/>
                  <w10:wrap type="square"/>
                </v:shape>
                <v:shape id="shape_0" ID="Shape 182" coordsize="112903,275082" path="m47244,0c54102,0,59944,1778,65024,5207c70866,9398,73787,15240,73787,22733l74041,153162c89154,153670,99187,155194,104267,157861c109982,160909,112776,167132,112776,176149c112903,185801,108585,192405,99695,195961c93345,198374,84836,199390,74041,198882c74295,215519,74295,233553,73787,252984c73660,259334,71628,264668,67564,268859c63500,272923,58039,275082,51054,275082c33528,275082,25146,263525,25908,240411l25908,198882l0,198882l0,153162l25908,153162l25908,75311c20320,84138,13208,95028,4572,107998l0,114772l0,34708l12065,18034c21082,6096,32893,0,47244,0xe" fillcolor="#ff33cc" stroked="f" o:allowincell="f" style="position:absolute;left:-4055;top:2539;width:141;height:329;mso-wrap-style:none;v-text-anchor:middle;mso-position-horizontal-relative:margin;mso-position-vertical-relative:page">
                  <v:fill o:detectmouseclick="t" type="solid" color2="#00cc33"/>
                  <v:stroke color="#3465a4" joinstyle="round" endcap="flat"/>
                  <w10:wrap type="square"/>
                </v:shape>
                <v:shape id="shape_0" ID="Shape 183" coordsize="56896,47371" path="m28702,0c-28706,0,-21975,2413,-16641,6985c-11307,11557,-8640,17272,-8640,24003c-8640,30099,-11434,-29976,-16895,-25277c-22483,-20578,-29087,-18165,28702,-18165c20955,-18165,14224,-20578,8509,-25404c2921,-30103,0,29972,0,24003c0,17907,2921,12319,8509,7366c14224,2540,20955,0,28702,0xe" fillcolor="#ff33cc" stroked="f" o:allowincell="f" style="position:absolute;left:-3108;top:2830;width:70;height:55;mso-wrap-style:none;v-text-anchor:middle;mso-position-horizontal-relative:margin;mso-position-vertical-relative:page">
                  <v:fill o:detectmouseclick="t" type="solid" color2="#00cc33"/>
                  <v:stroke color="#3465a4" joinstyle="round" endcap="flat"/>
                  <w10:wrap type="square"/>
                </v:shape>
                <v:shape id="shape_0" ID="Shape 184" coordsize="176403,272542" path="m80645,0c106934,0,128016,5588,143891,17018c161417,29464,170053,47244,170053,70358c170053,83058,167640,93980,162687,102870c157861,111887,150495,118872,140589,124079c164465,137414,176403,158623,176403,187960c176403,211455,167640,231521,150114,247904c132715,264287,111506,272542,86487,272542c67945,272542,51181,268732,36322,261239c19050,252476,7366,240030,1397,223774c508,221361,0,218821,0,216027c0,209550,2667,204216,7874,199898c12700,195961,18288,194056,24511,194056c31750,194056,37592,196850,42037,202692c49403,212598,53594,218059,54864,218948c61976,224790,72517,227584,86487,227584c97536,227584,107188,224282,115443,217805c123698,211201,127762,203200,127762,194056c127762,165227,108458,148971,69723,145161c52705,143510,44196,136398,44196,123825c44196,114173,50800,107188,64008,102743c76454,100076,88900,97155,101219,94361c109093,91821,115062,88646,118999,84709c122936,80772,124968,76200,125095,70739c125476,53467,112014,44831,84582,44831c75565,44831,65786,48260,54991,55245c44196,62103,36957,65532,33020,65532c26416,65532,20828,63119,16129,58420c11557,53721,9271,48260,9271,42291c9271,32512,18923,22733,38354,12954c55626,4318,69723,0,80645,0xe" fillcolor="#ff33cc" stroked="f" o:allowincell="f" style="position:absolute;left:-3419;top:2547;width:221;height:326;mso-wrap-style:none;v-text-anchor:middle;mso-position-horizontal-relative:margin;mso-position-vertical-relative:page">
                  <v:fill o:detectmouseclick="t" type="solid" color2="#00cc33"/>
                  <v:stroke color="#3465a4" joinstyle="round" endcap="flat"/>
                  <w10:wrap type="square"/>
                </v:shape>
                <v:shape id="shape_0" ID="Shape 185" coordsize="176530,266827" path="m92075,0c112014,0,130048,5334,146177,15748c164465,27813,173736,43561,173736,62992c173736,82550,169164,99314,160147,113030c153162,124079,141986,134747,126746,145161c112268,154305,97790,163322,83312,172339c61468,186690,49657,203073,48006,221488c54356,220599,63754,219710,76073,218694c100711,217424,118364,216789,128905,216789c138938,216789,148717,218948,158496,223139c170434,228473,176530,235331,176530,243586c176530,249682,174371,254889,170053,259461c165608,264287,159893,266700,153289,266700c150368,266700,145923,266192,139827,265176c133731,264287,129413,263779,126746,263779l75692,263525c71374,263525,64643,264160,55753,265176c46863,266319,40132,266827,35687,266827c34417,266827,32512,266573,30099,266192c27686,265684,25908,265430,24638,265430c14224,265430,7112,261239,3429,252857c1143,247523,0,239268,0,228219c0,206629,4826,188468,14351,173863c21717,162687,33782,151511,50292,140335c65913,130048,81407,119761,96901,109601c115189,96266,124333,81280,124333,64389c124333,59944,120650,55626,113411,51308c106045,46863,98933,44704,92075,44704c79756,44704,66802,50165,53086,61087c39370,72009,29972,77470,24892,77470c18796,77470,13462,76073,8763,73025c3048,69342,127,64135,127,57531c127,50546,3048,44450,8763,39370c22860,27051,35052,18034,45339,12319c60452,4064,75946,0,92075,0xe" fillcolor="#ff33cc" stroked="f" o:allowincell="f" style="position:absolute;left:-2949;top:2544;width:221;height:319;mso-wrap-style:none;v-text-anchor:middle;mso-position-horizontal-relative:margin;mso-position-vertical-relative:page">
                  <v:fill o:detectmouseclick="t" type="solid" color2="#00cc33"/>
                  <v:stroke color="#3465a4" joinstyle="round" endcap="flat"/>
                  <w10:wrap type="square"/>
                </v:shape>
                <v:shape id="shape_0" ID="Shape 186" coordsize="103315,275856" path="m103315,0l103315,45758l82217,51558c74708,56209,68135,63194,62484,72529c52451,88658,47498,107454,47498,128917c47498,157111,50165,178828,55499,194068c64008,218706,79629,231025,102362,231025l103315,230776l103315,275763l102362,275856c64008,275856,36322,259346,19050,226326c6350,201815,0,170192,0,131457c0,98437,8382,69354,25146,44462c40196,21983,59460,7933,82886,2314l103315,0xe" fillcolor="#ff33cc" stroked="f" o:allowincell="f" style="position:absolute;left:-2699;top:2542;width:129;height:330;mso-wrap-style:none;v-text-anchor:middle;mso-position-horizontal-relative:margin;mso-position-vertical-relative:page">
                  <v:fill o:detectmouseclick="t" type="solid" color2="#00cc33"/>
                  <v:stroke color="#3465a4" joinstyle="round" endcap="flat"/>
                  <w10:wrap type="square"/>
                </v:shape>
                <v:shape id="shape_0" ID="Shape 187" coordsize="104458,276259" path="m4382,0c37402,0,63056,13335,81344,40132c96711,62611,104458,89789,104458,121793c104458,173355,95695,211963,78042,237744c64897,257080,46752,269129,23713,273945l0,276259l0,231273l23892,225044c30988,220726,36893,214249,41593,205613c51118,188341,55817,162433,55817,127762c55817,100203,51626,79502,42990,65786c34354,51943,21400,45085,4255,45085l0,46255l0,496l4382,0xe" fillcolor="#ff33cc" stroked="f" o:allowincell="f" style="position:absolute;left:-3580;top:2540;width:130;height:330;mso-wrap-style:none;v-text-anchor:middle;mso-position-horizontal-relative:margin;mso-position-vertical-relative:page">
                  <v:fill o:detectmouseclick="t" type="solid" color2="#00cc33"/>
                  <v:stroke color="#3465a4" joinstyle="round" endcap="flat"/>
                  <w10:wrap type="square"/>
                </v:shape>
                <v:shape id="shape_0" ID="Shape 188" coordsize="93004,273615" path="m93004,0l93004,42530l77790,44567c63603,49008,56579,60129,56769,78036c56896,89974,67818,98609,89535,104198l93004,103120l93004,147822l91821,147377c75057,154617,64135,161094,58801,166682c51054,174429,47371,185351,47879,199701c48260,211005,53721,219387,64135,225101c72390,229419,81915,231706,92837,231706l93004,231684l93004,273594l92837,273615c67183,273615,46101,268155,29718,257359c10668,244532,889,225990,508,201607c0,167570,11176,143059,34163,128327c17399,114993,9017,98356,9017,78163c9017,55430,17780,36507,35052,21520c43307,14345,52419,8948,62389,5312l93004,0xe" fillcolor="#ff33cc" stroked="f" o:allowincell="f" style="position:absolute;left:-2138;top:2547;width:116;height:327;mso-wrap-style:none;v-text-anchor:middle;mso-position-horizontal-relative:margin;mso-position-vertical-relative:page">
                  <v:fill o:detectmouseclick="t" type="solid" color2="#00cc33"/>
                  <v:stroke color="#3465a4" joinstyle="round" endcap="flat"/>
                  <w10:wrap type="square"/>
                </v:shape>
                <v:shape id="shape_0" ID="Shape 189" coordsize="104457,276259" path="m4382,0c37401,0,63055,13335,81343,40132c96710,62611,104457,89789,104457,121793c104457,173355,95695,211963,78041,237744c64897,257080,46752,269129,23713,273945l0,276259l0,231273l23892,225044c30988,220726,36893,214249,41592,205613c51117,188341,55816,162433,55816,127762c55816,100203,51626,79502,42989,65786c34353,51943,21399,45085,4254,45085l0,46255l0,496l4382,0xe" fillcolor="#ff33cc" stroked="f" o:allowincell="f" style="position:absolute;left:-2568;top:2540;width:130;height:330;mso-wrap-style:none;v-text-anchor:middle;mso-position-horizontal-relative:margin;mso-position-vertical-relative:page">
                  <v:fill o:detectmouseclick="t" type="solid" color2="#00cc33"/>
                  <v:stroke color="#3465a4" joinstyle="round" endcap="flat"/>
                  <w10:wrap type="square"/>
                </v:shape>
                <v:shape id="shape_0" ID="Shape 190" coordsize="125349,270510" path="m77978,0c88392,0,93599,6223,93599,18669c93599,32512,92964,51816,91821,76835c90678,101727,90170,137414,90170,183769l90170,225679l101600,225679c108204,225679,113919,227838,118491,232156c123063,236347,125349,241681,125349,248031c125349,254381,123063,259715,118491,264033c113919,268351,108204,270510,101600,270510l32766,270256c10922,270256,0,263398,0,249682c0,234188,12192,226441,36576,226441c38862,226441,41402,226441,44196,226568l44196,72771c34163,79756,27559,83185,24638,83185c18161,83185,12446,80899,7620,76200c2921,71628,508,66294,508,60071c508,53721,4318,47244,12065,40513l31750,26289l52832,9271c61468,3048,69850,0,77978,0xe" fillcolor="#ff33cc" stroked="f" o:allowincell="f" style="position:absolute;left:-2379;top:2540;width:156;height:323;mso-wrap-style:none;v-text-anchor:middle;mso-position-horizontal-relative:margin;mso-position-vertical-relative:page">
                  <v:fill o:detectmouseclick="t" type="solid" color2="#00cc33"/>
                  <v:stroke color="#3465a4" joinstyle="round" endcap="flat"/>
                  <w10:wrap type="square"/>
                </v:shape>
                <v:shape id="shape_0" ID="Shape 191" coordsize="95464,274171" path="m1865,254c29551,0,50252,7366,63968,22225c75779,35179,81621,52832,81621,75311c81621,87884,79335,98044,74890,105664c70826,112522,64095,118618,54570,124206c68667,132080,78827,141224,84923,151638c92035,163195,95464,178308,95464,197231c95464,221869,85812,241300,66508,255270c57808,261557,47902,266287,36790,269446l0,274171l0,232262l22804,229362c29043,227425,33868,224536,37298,220726c42505,214757,45172,205232,45172,192024c45172,180086,40600,170434,31202,163068c27646,160274,23169,157607,17771,155083l0,148400l0,103698l11866,100013c16057,98489,19327,97028,21677,95631c29805,90678,33996,83820,33996,75311c33996,62357,31202,53467,25614,48768c21042,44831,12914,42926,1357,42926l0,43108l0,577l1865,254xe" fillcolor="#ff33cc" stroked="f" o:allowincell="f" style="position:absolute;left:-2022;top:2546;width:119;height:328;mso-wrap-style:none;v-text-anchor:middle;mso-position-horizontal-relative:margin;mso-position-vertical-relative:page">
                  <v:fill o:detectmouseclick="t" type="solid" color2="#00cc33"/>
                  <v:stroke color="#3465a4" joinstyle="round" endcap="flat"/>
                  <w10:wrap type="square"/>
                </v:shape>
                <v:shape id="shape_0" ID="Shape 192" coordsize="56896,47371" path="m28702,0c-28706,0,-21975,2413,-16641,6985c-11307,11557,-8640,17272,-8640,24003c-8640,30099,-11434,-29976,-16895,-25277c-22483,-20578,-29087,-18165,28702,-18165c20955,-18165,14224,-20578,8509,-25404c2921,-30103,0,29972,0,24003c0,17907,2921,12319,8509,7366c14224,2540,20955,0,28702,0xe" stroked="t" o:allowincell="f" style="position:absolute;left:-3108;top:2830;width:70;height:55;mso-wrap-style:none;v-text-anchor:middle;mso-position-horizontal-relative:margin;mso-position-vertical-relative:page">
                  <v:fill o:detectmouseclick="t" on="false"/>
                  <v:stroke color="#ff99ff" weight="12240" joinstyle="round" endcap="flat"/>
                  <w10:wrap type="square"/>
                </v:shape>
                <v:shape id="shape_0" ID="Shape 193" coordsize="56896,47371" path="m28702,0c-28706,0,-21975,2413,-16641,6985c-11307,11557,-8640,17272,-8640,24003c-8640,30099,-11434,-29976,-16895,-25277c-22483,-20578,-29087,-18165,28702,-18165c20955,-18165,14224,-20578,8509,-25404c2921,-30103,0,29972,0,24003c0,17907,2921,12319,8509,7366c14224,2540,20955,0,28702,0xe" stroked="t" o:allowincell="f" style="position:absolute;left:-3849;top:2830;width:70;height:55;mso-wrap-style:none;v-text-anchor:middle;mso-position-horizontal-relative:margin;mso-position-vertical-relative:page">
                  <v:fill o:detectmouseclick="t" on="false"/>
                  <v:stroke color="#ff99ff" weight="12240" joinstyle="round" endcap="flat"/>
                  <w10:wrap type="square"/>
                </v:shape>
                <v:shape id="shape_0" ID="Shape 194" coordsize="90805,84328" path="m44450,0c27686,7239,16764,13716,11430,19304c3683,27051,0,37973,508,52324c889,63627,6350,72009,16764,77724c25019,82042,34544,84328,45466,84328c63627,84328,76073,80391,82931,72771c88138,66802,90805,57277,90805,44069c90805,32131,86233,22479,76835,15113c69723,9525,58928,4445,44450,0xe" stroked="t" o:allowincell="f" style="position:absolute;left:-2079;top:2724;width:113;height:100;mso-wrap-style:none;v-text-anchor:middle;mso-position-horizontal-relative:margin;mso-position-vertical-relative:page">
                  <v:fill o:detectmouseclick="t" on="false"/>
                  <v:stroke color="#ff99ff" weight="12240" joinstyle="round" endcap="flat"/>
                  <w10:wrap type="square"/>
                </v:shape>
                <v:shape id="shape_0" ID="Shape 195" coordsize="51816,77851" path="m51816,0c40640,17653,23368,43561,0,77851l51816,77851l51816,0xe" stroked="t" o:allowincell="f" style="position:absolute;left:-4088;top:2630;width:64;height:92;mso-wrap-style:none;v-text-anchor:middle;mso-position-horizontal-relative:margin;mso-position-vertical-relative:page">
                  <v:fill o:detectmouseclick="t" on="false"/>
                  <v:stroke color="#ff99ff" weight="12240" joinstyle="round" endcap="flat"/>
                  <w10:wrap type="square"/>
                </v:shape>
                <v:shape id="shape_0" ID="Shape 196" coordsize="70485,61849" path="m37846,0c12573,0,0,11811,254,35687c381,47625,11303,56261,33020,61849c45085,58547,53467,55499,58166,52705c66294,47752,70485,40894,70485,32385c70485,19431,67691,10541,62103,5842c57531,1905,49403,0,37846,0xe" stroked="t" o:allowincell="f" style="position:absolute;left:-2068;top:2598;width:87;height:73;mso-wrap-style:none;v-text-anchor:middle;mso-position-horizontal-relative:margin;mso-position-vertical-relative:page">
                  <v:fill o:detectmouseclick="t" on="false"/>
                  <v:stroke color="#ff99ff" weight="12240" joinstyle="round" endcap="flat"/>
                  <w10:wrap type="square"/>
                </v:shape>
                <v:shape id="shape_0" ID="Shape 197" coordsize="111633,186436" path="m60071,0c41275,0,26289,9271,14986,27940c4953,44069,0,62865,0,84328c0,112522,2667,134239,8001,149479c16510,174117,32131,186436,54864,186436c73787,186436,88011,177800,97409,160528c106934,143256,111633,117348,111633,82677c111633,55118,107442,34417,98806,20701c90170,6858,77216,0,60071,0xe" stroked="t" o:allowincell="f" style="position:absolute;left:-2638;top:2595;width:139;height:222;mso-wrap-style:none;v-text-anchor:middle;mso-position-horizontal-relative:margin;mso-position-vertical-relative:page">
                  <v:fill o:detectmouseclick="t" on="false"/>
                  <v:stroke color="#ff99ff" weight="12240" joinstyle="round" endcap="flat"/>
                  <w10:wrap type="square"/>
                </v:shape>
                <v:shape id="shape_0" ID="Shape 198" coordsize="111633,186436" path="m60071,0c41275,0,26289,9271,14986,27940c4953,44069,0,62865,0,84328c0,112522,2667,134239,8001,149479c16510,174117,32131,186436,54864,186436c73787,186436,88011,177800,97409,160528c106934,143256,111633,117348,111633,82677c111633,55118,107442,34417,98806,20701c90170,6858,77216,0,60071,0xe" stroked="t" o:allowincell="f" style="position:absolute;left:-3650;top:2595;width:139;height:222;mso-wrap-style:none;v-text-anchor:middle;mso-position-horizontal-relative:margin;mso-position-vertical-relative:page">
                  <v:fill o:detectmouseclick="t" on="false"/>
                  <v:stroke color="#ff99ff" weight="12240" joinstyle="round" endcap="flat"/>
                  <w10:wrap type="square"/>
                </v:shape>
                <v:shape id="shape_0" ID="Shape 199" coordsize="188468,274193" path="m94869,254c122555,0,143256,7366,156972,22225c168783,35179,174625,52832,174625,75311c174625,87884,172339,98044,167894,105664c163830,112522,157099,118618,147574,124206c161671,132080,171831,141224,177927,151638c185039,163195,188468,178308,188468,197231c188468,221869,178816,241300,159512,255270c142113,267843,119888,274193,92837,274193c67183,274193,46101,268732,29718,257937c10668,245110,889,226568,508,202184c0,168148,11176,143637,34163,128905c17399,115570,9017,98933,9017,78740c9017,56007,17780,37084,35052,22098c51562,7747,71501,508,94869,254xe" stroked="t" o:allowincell="f" style="position:absolute;left:-2138;top:2546;width:236;height:328;mso-wrap-style:none;v-text-anchor:middle;mso-position-horizontal-relative:margin;mso-position-vertical-relative:page">
                  <v:fill o:detectmouseclick="t" on="false"/>
                  <v:stroke color="#ff99ff" weight="12240" joinstyle="round" endcap="flat"/>
                  <w10:wrap type="square"/>
                </v:shape>
                <v:shape id="shape_0" ID="Shape 200" coordsize="176403,272542" path="m80645,0c106934,0,128016,5588,143891,17018c161417,29464,170053,47244,170053,70358c170053,83058,167640,93980,162687,102870c157861,111887,150495,118872,140589,124079c164465,137414,176403,158623,176403,187960c176403,211455,167640,231521,150114,247904c132715,264287,111506,272542,86487,272542c67945,272542,51181,268732,36322,261239c19050,252476,7366,240030,1397,223774c508,221361,0,218821,0,216027c0,209550,2667,204216,7874,199898c12700,195961,18288,194056,24511,194056c31750,194056,37592,196850,42037,202692c49403,212598,53594,218059,54864,218948c61976,224790,72517,227584,86487,227584c97536,227584,107188,224282,115443,217805c123698,211201,127762,203200,127762,194056c127762,165227,108458,148971,69723,145161c52705,143510,44196,136398,44196,123825c44196,114173,50800,107188,64008,102743c76454,100076,88900,97155,101219,94361c109093,91821,115062,88646,118999,84709c122936,80772,124968,76200,125095,70739c125476,53467,112014,44831,84582,44831c75565,44831,65786,48260,54991,55245c44196,62103,36957,65532,33020,65532c26416,65532,20828,63119,16129,58420c11557,53721,9271,48260,9271,42291c9271,32512,18923,22733,38354,12954c55626,4318,69723,0,80645,0xe" stroked="t" o:allowincell="f" style="position:absolute;left:-3419;top:2547;width:221;height:326;mso-wrap-style:none;v-text-anchor:middle;mso-position-horizontal-relative:margin;mso-position-vertical-relative:page">
                  <v:fill o:detectmouseclick="t" on="false"/>
                  <v:stroke color="#ff99ff" weight="12240" joinstyle="round" endcap="flat"/>
                  <w10:wrap type="square"/>
                </v:shape>
                <v:shape id="shape_0" ID="Shape 201" coordsize="176530,266827" path="m92075,0c112014,0,130048,5334,146177,15748c164465,27813,173736,43561,173736,62992c173736,82550,169164,99314,160147,113030c153162,124079,141986,134747,126746,145161c112268,154305,97790,163322,83312,172339c61468,186690,49657,203073,48006,221488c54356,220599,63754,219710,76073,218694c100711,217424,118364,216789,128905,216789c138938,216789,148717,218948,158496,223139c170434,228473,176530,235331,176530,243586c176530,249682,174371,254889,170053,259461c165608,264287,159893,266700,153289,266700c150368,266700,145923,266192,139827,265176c133731,264287,129413,263779,126746,263779l75692,263525c71374,263525,64643,264160,55753,265176c46863,266319,40132,266827,35687,266827c34417,266827,32512,266573,30099,266192c27686,265684,25908,265430,24638,265430c14224,265430,7112,261239,3429,252857c1143,247523,0,239268,0,228219c0,206629,4826,188468,14351,173863c21717,162687,33782,151511,50292,140335c65913,130048,81407,119761,96901,109601c115189,96266,124333,81280,124333,64389c124333,59944,120650,55626,113411,51308c106045,46863,98933,44704,92075,44704c79756,44704,66802,50165,53086,61087c39370,72009,29972,77470,24892,77470c18796,77470,13462,76073,8763,73025c3048,69342,127,64135,127,57531c127,50546,3048,44450,8763,39370c22860,27051,35052,18034,45339,12319c60452,4064,75946,0,92075,0xe" stroked="t" o:allowincell="f" style="position:absolute;left:-2949;top:2544;width:221;height:319;mso-wrap-style:none;v-text-anchor:middle;mso-position-horizontal-relative:margin;mso-position-vertical-relative:page">
                  <v:fill o:detectmouseclick="t" on="false"/>
                  <v:stroke color="#ff99ff" weight="12240" joinstyle="round" endcap="flat"/>
                  <w10:wrap type="square"/>
                </v:shape>
                <v:shape id="shape_0" ID="Shape 202" coordsize="176530,266827" path="m92075,0c112014,0,130048,5334,146177,15748c164465,27813,173736,43561,173736,62992c173736,82550,169164,99314,160147,113030c153162,124079,141986,134747,126746,145161c112268,154305,97790,163322,83312,172339c61468,186690,49657,203073,48006,221488c54356,220599,63754,219710,76073,218694c100711,217424,118364,216789,128905,216789c138938,216789,148717,218948,158496,223139c170434,228473,176530,235331,176530,243586c176530,249682,174371,254889,170053,259461c165608,264287,159893,266700,153289,266700c150368,266700,145923,266192,139827,265176c133731,264287,129413,263779,126746,263779l75692,263525c71374,263525,64643,264160,55753,265176c46863,266319,40132,266827,35687,266827c34417,266827,32512,266573,30099,266192c27686,265684,25908,265430,24638,265430c14224,265430,7112,261239,3429,252857c1143,247523,0,239268,0,228219c0,206629,4826,188468,14351,173863c21717,162687,33782,151511,50292,140335c65913,130048,81407,119761,96901,109601c115189,96266,124333,81280,124333,64389c124333,59944,120650,55626,113411,51308c106045,46863,98933,44704,92075,44704c79756,44704,66802,50165,53086,61087c39370,72009,29972,77470,24892,77470c18796,77470,13462,76073,8763,73025c3048,69342,127,64135,127,57531c127,50546,3048,44450,8763,39370c22860,27051,35052,18034,45339,12319c60452,4064,75946,0,92075,0xe" stroked="t" o:allowincell="f" style="position:absolute;left:-4427;top:2544;width:221;height:319;mso-wrap-style:none;v-text-anchor:middle;mso-position-horizontal-relative:margin;mso-position-vertical-relative:page">
                  <v:fill o:detectmouseclick="t" on="false"/>
                  <v:stroke color="#ff99ff" weight="12240" joinstyle="round" endcap="flat"/>
                  <w10:wrap type="square"/>
                </v:shape>
                <v:shape id="shape_0" ID="Shape 203" coordsize="207772,276352" path="m107696,0c140716,0,166370,13335,184658,40132c200025,62611,207772,89789,207772,121793c207772,173355,199009,211963,181356,237744c163830,263525,137414,276352,102362,276352c64008,276352,36322,259842,19050,226822c6350,202311,0,170688,0,131953c0,98933,8382,69850,25146,44958c45212,14986,72771,0,107696,0xe" stroked="t" o:allowincell="f" style="position:absolute;left:-2699;top:2540;width:260;height:330;mso-wrap-style:none;v-text-anchor:middle;mso-position-horizontal-relative:margin;mso-position-vertical-relative:page">
                  <v:fill o:detectmouseclick="t" on="false"/>
                  <v:stroke color="#ff99ff" weight="12240" joinstyle="round" endcap="flat"/>
                  <w10:wrap type="square"/>
                </v:shape>
                <v:shape id="shape_0" ID="Shape 204" coordsize="207772,276352" path="m107696,0c140716,0,166370,13335,184658,40132c200025,62611,207772,89789,207772,121793c207772,173355,199009,211963,181356,237744c163830,263525,137414,276352,102362,276352c64008,276352,36322,259842,19050,226822c6350,202311,0,170688,0,131953c0,98933,8382,69850,25146,44958c45212,14986,72771,0,107696,0xe" stroked="t" o:allowincell="f" style="position:absolute;left:-3710;top:2540;width:260;height:330;mso-wrap-style:none;v-text-anchor:middle;mso-position-horizontal-relative:margin;mso-position-vertical-relative:page">
                  <v:fill o:detectmouseclick="t" on="false"/>
                  <v:stroke color="#ff99ff" weight="12240" joinstyle="round" endcap="flat"/>
                  <w10:wrap type="square"/>
                </v:shape>
                <v:shape id="shape_0" ID="Shape 205" coordsize="125349,270510" path="m77978,0c88392,0,93599,6223,93599,18669c93599,32512,92964,51816,91821,76835c90678,101727,90170,137414,90170,183769l90170,225679l101600,225679c108204,225679,113919,227838,118491,232156c123063,236347,125349,241681,125349,248031c125349,254381,123063,259715,118491,264033c113919,268351,108204,270510,101600,270510l32766,270256c10922,270256,0,263398,0,249682c0,234188,12192,226441,36576,226441c38862,226441,41402,226441,44196,226568l44196,72771c34163,79756,27559,83185,24638,83185c18161,83185,12446,80899,7620,76200c2921,71628,508,66294,508,60071c508,53721,4318,47244,12065,40513l31750,26289l52832,9271c61468,3048,69850,0,77978,0xe" stroked="t" o:allowincell="f" style="position:absolute;left:-2379;top:2540;width:156;height:323;mso-wrap-style:none;v-text-anchor:middle;mso-position-horizontal-relative:margin;mso-position-vertical-relative:page">
                  <v:fill o:detectmouseclick="t" on="false"/>
                  <v:stroke color="#ff99ff" weight="12240" joinstyle="round" endcap="flat"/>
                  <w10:wrap type="square"/>
                </v:shape>
                <v:shape id="shape_0" ID="Shape 206" coordsize="211836,275082" path="m146177,0c153035,0,158877,1778,163957,5207c169799,9398,172720,15240,172720,22733l172974,153162c188087,153670,198120,155194,203200,157861c208915,160909,211709,167132,211709,176149c211836,185801,207518,192405,198628,195961c192278,198374,183769,199390,172974,198882c173228,215519,173228,233553,172720,252984c172593,259334,170561,264668,166497,268859c162433,272923,156972,275082,149987,275082c132461,275082,124079,263525,124841,240411l124841,198882l55753,198882c18542,198882,0,191389,0,176149c0,169799,3302,162687,9779,154940c15113,148844,20447,142748,25908,136652c44450,110109,72898,70612,110998,18034c120015,6096,131826,0,146177,0xe" stroked="t" o:allowincell="f" style="position:absolute;left:-4180;top:2539;width:265;height:329;mso-wrap-style:none;v-text-anchor:middle;mso-position-horizontal-relative:margin;mso-position-vertical-relative:page">
                  <v:fill o:detectmouseclick="t" on="false"/>
                  <v:stroke color="#ff99ff" weight="12240" joinstyle="round" endcap="flat"/>
                  <w10:wrap type="square"/>
                </v:shape>
                <v:shape id="shape_0" ID="Picture 208" stroked="f" o:allowincell="f" style="position:absolute;left:-4436;top:2531;width:2539;height:360;mso-wrap-style:none;v-text-anchor:middle;mso-position-horizontal-relative:margin;mso-position-vertical-relative:pag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-4450;top:3764;width:221;height:442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40"/>
                            <w:szCs w:val="22"/>
                            <w:rFonts w:ascii="Comic Sans MS" w:hAnsi="Comic Sans MS" w:eastAsia="Comic Sans MS" w:cs="Comic Sans MS"/>
                            <w:color w:val="000000"/>
                            <w:lang w:val="uk-UA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4284;top:3764;width:3372;height:442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40"/>
                            <w:szCs w:val="22"/>
                            <w:rFonts w:ascii="Comic Sans MS" w:hAnsi="Comic Sans MS" w:eastAsia="Comic Sans MS" w:cs="Comic Sans MS"/>
                            <w:color w:val="000000"/>
                            <w:lang w:val="uk-UA" w:bidi="ar-SA"/>
                          </w:rPr>
                          <w:t xml:space="preserve">країнська мова і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3954;top:4130;width:2142;height:442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40"/>
                            <w:szCs w:val="22"/>
                            <w:rFonts w:ascii="Comic Sans MS" w:hAnsi="Comic Sans MS" w:eastAsia="Comic Sans MS" w:cs="Comic Sans MS"/>
                            <w:color w:val="000000"/>
                            <w:lang w:val="uk-UA" w:bidi="ar-SA"/>
                          </w:rPr>
                          <w:t>літерату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3216;top:5825;width:667;height:397;mso-wrap-style:none;v-text-anchor:middle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  <w:color w:val="FF3399"/>
          <w:sz w:val="98"/>
        </w:rPr>
        <w:t>Пробне ЗНО</w:t>
      </w:r>
    </w:p>
    <w:p>
      <w:pPr>
        <w:pStyle w:val="Normal"/>
        <w:spacing w:before="0" w:after="0"/>
        <w:ind w:right="2093" w:hanging="0"/>
        <w:jc w:val="center"/>
        <w:rPr>
          <w:rFonts w:ascii="Comic Sans MS" w:hAnsi="Comic Sans MS" w:eastAsia="Comic Sans MS" w:cs="Comic Sans MS"/>
          <w:sz w:val="40"/>
        </w:rPr>
      </w:pPr>
      <w:r>
        <w:rPr>
          <w:rFonts w:eastAsia="Comic Sans MS" w:cs="Comic Sans MS" w:ascii="Comic Sans MS" w:hAnsi="Comic Sans MS"/>
          <w:sz w:val="40"/>
        </w:rPr>
        <w:t>біологія, географія, історія</w:t>
      </w:r>
    </w:p>
    <w:p>
      <w:pPr>
        <w:pStyle w:val="Normal"/>
        <w:spacing w:before="0" w:after="0"/>
        <w:ind w:right="2093" w:hanging="0"/>
        <w:jc w:val="center"/>
        <w:rPr>
          <w:rFonts w:ascii="Comic Sans MS" w:hAnsi="Comic Sans MS" w:eastAsia="Comic Sans MS" w:cs="Comic Sans MS"/>
          <w:sz w:val="40"/>
        </w:rPr>
      </w:pPr>
      <w:r>
        <w:rPr>
          <w:rFonts w:eastAsia="Comic Sans MS" w:cs="Comic Sans MS" w:ascii="Comic Sans MS" w:hAnsi="Comic Sans MS"/>
          <w:sz w:val="40"/>
        </w:rPr>
        <w:t>України, математика, хімія,</w:t>
      </w:r>
    </w:p>
    <w:p>
      <w:pPr>
        <w:pStyle w:val="Normal"/>
        <w:spacing w:before="0" w:after="0"/>
        <w:ind w:right="2093" w:hanging="0"/>
        <w:jc w:val="center"/>
        <w:rPr/>
      </w:pPr>
      <w:r>
        <w:rPr>
          <w:rFonts w:eastAsia="Comic Sans MS" w:cs="Comic Sans MS" w:ascii="Comic Sans MS" w:hAnsi="Comic Sans MS"/>
          <w:sz w:val="40"/>
        </w:rPr>
        <w:t>фізика, англійська,іспанська,</w:t>
      </w:r>
    </w:p>
    <w:p>
      <w:pPr>
        <w:pStyle w:val="Normal"/>
        <w:spacing w:before="0" w:after="0"/>
        <w:ind w:right="2093" w:hanging="0"/>
        <w:jc w:val="center"/>
        <w:rPr>
          <w:rFonts w:ascii="Comic Sans MS" w:hAnsi="Comic Sans MS" w:eastAsia="Comic Sans MS" w:cs="Comic Sans MS"/>
          <w:sz w:val="40"/>
        </w:rPr>
      </w:pPr>
      <w:r>
        <w:rPr>
          <w:rFonts w:eastAsia="Comic Sans MS" w:cs="Comic Sans MS" w:ascii="Comic Sans MS" w:hAnsi="Comic Sans MS"/>
          <w:sz w:val="40"/>
        </w:rPr>
        <w:t>німецька,</w:t>
      </w:r>
    </w:p>
    <w:p>
      <w:pPr>
        <w:pStyle w:val="Normal"/>
        <w:spacing w:before="0" w:after="0"/>
        <w:ind w:right="2093" w:hanging="0"/>
        <w:jc w:val="center"/>
        <w:rPr>
          <w:rFonts w:ascii="Comic Sans MS" w:hAnsi="Comic Sans MS" w:eastAsia="Comic Sans MS" w:cs="Comic Sans MS"/>
          <w:sz w:val="40"/>
        </w:rPr>
      </w:pPr>
      <w:r>
        <w:rPr>
          <w:rFonts w:eastAsia="Comic Sans MS" w:cs="Comic Sans MS" w:ascii="Comic Sans MS" w:hAnsi="Comic Sans MS"/>
          <w:sz w:val="40"/>
        </w:rPr>
        <w:t>французька мови</w:t>
      </w:r>
    </w:p>
    <w:p>
      <w:pPr>
        <w:pStyle w:val="Normal"/>
        <w:spacing w:before="0" w:after="0"/>
        <w:rPr/>
      </w:pPr>
      <w:r>
        <w:rPr/>
        <w:t xml:space="preserve">                </w:t>
      </w:r>
    </w:p>
    <w:tbl>
      <w:tblPr>
        <w:tblW w:w="17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  <w:gridCol w:w="8716"/>
      </w:tblGrid>
      <w:tr>
        <w:trPr/>
        <w:tc>
          <w:tcPr>
            <w:tcW w:w="871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b/>
                <w:color w:val="FF3399"/>
                <w:sz w:val="48"/>
              </w:rPr>
              <w:t>!</w:t>
            </w:r>
            <w:r>
              <w:rPr>
                <w:rFonts w:eastAsia="Comic Sans MS" w:cs="Comic Sans MS" w:ascii="Comic Sans MS" w:hAnsi="Comic Sans MS"/>
                <w:color w:val="3B3838"/>
                <w:sz w:val="36"/>
              </w:rPr>
              <w:t xml:space="preserve"> Реєстрація для проходженняпробного тестування </w:t>
            </w:r>
            <w:r>
              <w:rPr>
                <w:rFonts w:eastAsia="Comic Sans MS" w:cs="Comic Sans MS" w:ascii="Comic Sans MS" w:hAnsi="Comic Sans MS"/>
                <w:b/>
                <w:color w:val="FF3399"/>
                <w:sz w:val="36"/>
              </w:rPr>
              <w:t>не передбачає</w:t>
            </w:r>
            <w:r>
              <w:rPr>
                <w:rFonts w:eastAsia="Comic Sans MS" w:cs="Comic Sans MS" w:ascii="Comic Sans MS" w:hAnsi="Comic Sans MS"/>
                <w:color w:val="3B3838"/>
                <w:sz w:val="36"/>
              </w:rPr>
              <w:t xml:space="preserve"> автоматичної реєстрації для участі в основній</w:t>
              <w:tab/>
              <w:t>сесії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Comic Sans MS" w:cs="Comic Sans MS"/>
                <w:b/>
                <w:b/>
                <w:color w:val="FF3399"/>
                <w:sz w:val="36"/>
              </w:rPr>
            </w:pPr>
            <w:r>
              <w:rPr>
                <w:rFonts w:eastAsia="Comic Sans MS" w:cs="Comic Sans MS" w:ascii="Comic Sans MS" w:hAnsi="Comic Sans MS"/>
                <w:color w:val="3B3838"/>
                <w:sz w:val="36"/>
              </w:rPr>
              <w:t>зовнішньогонезалежного оцінювання</w:t>
            </w:r>
            <w:r>
              <w:rPr>
                <w:rFonts w:eastAsia="Comic Sans MS" w:cs="Comic Sans MS" w:ascii="Comic Sans MS" w:hAnsi="Comic Sans MS"/>
                <w:sz w:val="36"/>
              </w:rPr>
              <w:t>.</w:t>
            </w:r>
          </w:p>
        </w:tc>
        <w:tc>
          <w:tcPr>
            <w:tcW w:w="8716" w:type="dxa"/>
            <w:tcBorders/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color w:val="FF3399"/>
                <w:sz w:val="36"/>
                <w:szCs w:val="36"/>
              </w:rPr>
              <w:t>Увага! 31.03.2018 р. учасник буде мати                                                                      можливість взяти участь у пробному ЗНО лише з ОДНОГО предмета!</w:t>
            </w:r>
          </w:p>
          <w:p>
            <w:pPr>
              <w:pStyle w:val="Normal"/>
              <w:tabs>
                <w:tab w:val="clear" w:pos="708"/>
                <w:tab w:val="center" w:pos="3256" w:leader="none"/>
                <w:tab w:val="center" w:pos="5807" w:leader="none"/>
              </w:tabs>
              <w:spacing w:lineRule="auto" w:line="216" w:before="0" w:after="65"/>
              <w:rPr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color w:val="FF3399"/>
                <w:sz w:val="36"/>
                <w:szCs w:val="36"/>
              </w:rPr>
              <w:t>Пробне ЗНО з іноземних мов буде</w:t>
            </w:r>
          </w:p>
          <w:p>
            <w:pPr>
              <w:pStyle w:val="Normal"/>
              <w:spacing w:lineRule="auto" w:line="254" w:before="0" w:after="3"/>
              <w:rPr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color w:val="FF3399"/>
                <w:sz w:val="36"/>
                <w:szCs w:val="36"/>
              </w:rPr>
              <w:t>проведено в окремих округах</w:t>
            </w:r>
          </w:p>
        </w:tc>
      </w:tr>
    </w:tbl>
    <w:p>
      <w:pPr>
        <w:pStyle w:val="Heading1"/>
        <w:tabs>
          <w:tab w:val="clear" w:pos="708"/>
          <w:tab w:val="center" w:pos="10343" w:leader="none"/>
        </w:tabs>
        <w:ind w:left="0" w:hanging="0"/>
        <w:rPr/>
      </w:pPr>
      <w:r>
        <w:rPr>
          <w:lang w:val="ru-RU" w:eastAsia="en-US"/>
        </w:rPr>
        <w:drawing>
          <wp:inline distT="0" distB="0" distL="0" distR="0">
            <wp:extent cx="1562100" cy="44767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t>Реєстрація</w:t>
      </w:r>
    </w:p>
    <w:p>
      <w:pPr>
        <w:pStyle w:val="Normal"/>
        <w:spacing w:before="0" w:after="0"/>
        <w:ind w:left="-1092" w:right="-43" w:hanging="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1795760" cy="4770120"/>
            <wp:effectExtent l="0" t="0" r="0" b="0"/>
            <wp:docPr id="8" name="Picture 5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8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5760" cy="477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-1140" w:right="500" w:hanging="0"/>
        <w:rPr/>
      </w:pPr>
      <w:r>
        <w:rPr>
          <w:lang w:val="ru-RU" w:eastAsia="en-US"/>
        </w:rPr>
        <w:drawing>
          <wp:inline distT="0" distB="0" distL="0" distR="0">
            <wp:extent cx="1553845" cy="441960"/>
            <wp:effectExtent l="0" t="0" r="0" b="0"/>
            <wp:docPr id="9" name="Picture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0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собистий кабінет учасника пробного ЗНО</w:t>
      </w:r>
    </w:p>
    <w:tbl>
      <w:tblPr>
        <w:tblW w:w="17591" w:type="dxa"/>
        <w:jc w:val="left"/>
        <w:tblInd w:w="-704" w:type="dxa"/>
        <w:tblLayout w:type="fixed"/>
        <w:tblCellMar>
          <w:top w:w="126" w:type="dxa"/>
          <w:left w:w="145" w:type="dxa"/>
          <w:bottom w:w="53" w:type="dxa"/>
          <w:right w:w="1030" w:type="dxa"/>
        </w:tblCellMar>
      </w:tblPr>
      <w:tblGrid>
        <w:gridCol w:w="5911"/>
        <w:gridCol w:w="11680"/>
      </w:tblGrid>
      <w:tr>
        <w:trPr>
          <w:trHeight w:val="1584" w:hRule="atLeast"/>
        </w:trPr>
        <w:tc>
          <w:tcPr>
            <w:tcW w:w="5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6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91005" cy="217170"/>
                      <wp:effectExtent l="0" t="0" r="0" b="0"/>
                      <wp:docPr id="10" name="Group 560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0920" cy="217080"/>
                                <a:chOff x="0" y="0"/>
                                <a:chExt cx="169092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64080"/>
                                  <a:ext cx="68040" cy="147240"/>
                                </a:xfrm>
                                <a:custGeom>
                                  <a:avLst/>
                                  <a:gdLst>
                                    <a:gd name="textAreaLeft" fmla="*/ 0 w 38520"/>
                                    <a:gd name="textAreaRight" fmla="*/ 38880 w 38520"/>
                                    <a:gd name="textAreaTop" fmla="*/ 0 h 83520"/>
                                    <a:gd name="textAreaBottom" fmla="*/ 83880 h 83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8072" h="147320">
                                      <a:moveTo>
                                        <a:pt x="55499" y="0"/>
                                      </a:moveTo>
                                      <a:cubicBezTo>
                                        <a:pt x="57404" y="0"/>
                                        <a:pt x="60833" y="127"/>
                                        <a:pt x="66040" y="381"/>
                                      </a:cubicBezTo>
                                      <a:lnTo>
                                        <a:pt x="68072" y="445"/>
                                      </a:lnTo>
                                      <a:lnTo>
                                        <a:pt x="68072" y="26706"/>
                                      </a:lnTo>
                                      <a:lnTo>
                                        <a:pt x="62484" y="26670"/>
                                      </a:lnTo>
                                      <a:cubicBezTo>
                                        <a:pt x="61849" y="52324"/>
                                        <a:pt x="56769" y="74422"/>
                                        <a:pt x="47498" y="92583"/>
                                      </a:cubicBezTo>
                                      <a:lnTo>
                                        <a:pt x="68072" y="92583"/>
                                      </a:lnTo>
                                      <a:lnTo>
                                        <a:pt x="68072" y="119761"/>
                                      </a:lnTo>
                                      <a:lnTo>
                                        <a:pt x="46609" y="119761"/>
                                      </a:lnTo>
                                      <a:cubicBezTo>
                                        <a:pt x="45974" y="119761"/>
                                        <a:pt x="40894" y="120142"/>
                                        <a:pt x="31369" y="120777"/>
                                      </a:cubicBezTo>
                                      <a:cubicBezTo>
                                        <a:pt x="31369" y="122047"/>
                                        <a:pt x="31369" y="123952"/>
                                        <a:pt x="31496" y="126619"/>
                                      </a:cubicBezTo>
                                      <a:cubicBezTo>
                                        <a:pt x="31496" y="129286"/>
                                        <a:pt x="31496" y="131191"/>
                                        <a:pt x="31496" y="132715"/>
                                      </a:cubicBezTo>
                                      <a:cubicBezTo>
                                        <a:pt x="31496" y="136906"/>
                                        <a:pt x="30099" y="140462"/>
                                        <a:pt x="27178" y="143129"/>
                                      </a:cubicBezTo>
                                      <a:cubicBezTo>
                                        <a:pt x="24257" y="145923"/>
                                        <a:pt x="20447" y="147320"/>
                                        <a:pt x="16002" y="147320"/>
                                      </a:cubicBezTo>
                                      <a:cubicBezTo>
                                        <a:pt x="5334" y="147320"/>
                                        <a:pt x="0" y="140716"/>
                                        <a:pt x="0" y="127508"/>
                                      </a:cubicBezTo>
                                      <a:cubicBezTo>
                                        <a:pt x="0" y="124841"/>
                                        <a:pt x="0" y="121285"/>
                                        <a:pt x="127" y="116713"/>
                                      </a:cubicBezTo>
                                      <a:cubicBezTo>
                                        <a:pt x="381" y="112141"/>
                                        <a:pt x="381" y="108585"/>
                                        <a:pt x="381" y="106045"/>
                                      </a:cubicBezTo>
                                      <a:cubicBezTo>
                                        <a:pt x="381" y="101727"/>
                                        <a:pt x="1905" y="98171"/>
                                        <a:pt x="4826" y="95377"/>
                                      </a:cubicBezTo>
                                      <a:cubicBezTo>
                                        <a:pt x="7620" y="92837"/>
                                        <a:pt x="11176" y="91567"/>
                                        <a:pt x="15494" y="91313"/>
                                      </a:cubicBezTo>
                                      <a:cubicBezTo>
                                        <a:pt x="22098" y="82042"/>
                                        <a:pt x="26670" y="70866"/>
                                        <a:pt x="29083" y="58039"/>
                                      </a:cubicBezTo>
                                      <a:cubicBezTo>
                                        <a:pt x="30861" y="48895"/>
                                        <a:pt x="31623" y="36830"/>
                                        <a:pt x="31623" y="21971"/>
                                      </a:cubicBezTo>
                                      <a:cubicBezTo>
                                        <a:pt x="31623" y="7239"/>
                                        <a:pt x="39624" y="0"/>
                                        <a:pt x="55499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63360"/>
                                  <a:ext cx="67320" cy="147240"/>
                                </a:xfrm>
                                <a:custGeom>
                                  <a:avLst/>
                                  <a:gdLst>
                                    <a:gd name="textAreaLeft" fmla="*/ 0 w 38160"/>
                                    <a:gd name="textAreaRight" fmla="*/ 38520 w 38160"/>
                                    <a:gd name="textAreaTop" fmla="*/ 0 h 83520"/>
                                    <a:gd name="textAreaBottom" fmla="*/ 83880 h 83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7437" h="147193">
                                      <a:moveTo>
                                        <a:pt x="34671" y="0"/>
                                      </a:moveTo>
                                      <a:cubicBezTo>
                                        <a:pt x="42164" y="0"/>
                                        <a:pt x="47117" y="2794"/>
                                        <a:pt x="49530" y="8382"/>
                                      </a:cubicBezTo>
                                      <a:cubicBezTo>
                                        <a:pt x="51054" y="11684"/>
                                        <a:pt x="51816" y="17272"/>
                                        <a:pt x="51816" y="25146"/>
                                      </a:cubicBezTo>
                                      <a:cubicBezTo>
                                        <a:pt x="51816" y="28321"/>
                                        <a:pt x="51562" y="33147"/>
                                        <a:pt x="51181" y="39370"/>
                                      </a:cubicBezTo>
                                      <a:cubicBezTo>
                                        <a:pt x="50800" y="45720"/>
                                        <a:pt x="50546" y="50546"/>
                                        <a:pt x="50546" y="53721"/>
                                      </a:cubicBezTo>
                                      <a:cubicBezTo>
                                        <a:pt x="50546" y="56515"/>
                                        <a:pt x="50673" y="70104"/>
                                        <a:pt x="51054" y="94488"/>
                                      </a:cubicBezTo>
                                      <a:cubicBezTo>
                                        <a:pt x="61722" y="95504"/>
                                        <a:pt x="66929" y="100330"/>
                                        <a:pt x="66929" y="108966"/>
                                      </a:cubicBezTo>
                                      <a:cubicBezTo>
                                        <a:pt x="66929" y="111887"/>
                                        <a:pt x="67056" y="115824"/>
                                        <a:pt x="67183" y="120777"/>
                                      </a:cubicBezTo>
                                      <a:cubicBezTo>
                                        <a:pt x="67310" y="125730"/>
                                        <a:pt x="67437" y="129667"/>
                                        <a:pt x="67437" y="132461"/>
                                      </a:cubicBezTo>
                                      <a:cubicBezTo>
                                        <a:pt x="67437" y="136779"/>
                                        <a:pt x="65913" y="140335"/>
                                        <a:pt x="62992" y="143129"/>
                                      </a:cubicBezTo>
                                      <a:cubicBezTo>
                                        <a:pt x="60071" y="145796"/>
                                        <a:pt x="56388" y="147193"/>
                                        <a:pt x="51943" y="147193"/>
                                      </a:cubicBezTo>
                                      <a:cubicBezTo>
                                        <a:pt x="44831" y="147193"/>
                                        <a:pt x="40132" y="144272"/>
                                        <a:pt x="37846" y="138176"/>
                                      </a:cubicBezTo>
                                      <a:cubicBezTo>
                                        <a:pt x="36322" y="134366"/>
                                        <a:pt x="35687" y="128524"/>
                                        <a:pt x="36068" y="120396"/>
                                      </a:cubicBezTo>
                                      <a:lnTo>
                                        <a:pt x="0" y="120396"/>
                                      </a:lnTo>
                                      <a:lnTo>
                                        <a:pt x="0" y="93218"/>
                                      </a:lnTo>
                                      <a:lnTo>
                                        <a:pt x="19939" y="93218"/>
                                      </a:lnTo>
                                      <a:cubicBezTo>
                                        <a:pt x="19558" y="68707"/>
                                        <a:pt x="19431" y="55626"/>
                                        <a:pt x="19431" y="53721"/>
                                      </a:cubicBezTo>
                                      <a:cubicBezTo>
                                        <a:pt x="19431" y="50800"/>
                                        <a:pt x="19558" y="46355"/>
                                        <a:pt x="19939" y="40386"/>
                                      </a:cubicBezTo>
                                      <a:cubicBezTo>
                                        <a:pt x="20447" y="33147"/>
                                        <a:pt x="20574" y="28702"/>
                                        <a:pt x="20574" y="27051"/>
                                      </a:cubicBezTo>
                                      <a:cubicBezTo>
                                        <a:pt x="14033" y="27242"/>
                                        <a:pt x="8572" y="27337"/>
                                        <a:pt x="4207" y="27368"/>
                                      </a:cubicBezTo>
                                      <a:lnTo>
                                        <a:pt x="0" y="27341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0033" y="1397"/>
                                      </a:lnTo>
                                      <a:cubicBezTo>
                                        <a:pt x="12827" y="1397"/>
                                        <a:pt x="17018" y="1143"/>
                                        <a:pt x="22606" y="635"/>
                                      </a:cubicBezTo>
                                      <a:cubicBezTo>
                                        <a:pt x="28194" y="254"/>
                                        <a:pt x="32258" y="0"/>
                                        <a:pt x="34671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520" y="61560"/>
                                  <a:ext cx="64080" cy="127080"/>
                                </a:xfrm>
                                <a:custGeom>
                                  <a:avLst/>
                                  <a:gdLst>
                                    <a:gd name="textAreaLeft" fmla="*/ 0 w 36360"/>
                                    <a:gd name="textAreaRight" fmla="*/ 36720 w 36360"/>
                                    <a:gd name="textAreaTop" fmla="*/ 0 h 72000"/>
                                    <a:gd name="textAreaBottom" fmla="*/ 72360 h 7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4452" h="127091">
                                      <a:moveTo>
                                        <a:pt x="64452" y="0"/>
                                      </a:moveTo>
                                      <a:lnTo>
                                        <a:pt x="64452" y="29465"/>
                                      </a:lnTo>
                                      <a:lnTo>
                                        <a:pt x="55181" y="31825"/>
                                      </a:lnTo>
                                      <a:cubicBezTo>
                                        <a:pt x="50863" y="34191"/>
                                        <a:pt x="46863" y="37747"/>
                                        <a:pt x="43180" y="42509"/>
                                      </a:cubicBezTo>
                                      <a:cubicBezTo>
                                        <a:pt x="35814" y="52034"/>
                                        <a:pt x="32131" y="62575"/>
                                        <a:pt x="32131" y="74132"/>
                                      </a:cubicBezTo>
                                      <a:cubicBezTo>
                                        <a:pt x="32131" y="81117"/>
                                        <a:pt x="35052" y="86832"/>
                                        <a:pt x="40640" y="91277"/>
                                      </a:cubicBezTo>
                                      <a:cubicBezTo>
                                        <a:pt x="46228" y="95595"/>
                                        <a:pt x="53467" y="97881"/>
                                        <a:pt x="62230" y="97881"/>
                                      </a:cubicBezTo>
                                      <a:lnTo>
                                        <a:pt x="64452" y="97280"/>
                                      </a:lnTo>
                                      <a:lnTo>
                                        <a:pt x="64452" y="126577"/>
                                      </a:lnTo>
                                      <a:lnTo>
                                        <a:pt x="62230" y="127091"/>
                                      </a:lnTo>
                                      <a:cubicBezTo>
                                        <a:pt x="45339" y="127091"/>
                                        <a:pt x="30988" y="122392"/>
                                        <a:pt x="19177" y="113121"/>
                                      </a:cubicBezTo>
                                      <a:cubicBezTo>
                                        <a:pt x="6350" y="103088"/>
                                        <a:pt x="0" y="90134"/>
                                        <a:pt x="0" y="74132"/>
                                      </a:cubicBezTo>
                                      <a:cubicBezTo>
                                        <a:pt x="0" y="56225"/>
                                        <a:pt x="5969" y="39715"/>
                                        <a:pt x="17653" y="24729"/>
                                      </a:cubicBezTo>
                                      <a:cubicBezTo>
                                        <a:pt x="24384" y="16157"/>
                                        <a:pt x="32036" y="9712"/>
                                        <a:pt x="40608" y="5409"/>
                                      </a:cubicBezTo>
                                      <a:lnTo>
                                        <a:pt x="6445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20" y="60840"/>
                                  <a:ext cx="64080" cy="127800"/>
                                </a:xfrm>
                                <a:custGeom>
                                  <a:avLst/>
                                  <a:gdLst>
                                    <a:gd name="textAreaLeft" fmla="*/ 0 w 36360"/>
                                    <a:gd name="textAreaRight" fmla="*/ 36720 w 36360"/>
                                    <a:gd name="textAreaTop" fmla="*/ 0 h 72360"/>
                                    <a:gd name="textAreaBottom" fmla="*/ 72720 h 72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4452" h="127628">
                                      <a:moveTo>
                                        <a:pt x="4635" y="0"/>
                                      </a:moveTo>
                                      <a:cubicBezTo>
                                        <a:pt x="44513" y="0"/>
                                        <a:pt x="64452" y="17653"/>
                                        <a:pt x="64452" y="52959"/>
                                      </a:cubicBezTo>
                                      <a:cubicBezTo>
                                        <a:pt x="64452" y="70866"/>
                                        <a:pt x="59118" y="87249"/>
                                        <a:pt x="48323" y="101981"/>
                                      </a:cubicBezTo>
                                      <a:cubicBezTo>
                                        <a:pt x="41910" y="110680"/>
                                        <a:pt x="34512" y="117221"/>
                                        <a:pt x="26098" y="121587"/>
                                      </a:cubicBezTo>
                                      <a:lnTo>
                                        <a:pt x="0" y="127628"/>
                                      </a:lnTo>
                                      <a:lnTo>
                                        <a:pt x="0" y="98331"/>
                                      </a:lnTo>
                                      <a:lnTo>
                                        <a:pt x="11097" y="95329"/>
                                      </a:lnTo>
                                      <a:cubicBezTo>
                                        <a:pt x="15208" y="92932"/>
                                        <a:pt x="18986" y="89345"/>
                                        <a:pt x="22415" y="84582"/>
                                      </a:cubicBezTo>
                                      <a:cubicBezTo>
                                        <a:pt x="29019" y="75438"/>
                                        <a:pt x="32321" y="64897"/>
                                        <a:pt x="32321" y="52959"/>
                                      </a:cubicBezTo>
                                      <a:cubicBezTo>
                                        <a:pt x="32321" y="43561"/>
                                        <a:pt x="30416" y="37338"/>
                                        <a:pt x="26607" y="34163"/>
                                      </a:cubicBezTo>
                                      <a:cubicBezTo>
                                        <a:pt x="22796" y="30988"/>
                                        <a:pt x="15430" y="29337"/>
                                        <a:pt x="4635" y="29337"/>
                                      </a:cubicBezTo>
                                      <a:lnTo>
                                        <a:pt x="0" y="30517"/>
                                      </a:lnTo>
                                      <a:lnTo>
                                        <a:pt x="0" y="1052"/>
                                      </a:lnTo>
                                      <a:lnTo>
                                        <a:pt x="46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9000"/>
                                  <a:ext cx="65880" cy="177120"/>
                                </a:xfrm>
                                <a:custGeom>
                                  <a:avLst/>
                                  <a:gdLst>
                                    <a:gd name="textAreaLeft" fmla="*/ 0 w 37440"/>
                                    <a:gd name="textAreaRight" fmla="*/ 37800 w 37440"/>
                                    <a:gd name="textAreaTop" fmla="*/ 0 h 100440"/>
                                    <a:gd name="textAreaBottom" fmla="*/ 100800 h 100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6548" h="177257">
                                      <a:moveTo>
                                        <a:pt x="66548" y="0"/>
                                      </a:moveTo>
                                      <a:lnTo>
                                        <a:pt x="66548" y="29021"/>
                                      </a:lnTo>
                                      <a:lnTo>
                                        <a:pt x="52927" y="32778"/>
                                      </a:lnTo>
                                      <a:cubicBezTo>
                                        <a:pt x="48101" y="35779"/>
                                        <a:pt x="43879" y="40287"/>
                                        <a:pt x="40259" y="46320"/>
                                      </a:cubicBezTo>
                                      <a:cubicBezTo>
                                        <a:pt x="33782" y="56734"/>
                                        <a:pt x="30607" y="68799"/>
                                        <a:pt x="30607" y="82515"/>
                                      </a:cubicBezTo>
                                      <a:cubicBezTo>
                                        <a:pt x="30607" y="100676"/>
                                        <a:pt x="32385" y="114773"/>
                                        <a:pt x="35814" y="124552"/>
                                      </a:cubicBezTo>
                                      <a:cubicBezTo>
                                        <a:pt x="41275" y="140427"/>
                                        <a:pt x="51308" y="148301"/>
                                        <a:pt x="65913" y="148301"/>
                                      </a:cubicBezTo>
                                      <a:lnTo>
                                        <a:pt x="66548" y="148135"/>
                                      </a:lnTo>
                                      <a:lnTo>
                                        <a:pt x="66548" y="177123"/>
                                      </a:lnTo>
                                      <a:lnTo>
                                        <a:pt x="65913" y="177257"/>
                                      </a:lnTo>
                                      <a:cubicBezTo>
                                        <a:pt x="41275" y="177257"/>
                                        <a:pt x="23368" y="166589"/>
                                        <a:pt x="12319" y="145253"/>
                                      </a:cubicBezTo>
                                      <a:cubicBezTo>
                                        <a:pt x="4191" y="129505"/>
                                        <a:pt x="0" y="109185"/>
                                        <a:pt x="0" y="84293"/>
                                      </a:cubicBezTo>
                                      <a:cubicBezTo>
                                        <a:pt x="0" y="62957"/>
                                        <a:pt x="5461" y="44288"/>
                                        <a:pt x="16256" y="28159"/>
                                      </a:cubicBezTo>
                                      <a:cubicBezTo>
                                        <a:pt x="22733" y="18570"/>
                                        <a:pt x="30385" y="11363"/>
                                        <a:pt x="39227" y="6553"/>
                                      </a:cubicBezTo>
                                      <a:lnTo>
                                        <a:pt x="665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163080"/>
                                  <a:ext cx="36360" cy="30600"/>
                                </a:xfrm>
                                <a:custGeom>
                                  <a:avLst/>
                                  <a:gdLst>
                                    <a:gd name="textAreaLeft" fmla="*/ 0 w 20520"/>
                                    <a:gd name="textAreaRight" fmla="*/ 20880 w 20520"/>
                                    <a:gd name="textAreaTop" fmla="*/ 0 h 17280"/>
                                    <a:gd name="textAreaBottom" fmla="*/ 17640 h 1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6703" h="30480">
                                      <a:moveTo>
                                        <a:pt x="18415" y="0"/>
                                      </a:moveTo>
                                      <a:cubicBezTo>
                                        <a:pt x="23749" y="0"/>
                                        <a:pt x="28067" y="1524"/>
                                        <a:pt x="31496" y="4445"/>
                                      </a:cubicBezTo>
                                      <a:cubicBezTo>
                                        <a:pt x="-30611" y="7493"/>
                                        <a:pt x="-28833" y="11049"/>
                                        <a:pt x="-28833" y="15367"/>
                                      </a:cubicBezTo>
                                      <a:cubicBezTo>
                                        <a:pt x="-28833" y="19304"/>
                                        <a:pt x="-30611" y="22860"/>
                                        <a:pt x="31369" y="25908"/>
                                      </a:cubicBezTo>
                                      <a:cubicBezTo>
                                        <a:pt x="27686" y="28956"/>
                                        <a:pt x="23495" y="30480"/>
                                        <a:pt x="18415" y="30480"/>
                                      </a:cubicBezTo>
                                      <a:cubicBezTo>
                                        <a:pt x="13462" y="30480"/>
                                        <a:pt x="9144" y="28956"/>
                                        <a:pt x="5461" y="25781"/>
                                      </a:cubicBezTo>
                                      <a:cubicBezTo>
                                        <a:pt x="1905" y="22733"/>
                                        <a:pt x="0" y="19304"/>
                                        <a:pt x="0" y="15367"/>
                                      </a:cubicBezTo>
                                      <a:cubicBezTo>
                                        <a:pt x="0" y="11430"/>
                                        <a:pt x="1905" y="7874"/>
                                        <a:pt x="5461" y="4699"/>
                                      </a:cubicBezTo>
                                      <a:cubicBezTo>
                                        <a:pt x="9144" y="1524"/>
                                        <a:pt x="13462" y="0"/>
                                        <a:pt x="1841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880" y="9000"/>
                                  <a:ext cx="65880" cy="177120"/>
                                </a:xfrm>
                                <a:custGeom>
                                  <a:avLst/>
                                  <a:gdLst>
                                    <a:gd name="textAreaLeft" fmla="*/ 0 w 37440"/>
                                    <a:gd name="textAreaRight" fmla="*/ 37800 w 37440"/>
                                    <a:gd name="textAreaTop" fmla="*/ 0 h 100440"/>
                                    <a:gd name="textAreaBottom" fmla="*/ 100800 h 100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6548" h="177257">
                                      <a:moveTo>
                                        <a:pt x="66548" y="0"/>
                                      </a:moveTo>
                                      <a:lnTo>
                                        <a:pt x="66548" y="29021"/>
                                      </a:lnTo>
                                      <a:lnTo>
                                        <a:pt x="52927" y="32778"/>
                                      </a:lnTo>
                                      <a:cubicBezTo>
                                        <a:pt x="48101" y="35779"/>
                                        <a:pt x="43879" y="40287"/>
                                        <a:pt x="40259" y="46320"/>
                                      </a:cubicBezTo>
                                      <a:cubicBezTo>
                                        <a:pt x="33782" y="56734"/>
                                        <a:pt x="30607" y="68799"/>
                                        <a:pt x="30607" y="82515"/>
                                      </a:cubicBezTo>
                                      <a:cubicBezTo>
                                        <a:pt x="30607" y="100676"/>
                                        <a:pt x="32385" y="114773"/>
                                        <a:pt x="35814" y="124552"/>
                                      </a:cubicBezTo>
                                      <a:cubicBezTo>
                                        <a:pt x="41275" y="140427"/>
                                        <a:pt x="51308" y="148301"/>
                                        <a:pt x="65913" y="148301"/>
                                      </a:cubicBezTo>
                                      <a:lnTo>
                                        <a:pt x="66548" y="148135"/>
                                      </a:lnTo>
                                      <a:lnTo>
                                        <a:pt x="66548" y="177123"/>
                                      </a:lnTo>
                                      <a:lnTo>
                                        <a:pt x="65913" y="177257"/>
                                      </a:lnTo>
                                      <a:cubicBezTo>
                                        <a:pt x="41275" y="177257"/>
                                        <a:pt x="23368" y="166589"/>
                                        <a:pt x="12319" y="145253"/>
                                      </a:cubicBezTo>
                                      <a:cubicBezTo>
                                        <a:pt x="4191" y="129505"/>
                                        <a:pt x="0" y="109185"/>
                                        <a:pt x="0" y="84293"/>
                                      </a:cubicBezTo>
                                      <a:cubicBezTo>
                                        <a:pt x="0" y="62957"/>
                                        <a:pt x="5461" y="44288"/>
                                        <a:pt x="16256" y="28159"/>
                                      </a:cubicBezTo>
                                      <a:cubicBezTo>
                                        <a:pt x="22733" y="18570"/>
                                        <a:pt x="30385" y="11363"/>
                                        <a:pt x="39227" y="6553"/>
                                      </a:cubicBezTo>
                                      <a:lnTo>
                                        <a:pt x="665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680" y="8280"/>
                                  <a:ext cx="66600" cy="177840"/>
                                </a:xfrm>
                                <a:custGeom>
                                  <a:avLst/>
                                  <a:gdLst>
                                    <a:gd name="textAreaLeft" fmla="*/ 0 w 37800"/>
                                    <a:gd name="textAreaRight" fmla="*/ 38160 w 378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7183" h="177793">
                                      <a:moveTo>
                                        <a:pt x="2794" y="0"/>
                                      </a:moveTo>
                                      <a:cubicBezTo>
                                        <a:pt x="24130" y="0"/>
                                        <a:pt x="40640" y="8509"/>
                                        <a:pt x="52324" y="25781"/>
                                      </a:cubicBezTo>
                                      <a:cubicBezTo>
                                        <a:pt x="62230" y="40259"/>
                                        <a:pt x="67183" y="57785"/>
                                        <a:pt x="67183" y="78359"/>
                                      </a:cubicBezTo>
                                      <a:cubicBezTo>
                                        <a:pt x="67183" y="111506"/>
                                        <a:pt x="61595" y="136398"/>
                                        <a:pt x="50292" y="153035"/>
                                      </a:cubicBezTo>
                                      <a:cubicBezTo>
                                        <a:pt x="44640" y="161290"/>
                                        <a:pt x="37560" y="167513"/>
                                        <a:pt x="29067" y="171672"/>
                                      </a:cubicBezTo>
                                      <a:lnTo>
                                        <a:pt x="0" y="177793"/>
                                      </a:lnTo>
                                      <a:lnTo>
                                        <a:pt x="0" y="148805"/>
                                      </a:lnTo>
                                      <a:lnTo>
                                        <a:pt x="15367" y="144796"/>
                                      </a:lnTo>
                                      <a:cubicBezTo>
                                        <a:pt x="19939" y="142018"/>
                                        <a:pt x="23749" y="137858"/>
                                        <a:pt x="26797" y="132334"/>
                                      </a:cubicBezTo>
                                      <a:cubicBezTo>
                                        <a:pt x="32893" y="121158"/>
                                        <a:pt x="35941" y="104521"/>
                                        <a:pt x="35941" y="82296"/>
                                      </a:cubicBezTo>
                                      <a:cubicBezTo>
                                        <a:pt x="35941" y="64389"/>
                                        <a:pt x="33147" y="51181"/>
                                        <a:pt x="27686" y="42291"/>
                                      </a:cubicBezTo>
                                      <a:cubicBezTo>
                                        <a:pt x="22098" y="33401"/>
                                        <a:pt x="13843" y="28956"/>
                                        <a:pt x="2667" y="28956"/>
                                      </a:cubicBezTo>
                                      <a:lnTo>
                                        <a:pt x="0" y="29692"/>
                                      </a:lnTo>
                                      <a:lnTo>
                                        <a:pt x="0" y="670"/>
                                      </a:lnTo>
                                      <a:lnTo>
                                        <a:pt x="27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600" y="7560"/>
                                  <a:ext cx="80640" cy="174600"/>
                                </a:xfrm>
                                <a:custGeom>
                                  <a:avLst/>
                                  <a:gdLst>
                                    <a:gd name="textAreaLeft" fmla="*/ 0 w 45720"/>
                                    <a:gd name="textAreaRight" fmla="*/ 46080 w 45720"/>
                                    <a:gd name="textAreaTop" fmla="*/ 0 h 99000"/>
                                    <a:gd name="textAreaBottom" fmla="*/ 99360 h 99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80772" h="174117">
                                      <a:moveTo>
                                        <a:pt x="50292" y="0"/>
                                      </a:moveTo>
                                      <a:cubicBezTo>
                                        <a:pt x="57023" y="0"/>
                                        <a:pt x="60325" y="4064"/>
                                        <a:pt x="60325" y="12065"/>
                                      </a:cubicBezTo>
                                      <a:cubicBezTo>
                                        <a:pt x="60325" y="20955"/>
                                        <a:pt x="59944" y="33401"/>
                                        <a:pt x="59182" y="49530"/>
                                      </a:cubicBezTo>
                                      <a:cubicBezTo>
                                        <a:pt x="58420" y="65532"/>
                                        <a:pt x="58039" y="88519"/>
                                        <a:pt x="58039" y="118364"/>
                                      </a:cubicBezTo>
                                      <a:lnTo>
                                        <a:pt x="58039" y="145415"/>
                                      </a:lnTo>
                                      <a:lnTo>
                                        <a:pt x="65405" y="145415"/>
                                      </a:lnTo>
                                      <a:cubicBezTo>
                                        <a:pt x="69723" y="145415"/>
                                        <a:pt x="73406" y="146685"/>
                                        <a:pt x="76327" y="149479"/>
                                      </a:cubicBezTo>
                                      <a:cubicBezTo>
                                        <a:pt x="79248" y="152273"/>
                                        <a:pt x="80772" y="155702"/>
                                        <a:pt x="80772" y="159766"/>
                                      </a:cubicBezTo>
                                      <a:cubicBezTo>
                                        <a:pt x="80772" y="163830"/>
                                        <a:pt x="79248" y="167259"/>
                                        <a:pt x="76327" y="170053"/>
                                      </a:cubicBezTo>
                                      <a:cubicBezTo>
                                        <a:pt x="73406" y="172847"/>
                                        <a:pt x="69723" y="174117"/>
                                        <a:pt x="65405" y="174117"/>
                                      </a:cubicBezTo>
                                      <a:lnTo>
                                        <a:pt x="21082" y="173990"/>
                                      </a:lnTo>
                                      <a:cubicBezTo>
                                        <a:pt x="7112" y="173990"/>
                                        <a:pt x="0" y="169672"/>
                                        <a:pt x="0" y="160782"/>
                                      </a:cubicBezTo>
                                      <a:cubicBezTo>
                                        <a:pt x="0" y="150749"/>
                                        <a:pt x="7874" y="145796"/>
                                        <a:pt x="23622" y="145796"/>
                                      </a:cubicBezTo>
                                      <a:cubicBezTo>
                                        <a:pt x="25019" y="145796"/>
                                        <a:pt x="26670" y="145796"/>
                                        <a:pt x="28448" y="145923"/>
                                      </a:cubicBezTo>
                                      <a:lnTo>
                                        <a:pt x="28448" y="46863"/>
                                      </a:lnTo>
                                      <a:cubicBezTo>
                                        <a:pt x="21971" y="51435"/>
                                        <a:pt x="17780" y="53594"/>
                                        <a:pt x="15875" y="53594"/>
                                      </a:cubicBezTo>
                                      <a:cubicBezTo>
                                        <a:pt x="11684" y="53594"/>
                                        <a:pt x="8128" y="52070"/>
                                        <a:pt x="4953" y="49149"/>
                                      </a:cubicBezTo>
                                      <a:cubicBezTo>
                                        <a:pt x="1905" y="46228"/>
                                        <a:pt x="381" y="42672"/>
                                        <a:pt x="381" y="38735"/>
                                      </a:cubicBezTo>
                                      <a:cubicBezTo>
                                        <a:pt x="381" y="34671"/>
                                        <a:pt x="2921" y="30480"/>
                                        <a:pt x="7874" y="26162"/>
                                      </a:cubicBezTo>
                                      <a:lnTo>
                                        <a:pt x="20447" y="17018"/>
                                      </a:lnTo>
                                      <a:lnTo>
                                        <a:pt x="34036" y="6096"/>
                                      </a:lnTo>
                                      <a:cubicBezTo>
                                        <a:pt x="39624" y="2032"/>
                                        <a:pt x="45085" y="0"/>
                                        <a:pt x="5029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120" y="163080"/>
                                  <a:ext cx="36360" cy="30600"/>
                                </a:xfrm>
                                <a:custGeom>
                                  <a:avLst/>
                                  <a:gdLst>
                                    <a:gd name="textAreaLeft" fmla="*/ 0 w 20520"/>
                                    <a:gd name="textAreaRight" fmla="*/ 20880 w 20520"/>
                                    <a:gd name="textAreaTop" fmla="*/ 0 h 17280"/>
                                    <a:gd name="textAreaBottom" fmla="*/ 17640 h 1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6703" h="30480">
                                      <a:moveTo>
                                        <a:pt x="18415" y="0"/>
                                      </a:moveTo>
                                      <a:cubicBezTo>
                                        <a:pt x="23749" y="0"/>
                                        <a:pt x="28067" y="1524"/>
                                        <a:pt x="31496" y="4445"/>
                                      </a:cubicBezTo>
                                      <a:cubicBezTo>
                                        <a:pt x="-30611" y="7493"/>
                                        <a:pt x="-28833" y="11049"/>
                                        <a:pt x="-28833" y="15367"/>
                                      </a:cubicBezTo>
                                      <a:cubicBezTo>
                                        <a:pt x="-28833" y="19304"/>
                                        <a:pt x="-30611" y="22860"/>
                                        <a:pt x="31369" y="25908"/>
                                      </a:cubicBezTo>
                                      <a:cubicBezTo>
                                        <a:pt x="27686" y="28956"/>
                                        <a:pt x="23495" y="30480"/>
                                        <a:pt x="18415" y="30480"/>
                                      </a:cubicBezTo>
                                      <a:cubicBezTo>
                                        <a:pt x="13462" y="30480"/>
                                        <a:pt x="9144" y="28956"/>
                                        <a:pt x="5461" y="25781"/>
                                      </a:cubicBezTo>
                                      <a:cubicBezTo>
                                        <a:pt x="1905" y="22733"/>
                                        <a:pt x="0" y="19304"/>
                                        <a:pt x="0" y="15367"/>
                                      </a:cubicBezTo>
                                      <a:cubicBezTo>
                                        <a:pt x="0" y="11430"/>
                                        <a:pt x="1905" y="7874"/>
                                        <a:pt x="5461" y="4699"/>
                                      </a:cubicBezTo>
                                      <a:cubicBezTo>
                                        <a:pt x="9144" y="1524"/>
                                        <a:pt x="13462" y="0"/>
                                        <a:pt x="1841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640" y="11520"/>
                                  <a:ext cx="113040" cy="176040"/>
                                </a:xfrm>
                                <a:custGeom>
                                  <a:avLst/>
                                  <a:gdLst>
                                    <a:gd name="textAreaLeft" fmla="*/ 0 w 64080"/>
                                    <a:gd name="textAreaRight" fmla="*/ 64440 w 64080"/>
                                    <a:gd name="textAreaTop" fmla="*/ 0 h 99720"/>
                                    <a:gd name="textAreaBottom" fmla="*/ 100080 h 99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538" h="175514">
                                      <a:moveTo>
                                        <a:pt x="51943" y="0"/>
                                      </a:moveTo>
                                      <a:cubicBezTo>
                                        <a:pt x="68834" y="0"/>
                                        <a:pt x="82423" y="3683"/>
                                        <a:pt x="92710" y="10922"/>
                                      </a:cubicBezTo>
                                      <a:cubicBezTo>
                                        <a:pt x="103886" y="19050"/>
                                        <a:pt x="109474" y="30480"/>
                                        <a:pt x="109474" y="45339"/>
                                      </a:cubicBezTo>
                                      <a:cubicBezTo>
                                        <a:pt x="109474" y="53594"/>
                                        <a:pt x="107950" y="60452"/>
                                        <a:pt x="104775" y="66294"/>
                                      </a:cubicBezTo>
                                      <a:cubicBezTo>
                                        <a:pt x="101600" y="72009"/>
                                        <a:pt x="96901" y="76581"/>
                                        <a:pt x="90551" y="80010"/>
                                      </a:cubicBezTo>
                                      <a:cubicBezTo>
                                        <a:pt x="105918" y="88519"/>
                                        <a:pt x="113538" y="102235"/>
                                        <a:pt x="113538" y="121031"/>
                                      </a:cubicBezTo>
                                      <a:cubicBezTo>
                                        <a:pt x="113538" y="136271"/>
                                        <a:pt x="107950" y="149098"/>
                                        <a:pt x="96647" y="159639"/>
                                      </a:cubicBezTo>
                                      <a:cubicBezTo>
                                        <a:pt x="85471" y="170180"/>
                                        <a:pt x="71755" y="175514"/>
                                        <a:pt x="55753" y="175514"/>
                                      </a:cubicBezTo>
                                      <a:cubicBezTo>
                                        <a:pt x="43688" y="175514"/>
                                        <a:pt x="32893" y="173101"/>
                                        <a:pt x="23368" y="168275"/>
                                      </a:cubicBezTo>
                                      <a:cubicBezTo>
                                        <a:pt x="12192" y="162560"/>
                                        <a:pt x="4826" y="154559"/>
                                        <a:pt x="889" y="144145"/>
                                      </a:cubicBezTo>
                                      <a:cubicBezTo>
                                        <a:pt x="254" y="142621"/>
                                        <a:pt x="0" y="140843"/>
                                        <a:pt x="0" y="139065"/>
                                      </a:cubicBezTo>
                                      <a:cubicBezTo>
                                        <a:pt x="0" y="135001"/>
                                        <a:pt x="1651" y="131445"/>
                                        <a:pt x="5080" y="128778"/>
                                      </a:cubicBezTo>
                                      <a:cubicBezTo>
                                        <a:pt x="8128" y="126238"/>
                                        <a:pt x="11684" y="124968"/>
                                        <a:pt x="15748" y="124968"/>
                                      </a:cubicBezTo>
                                      <a:cubicBezTo>
                                        <a:pt x="20447" y="124968"/>
                                        <a:pt x="24130" y="126746"/>
                                        <a:pt x="27051" y="130556"/>
                                      </a:cubicBezTo>
                                      <a:cubicBezTo>
                                        <a:pt x="31750" y="136906"/>
                                        <a:pt x="34544" y="140462"/>
                                        <a:pt x="35306" y="140970"/>
                                      </a:cubicBezTo>
                                      <a:cubicBezTo>
                                        <a:pt x="39878" y="144780"/>
                                        <a:pt x="46736" y="146558"/>
                                        <a:pt x="55753" y="146558"/>
                                      </a:cubicBezTo>
                                      <a:cubicBezTo>
                                        <a:pt x="62738" y="146558"/>
                                        <a:pt x="68961" y="144526"/>
                                        <a:pt x="74295" y="140208"/>
                                      </a:cubicBezTo>
                                      <a:cubicBezTo>
                                        <a:pt x="79629" y="136017"/>
                                        <a:pt x="82296" y="130937"/>
                                        <a:pt x="82296" y="124968"/>
                                      </a:cubicBezTo>
                                      <a:cubicBezTo>
                                        <a:pt x="82296" y="106426"/>
                                        <a:pt x="69850" y="95885"/>
                                        <a:pt x="44831" y="93472"/>
                                      </a:cubicBezTo>
                                      <a:cubicBezTo>
                                        <a:pt x="33909" y="92456"/>
                                        <a:pt x="28448" y="87884"/>
                                        <a:pt x="28448" y="79756"/>
                                      </a:cubicBezTo>
                                      <a:cubicBezTo>
                                        <a:pt x="28448" y="73533"/>
                                        <a:pt x="32766" y="69088"/>
                                        <a:pt x="41148" y="66167"/>
                                      </a:cubicBezTo>
                                      <a:cubicBezTo>
                                        <a:pt x="49276" y="64389"/>
                                        <a:pt x="57277" y="62611"/>
                                        <a:pt x="65151" y="60706"/>
                                      </a:cubicBezTo>
                                      <a:cubicBezTo>
                                        <a:pt x="70231" y="59182"/>
                                        <a:pt x="74041" y="57150"/>
                                        <a:pt x="76581" y="54610"/>
                                      </a:cubicBezTo>
                                      <a:cubicBezTo>
                                        <a:pt x="79121" y="52070"/>
                                        <a:pt x="80391" y="49022"/>
                                        <a:pt x="80518" y="45593"/>
                                      </a:cubicBezTo>
                                      <a:cubicBezTo>
                                        <a:pt x="80772" y="34544"/>
                                        <a:pt x="72136" y="28956"/>
                                        <a:pt x="54483" y="28956"/>
                                      </a:cubicBezTo>
                                      <a:cubicBezTo>
                                        <a:pt x="48641" y="28956"/>
                                        <a:pt x="42291" y="31115"/>
                                        <a:pt x="35433" y="35560"/>
                                      </a:cubicBezTo>
                                      <a:cubicBezTo>
                                        <a:pt x="28448" y="40005"/>
                                        <a:pt x="23749" y="42164"/>
                                        <a:pt x="21209" y="42164"/>
                                      </a:cubicBezTo>
                                      <a:cubicBezTo>
                                        <a:pt x="17018" y="42164"/>
                                        <a:pt x="13335" y="40640"/>
                                        <a:pt x="10414" y="37592"/>
                                      </a:cubicBezTo>
                                      <a:cubicBezTo>
                                        <a:pt x="7366" y="34544"/>
                                        <a:pt x="5969" y="31115"/>
                                        <a:pt x="5969" y="27305"/>
                                      </a:cubicBezTo>
                                      <a:cubicBezTo>
                                        <a:pt x="5969" y="20955"/>
                                        <a:pt x="12192" y="14605"/>
                                        <a:pt x="24638" y="8382"/>
                                      </a:cubicBezTo>
                                      <a:cubicBezTo>
                                        <a:pt x="35814" y="2794"/>
                                        <a:pt x="44958" y="0"/>
                                        <a:pt x="5194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840" y="10080"/>
                                  <a:ext cx="113760" cy="172080"/>
                                </a:xfrm>
                                <a:custGeom>
                                  <a:avLst/>
                                  <a:gdLst>
                                    <a:gd name="textAreaLeft" fmla="*/ 0 w 64440"/>
                                    <a:gd name="textAreaRight" fmla="*/ 64800 w 64440"/>
                                    <a:gd name="textAreaTop" fmla="*/ 0 h 97560"/>
                                    <a:gd name="textAreaBottom" fmla="*/ 97920 h 97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665" h="171831">
                                      <a:moveTo>
                                        <a:pt x="59309" y="0"/>
                                      </a:moveTo>
                                      <a:cubicBezTo>
                                        <a:pt x="72136" y="0"/>
                                        <a:pt x="83693" y="3429"/>
                                        <a:pt x="94107" y="10160"/>
                                      </a:cubicBezTo>
                                      <a:cubicBezTo>
                                        <a:pt x="105918" y="17907"/>
                                        <a:pt x="111760" y="28067"/>
                                        <a:pt x="111760" y="40640"/>
                                      </a:cubicBezTo>
                                      <a:cubicBezTo>
                                        <a:pt x="111760" y="53213"/>
                                        <a:pt x="108966" y="64008"/>
                                        <a:pt x="103124" y="72898"/>
                                      </a:cubicBezTo>
                                      <a:cubicBezTo>
                                        <a:pt x="98552" y="79883"/>
                                        <a:pt x="91440" y="86741"/>
                                        <a:pt x="81534" y="93472"/>
                                      </a:cubicBezTo>
                                      <a:cubicBezTo>
                                        <a:pt x="72263" y="99314"/>
                                        <a:pt x="62992" y="105156"/>
                                        <a:pt x="53721" y="110998"/>
                                      </a:cubicBezTo>
                                      <a:cubicBezTo>
                                        <a:pt x="39497" y="120269"/>
                                        <a:pt x="31877" y="130810"/>
                                        <a:pt x="30861" y="142621"/>
                                      </a:cubicBezTo>
                                      <a:cubicBezTo>
                                        <a:pt x="35052" y="142113"/>
                                        <a:pt x="41021" y="141478"/>
                                        <a:pt x="49022" y="140843"/>
                                      </a:cubicBezTo>
                                      <a:cubicBezTo>
                                        <a:pt x="64770" y="139954"/>
                                        <a:pt x="76200" y="139573"/>
                                        <a:pt x="83058" y="139573"/>
                                      </a:cubicBezTo>
                                      <a:cubicBezTo>
                                        <a:pt x="89408" y="139573"/>
                                        <a:pt x="95758" y="140970"/>
                                        <a:pt x="101981" y="143764"/>
                                      </a:cubicBezTo>
                                      <a:cubicBezTo>
                                        <a:pt x="109728" y="147193"/>
                                        <a:pt x="113665" y="151511"/>
                                        <a:pt x="113665" y="156845"/>
                                      </a:cubicBezTo>
                                      <a:cubicBezTo>
                                        <a:pt x="113665" y="160782"/>
                                        <a:pt x="112268" y="164084"/>
                                        <a:pt x="109474" y="167005"/>
                                      </a:cubicBezTo>
                                      <a:cubicBezTo>
                                        <a:pt x="106553" y="170180"/>
                                        <a:pt x="102997" y="171704"/>
                                        <a:pt x="98679" y="171704"/>
                                      </a:cubicBezTo>
                                      <a:cubicBezTo>
                                        <a:pt x="96774" y="171704"/>
                                        <a:pt x="93853" y="171450"/>
                                        <a:pt x="90043" y="170815"/>
                                      </a:cubicBezTo>
                                      <a:cubicBezTo>
                                        <a:pt x="86106" y="170180"/>
                                        <a:pt x="83312" y="169799"/>
                                        <a:pt x="81534" y="169799"/>
                                      </a:cubicBezTo>
                                      <a:lnTo>
                                        <a:pt x="48768" y="169672"/>
                                      </a:lnTo>
                                      <a:cubicBezTo>
                                        <a:pt x="45974" y="169672"/>
                                        <a:pt x="41656" y="170053"/>
                                        <a:pt x="35941" y="170815"/>
                                      </a:cubicBezTo>
                                      <a:cubicBezTo>
                                        <a:pt x="30226" y="171450"/>
                                        <a:pt x="25908" y="171831"/>
                                        <a:pt x="22987" y="171831"/>
                                      </a:cubicBezTo>
                                      <a:cubicBezTo>
                                        <a:pt x="22098" y="171831"/>
                                        <a:pt x="20955" y="171704"/>
                                        <a:pt x="19431" y="171450"/>
                                      </a:cubicBezTo>
                                      <a:cubicBezTo>
                                        <a:pt x="17780" y="171069"/>
                                        <a:pt x="16637" y="170942"/>
                                        <a:pt x="15875" y="170942"/>
                                      </a:cubicBezTo>
                                      <a:cubicBezTo>
                                        <a:pt x="9144" y="170942"/>
                                        <a:pt x="4572" y="168275"/>
                                        <a:pt x="2159" y="162814"/>
                                      </a:cubicBezTo>
                                      <a:cubicBezTo>
                                        <a:pt x="762" y="159385"/>
                                        <a:pt x="0" y="154051"/>
                                        <a:pt x="0" y="146939"/>
                                      </a:cubicBezTo>
                                      <a:cubicBezTo>
                                        <a:pt x="0" y="133096"/>
                                        <a:pt x="3048" y="121412"/>
                                        <a:pt x="9271" y="112014"/>
                                      </a:cubicBezTo>
                                      <a:cubicBezTo>
                                        <a:pt x="13970" y="104775"/>
                                        <a:pt x="21717" y="97536"/>
                                        <a:pt x="32385" y="90424"/>
                                      </a:cubicBezTo>
                                      <a:cubicBezTo>
                                        <a:pt x="42418" y="83693"/>
                                        <a:pt x="52451" y="77216"/>
                                        <a:pt x="62357" y="70612"/>
                                      </a:cubicBezTo>
                                      <a:cubicBezTo>
                                        <a:pt x="74168" y="62103"/>
                                        <a:pt x="80010" y="52324"/>
                                        <a:pt x="80010" y="41529"/>
                                      </a:cubicBezTo>
                                      <a:cubicBezTo>
                                        <a:pt x="80010" y="38608"/>
                                        <a:pt x="77724" y="35814"/>
                                        <a:pt x="73025" y="33020"/>
                                      </a:cubicBezTo>
                                      <a:cubicBezTo>
                                        <a:pt x="68326" y="30226"/>
                                        <a:pt x="63754" y="28829"/>
                                        <a:pt x="59309" y="28829"/>
                                      </a:cubicBezTo>
                                      <a:cubicBezTo>
                                        <a:pt x="51308" y="28829"/>
                                        <a:pt x="43053" y="32385"/>
                                        <a:pt x="34163" y="39370"/>
                                      </a:cubicBezTo>
                                      <a:cubicBezTo>
                                        <a:pt x="25400" y="46482"/>
                                        <a:pt x="19304" y="49911"/>
                                        <a:pt x="16002" y="49911"/>
                                      </a:cubicBezTo>
                                      <a:cubicBezTo>
                                        <a:pt x="12065" y="49911"/>
                                        <a:pt x="8636" y="49022"/>
                                        <a:pt x="5715" y="46990"/>
                                      </a:cubicBezTo>
                                      <a:cubicBezTo>
                                        <a:pt x="1905" y="44704"/>
                                        <a:pt x="127" y="41402"/>
                                        <a:pt x="127" y="37084"/>
                                      </a:cubicBezTo>
                                      <a:cubicBezTo>
                                        <a:pt x="127" y="32639"/>
                                        <a:pt x="1905" y="28702"/>
                                        <a:pt x="5715" y="25400"/>
                                      </a:cubicBezTo>
                                      <a:cubicBezTo>
                                        <a:pt x="14732" y="17399"/>
                                        <a:pt x="22479" y="11684"/>
                                        <a:pt x="29210" y="8001"/>
                                      </a:cubicBezTo>
                                      <a:cubicBezTo>
                                        <a:pt x="38862" y="2667"/>
                                        <a:pt x="48895" y="0"/>
                                        <a:pt x="59309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720" y="9000"/>
                                  <a:ext cx="65880" cy="177120"/>
                                </a:xfrm>
                                <a:custGeom>
                                  <a:avLst/>
                                  <a:gdLst>
                                    <a:gd name="textAreaLeft" fmla="*/ 0 w 37440"/>
                                    <a:gd name="textAreaRight" fmla="*/ 37800 w 37440"/>
                                    <a:gd name="textAreaTop" fmla="*/ 0 h 100440"/>
                                    <a:gd name="textAreaBottom" fmla="*/ 100800 h 100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6548" h="177257">
                                      <a:moveTo>
                                        <a:pt x="66548" y="0"/>
                                      </a:moveTo>
                                      <a:lnTo>
                                        <a:pt x="66548" y="29021"/>
                                      </a:lnTo>
                                      <a:lnTo>
                                        <a:pt x="52927" y="32778"/>
                                      </a:lnTo>
                                      <a:cubicBezTo>
                                        <a:pt x="48101" y="35779"/>
                                        <a:pt x="43878" y="40287"/>
                                        <a:pt x="40259" y="46320"/>
                                      </a:cubicBezTo>
                                      <a:cubicBezTo>
                                        <a:pt x="33782" y="56734"/>
                                        <a:pt x="30607" y="68799"/>
                                        <a:pt x="30607" y="82515"/>
                                      </a:cubicBezTo>
                                      <a:cubicBezTo>
                                        <a:pt x="30607" y="100676"/>
                                        <a:pt x="32385" y="114773"/>
                                        <a:pt x="35814" y="124552"/>
                                      </a:cubicBezTo>
                                      <a:cubicBezTo>
                                        <a:pt x="41275" y="140427"/>
                                        <a:pt x="51308" y="148301"/>
                                        <a:pt x="65913" y="148301"/>
                                      </a:cubicBezTo>
                                      <a:lnTo>
                                        <a:pt x="66548" y="148135"/>
                                      </a:lnTo>
                                      <a:lnTo>
                                        <a:pt x="66548" y="177123"/>
                                      </a:lnTo>
                                      <a:lnTo>
                                        <a:pt x="65913" y="177257"/>
                                      </a:lnTo>
                                      <a:cubicBezTo>
                                        <a:pt x="41275" y="177257"/>
                                        <a:pt x="23368" y="166589"/>
                                        <a:pt x="12319" y="145253"/>
                                      </a:cubicBezTo>
                                      <a:cubicBezTo>
                                        <a:pt x="4191" y="129505"/>
                                        <a:pt x="0" y="109185"/>
                                        <a:pt x="0" y="84293"/>
                                      </a:cubicBezTo>
                                      <a:cubicBezTo>
                                        <a:pt x="0" y="62957"/>
                                        <a:pt x="5461" y="44288"/>
                                        <a:pt x="16256" y="28159"/>
                                      </a:cubicBezTo>
                                      <a:cubicBezTo>
                                        <a:pt x="22733" y="18570"/>
                                        <a:pt x="30385" y="11363"/>
                                        <a:pt x="39227" y="6553"/>
                                      </a:cubicBezTo>
                                      <a:lnTo>
                                        <a:pt x="665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5480" y="8280"/>
                                  <a:ext cx="66600" cy="177840"/>
                                </a:xfrm>
                                <a:custGeom>
                                  <a:avLst/>
                                  <a:gdLst>
                                    <a:gd name="textAreaLeft" fmla="*/ 0 w 37800"/>
                                    <a:gd name="textAreaRight" fmla="*/ 38160 w 378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7183" h="177793">
                                      <a:moveTo>
                                        <a:pt x="2794" y="0"/>
                                      </a:moveTo>
                                      <a:cubicBezTo>
                                        <a:pt x="24130" y="0"/>
                                        <a:pt x="40640" y="8509"/>
                                        <a:pt x="52324" y="25781"/>
                                      </a:cubicBezTo>
                                      <a:cubicBezTo>
                                        <a:pt x="62230" y="40259"/>
                                        <a:pt x="67183" y="57785"/>
                                        <a:pt x="67183" y="78359"/>
                                      </a:cubicBezTo>
                                      <a:cubicBezTo>
                                        <a:pt x="67183" y="111506"/>
                                        <a:pt x="61595" y="136398"/>
                                        <a:pt x="50292" y="153035"/>
                                      </a:cubicBezTo>
                                      <a:cubicBezTo>
                                        <a:pt x="44640" y="161290"/>
                                        <a:pt x="37560" y="167513"/>
                                        <a:pt x="29067" y="171672"/>
                                      </a:cubicBezTo>
                                      <a:lnTo>
                                        <a:pt x="0" y="177793"/>
                                      </a:lnTo>
                                      <a:lnTo>
                                        <a:pt x="0" y="148805"/>
                                      </a:lnTo>
                                      <a:lnTo>
                                        <a:pt x="15367" y="144796"/>
                                      </a:lnTo>
                                      <a:cubicBezTo>
                                        <a:pt x="19939" y="142018"/>
                                        <a:pt x="23749" y="137858"/>
                                        <a:pt x="26797" y="132334"/>
                                      </a:cubicBezTo>
                                      <a:cubicBezTo>
                                        <a:pt x="32893" y="121158"/>
                                        <a:pt x="35941" y="104521"/>
                                        <a:pt x="35941" y="82296"/>
                                      </a:cubicBezTo>
                                      <a:cubicBezTo>
                                        <a:pt x="35941" y="64389"/>
                                        <a:pt x="33147" y="51181"/>
                                        <a:pt x="27686" y="42291"/>
                                      </a:cubicBezTo>
                                      <a:cubicBezTo>
                                        <a:pt x="22098" y="33401"/>
                                        <a:pt x="13843" y="28956"/>
                                        <a:pt x="2667" y="28956"/>
                                      </a:cubicBezTo>
                                      <a:lnTo>
                                        <a:pt x="0" y="29692"/>
                                      </a:lnTo>
                                      <a:lnTo>
                                        <a:pt x="0" y="670"/>
                                      </a:lnTo>
                                      <a:lnTo>
                                        <a:pt x="27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4560" y="11520"/>
                                  <a:ext cx="59760" cy="176400"/>
                                </a:xfrm>
                                <a:custGeom>
                                  <a:avLst/>
                                  <a:gdLst>
                                    <a:gd name="textAreaLeft" fmla="*/ 0 w 33840"/>
                                    <a:gd name="textAreaRight" fmla="*/ 34200 w 33840"/>
                                    <a:gd name="textAreaTop" fmla="*/ 0 h 100080"/>
                                    <a:gd name="textAreaBottom" fmla="*/ 100440 h 100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9934" h="176203">
                                      <a:moveTo>
                                        <a:pt x="59934" y="0"/>
                                      </a:moveTo>
                                      <a:lnTo>
                                        <a:pt x="59934" y="27477"/>
                                      </a:lnTo>
                                      <a:lnTo>
                                        <a:pt x="42497" y="33026"/>
                                      </a:lnTo>
                                      <a:cubicBezTo>
                                        <a:pt x="38481" y="36884"/>
                                        <a:pt x="36513" y="42662"/>
                                        <a:pt x="36576" y="50346"/>
                                      </a:cubicBezTo>
                                      <a:cubicBezTo>
                                        <a:pt x="36576" y="57966"/>
                                        <a:pt x="43688" y="63554"/>
                                        <a:pt x="57658" y="67110"/>
                                      </a:cubicBezTo>
                                      <a:lnTo>
                                        <a:pt x="59934" y="66285"/>
                                      </a:lnTo>
                                      <a:lnTo>
                                        <a:pt x="59934" y="95333"/>
                                      </a:lnTo>
                                      <a:lnTo>
                                        <a:pt x="59055" y="94923"/>
                                      </a:lnTo>
                                      <a:cubicBezTo>
                                        <a:pt x="48387" y="99622"/>
                                        <a:pt x="41275" y="103813"/>
                                        <a:pt x="37846" y="107369"/>
                                      </a:cubicBezTo>
                                      <a:cubicBezTo>
                                        <a:pt x="32893" y="112322"/>
                                        <a:pt x="30607" y="119434"/>
                                        <a:pt x="30861" y="128705"/>
                                      </a:cubicBezTo>
                                      <a:cubicBezTo>
                                        <a:pt x="31115" y="135817"/>
                                        <a:pt x="34544" y="141278"/>
                                        <a:pt x="41275" y="144961"/>
                                      </a:cubicBezTo>
                                      <a:cubicBezTo>
                                        <a:pt x="46609" y="147755"/>
                                        <a:pt x="52705" y="149152"/>
                                        <a:pt x="59690" y="149152"/>
                                      </a:cubicBezTo>
                                      <a:lnTo>
                                        <a:pt x="59934" y="149122"/>
                                      </a:lnTo>
                                      <a:lnTo>
                                        <a:pt x="59934" y="176172"/>
                                      </a:lnTo>
                                      <a:lnTo>
                                        <a:pt x="59690" y="176203"/>
                                      </a:lnTo>
                                      <a:cubicBezTo>
                                        <a:pt x="43180" y="176203"/>
                                        <a:pt x="29718" y="172647"/>
                                        <a:pt x="19177" y="165662"/>
                                      </a:cubicBezTo>
                                      <a:cubicBezTo>
                                        <a:pt x="6858" y="157534"/>
                                        <a:pt x="635" y="145596"/>
                                        <a:pt x="381" y="129848"/>
                                      </a:cubicBezTo>
                                      <a:cubicBezTo>
                                        <a:pt x="0" y="107877"/>
                                        <a:pt x="7239" y="92129"/>
                                        <a:pt x="21971" y="82604"/>
                                      </a:cubicBezTo>
                                      <a:cubicBezTo>
                                        <a:pt x="11176" y="74095"/>
                                        <a:pt x="5842" y="63300"/>
                                        <a:pt x="5842" y="50346"/>
                                      </a:cubicBezTo>
                                      <a:cubicBezTo>
                                        <a:pt x="5842" y="35741"/>
                                        <a:pt x="11430" y="23549"/>
                                        <a:pt x="22606" y="13897"/>
                                      </a:cubicBezTo>
                                      <a:cubicBezTo>
                                        <a:pt x="27940" y="9261"/>
                                        <a:pt x="33814" y="5769"/>
                                        <a:pt x="40227" y="3419"/>
                                      </a:cubicBezTo>
                                      <a:lnTo>
                                        <a:pt x="5993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5680" y="8280"/>
                                  <a:ext cx="66600" cy="177840"/>
                                </a:xfrm>
                                <a:custGeom>
                                  <a:avLst/>
                                  <a:gdLst>
                                    <a:gd name="textAreaLeft" fmla="*/ 0 w 37800"/>
                                    <a:gd name="textAreaRight" fmla="*/ 38160 w 378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7183" h="177793">
                                      <a:moveTo>
                                        <a:pt x="2794" y="0"/>
                                      </a:moveTo>
                                      <a:cubicBezTo>
                                        <a:pt x="24130" y="0"/>
                                        <a:pt x="40640" y="8509"/>
                                        <a:pt x="52324" y="25781"/>
                                      </a:cubicBezTo>
                                      <a:cubicBezTo>
                                        <a:pt x="62230" y="40259"/>
                                        <a:pt x="67183" y="57785"/>
                                        <a:pt x="67183" y="78359"/>
                                      </a:cubicBezTo>
                                      <a:cubicBezTo>
                                        <a:pt x="67183" y="111506"/>
                                        <a:pt x="61595" y="136398"/>
                                        <a:pt x="50292" y="153035"/>
                                      </a:cubicBezTo>
                                      <a:cubicBezTo>
                                        <a:pt x="44641" y="161290"/>
                                        <a:pt x="37560" y="167513"/>
                                        <a:pt x="29067" y="171672"/>
                                      </a:cubicBezTo>
                                      <a:lnTo>
                                        <a:pt x="0" y="177793"/>
                                      </a:lnTo>
                                      <a:lnTo>
                                        <a:pt x="0" y="148805"/>
                                      </a:lnTo>
                                      <a:lnTo>
                                        <a:pt x="15367" y="144796"/>
                                      </a:lnTo>
                                      <a:cubicBezTo>
                                        <a:pt x="19939" y="142018"/>
                                        <a:pt x="23749" y="137858"/>
                                        <a:pt x="26797" y="132334"/>
                                      </a:cubicBezTo>
                                      <a:cubicBezTo>
                                        <a:pt x="32893" y="121158"/>
                                        <a:pt x="35941" y="104521"/>
                                        <a:pt x="35941" y="82296"/>
                                      </a:cubicBezTo>
                                      <a:cubicBezTo>
                                        <a:pt x="35941" y="64389"/>
                                        <a:pt x="33147" y="51181"/>
                                        <a:pt x="27686" y="42291"/>
                                      </a:cubicBezTo>
                                      <a:cubicBezTo>
                                        <a:pt x="22098" y="33401"/>
                                        <a:pt x="13843" y="28956"/>
                                        <a:pt x="2667" y="28956"/>
                                      </a:cubicBezTo>
                                      <a:lnTo>
                                        <a:pt x="0" y="29692"/>
                                      </a:lnTo>
                                      <a:lnTo>
                                        <a:pt x="0" y="670"/>
                                      </a:lnTo>
                                      <a:lnTo>
                                        <a:pt x="27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240" y="7560"/>
                                  <a:ext cx="80640" cy="174600"/>
                                </a:xfrm>
                                <a:custGeom>
                                  <a:avLst/>
                                  <a:gdLst>
                                    <a:gd name="textAreaLeft" fmla="*/ 0 w 45720"/>
                                    <a:gd name="textAreaRight" fmla="*/ 46080 w 45720"/>
                                    <a:gd name="textAreaTop" fmla="*/ 0 h 99000"/>
                                    <a:gd name="textAreaBottom" fmla="*/ 99360 h 99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80772" h="174117">
                                      <a:moveTo>
                                        <a:pt x="50292" y="0"/>
                                      </a:moveTo>
                                      <a:cubicBezTo>
                                        <a:pt x="57023" y="0"/>
                                        <a:pt x="60325" y="4064"/>
                                        <a:pt x="60325" y="12065"/>
                                      </a:cubicBezTo>
                                      <a:cubicBezTo>
                                        <a:pt x="60325" y="20955"/>
                                        <a:pt x="59944" y="33401"/>
                                        <a:pt x="59182" y="49530"/>
                                      </a:cubicBezTo>
                                      <a:cubicBezTo>
                                        <a:pt x="58420" y="65532"/>
                                        <a:pt x="58039" y="88519"/>
                                        <a:pt x="58039" y="118364"/>
                                      </a:cubicBezTo>
                                      <a:lnTo>
                                        <a:pt x="58039" y="145415"/>
                                      </a:lnTo>
                                      <a:lnTo>
                                        <a:pt x="65405" y="145415"/>
                                      </a:lnTo>
                                      <a:cubicBezTo>
                                        <a:pt x="69723" y="145415"/>
                                        <a:pt x="73406" y="146685"/>
                                        <a:pt x="76327" y="149479"/>
                                      </a:cubicBezTo>
                                      <a:cubicBezTo>
                                        <a:pt x="79248" y="152273"/>
                                        <a:pt x="80772" y="155702"/>
                                        <a:pt x="80772" y="159766"/>
                                      </a:cubicBezTo>
                                      <a:cubicBezTo>
                                        <a:pt x="80772" y="163830"/>
                                        <a:pt x="79248" y="167259"/>
                                        <a:pt x="76327" y="170053"/>
                                      </a:cubicBezTo>
                                      <a:cubicBezTo>
                                        <a:pt x="73406" y="172847"/>
                                        <a:pt x="69723" y="174117"/>
                                        <a:pt x="65405" y="174117"/>
                                      </a:cubicBezTo>
                                      <a:lnTo>
                                        <a:pt x="21082" y="173990"/>
                                      </a:lnTo>
                                      <a:cubicBezTo>
                                        <a:pt x="7112" y="173990"/>
                                        <a:pt x="0" y="169672"/>
                                        <a:pt x="0" y="160782"/>
                                      </a:cubicBezTo>
                                      <a:cubicBezTo>
                                        <a:pt x="0" y="150749"/>
                                        <a:pt x="7874" y="145796"/>
                                        <a:pt x="23622" y="145796"/>
                                      </a:cubicBezTo>
                                      <a:cubicBezTo>
                                        <a:pt x="25019" y="145796"/>
                                        <a:pt x="26670" y="145796"/>
                                        <a:pt x="28448" y="145923"/>
                                      </a:cubicBezTo>
                                      <a:lnTo>
                                        <a:pt x="28448" y="46863"/>
                                      </a:lnTo>
                                      <a:cubicBezTo>
                                        <a:pt x="21971" y="51435"/>
                                        <a:pt x="17780" y="53594"/>
                                        <a:pt x="15875" y="53594"/>
                                      </a:cubicBezTo>
                                      <a:cubicBezTo>
                                        <a:pt x="11684" y="53594"/>
                                        <a:pt x="8128" y="52070"/>
                                        <a:pt x="4953" y="49149"/>
                                      </a:cubicBezTo>
                                      <a:cubicBezTo>
                                        <a:pt x="1905" y="46228"/>
                                        <a:pt x="381" y="42672"/>
                                        <a:pt x="381" y="38735"/>
                                      </a:cubicBezTo>
                                      <a:cubicBezTo>
                                        <a:pt x="381" y="34671"/>
                                        <a:pt x="2921" y="30480"/>
                                        <a:pt x="7874" y="26162"/>
                                      </a:cubicBezTo>
                                      <a:lnTo>
                                        <a:pt x="20447" y="17018"/>
                                      </a:lnTo>
                                      <a:lnTo>
                                        <a:pt x="34036" y="6096"/>
                                      </a:lnTo>
                                      <a:cubicBezTo>
                                        <a:pt x="39624" y="2032"/>
                                        <a:pt x="45085" y="0"/>
                                        <a:pt x="5029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4320" y="11520"/>
                                  <a:ext cx="60840" cy="176400"/>
                                </a:xfrm>
                                <a:custGeom>
                                  <a:avLst/>
                                  <a:gdLst>
                                    <a:gd name="textAreaLeft" fmla="*/ 0 w 34560"/>
                                    <a:gd name="textAreaRight" fmla="*/ 34920 w 34560"/>
                                    <a:gd name="textAreaTop" fmla="*/ 0 h 100080"/>
                                    <a:gd name="textAreaBottom" fmla="*/ 100440 h 100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1478" h="176499">
                                      <a:moveTo>
                                        <a:pt x="1153" y="127"/>
                                      </a:moveTo>
                                      <a:cubicBezTo>
                                        <a:pt x="18933" y="0"/>
                                        <a:pt x="32268" y="4699"/>
                                        <a:pt x="41158" y="14351"/>
                                      </a:cubicBezTo>
                                      <a:cubicBezTo>
                                        <a:pt x="48651" y="22733"/>
                                        <a:pt x="52461" y="34036"/>
                                        <a:pt x="52461" y="48514"/>
                                      </a:cubicBezTo>
                                      <a:cubicBezTo>
                                        <a:pt x="52461" y="56642"/>
                                        <a:pt x="51064" y="63119"/>
                                        <a:pt x="48143" y="68072"/>
                                      </a:cubicBezTo>
                                      <a:cubicBezTo>
                                        <a:pt x="45603" y="72390"/>
                                        <a:pt x="41158" y="76454"/>
                                        <a:pt x="35062" y="80010"/>
                                      </a:cubicBezTo>
                                      <a:cubicBezTo>
                                        <a:pt x="44206" y="85090"/>
                                        <a:pt x="50683" y="90932"/>
                                        <a:pt x="54620" y="97663"/>
                                      </a:cubicBezTo>
                                      <a:cubicBezTo>
                                        <a:pt x="59192" y="105029"/>
                                        <a:pt x="61478" y="114808"/>
                                        <a:pt x="61478" y="127000"/>
                                      </a:cubicBezTo>
                                      <a:cubicBezTo>
                                        <a:pt x="61478" y="142875"/>
                                        <a:pt x="55255" y="155321"/>
                                        <a:pt x="42809" y="164338"/>
                                      </a:cubicBezTo>
                                      <a:cubicBezTo>
                                        <a:pt x="37157" y="168402"/>
                                        <a:pt x="30775" y="171450"/>
                                        <a:pt x="23616" y="173482"/>
                                      </a:cubicBezTo>
                                      <a:lnTo>
                                        <a:pt x="0" y="176499"/>
                                      </a:lnTo>
                                      <a:lnTo>
                                        <a:pt x="0" y="149449"/>
                                      </a:lnTo>
                                      <a:lnTo>
                                        <a:pt x="14583" y="147653"/>
                                      </a:lnTo>
                                      <a:cubicBezTo>
                                        <a:pt x="18615" y="146431"/>
                                        <a:pt x="21727" y="144589"/>
                                        <a:pt x="23886" y="142113"/>
                                      </a:cubicBezTo>
                                      <a:cubicBezTo>
                                        <a:pt x="27315" y="138303"/>
                                        <a:pt x="29093" y="132080"/>
                                        <a:pt x="29093" y="123571"/>
                                      </a:cubicBezTo>
                                      <a:cubicBezTo>
                                        <a:pt x="29093" y="115951"/>
                                        <a:pt x="26045" y="109728"/>
                                        <a:pt x="20076" y="105029"/>
                                      </a:cubicBezTo>
                                      <a:lnTo>
                                        <a:pt x="0" y="95660"/>
                                      </a:lnTo>
                                      <a:lnTo>
                                        <a:pt x="0" y="66613"/>
                                      </a:lnTo>
                                      <a:lnTo>
                                        <a:pt x="13853" y="61595"/>
                                      </a:lnTo>
                                      <a:cubicBezTo>
                                        <a:pt x="19187" y="58293"/>
                                        <a:pt x="21854" y="53975"/>
                                        <a:pt x="21854" y="48514"/>
                                      </a:cubicBezTo>
                                      <a:cubicBezTo>
                                        <a:pt x="21854" y="40132"/>
                                        <a:pt x="20076" y="34417"/>
                                        <a:pt x="16393" y="31369"/>
                                      </a:cubicBezTo>
                                      <a:cubicBezTo>
                                        <a:pt x="13472" y="28829"/>
                                        <a:pt x="8265" y="27559"/>
                                        <a:pt x="772" y="27559"/>
                                      </a:cubicBezTo>
                                      <a:lnTo>
                                        <a:pt x="0" y="27804"/>
                                      </a:lnTo>
                                      <a:lnTo>
                                        <a:pt x="0" y="327"/>
                                      </a:lnTo>
                                      <a:lnTo>
                                        <a:pt x="1153" y="1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120" y="163080"/>
                                  <a:ext cx="36360" cy="30600"/>
                                </a:xfrm>
                                <a:custGeom>
                                  <a:avLst/>
                                  <a:gdLst>
                                    <a:gd name="textAreaLeft" fmla="*/ 0 w 20520"/>
                                    <a:gd name="textAreaRight" fmla="*/ 20880 w 20520"/>
                                    <a:gd name="textAreaTop" fmla="*/ 0 h 17280"/>
                                    <a:gd name="textAreaBottom" fmla="*/ 17640 h 1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6703" h="30480">
                                      <a:moveTo>
                                        <a:pt x="18415" y="0"/>
                                      </a:moveTo>
                                      <a:cubicBezTo>
                                        <a:pt x="23749" y="0"/>
                                        <a:pt x="28067" y="1524"/>
                                        <a:pt x="31496" y="4445"/>
                                      </a:cubicBezTo>
                                      <a:cubicBezTo>
                                        <a:pt x="-30611" y="7493"/>
                                        <a:pt x="-28833" y="11049"/>
                                        <a:pt x="-28833" y="15367"/>
                                      </a:cubicBezTo>
                                      <a:cubicBezTo>
                                        <a:pt x="-28833" y="19304"/>
                                        <a:pt x="-30611" y="22860"/>
                                        <a:pt x="31369" y="25908"/>
                                      </a:cubicBezTo>
                                      <a:cubicBezTo>
                                        <a:pt x="27686" y="28956"/>
                                        <a:pt x="23495" y="30480"/>
                                        <a:pt x="18415" y="30480"/>
                                      </a:cubicBezTo>
                                      <a:cubicBezTo>
                                        <a:pt x="13462" y="30480"/>
                                        <a:pt x="9144" y="28956"/>
                                        <a:pt x="5461" y="25781"/>
                                      </a:cubicBezTo>
                                      <a:cubicBezTo>
                                        <a:pt x="1905" y="22733"/>
                                        <a:pt x="0" y="19304"/>
                                        <a:pt x="0" y="15367"/>
                                      </a:cubicBezTo>
                                      <a:cubicBezTo>
                                        <a:pt x="0" y="11430"/>
                                        <a:pt x="1905" y="7874"/>
                                        <a:pt x="5461" y="4699"/>
                                      </a:cubicBezTo>
                                      <a:cubicBezTo>
                                        <a:pt x="9144" y="1524"/>
                                        <a:pt x="13462" y="0"/>
                                        <a:pt x="1841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163080"/>
                                  <a:ext cx="36360" cy="30600"/>
                                </a:xfrm>
                                <a:custGeom>
                                  <a:avLst/>
                                  <a:gdLst>
                                    <a:gd name="textAreaLeft" fmla="*/ 0 w 20520"/>
                                    <a:gd name="textAreaRight" fmla="*/ 20880 w 20520"/>
                                    <a:gd name="textAreaTop" fmla="*/ 0 h 17280"/>
                                    <a:gd name="textAreaBottom" fmla="*/ 17640 h 1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6703" h="30480">
                                      <a:moveTo>
                                        <a:pt x="18415" y="0"/>
                                      </a:moveTo>
                                      <a:cubicBezTo>
                                        <a:pt x="23749" y="0"/>
                                        <a:pt x="28067" y="1524"/>
                                        <a:pt x="31496" y="4445"/>
                                      </a:cubicBezTo>
                                      <a:cubicBezTo>
                                        <a:pt x="-30611" y="7493"/>
                                        <a:pt x="-28833" y="11049"/>
                                        <a:pt x="-28833" y="15367"/>
                                      </a:cubicBezTo>
                                      <a:cubicBezTo>
                                        <a:pt x="-28833" y="19304"/>
                                        <a:pt x="-30611" y="22860"/>
                                        <a:pt x="31369" y="25908"/>
                                      </a:cubicBezTo>
                                      <a:cubicBezTo>
                                        <a:pt x="27686" y="28956"/>
                                        <a:pt x="23495" y="30480"/>
                                        <a:pt x="18415" y="30480"/>
                                      </a:cubicBezTo>
                                      <a:cubicBezTo>
                                        <a:pt x="13462" y="30480"/>
                                        <a:pt x="9144" y="28956"/>
                                        <a:pt x="5461" y="25781"/>
                                      </a:cubicBezTo>
                                      <a:cubicBezTo>
                                        <a:pt x="1905" y="22733"/>
                                        <a:pt x="0" y="19304"/>
                                        <a:pt x="0" y="15367"/>
                                      </a:cubicBezTo>
                                      <a:cubicBezTo>
                                        <a:pt x="0" y="11430"/>
                                        <a:pt x="1905" y="7874"/>
                                        <a:pt x="5461" y="4699"/>
                                      </a:cubicBezTo>
                                      <a:cubicBezTo>
                                        <a:pt x="9144" y="1524"/>
                                        <a:pt x="13462" y="0"/>
                                        <a:pt x="1841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5160" y="106560"/>
                                  <a:ext cx="58320" cy="54000"/>
                                </a:xfrm>
                                <a:custGeom>
                                  <a:avLst/>
                                  <a:gdLst>
                                    <a:gd name="textAreaLeft" fmla="*/ 0 w 33120"/>
                                    <a:gd name="textAreaRight" fmla="*/ 33480 w 33120"/>
                                    <a:gd name="textAreaTop" fmla="*/ 0 h 30600"/>
                                    <a:gd name="textAreaBottom" fmla="*/ 30960 h 30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8420" h="54229">
                                      <a:moveTo>
                                        <a:pt x="28448" y="0"/>
                                      </a:moveTo>
                                      <a:cubicBezTo>
                                        <a:pt x="17780" y="4699"/>
                                        <a:pt x="10668" y="8890"/>
                                        <a:pt x="7239" y="12446"/>
                                      </a:cubicBezTo>
                                      <a:cubicBezTo>
                                        <a:pt x="2286" y="17399"/>
                                        <a:pt x="0" y="24511"/>
                                        <a:pt x="254" y="-31754"/>
                                      </a:cubicBezTo>
                                      <a:cubicBezTo>
                                        <a:pt x="508" y="-24642"/>
                                        <a:pt x="3937" y="-19181"/>
                                        <a:pt x="10668" y="-15498"/>
                                      </a:cubicBezTo>
                                      <a:cubicBezTo>
                                        <a:pt x="16002" y="-12704"/>
                                        <a:pt x="22098" y="-11307"/>
                                        <a:pt x="29083" y="-11307"/>
                                      </a:cubicBezTo>
                                      <a:cubicBezTo>
                                        <a:pt x="-24769" y="-11307"/>
                                        <a:pt x="-16641" y="-13720"/>
                                        <a:pt x="-12323" y="-18673"/>
                                      </a:cubicBezTo>
                                      <a:cubicBezTo>
                                        <a:pt x="-8894" y="-22483"/>
                                        <a:pt x="-7116" y="-28706"/>
                                        <a:pt x="-7116" y="28321"/>
                                      </a:cubicBezTo>
                                      <a:cubicBezTo>
                                        <a:pt x="-7116" y="20701"/>
                                        <a:pt x="-10164" y="14478"/>
                                        <a:pt x="-16133" y="9779"/>
                                      </a:cubicBezTo>
                                      <a:cubicBezTo>
                                        <a:pt x="-20705" y="6096"/>
                                        <a:pt x="-27690" y="2921"/>
                                        <a:pt x="2844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90720"/>
                                  <a:ext cx="40680" cy="65880"/>
                                </a:xfrm>
                                <a:custGeom>
                                  <a:avLst/>
                                  <a:gdLst>
                                    <a:gd name="textAreaLeft" fmla="*/ 0 w 23040"/>
                                    <a:gd name="textAreaRight" fmla="*/ 23400 w 23040"/>
                                    <a:gd name="textAreaTop" fmla="*/ 0 h 37440"/>
                                    <a:gd name="textAreaBottom" fmla="*/ 37800 h 37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1148" h="66167">
                                      <a:moveTo>
                                        <a:pt x="41148" y="0"/>
                                      </a:moveTo>
                                      <a:cubicBezTo>
                                        <a:pt x="28067" y="381"/>
                                        <a:pt x="19304" y="381"/>
                                        <a:pt x="14986" y="254"/>
                                      </a:cubicBezTo>
                                      <a:cubicBezTo>
                                        <a:pt x="14351" y="25908"/>
                                        <a:pt x="9271" y="48006"/>
                                        <a:pt x="0" y="66167"/>
                                      </a:cubicBezTo>
                                      <a:lnTo>
                                        <a:pt x="40513" y="66167"/>
                                      </a:lnTo>
                                      <a:cubicBezTo>
                                        <a:pt x="40132" y="41656"/>
                                        <a:pt x="40005" y="28575"/>
                                        <a:pt x="40005" y="26670"/>
                                      </a:cubicBezTo>
                                      <a:cubicBezTo>
                                        <a:pt x="40005" y="23749"/>
                                        <a:pt x="40132" y="19304"/>
                                        <a:pt x="40513" y="13335"/>
                                      </a:cubicBezTo>
                                      <a:cubicBezTo>
                                        <a:pt x="41021" y="6096"/>
                                        <a:pt x="41148" y="1651"/>
                                        <a:pt x="4114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90000"/>
                                  <a:ext cx="64080" cy="69120"/>
                                </a:xfrm>
                                <a:custGeom>
                                  <a:avLst/>
                                  <a:gdLst>
                                    <a:gd name="textAreaLeft" fmla="*/ 0 w 36360"/>
                                    <a:gd name="textAreaRight" fmla="*/ 36720 w 36360"/>
                                    <a:gd name="textAreaTop" fmla="*/ 0 h 39240"/>
                                    <a:gd name="textAreaBottom" fmla="*/ 39600 h 39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4643" h="69596">
                                      <a:moveTo>
                                        <a:pt x="36957" y="0"/>
                                      </a:moveTo>
                                      <a:cubicBezTo>
                                        <a:pt x="27051" y="0"/>
                                        <a:pt x="18415" y="4699"/>
                                        <a:pt x="11049" y="14224"/>
                                      </a:cubicBezTo>
                                      <a:cubicBezTo>
                                        <a:pt x="3683" y="23749"/>
                                        <a:pt x="0" y="34290"/>
                                        <a:pt x="0" y="45847"/>
                                      </a:cubicBezTo>
                                      <a:cubicBezTo>
                                        <a:pt x="0" y="52832"/>
                                        <a:pt x="2921" y="58547"/>
                                        <a:pt x="8509" y="62992"/>
                                      </a:cubicBezTo>
                                      <a:cubicBezTo>
                                        <a:pt x="14097" y="67310"/>
                                        <a:pt x="21336" y="69596"/>
                                        <a:pt x="30099" y="69596"/>
                                      </a:cubicBezTo>
                                      <a:cubicBezTo>
                                        <a:pt x="39624" y="69596"/>
                                        <a:pt x="47879" y="64770"/>
                                        <a:pt x="54737" y="55245"/>
                                      </a:cubicBezTo>
                                      <a:cubicBezTo>
                                        <a:pt x="61341" y="46101"/>
                                        <a:pt x="64643" y="35560"/>
                                        <a:pt x="64643" y="23622"/>
                                      </a:cubicBezTo>
                                      <a:cubicBezTo>
                                        <a:pt x="64643" y="14224"/>
                                        <a:pt x="62738" y="8001"/>
                                        <a:pt x="58928" y="4826"/>
                                      </a:cubicBezTo>
                                      <a:cubicBezTo>
                                        <a:pt x="55118" y="1651"/>
                                        <a:pt x="47752" y="0"/>
                                        <a:pt x="3695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63360"/>
                                  <a:ext cx="135360" cy="147960"/>
                                </a:xfrm>
                                <a:custGeom>
                                  <a:avLst/>
                                  <a:gdLst>
                                    <a:gd name="textAreaLeft" fmla="*/ 0 w 76680"/>
                                    <a:gd name="textAreaRight" fmla="*/ 77040 w 76680"/>
                                    <a:gd name="textAreaTop" fmla="*/ 0 h 83880"/>
                                    <a:gd name="textAreaBottom" fmla="*/ 84240 h 83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5509" h="147955">
                                      <a:moveTo>
                                        <a:pt x="102743" y="0"/>
                                      </a:moveTo>
                                      <a:cubicBezTo>
                                        <a:pt x="110236" y="0"/>
                                        <a:pt x="115189" y="2794"/>
                                        <a:pt x="117602" y="8382"/>
                                      </a:cubicBezTo>
                                      <a:cubicBezTo>
                                        <a:pt x="119126" y="11684"/>
                                        <a:pt x="119888" y="17272"/>
                                        <a:pt x="119888" y="25146"/>
                                      </a:cubicBezTo>
                                      <a:cubicBezTo>
                                        <a:pt x="119888" y="28321"/>
                                        <a:pt x="119634" y="33147"/>
                                        <a:pt x="119253" y="39370"/>
                                      </a:cubicBezTo>
                                      <a:cubicBezTo>
                                        <a:pt x="118872" y="45720"/>
                                        <a:pt x="118618" y="50546"/>
                                        <a:pt x="118618" y="53721"/>
                                      </a:cubicBezTo>
                                      <a:cubicBezTo>
                                        <a:pt x="118618" y="56515"/>
                                        <a:pt x="118745" y="70104"/>
                                        <a:pt x="119126" y="94488"/>
                                      </a:cubicBezTo>
                                      <a:cubicBezTo>
                                        <a:pt x="129794" y="95504"/>
                                        <a:pt x="135001" y="100330"/>
                                        <a:pt x="135001" y="108966"/>
                                      </a:cubicBezTo>
                                      <a:cubicBezTo>
                                        <a:pt x="135001" y="111887"/>
                                        <a:pt x="135128" y="115824"/>
                                        <a:pt x="135255" y="120777"/>
                                      </a:cubicBezTo>
                                      <a:cubicBezTo>
                                        <a:pt x="135382" y="125730"/>
                                        <a:pt x="135509" y="129667"/>
                                        <a:pt x="135509" y="132461"/>
                                      </a:cubicBezTo>
                                      <a:cubicBezTo>
                                        <a:pt x="135509" y="136779"/>
                                        <a:pt x="133985" y="140335"/>
                                        <a:pt x="131064" y="143129"/>
                                      </a:cubicBezTo>
                                      <a:cubicBezTo>
                                        <a:pt x="128143" y="145796"/>
                                        <a:pt x="124460" y="147193"/>
                                        <a:pt x="120015" y="147193"/>
                                      </a:cubicBezTo>
                                      <a:cubicBezTo>
                                        <a:pt x="112903" y="147193"/>
                                        <a:pt x="108204" y="144272"/>
                                        <a:pt x="105918" y="138176"/>
                                      </a:cubicBezTo>
                                      <a:cubicBezTo>
                                        <a:pt x="104394" y="134366"/>
                                        <a:pt x="103759" y="128524"/>
                                        <a:pt x="104140" y="120396"/>
                                      </a:cubicBezTo>
                                      <a:lnTo>
                                        <a:pt x="46609" y="120396"/>
                                      </a:lnTo>
                                      <a:cubicBezTo>
                                        <a:pt x="45974" y="120396"/>
                                        <a:pt x="40894" y="120777"/>
                                        <a:pt x="31369" y="121412"/>
                                      </a:cubicBezTo>
                                      <a:cubicBezTo>
                                        <a:pt x="31369" y="122682"/>
                                        <a:pt x="31369" y="124587"/>
                                        <a:pt x="31496" y="127254"/>
                                      </a:cubicBezTo>
                                      <a:cubicBezTo>
                                        <a:pt x="31496" y="129921"/>
                                        <a:pt x="31496" y="131826"/>
                                        <a:pt x="31496" y="133350"/>
                                      </a:cubicBezTo>
                                      <a:cubicBezTo>
                                        <a:pt x="31496" y="137541"/>
                                        <a:pt x="30099" y="141097"/>
                                        <a:pt x="27178" y="143764"/>
                                      </a:cubicBezTo>
                                      <a:cubicBezTo>
                                        <a:pt x="24257" y="146558"/>
                                        <a:pt x="20447" y="147955"/>
                                        <a:pt x="16002" y="147955"/>
                                      </a:cubicBezTo>
                                      <a:cubicBezTo>
                                        <a:pt x="5334" y="147955"/>
                                        <a:pt x="0" y="141351"/>
                                        <a:pt x="0" y="128143"/>
                                      </a:cubicBezTo>
                                      <a:cubicBezTo>
                                        <a:pt x="0" y="125476"/>
                                        <a:pt x="0" y="121920"/>
                                        <a:pt x="127" y="117348"/>
                                      </a:cubicBezTo>
                                      <a:cubicBezTo>
                                        <a:pt x="381" y="112776"/>
                                        <a:pt x="381" y="109220"/>
                                        <a:pt x="381" y="106680"/>
                                      </a:cubicBezTo>
                                      <a:cubicBezTo>
                                        <a:pt x="381" y="102362"/>
                                        <a:pt x="1905" y="98806"/>
                                        <a:pt x="4826" y="96012"/>
                                      </a:cubicBezTo>
                                      <a:cubicBezTo>
                                        <a:pt x="7620" y="93472"/>
                                        <a:pt x="11176" y="92202"/>
                                        <a:pt x="15494" y="91948"/>
                                      </a:cubicBezTo>
                                      <a:cubicBezTo>
                                        <a:pt x="22098" y="82677"/>
                                        <a:pt x="26670" y="71501"/>
                                        <a:pt x="29083" y="58674"/>
                                      </a:cubicBezTo>
                                      <a:cubicBezTo>
                                        <a:pt x="30861" y="49530"/>
                                        <a:pt x="31623" y="37465"/>
                                        <a:pt x="31623" y="22606"/>
                                      </a:cubicBezTo>
                                      <a:cubicBezTo>
                                        <a:pt x="31623" y="7874"/>
                                        <a:pt x="39624" y="635"/>
                                        <a:pt x="55499" y="635"/>
                                      </a:cubicBezTo>
                                      <a:cubicBezTo>
                                        <a:pt x="57404" y="635"/>
                                        <a:pt x="60833" y="762"/>
                                        <a:pt x="66040" y="1016"/>
                                      </a:cubicBezTo>
                                      <a:cubicBezTo>
                                        <a:pt x="71120" y="1270"/>
                                        <a:pt x="75057" y="1397"/>
                                        <a:pt x="78105" y="1397"/>
                                      </a:cubicBezTo>
                                      <a:cubicBezTo>
                                        <a:pt x="80899" y="1397"/>
                                        <a:pt x="85090" y="1143"/>
                                        <a:pt x="90678" y="635"/>
                                      </a:cubicBezTo>
                                      <a:cubicBezTo>
                                        <a:pt x="96266" y="254"/>
                                        <a:pt x="100330" y="0"/>
                                        <a:pt x="10274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520" y="60840"/>
                                  <a:ext cx="128880" cy="128160"/>
                                </a:xfrm>
                                <a:custGeom>
                                  <a:avLst/>
                                  <a:gdLst>
                                    <a:gd name="textAreaLeft" fmla="*/ 0 w 73080"/>
                                    <a:gd name="textAreaRight" fmla="*/ 73440 w 73080"/>
                                    <a:gd name="textAreaTop" fmla="*/ 0 h 72720"/>
                                    <a:gd name="textAreaBottom" fmla="*/ 73080 h 72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8905" h="128143">
                                      <a:moveTo>
                                        <a:pt x="69088" y="0"/>
                                      </a:moveTo>
                                      <a:cubicBezTo>
                                        <a:pt x="108966" y="0"/>
                                        <a:pt x="128905" y="17653"/>
                                        <a:pt x="128905" y="52959"/>
                                      </a:cubicBezTo>
                                      <a:cubicBezTo>
                                        <a:pt x="128905" y="70866"/>
                                        <a:pt x="123571" y="87249"/>
                                        <a:pt x="112776" y="101981"/>
                                      </a:cubicBezTo>
                                      <a:cubicBezTo>
                                        <a:pt x="99949" y="119380"/>
                                        <a:pt x="83185" y="128143"/>
                                        <a:pt x="62230" y="128143"/>
                                      </a:cubicBezTo>
                                      <a:cubicBezTo>
                                        <a:pt x="45339" y="128143"/>
                                        <a:pt x="30988" y="123444"/>
                                        <a:pt x="19177" y="114173"/>
                                      </a:cubicBezTo>
                                      <a:cubicBezTo>
                                        <a:pt x="6350" y="104140"/>
                                        <a:pt x="0" y="91186"/>
                                        <a:pt x="0" y="75184"/>
                                      </a:cubicBezTo>
                                      <a:cubicBezTo>
                                        <a:pt x="0" y="57277"/>
                                        <a:pt x="5969" y="40767"/>
                                        <a:pt x="17653" y="25781"/>
                                      </a:cubicBezTo>
                                      <a:cubicBezTo>
                                        <a:pt x="31115" y="8636"/>
                                        <a:pt x="48260" y="0"/>
                                        <a:pt x="6908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920" y="38880"/>
                                  <a:ext cx="45000" cy="39240"/>
                                </a:xfrm>
                                <a:custGeom>
                                  <a:avLst/>
                                  <a:gdLst>
                                    <a:gd name="textAreaLeft" fmla="*/ 0 w 25560"/>
                                    <a:gd name="textAreaRight" fmla="*/ 25920 w 25560"/>
                                    <a:gd name="textAreaTop" fmla="*/ 0 h 22320"/>
                                    <a:gd name="textAreaBottom" fmla="*/ 22680 h 22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5339" h="39878">
                                      <a:moveTo>
                                        <a:pt x="24257" y="0"/>
                                      </a:moveTo>
                                      <a:cubicBezTo>
                                        <a:pt x="8001" y="0"/>
                                        <a:pt x="0" y="7747"/>
                                        <a:pt x="127" y="23114"/>
                                      </a:cubicBezTo>
                                      <a:cubicBezTo>
                                        <a:pt x="127" y="30734"/>
                                        <a:pt x="7239" y="-29214"/>
                                        <a:pt x="21209" y="-25658"/>
                                      </a:cubicBezTo>
                                      <a:cubicBezTo>
                                        <a:pt x="28956" y="-27817"/>
                                        <a:pt x="-31119" y="-29722"/>
                                        <a:pt x="-28198" y="-31500"/>
                                      </a:cubicBezTo>
                                      <a:cubicBezTo>
                                        <a:pt x="-22864" y="30734"/>
                                        <a:pt x="-20197" y="26416"/>
                                        <a:pt x="-20197" y="20955"/>
                                      </a:cubicBezTo>
                                      <a:cubicBezTo>
                                        <a:pt x="-20197" y="12573"/>
                                        <a:pt x="-21975" y="6858"/>
                                        <a:pt x="-25658" y="3810"/>
                                      </a:cubicBezTo>
                                      <a:cubicBezTo>
                                        <a:pt x="-28579" y="1270"/>
                                        <a:pt x="31750" y="0"/>
                                        <a:pt x="2425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9320" y="37440"/>
                                  <a:ext cx="71640" cy="119880"/>
                                </a:xfrm>
                                <a:custGeom>
                                  <a:avLst/>
                                  <a:gdLst>
                                    <a:gd name="textAreaLeft" fmla="*/ 0 w 40680"/>
                                    <a:gd name="textAreaRight" fmla="*/ 41040 w 4068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71882" h="120015">
                                      <a:moveTo>
                                        <a:pt x="38608" y="0"/>
                                      </a:moveTo>
                                      <a:cubicBezTo>
                                        <a:pt x="26543" y="0"/>
                                        <a:pt x="16891" y="5969"/>
                                        <a:pt x="9652" y="18034"/>
                                      </a:cubicBezTo>
                                      <a:cubicBezTo>
                                        <a:pt x="3175" y="28448"/>
                                        <a:pt x="0" y="40513"/>
                                        <a:pt x="0" y="54229"/>
                                      </a:cubicBezTo>
                                      <a:cubicBezTo>
                                        <a:pt x="0" y="72390"/>
                                        <a:pt x="1778" y="86487"/>
                                        <a:pt x="5207" y="96266"/>
                                      </a:cubicBezTo>
                                      <a:cubicBezTo>
                                        <a:pt x="10668" y="112141"/>
                                        <a:pt x="20701" y="120015"/>
                                        <a:pt x="35306" y="120015"/>
                                      </a:cubicBezTo>
                                      <a:cubicBezTo>
                                        <a:pt x="47498" y="120015"/>
                                        <a:pt x="56642" y="114427"/>
                                        <a:pt x="62738" y="103378"/>
                                      </a:cubicBezTo>
                                      <a:cubicBezTo>
                                        <a:pt x="68834" y="92202"/>
                                        <a:pt x="71882" y="75565"/>
                                        <a:pt x="71882" y="53340"/>
                                      </a:cubicBezTo>
                                      <a:cubicBezTo>
                                        <a:pt x="71882" y="35433"/>
                                        <a:pt x="69088" y="22225"/>
                                        <a:pt x="63627" y="13335"/>
                                      </a:cubicBezTo>
                                      <a:cubicBezTo>
                                        <a:pt x="58039" y="4445"/>
                                        <a:pt x="49784" y="0"/>
                                        <a:pt x="3860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480" y="37440"/>
                                  <a:ext cx="71640" cy="119880"/>
                                </a:xfrm>
                                <a:custGeom>
                                  <a:avLst/>
                                  <a:gdLst>
                                    <a:gd name="textAreaLeft" fmla="*/ 0 w 40680"/>
                                    <a:gd name="textAreaRight" fmla="*/ 41040 w 4068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71882" h="120015">
                                      <a:moveTo>
                                        <a:pt x="38608" y="0"/>
                                      </a:moveTo>
                                      <a:cubicBezTo>
                                        <a:pt x="26543" y="0"/>
                                        <a:pt x="16891" y="5969"/>
                                        <a:pt x="9652" y="18034"/>
                                      </a:cubicBezTo>
                                      <a:cubicBezTo>
                                        <a:pt x="3175" y="28448"/>
                                        <a:pt x="0" y="40513"/>
                                        <a:pt x="0" y="54229"/>
                                      </a:cubicBezTo>
                                      <a:cubicBezTo>
                                        <a:pt x="0" y="72390"/>
                                        <a:pt x="1778" y="86487"/>
                                        <a:pt x="5207" y="96266"/>
                                      </a:cubicBezTo>
                                      <a:cubicBezTo>
                                        <a:pt x="10668" y="112141"/>
                                        <a:pt x="20701" y="120015"/>
                                        <a:pt x="35306" y="120015"/>
                                      </a:cubicBezTo>
                                      <a:cubicBezTo>
                                        <a:pt x="47498" y="120015"/>
                                        <a:pt x="56642" y="114427"/>
                                        <a:pt x="62738" y="103378"/>
                                      </a:cubicBezTo>
                                      <a:cubicBezTo>
                                        <a:pt x="68834" y="92202"/>
                                        <a:pt x="71882" y="75565"/>
                                        <a:pt x="71882" y="53340"/>
                                      </a:cubicBezTo>
                                      <a:cubicBezTo>
                                        <a:pt x="71882" y="35433"/>
                                        <a:pt x="69088" y="22225"/>
                                        <a:pt x="63627" y="13335"/>
                                      </a:cubicBezTo>
                                      <a:cubicBezTo>
                                        <a:pt x="58039" y="4445"/>
                                        <a:pt x="49784" y="0"/>
                                        <a:pt x="3860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040" y="37440"/>
                                  <a:ext cx="71640" cy="119880"/>
                                </a:xfrm>
                                <a:custGeom>
                                  <a:avLst/>
                                  <a:gdLst>
                                    <a:gd name="textAreaLeft" fmla="*/ 0 w 40680"/>
                                    <a:gd name="textAreaRight" fmla="*/ 41040 w 4068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71882" h="120015">
                                      <a:moveTo>
                                        <a:pt x="38608" y="0"/>
                                      </a:moveTo>
                                      <a:cubicBezTo>
                                        <a:pt x="26543" y="0"/>
                                        <a:pt x="16891" y="5969"/>
                                        <a:pt x="9652" y="18034"/>
                                      </a:cubicBezTo>
                                      <a:cubicBezTo>
                                        <a:pt x="3175" y="28448"/>
                                        <a:pt x="0" y="40513"/>
                                        <a:pt x="0" y="54229"/>
                                      </a:cubicBezTo>
                                      <a:cubicBezTo>
                                        <a:pt x="0" y="72390"/>
                                        <a:pt x="1778" y="86487"/>
                                        <a:pt x="5207" y="96266"/>
                                      </a:cubicBezTo>
                                      <a:cubicBezTo>
                                        <a:pt x="10668" y="112141"/>
                                        <a:pt x="20701" y="120015"/>
                                        <a:pt x="35306" y="120015"/>
                                      </a:cubicBezTo>
                                      <a:cubicBezTo>
                                        <a:pt x="47498" y="120015"/>
                                        <a:pt x="56642" y="114427"/>
                                        <a:pt x="62738" y="103378"/>
                                      </a:cubicBezTo>
                                      <a:cubicBezTo>
                                        <a:pt x="68834" y="92202"/>
                                        <a:pt x="71882" y="75565"/>
                                        <a:pt x="71882" y="53340"/>
                                      </a:cubicBezTo>
                                      <a:cubicBezTo>
                                        <a:pt x="71882" y="35433"/>
                                        <a:pt x="69088" y="22225"/>
                                        <a:pt x="63627" y="13335"/>
                                      </a:cubicBezTo>
                                      <a:cubicBezTo>
                                        <a:pt x="58039" y="4445"/>
                                        <a:pt x="49784" y="0"/>
                                        <a:pt x="3860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4560" y="11520"/>
                                  <a:ext cx="121320" cy="176400"/>
                                </a:xfrm>
                                <a:custGeom>
                                  <a:avLst/>
                                  <a:gdLst>
                                    <a:gd name="textAreaLeft" fmla="*/ 0 w 68760"/>
                                    <a:gd name="textAreaRight" fmla="*/ 69120 w 68760"/>
                                    <a:gd name="textAreaTop" fmla="*/ 0 h 100080"/>
                                    <a:gd name="textAreaBottom" fmla="*/ 100440 h 100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1412" h="176530">
                                      <a:moveTo>
                                        <a:pt x="61087" y="127"/>
                                      </a:moveTo>
                                      <a:cubicBezTo>
                                        <a:pt x="78867" y="0"/>
                                        <a:pt x="92202" y="4699"/>
                                        <a:pt x="101092" y="14351"/>
                                      </a:cubicBezTo>
                                      <a:cubicBezTo>
                                        <a:pt x="108585" y="22733"/>
                                        <a:pt x="112395" y="34036"/>
                                        <a:pt x="112395" y="48514"/>
                                      </a:cubicBezTo>
                                      <a:cubicBezTo>
                                        <a:pt x="112395" y="56642"/>
                                        <a:pt x="110998" y="63119"/>
                                        <a:pt x="108077" y="68072"/>
                                      </a:cubicBezTo>
                                      <a:cubicBezTo>
                                        <a:pt x="105537" y="72390"/>
                                        <a:pt x="101092" y="76454"/>
                                        <a:pt x="94996" y="80010"/>
                                      </a:cubicBezTo>
                                      <a:cubicBezTo>
                                        <a:pt x="104140" y="85090"/>
                                        <a:pt x="110617" y="90932"/>
                                        <a:pt x="114554" y="97663"/>
                                      </a:cubicBezTo>
                                      <a:cubicBezTo>
                                        <a:pt x="119126" y="105029"/>
                                        <a:pt x="121412" y="114808"/>
                                        <a:pt x="121412" y="127000"/>
                                      </a:cubicBezTo>
                                      <a:cubicBezTo>
                                        <a:pt x="121412" y="142875"/>
                                        <a:pt x="115189" y="155321"/>
                                        <a:pt x="102743" y="164338"/>
                                      </a:cubicBezTo>
                                      <a:cubicBezTo>
                                        <a:pt x="91440" y="172466"/>
                                        <a:pt x="77216" y="176530"/>
                                        <a:pt x="59690" y="176530"/>
                                      </a:cubicBezTo>
                                      <a:cubicBezTo>
                                        <a:pt x="43180" y="176530"/>
                                        <a:pt x="29718" y="172974"/>
                                        <a:pt x="19177" y="165989"/>
                                      </a:cubicBezTo>
                                      <a:cubicBezTo>
                                        <a:pt x="6858" y="157861"/>
                                        <a:pt x="635" y="145923"/>
                                        <a:pt x="381" y="130175"/>
                                      </a:cubicBezTo>
                                      <a:cubicBezTo>
                                        <a:pt x="0" y="108204"/>
                                        <a:pt x="7239" y="92456"/>
                                        <a:pt x="21971" y="82931"/>
                                      </a:cubicBezTo>
                                      <a:cubicBezTo>
                                        <a:pt x="11176" y="74422"/>
                                        <a:pt x="5842" y="63627"/>
                                        <a:pt x="5842" y="50673"/>
                                      </a:cubicBezTo>
                                      <a:cubicBezTo>
                                        <a:pt x="5842" y="36068"/>
                                        <a:pt x="11430" y="23876"/>
                                        <a:pt x="22606" y="14224"/>
                                      </a:cubicBezTo>
                                      <a:cubicBezTo>
                                        <a:pt x="33274" y="4953"/>
                                        <a:pt x="46101" y="254"/>
                                        <a:pt x="61087" y="12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640" y="11520"/>
                                  <a:ext cx="113040" cy="176040"/>
                                </a:xfrm>
                                <a:custGeom>
                                  <a:avLst/>
                                  <a:gdLst>
                                    <a:gd name="textAreaLeft" fmla="*/ 0 w 64080"/>
                                    <a:gd name="textAreaRight" fmla="*/ 64440 w 64080"/>
                                    <a:gd name="textAreaTop" fmla="*/ 0 h 99720"/>
                                    <a:gd name="textAreaBottom" fmla="*/ 100080 h 99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538" h="175514">
                                      <a:moveTo>
                                        <a:pt x="51943" y="0"/>
                                      </a:moveTo>
                                      <a:cubicBezTo>
                                        <a:pt x="68834" y="0"/>
                                        <a:pt x="82423" y="3683"/>
                                        <a:pt x="92710" y="10922"/>
                                      </a:cubicBezTo>
                                      <a:cubicBezTo>
                                        <a:pt x="103886" y="19050"/>
                                        <a:pt x="109474" y="30480"/>
                                        <a:pt x="109474" y="45339"/>
                                      </a:cubicBezTo>
                                      <a:cubicBezTo>
                                        <a:pt x="109474" y="53594"/>
                                        <a:pt x="107950" y="60452"/>
                                        <a:pt x="104775" y="66294"/>
                                      </a:cubicBezTo>
                                      <a:cubicBezTo>
                                        <a:pt x="101600" y="72009"/>
                                        <a:pt x="96901" y="76581"/>
                                        <a:pt x="90551" y="80010"/>
                                      </a:cubicBezTo>
                                      <a:cubicBezTo>
                                        <a:pt x="105918" y="88519"/>
                                        <a:pt x="113538" y="102235"/>
                                        <a:pt x="113538" y="121031"/>
                                      </a:cubicBezTo>
                                      <a:cubicBezTo>
                                        <a:pt x="113538" y="136271"/>
                                        <a:pt x="107950" y="149098"/>
                                        <a:pt x="96647" y="159639"/>
                                      </a:cubicBezTo>
                                      <a:cubicBezTo>
                                        <a:pt x="85471" y="170180"/>
                                        <a:pt x="71755" y="175514"/>
                                        <a:pt x="55753" y="175514"/>
                                      </a:cubicBezTo>
                                      <a:cubicBezTo>
                                        <a:pt x="43688" y="175514"/>
                                        <a:pt x="32893" y="173101"/>
                                        <a:pt x="23368" y="168275"/>
                                      </a:cubicBezTo>
                                      <a:cubicBezTo>
                                        <a:pt x="12192" y="162560"/>
                                        <a:pt x="4826" y="154559"/>
                                        <a:pt x="889" y="144145"/>
                                      </a:cubicBezTo>
                                      <a:cubicBezTo>
                                        <a:pt x="254" y="142621"/>
                                        <a:pt x="0" y="140843"/>
                                        <a:pt x="0" y="139065"/>
                                      </a:cubicBezTo>
                                      <a:cubicBezTo>
                                        <a:pt x="0" y="135001"/>
                                        <a:pt x="1651" y="131445"/>
                                        <a:pt x="5080" y="128778"/>
                                      </a:cubicBezTo>
                                      <a:cubicBezTo>
                                        <a:pt x="8128" y="126238"/>
                                        <a:pt x="11684" y="124968"/>
                                        <a:pt x="15748" y="124968"/>
                                      </a:cubicBezTo>
                                      <a:cubicBezTo>
                                        <a:pt x="20447" y="124968"/>
                                        <a:pt x="24130" y="126746"/>
                                        <a:pt x="27051" y="130556"/>
                                      </a:cubicBezTo>
                                      <a:cubicBezTo>
                                        <a:pt x="31750" y="136906"/>
                                        <a:pt x="34544" y="140462"/>
                                        <a:pt x="35306" y="140970"/>
                                      </a:cubicBezTo>
                                      <a:cubicBezTo>
                                        <a:pt x="39878" y="144780"/>
                                        <a:pt x="46736" y="146558"/>
                                        <a:pt x="55753" y="146558"/>
                                      </a:cubicBezTo>
                                      <a:cubicBezTo>
                                        <a:pt x="62738" y="146558"/>
                                        <a:pt x="68961" y="144526"/>
                                        <a:pt x="74295" y="140208"/>
                                      </a:cubicBezTo>
                                      <a:cubicBezTo>
                                        <a:pt x="79629" y="136017"/>
                                        <a:pt x="82296" y="130937"/>
                                        <a:pt x="82296" y="124968"/>
                                      </a:cubicBezTo>
                                      <a:cubicBezTo>
                                        <a:pt x="82296" y="106426"/>
                                        <a:pt x="69850" y="95885"/>
                                        <a:pt x="44831" y="93472"/>
                                      </a:cubicBezTo>
                                      <a:cubicBezTo>
                                        <a:pt x="33909" y="92456"/>
                                        <a:pt x="28448" y="87884"/>
                                        <a:pt x="28448" y="79756"/>
                                      </a:cubicBezTo>
                                      <a:cubicBezTo>
                                        <a:pt x="28448" y="73533"/>
                                        <a:pt x="32766" y="69088"/>
                                        <a:pt x="41148" y="66167"/>
                                      </a:cubicBezTo>
                                      <a:cubicBezTo>
                                        <a:pt x="49276" y="64389"/>
                                        <a:pt x="57277" y="62611"/>
                                        <a:pt x="65151" y="60706"/>
                                      </a:cubicBezTo>
                                      <a:cubicBezTo>
                                        <a:pt x="70231" y="59182"/>
                                        <a:pt x="74041" y="57150"/>
                                        <a:pt x="76581" y="54610"/>
                                      </a:cubicBezTo>
                                      <a:cubicBezTo>
                                        <a:pt x="79121" y="52070"/>
                                        <a:pt x="80391" y="49022"/>
                                        <a:pt x="80518" y="45593"/>
                                      </a:cubicBezTo>
                                      <a:cubicBezTo>
                                        <a:pt x="80772" y="34544"/>
                                        <a:pt x="72136" y="28956"/>
                                        <a:pt x="54483" y="28956"/>
                                      </a:cubicBezTo>
                                      <a:cubicBezTo>
                                        <a:pt x="48641" y="28956"/>
                                        <a:pt x="42291" y="31115"/>
                                        <a:pt x="35433" y="35560"/>
                                      </a:cubicBezTo>
                                      <a:cubicBezTo>
                                        <a:pt x="28448" y="40005"/>
                                        <a:pt x="23749" y="42164"/>
                                        <a:pt x="21209" y="42164"/>
                                      </a:cubicBezTo>
                                      <a:cubicBezTo>
                                        <a:pt x="17018" y="42164"/>
                                        <a:pt x="13335" y="40640"/>
                                        <a:pt x="10414" y="37592"/>
                                      </a:cubicBezTo>
                                      <a:cubicBezTo>
                                        <a:pt x="7366" y="34544"/>
                                        <a:pt x="5969" y="31115"/>
                                        <a:pt x="5969" y="27305"/>
                                      </a:cubicBezTo>
                                      <a:cubicBezTo>
                                        <a:pt x="5969" y="20955"/>
                                        <a:pt x="12192" y="14605"/>
                                        <a:pt x="24638" y="8382"/>
                                      </a:cubicBezTo>
                                      <a:cubicBezTo>
                                        <a:pt x="35814" y="2794"/>
                                        <a:pt x="44958" y="0"/>
                                        <a:pt x="5194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840" y="10080"/>
                                  <a:ext cx="113760" cy="172080"/>
                                </a:xfrm>
                                <a:custGeom>
                                  <a:avLst/>
                                  <a:gdLst>
                                    <a:gd name="textAreaLeft" fmla="*/ 0 w 64440"/>
                                    <a:gd name="textAreaRight" fmla="*/ 64800 w 64440"/>
                                    <a:gd name="textAreaTop" fmla="*/ 0 h 97560"/>
                                    <a:gd name="textAreaBottom" fmla="*/ 97920 h 97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665" h="171831">
                                      <a:moveTo>
                                        <a:pt x="59309" y="0"/>
                                      </a:moveTo>
                                      <a:cubicBezTo>
                                        <a:pt x="72136" y="0"/>
                                        <a:pt x="83693" y="3429"/>
                                        <a:pt x="94107" y="10160"/>
                                      </a:cubicBezTo>
                                      <a:cubicBezTo>
                                        <a:pt x="105918" y="17907"/>
                                        <a:pt x="111760" y="28067"/>
                                        <a:pt x="111760" y="40640"/>
                                      </a:cubicBezTo>
                                      <a:cubicBezTo>
                                        <a:pt x="111760" y="53213"/>
                                        <a:pt x="108966" y="64008"/>
                                        <a:pt x="103124" y="72898"/>
                                      </a:cubicBezTo>
                                      <a:cubicBezTo>
                                        <a:pt x="98552" y="79883"/>
                                        <a:pt x="91440" y="86741"/>
                                        <a:pt x="81534" y="93472"/>
                                      </a:cubicBezTo>
                                      <a:cubicBezTo>
                                        <a:pt x="72263" y="99314"/>
                                        <a:pt x="62992" y="105156"/>
                                        <a:pt x="53721" y="110998"/>
                                      </a:cubicBezTo>
                                      <a:cubicBezTo>
                                        <a:pt x="39497" y="120269"/>
                                        <a:pt x="31877" y="130810"/>
                                        <a:pt x="30861" y="142621"/>
                                      </a:cubicBezTo>
                                      <a:cubicBezTo>
                                        <a:pt x="35052" y="142113"/>
                                        <a:pt x="41021" y="141478"/>
                                        <a:pt x="49022" y="140843"/>
                                      </a:cubicBezTo>
                                      <a:cubicBezTo>
                                        <a:pt x="64770" y="139954"/>
                                        <a:pt x="76200" y="139573"/>
                                        <a:pt x="83058" y="139573"/>
                                      </a:cubicBezTo>
                                      <a:cubicBezTo>
                                        <a:pt x="89408" y="139573"/>
                                        <a:pt x="95758" y="140970"/>
                                        <a:pt x="101981" y="143764"/>
                                      </a:cubicBezTo>
                                      <a:cubicBezTo>
                                        <a:pt x="109728" y="147193"/>
                                        <a:pt x="113665" y="151511"/>
                                        <a:pt x="113665" y="156845"/>
                                      </a:cubicBezTo>
                                      <a:cubicBezTo>
                                        <a:pt x="113665" y="160782"/>
                                        <a:pt x="112268" y="164084"/>
                                        <a:pt x="109474" y="167005"/>
                                      </a:cubicBezTo>
                                      <a:cubicBezTo>
                                        <a:pt x="106553" y="170180"/>
                                        <a:pt x="102997" y="171704"/>
                                        <a:pt x="98679" y="171704"/>
                                      </a:cubicBezTo>
                                      <a:cubicBezTo>
                                        <a:pt x="96774" y="171704"/>
                                        <a:pt x="93853" y="171450"/>
                                        <a:pt x="90043" y="170815"/>
                                      </a:cubicBezTo>
                                      <a:cubicBezTo>
                                        <a:pt x="86106" y="170180"/>
                                        <a:pt x="83312" y="169799"/>
                                        <a:pt x="81534" y="169799"/>
                                      </a:cubicBezTo>
                                      <a:lnTo>
                                        <a:pt x="48768" y="169672"/>
                                      </a:lnTo>
                                      <a:cubicBezTo>
                                        <a:pt x="45974" y="169672"/>
                                        <a:pt x="41656" y="170053"/>
                                        <a:pt x="35941" y="170815"/>
                                      </a:cubicBezTo>
                                      <a:cubicBezTo>
                                        <a:pt x="30226" y="171450"/>
                                        <a:pt x="25908" y="171831"/>
                                        <a:pt x="22987" y="171831"/>
                                      </a:cubicBezTo>
                                      <a:cubicBezTo>
                                        <a:pt x="22098" y="171831"/>
                                        <a:pt x="20955" y="171704"/>
                                        <a:pt x="19431" y="171450"/>
                                      </a:cubicBezTo>
                                      <a:cubicBezTo>
                                        <a:pt x="17780" y="171069"/>
                                        <a:pt x="16637" y="170942"/>
                                        <a:pt x="15875" y="170942"/>
                                      </a:cubicBezTo>
                                      <a:cubicBezTo>
                                        <a:pt x="9144" y="170942"/>
                                        <a:pt x="4572" y="168275"/>
                                        <a:pt x="2159" y="162814"/>
                                      </a:cubicBezTo>
                                      <a:cubicBezTo>
                                        <a:pt x="762" y="159385"/>
                                        <a:pt x="0" y="154051"/>
                                        <a:pt x="0" y="146939"/>
                                      </a:cubicBezTo>
                                      <a:cubicBezTo>
                                        <a:pt x="0" y="133096"/>
                                        <a:pt x="3048" y="121412"/>
                                        <a:pt x="9271" y="112014"/>
                                      </a:cubicBezTo>
                                      <a:cubicBezTo>
                                        <a:pt x="13970" y="104775"/>
                                        <a:pt x="21717" y="97536"/>
                                        <a:pt x="32385" y="90424"/>
                                      </a:cubicBezTo>
                                      <a:cubicBezTo>
                                        <a:pt x="42418" y="83693"/>
                                        <a:pt x="52451" y="77216"/>
                                        <a:pt x="62357" y="70612"/>
                                      </a:cubicBezTo>
                                      <a:cubicBezTo>
                                        <a:pt x="74168" y="62103"/>
                                        <a:pt x="80010" y="52324"/>
                                        <a:pt x="80010" y="41529"/>
                                      </a:cubicBezTo>
                                      <a:cubicBezTo>
                                        <a:pt x="80010" y="38608"/>
                                        <a:pt x="77724" y="35814"/>
                                        <a:pt x="73025" y="33020"/>
                                      </a:cubicBezTo>
                                      <a:cubicBezTo>
                                        <a:pt x="68326" y="30226"/>
                                        <a:pt x="63754" y="28829"/>
                                        <a:pt x="59309" y="28829"/>
                                      </a:cubicBezTo>
                                      <a:cubicBezTo>
                                        <a:pt x="51308" y="28829"/>
                                        <a:pt x="43053" y="32385"/>
                                        <a:pt x="34163" y="39370"/>
                                      </a:cubicBezTo>
                                      <a:cubicBezTo>
                                        <a:pt x="25400" y="46482"/>
                                        <a:pt x="19304" y="49911"/>
                                        <a:pt x="16002" y="49911"/>
                                      </a:cubicBezTo>
                                      <a:cubicBezTo>
                                        <a:pt x="12065" y="49911"/>
                                        <a:pt x="8636" y="49022"/>
                                        <a:pt x="5715" y="46990"/>
                                      </a:cubicBezTo>
                                      <a:cubicBezTo>
                                        <a:pt x="1905" y="44704"/>
                                        <a:pt x="127" y="41402"/>
                                        <a:pt x="127" y="37084"/>
                                      </a:cubicBezTo>
                                      <a:cubicBezTo>
                                        <a:pt x="127" y="32639"/>
                                        <a:pt x="1905" y="28702"/>
                                        <a:pt x="5715" y="25400"/>
                                      </a:cubicBezTo>
                                      <a:cubicBezTo>
                                        <a:pt x="14732" y="17399"/>
                                        <a:pt x="22479" y="11684"/>
                                        <a:pt x="29210" y="8001"/>
                                      </a:cubicBezTo>
                                      <a:cubicBezTo>
                                        <a:pt x="38862" y="2667"/>
                                        <a:pt x="48895" y="0"/>
                                        <a:pt x="59309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720" y="8280"/>
                                  <a:ext cx="133200" cy="178560"/>
                                </a:xfrm>
                                <a:custGeom>
                                  <a:avLst/>
                                  <a:gdLst>
                                    <a:gd name="textAreaLeft" fmla="*/ 0 w 75600"/>
                                    <a:gd name="textAreaRight" fmla="*/ 75960 w 75600"/>
                                    <a:gd name="textAreaTop" fmla="*/ 0 h 101160"/>
                                    <a:gd name="textAreaBottom" fmla="*/ 101520 h 101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3731" h="177927">
                                      <a:moveTo>
                                        <a:pt x="69342" y="0"/>
                                      </a:moveTo>
                                      <a:cubicBezTo>
                                        <a:pt x="90678" y="0"/>
                                        <a:pt x="107188" y="8509"/>
                                        <a:pt x="118872" y="25781"/>
                                      </a:cubicBezTo>
                                      <a:cubicBezTo>
                                        <a:pt x="128778" y="40259"/>
                                        <a:pt x="133731" y="57785"/>
                                        <a:pt x="133731" y="78359"/>
                                      </a:cubicBezTo>
                                      <a:cubicBezTo>
                                        <a:pt x="133731" y="111506"/>
                                        <a:pt x="128143" y="136398"/>
                                        <a:pt x="116840" y="153035"/>
                                      </a:cubicBezTo>
                                      <a:cubicBezTo>
                                        <a:pt x="105537" y="169545"/>
                                        <a:pt x="88519" y="177927"/>
                                        <a:pt x="65913" y="177927"/>
                                      </a:cubicBezTo>
                                      <a:cubicBezTo>
                                        <a:pt x="41275" y="177927"/>
                                        <a:pt x="23368" y="167259"/>
                                        <a:pt x="12319" y="145923"/>
                                      </a:cubicBezTo>
                                      <a:cubicBezTo>
                                        <a:pt x="4191" y="130175"/>
                                        <a:pt x="0" y="109855"/>
                                        <a:pt x="0" y="84963"/>
                                      </a:cubicBezTo>
                                      <a:cubicBezTo>
                                        <a:pt x="0" y="63627"/>
                                        <a:pt x="5461" y="44958"/>
                                        <a:pt x="16256" y="28829"/>
                                      </a:cubicBezTo>
                                      <a:cubicBezTo>
                                        <a:pt x="29210" y="9652"/>
                                        <a:pt x="46863" y="0"/>
                                        <a:pt x="6934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880" y="8280"/>
                                  <a:ext cx="133200" cy="178560"/>
                                </a:xfrm>
                                <a:custGeom>
                                  <a:avLst/>
                                  <a:gdLst>
                                    <a:gd name="textAreaLeft" fmla="*/ 0 w 75600"/>
                                    <a:gd name="textAreaRight" fmla="*/ 75960 w 75600"/>
                                    <a:gd name="textAreaTop" fmla="*/ 0 h 101160"/>
                                    <a:gd name="textAreaBottom" fmla="*/ 101520 h 101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3731" h="177927">
                                      <a:moveTo>
                                        <a:pt x="69342" y="0"/>
                                      </a:moveTo>
                                      <a:cubicBezTo>
                                        <a:pt x="90678" y="0"/>
                                        <a:pt x="107188" y="8509"/>
                                        <a:pt x="118872" y="25781"/>
                                      </a:cubicBezTo>
                                      <a:cubicBezTo>
                                        <a:pt x="128778" y="40259"/>
                                        <a:pt x="133731" y="57785"/>
                                        <a:pt x="133731" y="78359"/>
                                      </a:cubicBezTo>
                                      <a:cubicBezTo>
                                        <a:pt x="133731" y="111506"/>
                                        <a:pt x="128143" y="136398"/>
                                        <a:pt x="116840" y="153035"/>
                                      </a:cubicBezTo>
                                      <a:cubicBezTo>
                                        <a:pt x="105537" y="169545"/>
                                        <a:pt x="88519" y="177927"/>
                                        <a:pt x="65913" y="177927"/>
                                      </a:cubicBezTo>
                                      <a:cubicBezTo>
                                        <a:pt x="41275" y="177927"/>
                                        <a:pt x="23368" y="167259"/>
                                        <a:pt x="12319" y="145923"/>
                                      </a:cubicBezTo>
                                      <a:cubicBezTo>
                                        <a:pt x="4191" y="130175"/>
                                        <a:pt x="0" y="109855"/>
                                        <a:pt x="0" y="84963"/>
                                      </a:cubicBezTo>
                                      <a:cubicBezTo>
                                        <a:pt x="0" y="63627"/>
                                        <a:pt x="5461" y="44958"/>
                                        <a:pt x="16256" y="28829"/>
                                      </a:cubicBezTo>
                                      <a:cubicBezTo>
                                        <a:pt x="29210" y="9652"/>
                                        <a:pt x="46863" y="0"/>
                                        <a:pt x="6934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8280"/>
                                  <a:ext cx="133200" cy="178560"/>
                                </a:xfrm>
                                <a:custGeom>
                                  <a:avLst/>
                                  <a:gdLst>
                                    <a:gd name="textAreaLeft" fmla="*/ 0 w 75600"/>
                                    <a:gd name="textAreaRight" fmla="*/ 75960 w 75600"/>
                                    <a:gd name="textAreaTop" fmla="*/ 0 h 101160"/>
                                    <a:gd name="textAreaBottom" fmla="*/ 101520 h 101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3731" h="177927">
                                      <a:moveTo>
                                        <a:pt x="69342" y="0"/>
                                      </a:moveTo>
                                      <a:cubicBezTo>
                                        <a:pt x="90678" y="0"/>
                                        <a:pt x="107188" y="8509"/>
                                        <a:pt x="118872" y="25781"/>
                                      </a:cubicBezTo>
                                      <a:cubicBezTo>
                                        <a:pt x="128778" y="40259"/>
                                        <a:pt x="133731" y="57785"/>
                                        <a:pt x="133731" y="78359"/>
                                      </a:cubicBezTo>
                                      <a:cubicBezTo>
                                        <a:pt x="133731" y="111506"/>
                                        <a:pt x="128143" y="136398"/>
                                        <a:pt x="116840" y="153035"/>
                                      </a:cubicBezTo>
                                      <a:cubicBezTo>
                                        <a:pt x="105537" y="169545"/>
                                        <a:pt x="88519" y="177927"/>
                                        <a:pt x="65913" y="177927"/>
                                      </a:cubicBezTo>
                                      <a:cubicBezTo>
                                        <a:pt x="41275" y="177927"/>
                                        <a:pt x="23368" y="167259"/>
                                        <a:pt x="12319" y="145923"/>
                                      </a:cubicBezTo>
                                      <a:cubicBezTo>
                                        <a:pt x="4191" y="130175"/>
                                        <a:pt x="0" y="109855"/>
                                        <a:pt x="0" y="84963"/>
                                      </a:cubicBezTo>
                                      <a:cubicBezTo>
                                        <a:pt x="0" y="63627"/>
                                        <a:pt x="5461" y="44958"/>
                                        <a:pt x="16256" y="28829"/>
                                      </a:cubicBezTo>
                                      <a:cubicBezTo>
                                        <a:pt x="29210" y="9652"/>
                                        <a:pt x="46863" y="0"/>
                                        <a:pt x="6934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240" y="7560"/>
                                  <a:ext cx="80640" cy="174600"/>
                                </a:xfrm>
                                <a:custGeom>
                                  <a:avLst/>
                                  <a:gdLst>
                                    <a:gd name="textAreaLeft" fmla="*/ 0 w 45720"/>
                                    <a:gd name="textAreaRight" fmla="*/ 46080 w 45720"/>
                                    <a:gd name="textAreaTop" fmla="*/ 0 h 99000"/>
                                    <a:gd name="textAreaBottom" fmla="*/ 99360 h 99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80772" h="174117">
                                      <a:moveTo>
                                        <a:pt x="50292" y="0"/>
                                      </a:moveTo>
                                      <a:cubicBezTo>
                                        <a:pt x="57023" y="0"/>
                                        <a:pt x="60325" y="4064"/>
                                        <a:pt x="60325" y="12065"/>
                                      </a:cubicBezTo>
                                      <a:cubicBezTo>
                                        <a:pt x="60325" y="20955"/>
                                        <a:pt x="59944" y="33401"/>
                                        <a:pt x="59182" y="49530"/>
                                      </a:cubicBezTo>
                                      <a:cubicBezTo>
                                        <a:pt x="58420" y="65532"/>
                                        <a:pt x="58039" y="88519"/>
                                        <a:pt x="58039" y="118364"/>
                                      </a:cubicBezTo>
                                      <a:lnTo>
                                        <a:pt x="58039" y="145415"/>
                                      </a:lnTo>
                                      <a:lnTo>
                                        <a:pt x="65405" y="145415"/>
                                      </a:lnTo>
                                      <a:cubicBezTo>
                                        <a:pt x="69723" y="145415"/>
                                        <a:pt x="73406" y="146685"/>
                                        <a:pt x="76327" y="149479"/>
                                      </a:cubicBezTo>
                                      <a:cubicBezTo>
                                        <a:pt x="79248" y="152273"/>
                                        <a:pt x="80772" y="155702"/>
                                        <a:pt x="80772" y="159766"/>
                                      </a:cubicBezTo>
                                      <a:cubicBezTo>
                                        <a:pt x="80772" y="163830"/>
                                        <a:pt x="79248" y="167259"/>
                                        <a:pt x="76327" y="170053"/>
                                      </a:cubicBezTo>
                                      <a:cubicBezTo>
                                        <a:pt x="73406" y="172847"/>
                                        <a:pt x="69723" y="174117"/>
                                        <a:pt x="65405" y="174117"/>
                                      </a:cubicBezTo>
                                      <a:lnTo>
                                        <a:pt x="21082" y="173990"/>
                                      </a:lnTo>
                                      <a:cubicBezTo>
                                        <a:pt x="7112" y="173990"/>
                                        <a:pt x="0" y="169672"/>
                                        <a:pt x="0" y="160782"/>
                                      </a:cubicBezTo>
                                      <a:cubicBezTo>
                                        <a:pt x="0" y="150749"/>
                                        <a:pt x="7874" y="145796"/>
                                        <a:pt x="23622" y="145796"/>
                                      </a:cubicBezTo>
                                      <a:cubicBezTo>
                                        <a:pt x="25019" y="145796"/>
                                        <a:pt x="26670" y="145796"/>
                                        <a:pt x="28448" y="145923"/>
                                      </a:cubicBezTo>
                                      <a:lnTo>
                                        <a:pt x="28448" y="46863"/>
                                      </a:lnTo>
                                      <a:cubicBezTo>
                                        <a:pt x="21971" y="51435"/>
                                        <a:pt x="17780" y="53594"/>
                                        <a:pt x="15875" y="53594"/>
                                      </a:cubicBezTo>
                                      <a:cubicBezTo>
                                        <a:pt x="11684" y="53594"/>
                                        <a:pt x="8128" y="52070"/>
                                        <a:pt x="4953" y="49149"/>
                                      </a:cubicBezTo>
                                      <a:cubicBezTo>
                                        <a:pt x="1905" y="46228"/>
                                        <a:pt x="381" y="42672"/>
                                        <a:pt x="381" y="38735"/>
                                      </a:cubicBezTo>
                                      <a:cubicBezTo>
                                        <a:pt x="381" y="34671"/>
                                        <a:pt x="2921" y="30480"/>
                                        <a:pt x="7874" y="26162"/>
                                      </a:cubicBezTo>
                                      <a:lnTo>
                                        <a:pt x="20447" y="17018"/>
                                      </a:lnTo>
                                      <a:lnTo>
                                        <a:pt x="34036" y="6096"/>
                                      </a:lnTo>
                                      <a:cubicBezTo>
                                        <a:pt x="39624" y="2032"/>
                                        <a:pt x="45085" y="0"/>
                                        <a:pt x="5029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600" y="7560"/>
                                  <a:ext cx="80640" cy="174600"/>
                                </a:xfrm>
                                <a:custGeom>
                                  <a:avLst/>
                                  <a:gdLst>
                                    <a:gd name="textAreaLeft" fmla="*/ 0 w 45720"/>
                                    <a:gd name="textAreaRight" fmla="*/ 46080 w 45720"/>
                                    <a:gd name="textAreaTop" fmla="*/ 0 h 99000"/>
                                    <a:gd name="textAreaBottom" fmla="*/ 99360 h 99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80772" h="174117">
                                      <a:moveTo>
                                        <a:pt x="50292" y="0"/>
                                      </a:moveTo>
                                      <a:cubicBezTo>
                                        <a:pt x="57023" y="0"/>
                                        <a:pt x="60325" y="4064"/>
                                        <a:pt x="60325" y="12065"/>
                                      </a:cubicBezTo>
                                      <a:cubicBezTo>
                                        <a:pt x="60325" y="20955"/>
                                        <a:pt x="59944" y="33401"/>
                                        <a:pt x="59182" y="49530"/>
                                      </a:cubicBezTo>
                                      <a:cubicBezTo>
                                        <a:pt x="58420" y="65532"/>
                                        <a:pt x="58039" y="88519"/>
                                        <a:pt x="58039" y="118364"/>
                                      </a:cubicBezTo>
                                      <a:lnTo>
                                        <a:pt x="58039" y="145415"/>
                                      </a:lnTo>
                                      <a:lnTo>
                                        <a:pt x="65405" y="145415"/>
                                      </a:lnTo>
                                      <a:cubicBezTo>
                                        <a:pt x="69723" y="145415"/>
                                        <a:pt x="73406" y="146685"/>
                                        <a:pt x="76327" y="149479"/>
                                      </a:cubicBezTo>
                                      <a:cubicBezTo>
                                        <a:pt x="79248" y="152273"/>
                                        <a:pt x="80772" y="155702"/>
                                        <a:pt x="80772" y="159766"/>
                                      </a:cubicBezTo>
                                      <a:cubicBezTo>
                                        <a:pt x="80772" y="163830"/>
                                        <a:pt x="79248" y="167259"/>
                                        <a:pt x="76327" y="170053"/>
                                      </a:cubicBezTo>
                                      <a:cubicBezTo>
                                        <a:pt x="73406" y="172847"/>
                                        <a:pt x="69723" y="174117"/>
                                        <a:pt x="65405" y="174117"/>
                                      </a:cubicBezTo>
                                      <a:lnTo>
                                        <a:pt x="21082" y="173990"/>
                                      </a:lnTo>
                                      <a:cubicBezTo>
                                        <a:pt x="7112" y="173990"/>
                                        <a:pt x="0" y="169672"/>
                                        <a:pt x="0" y="160782"/>
                                      </a:cubicBezTo>
                                      <a:cubicBezTo>
                                        <a:pt x="0" y="150749"/>
                                        <a:pt x="7874" y="145796"/>
                                        <a:pt x="23622" y="145796"/>
                                      </a:cubicBezTo>
                                      <a:cubicBezTo>
                                        <a:pt x="25019" y="145796"/>
                                        <a:pt x="26670" y="145796"/>
                                        <a:pt x="28448" y="145923"/>
                                      </a:cubicBezTo>
                                      <a:lnTo>
                                        <a:pt x="28448" y="46863"/>
                                      </a:lnTo>
                                      <a:cubicBezTo>
                                        <a:pt x="21971" y="51435"/>
                                        <a:pt x="17780" y="53594"/>
                                        <a:pt x="15875" y="53594"/>
                                      </a:cubicBezTo>
                                      <a:cubicBezTo>
                                        <a:pt x="11684" y="53594"/>
                                        <a:pt x="8128" y="52070"/>
                                        <a:pt x="4953" y="49149"/>
                                      </a:cubicBezTo>
                                      <a:cubicBezTo>
                                        <a:pt x="1905" y="46228"/>
                                        <a:pt x="381" y="42672"/>
                                        <a:pt x="381" y="38735"/>
                                      </a:cubicBezTo>
                                      <a:cubicBezTo>
                                        <a:pt x="381" y="34671"/>
                                        <a:pt x="2921" y="30480"/>
                                        <a:pt x="7874" y="26162"/>
                                      </a:cubicBezTo>
                                      <a:lnTo>
                                        <a:pt x="20447" y="17018"/>
                                      </a:lnTo>
                                      <a:lnTo>
                                        <a:pt x="34036" y="6096"/>
                                      </a:lnTo>
                                      <a:cubicBezTo>
                                        <a:pt x="39624" y="2032"/>
                                        <a:pt x="45085" y="0"/>
                                        <a:pt x="5029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5" name="Picture 585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0" y="0"/>
                                  <a:ext cx="1690920" cy="217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606" style="position:absolute;margin-left:0pt;margin-top:0pt;width:133.15pt;height:17.1pt" coordorigin="0,0" coordsize="2663,342">
                      <v:shape id="shape_0" ID="Shape 547" coordsize="68072,147320" path="m55499,0c57404,0,60833,127,66040,381l68072,445l68072,26706l62484,26670c61849,52324,56769,74422,47498,92583l68072,92583l68072,119761l46609,119761c45974,119761,40894,120142,31369,120777c31369,122047,31369,123952,31496,126619c31496,129286,31496,131191,31496,132715c31496,136906,30099,140462,27178,143129c24257,145923,20447,147320,16002,147320c5334,147320,0,140716,0,127508c0,124841,0,121285,127,116713c381,112141,381,108585,381,106045c381,101727,1905,98171,4826,95377c7620,92837,11176,91567,15494,91313c22098,82042,26670,70866,29083,58039c30861,48895,31623,36830,31623,21971c31623,7239,39624,0,55499,0xe" fillcolor="#ff3399" stroked="f" o:allowincell="t" style="position:absolute;left:12;top:101;width:106;height:231;mso-wrap-style:none;v-text-anchor:middle;mso-position-horizontal-relative:char">
                        <v:fill o:detectmouseclick="t" type="solid" color2="#00cc66"/>
                        <v:stroke color="#3465a4" joinstyle="round" endcap="flat"/>
                        <w10:wrap type="none"/>
                      </v:shape>
                      <v:shape id="shape_0" ID="Shape 548" coordsize="67437,147193" path="m34671,0c42164,0,47117,2794,49530,8382c51054,11684,51816,17272,51816,25146c51816,28321,51562,33147,51181,39370c50800,45720,50546,50546,50546,53721c50546,56515,50673,70104,51054,94488c61722,95504,66929,100330,66929,108966c66929,111887,67056,115824,67183,120777c67310,125730,67437,129667,67437,132461c67437,136779,65913,140335,62992,143129c60071,145796,56388,147193,51943,147193c44831,147193,40132,144272,37846,138176c36322,134366,35687,128524,36068,120396l0,120396l0,93218l19939,93218c19558,68707,19431,55626,19431,53721c19431,50800,19558,46355,19939,40386c20447,33147,20574,28702,20574,27051c14033,27242,8572,27337,4207,27368l0,27341l0,1080l10033,1397c12827,1397,17018,1143,22606,635c28194,254,32258,0,34671,0xe" fillcolor="#ff3399" stroked="f" o:allowincell="t" style="position:absolute;left:119;top:100;width:105;height:231;mso-wrap-style:none;v-text-anchor:middle;mso-position-horizontal-relative:char">
                        <v:fill o:detectmouseclick="t" type="solid" color2="#00cc66"/>
                        <v:stroke color="#3465a4" joinstyle="round" endcap="flat"/>
                        <w10:wrap type="none"/>
                      </v:shape>
                      <v:shape id="shape_0" ID="Shape 549" coordsize="64452,127091" path="m64452,0l64452,29465l55181,31825c50863,34191,46863,37747,43180,42509c35814,52034,32131,62575,32131,74132c32131,81117,35052,86832,40640,91277c46228,95595,53467,97881,62230,97881l64452,97280l64452,126577l62230,127091c45339,127091,30988,122392,19177,113121c6350,103088,0,90134,0,74132c0,56225,5969,39715,17653,24729c24384,16157,32036,9712,40608,5409l64452,0xe" fillcolor="#ff3399" stroked="f" o:allowincell="t" style="position:absolute;left:231;top:97;width:100;height:199;mso-wrap-style:none;v-text-anchor:middle;mso-position-horizontal-relative:char">
                        <v:fill o:detectmouseclick="t" type="solid" color2="#00cc66"/>
                        <v:stroke color="#3465a4" joinstyle="round" endcap="flat"/>
                        <w10:wrap type="none"/>
                      </v:shape>
                      <v:shape id="shape_0" ID="Shape 550" coordsize="64452,127628" path="m4635,0c44513,0,64452,17653,64452,52959c64452,70866,59118,87249,48323,101981c41910,110680,34512,117221,26098,121587l0,127628l0,98331l11097,95329c15208,92932,18986,89345,22415,84582c29019,75438,32321,64897,32321,52959c32321,43561,30416,37338,26607,34163c22796,30988,15430,29337,4635,29337l0,30517l0,1052l4635,0xe" fillcolor="#ff3399" stroked="f" o:allowincell="t" style="position:absolute;left:333;top:96;width:100;height:200;mso-wrap-style:none;v-text-anchor:middle;mso-position-horizontal-relative:char">
                        <v:fill o:detectmouseclick="t" type="solid" color2="#00cc66"/>
                        <v:stroke color="#3465a4" joinstyle="round" endcap="flat"/>
                        <w10:wrap type="none"/>
                      </v:shape>
                      <v:shape id="shape_0" ID="Shape 551" coordsize="66548,177257" path="m66548,0l66548,29021l52927,32778c48101,35779,43879,40287,40259,46320c33782,56734,30607,68799,30607,82515c30607,100676,32385,114773,35814,124552c41275,140427,51308,148301,65913,148301l66548,148135l66548,177123l65913,177257c41275,177257,23368,166589,12319,145253c4191,129505,0,109185,0,84293c0,62957,5461,44288,16256,28159c22733,18570,30385,11363,39227,6553l66548,0xe" fillcolor="#ff3399" stroked="f" o:allowincell="t" style="position:absolute;left:597;top:14;width:103;height:278;mso-wrap-style:none;v-text-anchor:middle;mso-position-horizontal-relative:char">
                        <v:fill o:detectmouseclick="t" type="solid" color2="#00cc66"/>
                        <v:stroke color="#3465a4" joinstyle="round" endcap="flat"/>
                        <w10:wrap type="none"/>
                      </v:shape>
                      <v:shape id="shape_0" ID="Shape 552" coordsize="36703,30480" path="m18415,0c23749,0,28067,1524,31496,4445c-30611,7493,-28833,11049,-28833,15367c-28833,19304,-30611,22860,31369,25908c27686,28956,23495,30480,18415,30480c13462,30480,9144,28956,5461,25781c1905,22733,0,19304,0,15367c0,11430,1905,7874,5461,4699c9144,1524,13462,0,18415,0xe" fillcolor="#ff3399" stroked="f" o:allowincell="t" style="position:absolute;left:1084;top:257;width:56;height:47;mso-wrap-style:none;v-text-anchor:middle;mso-position-horizontal-relative:char">
                        <v:fill o:detectmouseclick="t" type="solid" color2="#00cc66"/>
                        <v:stroke color="#3465a4" joinstyle="round" endcap="flat"/>
                        <w10:wrap type="none"/>
                      </v:shape>
                      <v:shape id="shape_0" ID="Shape 553" coordsize="66548,177257" path="m66548,0l66548,29021l52927,32778c48101,35779,43879,40287,40259,46320c33782,56734,30607,68799,30607,82515c30607,100676,32385,114773,35814,124552c41275,140427,51308,148301,65913,148301l66548,148135l66548,177123l65913,177257c41275,177257,23368,166589,12319,145253c4191,129505,0,109185,0,84293c0,62957,5461,44288,16256,28159c22733,18570,30385,11363,39227,6553l66548,0xe" fillcolor="#ff3399" stroked="f" o:allowincell="t" style="position:absolute;left:1195;top:14;width:103;height:278;mso-wrap-style:none;v-text-anchor:middle;mso-position-horizontal-relative:char">
                        <v:fill o:detectmouseclick="t" type="solid" color2="#00cc66"/>
                        <v:stroke color="#3465a4" joinstyle="round" endcap="flat"/>
                        <w10:wrap type="none"/>
                      </v:shape>
                      <v:shape id="shape_0" ID="Shape 554" coordsize="67183,177793" path="m2794,0c24130,0,40640,8509,52324,25781c62230,40259,67183,57785,67183,78359c67183,111506,61595,136398,50292,153035c44640,161290,37560,167513,29067,171672l0,177793l0,148805l15367,144796c19939,142018,23749,137858,26797,132334c32893,121158,35941,104521,35941,82296c35941,64389,33147,51181,27686,42291c22098,33401,13843,28956,2667,28956l0,29692l0,670l2794,0xe" fillcolor="#ff3399" stroked="f" o:allowincell="t" style="position:absolute;left:702;top:13;width:104;height:279;mso-wrap-style:none;v-text-anchor:middle;mso-position-horizontal-relative:char">
                        <v:fill o:detectmouseclick="t" type="solid" color2="#00cc66"/>
                        <v:stroke color="#3465a4" joinstyle="round" endcap="flat"/>
                        <w10:wrap type="none"/>
                      </v:shape>
                      <v:shape id="shape_0" ID="Shape 555" coordsize="80772,174117" path="m50292,0c57023,0,60325,4064,60325,12065c60325,20955,59944,33401,59182,49530c58420,65532,58039,88519,58039,118364l58039,145415l65405,145415c69723,145415,73406,146685,76327,149479c79248,152273,80772,155702,80772,159766c80772,163830,79248,167259,76327,170053c73406,172847,69723,174117,65405,174117l21082,173990c7112,173990,0,169672,0,160782c0,150749,7874,145796,23622,145796c25019,145796,26670,145796,28448,145923l28448,46863c21971,51435,17780,53594,15875,53594c11684,53594,8128,52070,4953,49149c1905,46228,381,42672,381,38735c381,34671,2921,30480,7874,26162l20447,17018l34036,6096c39624,2032,45085,0,50292,0xe" fillcolor="#ff3399" stroked="f" o:allowincell="t" style="position:absolute;left:856;top:12;width:126;height:274;mso-wrap-style:none;v-text-anchor:middle;mso-position-horizontal-relative:char">
                        <v:fill o:detectmouseclick="t" type="solid" color2="#00cc66"/>
                        <v:stroke color="#3465a4" joinstyle="round" endcap="flat"/>
                        <w10:wrap type="none"/>
                      </v:shape>
                      <v:shape id="shape_0" ID="Shape 556" coordsize="36703,30480" path="m18415,0c23749,0,28067,1524,31496,4445c-30611,7493,-28833,11049,-28833,15367c-28833,19304,-30611,22860,31369,25908c27686,28956,23495,30480,18415,30480c13462,30480,9144,28956,5461,25781c1905,22733,0,19304,0,15367c0,11430,1905,7874,5461,4699c9144,1524,13462,0,18415,0xe" fillcolor="#ff3399" stroked="f" o:allowincell="t" style="position:absolute;left:1682;top:257;width:56;height:47;mso-wrap-style:none;v-text-anchor:middle;mso-position-horizontal-relative:char">
                        <v:fill o:detectmouseclick="t" type="solid" color2="#00cc66"/>
                        <v:stroke color="#3465a4" joinstyle="round" endcap="flat"/>
                        <w10:wrap type="none"/>
                      </v:shape>
                      <v:shape id="shape_0" ID="Shape 557" coordsize="113538,175514" path="m51943,0c68834,0,82423,3683,92710,10922c103886,19050,109474,30480,109474,45339c109474,53594,107950,60452,104775,66294c101600,72009,96901,76581,90551,80010c105918,88519,113538,102235,113538,121031c113538,136271,107950,149098,96647,159639c85471,170180,71755,175514,55753,175514c43688,175514,32893,173101,23368,168275c12192,162560,4826,154559,889,144145c254,142621,0,140843,0,139065c0,135001,1651,131445,5080,128778c8128,126238,11684,124968,15748,124968c20447,124968,24130,126746,27051,130556c31750,136906,34544,140462,35306,140970c39878,144780,46736,146558,55753,146558c62738,146558,68961,144526,74295,140208c79629,136017,82296,130937,82296,124968c82296,106426,69850,95885,44831,93472c33909,92456,28448,87884,28448,79756c28448,73533,32766,69088,41148,66167c49276,64389,57277,62611,65151,60706c70231,59182,74041,57150,76581,54610c79121,52070,80391,49022,80518,45593c80772,34544,72136,28956,54483,28956c48641,28956,42291,31115,35433,35560c28448,40005,23749,42164,21209,42164c17018,42164,13335,40640,10414,37592c7366,34544,5969,31115,5969,27305c5969,20955,12192,14605,24638,8382c35814,2794,44958,0,51943,0xe" fillcolor="#ff3399" stroked="f" o:allowincell="t" style="position:absolute;left:1431;top:18;width:177;height:276;mso-wrap-style:none;v-text-anchor:middle;mso-position-horizontal-relative:char">
                        <v:fill o:detectmouseclick="t" type="solid" color2="#00cc66"/>
                        <v:stroke color="#3465a4" joinstyle="round" endcap="flat"/>
                        <w10:wrap type="none"/>
                      </v:shape>
                      <v:shape id="shape_0" ID="Shape 558" coordsize="113665,171831" path="m59309,0c72136,0,83693,3429,94107,10160c105918,17907,111760,28067,111760,40640c111760,53213,108966,64008,103124,72898c98552,79883,91440,86741,81534,93472c72263,99314,62992,105156,53721,110998c39497,120269,31877,130810,30861,142621c35052,142113,41021,141478,49022,140843c64770,139954,76200,139573,83058,139573c89408,139573,95758,140970,101981,143764c109728,147193,113665,151511,113665,156845c113665,160782,112268,164084,109474,167005c106553,170180,102997,171704,98679,171704c96774,171704,93853,171450,90043,170815c86106,170180,83312,169799,81534,169799l48768,169672c45974,169672,41656,170053,35941,170815c30226,171450,25908,171831,22987,171831c22098,171831,20955,171704,19431,171450c17780,171069,16637,170942,15875,170942c9144,170942,4572,168275,2159,162814c762,159385,0,154051,0,146939c0,133096,3048,121412,9271,112014c13970,104775,21717,97536,32385,90424c42418,83693,52451,77216,62357,70612c74168,62103,80010,52324,80010,41529c80010,38608,77724,35814,73025,33020c68326,30226,63754,28829,59309,28829c51308,28829,43053,32385,34163,39370c25400,46482,19304,49911,16002,49911c12065,49911,8636,49022,5715,46990c1905,44704,127,41402,127,37084c127,32639,1905,28702,5715,25400c14732,17399,22479,11684,29210,8001c38862,2667,48895,0,59309,0xe" fillcolor="#ff3399" stroked="f" o:allowincell="t" style="position:absolute;left:1811;top:16;width:178;height:270;mso-wrap-style:none;v-text-anchor:middle;mso-position-horizontal-relative:char">
                        <v:fill o:detectmouseclick="t" type="solid" color2="#00cc66"/>
                        <v:stroke color="#3465a4" joinstyle="round" endcap="flat"/>
                        <w10:wrap type="none"/>
                      </v:shape>
                      <v:shape id="shape_0" ID="Shape 559" coordsize="66548,177257" path="m66548,0l66548,29021l52927,32778c48101,35779,43878,40287,40259,46320c33782,56734,30607,68799,30607,82515c30607,100676,32385,114773,35814,124552c41275,140427,51308,148301,65913,148301l66548,148135l66548,177123l65913,177257c41275,177257,23368,166589,12319,145253c4191,129505,0,109185,0,84293c0,62957,5461,44288,16256,28159c22733,18570,30385,11363,39227,6553l66548,0xe" fillcolor="#ff3399" stroked="f" o:allowincell="t" style="position:absolute;left:2014;top:14;width:103;height:278;mso-wrap-style:none;v-text-anchor:middle;mso-position-horizontal-relative:char">
                        <v:fill o:detectmouseclick="t" type="solid" color2="#00cc66"/>
                        <v:stroke color="#3465a4" joinstyle="round" endcap="flat"/>
                        <w10:wrap type="none"/>
                      </v:shape>
                      <v:shape id="shape_0" ID="Shape 560" coordsize="67183,177793" path="m2794,0c24130,0,40640,8509,52324,25781c62230,40259,67183,57785,67183,78359c67183,111506,61595,136398,50292,153035c44640,161290,37560,167513,29067,171672l0,177793l0,148805l15367,144796c19939,142018,23749,137858,26797,132334c32893,121158,35941,104521,35941,82296c35941,64389,33147,51181,27686,42291c22098,33401,13843,28956,2667,28956l0,29692l0,670l2794,0xe" fillcolor="#ff3399" stroked="f" o:allowincell="t" style="position:absolute;left:1300;top:13;width:104;height:279;mso-wrap-style:none;v-text-anchor:middle;mso-position-horizontal-relative:char">
                        <v:fill o:detectmouseclick="t" type="solid" color2="#00cc66"/>
                        <v:stroke color="#3465a4" joinstyle="round" endcap="flat"/>
                        <w10:wrap type="none"/>
                      </v:shape>
                      <v:shape id="shape_0" ID="Shape 561" coordsize="59934,176203" path="m59934,0l59934,27477l42497,33026c38481,36884,36513,42662,36576,50346c36576,57966,43688,63554,57658,67110l59934,66285l59934,95333l59055,94923c48387,99622,41275,103813,37846,107369c32893,112322,30607,119434,30861,128705c31115,135817,34544,141278,41275,144961c46609,147755,52705,149152,59690,149152l59934,149122l59934,176172l59690,176203c43180,176203,29718,172647,19177,165662c6858,157534,635,145596,381,129848c0,107877,7239,92129,21971,82604c11176,74095,5842,63300,5842,50346c5842,35741,11430,23549,22606,13897c27940,9261,33814,5769,40227,3419l59934,0xe" fillcolor="#ff3399" stroked="f" o:allowincell="t" style="position:absolute;left:2464;top:18;width:93;height:277;mso-wrap-style:none;v-text-anchor:middle;mso-position-horizontal-relative:char">
                        <v:fill o:detectmouseclick="t" type="solid" color2="#00cc66"/>
                        <v:stroke color="#3465a4" joinstyle="round" endcap="flat"/>
                        <w10:wrap type="none"/>
                      </v:shape>
                      <v:shape id="shape_0" ID="Shape 562" coordsize="67183,177793" path="m2794,0c24130,0,40640,8509,52324,25781c62230,40259,67183,57785,67183,78359c67183,111506,61595,136398,50292,153035c44641,161290,37560,167513,29067,171672l0,177793l0,148805l15367,144796c19939,142018,23749,137858,26797,132334c32893,121158,35941,104521,35941,82296c35941,64389,33147,51181,27686,42291c22098,33401,13843,28956,2667,28956l0,29692l0,670l2794,0xe" fillcolor="#ff3399" stroked="f" o:allowincell="t" style="position:absolute;left:2119;top:13;width:104;height:279;mso-wrap-style:none;v-text-anchor:middle;mso-position-horizontal-relative:char">
                        <v:fill o:detectmouseclick="t" type="solid" color2="#00cc66"/>
                        <v:stroke color="#3465a4" joinstyle="round" endcap="flat"/>
                        <w10:wrap type="none"/>
                      </v:shape>
                      <v:shape id="shape_0" ID="Shape 563" coordsize="80772,174117" path="m50292,0c57023,0,60325,4064,60325,12065c60325,20955,59944,33401,59182,49530c58420,65532,58039,88519,58039,118364l58039,145415l65405,145415c69723,145415,73406,146685,76327,149479c79248,152273,80772,155702,80772,159766c80772,163830,79248,167259,76327,170053c73406,172847,69723,174117,65405,174117l21082,173990c7112,173990,0,169672,0,160782c0,150749,7874,145796,23622,145796c25019,145796,26670,145796,28448,145923l28448,46863c21971,51435,17780,53594,15875,53594c11684,53594,8128,52070,4953,49149c1905,46228,381,42672,381,38735c381,34671,2921,30480,7874,26162l20447,17018l34036,6096c39624,2032,45085,0,50292,0xe" fillcolor="#ff3399" stroked="f" o:allowincell="t" style="position:absolute;left:2273;top:12;width:126;height:274;mso-wrap-style:none;v-text-anchor:middle;mso-position-horizontal-relative:char">
                        <v:fill o:detectmouseclick="t" type="solid" color2="#00cc66"/>
                        <v:stroke color="#3465a4" joinstyle="round" endcap="flat"/>
                        <w10:wrap type="none"/>
                      </v:shape>
                      <v:shape id="shape_0" ID="Shape 564" coordsize="61478,176499" path="m1153,127c18933,0,32268,4699,41158,14351c48651,22733,52461,34036,52461,48514c52461,56642,51064,63119,48143,68072c45603,72390,41158,76454,35062,80010c44206,85090,50683,90932,54620,97663c59192,105029,61478,114808,61478,127000c61478,142875,55255,155321,42809,164338c37157,168402,30775,171450,23616,173482l0,176499l0,149449l14583,147653c18615,146431,21727,144589,23886,142113c27315,138303,29093,132080,29093,123571c29093,115951,26045,109728,20076,105029l0,95660l0,66613l13853,61595c19187,58293,21854,53975,21854,48514c21854,40132,20076,34417,16393,31369c13472,28829,8265,27559,772,27559l0,27804l0,327l1153,127xe" fillcolor="#ff3399" stroked="f" o:allowincell="t" style="position:absolute;left:2558;top:18;width:95;height:277;mso-wrap-style:none;v-text-anchor:middle;mso-position-horizontal-relative:char">
                        <v:fill o:detectmouseclick="t" type="solid" color2="#00cc66"/>
                        <v:stroke color="#3465a4" joinstyle="round" endcap="flat"/>
                        <w10:wrap type="none"/>
                      </v:shape>
                      <v:shape id="shape_0" ID="Shape 565" coordsize="36703,30480" path="m18415,0c23749,0,28067,1524,31496,4445c-30611,7493,-28833,11049,-28833,15367c-28833,19304,-30611,22860,31369,25908c27686,28956,23495,30480,18415,30480c13462,30480,9144,28956,5461,25781c1905,22733,0,19304,0,15367c0,11430,1905,7874,5461,4699c9144,1524,13462,0,18415,0xe" stroked="t" o:allowincell="t" style="position:absolute;left:1682;top:257;width:56;height:47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566" coordsize="36703,30480" path="m18415,0c23749,0,28067,1524,31496,4445c-30611,7493,-28833,11049,-28833,15367c-28833,19304,-30611,22860,31369,25908c27686,28956,23495,30480,18415,30480c13462,30480,9144,28956,5461,25781c1905,22733,0,19304,0,15367c0,11430,1905,7874,5461,4699c9144,1524,13462,0,18415,0xe" stroked="t" o:allowincell="t" style="position:absolute;left:1084;top:257;width:56;height:47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567" coordsize="58420,54229" path="m28448,0c17780,4699,10668,8890,7239,12446c2286,17399,0,24511,254,-31754c508,-24642,3937,-19181,10668,-15498c16002,-12704,22098,-11307,29083,-11307c-24769,-11307,-16641,-13720,-12323,-18673c-8894,-22483,-7116,-28706,-7116,28321c-7116,20701,-10164,14478,-16133,9779c-20705,6096,-27690,2921,28448,0xe" stroked="t" o:allowincell="t" style="position:absolute;left:2512;top:168;width:91;height:84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568" coordsize="41148,66167" path="m41148,0c28067,381,19304,381,14986,254c14351,25908,9271,48006,0,66167l40513,66167c40132,41656,40005,28575,40005,26670c40005,23749,40132,19304,40513,13335c41021,6096,41148,1651,41148,0xe" stroked="t" o:allowincell="t" style="position:absolute;left:86;top:143;width:63;height:103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569" coordsize="64643,69596" path="m36957,0c27051,0,18415,4699,11049,14224c3683,23749,0,34290,0,45847c0,52832,2921,58547,8509,62992c14097,67310,21336,69596,30099,69596c39624,69596,47879,64770,54737,55245c61341,46101,64643,35560,64643,23622c64643,14224,62738,8001,58928,4826c55118,1651,47752,0,36957,0xe" stroked="t" o:allowincell="t" style="position:absolute;left:282;top:142;width:100;height:108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570" coordsize="135509,147955" path="m102743,0c110236,0,115189,2794,117602,8382c119126,11684,119888,17272,119888,25146c119888,28321,119634,33147,119253,39370c118872,45720,118618,50546,118618,53721c118618,56515,118745,70104,119126,94488c129794,95504,135001,100330,135001,108966c135001,111887,135128,115824,135255,120777c135382,125730,135509,129667,135509,132461c135509,136779,133985,140335,131064,143129c128143,145796,124460,147193,120015,147193c112903,147193,108204,144272,105918,138176c104394,134366,103759,128524,104140,120396l46609,120396c45974,120396,40894,120777,31369,121412c31369,122682,31369,124587,31496,127254c31496,129921,31496,131826,31496,133350c31496,137541,30099,141097,27178,143764c24257,146558,20447,147955,16002,147955c5334,147955,0,141351,0,128143c0,125476,0,121920,127,117348c381,112776,381,109220,381,106680c381,102362,1905,98806,4826,96012c7620,93472,11176,92202,15494,91948c22098,82677,26670,71501,29083,58674c30861,49530,31623,37465,31623,22606c31623,7874,39624,635,55499,635c57404,635,60833,762,66040,1016c71120,1270,75057,1397,78105,1397c80899,1397,85090,1143,90678,635c96266,254,100330,0,102743,0xe" stroked="t" o:allowincell="t" style="position:absolute;left:12;top:100;width:212;height:232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571" coordsize="128905,128143" path="m69088,0c108966,0,128905,17653,128905,52959c128905,70866,123571,87249,112776,101981c99949,119380,83185,128143,62230,128143c45339,128143,30988,123444,19177,114173c6350,104140,0,91186,0,75184c0,57277,5969,40767,17653,25781c31115,8636,48260,0,69088,0xe" stroked="t" o:allowincell="t" style="position:absolute;left:231;top:96;width:202;height:201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572" coordsize="45339,39878" path="m24257,0c8001,0,0,7747,127,23114c127,30734,7239,-29214,21209,-25658c28956,-27817,-31119,-29722,-28198,-31500c-22864,30734,-20197,26416,-20197,20955c-20197,12573,-21975,6858,-25658,3810c-28579,1270,31750,0,24257,0xe" stroked="t" o:allowincell="t" style="position:absolute;left:2521;top:61;width:70;height:61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573" coordsize="71882,120015" path="m38608,0c26543,0,16891,5969,9652,18034c3175,28448,0,40513,0,54229c0,72390,1778,86487,5207,96266c10668,112141,20701,120015,35306,120015c47498,120015,56642,114427,62738,103378c68834,92202,71882,75565,71882,53340c71882,35433,69088,22225,63627,13335c58039,4445,49784,0,38608,0xe" stroked="t" o:allowincell="t" style="position:absolute;left:2062;top:59;width:112;height:188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574" coordsize="71882,120015" path="m38608,0c26543,0,16891,5969,9652,18034c3175,28448,0,40513,0,54229c0,72390,1778,86487,5207,96266c10668,112141,20701,120015,35306,120015c47498,120015,56642,114427,62738,103378c68834,92202,71882,75565,71882,53340c71882,35433,69088,22225,63627,13335c58039,4445,49784,0,38608,0xe" stroked="t" o:allowincell="t" style="position:absolute;left:1243;top:59;width:112;height:188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575" coordsize="71882,120015" path="m38608,0c26543,0,16891,5969,9652,18034c3175,28448,0,40513,0,54229c0,72390,1778,86487,5207,96266c10668,112141,20701,120015,35306,120015c47498,120015,56642,114427,62738,103378c68834,92202,71882,75565,71882,53340c71882,35433,69088,22225,63627,13335c58039,4445,49784,0,38608,0xe" stroked="t" o:allowincell="t" style="position:absolute;left:646;top:59;width:112;height:188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576" coordsize="121412,176530" path="m61087,127c78867,0,92202,4699,101092,14351c108585,22733,112395,34036,112395,48514c112395,56642,110998,63119,108077,68072c105537,72390,101092,76454,94996,80010c104140,85090,110617,90932,114554,97663c119126,105029,121412,114808,121412,127000c121412,142875,115189,155321,102743,164338c91440,172466,77216,176530,59690,176530c43180,176530,29718,172974,19177,165989c6858,157861,635,145923,381,130175c0,108204,7239,92456,21971,82931c11176,74422,5842,63627,5842,50673c5842,36068,11430,23876,22606,14224c33274,4953,46101,254,61087,127xe" stroked="t" o:allowincell="t" style="position:absolute;left:2464;top:18;width:190;height:277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577" coordsize="113538,175514" path="m51943,0c68834,0,82423,3683,92710,10922c103886,19050,109474,30480,109474,45339c109474,53594,107950,60452,104775,66294c101600,72009,96901,76581,90551,80010c105918,88519,113538,102235,113538,121031c113538,136271,107950,149098,96647,159639c85471,170180,71755,175514,55753,175514c43688,175514,32893,173101,23368,168275c12192,162560,4826,154559,889,144145c254,142621,0,140843,0,139065c0,135001,1651,131445,5080,128778c8128,126238,11684,124968,15748,124968c20447,124968,24130,126746,27051,130556c31750,136906,34544,140462,35306,140970c39878,144780,46736,146558,55753,146558c62738,146558,68961,144526,74295,140208c79629,136017,82296,130937,82296,124968c82296,106426,69850,95885,44831,93472c33909,92456,28448,87884,28448,79756c28448,73533,32766,69088,41148,66167c49276,64389,57277,62611,65151,60706c70231,59182,74041,57150,76581,54610c79121,52070,80391,49022,80518,45593c80772,34544,72136,28956,54483,28956c48641,28956,42291,31115,35433,35560c28448,40005,23749,42164,21209,42164c17018,42164,13335,40640,10414,37592c7366,34544,5969,31115,5969,27305c5969,20955,12192,14605,24638,8382c35814,2794,44958,0,51943,0xe" stroked="t" o:allowincell="t" style="position:absolute;left:1431;top:18;width:177;height:276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578" coordsize="113665,171831" path="m59309,0c72136,0,83693,3429,94107,10160c105918,17907,111760,28067,111760,40640c111760,53213,108966,64008,103124,72898c98552,79883,91440,86741,81534,93472c72263,99314,62992,105156,53721,110998c39497,120269,31877,130810,30861,142621c35052,142113,41021,141478,49022,140843c64770,139954,76200,139573,83058,139573c89408,139573,95758,140970,101981,143764c109728,147193,113665,151511,113665,156845c113665,160782,112268,164084,109474,167005c106553,170180,102997,171704,98679,171704c96774,171704,93853,171450,90043,170815c86106,170180,83312,169799,81534,169799l48768,169672c45974,169672,41656,170053,35941,170815c30226,171450,25908,171831,22987,171831c22098,171831,20955,171704,19431,171450c17780,171069,16637,170942,15875,170942c9144,170942,4572,168275,2159,162814c762,159385,0,154051,0,146939c0,133096,3048,121412,9271,112014c13970,104775,21717,97536,32385,90424c42418,83693,52451,77216,62357,70612c74168,62103,80010,52324,80010,41529c80010,38608,77724,35814,73025,33020c68326,30226,63754,28829,59309,28829c51308,28829,43053,32385,34163,39370c25400,46482,19304,49911,16002,49911c12065,49911,8636,49022,5715,46990c1905,44704,127,41402,127,37084c127,32639,1905,28702,5715,25400c14732,17399,22479,11684,29210,8001c38862,2667,48895,0,59309,0xe" stroked="t" o:allowincell="t" style="position:absolute;left:1811;top:16;width:178;height:270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579" coordsize="133731,177927" path="m69342,0c90678,0,107188,8509,118872,25781c128778,40259,133731,57785,133731,78359c133731,111506,128143,136398,116840,153035c105537,169545,88519,177927,65913,177927c41275,177927,23368,167259,12319,145923c4191,130175,0,109855,0,84963c0,63627,5461,44958,16256,28829c29210,9652,46863,0,69342,0xe" stroked="t" o:allowincell="t" style="position:absolute;left:2014;top:13;width:209;height:280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580" coordsize="133731,177927" path="m69342,0c90678,0,107188,8509,118872,25781c128778,40259,133731,57785,133731,78359c133731,111506,128143,136398,116840,153035c105537,169545,88519,177927,65913,177927c41275,177927,23368,167259,12319,145923c4191,130175,0,109855,0,84963c0,63627,5461,44958,16256,28829c29210,9652,46863,0,69342,0xe" stroked="t" o:allowincell="t" style="position:absolute;left:1195;top:13;width:209;height:280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581" coordsize="133731,177927" path="m69342,0c90678,0,107188,8509,118872,25781c128778,40259,133731,57785,133731,78359c133731,111506,128143,136398,116840,153035c105537,169545,88519,177927,65913,177927c41275,177927,23368,167259,12319,145923c4191,130175,0,109855,0,84963c0,63627,5461,44958,16256,28829c29210,9652,46863,0,69342,0xe" stroked="t" o:allowincell="t" style="position:absolute;left:597;top:13;width:209;height:280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582" coordsize="80772,174117" path="m50292,0c57023,0,60325,4064,60325,12065c60325,20955,59944,33401,59182,49530c58420,65532,58039,88519,58039,118364l58039,145415l65405,145415c69723,145415,73406,146685,76327,149479c79248,152273,80772,155702,80772,159766c80772,163830,79248,167259,76327,170053c73406,172847,69723,174117,65405,174117l21082,173990c7112,173990,0,169672,0,160782c0,150749,7874,145796,23622,145796c25019,145796,26670,145796,28448,145923l28448,46863c21971,51435,17780,53594,15875,53594c11684,53594,8128,52070,4953,49149c1905,46228,381,42672,381,38735c381,34671,2921,30480,7874,26162l20447,17018l34036,6096c39624,2032,45085,0,50292,0xe" stroked="t" o:allowincell="t" style="position:absolute;left:2273;top:12;width:126;height:274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583" coordsize="80772,174117" path="m50292,0c57023,0,60325,4064,60325,12065c60325,20955,59944,33401,59182,49530c58420,65532,58039,88519,58039,118364l58039,145415l65405,145415c69723,145415,73406,146685,76327,149479c79248,152273,80772,155702,80772,159766c80772,163830,79248,167259,76327,170053c73406,172847,69723,174117,65405,174117l21082,173990c7112,173990,0,169672,0,160782c0,150749,7874,145796,23622,145796c25019,145796,26670,145796,28448,145923l28448,46863c21971,51435,17780,53594,15875,53594c11684,53594,8128,52070,4953,49149c1905,46228,381,42672,381,38735c381,34671,2921,30480,7874,26162l20447,17018l34036,6096c39624,2032,45085,0,50292,0xe" stroked="t" o:allowincell="t" style="position:absolute;left:856;top:12;width:126;height:274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Picture 585" stroked="f" o:allowincell="t" style="position:absolute;left:0;top:0;width:2662;height:341;mso-wrap-style:none;v-text-anchor:middle;mso-position-horizontal-relative:char" type="_x0000_t75">
                        <v:imagedata r:id="rId5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Comic Sans MS" w:cs="Comic Sans MS"/>
                <w:color w:val="3B3838"/>
                <w:sz w:val="40"/>
              </w:rPr>
            </w:pPr>
            <w:r>
              <w:rPr>
                <w:rFonts w:eastAsia="Comic Sans MS" w:cs="Comic Sans MS" w:ascii="Comic Sans MS" w:hAnsi="Comic Sans MS"/>
                <w:color w:val="3B3838"/>
                <w:sz w:val="40"/>
              </w:rPr>
              <w:t>Розміщення інформації про час і місце проходження пробного ЗНО. Запрошення необхідно сформувати та роздрукувати самостійно</w:t>
            </w:r>
          </w:p>
        </w:tc>
      </w:tr>
      <w:tr>
        <w:trPr>
          <w:trHeight w:val="1008" w:hRule="atLeast"/>
        </w:trPr>
        <w:tc>
          <w:tcPr>
            <w:tcW w:w="5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38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03400" cy="525145"/>
                      <wp:effectExtent l="0" t="0" r="0" b="0"/>
                      <wp:docPr id="11" name="Group 56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3240" cy="525240"/>
                                <a:chOff x="0" y="0"/>
                                <a:chExt cx="1803240" cy="525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0" y="29880"/>
                                  <a:ext cx="63360" cy="105480"/>
                                </a:xfrm>
                                <a:custGeom>
                                  <a:avLst/>
                                  <a:gdLst>
                                    <a:gd name="textAreaLeft" fmla="*/ 0 w 36000"/>
                                    <a:gd name="textAreaRight" fmla="*/ 36360 w 36000"/>
                                    <a:gd name="textAreaTop" fmla="*/ 0 h 59760"/>
                                    <a:gd name="textAreaBottom" fmla="*/ 60120 h 59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3627" h="105610">
                                      <a:moveTo>
                                        <a:pt x="63627" y="0"/>
                                      </a:moveTo>
                                      <a:lnTo>
                                        <a:pt x="63627" y="51501"/>
                                      </a:lnTo>
                                      <a:lnTo>
                                        <a:pt x="46990" y="76146"/>
                                      </a:lnTo>
                                      <a:lnTo>
                                        <a:pt x="63627" y="76146"/>
                                      </a:lnTo>
                                      <a:lnTo>
                                        <a:pt x="63627" y="105610"/>
                                      </a:lnTo>
                                      <a:lnTo>
                                        <a:pt x="35814" y="105610"/>
                                      </a:lnTo>
                                      <a:cubicBezTo>
                                        <a:pt x="11938" y="105610"/>
                                        <a:pt x="0" y="100784"/>
                                        <a:pt x="0" y="91005"/>
                                      </a:cubicBezTo>
                                      <a:cubicBezTo>
                                        <a:pt x="0" y="86941"/>
                                        <a:pt x="2032" y="82370"/>
                                        <a:pt x="6223" y="77290"/>
                                      </a:cubicBezTo>
                                      <a:cubicBezTo>
                                        <a:pt x="9652" y="73479"/>
                                        <a:pt x="13081" y="69542"/>
                                        <a:pt x="16637" y="65605"/>
                                      </a:cubicBezTo>
                                      <a:cubicBezTo>
                                        <a:pt x="22606" y="57033"/>
                                        <a:pt x="30163" y="46397"/>
                                        <a:pt x="39291" y="33681"/>
                                      </a:cubicBezTo>
                                      <a:lnTo>
                                        <a:pt x="636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10080"/>
                                  <a:ext cx="113040" cy="171360"/>
                                </a:xfrm>
                                <a:custGeom>
                                  <a:avLst/>
                                  <a:gdLst>
                                    <a:gd name="textAreaLeft" fmla="*/ 0 w 64080"/>
                                    <a:gd name="textAreaRight" fmla="*/ 64440 w 64080"/>
                                    <a:gd name="textAreaTop" fmla="*/ 0 h 97200"/>
                                    <a:gd name="textAreaBottom" fmla="*/ 97560 h 97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538" h="171831">
                                      <a:moveTo>
                                        <a:pt x="59182" y="0"/>
                                      </a:moveTo>
                                      <a:cubicBezTo>
                                        <a:pt x="72136" y="0"/>
                                        <a:pt x="83693" y="3429"/>
                                        <a:pt x="93980" y="10160"/>
                                      </a:cubicBezTo>
                                      <a:cubicBezTo>
                                        <a:pt x="105918" y="17907"/>
                                        <a:pt x="111760" y="28067"/>
                                        <a:pt x="111760" y="40640"/>
                                      </a:cubicBezTo>
                                      <a:cubicBezTo>
                                        <a:pt x="111760" y="53213"/>
                                        <a:pt x="108839" y="64008"/>
                                        <a:pt x="103124" y="72898"/>
                                      </a:cubicBezTo>
                                      <a:cubicBezTo>
                                        <a:pt x="98552" y="79883"/>
                                        <a:pt x="91313" y="86741"/>
                                        <a:pt x="81534" y="93472"/>
                                      </a:cubicBezTo>
                                      <a:cubicBezTo>
                                        <a:pt x="72263" y="99314"/>
                                        <a:pt x="62992" y="105156"/>
                                        <a:pt x="53594" y="110998"/>
                                      </a:cubicBezTo>
                                      <a:cubicBezTo>
                                        <a:pt x="39497" y="120269"/>
                                        <a:pt x="31877" y="130810"/>
                                        <a:pt x="30861" y="142621"/>
                                      </a:cubicBezTo>
                                      <a:cubicBezTo>
                                        <a:pt x="34925" y="142113"/>
                                        <a:pt x="41021" y="141478"/>
                                        <a:pt x="48895" y="140843"/>
                                      </a:cubicBezTo>
                                      <a:cubicBezTo>
                                        <a:pt x="64770" y="139954"/>
                                        <a:pt x="76200" y="139573"/>
                                        <a:pt x="82931" y="139573"/>
                                      </a:cubicBezTo>
                                      <a:cubicBezTo>
                                        <a:pt x="89408" y="139573"/>
                                        <a:pt x="95758" y="140970"/>
                                        <a:pt x="101981" y="143764"/>
                                      </a:cubicBezTo>
                                      <a:cubicBezTo>
                                        <a:pt x="109728" y="147193"/>
                                        <a:pt x="113538" y="151511"/>
                                        <a:pt x="113538" y="156845"/>
                                      </a:cubicBezTo>
                                      <a:cubicBezTo>
                                        <a:pt x="113538" y="160782"/>
                                        <a:pt x="112141" y="164084"/>
                                        <a:pt x="109474" y="167005"/>
                                      </a:cubicBezTo>
                                      <a:cubicBezTo>
                                        <a:pt x="106553" y="170180"/>
                                        <a:pt x="102997" y="171704"/>
                                        <a:pt x="98679" y="171704"/>
                                      </a:cubicBezTo>
                                      <a:cubicBezTo>
                                        <a:pt x="96774" y="171704"/>
                                        <a:pt x="93853" y="171450"/>
                                        <a:pt x="89916" y="170815"/>
                                      </a:cubicBezTo>
                                      <a:cubicBezTo>
                                        <a:pt x="86106" y="170180"/>
                                        <a:pt x="83312" y="169799"/>
                                        <a:pt x="81534" y="169799"/>
                                      </a:cubicBezTo>
                                      <a:lnTo>
                                        <a:pt x="48768" y="169672"/>
                                      </a:lnTo>
                                      <a:cubicBezTo>
                                        <a:pt x="45847" y="169672"/>
                                        <a:pt x="41656" y="170053"/>
                                        <a:pt x="35941" y="170815"/>
                                      </a:cubicBezTo>
                                      <a:cubicBezTo>
                                        <a:pt x="30099" y="171450"/>
                                        <a:pt x="25781" y="171831"/>
                                        <a:pt x="22987" y="171831"/>
                                      </a:cubicBezTo>
                                      <a:cubicBezTo>
                                        <a:pt x="22098" y="171831"/>
                                        <a:pt x="20955" y="171704"/>
                                        <a:pt x="19431" y="171450"/>
                                      </a:cubicBezTo>
                                      <a:cubicBezTo>
                                        <a:pt x="17780" y="171069"/>
                                        <a:pt x="16637" y="170942"/>
                                        <a:pt x="15748" y="170942"/>
                                      </a:cubicBezTo>
                                      <a:cubicBezTo>
                                        <a:pt x="9144" y="170942"/>
                                        <a:pt x="4572" y="168275"/>
                                        <a:pt x="2159" y="162814"/>
                                      </a:cubicBezTo>
                                      <a:cubicBezTo>
                                        <a:pt x="635" y="159385"/>
                                        <a:pt x="0" y="154051"/>
                                        <a:pt x="0" y="146939"/>
                                      </a:cubicBezTo>
                                      <a:cubicBezTo>
                                        <a:pt x="0" y="133096"/>
                                        <a:pt x="3048" y="121412"/>
                                        <a:pt x="9271" y="112014"/>
                                      </a:cubicBezTo>
                                      <a:cubicBezTo>
                                        <a:pt x="13970" y="104775"/>
                                        <a:pt x="21717" y="97536"/>
                                        <a:pt x="32258" y="90424"/>
                                      </a:cubicBezTo>
                                      <a:cubicBezTo>
                                        <a:pt x="42418" y="83693"/>
                                        <a:pt x="52324" y="77216"/>
                                        <a:pt x="62357" y="70612"/>
                                      </a:cubicBezTo>
                                      <a:cubicBezTo>
                                        <a:pt x="74041" y="62103"/>
                                        <a:pt x="80010" y="52324"/>
                                        <a:pt x="80010" y="41529"/>
                                      </a:cubicBezTo>
                                      <a:cubicBezTo>
                                        <a:pt x="80010" y="38608"/>
                                        <a:pt x="77597" y="35814"/>
                                        <a:pt x="72898" y="33020"/>
                                      </a:cubicBezTo>
                                      <a:cubicBezTo>
                                        <a:pt x="68199" y="30226"/>
                                        <a:pt x="63627" y="28829"/>
                                        <a:pt x="59182" y="28829"/>
                                      </a:cubicBezTo>
                                      <a:cubicBezTo>
                                        <a:pt x="51308" y="28829"/>
                                        <a:pt x="42926" y="32385"/>
                                        <a:pt x="34163" y="39370"/>
                                      </a:cubicBezTo>
                                      <a:cubicBezTo>
                                        <a:pt x="25400" y="46482"/>
                                        <a:pt x="19304" y="49911"/>
                                        <a:pt x="16002" y="49911"/>
                                      </a:cubicBezTo>
                                      <a:cubicBezTo>
                                        <a:pt x="12065" y="49911"/>
                                        <a:pt x="8636" y="49022"/>
                                        <a:pt x="5588" y="46990"/>
                                      </a:cubicBezTo>
                                      <a:cubicBezTo>
                                        <a:pt x="1905" y="44704"/>
                                        <a:pt x="0" y="41402"/>
                                        <a:pt x="0" y="37084"/>
                                      </a:cubicBezTo>
                                      <a:cubicBezTo>
                                        <a:pt x="0" y="32639"/>
                                        <a:pt x="1905" y="28702"/>
                                        <a:pt x="5588" y="25400"/>
                                      </a:cubicBezTo>
                                      <a:cubicBezTo>
                                        <a:pt x="14605" y="17399"/>
                                        <a:pt x="22479" y="11684"/>
                                        <a:pt x="29210" y="8001"/>
                                      </a:cubicBezTo>
                                      <a:cubicBezTo>
                                        <a:pt x="38862" y="2667"/>
                                        <a:pt x="48895" y="0"/>
                                        <a:pt x="5918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120" y="7560"/>
                                  <a:ext cx="72360" cy="177120"/>
                                </a:xfrm>
                                <a:custGeom>
                                  <a:avLst/>
                                  <a:gdLst>
                                    <a:gd name="textAreaLeft" fmla="*/ 0 w 41040"/>
                                    <a:gd name="textAreaRight" fmla="*/ 41400 w 41040"/>
                                    <a:gd name="textAreaTop" fmla="*/ 0 h 100440"/>
                                    <a:gd name="textAreaBottom" fmla="*/ 100800 h 100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72644" h="177038">
                                      <a:moveTo>
                                        <a:pt x="30480" y="0"/>
                                      </a:moveTo>
                                      <a:cubicBezTo>
                                        <a:pt x="34798" y="0"/>
                                        <a:pt x="38608" y="1143"/>
                                        <a:pt x="41783" y="3429"/>
                                      </a:cubicBezTo>
                                      <a:cubicBezTo>
                                        <a:pt x="45593" y="6096"/>
                                        <a:pt x="47498" y="9779"/>
                                        <a:pt x="47498" y="14732"/>
                                      </a:cubicBezTo>
                                      <a:lnTo>
                                        <a:pt x="47625" y="98552"/>
                                      </a:lnTo>
                                      <a:cubicBezTo>
                                        <a:pt x="57404" y="98933"/>
                                        <a:pt x="63881" y="99949"/>
                                        <a:pt x="67183" y="101600"/>
                                      </a:cubicBezTo>
                                      <a:cubicBezTo>
                                        <a:pt x="70739" y="103632"/>
                                        <a:pt x="72644" y="107569"/>
                                        <a:pt x="72644" y="113411"/>
                                      </a:cubicBezTo>
                                      <a:cubicBezTo>
                                        <a:pt x="72644" y="119634"/>
                                        <a:pt x="69850" y="123825"/>
                                        <a:pt x="64135" y="126238"/>
                                      </a:cubicBezTo>
                                      <a:cubicBezTo>
                                        <a:pt x="60071" y="127762"/>
                                        <a:pt x="54610" y="128397"/>
                                        <a:pt x="47625" y="128016"/>
                                      </a:cubicBezTo>
                                      <a:cubicBezTo>
                                        <a:pt x="47879" y="138811"/>
                                        <a:pt x="47752" y="150368"/>
                                        <a:pt x="47498" y="162941"/>
                                      </a:cubicBezTo>
                                      <a:cubicBezTo>
                                        <a:pt x="47371" y="167005"/>
                                        <a:pt x="46101" y="170434"/>
                                        <a:pt x="43434" y="173101"/>
                                      </a:cubicBezTo>
                                      <a:cubicBezTo>
                                        <a:pt x="40894" y="175768"/>
                                        <a:pt x="37338" y="177038"/>
                                        <a:pt x="32893" y="177038"/>
                                      </a:cubicBezTo>
                                      <a:cubicBezTo>
                                        <a:pt x="21590" y="177038"/>
                                        <a:pt x="16129" y="169672"/>
                                        <a:pt x="16637" y="154813"/>
                                      </a:cubicBezTo>
                                      <a:lnTo>
                                        <a:pt x="16637" y="128016"/>
                                      </a:lnTo>
                                      <a:lnTo>
                                        <a:pt x="0" y="128016"/>
                                      </a:lnTo>
                                      <a:lnTo>
                                        <a:pt x="0" y="98552"/>
                                      </a:lnTo>
                                      <a:lnTo>
                                        <a:pt x="16637" y="98552"/>
                                      </a:lnTo>
                                      <a:lnTo>
                                        <a:pt x="16637" y="48514"/>
                                      </a:lnTo>
                                      <a:cubicBezTo>
                                        <a:pt x="13081" y="54165"/>
                                        <a:pt x="8509" y="61182"/>
                                        <a:pt x="2953" y="69532"/>
                                      </a:cubicBezTo>
                                      <a:lnTo>
                                        <a:pt x="0" y="73906"/>
                                      </a:lnTo>
                                      <a:lnTo>
                                        <a:pt x="0" y="22405"/>
                                      </a:lnTo>
                                      <a:lnTo>
                                        <a:pt x="7747" y="11684"/>
                                      </a:lnTo>
                                      <a:cubicBezTo>
                                        <a:pt x="13589" y="3937"/>
                                        <a:pt x="21082" y="0"/>
                                        <a:pt x="3048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60" y="56520"/>
                                  <a:ext cx="33120" cy="49680"/>
                                </a:xfrm>
                                <a:custGeom>
                                  <a:avLst/>
                                  <a:gdLst>
                                    <a:gd name="textAreaLeft" fmla="*/ 0 w 18720"/>
                                    <a:gd name="textAreaRight" fmla="*/ 19080 w 18720"/>
                                    <a:gd name="textAreaTop" fmla="*/ 0 h 28080"/>
                                    <a:gd name="textAreaBottom" fmla="*/ 28440 h 28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3274" h="50038">
                                      <a:moveTo>
                                        <a:pt x="-32262" y="0"/>
                                      </a:moveTo>
                                      <a:cubicBezTo>
                                        <a:pt x="26162" y="11303"/>
                                        <a:pt x="14986" y="28067"/>
                                        <a:pt x="0" y="-15498"/>
                                      </a:cubicBezTo>
                                      <a:lnTo>
                                        <a:pt x="-32262" y="-15498"/>
                                      </a:lnTo>
                                      <a:lnTo>
                                        <a:pt x="-322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10080"/>
                                  <a:ext cx="113040" cy="171360"/>
                                </a:xfrm>
                                <a:custGeom>
                                  <a:avLst/>
                                  <a:gdLst>
                                    <a:gd name="textAreaLeft" fmla="*/ 0 w 64080"/>
                                    <a:gd name="textAreaRight" fmla="*/ 64440 w 64080"/>
                                    <a:gd name="textAreaTop" fmla="*/ 0 h 97200"/>
                                    <a:gd name="textAreaBottom" fmla="*/ 97560 h 97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538" h="171831">
                                      <a:moveTo>
                                        <a:pt x="59182" y="0"/>
                                      </a:moveTo>
                                      <a:cubicBezTo>
                                        <a:pt x="72136" y="0"/>
                                        <a:pt x="83693" y="3429"/>
                                        <a:pt x="93980" y="10160"/>
                                      </a:cubicBezTo>
                                      <a:cubicBezTo>
                                        <a:pt x="105918" y="17907"/>
                                        <a:pt x="111760" y="28067"/>
                                        <a:pt x="111760" y="40640"/>
                                      </a:cubicBezTo>
                                      <a:cubicBezTo>
                                        <a:pt x="111760" y="53213"/>
                                        <a:pt x="108839" y="64008"/>
                                        <a:pt x="103124" y="72898"/>
                                      </a:cubicBezTo>
                                      <a:cubicBezTo>
                                        <a:pt x="98552" y="79883"/>
                                        <a:pt x="91313" y="86741"/>
                                        <a:pt x="81534" y="93472"/>
                                      </a:cubicBezTo>
                                      <a:cubicBezTo>
                                        <a:pt x="72263" y="99314"/>
                                        <a:pt x="62992" y="105156"/>
                                        <a:pt x="53594" y="110998"/>
                                      </a:cubicBezTo>
                                      <a:cubicBezTo>
                                        <a:pt x="39497" y="120269"/>
                                        <a:pt x="31877" y="130810"/>
                                        <a:pt x="30861" y="142621"/>
                                      </a:cubicBezTo>
                                      <a:cubicBezTo>
                                        <a:pt x="34925" y="142113"/>
                                        <a:pt x="41021" y="141478"/>
                                        <a:pt x="48895" y="140843"/>
                                      </a:cubicBezTo>
                                      <a:cubicBezTo>
                                        <a:pt x="64770" y="139954"/>
                                        <a:pt x="76200" y="139573"/>
                                        <a:pt x="82931" y="139573"/>
                                      </a:cubicBezTo>
                                      <a:cubicBezTo>
                                        <a:pt x="89408" y="139573"/>
                                        <a:pt x="95758" y="140970"/>
                                        <a:pt x="101981" y="143764"/>
                                      </a:cubicBezTo>
                                      <a:cubicBezTo>
                                        <a:pt x="109728" y="147193"/>
                                        <a:pt x="113538" y="151511"/>
                                        <a:pt x="113538" y="156845"/>
                                      </a:cubicBezTo>
                                      <a:cubicBezTo>
                                        <a:pt x="113538" y="160782"/>
                                        <a:pt x="112141" y="164084"/>
                                        <a:pt x="109474" y="167005"/>
                                      </a:cubicBezTo>
                                      <a:cubicBezTo>
                                        <a:pt x="106553" y="170180"/>
                                        <a:pt x="102997" y="171704"/>
                                        <a:pt x="98679" y="171704"/>
                                      </a:cubicBezTo>
                                      <a:cubicBezTo>
                                        <a:pt x="96774" y="171704"/>
                                        <a:pt x="93853" y="171450"/>
                                        <a:pt x="89916" y="170815"/>
                                      </a:cubicBezTo>
                                      <a:cubicBezTo>
                                        <a:pt x="86106" y="170180"/>
                                        <a:pt x="83312" y="169799"/>
                                        <a:pt x="81534" y="169799"/>
                                      </a:cubicBezTo>
                                      <a:lnTo>
                                        <a:pt x="48768" y="169672"/>
                                      </a:lnTo>
                                      <a:cubicBezTo>
                                        <a:pt x="45847" y="169672"/>
                                        <a:pt x="41656" y="170053"/>
                                        <a:pt x="35941" y="170815"/>
                                      </a:cubicBezTo>
                                      <a:cubicBezTo>
                                        <a:pt x="30099" y="171450"/>
                                        <a:pt x="25781" y="171831"/>
                                        <a:pt x="22987" y="171831"/>
                                      </a:cubicBezTo>
                                      <a:cubicBezTo>
                                        <a:pt x="22098" y="171831"/>
                                        <a:pt x="20955" y="171704"/>
                                        <a:pt x="19431" y="171450"/>
                                      </a:cubicBezTo>
                                      <a:cubicBezTo>
                                        <a:pt x="17780" y="171069"/>
                                        <a:pt x="16637" y="170942"/>
                                        <a:pt x="15748" y="170942"/>
                                      </a:cubicBezTo>
                                      <a:cubicBezTo>
                                        <a:pt x="9144" y="170942"/>
                                        <a:pt x="4572" y="168275"/>
                                        <a:pt x="2159" y="162814"/>
                                      </a:cubicBezTo>
                                      <a:cubicBezTo>
                                        <a:pt x="635" y="159385"/>
                                        <a:pt x="0" y="154051"/>
                                        <a:pt x="0" y="146939"/>
                                      </a:cubicBezTo>
                                      <a:cubicBezTo>
                                        <a:pt x="0" y="133096"/>
                                        <a:pt x="3048" y="121412"/>
                                        <a:pt x="9271" y="112014"/>
                                      </a:cubicBezTo>
                                      <a:cubicBezTo>
                                        <a:pt x="13970" y="104775"/>
                                        <a:pt x="21717" y="97536"/>
                                        <a:pt x="32258" y="90424"/>
                                      </a:cubicBezTo>
                                      <a:cubicBezTo>
                                        <a:pt x="42418" y="83693"/>
                                        <a:pt x="52324" y="77216"/>
                                        <a:pt x="62357" y="70612"/>
                                      </a:cubicBezTo>
                                      <a:cubicBezTo>
                                        <a:pt x="74041" y="62103"/>
                                        <a:pt x="80010" y="52324"/>
                                        <a:pt x="80010" y="41529"/>
                                      </a:cubicBezTo>
                                      <a:cubicBezTo>
                                        <a:pt x="80010" y="38608"/>
                                        <a:pt x="77597" y="35814"/>
                                        <a:pt x="72898" y="33020"/>
                                      </a:cubicBezTo>
                                      <a:cubicBezTo>
                                        <a:pt x="68199" y="30226"/>
                                        <a:pt x="63627" y="28829"/>
                                        <a:pt x="59182" y="28829"/>
                                      </a:cubicBezTo>
                                      <a:cubicBezTo>
                                        <a:pt x="51308" y="28829"/>
                                        <a:pt x="42926" y="32385"/>
                                        <a:pt x="34163" y="39370"/>
                                      </a:cubicBezTo>
                                      <a:cubicBezTo>
                                        <a:pt x="25400" y="46482"/>
                                        <a:pt x="19304" y="49911"/>
                                        <a:pt x="16002" y="49911"/>
                                      </a:cubicBezTo>
                                      <a:cubicBezTo>
                                        <a:pt x="12065" y="49911"/>
                                        <a:pt x="8636" y="49022"/>
                                        <a:pt x="5588" y="46990"/>
                                      </a:cubicBezTo>
                                      <a:cubicBezTo>
                                        <a:pt x="1905" y="44704"/>
                                        <a:pt x="0" y="41402"/>
                                        <a:pt x="0" y="37084"/>
                                      </a:cubicBezTo>
                                      <a:cubicBezTo>
                                        <a:pt x="0" y="32639"/>
                                        <a:pt x="1905" y="28702"/>
                                        <a:pt x="5588" y="25400"/>
                                      </a:cubicBezTo>
                                      <a:cubicBezTo>
                                        <a:pt x="14605" y="17399"/>
                                        <a:pt x="22479" y="11684"/>
                                        <a:pt x="29210" y="8001"/>
                                      </a:cubicBezTo>
                                      <a:cubicBezTo>
                                        <a:pt x="38862" y="2667"/>
                                        <a:pt x="48895" y="0"/>
                                        <a:pt x="5918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7560"/>
                                  <a:ext cx="135720" cy="177120"/>
                                </a:xfrm>
                                <a:custGeom>
                                  <a:avLst/>
                                  <a:gdLst>
                                    <a:gd name="textAreaLeft" fmla="*/ 0 w 77040"/>
                                    <a:gd name="textAreaRight" fmla="*/ 77400 w 77040"/>
                                    <a:gd name="textAreaTop" fmla="*/ 0 h 100440"/>
                                    <a:gd name="textAreaBottom" fmla="*/ 100800 h 100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6271" h="177038">
                                      <a:moveTo>
                                        <a:pt x="94107" y="0"/>
                                      </a:moveTo>
                                      <a:cubicBezTo>
                                        <a:pt x="98425" y="0"/>
                                        <a:pt x="102235" y="1143"/>
                                        <a:pt x="105410" y="3429"/>
                                      </a:cubicBezTo>
                                      <a:cubicBezTo>
                                        <a:pt x="109220" y="6096"/>
                                        <a:pt x="111125" y="9779"/>
                                        <a:pt x="111125" y="14732"/>
                                      </a:cubicBezTo>
                                      <a:lnTo>
                                        <a:pt x="111252" y="98552"/>
                                      </a:lnTo>
                                      <a:cubicBezTo>
                                        <a:pt x="121031" y="98933"/>
                                        <a:pt x="127508" y="99949"/>
                                        <a:pt x="130810" y="101600"/>
                                      </a:cubicBezTo>
                                      <a:cubicBezTo>
                                        <a:pt x="134366" y="103632"/>
                                        <a:pt x="136271" y="107569"/>
                                        <a:pt x="136271" y="113411"/>
                                      </a:cubicBezTo>
                                      <a:cubicBezTo>
                                        <a:pt x="136271" y="119634"/>
                                        <a:pt x="133477" y="123825"/>
                                        <a:pt x="127762" y="126238"/>
                                      </a:cubicBezTo>
                                      <a:cubicBezTo>
                                        <a:pt x="123698" y="127762"/>
                                        <a:pt x="118237" y="128397"/>
                                        <a:pt x="111252" y="128016"/>
                                      </a:cubicBezTo>
                                      <a:cubicBezTo>
                                        <a:pt x="111506" y="138811"/>
                                        <a:pt x="111379" y="150368"/>
                                        <a:pt x="111125" y="162941"/>
                                      </a:cubicBezTo>
                                      <a:cubicBezTo>
                                        <a:pt x="110998" y="167005"/>
                                        <a:pt x="109728" y="170434"/>
                                        <a:pt x="107061" y="173101"/>
                                      </a:cubicBezTo>
                                      <a:cubicBezTo>
                                        <a:pt x="104521" y="175768"/>
                                        <a:pt x="100965" y="177038"/>
                                        <a:pt x="96520" y="177038"/>
                                      </a:cubicBezTo>
                                      <a:cubicBezTo>
                                        <a:pt x="85217" y="177038"/>
                                        <a:pt x="79756" y="169672"/>
                                        <a:pt x="80264" y="154813"/>
                                      </a:cubicBezTo>
                                      <a:lnTo>
                                        <a:pt x="80264" y="128016"/>
                                      </a:lnTo>
                                      <a:lnTo>
                                        <a:pt x="35814" y="128016"/>
                                      </a:lnTo>
                                      <a:cubicBezTo>
                                        <a:pt x="11938" y="128016"/>
                                        <a:pt x="0" y="123190"/>
                                        <a:pt x="0" y="113411"/>
                                      </a:cubicBezTo>
                                      <a:cubicBezTo>
                                        <a:pt x="0" y="109347"/>
                                        <a:pt x="2032" y="104775"/>
                                        <a:pt x="6223" y="99695"/>
                                      </a:cubicBezTo>
                                      <a:cubicBezTo>
                                        <a:pt x="9652" y="95885"/>
                                        <a:pt x="13081" y="91948"/>
                                        <a:pt x="16637" y="88011"/>
                                      </a:cubicBezTo>
                                      <a:cubicBezTo>
                                        <a:pt x="28575" y="70866"/>
                                        <a:pt x="46863" y="45466"/>
                                        <a:pt x="71374" y="11684"/>
                                      </a:cubicBezTo>
                                      <a:cubicBezTo>
                                        <a:pt x="77216" y="3937"/>
                                        <a:pt x="84709" y="0"/>
                                        <a:pt x="9410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6" name="Picture 596" descr=""/>
                                <pic:cNvPicPr/>
                              </pic:nvPicPr>
                              <pic:blipFill>
                                <a:blip r:embed="rId59"/>
                                <a:stretch/>
                              </pic:blipFill>
                              <pic:spPr>
                                <a:xfrm>
                                  <a:off x="42480" y="0"/>
                                  <a:ext cx="275040" cy="189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40200" y="107280"/>
                                  <a:ext cx="89640" cy="27360"/>
                                </a:xfrm>
                                <a:custGeom>
                                  <a:avLst/>
                                  <a:gdLst>
                                    <a:gd name="textAreaLeft" fmla="*/ 0 w 50760"/>
                                    <a:gd name="textAreaRight" fmla="*/ 51120 w 50760"/>
                                    <a:gd name="textAreaTop" fmla="*/ 0 h 15480"/>
                                    <a:gd name="textAreaBottom" fmla="*/ 15840 h 15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0043" h="27813">
                                      <a:moveTo>
                                        <a:pt x="71247" y="0"/>
                                      </a:moveTo>
                                      <a:cubicBezTo>
                                        <a:pt x="75819" y="0"/>
                                        <a:pt x="79883" y="889"/>
                                        <a:pt x="83439" y="2794"/>
                                      </a:cubicBezTo>
                                      <a:cubicBezTo>
                                        <a:pt x="87884" y="5080"/>
                                        <a:pt x="90043" y="8636"/>
                                        <a:pt x="90043" y="13335"/>
                                      </a:cubicBezTo>
                                      <a:cubicBezTo>
                                        <a:pt x="90043" y="21463"/>
                                        <a:pt x="84455" y="25908"/>
                                        <a:pt x="73152" y="26797"/>
                                      </a:cubicBezTo>
                                      <a:cubicBezTo>
                                        <a:pt x="62865" y="27559"/>
                                        <a:pt x="44577" y="27813"/>
                                        <a:pt x="18288" y="27813"/>
                                      </a:cubicBezTo>
                                      <a:cubicBezTo>
                                        <a:pt x="13716" y="27813"/>
                                        <a:pt x="9652" y="26797"/>
                                        <a:pt x="6096" y="24765"/>
                                      </a:cubicBezTo>
                                      <a:cubicBezTo>
                                        <a:pt x="2032" y="22225"/>
                                        <a:pt x="0" y="18796"/>
                                        <a:pt x="0" y="14478"/>
                                      </a:cubicBezTo>
                                      <a:cubicBezTo>
                                        <a:pt x="0" y="10160"/>
                                        <a:pt x="2032" y="6731"/>
                                        <a:pt x="6096" y="4191"/>
                                      </a:cubicBezTo>
                                      <a:cubicBezTo>
                                        <a:pt x="9652" y="2032"/>
                                        <a:pt x="13716" y="1016"/>
                                        <a:pt x="18288" y="1016"/>
                                      </a:cubicBezTo>
                                      <a:cubicBezTo>
                                        <a:pt x="24257" y="1016"/>
                                        <a:pt x="33020" y="762"/>
                                        <a:pt x="44831" y="508"/>
                                      </a:cubicBezTo>
                                      <a:cubicBezTo>
                                        <a:pt x="56515" y="127"/>
                                        <a:pt x="65405" y="0"/>
                                        <a:pt x="7124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200" y="107280"/>
                                  <a:ext cx="89640" cy="27360"/>
                                </a:xfrm>
                                <a:custGeom>
                                  <a:avLst/>
                                  <a:gdLst>
                                    <a:gd name="textAreaLeft" fmla="*/ 0 w 50760"/>
                                    <a:gd name="textAreaRight" fmla="*/ 51120 w 50760"/>
                                    <a:gd name="textAreaTop" fmla="*/ 0 h 15480"/>
                                    <a:gd name="textAreaBottom" fmla="*/ 15840 h 15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0043" h="27813">
                                      <a:moveTo>
                                        <a:pt x="71247" y="0"/>
                                      </a:moveTo>
                                      <a:cubicBezTo>
                                        <a:pt x="75819" y="0"/>
                                        <a:pt x="79883" y="889"/>
                                        <a:pt x="83439" y="2794"/>
                                      </a:cubicBezTo>
                                      <a:cubicBezTo>
                                        <a:pt x="87884" y="5080"/>
                                        <a:pt x="90043" y="8636"/>
                                        <a:pt x="90043" y="13335"/>
                                      </a:cubicBezTo>
                                      <a:cubicBezTo>
                                        <a:pt x="90043" y="21463"/>
                                        <a:pt x="84455" y="25908"/>
                                        <a:pt x="73152" y="26797"/>
                                      </a:cubicBezTo>
                                      <a:cubicBezTo>
                                        <a:pt x="62865" y="27559"/>
                                        <a:pt x="44577" y="27813"/>
                                        <a:pt x="18288" y="27813"/>
                                      </a:cubicBezTo>
                                      <a:cubicBezTo>
                                        <a:pt x="13716" y="27813"/>
                                        <a:pt x="9652" y="26797"/>
                                        <a:pt x="6096" y="24765"/>
                                      </a:cubicBezTo>
                                      <a:cubicBezTo>
                                        <a:pt x="2032" y="22225"/>
                                        <a:pt x="0" y="18796"/>
                                        <a:pt x="0" y="14478"/>
                                      </a:cubicBezTo>
                                      <a:cubicBezTo>
                                        <a:pt x="0" y="10160"/>
                                        <a:pt x="2032" y="6731"/>
                                        <a:pt x="6096" y="4191"/>
                                      </a:cubicBezTo>
                                      <a:cubicBezTo>
                                        <a:pt x="9652" y="2032"/>
                                        <a:pt x="13716" y="1016"/>
                                        <a:pt x="18288" y="1016"/>
                                      </a:cubicBezTo>
                                      <a:cubicBezTo>
                                        <a:pt x="24257" y="1016"/>
                                        <a:pt x="33020" y="762"/>
                                        <a:pt x="44831" y="508"/>
                                      </a:cubicBezTo>
                                      <a:cubicBezTo>
                                        <a:pt x="56515" y="127"/>
                                        <a:pt x="65405" y="0"/>
                                        <a:pt x="7124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7" name="Picture 600" descr=""/>
                                <pic:cNvPicPr/>
                              </pic:nvPicPr>
                              <pic:blipFill>
                                <a:blip r:embed="rId60"/>
                                <a:stretch/>
                              </pic:blipFill>
                              <pic:spPr>
                                <a:xfrm>
                                  <a:off x="333360" y="99000"/>
                                  <a:ext cx="102960" cy="41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06600" y="14040"/>
                                  <a:ext cx="59760" cy="176040"/>
                                </a:xfrm>
                                <a:custGeom>
                                  <a:avLst/>
                                  <a:gdLst>
                                    <a:gd name="textAreaLeft" fmla="*/ 0 w 33840"/>
                                    <a:gd name="textAreaRight" fmla="*/ 34200 w 33840"/>
                                    <a:gd name="textAreaTop" fmla="*/ 0 h 99720"/>
                                    <a:gd name="textAreaBottom" fmla="*/ 100080 h 99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0071" h="175727">
                                      <a:moveTo>
                                        <a:pt x="60071" y="0"/>
                                      </a:moveTo>
                                      <a:lnTo>
                                        <a:pt x="60071" y="39295"/>
                                      </a:lnTo>
                                      <a:lnTo>
                                        <a:pt x="55880" y="43139"/>
                                      </a:lnTo>
                                      <a:cubicBezTo>
                                        <a:pt x="49022" y="49743"/>
                                        <a:pt x="44069" y="56347"/>
                                        <a:pt x="41021" y="62697"/>
                                      </a:cubicBezTo>
                                      <a:cubicBezTo>
                                        <a:pt x="45085" y="61173"/>
                                        <a:pt x="48768" y="60030"/>
                                        <a:pt x="52197" y="59268"/>
                                      </a:cubicBezTo>
                                      <a:lnTo>
                                        <a:pt x="60071" y="58336"/>
                                      </a:lnTo>
                                      <a:lnTo>
                                        <a:pt x="60071" y="88725"/>
                                      </a:lnTo>
                                      <a:lnTo>
                                        <a:pt x="58674" y="88351"/>
                                      </a:lnTo>
                                      <a:cubicBezTo>
                                        <a:pt x="53213" y="88351"/>
                                        <a:pt x="48260" y="89240"/>
                                        <a:pt x="43815" y="91018"/>
                                      </a:cubicBezTo>
                                      <a:cubicBezTo>
                                        <a:pt x="41529" y="91907"/>
                                        <a:pt x="37338" y="94320"/>
                                        <a:pt x="31115" y="98003"/>
                                      </a:cubicBezTo>
                                      <a:cubicBezTo>
                                        <a:pt x="30861" y="101051"/>
                                        <a:pt x="30607" y="103845"/>
                                        <a:pt x="30607" y="106512"/>
                                      </a:cubicBezTo>
                                      <a:cubicBezTo>
                                        <a:pt x="30607" y="120609"/>
                                        <a:pt x="33020" y="131150"/>
                                        <a:pt x="37846" y="138135"/>
                                      </a:cubicBezTo>
                                      <a:cubicBezTo>
                                        <a:pt x="42545" y="145120"/>
                                        <a:pt x="49657" y="148676"/>
                                        <a:pt x="59182" y="148676"/>
                                      </a:cubicBezTo>
                                      <a:lnTo>
                                        <a:pt x="60071" y="148509"/>
                                      </a:lnTo>
                                      <a:lnTo>
                                        <a:pt x="60071" y="175478"/>
                                      </a:lnTo>
                                      <a:lnTo>
                                        <a:pt x="58674" y="175727"/>
                                      </a:lnTo>
                                      <a:cubicBezTo>
                                        <a:pt x="37592" y="175727"/>
                                        <a:pt x="22098" y="168234"/>
                                        <a:pt x="12065" y="153375"/>
                                      </a:cubicBezTo>
                                      <a:cubicBezTo>
                                        <a:pt x="3937" y="141437"/>
                                        <a:pt x="0" y="125816"/>
                                        <a:pt x="0" y="106512"/>
                                      </a:cubicBezTo>
                                      <a:cubicBezTo>
                                        <a:pt x="0" y="70190"/>
                                        <a:pt x="15367" y="38821"/>
                                        <a:pt x="46228" y="12278"/>
                                      </a:cubicBezTo>
                                      <a:cubicBezTo>
                                        <a:pt x="50038" y="8595"/>
                                        <a:pt x="53975" y="4912"/>
                                        <a:pt x="57785" y="1229"/>
                                      </a:cubicBezTo>
                                      <a:lnTo>
                                        <a:pt x="6007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800" y="10080"/>
                                  <a:ext cx="113040" cy="171360"/>
                                </a:xfrm>
                                <a:custGeom>
                                  <a:avLst/>
                                  <a:gdLst>
                                    <a:gd name="textAreaLeft" fmla="*/ 0 w 64080"/>
                                    <a:gd name="textAreaRight" fmla="*/ 64440 w 64080"/>
                                    <a:gd name="textAreaTop" fmla="*/ 0 h 97200"/>
                                    <a:gd name="textAreaBottom" fmla="*/ 97560 h 97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538" h="171831">
                                      <a:moveTo>
                                        <a:pt x="59182" y="0"/>
                                      </a:moveTo>
                                      <a:cubicBezTo>
                                        <a:pt x="72136" y="0"/>
                                        <a:pt x="83693" y="3429"/>
                                        <a:pt x="93980" y="10160"/>
                                      </a:cubicBezTo>
                                      <a:cubicBezTo>
                                        <a:pt x="105918" y="17907"/>
                                        <a:pt x="111760" y="28067"/>
                                        <a:pt x="111760" y="40640"/>
                                      </a:cubicBezTo>
                                      <a:cubicBezTo>
                                        <a:pt x="111760" y="53213"/>
                                        <a:pt x="108839" y="64008"/>
                                        <a:pt x="103124" y="72898"/>
                                      </a:cubicBezTo>
                                      <a:cubicBezTo>
                                        <a:pt x="98552" y="79883"/>
                                        <a:pt x="91313" y="86741"/>
                                        <a:pt x="81534" y="93472"/>
                                      </a:cubicBezTo>
                                      <a:cubicBezTo>
                                        <a:pt x="72263" y="99314"/>
                                        <a:pt x="62992" y="105156"/>
                                        <a:pt x="53594" y="110998"/>
                                      </a:cubicBezTo>
                                      <a:cubicBezTo>
                                        <a:pt x="39497" y="120269"/>
                                        <a:pt x="31877" y="130810"/>
                                        <a:pt x="30861" y="142621"/>
                                      </a:cubicBezTo>
                                      <a:cubicBezTo>
                                        <a:pt x="34925" y="142113"/>
                                        <a:pt x="41021" y="141478"/>
                                        <a:pt x="48895" y="140843"/>
                                      </a:cubicBezTo>
                                      <a:cubicBezTo>
                                        <a:pt x="64770" y="139954"/>
                                        <a:pt x="76200" y="139573"/>
                                        <a:pt x="82931" y="139573"/>
                                      </a:cubicBezTo>
                                      <a:cubicBezTo>
                                        <a:pt x="89408" y="139573"/>
                                        <a:pt x="95758" y="140970"/>
                                        <a:pt x="101981" y="143764"/>
                                      </a:cubicBezTo>
                                      <a:cubicBezTo>
                                        <a:pt x="109728" y="147193"/>
                                        <a:pt x="113538" y="151511"/>
                                        <a:pt x="113538" y="156845"/>
                                      </a:cubicBezTo>
                                      <a:cubicBezTo>
                                        <a:pt x="113538" y="160782"/>
                                        <a:pt x="112141" y="164084"/>
                                        <a:pt x="109474" y="167005"/>
                                      </a:cubicBezTo>
                                      <a:cubicBezTo>
                                        <a:pt x="106553" y="170180"/>
                                        <a:pt x="102997" y="171704"/>
                                        <a:pt x="98679" y="171704"/>
                                      </a:cubicBezTo>
                                      <a:cubicBezTo>
                                        <a:pt x="96774" y="171704"/>
                                        <a:pt x="93853" y="171450"/>
                                        <a:pt x="89916" y="170815"/>
                                      </a:cubicBezTo>
                                      <a:cubicBezTo>
                                        <a:pt x="86106" y="170180"/>
                                        <a:pt x="83312" y="169799"/>
                                        <a:pt x="81534" y="169799"/>
                                      </a:cubicBezTo>
                                      <a:lnTo>
                                        <a:pt x="48768" y="169672"/>
                                      </a:lnTo>
                                      <a:cubicBezTo>
                                        <a:pt x="45847" y="169672"/>
                                        <a:pt x="41656" y="170053"/>
                                        <a:pt x="35941" y="170815"/>
                                      </a:cubicBezTo>
                                      <a:cubicBezTo>
                                        <a:pt x="30099" y="171450"/>
                                        <a:pt x="25781" y="171831"/>
                                        <a:pt x="22987" y="171831"/>
                                      </a:cubicBezTo>
                                      <a:cubicBezTo>
                                        <a:pt x="22098" y="171831"/>
                                        <a:pt x="20955" y="171704"/>
                                        <a:pt x="19431" y="171450"/>
                                      </a:cubicBezTo>
                                      <a:cubicBezTo>
                                        <a:pt x="17780" y="171069"/>
                                        <a:pt x="16637" y="170942"/>
                                        <a:pt x="15748" y="170942"/>
                                      </a:cubicBezTo>
                                      <a:cubicBezTo>
                                        <a:pt x="9144" y="170942"/>
                                        <a:pt x="4572" y="168275"/>
                                        <a:pt x="2159" y="162814"/>
                                      </a:cubicBezTo>
                                      <a:cubicBezTo>
                                        <a:pt x="635" y="159385"/>
                                        <a:pt x="0" y="154051"/>
                                        <a:pt x="0" y="146939"/>
                                      </a:cubicBezTo>
                                      <a:cubicBezTo>
                                        <a:pt x="0" y="133096"/>
                                        <a:pt x="3048" y="121412"/>
                                        <a:pt x="9271" y="112014"/>
                                      </a:cubicBezTo>
                                      <a:cubicBezTo>
                                        <a:pt x="13970" y="104775"/>
                                        <a:pt x="21717" y="97536"/>
                                        <a:pt x="32258" y="90424"/>
                                      </a:cubicBezTo>
                                      <a:cubicBezTo>
                                        <a:pt x="42418" y="83693"/>
                                        <a:pt x="52324" y="77216"/>
                                        <a:pt x="62357" y="70612"/>
                                      </a:cubicBezTo>
                                      <a:cubicBezTo>
                                        <a:pt x="74041" y="62103"/>
                                        <a:pt x="80010" y="52324"/>
                                        <a:pt x="80010" y="41529"/>
                                      </a:cubicBezTo>
                                      <a:cubicBezTo>
                                        <a:pt x="80010" y="38608"/>
                                        <a:pt x="77597" y="35814"/>
                                        <a:pt x="72898" y="33020"/>
                                      </a:cubicBezTo>
                                      <a:cubicBezTo>
                                        <a:pt x="68199" y="30226"/>
                                        <a:pt x="63627" y="28829"/>
                                        <a:pt x="59182" y="28829"/>
                                      </a:cubicBezTo>
                                      <a:cubicBezTo>
                                        <a:pt x="51308" y="28829"/>
                                        <a:pt x="42926" y="32385"/>
                                        <a:pt x="34163" y="39370"/>
                                      </a:cubicBezTo>
                                      <a:cubicBezTo>
                                        <a:pt x="25400" y="46482"/>
                                        <a:pt x="19304" y="49911"/>
                                        <a:pt x="16002" y="49911"/>
                                      </a:cubicBezTo>
                                      <a:cubicBezTo>
                                        <a:pt x="12065" y="49911"/>
                                        <a:pt x="8636" y="49022"/>
                                        <a:pt x="5588" y="46990"/>
                                      </a:cubicBezTo>
                                      <a:cubicBezTo>
                                        <a:pt x="1905" y="44704"/>
                                        <a:pt x="0" y="41402"/>
                                        <a:pt x="0" y="37084"/>
                                      </a:cubicBezTo>
                                      <a:cubicBezTo>
                                        <a:pt x="0" y="32639"/>
                                        <a:pt x="1905" y="28702"/>
                                        <a:pt x="5588" y="25400"/>
                                      </a:cubicBezTo>
                                      <a:cubicBezTo>
                                        <a:pt x="14605" y="17399"/>
                                        <a:pt x="22479" y="11684"/>
                                        <a:pt x="29210" y="8001"/>
                                      </a:cubicBezTo>
                                      <a:cubicBezTo>
                                        <a:pt x="38862" y="2667"/>
                                        <a:pt x="48895" y="0"/>
                                        <a:pt x="5918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880" y="163080"/>
                                  <a:ext cx="36360" cy="30600"/>
                                </a:xfrm>
                                <a:custGeom>
                                  <a:avLst/>
                                  <a:gdLst>
                                    <a:gd name="textAreaLeft" fmla="*/ 0 w 20520"/>
                                    <a:gd name="textAreaRight" fmla="*/ 20880 w 20520"/>
                                    <a:gd name="textAreaTop" fmla="*/ 0 h 17280"/>
                                    <a:gd name="textAreaBottom" fmla="*/ 17640 h 1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6576" h="30480">
                                      <a:moveTo>
                                        <a:pt x="18415" y="0"/>
                                      </a:moveTo>
                                      <a:cubicBezTo>
                                        <a:pt x="23749" y="0"/>
                                        <a:pt x="28067" y="1524"/>
                                        <a:pt x="31496" y="4445"/>
                                      </a:cubicBezTo>
                                      <a:cubicBezTo>
                                        <a:pt x="-30611" y="7493"/>
                                        <a:pt x="-28960" y="11049"/>
                                        <a:pt x="-28960" y="15367"/>
                                      </a:cubicBezTo>
                                      <a:cubicBezTo>
                                        <a:pt x="-28960" y="19304"/>
                                        <a:pt x="-30738" y="22860"/>
                                        <a:pt x="31242" y="25908"/>
                                      </a:cubicBezTo>
                                      <a:cubicBezTo>
                                        <a:pt x="27686" y="28956"/>
                                        <a:pt x="23368" y="30480"/>
                                        <a:pt x="18415" y="30480"/>
                                      </a:cubicBezTo>
                                      <a:cubicBezTo>
                                        <a:pt x="13462" y="30480"/>
                                        <a:pt x="9144" y="28956"/>
                                        <a:pt x="5461" y="25781"/>
                                      </a:cubicBezTo>
                                      <a:cubicBezTo>
                                        <a:pt x="1905" y="22733"/>
                                        <a:pt x="0" y="19304"/>
                                        <a:pt x="0" y="15367"/>
                                      </a:cubicBezTo>
                                      <a:cubicBezTo>
                                        <a:pt x="0" y="11430"/>
                                        <a:pt x="1905" y="7874"/>
                                        <a:pt x="5461" y="4699"/>
                                      </a:cubicBezTo>
                                      <a:cubicBezTo>
                                        <a:pt x="9144" y="1524"/>
                                        <a:pt x="13462" y="0"/>
                                        <a:pt x="1841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720" y="72360"/>
                                  <a:ext cx="59760" cy="117360"/>
                                </a:xfrm>
                                <a:custGeom>
                                  <a:avLst/>
                                  <a:gdLst>
                                    <a:gd name="textAreaLeft" fmla="*/ 0 w 33840"/>
                                    <a:gd name="textAreaRight" fmla="*/ 34200 w 33840"/>
                                    <a:gd name="textAreaTop" fmla="*/ 0 h 66600"/>
                                    <a:gd name="textAreaBottom" fmla="*/ 66960 h 6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0198" h="117353">
                                      <a:moveTo>
                                        <a:pt x="1778" y="0"/>
                                      </a:moveTo>
                                      <a:cubicBezTo>
                                        <a:pt x="20320" y="0"/>
                                        <a:pt x="34671" y="4953"/>
                                        <a:pt x="44958" y="14605"/>
                                      </a:cubicBezTo>
                                      <a:cubicBezTo>
                                        <a:pt x="55118" y="24257"/>
                                        <a:pt x="60198" y="37846"/>
                                        <a:pt x="60198" y="55118"/>
                                      </a:cubicBezTo>
                                      <a:cubicBezTo>
                                        <a:pt x="60198" y="73152"/>
                                        <a:pt x="54864" y="88011"/>
                                        <a:pt x="44069" y="99441"/>
                                      </a:cubicBezTo>
                                      <a:cubicBezTo>
                                        <a:pt x="38354" y="105473"/>
                                        <a:pt x="31718" y="110014"/>
                                        <a:pt x="24146" y="113046"/>
                                      </a:cubicBezTo>
                                      <a:lnTo>
                                        <a:pt x="0" y="117353"/>
                                      </a:lnTo>
                                      <a:lnTo>
                                        <a:pt x="0" y="90383"/>
                                      </a:lnTo>
                                      <a:lnTo>
                                        <a:pt x="12144" y="88090"/>
                                      </a:lnTo>
                                      <a:cubicBezTo>
                                        <a:pt x="15939" y="86455"/>
                                        <a:pt x="19177" y="84010"/>
                                        <a:pt x="21844" y="80772"/>
                                      </a:cubicBezTo>
                                      <a:cubicBezTo>
                                        <a:pt x="26924" y="74549"/>
                                        <a:pt x="29464" y="65913"/>
                                        <a:pt x="29464" y="55118"/>
                                      </a:cubicBezTo>
                                      <a:cubicBezTo>
                                        <a:pt x="29464" y="46863"/>
                                        <a:pt x="26924" y="40640"/>
                                        <a:pt x="21844" y="36449"/>
                                      </a:cubicBezTo>
                                      <a:lnTo>
                                        <a:pt x="0" y="3060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17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9000"/>
                                  <a:ext cx="65880" cy="177120"/>
                                </a:xfrm>
                                <a:custGeom>
                                  <a:avLst/>
                                  <a:gdLst>
                                    <a:gd name="textAreaLeft" fmla="*/ 0 w 37440"/>
                                    <a:gd name="textAreaRight" fmla="*/ 37800 w 37440"/>
                                    <a:gd name="textAreaTop" fmla="*/ 0 h 100440"/>
                                    <a:gd name="textAreaBottom" fmla="*/ 100800 h 100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6548" h="177258">
                                      <a:moveTo>
                                        <a:pt x="66548" y="0"/>
                                      </a:moveTo>
                                      <a:lnTo>
                                        <a:pt x="66548" y="29022"/>
                                      </a:lnTo>
                                      <a:lnTo>
                                        <a:pt x="52912" y="32780"/>
                                      </a:lnTo>
                                      <a:cubicBezTo>
                                        <a:pt x="48070" y="35780"/>
                                        <a:pt x="43815" y="40289"/>
                                        <a:pt x="40132" y="46321"/>
                                      </a:cubicBezTo>
                                      <a:cubicBezTo>
                                        <a:pt x="33782" y="56735"/>
                                        <a:pt x="30607" y="68800"/>
                                        <a:pt x="30607" y="82516"/>
                                      </a:cubicBezTo>
                                      <a:cubicBezTo>
                                        <a:pt x="30607" y="100677"/>
                                        <a:pt x="32258" y="114774"/>
                                        <a:pt x="35687" y="124553"/>
                                      </a:cubicBezTo>
                                      <a:cubicBezTo>
                                        <a:pt x="41275" y="140428"/>
                                        <a:pt x="51308" y="148302"/>
                                        <a:pt x="65913" y="148302"/>
                                      </a:cubicBezTo>
                                      <a:lnTo>
                                        <a:pt x="66548" y="148137"/>
                                      </a:lnTo>
                                      <a:lnTo>
                                        <a:pt x="66548" y="177124"/>
                                      </a:lnTo>
                                      <a:lnTo>
                                        <a:pt x="65913" y="177258"/>
                                      </a:lnTo>
                                      <a:cubicBezTo>
                                        <a:pt x="41275" y="177258"/>
                                        <a:pt x="23368" y="166590"/>
                                        <a:pt x="12319" y="145254"/>
                                      </a:cubicBezTo>
                                      <a:cubicBezTo>
                                        <a:pt x="4064" y="129506"/>
                                        <a:pt x="0" y="109186"/>
                                        <a:pt x="0" y="84294"/>
                                      </a:cubicBezTo>
                                      <a:cubicBezTo>
                                        <a:pt x="0" y="62958"/>
                                        <a:pt x="5461" y="44289"/>
                                        <a:pt x="16129" y="28160"/>
                                      </a:cubicBezTo>
                                      <a:cubicBezTo>
                                        <a:pt x="22606" y="18572"/>
                                        <a:pt x="30290" y="11365"/>
                                        <a:pt x="39164" y="6554"/>
                                      </a:cubicBezTo>
                                      <a:lnTo>
                                        <a:pt x="665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720" y="8280"/>
                                  <a:ext cx="26640" cy="45000"/>
                                </a:xfrm>
                                <a:custGeom>
                                  <a:avLst/>
                                  <a:gdLst>
                                    <a:gd name="textAreaLeft" fmla="*/ 0 w 15120"/>
                                    <a:gd name="textAreaRight" fmla="*/ 15480 w 15120"/>
                                    <a:gd name="textAreaTop" fmla="*/ 0 h 25560"/>
                                    <a:gd name="textAreaBottom" fmla="*/ 25920 h 25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7051" h="45305">
                                      <a:moveTo>
                                        <a:pt x="11176" y="0"/>
                                      </a:moveTo>
                                      <a:cubicBezTo>
                                        <a:pt x="15367" y="0"/>
                                        <a:pt x="18923" y="1397"/>
                                        <a:pt x="22098" y="4191"/>
                                      </a:cubicBezTo>
                                      <a:cubicBezTo>
                                        <a:pt x="25146" y="6985"/>
                                        <a:pt x="26797" y="10287"/>
                                        <a:pt x="26924" y="14224"/>
                                      </a:cubicBezTo>
                                      <a:cubicBezTo>
                                        <a:pt x="27051" y="18034"/>
                                        <a:pt x="22860" y="24003"/>
                                        <a:pt x="14224" y="32258"/>
                                      </a:cubicBezTo>
                                      <a:lnTo>
                                        <a:pt x="0" y="-20231"/>
                                      </a:lnTo>
                                      <a:lnTo>
                                        <a:pt x="0" y="6010"/>
                                      </a:lnTo>
                                      <a:lnTo>
                                        <a:pt x="111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6960" y="163080"/>
                                  <a:ext cx="36360" cy="30600"/>
                                </a:xfrm>
                                <a:custGeom>
                                  <a:avLst/>
                                  <a:gdLst>
                                    <a:gd name="textAreaLeft" fmla="*/ 0 w 20520"/>
                                    <a:gd name="textAreaRight" fmla="*/ 20880 w 20520"/>
                                    <a:gd name="textAreaTop" fmla="*/ 0 h 17280"/>
                                    <a:gd name="textAreaBottom" fmla="*/ 17640 h 1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6576" h="30480">
                                      <a:moveTo>
                                        <a:pt x="18415" y="0"/>
                                      </a:moveTo>
                                      <a:cubicBezTo>
                                        <a:pt x="23749" y="0"/>
                                        <a:pt x="28067" y="1524"/>
                                        <a:pt x="31496" y="4445"/>
                                      </a:cubicBezTo>
                                      <a:cubicBezTo>
                                        <a:pt x="-30611" y="7493"/>
                                        <a:pt x="-28960" y="11049"/>
                                        <a:pt x="-28960" y="15367"/>
                                      </a:cubicBezTo>
                                      <a:cubicBezTo>
                                        <a:pt x="-28960" y="19304"/>
                                        <a:pt x="-30738" y="22860"/>
                                        <a:pt x="31242" y="25908"/>
                                      </a:cubicBezTo>
                                      <a:cubicBezTo>
                                        <a:pt x="27686" y="28956"/>
                                        <a:pt x="23368" y="30480"/>
                                        <a:pt x="18415" y="30480"/>
                                      </a:cubicBezTo>
                                      <a:cubicBezTo>
                                        <a:pt x="13462" y="30480"/>
                                        <a:pt x="9144" y="28956"/>
                                        <a:pt x="5461" y="25781"/>
                                      </a:cubicBezTo>
                                      <a:cubicBezTo>
                                        <a:pt x="1905" y="22733"/>
                                        <a:pt x="0" y="19304"/>
                                        <a:pt x="0" y="15367"/>
                                      </a:cubicBezTo>
                                      <a:cubicBezTo>
                                        <a:pt x="0" y="11430"/>
                                        <a:pt x="1905" y="7874"/>
                                        <a:pt x="5461" y="4699"/>
                                      </a:cubicBezTo>
                                      <a:cubicBezTo>
                                        <a:pt x="9144" y="1524"/>
                                        <a:pt x="13462" y="0"/>
                                        <a:pt x="1841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11520"/>
                                  <a:ext cx="113040" cy="175320"/>
                                </a:xfrm>
                                <a:custGeom>
                                  <a:avLst/>
                                  <a:gdLst>
                                    <a:gd name="textAreaLeft" fmla="*/ 0 w 64080"/>
                                    <a:gd name="textAreaRight" fmla="*/ 64440 w 64080"/>
                                    <a:gd name="textAreaTop" fmla="*/ 0 h 99360"/>
                                    <a:gd name="textAreaBottom" fmla="*/ 99720 h 99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538" h="175514">
                                      <a:moveTo>
                                        <a:pt x="51816" y="0"/>
                                      </a:moveTo>
                                      <a:cubicBezTo>
                                        <a:pt x="68707" y="0"/>
                                        <a:pt x="82296" y="3683"/>
                                        <a:pt x="92583" y="10922"/>
                                      </a:cubicBezTo>
                                      <a:cubicBezTo>
                                        <a:pt x="103886" y="19050"/>
                                        <a:pt x="109474" y="30480"/>
                                        <a:pt x="109474" y="45339"/>
                                      </a:cubicBezTo>
                                      <a:cubicBezTo>
                                        <a:pt x="109474" y="53594"/>
                                        <a:pt x="107950" y="60452"/>
                                        <a:pt x="104775" y="66294"/>
                                      </a:cubicBezTo>
                                      <a:cubicBezTo>
                                        <a:pt x="101600" y="72009"/>
                                        <a:pt x="96774" y="76581"/>
                                        <a:pt x="90551" y="80010"/>
                                      </a:cubicBezTo>
                                      <a:cubicBezTo>
                                        <a:pt x="105791" y="88519"/>
                                        <a:pt x="113538" y="102235"/>
                                        <a:pt x="113538" y="121031"/>
                                      </a:cubicBezTo>
                                      <a:cubicBezTo>
                                        <a:pt x="113538" y="136271"/>
                                        <a:pt x="107823" y="149098"/>
                                        <a:pt x="96647" y="159639"/>
                                      </a:cubicBezTo>
                                      <a:cubicBezTo>
                                        <a:pt x="85344" y="170180"/>
                                        <a:pt x="71755" y="175514"/>
                                        <a:pt x="55626" y="175514"/>
                                      </a:cubicBezTo>
                                      <a:cubicBezTo>
                                        <a:pt x="43688" y="175514"/>
                                        <a:pt x="32893" y="173101"/>
                                        <a:pt x="23241" y="168275"/>
                                      </a:cubicBezTo>
                                      <a:cubicBezTo>
                                        <a:pt x="12192" y="162560"/>
                                        <a:pt x="4699" y="154559"/>
                                        <a:pt x="889" y="144145"/>
                                      </a:cubicBezTo>
                                      <a:cubicBezTo>
                                        <a:pt x="254" y="142621"/>
                                        <a:pt x="0" y="140843"/>
                                        <a:pt x="0" y="139065"/>
                                      </a:cubicBezTo>
                                      <a:cubicBezTo>
                                        <a:pt x="0" y="135001"/>
                                        <a:pt x="1651" y="131445"/>
                                        <a:pt x="4953" y="128778"/>
                                      </a:cubicBezTo>
                                      <a:cubicBezTo>
                                        <a:pt x="8128" y="126238"/>
                                        <a:pt x="11684" y="124968"/>
                                        <a:pt x="15748" y="124968"/>
                                      </a:cubicBezTo>
                                      <a:cubicBezTo>
                                        <a:pt x="20447" y="124968"/>
                                        <a:pt x="24130" y="126746"/>
                                        <a:pt x="26924" y="130556"/>
                                      </a:cubicBezTo>
                                      <a:cubicBezTo>
                                        <a:pt x="31750" y="136906"/>
                                        <a:pt x="34544" y="140462"/>
                                        <a:pt x="35179" y="140970"/>
                                      </a:cubicBezTo>
                                      <a:cubicBezTo>
                                        <a:pt x="39878" y="144780"/>
                                        <a:pt x="46609" y="146558"/>
                                        <a:pt x="55626" y="146558"/>
                                      </a:cubicBezTo>
                                      <a:cubicBezTo>
                                        <a:pt x="62738" y="146558"/>
                                        <a:pt x="68961" y="144526"/>
                                        <a:pt x="74295" y="140208"/>
                                      </a:cubicBezTo>
                                      <a:cubicBezTo>
                                        <a:pt x="79629" y="136017"/>
                                        <a:pt x="82296" y="130937"/>
                                        <a:pt x="82296" y="124968"/>
                                      </a:cubicBezTo>
                                      <a:cubicBezTo>
                                        <a:pt x="82296" y="106426"/>
                                        <a:pt x="69723" y="95885"/>
                                        <a:pt x="44831" y="93472"/>
                                      </a:cubicBezTo>
                                      <a:cubicBezTo>
                                        <a:pt x="33909" y="92456"/>
                                        <a:pt x="28448" y="87884"/>
                                        <a:pt x="28448" y="79756"/>
                                      </a:cubicBezTo>
                                      <a:cubicBezTo>
                                        <a:pt x="28448" y="73533"/>
                                        <a:pt x="32639" y="69088"/>
                                        <a:pt x="41148" y="66167"/>
                                      </a:cubicBezTo>
                                      <a:cubicBezTo>
                                        <a:pt x="49149" y="64389"/>
                                        <a:pt x="57150" y="62611"/>
                                        <a:pt x="65151" y="60706"/>
                                      </a:cubicBezTo>
                                      <a:cubicBezTo>
                                        <a:pt x="70231" y="59182"/>
                                        <a:pt x="74041" y="57150"/>
                                        <a:pt x="76581" y="54610"/>
                                      </a:cubicBezTo>
                                      <a:cubicBezTo>
                                        <a:pt x="79121" y="52070"/>
                                        <a:pt x="80391" y="49022"/>
                                        <a:pt x="80391" y="45593"/>
                                      </a:cubicBezTo>
                                      <a:cubicBezTo>
                                        <a:pt x="80772" y="34544"/>
                                        <a:pt x="72136" y="28956"/>
                                        <a:pt x="54483" y="28956"/>
                                      </a:cubicBezTo>
                                      <a:cubicBezTo>
                                        <a:pt x="48641" y="28956"/>
                                        <a:pt x="42291" y="31115"/>
                                        <a:pt x="35306" y="35560"/>
                                      </a:cubicBezTo>
                                      <a:cubicBezTo>
                                        <a:pt x="28448" y="40005"/>
                                        <a:pt x="23749" y="42164"/>
                                        <a:pt x="21209" y="42164"/>
                                      </a:cubicBezTo>
                                      <a:cubicBezTo>
                                        <a:pt x="16891" y="42164"/>
                                        <a:pt x="13335" y="40640"/>
                                        <a:pt x="10287" y="37592"/>
                                      </a:cubicBezTo>
                                      <a:cubicBezTo>
                                        <a:pt x="7366" y="34544"/>
                                        <a:pt x="5842" y="31115"/>
                                        <a:pt x="5842" y="27305"/>
                                      </a:cubicBezTo>
                                      <a:cubicBezTo>
                                        <a:pt x="5842" y="20955"/>
                                        <a:pt x="12192" y="14605"/>
                                        <a:pt x="24638" y="8382"/>
                                      </a:cubicBezTo>
                                      <a:cubicBezTo>
                                        <a:pt x="35814" y="2794"/>
                                        <a:pt x="44831" y="0"/>
                                        <a:pt x="5181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9400" y="10080"/>
                                  <a:ext cx="113040" cy="171360"/>
                                </a:xfrm>
                                <a:custGeom>
                                  <a:avLst/>
                                  <a:gdLst>
                                    <a:gd name="textAreaLeft" fmla="*/ 0 w 64080"/>
                                    <a:gd name="textAreaRight" fmla="*/ 64440 w 64080"/>
                                    <a:gd name="textAreaTop" fmla="*/ 0 h 97200"/>
                                    <a:gd name="textAreaBottom" fmla="*/ 97560 h 97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538" h="171831">
                                      <a:moveTo>
                                        <a:pt x="59182" y="0"/>
                                      </a:moveTo>
                                      <a:cubicBezTo>
                                        <a:pt x="72136" y="0"/>
                                        <a:pt x="83693" y="3429"/>
                                        <a:pt x="93980" y="10160"/>
                                      </a:cubicBezTo>
                                      <a:cubicBezTo>
                                        <a:pt x="105918" y="17907"/>
                                        <a:pt x="111760" y="28067"/>
                                        <a:pt x="111760" y="40640"/>
                                      </a:cubicBezTo>
                                      <a:cubicBezTo>
                                        <a:pt x="111760" y="53213"/>
                                        <a:pt x="108839" y="64008"/>
                                        <a:pt x="103124" y="72898"/>
                                      </a:cubicBezTo>
                                      <a:cubicBezTo>
                                        <a:pt x="98552" y="79883"/>
                                        <a:pt x="91313" y="86741"/>
                                        <a:pt x="81534" y="93472"/>
                                      </a:cubicBezTo>
                                      <a:cubicBezTo>
                                        <a:pt x="72263" y="99314"/>
                                        <a:pt x="62992" y="105156"/>
                                        <a:pt x="53594" y="110998"/>
                                      </a:cubicBezTo>
                                      <a:cubicBezTo>
                                        <a:pt x="39497" y="120269"/>
                                        <a:pt x="31877" y="130810"/>
                                        <a:pt x="30861" y="142621"/>
                                      </a:cubicBezTo>
                                      <a:cubicBezTo>
                                        <a:pt x="34925" y="142113"/>
                                        <a:pt x="41021" y="141478"/>
                                        <a:pt x="48895" y="140843"/>
                                      </a:cubicBezTo>
                                      <a:cubicBezTo>
                                        <a:pt x="64770" y="139954"/>
                                        <a:pt x="76200" y="139573"/>
                                        <a:pt x="82931" y="139573"/>
                                      </a:cubicBezTo>
                                      <a:cubicBezTo>
                                        <a:pt x="89408" y="139573"/>
                                        <a:pt x="95758" y="140970"/>
                                        <a:pt x="101981" y="143764"/>
                                      </a:cubicBezTo>
                                      <a:cubicBezTo>
                                        <a:pt x="109728" y="147193"/>
                                        <a:pt x="113538" y="151511"/>
                                        <a:pt x="113538" y="156845"/>
                                      </a:cubicBezTo>
                                      <a:cubicBezTo>
                                        <a:pt x="113538" y="160782"/>
                                        <a:pt x="112141" y="164084"/>
                                        <a:pt x="109474" y="167005"/>
                                      </a:cubicBezTo>
                                      <a:cubicBezTo>
                                        <a:pt x="106553" y="170180"/>
                                        <a:pt x="102997" y="171704"/>
                                        <a:pt x="98679" y="171704"/>
                                      </a:cubicBezTo>
                                      <a:cubicBezTo>
                                        <a:pt x="96774" y="171704"/>
                                        <a:pt x="93853" y="171450"/>
                                        <a:pt x="89916" y="170815"/>
                                      </a:cubicBezTo>
                                      <a:cubicBezTo>
                                        <a:pt x="86106" y="170180"/>
                                        <a:pt x="83312" y="169799"/>
                                        <a:pt x="81534" y="169799"/>
                                      </a:cubicBezTo>
                                      <a:lnTo>
                                        <a:pt x="48768" y="169672"/>
                                      </a:lnTo>
                                      <a:cubicBezTo>
                                        <a:pt x="45847" y="169672"/>
                                        <a:pt x="41656" y="170053"/>
                                        <a:pt x="35941" y="170815"/>
                                      </a:cubicBezTo>
                                      <a:cubicBezTo>
                                        <a:pt x="30099" y="171450"/>
                                        <a:pt x="25781" y="171831"/>
                                        <a:pt x="22987" y="171831"/>
                                      </a:cubicBezTo>
                                      <a:cubicBezTo>
                                        <a:pt x="22098" y="171831"/>
                                        <a:pt x="20955" y="171704"/>
                                        <a:pt x="19431" y="171450"/>
                                      </a:cubicBezTo>
                                      <a:cubicBezTo>
                                        <a:pt x="17780" y="171069"/>
                                        <a:pt x="16637" y="170942"/>
                                        <a:pt x="15748" y="170942"/>
                                      </a:cubicBezTo>
                                      <a:cubicBezTo>
                                        <a:pt x="9144" y="170942"/>
                                        <a:pt x="4572" y="168275"/>
                                        <a:pt x="2159" y="162814"/>
                                      </a:cubicBezTo>
                                      <a:cubicBezTo>
                                        <a:pt x="635" y="159385"/>
                                        <a:pt x="0" y="154051"/>
                                        <a:pt x="0" y="146939"/>
                                      </a:cubicBezTo>
                                      <a:cubicBezTo>
                                        <a:pt x="0" y="133096"/>
                                        <a:pt x="3048" y="121412"/>
                                        <a:pt x="9271" y="112014"/>
                                      </a:cubicBezTo>
                                      <a:cubicBezTo>
                                        <a:pt x="13970" y="104775"/>
                                        <a:pt x="21717" y="97536"/>
                                        <a:pt x="32258" y="90424"/>
                                      </a:cubicBezTo>
                                      <a:cubicBezTo>
                                        <a:pt x="42418" y="83693"/>
                                        <a:pt x="52324" y="77216"/>
                                        <a:pt x="62357" y="70612"/>
                                      </a:cubicBezTo>
                                      <a:cubicBezTo>
                                        <a:pt x="74041" y="62103"/>
                                        <a:pt x="80010" y="52324"/>
                                        <a:pt x="80010" y="41529"/>
                                      </a:cubicBezTo>
                                      <a:cubicBezTo>
                                        <a:pt x="80010" y="38608"/>
                                        <a:pt x="77597" y="35814"/>
                                        <a:pt x="72898" y="33020"/>
                                      </a:cubicBezTo>
                                      <a:cubicBezTo>
                                        <a:pt x="68199" y="30226"/>
                                        <a:pt x="63627" y="28829"/>
                                        <a:pt x="59182" y="28829"/>
                                      </a:cubicBezTo>
                                      <a:cubicBezTo>
                                        <a:pt x="51308" y="28829"/>
                                        <a:pt x="42926" y="32385"/>
                                        <a:pt x="34163" y="39370"/>
                                      </a:cubicBezTo>
                                      <a:cubicBezTo>
                                        <a:pt x="25400" y="46482"/>
                                        <a:pt x="19304" y="49911"/>
                                        <a:pt x="16002" y="49911"/>
                                      </a:cubicBezTo>
                                      <a:cubicBezTo>
                                        <a:pt x="12065" y="49911"/>
                                        <a:pt x="8636" y="49022"/>
                                        <a:pt x="5588" y="46990"/>
                                      </a:cubicBezTo>
                                      <a:cubicBezTo>
                                        <a:pt x="1905" y="44704"/>
                                        <a:pt x="0" y="41402"/>
                                        <a:pt x="0" y="37084"/>
                                      </a:cubicBezTo>
                                      <a:cubicBezTo>
                                        <a:pt x="0" y="32639"/>
                                        <a:pt x="1905" y="28702"/>
                                        <a:pt x="5588" y="25400"/>
                                      </a:cubicBezTo>
                                      <a:cubicBezTo>
                                        <a:pt x="14605" y="17399"/>
                                        <a:pt x="22479" y="11684"/>
                                        <a:pt x="29210" y="8001"/>
                                      </a:cubicBezTo>
                                      <a:cubicBezTo>
                                        <a:pt x="38862" y="2667"/>
                                        <a:pt x="48895" y="0"/>
                                        <a:pt x="5918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6480" y="9000"/>
                                  <a:ext cx="65880" cy="177120"/>
                                </a:xfrm>
                                <a:custGeom>
                                  <a:avLst/>
                                  <a:gdLst>
                                    <a:gd name="textAreaLeft" fmla="*/ 0 w 37440"/>
                                    <a:gd name="textAreaRight" fmla="*/ 37800 w 37440"/>
                                    <a:gd name="textAreaTop" fmla="*/ 0 h 100440"/>
                                    <a:gd name="textAreaBottom" fmla="*/ 100800 h 100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6548" h="177258">
                                      <a:moveTo>
                                        <a:pt x="66548" y="0"/>
                                      </a:moveTo>
                                      <a:lnTo>
                                        <a:pt x="66548" y="29022"/>
                                      </a:lnTo>
                                      <a:lnTo>
                                        <a:pt x="52911" y="32780"/>
                                      </a:lnTo>
                                      <a:cubicBezTo>
                                        <a:pt x="48070" y="35780"/>
                                        <a:pt x="43815" y="40289"/>
                                        <a:pt x="40132" y="46321"/>
                                      </a:cubicBezTo>
                                      <a:cubicBezTo>
                                        <a:pt x="33782" y="56735"/>
                                        <a:pt x="30607" y="68800"/>
                                        <a:pt x="30607" y="82516"/>
                                      </a:cubicBezTo>
                                      <a:cubicBezTo>
                                        <a:pt x="30607" y="100677"/>
                                        <a:pt x="32258" y="114774"/>
                                        <a:pt x="35687" y="124553"/>
                                      </a:cubicBezTo>
                                      <a:cubicBezTo>
                                        <a:pt x="41275" y="140428"/>
                                        <a:pt x="51308" y="148302"/>
                                        <a:pt x="65913" y="148302"/>
                                      </a:cubicBezTo>
                                      <a:lnTo>
                                        <a:pt x="66548" y="148137"/>
                                      </a:lnTo>
                                      <a:lnTo>
                                        <a:pt x="66548" y="177124"/>
                                      </a:lnTo>
                                      <a:lnTo>
                                        <a:pt x="65913" y="177258"/>
                                      </a:lnTo>
                                      <a:cubicBezTo>
                                        <a:pt x="41275" y="177258"/>
                                        <a:pt x="23368" y="166590"/>
                                        <a:pt x="12319" y="145254"/>
                                      </a:cubicBezTo>
                                      <a:cubicBezTo>
                                        <a:pt x="4064" y="129506"/>
                                        <a:pt x="0" y="109186"/>
                                        <a:pt x="0" y="84294"/>
                                      </a:cubicBezTo>
                                      <a:cubicBezTo>
                                        <a:pt x="0" y="62958"/>
                                        <a:pt x="5461" y="44289"/>
                                        <a:pt x="16129" y="28160"/>
                                      </a:cubicBezTo>
                                      <a:cubicBezTo>
                                        <a:pt x="22606" y="18572"/>
                                        <a:pt x="30289" y="11365"/>
                                        <a:pt x="39164" y="6554"/>
                                      </a:cubicBezTo>
                                      <a:lnTo>
                                        <a:pt x="665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040" y="8280"/>
                                  <a:ext cx="66600" cy="177840"/>
                                </a:xfrm>
                                <a:custGeom>
                                  <a:avLst/>
                                  <a:gdLst>
                                    <a:gd name="textAreaLeft" fmla="*/ 0 w 37800"/>
                                    <a:gd name="textAreaRight" fmla="*/ 38160 w 378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7183" h="177793">
                                      <a:moveTo>
                                        <a:pt x="2794" y="0"/>
                                      </a:moveTo>
                                      <a:cubicBezTo>
                                        <a:pt x="24003" y="0"/>
                                        <a:pt x="40640" y="8509"/>
                                        <a:pt x="52324" y="25781"/>
                                      </a:cubicBezTo>
                                      <a:cubicBezTo>
                                        <a:pt x="62230" y="40259"/>
                                        <a:pt x="67183" y="57785"/>
                                        <a:pt x="67183" y="78359"/>
                                      </a:cubicBezTo>
                                      <a:cubicBezTo>
                                        <a:pt x="67183" y="111506"/>
                                        <a:pt x="61468" y="136398"/>
                                        <a:pt x="50165" y="153035"/>
                                      </a:cubicBezTo>
                                      <a:cubicBezTo>
                                        <a:pt x="44513" y="161290"/>
                                        <a:pt x="37465" y="167513"/>
                                        <a:pt x="29004" y="171672"/>
                                      </a:cubicBezTo>
                                      <a:lnTo>
                                        <a:pt x="0" y="177793"/>
                                      </a:lnTo>
                                      <a:lnTo>
                                        <a:pt x="0" y="148805"/>
                                      </a:lnTo>
                                      <a:lnTo>
                                        <a:pt x="15367" y="144796"/>
                                      </a:lnTo>
                                      <a:cubicBezTo>
                                        <a:pt x="19939" y="142018"/>
                                        <a:pt x="23749" y="137859"/>
                                        <a:pt x="26797" y="132334"/>
                                      </a:cubicBezTo>
                                      <a:cubicBezTo>
                                        <a:pt x="32893" y="121158"/>
                                        <a:pt x="35941" y="104521"/>
                                        <a:pt x="35941" y="82296"/>
                                      </a:cubicBezTo>
                                      <a:cubicBezTo>
                                        <a:pt x="35941" y="64389"/>
                                        <a:pt x="33147" y="51181"/>
                                        <a:pt x="27559" y="42291"/>
                                      </a:cubicBezTo>
                                      <a:cubicBezTo>
                                        <a:pt x="22098" y="33401"/>
                                        <a:pt x="13716" y="28956"/>
                                        <a:pt x="2667" y="28956"/>
                                      </a:cubicBezTo>
                                      <a:lnTo>
                                        <a:pt x="0" y="29691"/>
                                      </a:lnTo>
                                      <a:lnTo>
                                        <a:pt x="0" y="669"/>
                                      </a:lnTo>
                                      <a:lnTo>
                                        <a:pt x="27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3400" y="11520"/>
                                  <a:ext cx="59760" cy="176040"/>
                                </a:xfrm>
                                <a:custGeom>
                                  <a:avLst/>
                                  <a:gdLst>
                                    <a:gd name="textAreaLeft" fmla="*/ 0 w 33840"/>
                                    <a:gd name="textAreaRight" fmla="*/ 34200 w 33840"/>
                                    <a:gd name="textAreaTop" fmla="*/ 0 h 99720"/>
                                    <a:gd name="textAreaBottom" fmla="*/ 100080 h 99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9924" h="176202">
                                      <a:moveTo>
                                        <a:pt x="59924" y="0"/>
                                      </a:moveTo>
                                      <a:lnTo>
                                        <a:pt x="59924" y="27479"/>
                                      </a:lnTo>
                                      <a:lnTo>
                                        <a:pt x="42434" y="33026"/>
                                      </a:lnTo>
                                      <a:cubicBezTo>
                                        <a:pt x="38386" y="36883"/>
                                        <a:pt x="36386" y="42662"/>
                                        <a:pt x="36449" y="50345"/>
                                      </a:cubicBezTo>
                                      <a:cubicBezTo>
                                        <a:pt x="36576" y="57965"/>
                                        <a:pt x="43561" y="63553"/>
                                        <a:pt x="57658" y="67109"/>
                                      </a:cubicBezTo>
                                      <a:lnTo>
                                        <a:pt x="59924" y="66289"/>
                                      </a:lnTo>
                                      <a:lnTo>
                                        <a:pt x="59924" y="95330"/>
                                      </a:lnTo>
                                      <a:lnTo>
                                        <a:pt x="59055" y="94922"/>
                                      </a:lnTo>
                                      <a:cubicBezTo>
                                        <a:pt x="48387" y="99621"/>
                                        <a:pt x="41275" y="103812"/>
                                        <a:pt x="37846" y="107368"/>
                                      </a:cubicBezTo>
                                      <a:cubicBezTo>
                                        <a:pt x="32893" y="112321"/>
                                        <a:pt x="30480" y="119433"/>
                                        <a:pt x="30861" y="128704"/>
                                      </a:cubicBezTo>
                                      <a:cubicBezTo>
                                        <a:pt x="30988" y="135816"/>
                                        <a:pt x="34544" y="141277"/>
                                        <a:pt x="41275" y="144960"/>
                                      </a:cubicBezTo>
                                      <a:cubicBezTo>
                                        <a:pt x="46609" y="147754"/>
                                        <a:pt x="52705" y="149151"/>
                                        <a:pt x="59690" y="149151"/>
                                      </a:cubicBezTo>
                                      <a:lnTo>
                                        <a:pt x="59924" y="149122"/>
                                      </a:lnTo>
                                      <a:lnTo>
                                        <a:pt x="59924" y="176172"/>
                                      </a:lnTo>
                                      <a:lnTo>
                                        <a:pt x="59690" y="176202"/>
                                      </a:lnTo>
                                      <a:cubicBezTo>
                                        <a:pt x="43180" y="176202"/>
                                        <a:pt x="29718" y="172646"/>
                                        <a:pt x="19050" y="165661"/>
                                      </a:cubicBezTo>
                                      <a:cubicBezTo>
                                        <a:pt x="6858" y="157533"/>
                                        <a:pt x="508" y="145595"/>
                                        <a:pt x="381" y="129847"/>
                                      </a:cubicBezTo>
                                      <a:cubicBezTo>
                                        <a:pt x="0" y="107876"/>
                                        <a:pt x="7239" y="92128"/>
                                        <a:pt x="21971" y="82603"/>
                                      </a:cubicBezTo>
                                      <a:cubicBezTo>
                                        <a:pt x="11176" y="74094"/>
                                        <a:pt x="5842" y="63299"/>
                                        <a:pt x="5842" y="50345"/>
                                      </a:cubicBezTo>
                                      <a:cubicBezTo>
                                        <a:pt x="5842" y="35740"/>
                                        <a:pt x="11430" y="23548"/>
                                        <a:pt x="22606" y="13896"/>
                                      </a:cubicBezTo>
                                      <a:cubicBezTo>
                                        <a:pt x="27876" y="9261"/>
                                        <a:pt x="33718" y="5768"/>
                                        <a:pt x="40132" y="3419"/>
                                      </a:cubicBezTo>
                                      <a:lnTo>
                                        <a:pt x="5992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3080" y="8280"/>
                                  <a:ext cx="66600" cy="177840"/>
                                </a:xfrm>
                                <a:custGeom>
                                  <a:avLst/>
                                  <a:gdLst>
                                    <a:gd name="textAreaLeft" fmla="*/ 0 w 37800"/>
                                    <a:gd name="textAreaRight" fmla="*/ 38160 w 378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7183" h="177793">
                                      <a:moveTo>
                                        <a:pt x="2794" y="0"/>
                                      </a:moveTo>
                                      <a:cubicBezTo>
                                        <a:pt x="24003" y="0"/>
                                        <a:pt x="40640" y="8509"/>
                                        <a:pt x="52324" y="25781"/>
                                      </a:cubicBezTo>
                                      <a:cubicBezTo>
                                        <a:pt x="62230" y="40259"/>
                                        <a:pt x="67183" y="57785"/>
                                        <a:pt x="67183" y="78359"/>
                                      </a:cubicBezTo>
                                      <a:cubicBezTo>
                                        <a:pt x="67183" y="111506"/>
                                        <a:pt x="61468" y="136398"/>
                                        <a:pt x="50165" y="153035"/>
                                      </a:cubicBezTo>
                                      <a:cubicBezTo>
                                        <a:pt x="44514" y="161290"/>
                                        <a:pt x="37465" y="167513"/>
                                        <a:pt x="29004" y="171672"/>
                                      </a:cubicBezTo>
                                      <a:lnTo>
                                        <a:pt x="0" y="177793"/>
                                      </a:lnTo>
                                      <a:lnTo>
                                        <a:pt x="0" y="148805"/>
                                      </a:lnTo>
                                      <a:lnTo>
                                        <a:pt x="15367" y="144796"/>
                                      </a:lnTo>
                                      <a:cubicBezTo>
                                        <a:pt x="19939" y="142018"/>
                                        <a:pt x="23749" y="137859"/>
                                        <a:pt x="26797" y="132334"/>
                                      </a:cubicBezTo>
                                      <a:cubicBezTo>
                                        <a:pt x="32893" y="121158"/>
                                        <a:pt x="35941" y="104521"/>
                                        <a:pt x="35941" y="82296"/>
                                      </a:cubicBezTo>
                                      <a:cubicBezTo>
                                        <a:pt x="35941" y="64389"/>
                                        <a:pt x="33147" y="51181"/>
                                        <a:pt x="27559" y="42291"/>
                                      </a:cubicBezTo>
                                      <a:cubicBezTo>
                                        <a:pt x="22098" y="33401"/>
                                        <a:pt x="13716" y="28956"/>
                                        <a:pt x="2667" y="28956"/>
                                      </a:cubicBezTo>
                                      <a:lnTo>
                                        <a:pt x="0" y="29691"/>
                                      </a:lnTo>
                                      <a:lnTo>
                                        <a:pt x="0" y="669"/>
                                      </a:lnTo>
                                      <a:lnTo>
                                        <a:pt x="27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1000" y="7560"/>
                                  <a:ext cx="80640" cy="173880"/>
                                </a:xfrm>
                                <a:custGeom>
                                  <a:avLst/>
                                  <a:gdLst>
                                    <a:gd name="textAreaLeft" fmla="*/ 0 w 45720"/>
                                    <a:gd name="textAreaRight" fmla="*/ 46080 w 45720"/>
                                    <a:gd name="textAreaTop" fmla="*/ 0 h 98640"/>
                                    <a:gd name="textAreaBottom" fmla="*/ 99000 h 98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80645" h="174117">
                                      <a:moveTo>
                                        <a:pt x="50292" y="0"/>
                                      </a:moveTo>
                                      <a:cubicBezTo>
                                        <a:pt x="56896" y="0"/>
                                        <a:pt x="60325" y="4064"/>
                                        <a:pt x="60325" y="12065"/>
                                      </a:cubicBezTo>
                                      <a:cubicBezTo>
                                        <a:pt x="60325" y="20955"/>
                                        <a:pt x="59944" y="33401"/>
                                        <a:pt x="59182" y="49530"/>
                                      </a:cubicBezTo>
                                      <a:cubicBezTo>
                                        <a:pt x="58420" y="65532"/>
                                        <a:pt x="58039" y="88519"/>
                                        <a:pt x="58039" y="118364"/>
                                      </a:cubicBezTo>
                                      <a:lnTo>
                                        <a:pt x="58039" y="145415"/>
                                      </a:lnTo>
                                      <a:lnTo>
                                        <a:pt x="65405" y="145415"/>
                                      </a:lnTo>
                                      <a:cubicBezTo>
                                        <a:pt x="69723" y="145415"/>
                                        <a:pt x="73406" y="146685"/>
                                        <a:pt x="76327" y="149479"/>
                                      </a:cubicBezTo>
                                      <a:cubicBezTo>
                                        <a:pt x="79248" y="152273"/>
                                        <a:pt x="80645" y="155702"/>
                                        <a:pt x="80645" y="159766"/>
                                      </a:cubicBezTo>
                                      <a:cubicBezTo>
                                        <a:pt x="80645" y="163830"/>
                                        <a:pt x="79248" y="167259"/>
                                        <a:pt x="76327" y="170053"/>
                                      </a:cubicBezTo>
                                      <a:cubicBezTo>
                                        <a:pt x="73406" y="172847"/>
                                        <a:pt x="69723" y="174117"/>
                                        <a:pt x="65405" y="174117"/>
                                      </a:cubicBezTo>
                                      <a:lnTo>
                                        <a:pt x="21082" y="173990"/>
                                      </a:lnTo>
                                      <a:cubicBezTo>
                                        <a:pt x="6985" y="173990"/>
                                        <a:pt x="0" y="169672"/>
                                        <a:pt x="0" y="160782"/>
                                      </a:cubicBezTo>
                                      <a:cubicBezTo>
                                        <a:pt x="0" y="150749"/>
                                        <a:pt x="7874" y="145796"/>
                                        <a:pt x="23495" y="145796"/>
                                      </a:cubicBezTo>
                                      <a:cubicBezTo>
                                        <a:pt x="25019" y="145796"/>
                                        <a:pt x="26670" y="145796"/>
                                        <a:pt x="28448" y="145923"/>
                                      </a:cubicBezTo>
                                      <a:lnTo>
                                        <a:pt x="28448" y="46863"/>
                                      </a:lnTo>
                                      <a:cubicBezTo>
                                        <a:pt x="21971" y="51435"/>
                                        <a:pt x="17780" y="53594"/>
                                        <a:pt x="15875" y="53594"/>
                                      </a:cubicBezTo>
                                      <a:cubicBezTo>
                                        <a:pt x="11684" y="53594"/>
                                        <a:pt x="8001" y="52070"/>
                                        <a:pt x="4953" y="49149"/>
                                      </a:cubicBezTo>
                                      <a:cubicBezTo>
                                        <a:pt x="1905" y="46228"/>
                                        <a:pt x="381" y="42672"/>
                                        <a:pt x="381" y="38735"/>
                                      </a:cubicBezTo>
                                      <a:cubicBezTo>
                                        <a:pt x="381" y="34671"/>
                                        <a:pt x="2794" y="30480"/>
                                        <a:pt x="7874" y="26162"/>
                                      </a:cubicBezTo>
                                      <a:lnTo>
                                        <a:pt x="20447" y="17018"/>
                                      </a:lnTo>
                                      <a:lnTo>
                                        <a:pt x="34036" y="6096"/>
                                      </a:lnTo>
                                      <a:cubicBezTo>
                                        <a:pt x="39624" y="2032"/>
                                        <a:pt x="45085" y="0"/>
                                        <a:pt x="5029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3160" y="11520"/>
                                  <a:ext cx="60840" cy="176400"/>
                                </a:xfrm>
                                <a:custGeom>
                                  <a:avLst/>
                                  <a:gdLst>
                                    <a:gd name="textAreaLeft" fmla="*/ 0 w 34560"/>
                                    <a:gd name="textAreaRight" fmla="*/ 34920 w 34560"/>
                                    <a:gd name="textAreaTop" fmla="*/ 0 h 100080"/>
                                    <a:gd name="textAreaBottom" fmla="*/ 100440 h 100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1361" h="176500">
                                      <a:moveTo>
                                        <a:pt x="1163" y="127"/>
                                      </a:moveTo>
                                      <a:cubicBezTo>
                                        <a:pt x="18943" y="0"/>
                                        <a:pt x="32277" y="4699"/>
                                        <a:pt x="41041" y="14351"/>
                                      </a:cubicBezTo>
                                      <a:cubicBezTo>
                                        <a:pt x="48661" y="22733"/>
                                        <a:pt x="52471" y="34036"/>
                                        <a:pt x="52471" y="48514"/>
                                      </a:cubicBezTo>
                                      <a:cubicBezTo>
                                        <a:pt x="52471" y="56642"/>
                                        <a:pt x="51074" y="63119"/>
                                        <a:pt x="48152" y="68072"/>
                                      </a:cubicBezTo>
                                      <a:cubicBezTo>
                                        <a:pt x="45486" y="72390"/>
                                        <a:pt x="41168" y="76454"/>
                                        <a:pt x="35072" y="80010"/>
                                      </a:cubicBezTo>
                                      <a:cubicBezTo>
                                        <a:pt x="44089" y="85090"/>
                                        <a:pt x="50693" y="90932"/>
                                        <a:pt x="54630" y="97663"/>
                                      </a:cubicBezTo>
                                      <a:cubicBezTo>
                                        <a:pt x="59202" y="105029"/>
                                        <a:pt x="61361" y="114808"/>
                                        <a:pt x="61361" y="127000"/>
                                      </a:cubicBezTo>
                                      <a:cubicBezTo>
                                        <a:pt x="61361" y="142875"/>
                                        <a:pt x="55138" y="155321"/>
                                        <a:pt x="42819" y="164338"/>
                                      </a:cubicBezTo>
                                      <a:cubicBezTo>
                                        <a:pt x="37167" y="168402"/>
                                        <a:pt x="30754" y="171450"/>
                                        <a:pt x="23578" y="173482"/>
                                      </a:cubicBezTo>
                                      <a:lnTo>
                                        <a:pt x="0" y="176500"/>
                                      </a:lnTo>
                                      <a:lnTo>
                                        <a:pt x="0" y="149450"/>
                                      </a:lnTo>
                                      <a:lnTo>
                                        <a:pt x="14593" y="147654"/>
                                      </a:lnTo>
                                      <a:cubicBezTo>
                                        <a:pt x="18625" y="146431"/>
                                        <a:pt x="21737" y="144590"/>
                                        <a:pt x="23896" y="142113"/>
                                      </a:cubicBezTo>
                                      <a:cubicBezTo>
                                        <a:pt x="27324" y="138303"/>
                                        <a:pt x="29102" y="132080"/>
                                        <a:pt x="29102" y="123571"/>
                                      </a:cubicBezTo>
                                      <a:cubicBezTo>
                                        <a:pt x="29102" y="115951"/>
                                        <a:pt x="26055" y="109728"/>
                                        <a:pt x="19959" y="105029"/>
                                      </a:cubicBezTo>
                                      <a:lnTo>
                                        <a:pt x="0" y="95658"/>
                                      </a:lnTo>
                                      <a:lnTo>
                                        <a:pt x="0" y="66616"/>
                                      </a:lnTo>
                                      <a:lnTo>
                                        <a:pt x="13863" y="61595"/>
                                      </a:lnTo>
                                      <a:cubicBezTo>
                                        <a:pt x="19197" y="58293"/>
                                        <a:pt x="21737" y="53975"/>
                                        <a:pt x="21737" y="48514"/>
                                      </a:cubicBezTo>
                                      <a:cubicBezTo>
                                        <a:pt x="21737" y="40132"/>
                                        <a:pt x="19959" y="34417"/>
                                        <a:pt x="16402" y="31369"/>
                                      </a:cubicBezTo>
                                      <a:cubicBezTo>
                                        <a:pt x="13482" y="28829"/>
                                        <a:pt x="8274" y="27559"/>
                                        <a:pt x="782" y="27559"/>
                                      </a:cubicBezTo>
                                      <a:lnTo>
                                        <a:pt x="0" y="27807"/>
                                      </a:lnTo>
                                      <a:lnTo>
                                        <a:pt x="0" y="328"/>
                                      </a:lnTo>
                                      <a:lnTo>
                                        <a:pt x="1163" y="1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6960" y="163080"/>
                                  <a:ext cx="36360" cy="30600"/>
                                </a:xfrm>
                                <a:custGeom>
                                  <a:avLst/>
                                  <a:gdLst>
                                    <a:gd name="textAreaLeft" fmla="*/ 0 w 20520"/>
                                    <a:gd name="textAreaRight" fmla="*/ 20880 w 20520"/>
                                    <a:gd name="textAreaTop" fmla="*/ 0 h 17280"/>
                                    <a:gd name="textAreaBottom" fmla="*/ 17640 h 1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6576" h="30480">
                                      <a:moveTo>
                                        <a:pt x="18415" y="0"/>
                                      </a:moveTo>
                                      <a:cubicBezTo>
                                        <a:pt x="23749" y="0"/>
                                        <a:pt x="28067" y="1524"/>
                                        <a:pt x="31496" y="4445"/>
                                      </a:cubicBezTo>
                                      <a:cubicBezTo>
                                        <a:pt x="-30611" y="7493"/>
                                        <a:pt x="-28960" y="11049"/>
                                        <a:pt x="-28960" y="15367"/>
                                      </a:cubicBezTo>
                                      <a:cubicBezTo>
                                        <a:pt x="-28960" y="19304"/>
                                        <a:pt x="-30738" y="22860"/>
                                        <a:pt x="31242" y="25908"/>
                                      </a:cubicBezTo>
                                      <a:cubicBezTo>
                                        <a:pt x="27686" y="28956"/>
                                        <a:pt x="23368" y="30480"/>
                                        <a:pt x="18415" y="30480"/>
                                      </a:cubicBezTo>
                                      <a:cubicBezTo>
                                        <a:pt x="13462" y="30480"/>
                                        <a:pt x="9144" y="28956"/>
                                        <a:pt x="5461" y="25781"/>
                                      </a:cubicBezTo>
                                      <a:cubicBezTo>
                                        <a:pt x="1905" y="22733"/>
                                        <a:pt x="0" y="19304"/>
                                        <a:pt x="0" y="15367"/>
                                      </a:cubicBezTo>
                                      <a:cubicBezTo>
                                        <a:pt x="0" y="11430"/>
                                        <a:pt x="1905" y="7874"/>
                                        <a:pt x="5461" y="4699"/>
                                      </a:cubicBezTo>
                                      <a:cubicBezTo>
                                        <a:pt x="9144" y="1524"/>
                                        <a:pt x="13462" y="0"/>
                                        <a:pt x="1841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880" y="163080"/>
                                  <a:ext cx="36360" cy="30600"/>
                                </a:xfrm>
                                <a:custGeom>
                                  <a:avLst/>
                                  <a:gdLst>
                                    <a:gd name="textAreaLeft" fmla="*/ 0 w 20520"/>
                                    <a:gd name="textAreaRight" fmla="*/ 20880 w 20520"/>
                                    <a:gd name="textAreaTop" fmla="*/ 0 h 17280"/>
                                    <a:gd name="textAreaBottom" fmla="*/ 17640 h 1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6576" h="30480">
                                      <a:moveTo>
                                        <a:pt x="18415" y="0"/>
                                      </a:moveTo>
                                      <a:cubicBezTo>
                                        <a:pt x="23749" y="0"/>
                                        <a:pt x="28067" y="1524"/>
                                        <a:pt x="31496" y="4445"/>
                                      </a:cubicBezTo>
                                      <a:cubicBezTo>
                                        <a:pt x="-30611" y="7493"/>
                                        <a:pt x="-28960" y="11049"/>
                                        <a:pt x="-28960" y="15367"/>
                                      </a:cubicBezTo>
                                      <a:cubicBezTo>
                                        <a:pt x="-28960" y="19304"/>
                                        <a:pt x="-30738" y="22860"/>
                                        <a:pt x="31242" y="25908"/>
                                      </a:cubicBezTo>
                                      <a:cubicBezTo>
                                        <a:pt x="27686" y="28956"/>
                                        <a:pt x="23368" y="30480"/>
                                        <a:pt x="18415" y="30480"/>
                                      </a:cubicBezTo>
                                      <a:cubicBezTo>
                                        <a:pt x="13462" y="30480"/>
                                        <a:pt x="9144" y="28956"/>
                                        <a:pt x="5461" y="25781"/>
                                      </a:cubicBezTo>
                                      <a:cubicBezTo>
                                        <a:pt x="1905" y="22733"/>
                                        <a:pt x="0" y="19304"/>
                                        <a:pt x="0" y="15367"/>
                                      </a:cubicBezTo>
                                      <a:cubicBezTo>
                                        <a:pt x="0" y="11430"/>
                                        <a:pt x="1905" y="7874"/>
                                        <a:pt x="5461" y="4699"/>
                                      </a:cubicBezTo>
                                      <a:cubicBezTo>
                                        <a:pt x="9144" y="1524"/>
                                        <a:pt x="13462" y="0"/>
                                        <a:pt x="1841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4000" y="106560"/>
                                  <a:ext cx="58320" cy="54000"/>
                                </a:xfrm>
                                <a:custGeom>
                                  <a:avLst/>
                                  <a:gdLst>
                                    <a:gd name="textAreaLeft" fmla="*/ 0 w 33120"/>
                                    <a:gd name="textAreaRight" fmla="*/ 33480 w 33120"/>
                                    <a:gd name="textAreaTop" fmla="*/ 0 h 30600"/>
                                    <a:gd name="textAreaBottom" fmla="*/ 30960 h 30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8547" h="54229">
                                      <a:moveTo>
                                        <a:pt x="28575" y="0"/>
                                      </a:moveTo>
                                      <a:cubicBezTo>
                                        <a:pt x="17907" y="4699"/>
                                        <a:pt x="10795" y="8890"/>
                                        <a:pt x="7366" y="12446"/>
                                      </a:cubicBezTo>
                                      <a:cubicBezTo>
                                        <a:pt x="2413" y="17399"/>
                                        <a:pt x="0" y="24511"/>
                                        <a:pt x="381" y="-31754"/>
                                      </a:cubicBezTo>
                                      <a:cubicBezTo>
                                        <a:pt x="508" y="-24642"/>
                                        <a:pt x="4064" y="-19181"/>
                                        <a:pt x="10795" y="-15498"/>
                                      </a:cubicBezTo>
                                      <a:cubicBezTo>
                                        <a:pt x="16129" y="-12704"/>
                                        <a:pt x="22225" y="-11307"/>
                                        <a:pt x="29210" y="-11307"/>
                                      </a:cubicBezTo>
                                      <a:cubicBezTo>
                                        <a:pt x="-24642" y="-11307"/>
                                        <a:pt x="-16514" y="-13720"/>
                                        <a:pt x="-12196" y="-18673"/>
                                      </a:cubicBezTo>
                                      <a:cubicBezTo>
                                        <a:pt x="-8767" y="-22483"/>
                                        <a:pt x="-6989" y="-28706"/>
                                        <a:pt x="-6989" y="28321"/>
                                      </a:cubicBezTo>
                                      <a:cubicBezTo>
                                        <a:pt x="-6989" y="20701"/>
                                        <a:pt x="-10037" y="14478"/>
                                        <a:pt x="-16133" y="9779"/>
                                      </a:cubicBezTo>
                                      <a:cubicBezTo>
                                        <a:pt x="-20578" y="6096"/>
                                        <a:pt x="-27563" y="2921"/>
                                        <a:pt x="2857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840" y="102960"/>
                                  <a:ext cx="58320" cy="60480"/>
                                </a:xfrm>
                                <a:custGeom>
                                  <a:avLst/>
                                  <a:gdLst>
                                    <a:gd name="textAreaLeft" fmla="*/ 0 w 33120"/>
                                    <a:gd name="textAreaRight" fmla="*/ 33480 w 33120"/>
                                    <a:gd name="textAreaTop" fmla="*/ 0 h 34200"/>
                                    <a:gd name="textAreaBottom" fmla="*/ 34560 h 34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8928" h="60325">
                                      <a:moveTo>
                                        <a:pt x="28067" y="0"/>
                                      </a:moveTo>
                                      <a:cubicBezTo>
                                        <a:pt x="22606" y="0"/>
                                        <a:pt x="17653" y="889"/>
                                        <a:pt x="13208" y="2667"/>
                                      </a:cubicBezTo>
                                      <a:cubicBezTo>
                                        <a:pt x="10922" y="3556"/>
                                        <a:pt x="6731" y="5969"/>
                                        <a:pt x="508" y="9652"/>
                                      </a:cubicBezTo>
                                      <a:cubicBezTo>
                                        <a:pt x="254" y="12700"/>
                                        <a:pt x="0" y="15494"/>
                                        <a:pt x="0" y="18161"/>
                                      </a:cubicBezTo>
                                      <a:cubicBezTo>
                                        <a:pt x="0" y="32258"/>
                                        <a:pt x="2413" y="-22737"/>
                                        <a:pt x="7239" y="-15752"/>
                                      </a:cubicBezTo>
                                      <a:cubicBezTo>
                                        <a:pt x="11938" y="-8767"/>
                                        <a:pt x="19050" y="-5211"/>
                                        <a:pt x="28575" y="-5211"/>
                                      </a:cubicBezTo>
                                      <a:cubicBezTo>
                                        <a:pt x="-27182" y="-5211"/>
                                        <a:pt x="-19562" y="-8513"/>
                                        <a:pt x="-14228" y="-14990"/>
                                      </a:cubicBezTo>
                                      <a:cubicBezTo>
                                        <a:pt x="-9148" y="-21213"/>
                                        <a:pt x="-6608" y="-29849"/>
                                        <a:pt x="-6608" y="24892"/>
                                      </a:cubicBezTo>
                                      <a:cubicBezTo>
                                        <a:pt x="-6608" y="16637"/>
                                        <a:pt x="-9148" y="10414"/>
                                        <a:pt x="-14228" y="6223"/>
                                      </a:cubicBezTo>
                                      <a:cubicBezTo>
                                        <a:pt x="-19435" y="2032"/>
                                        <a:pt x="-27182" y="0"/>
                                        <a:pt x="2806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9400" y="38880"/>
                                  <a:ext cx="45000" cy="39240"/>
                                </a:xfrm>
                                <a:custGeom>
                                  <a:avLst/>
                                  <a:gdLst>
                                    <a:gd name="textAreaLeft" fmla="*/ 0 w 25560"/>
                                    <a:gd name="textAreaRight" fmla="*/ 25920 w 25560"/>
                                    <a:gd name="textAreaTop" fmla="*/ 0 h 22320"/>
                                    <a:gd name="textAreaBottom" fmla="*/ 22680 h 22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5339" h="39878">
                                      <a:moveTo>
                                        <a:pt x="24384" y="0"/>
                                      </a:moveTo>
                                      <a:cubicBezTo>
                                        <a:pt x="8128" y="0"/>
                                        <a:pt x="0" y="7747"/>
                                        <a:pt x="127" y="23114"/>
                                      </a:cubicBezTo>
                                      <a:cubicBezTo>
                                        <a:pt x="254" y="30734"/>
                                        <a:pt x="7239" y="-29214"/>
                                        <a:pt x="21336" y="-25658"/>
                                      </a:cubicBezTo>
                                      <a:cubicBezTo>
                                        <a:pt x="29083" y="-27817"/>
                                        <a:pt x="-30992" y="-29722"/>
                                        <a:pt x="-28071" y="-31500"/>
                                      </a:cubicBezTo>
                                      <a:cubicBezTo>
                                        <a:pt x="-22737" y="30734"/>
                                        <a:pt x="-20197" y="26416"/>
                                        <a:pt x="-20197" y="20955"/>
                                      </a:cubicBezTo>
                                      <a:cubicBezTo>
                                        <a:pt x="-20197" y="12573"/>
                                        <a:pt x="-21975" y="6858"/>
                                        <a:pt x="-25531" y="3810"/>
                                      </a:cubicBezTo>
                                      <a:cubicBezTo>
                                        <a:pt x="-28452" y="1270"/>
                                        <a:pt x="31877" y="0"/>
                                        <a:pt x="24384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720" y="37440"/>
                                  <a:ext cx="71640" cy="119880"/>
                                </a:xfrm>
                                <a:custGeom>
                                  <a:avLst/>
                                  <a:gdLst>
                                    <a:gd name="textAreaLeft" fmla="*/ 0 w 40680"/>
                                    <a:gd name="textAreaRight" fmla="*/ 41040 w 4068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71882" h="120015">
                                      <a:moveTo>
                                        <a:pt x="38608" y="0"/>
                                      </a:moveTo>
                                      <a:cubicBezTo>
                                        <a:pt x="26543" y="0"/>
                                        <a:pt x="16891" y="5969"/>
                                        <a:pt x="9525" y="18034"/>
                                      </a:cubicBezTo>
                                      <a:cubicBezTo>
                                        <a:pt x="3175" y="28448"/>
                                        <a:pt x="0" y="40513"/>
                                        <a:pt x="0" y="54229"/>
                                      </a:cubicBezTo>
                                      <a:cubicBezTo>
                                        <a:pt x="0" y="72390"/>
                                        <a:pt x="1651" y="86487"/>
                                        <a:pt x="5080" y="96266"/>
                                      </a:cubicBezTo>
                                      <a:cubicBezTo>
                                        <a:pt x="10668" y="112141"/>
                                        <a:pt x="20701" y="120015"/>
                                        <a:pt x="35306" y="120015"/>
                                      </a:cubicBezTo>
                                      <a:cubicBezTo>
                                        <a:pt x="47498" y="120015"/>
                                        <a:pt x="56642" y="114427"/>
                                        <a:pt x="62738" y="103378"/>
                                      </a:cubicBezTo>
                                      <a:cubicBezTo>
                                        <a:pt x="68834" y="92202"/>
                                        <a:pt x="71882" y="75565"/>
                                        <a:pt x="71882" y="53340"/>
                                      </a:cubicBezTo>
                                      <a:cubicBezTo>
                                        <a:pt x="71882" y="35433"/>
                                        <a:pt x="69088" y="22225"/>
                                        <a:pt x="63500" y="13335"/>
                                      </a:cubicBezTo>
                                      <a:cubicBezTo>
                                        <a:pt x="58039" y="4445"/>
                                        <a:pt x="49657" y="0"/>
                                        <a:pt x="3860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37440"/>
                                  <a:ext cx="71640" cy="119880"/>
                                </a:xfrm>
                                <a:custGeom>
                                  <a:avLst/>
                                  <a:gdLst>
                                    <a:gd name="textAreaLeft" fmla="*/ 0 w 40680"/>
                                    <a:gd name="textAreaRight" fmla="*/ 41040 w 4068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71882" h="120015">
                                      <a:moveTo>
                                        <a:pt x="38608" y="0"/>
                                      </a:moveTo>
                                      <a:cubicBezTo>
                                        <a:pt x="26543" y="0"/>
                                        <a:pt x="16891" y="5969"/>
                                        <a:pt x="9525" y="18034"/>
                                      </a:cubicBezTo>
                                      <a:cubicBezTo>
                                        <a:pt x="3175" y="28448"/>
                                        <a:pt x="0" y="40513"/>
                                        <a:pt x="0" y="54229"/>
                                      </a:cubicBezTo>
                                      <a:cubicBezTo>
                                        <a:pt x="0" y="72390"/>
                                        <a:pt x="1651" y="86487"/>
                                        <a:pt x="5080" y="96266"/>
                                      </a:cubicBezTo>
                                      <a:cubicBezTo>
                                        <a:pt x="10668" y="112141"/>
                                        <a:pt x="20701" y="120015"/>
                                        <a:pt x="35306" y="120015"/>
                                      </a:cubicBezTo>
                                      <a:cubicBezTo>
                                        <a:pt x="47498" y="120015"/>
                                        <a:pt x="56642" y="114427"/>
                                        <a:pt x="62738" y="103378"/>
                                      </a:cubicBezTo>
                                      <a:cubicBezTo>
                                        <a:pt x="68834" y="92202"/>
                                        <a:pt x="71882" y="75565"/>
                                        <a:pt x="71882" y="53340"/>
                                      </a:cubicBezTo>
                                      <a:cubicBezTo>
                                        <a:pt x="71882" y="35433"/>
                                        <a:pt x="69088" y="22225"/>
                                        <a:pt x="63500" y="13335"/>
                                      </a:cubicBezTo>
                                      <a:cubicBezTo>
                                        <a:pt x="58039" y="4445"/>
                                        <a:pt x="49657" y="0"/>
                                        <a:pt x="3860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3400" y="11520"/>
                                  <a:ext cx="121320" cy="176400"/>
                                </a:xfrm>
                                <a:custGeom>
                                  <a:avLst/>
                                  <a:gdLst>
                                    <a:gd name="textAreaLeft" fmla="*/ 0 w 68760"/>
                                    <a:gd name="textAreaRight" fmla="*/ 69120 w 68760"/>
                                    <a:gd name="textAreaTop" fmla="*/ 0 h 100080"/>
                                    <a:gd name="textAreaBottom" fmla="*/ 100440 h 100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1285" h="176530">
                                      <a:moveTo>
                                        <a:pt x="61087" y="127"/>
                                      </a:moveTo>
                                      <a:cubicBezTo>
                                        <a:pt x="78867" y="0"/>
                                        <a:pt x="92202" y="4699"/>
                                        <a:pt x="100965" y="14351"/>
                                      </a:cubicBezTo>
                                      <a:cubicBezTo>
                                        <a:pt x="108585" y="22733"/>
                                        <a:pt x="112395" y="34036"/>
                                        <a:pt x="112395" y="48514"/>
                                      </a:cubicBezTo>
                                      <a:cubicBezTo>
                                        <a:pt x="112395" y="56642"/>
                                        <a:pt x="110998" y="63119"/>
                                        <a:pt x="108077" y="68072"/>
                                      </a:cubicBezTo>
                                      <a:cubicBezTo>
                                        <a:pt x="105410" y="72390"/>
                                        <a:pt x="101092" y="76454"/>
                                        <a:pt x="94996" y="80010"/>
                                      </a:cubicBezTo>
                                      <a:cubicBezTo>
                                        <a:pt x="104013" y="85090"/>
                                        <a:pt x="110617" y="90932"/>
                                        <a:pt x="114554" y="97663"/>
                                      </a:cubicBezTo>
                                      <a:cubicBezTo>
                                        <a:pt x="119126" y="105029"/>
                                        <a:pt x="121285" y="114808"/>
                                        <a:pt x="121285" y="127000"/>
                                      </a:cubicBezTo>
                                      <a:cubicBezTo>
                                        <a:pt x="121285" y="142875"/>
                                        <a:pt x="115062" y="155321"/>
                                        <a:pt x="102743" y="164338"/>
                                      </a:cubicBezTo>
                                      <a:cubicBezTo>
                                        <a:pt x="91440" y="172466"/>
                                        <a:pt x="77089" y="176530"/>
                                        <a:pt x="59690" y="176530"/>
                                      </a:cubicBezTo>
                                      <a:cubicBezTo>
                                        <a:pt x="43180" y="176530"/>
                                        <a:pt x="29718" y="172974"/>
                                        <a:pt x="19050" y="165989"/>
                                      </a:cubicBezTo>
                                      <a:cubicBezTo>
                                        <a:pt x="6858" y="157861"/>
                                        <a:pt x="508" y="145923"/>
                                        <a:pt x="381" y="130175"/>
                                      </a:cubicBezTo>
                                      <a:cubicBezTo>
                                        <a:pt x="0" y="108204"/>
                                        <a:pt x="7239" y="92456"/>
                                        <a:pt x="21971" y="82931"/>
                                      </a:cubicBezTo>
                                      <a:cubicBezTo>
                                        <a:pt x="11176" y="74422"/>
                                        <a:pt x="5842" y="63627"/>
                                        <a:pt x="5842" y="50673"/>
                                      </a:cubicBezTo>
                                      <a:cubicBezTo>
                                        <a:pt x="5842" y="36068"/>
                                        <a:pt x="11430" y="23876"/>
                                        <a:pt x="22606" y="14224"/>
                                      </a:cubicBezTo>
                                      <a:cubicBezTo>
                                        <a:pt x="33147" y="4953"/>
                                        <a:pt x="45974" y="254"/>
                                        <a:pt x="61087" y="12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11520"/>
                                  <a:ext cx="113040" cy="175320"/>
                                </a:xfrm>
                                <a:custGeom>
                                  <a:avLst/>
                                  <a:gdLst>
                                    <a:gd name="textAreaLeft" fmla="*/ 0 w 64080"/>
                                    <a:gd name="textAreaRight" fmla="*/ 64440 w 64080"/>
                                    <a:gd name="textAreaTop" fmla="*/ 0 h 99360"/>
                                    <a:gd name="textAreaBottom" fmla="*/ 99720 h 99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538" h="175514">
                                      <a:moveTo>
                                        <a:pt x="51816" y="0"/>
                                      </a:moveTo>
                                      <a:cubicBezTo>
                                        <a:pt x="68707" y="0"/>
                                        <a:pt x="82296" y="3683"/>
                                        <a:pt x="92583" y="10922"/>
                                      </a:cubicBezTo>
                                      <a:cubicBezTo>
                                        <a:pt x="103886" y="19050"/>
                                        <a:pt x="109474" y="30480"/>
                                        <a:pt x="109474" y="45339"/>
                                      </a:cubicBezTo>
                                      <a:cubicBezTo>
                                        <a:pt x="109474" y="53594"/>
                                        <a:pt x="107950" y="60452"/>
                                        <a:pt x="104775" y="66294"/>
                                      </a:cubicBezTo>
                                      <a:cubicBezTo>
                                        <a:pt x="101600" y="72009"/>
                                        <a:pt x="96774" y="76581"/>
                                        <a:pt x="90551" y="80010"/>
                                      </a:cubicBezTo>
                                      <a:cubicBezTo>
                                        <a:pt x="105791" y="88519"/>
                                        <a:pt x="113538" y="102235"/>
                                        <a:pt x="113538" y="121031"/>
                                      </a:cubicBezTo>
                                      <a:cubicBezTo>
                                        <a:pt x="113538" y="136271"/>
                                        <a:pt x="107823" y="149098"/>
                                        <a:pt x="96647" y="159639"/>
                                      </a:cubicBezTo>
                                      <a:cubicBezTo>
                                        <a:pt x="85344" y="170180"/>
                                        <a:pt x="71755" y="175514"/>
                                        <a:pt x="55626" y="175514"/>
                                      </a:cubicBezTo>
                                      <a:cubicBezTo>
                                        <a:pt x="43688" y="175514"/>
                                        <a:pt x="32893" y="173101"/>
                                        <a:pt x="23241" y="168275"/>
                                      </a:cubicBezTo>
                                      <a:cubicBezTo>
                                        <a:pt x="12192" y="162560"/>
                                        <a:pt x="4699" y="154559"/>
                                        <a:pt x="889" y="144145"/>
                                      </a:cubicBezTo>
                                      <a:cubicBezTo>
                                        <a:pt x="254" y="142621"/>
                                        <a:pt x="0" y="140843"/>
                                        <a:pt x="0" y="139065"/>
                                      </a:cubicBezTo>
                                      <a:cubicBezTo>
                                        <a:pt x="0" y="135001"/>
                                        <a:pt x="1651" y="131445"/>
                                        <a:pt x="4953" y="128778"/>
                                      </a:cubicBezTo>
                                      <a:cubicBezTo>
                                        <a:pt x="8128" y="126238"/>
                                        <a:pt x="11684" y="124968"/>
                                        <a:pt x="15748" y="124968"/>
                                      </a:cubicBezTo>
                                      <a:cubicBezTo>
                                        <a:pt x="20447" y="124968"/>
                                        <a:pt x="24130" y="126746"/>
                                        <a:pt x="26924" y="130556"/>
                                      </a:cubicBezTo>
                                      <a:cubicBezTo>
                                        <a:pt x="31750" y="136906"/>
                                        <a:pt x="34544" y="140462"/>
                                        <a:pt x="35179" y="140970"/>
                                      </a:cubicBezTo>
                                      <a:cubicBezTo>
                                        <a:pt x="39878" y="144780"/>
                                        <a:pt x="46609" y="146558"/>
                                        <a:pt x="55626" y="146558"/>
                                      </a:cubicBezTo>
                                      <a:cubicBezTo>
                                        <a:pt x="62738" y="146558"/>
                                        <a:pt x="68961" y="144526"/>
                                        <a:pt x="74295" y="140208"/>
                                      </a:cubicBezTo>
                                      <a:cubicBezTo>
                                        <a:pt x="79629" y="136017"/>
                                        <a:pt x="82296" y="130937"/>
                                        <a:pt x="82296" y="124968"/>
                                      </a:cubicBezTo>
                                      <a:cubicBezTo>
                                        <a:pt x="82296" y="106426"/>
                                        <a:pt x="69723" y="95885"/>
                                        <a:pt x="44831" y="93472"/>
                                      </a:cubicBezTo>
                                      <a:cubicBezTo>
                                        <a:pt x="33909" y="92456"/>
                                        <a:pt x="28448" y="87884"/>
                                        <a:pt x="28448" y="79756"/>
                                      </a:cubicBezTo>
                                      <a:cubicBezTo>
                                        <a:pt x="28448" y="73533"/>
                                        <a:pt x="32639" y="69088"/>
                                        <a:pt x="41148" y="66167"/>
                                      </a:cubicBezTo>
                                      <a:cubicBezTo>
                                        <a:pt x="49149" y="64389"/>
                                        <a:pt x="57150" y="62611"/>
                                        <a:pt x="65151" y="60706"/>
                                      </a:cubicBezTo>
                                      <a:cubicBezTo>
                                        <a:pt x="70231" y="59182"/>
                                        <a:pt x="74041" y="57150"/>
                                        <a:pt x="76581" y="54610"/>
                                      </a:cubicBezTo>
                                      <a:cubicBezTo>
                                        <a:pt x="79121" y="52070"/>
                                        <a:pt x="80391" y="49022"/>
                                        <a:pt x="80391" y="45593"/>
                                      </a:cubicBezTo>
                                      <a:cubicBezTo>
                                        <a:pt x="80772" y="34544"/>
                                        <a:pt x="72136" y="28956"/>
                                        <a:pt x="54483" y="28956"/>
                                      </a:cubicBezTo>
                                      <a:cubicBezTo>
                                        <a:pt x="48641" y="28956"/>
                                        <a:pt x="42291" y="31115"/>
                                        <a:pt x="35306" y="35560"/>
                                      </a:cubicBezTo>
                                      <a:cubicBezTo>
                                        <a:pt x="28448" y="40005"/>
                                        <a:pt x="23749" y="42164"/>
                                        <a:pt x="21209" y="42164"/>
                                      </a:cubicBezTo>
                                      <a:cubicBezTo>
                                        <a:pt x="16891" y="42164"/>
                                        <a:pt x="13335" y="40640"/>
                                        <a:pt x="10287" y="37592"/>
                                      </a:cubicBezTo>
                                      <a:cubicBezTo>
                                        <a:pt x="7366" y="34544"/>
                                        <a:pt x="5842" y="31115"/>
                                        <a:pt x="5842" y="27305"/>
                                      </a:cubicBezTo>
                                      <a:cubicBezTo>
                                        <a:pt x="5842" y="20955"/>
                                        <a:pt x="12192" y="14605"/>
                                        <a:pt x="24638" y="8382"/>
                                      </a:cubicBezTo>
                                      <a:cubicBezTo>
                                        <a:pt x="35814" y="2794"/>
                                        <a:pt x="44831" y="0"/>
                                        <a:pt x="5181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9400" y="10080"/>
                                  <a:ext cx="113040" cy="171360"/>
                                </a:xfrm>
                                <a:custGeom>
                                  <a:avLst/>
                                  <a:gdLst>
                                    <a:gd name="textAreaLeft" fmla="*/ 0 w 64080"/>
                                    <a:gd name="textAreaRight" fmla="*/ 64440 w 64080"/>
                                    <a:gd name="textAreaTop" fmla="*/ 0 h 97200"/>
                                    <a:gd name="textAreaBottom" fmla="*/ 97560 h 97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538" h="171831">
                                      <a:moveTo>
                                        <a:pt x="59182" y="0"/>
                                      </a:moveTo>
                                      <a:cubicBezTo>
                                        <a:pt x="72136" y="0"/>
                                        <a:pt x="83693" y="3429"/>
                                        <a:pt x="93980" y="10160"/>
                                      </a:cubicBezTo>
                                      <a:cubicBezTo>
                                        <a:pt x="105918" y="17907"/>
                                        <a:pt x="111760" y="28067"/>
                                        <a:pt x="111760" y="40640"/>
                                      </a:cubicBezTo>
                                      <a:cubicBezTo>
                                        <a:pt x="111760" y="53213"/>
                                        <a:pt x="108839" y="64008"/>
                                        <a:pt x="103124" y="72898"/>
                                      </a:cubicBezTo>
                                      <a:cubicBezTo>
                                        <a:pt x="98552" y="79883"/>
                                        <a:pt x="91313" y="86741"/>
                                        <a:pt x="81534" y="93472"/>
                                      </a:cubicBezTo>
                                      <a:cubicBezTo>
                                        <a:pt x="72263" y="99314"/>
                                        <a:pt x="62992" y="105156"/>
                                        <a:pt x="53594" y="110998"/>
                                      </a:cubicBezTo>
                                      <a:cubicBezTo>
                                        <a:pt x="39497" y="120269"/>
                                        <a:pt x="31877" y="130810"/>
                                        <a:pt x="30861" y="142621"/>
                                      </a:cubicBezTo>
                                      <a:cubicBezTo>
                                        <a:pt x="34925" y="142113"/>
                                        <a:pt x="41021" y="141478"/>
                                        <a:pt x="48895" y="140843"/>
                                      </a:cubicBezTo>
                                      <a:cubicBezTo>
                                        <a:pt x="64770" y="139954"/>
                                        <a:pt x="76200" y="139573"/>
                                        <a:pt x="82931" y="139573"/>
                                      </a:cubicBezTo>
                                      <a:cubicBezTo>
                                        <a:pt x="89408" y="139573"/>
                                        <a:pt x="95758" y="140970"/>
                                        <a:pt x="101981" y="143764"/>
                                      </a:cubicBezTo>
                                      <a:cubicBezTo>
                                        <a:pt x="109728" y="147193"/>
                                        <a:pt x="113538" y="151511"/>
                                        <a:pt x="113538" y="156845"/>
                                      </a:cubicBezTo>
                                      <a:cubicBezTo>
                                        <a:pt x="113538" y="160782"/>
                                        <a:pt x="112141" y="164084"/>
                                        <a:pt x="109474" y="167005"/>
                                      </a:cubicBezTo>
                                      <a:cubicBezTo>
                                        <a:pt x="106553" y="170180"/>
                                        <a:pt x="102997" y="171704"/>
                                        <a:pt x="98679" y="171704"/>
                                      </a:cubicBezTo>
                                      <a:cubicBezTo>
                                        <a:pt x="96774" y="171704"/>
                                        <a:pt x="93853" y="171450"/>
                                        <a:pt x="89916" y="170815"/>
                                      </a:cubicBezTo>
                                      <a:cubicBezTo>
                                        <a:pt x="86106" y="170180"/>
                                        <a:pt x="83312" y="169799"/>
                                        <a:pt x="81534" y="169799"/>
                                      </a:cubicBezTo>
                                      <a:lnTo>
                                        <a:pt x="48768" y="169672"/>
                                      </a:lnTo>
                                      <a:cubicBezTo>
                                        <a:pt x="45847" y="169672"/>
                                        <a:pt x="41656" y="170053"/>
                                        <a:pt x="35941" y="170815"/>
                                      </a:cubicBezTo>
                                      <a:cubicBezTo>
                                        <a:pt x="30099" y="171450"/>
                                        <a:pt x="25781" y="171831"/>
                                        <a:pt x="22987" y="171831"/>
                                      </a:cubicBezTo>
                                      <a:cubicBezTo>
                                        <a:pt x="22098" y="171831"/>
                                        <a:pt x="20955" y="171704"/>
                                        <a:pt x="19431" y="171450"/>
                                      </a:cubicBezTo>
                                      <a:cubicBezTo>
                                        <a:pt x="17780" y="171069"/>
                                        <a:pt x="16637" y="170942"/>
                                        <a:pt x="15748" y="170942"/>
                                      </a:cubicBezTo>
                                      <a:cubicBezTo>
                                        <a:pt x="9144" y="170942"/>
                                        <a:pt x="4572" y="168275"/>
                                        <a:pt x="2159" y="162814"/>
                                      </a:cubicBezTo>
                                      <a:cubicBezTo>
                                        <a:pt x="635" y="159385"/>
                                        <a:pt x="0" y="154051"/>
                                        <a:pt x="0" y="146939"/>
                                      </a:cubicBezTo>
                                      <a:cubicBezTo>
                                        <a:pt x="0" y="133096"/>
                                        <a:pt x="3048" y="121412"/>
                                        <a:pt x="9271" y="112014"/>
                                      </a:cubicBezTo>
                                      <a:cubicBezTo>
                                        <a:pt x="13970" y="104775"/>
                                        <a:pt x="21717" y="97536"/>
                                        <a:pt x="32258" y="90424"/>
                                      </a:cubicBezTo>
                                      <a:cubicBezTo>
                                        <a:pt x="42418" y="83693"/>
                                        <a:pt x="52324" y="77216"/>
                                        <a:pt x="62357" y="70612"/>
                                      </a:cubicBezTo>
                                      <a:cubicBezTo>
                                        <a:pt x="74041" y="62103"/>
                                        <a:pt x="80010" y="52324"/>
                                        <a:pt x="80010" y="41529"/>
                                      </a:cubicBezTo>
                                      <a:cubicBezTo>
                                        <a:pt x="80010" y="38608"/>
                                        <a:pt x="77597" y="35814"/>
                                        <a:pt x="72898" y="33020"/>
                                      </a:cubicBezTo>
                                      <a:cubicBezTo>
                                        <a:pt x="68199" y="30226"/>
                                        <a:pt x="63627" y="28829"/>
                                        <a:pt x="59182" y="28829"/>
                                      </a:cubicBezTo>
                                      <a:cubicBezTo>
                                        <a:pt x="51308" y="28829"/>
                                        <a:pt x="42926" y="32385"/>
                                        <a:pt x="34163" y="39370"/>
                                      </a:cubicBezTo>
                                      <a:cubicBezTo>
                                        <a:pt x="25400" y="46482"/>
                                        <a:pt x="19304" y="49911"/>
                                        <a:pt x="16002" y="49911"/>
                                      </a:cubicBezTo>
                                      <a:cubicBezTo>
                                        <a:pt x="12065" y="49911"/>
                                        <a:pt x="8636" y="49022"/>
                                        <a:pt x="5588" y="46990"/>
                                      </a:cubicBezTo>
                                      <a:cubicBezTo>
                                        <a:pt x="1905" y="44704"/>
                                        <a:pt x="0" y="41402"/>
                                        <a:pt x="0" y="37084"/>
                                      </a:cubicBezTo>
                                      <a:cubicBezTo>
                                        <a:pt x="0" y="32639"/>
                                        <a:pt x="1905" y="28702"/>
                                        <a:pt x="5588" y="25400"/>
                                      </a:cubicBezTo>
                                      <a:cubicBezTo>
                                        <a:pt x="14605" y="17399"/>
                                        <a:pt x="22479" y="11684"/>
                                        <a:pt x="29210" y="8001"/>
                                      </a:cubicBezTo>
                                      <a:cubicBezTo>
                                        <a:pt x="38862" y="2667"/>
                                        <a:pt x="48895" y="0"/>
                                        <a:pt x="5918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800" y="10080"/>
                                  <a:ext cx="113040" cy="171360"/>
                                </a:xfrm>
                                <a:custGeom>
                                  <a:avLst/>
                                  <a:gdLst>
                                    <a:gd name="textAreaLeft" fmla="*/ 0 w 64080"/>
                                    <a:gd name="textAreaRight" fmla="*/ 64440 w 64080"/>
                                    <a:gd name="textAreaTop" fmla="*/ 0 h 97200"/>
                                    <a:gd name="textAreaBottom" fmla="*/ 97560 h 97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538" h="171831">
                                      <a:moveTo>
                                        <a:pt x="59182" y="0"/>
                                      </a:moveTo>
                                      <a:cubicBezTo>
                                        <a:pt x="72136" y="0"/>
                                        <a:pt x="83693" y="3429"/>
                                        <a:pt x="93980" y="10160"/>
                                      </a:cubicBezTo>
                                      <a:cubicBezTo>
                                        <a:pt x="105918" y="17907"/>
                                        <a:pt x="111760" y="28067"/>
                                        <a:pt x="111760" y="40640"/>
                                      </a:cubicBezTo>
                                      <a:cubicBezTo>
                                        <a:pt x="111760" y="53213"/>
                                        <a:pt x="108839" y="64008"/>
                                        <a:pt x="103124" y="72898"/>
                                      </a:cubicBezTo>
                                      <a:cubicBezTo>
                                        <a:pt x="98552" y="79883"/>
                                        <a:pt x="91313" y="86741"/>
                                        <a:pt x="81534" y="93472"/>
                                      </a:cubicBezTo>
                                      <a:cubicBezTo>
                                        <a:pt x="72263" y="99314"/>
                                        <a:pt x="62992" y="105156"/>
                                        <a:pt x="53594" y="110998"/>
                                      </a:cubicBezTo>
                                      <a:cubicBezTo>
                                        <a:pt x="39497" y="120269"/>
                                        <a:pt x="31877" y="130810"/>
                                        <a:pt x="30861" y="142621"/>
                                      </a:cubicBezTo>
                                      <a:cubicBezTo>
                                        <a:pt x="34925" y="142113"/>
                                        <a:pt x="41021" y="141478"/>
                                        <a:pt x="48895" y="140843"/>
                                      </a:cubicBezTo>
                                      <a:cubicBezTo>
                                        <a:pt x="64770" y="139954"/>
                                        <a:pt x="76200" y="139573"/>
                                        <a:pt x="82931" y="139573"/>
                                      </a:cubicBezTo>
                                      <a:cubicBezTo>
                                        <a:pt x="89408" y="139573"/>
                                        <a:pt x="95758" y="140970"/>
                                        <a:pt x="101981" y="143764"/>
                                      </a:cubicBezTo>
                                      <a:cubicBezTo>
                                        <a:pt x="109728" y="147193"/>
                                        <a:pt x="113538" y="151511"/>
                                        <a:pt x="113538" y="156845"/>
                                      </a:cubicBezTo>
                                      <a:cubicBezTo>
                                        <a:pt x="113538" y="160782"/>
                                        <a:pt x="112141" y="164084"/>
                                        <a:pt x="109474" y="167005"/>
                                      </a:cubicBezTo>
                                      <a:cubicBezTo>
                                        <a:pt x="106553" y="170180"/>
                                        <a:pt x="102997" y="171704"/>
                                        <a:pt x="98679" y="171704"/>
                                      </a:cubicBezTo>
                                      <a:cubicBezTo>
                                        <a:pt x="96774" y="171704"/>
                                        <a:pt x="93853" y="171450"/>
                                        <a:pt x="89916" y="170815"/>
                                      </a:cubicBezTo>
                                      <a:cubicBezTo>
                                        <a:pt x="86106" y="170180"/>
                                        <a:pt x="83312" y="169799"/>
                                        <a:pt x="81534" y="169799"/>
                                      </a:cubicBezTo>
                                      <a:lnTo>
                                        <a:pt x="48768" y="169672"/>
                                      </a:lnTo>
                                      <a:cubicBezTo>
                                        <a:pt x="45847" y="169672"/>
                                        <a:pt x="41656" y="170053"/>
                                        <a:pt x="35941" y="170815"/>
                                      </a:cubicBezTo>
                                      <a:cubicBezTo>
                                        <a:pt x="30099" y="171450"/>
                                        <a:pt x="25781" y="171831"/>
                                        <a:pt x="22987" y="171831"/>
                                      </a:cubicBezTo>
                                      <a:cubicBezTo>
                                        <a:pt x="22098" y="171831"/>
                                        <a:pt x="20955" y="171704"/>
                                        <a:pt x="19431" y="171450"/>
                                      </a:cubicBezTo>
                                      <a:cubicBezTo>
                                        <a:pt x="17780" y="171069"/>
                                        <a:pt x="16637" y="170942"/>
                                        <a:pt x="15748" y="170942"/>
                                      </a:cubicBezTo>
                                      <a:cubicBezTo>
                                        <a:pt x="9144" y="170942"/>
                                        <a:pt x="4572" y="168275"/>
                                        <a:pt x="2159" y="162814"/>
                                      </a:cubicBezTo>
                                      <a:cubicBezTo>
                                        <a:pt x="635" y="159385"/>
                                        <a:pt x="0" y="154051"/>
                                        <a:pt x="0" y="146939"/>
                                      </a:cubicBezTo>
                                      <a:cubicBezTo>
                                        <a:pt x="0" y="133096"/>
                                        <a:pt x="3048" y="121412"/>
                                        <a:pt x="9271" y="112014"/>
                                      </a:cubicBezTo>
                                      <a:cubicBezTo>
                                        <a:pt x="13970" y="104775"/>
                                        <a:pt x="21717" y="97536"/>
                                        <a:pt x="32258" y="90424"/>
                                      </a:cubicBezTo>
                                      <a:cubicBezTo>
                                        <a:pt x="42418" y="83693"/>
                                        <a:pt x="52324" y="77216"/>
                                        <a:pt x="62357" y="70612"/>
                                      </a:cubicBezTo>
                                      <a:cubicBezTo>
                                        <a:pt x="74041" y="62103"/>
                                        <a:pt x="80010" y="52324"/>
                                        <a:pt x="80010" y="41529"/>
                                      </a:cubicBezTo>
                                      <a:cubicBezTo>
                                        <a:pt x="80010" y="38608"/>
                                        <a:pt x="77597" y="35814"/>
                                        <a:pt x="72898" y="33020"/>
                                      </a:cubicBezTo>
                                      <a:cubicBezTo>
                                        <a:pt x="68199" y="30226"/>
                                        <a:pt x="63627" y="28829"/>
                                        <a:pt x="59182" y="28829"/>
                                      </a:cubicBezTo>
                                      <a:cubicBezTo>
                                        <a:pt x="51308" y="28829"/>
                                        <a:pt x="42926" y="32385"/>
                                        <a:pt x="34163" y="39370"/>
                                      </a:cubicBezTo>
                                      <a:cubicBezTo>
                                        <a:pt x="25400" y="46482"/>
                                        <a:pt x="19304" y="49911"/>
                                        <a:pt x="16002" y="49911"/>
                                      </a:cubicBezTo>
                                      <a:cubicBezTo>
                                        <a:pt x="12065" y="49911"/>
                                        <a:pt x="8636" y="49022"/>
                                        <a:pt x="5588" y="46990"/>
                                      </a:cubicBezTo>
                                      <a:cubicBezTo>
                                        <a:pt x="1905" y="44704"/>
                                        <a:pt x="0" y="41402"/>
                                        <a:pt x="0" y="37084"/>
                                      </a:cubicBezTo>
                                      <a:cubicBezTo>
                                        <a:pt x="0" y="32639"/>
                                        <a:pt x="1905" y="28702"/>
                                        <a:pt x="5588" y="25400"/>
                                      </a:cubicBezTo>
                                      <a:cubicBezTo>
                                        <a:pt x="14605" y="17399"/>
                                        <a:pt x="22479" y="11684"/>
                                        <a:pt x="29210" y="8001"/>
                                      </a:cubicBezTo>
                                      <a:cubicBezTo>
                                        <a:pt x="38862" y="2667"/>
                                        <a:pt x="48895" y="0"/>
                                        <a:pt x="5918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6480" y="8280"/>
                                  <a:ext cx="133200" cy="177840"/>
                                </a:xfrm>
                                <a:custGeom>
                                  <a:avLst/>
                                  <a:gdLst>
                                    <a:gd name="textAreaLeft" fmla="*/ 0 w 75600"/>
                                    <a:gd name="textAreaRight" fmla="*/ 75960 w 756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3731" h="177927">
                                      <a:moveTo>
                                        <a:pt x="69342" y="0"/>
                                      </a:moveTo>
                                      <a:cubicBezTo>
                                        <a:pt x="90551" y="0"/>
                                        <a:pt x="107188" y="8509"/>
                                        <a:pt x="118872" y="25781"/>
                                      </a:cubicBezTo>
                                      <a:cubicBezTo>
                                        <a:pt x="128778" y="40259"/>
                                        <a:pt x="133731" y="57785"/>
                                        <a:pt x="133731" y="78359"/>
                                      </a:cubicBezTo>
                                      <a:cubicBezTo>
                                        <a:pt x="133731" y="111506"/>
                                        <a:pt x="128016" y="136398"/>
                                        <a:pt x="116713" y="153035"/>
                                      </a:cubicBezTo>
                                      <a:cubicBezTo>
                                        <a:pt x="105410" y="169545"/>
                                        <a:pt x="88519" y="177927"/>
                                        <a:pt x="65913" y="177927"/>
                                      </a:cubicBezTo>
                                      <a:cubicBezTo>
                                        <a:pt x="41275" y="177927"/>
                                        <a:pt x="23368" y="167259"/>
                                        <a:pt x="12319" y="145923"/>
                                      </a:cubicBezTo>
                                      <a:cubicBezTo>
                                        <a:pt x="4064" y="130175"/>
                                        <a:pt x="0" y="109855"/>
                                        <a:pt x="0" y="84963"/>
                                      </a:cubicBezTo>
                                      <a:cubicBezTo>
                                        <a:pt x="0" y="63627"/>
                                        <a:pt x="5461" y="44958"/>
                                        <a:pt x="16129" y="28829"/>
                                      </a:cubicBezTo>
                                      <a:cubicBezTo>
                                        <a:pt x="29083" y="9652"/>
                                        <a:pt x="46863" y="0"/>
                                        <a:pt x="6934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8280"/>
                                  <a:ext cx="133200" cy="177840"/>
                                </a:xfrm>
                                <a:custGeom>
                                  <a:avLst/>
                                  <a:gdLst>
                                    <a:gd name="textAreaLeft" fmla="*/ 0 w 75600"/>
                                    <a:gd name="textAreaRight" fmla="*/ 75960 w 756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3731" h="177927">
                                      <a:moveTo>
                                        <a:pt x="69342" y="0"/>
                                      </a:moveTo>
                                      <a:cubicBezTo>
                                        <a:pt x="90551" y="0"/>
                                        <a:pt x="107188" y="8509"/>
                                        <a:pt x="118872" y="25781"/>
                                      </a:cubicBezTo>
                                      <a:cubicBezTo>
                                        <a:pt x="128778" y="40259"/>
                                        <a:pt x="133731" y="57785"/>
                                        <a:pt x="133731" y="78359"/>
                                      </a:cubicBezTo>
                                      <a:cubicBezTo>
                                        <a:pt x="133731" y="111506"/>
                                        <a:pt x="128016" y="136398"/>
                                        <a:pt x="116713" y="153035"/>
                                      </a:cubicBezTo>
                                      <a:cubicBezTo>
                                        <a:pt x="105410" y="169545"/>
                                        <a:pt x="88519" y="177927"/>
                                        <a:pt x="65913" y="177927"/>
                                      </a:cubicBezTo>
                                      <a:cubicBezTo>
                                        <a:pt x="41275" y="177927"/>
                                        <a:pt x="23368" y="167259"/>
                                        <a:pt x="12319" y="145923"/>
                                      </a:cubicBezTo>
                                      <a:cubicBezTo>
                                        <a:pt x="4064" y="130175"/>
                                        <a:pt x="0" y="109855"/>
                                        <a:pt x="0" y="84963"/>
                                      </a:cubicBezTo>
                                      <a:cubicBezTo>
                                        <a:pt x="0" y="63627"/>
                                        <a:pt x="5461" y="44958"/>
                                        <a:pt x="16129" y="28829"/>
                                      </a:cubicBezTo>
                                      <a:cubicBezTo>
                                        <a:pt x="29083" y="9652"/>
                                        <a:pt x="46863" y="0"/>
                                        <a:pt x="6934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600" y="8280"/>
                                  <a:ext cx="119880" cy="181440"/>
                                </a:xfrm>
                                <a:custGeom>
                                  <a:avLst/>
                                  <a:gdLst>
                                    <a:gd name="textAreaLeft" fmla="*/ 0 w 68040"/>
                                    <a:gd name="textAreaRight" fmla="*/ 68400 w 68040"/>
                                    <a:gd name="textAreaTop" fmla="*/ 0 h 102960"/>
                                    <a:gd name="textAreaBottom" fmla="*/ 103320 h 102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0269" h="181737">
                                      <a:moveTo>
                                        <a:pt x="71247" y="0"/>
                                      </a:moveTo>
                                      <a:cubicBezTo>
                                        <a:pt x="75438" y="0"/>
                                        <a:pt x="78994" y="1397"/>
                                        <a:pt x="82169" y="4191"/>
                                      </a:cubicBezTo>
                                      <a:cubicBezTo>
                                        <a:pt x="85217" y="6985"/>
                                        <a:pt x="86868" y="10287"/>
                                        <a:pt x="86995" y="14224"/>
                                      </a:cubicBezTo>
                                      <a:cubicBezTo>
                                        <a:pt x="87122" y="18034"/>
                                        <a:pt x="82931" y="24003"/>
                                        <a:pt x="74295" y="32258"/>
                                      </a:cubicBezTo>
                                      <a:cubicBezTo>
                                        <a:pt x="68072" y="37846"/>
                                        <a:pt x="61976" y="43561"/>
                                        <a:pt x="55880" y="49149"/>
                                      </a:cubicBezTo>
                                      <a:cubicBezTo>
                                        <a:pt x="49022" y="55753"/>
                                        <a:pt x="44069" y="62357"/>
                                        <a:pt x="41021" y="68707"/>
                                      </a:cubicBezTo>
                                      <a:cubicBezTo>
                                        <a:pt x="45085" y="67183"/>
                                        <a:pt x="48768" y="66040"/>
                                        <a:pt x="52197" y="65278"/>
                                      </a:cubicBezTo>
                                      <a:cubicBezTo>
                                        <a:pt x="55753" y="64516"/>
                                        <a:pt x="58928" y="64135"/>
                                        <a:pt x="61849" y="64135"/>
                                      </a:cubicBezTo>
                                      <a:cubicBezTo>
                                        <a:pt x="80391" y="64135"/>
                                        <a:pt x="94742" y="69088"/>
                                        <a:pt x="105029" y="78740"/>
                                      </a:cubicBezTo>
                                      <a:cubicBezTo>
                                        <a:pt x="115189" y="88392"/>
                                        <a:pt x="120269" y="101981"/>
                                        <a:pt x="120269" y="119253"/>
                                      </a:cubicBezTo>
                                      <a:cubicBezTo>
                                        <a:pt x="120269" y="137287"/>
                                        <a:pt x="114935" y="152146"/>
                                        <a:pt x="104140" y="163576"/>
                                      </a:cubicBezTo>
                                      <a:cubicBezTo>
                                        <a:pt x="92710" y="175641"/>
                                        <a:pt x="77597" y="181737"/>
                                        <a:pt x="58674" y="181737"/>
                                      </a:cubicBezTo>
                                      <a:cubicBezTo>
                                        <a:pt x="37592" y="181737"/>
                                        <a:pt x="22098" y="174244"/>
                                        <a:pt x="12065" y="159385"/>
                                      </a:cubicBezTo>
                                      <a:cubicBezTo>
                                        <a:pt x="3937" y="147447"/>
                                        <a:pt x="0" y="131826"/>
                                        <a:pt x="0" y="112522"/>
                                      </a:cubicBezTo>
                                      <a:cubicBezTo>
                                        <a:pt x="0" y="76200"/>
                                        <a:pt x="15367" y="44831"/>
                                        <a:pt x="46228" y="18288"/>
                                      </a:cubicBezTo>
                                      <a:cubicBezTo>
                                        <a:pt x="50038" y="14605"/>
                                        <a:pt x="53975" y="10922"/>
                                        <a:pt x="57785" y="7239"/>
                                      </a:cubicBezTo>
                                      <a:cubicBezTo>
                                        <a:pt x="63246" y="2413"/>
                                        <a:pt x="67691" y="0"/>
                                        <a:pt x="7124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1000" y="7560"/>
                                  <a:ext cx="80640" cy="173880"/>
                                </a:xfrm>
                                <a:custGeom>
                                  <a:avLst/>
                                  <a:gdLst>
                                    <a:gd name="textAreaLeft" fmla="*/ 0 w 45720"/>
                                    <a:gd name="textAreaRight" fmla="*/ 46080 w 45720"/>
                                    <a:gd name="textAreaTop" fmla="*/ 0 h 98640"/>
                                    <a:gd name="textAreaBottom" fmla="*/ 99000 h 98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80645" h="174117">
                                      <a:moveTo>
                                        <a:pt x="50292" y="0"/>
                                      </a:moveTo>
                                      <a:cubicBezTo>
                                        <a:pt x="56896" y="0"/>
                                        <a:pt x="60325" y="4064"/>
                                        <a:pt x="60325" y="12065"/>
                                      </a:cubicBezTo>
                                      <a:cubicBezTo>
                                        <a:pt x="60325" y="20955"/>
                                        <a:pt x="59944" y="33401"/>
                                        <a:pt x="59182" y="49530"/>
                                      </a:cubicBezTo>
                                      <a:cubicBezTo>
                                        <a:pt x="58420" y="65532"/>
                                        <a:pt x="58039" y="88519"/>
                                        <a:pt x="58039" y="118364"/>
                                      </a:cubicBezTo>
                                      <a:lnTo>
                                        <a:pt x="58039" y="145415"/>
                                      </a:lnTo>
                                      <a:lnTo>
                                        <a:pt x="65405" y="145415"/>
                                      </a:lnTo>
                                      <a:cubicBezTo>
                                        <a:pt x="69723" y="145415"/>
                                        <a:pt x="73406" y="146685"/>
                                        <a:pt x="76327" y="149479"/>
                                      </a:cubicBezTo>
                                      <a:cubicBezTo>
                                        <a:pt x="79248" y="152273"/>
                                        <a:pt x="80645" y="155702"/>
                                        <a:pt x="80645" y="159766"/>
                                      </a:cubicBezTo>
                                      <a:cubicBezTo>
                                        <a:pt x="80645" y="163830"/>
                                        <a:pt x="79248" y="167259"/>
                                        <a:pt x="76327" y="170053"/>
                                      </a:cubicBezTo>
                                      <a:cubicBezTo>
                                        <a:pt x="73406" y="172847"/>
                                        <a:pt x="69723" y="174117"/>
                                        <a:pt x="65405" y="174117"/>
                                      </a:cubicBezTo>
                                      <a:lnTo>
                                        <a:pt x="21082" y="173990"/>
                                      </a:lnTo>
                                      <a:cubicBezTo>
                                        <a:pt x="6985" y="173990"/>
                                        <a:pt x="0" y="169672"/>
                                        <a:pt x="0" y="160782"/>
                                      </a:cubicBezTo>
                                      <a:cubicBezTo>
                                        <a:pt x="0" y="150749"/>
                                        <a:pt x="7874" y="145796"/>
                                        <a:pt x="23495" y="145796"/>
                                      </a:cubicBezTo>
                                      <a:cubicBezTo>
                                        <a:pt x="25019" y="145796"/>
                                        <a:pt x="26670" y="145796"/>
                                        <a:pt x="28448" y="145923"/>
                                      </a:cubicBezTo>
                                      <a:lnTo>
                                        <a:pt x="28448" y="46863"/>
                                      </a:lnTo>
                                      <a:cubicBezTo>
                                        <a:pt x="21971" y="51435"/>
                                        <a:pt x="17780" y="53594"/>
                                        <a:pt x="15875" y="53594"/>
                                      </a:cubicBezTo>
                                      <a:cubicBezTo>
                                        <a:pt x="11684" y="53594"/>
                                        <a:pt x="8001" y="52070"/>
                                        <a:pt x="4953" y="49149"/>
                                      </a:cubicBezTo>
                                      <a:cubicBezTo>
                                        <a:pt x="1905" y="46228"/>
                                        <a:pt x="381" y="42672"/>
                                        <a:pt x="381" y="38735"/>
                                      </a:cubicBezTo>
                                      <a:cubicBezTo>
                                        <a:pt x="381" y="34671"/>
                                        <a:pt x="2794" y="30480"/>
                                        <a:pt x="7874" y="26162"/>
                                      </a:cubicBezTo>
                                      <a:lnTo>
                                        <a:pt x="20447" y="17018"/>
                                      </a:lnTo>
                                      <a:lnTo>
                                        <a:pt x="34036" y="6096"/>
                                      </a:lnTo>
                                      <a:cubicBezTo>
                                        <a:pt x="39624" y="2032"/>
                                        <a:pt x="45085" y="0"/>
                                        <a:pt x="5029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8" name="Picture 632" descr=""/>
                                <pic:cNvPicPr/>
                              </pic:nvPicPr>
                              <pic:blipFill>
                                <a:blip r:embed="rId61"/>
                                <a:stretch/>
                              </pic:blipFill>
                              <pic:spPr>
                                <a:xfrm>
                                  <a:off x="462960" y="0"/>
                                  <a:ext cx="1306800" cy="198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840" y="339120"/>
                                  <a:ext cx="123120" cy="181080"/>
                                </a:xfrm>
                                <a:custGeom>
                                  <a:avLst/>
                                  <a:gdLst>
                                    <a:gd name="textAreaLeft" fmla="*/ 0 w 69840"/>
                                    <a:gd name="textAreaRight" fmla="*/ 70200 w 69840"/>
                                    <a:gd name="textAreaTop" fmla="*/ 0 h 102600"/>
                                    <a:gd name="textAreaBottom" fmla="*/ 102960 h 102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3571" h="180721">
                                      <a:moveTo>
                                        <a:pt x="107442" y="0"/>
                                      </a:moveTo>
                                      <a:cubicBezTo>
                                        <a:pt x="111633" y="0"/>
                                        <a:pt x="115316" y="1524"/>
                                        <a:pt x="118618" y="4318"/>
                                      </a:cubicBezTo>
                                      <a:cubicBezTo>
                                        <a:pt x="121920" y="7112"/>
                                        <a:pt x="123571" y="10541"/>
                                        <a:pt x="123571" y="14732"/>
                                      </a:cubicBezTo>
                                      <a:cubicBezTo>
                                        <a:pt x="123571" y="16891"/>
                                        <a:pt x="122936" y="19177"/>
                                        <a:pt x="121666" y="21844"/>
                                      </a:cubicBezTo>
                                      <a:cubicBezTo>
                                        <a:pt x="113538" y="38735"/>
                                        <a:pt x="100711" y="65278"/>
                                        <a:pt x="83185" y="101346"/>
                                      </a:cubicBezTo>
                                      <a:cubicBezTo>
                                        <a:pt x="73660" y="120777"/>
                                        <a:pt x="66421" y="136906"/>
                                        <a:pt x="61341" y="149733"/>
                                      </a:cubicBezTo>
                                      <a:cubicBezTo>
                                        <a:pt x="59817" y="154305"/>
                                        <a:pt x="57404" y="161163"/>
                                        <a:pt x="53975" y="170307"/>
                                      </a:cubicBezTo>
                                      <a:cubicBezTo>
                                        <a:pt x="51308" y="177292"/>
                                        <a:pt x="46609" y="180721"/>
                                        <a:pt x="39751" y="180721"/>
                                      </a:cubicBezTo>
                                      <a:cubicBezTo>
                                        <a:pt x="35433" y="180721"/>
                                        <a:pt x="31750" y="179451"/>
                                        <a:pt x="28575" y="176657"/>
                                      </a:cubicBezTo>
                                      <a:cubicBezTo>
                                        <a:pt x="25400" y="173863"/>
                                        <a:pt x="23749" y="170434"/>
                                        <a:pt x="23749" y="166243"/>
                                      </a:cubicBezTo>
                                      <a:cubicBezTo>
                                        <a:pt x="23749" y="159385"/>
                                        <a:pt x="31623" y="138811"/>
                                        <a:pt x="47371" y="104775"/>
                                      </a:cubicBezTo>
                                      <a:cubicBezTo>
                                        <a:pt x="39243" y="88646"/>
                                        <a:pt x="26289" y="64770"/>
                                        <a:pt x="8509" y="33401"/>
                                      </a:cubicBezTo>
                                      <a:cubicBezTo>
                                        <a:pt x="6731" y="30607"/>
                                        <a:pt x="4826" y="27686"/>
                                        <a:pt x="3048" y="24892"/>
                                      </a:cubicBezTo>
                                      <a:cubicBezTo>
                                        <a:pt x="1016" y="21463"/>
                                        <a:pt x="0" y="18288"/>
                                        <a:pt x="0" y="15494"/>
                                      </a:cubicBezTo>
                                      <a:cubicBezTo>
                                        <a:pt x="0" y="11430"/>
                                        <a:pt x="1524" y="7874"/>
                                        <a:pt x="4826" y="4826"/>
                                      </a:cubicBezTo>
                                      <a:cubicBezTo>
                                        <a:pt x="8001" y="1778"/>
                                        <a:pt x="11684" y="254"/>
                                        <a:pt x="15875" y="254"/>
                                      </a:cubicBezTo>
                                      <a:cubicBezTo>
                                        <a:pt x="20701" y="254"/>
                                        <a:pt x="24638" y="2159"/>
                                        <a:pt x="27305" y="5715"/>
                                      </a:cubicBezTo>
                                      <a:cubicBezTo>
                                        <a:pt x="37846" y="19812"/>
                                        <a:pt x="50165" y="41021"/>
                                        <a:pt x="64262" y="69215"/>
                                      </a:cubicBezTo>
                                      <a:cubicBezTo>
                                        <a:pt x="72263" y="51562"/>
                                        <a:pt x="77089" y="41021"/>
                                        <a:pt x="78740" y="37338"/>
                                      </a:cubicBezTo>
                                      <a:cubicBezTo>
                                        <a:pt x="84074" y="26289"/>
                                        <a:pt x="89281" y="16510"/>
                                        <a:pt x="94361" y="8128"/>
                                      </a:cubicBezTo>
                                      <a:cubicBezTo>
                                        <a:pt x="97536" y="2794"/>
                                        <a:pt x="101854" y="0"/>
                                        <a:pt x="10744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336600"/>
                                  <a:ext cx="102240" cy="121320"/>
                                </a:xfrm>
                                <a:custGeom>
                                  <a:avLst/>
                                  <a:gdLst>
                                    <a:gd name="textAreaLeft" fmla="*/ 0 w 57960"/>
                                    <a:gd name="textAreaRight" fmla="*/ 58320 w 57960"/>
                                    <a:gd name="textAreaTop" fmla="*/ 0 h 68760"/>
                                    <a:gd name="textAreaBottom" fmla="*/ 69120 h 6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2616" h="121285">
                                      <a:moveTo>
                                        <a:pt x="15875" y="0"/>
                                      </a:moveTo>
                                      <a:cubicBezTo>
                                        <a:pt x="20193" y="0"/>
                                        <a:pt x="23749" y="1270"/>
                                        <a:pt x="26797" y="3683"/>
                                      </a:cubicBezTo>
                                      <a:cubicBezTo>
                                        <a:pt x="29972" y="6350"/>
                                        <a:pt x="31623" y="9652"/>
                                        <a:pt x="31623" y="13716"/>
                                      </a:cubicBezTo>
                                      <a:cubicBezTo>
                                        <a:pt x="31623" y="19177"/>
                                        <a:pt x="31750" y="28067"/>
                                        <a:pt x="32131" y="40259"/>
                                      </a:cubicBezTo>
                                      <a:cubicBezTo>
                                        <a:pt x="40132" y="40386"/>
                                        <a:pt x="45593" y="38735"/>
                                        <a:pt x="48641" y="35433"/>
                                      </a:cubicBezTo>
                                      <a:cubicBezTo>
                                        <a:pt x="49149" y="34798"/>
                                        <a:pt x="51689" y="30226"/>
                                        <a:pt x="56388" y="21336"/>
                                      </a:cubicBezTo>
                                      <a:cubicBezTo>
                                        <a:pt x="62865" y="8636"/>
                                        <a:pt x="71374" y="2286"/>
                                        <a:pt x="81661" y="2286"/>
                                      </a:cubicBezTo>
                                      <a:cubicBezTo>
                                        <a:pt x="85090" y="2286"/>
                                        <a:pt x="88773" y="3302"/>
                                        <a:pt x="92837" y="5334"/>
                                      </a:cubicBezTo>
                                      <a:cubicBezTo>
                                        <a:pt x="97663" y="7747"/>
                                        <a:pt x="100076" y="10795"/>
                                        <a:pt x="100076" y="14224"/>
                                      </a:cubicBezTo>
                                      <a:cubicBezTo>
                                        <a:pt x="100076" y="17653"/>
                                        <a:pt x="98933" y="20574"/>
                                        <a:pt x="96647" y="22987"/>
                                      </a:cubicBezTo>
                                      <a:cubicBezTo>
                                        <a:pt x="94488" y="25400"/>
                                        <a:pt x="91567" y="26543"/>
                                        <a:pt x="88011" y="26543"/>
                                      </a:cubicBezTo>
                                      <a:cubicBezTo>
                                        <a:pt x="86106" y="26543"/>
                                        <a:pt x="83312" y="29972"/>
                                        <a:pt x="79629" y="36830"/>
                                      </a:cubicBezTo>
                                      <a:cubicBezTo>
                                        <a:pt x="77724" y="40894"/>
                                        <a:pt x="75819" y="44831"/>
                                        <a:pt x="73787" y="48895"/>
                                      </a:cubicBezTo>
                                      <a:cubicBezTo>
                                        <a:pt x="72136" y="51562"/>
                                        <a:pt x="70612" y="53848"/>
                                        <a:pt x="68834" y="55753"/>
                                      </a:cubicBezTo>
                                      <a:cubicBezTo>
                                        <a:pt x="76708" y="62103"/>
                                        <a:pt x="84074" y="70485"/>
                                        <a:pt x="91186" y="80772"/>
                                      </a:cubicBezTo>
                                      <a:cubicBezTo>
                                        <a:pt x="98806" y="91821"/>
                                        <a:pt x="102616" y="100330"/>
                                        <a:pt x="102616" y="106426"/>
                                      </a:cubicBezTo>
                                      <a:cubicBezTo>
                                        <a:pt x="102616" y="110617"/>
                                        <a:pt x="100838" y="114046"/>
                                        <a:pt x="97282" y="116586"/>
                                      </a:cubicBezTo>
                                      <a:cubicBezTo>
                                        <a:pt x="94234" y="118872"/>
                                        <a:pt x="90805" y="120015"/>
                                        <a:pt x="86868" y="120015"/>
                                      </a:cubicBezTo>
                                      <a:cubicBezTo>
                                        <a:pt x="79502" y="120015"/>
                                        <a:pt x="74549" y="116586"/>
                                        <a:pt x="71882" y="109982"/>
                                      </a:cubicBezTo>
                                      <a:cubicBezTo>
                                        <a:pt x="69977" y="105156"/>
                                        <a:pt x="65278" y="97409"/>
                                        <a:pt x="57531" y="86614"/>
                                      </a:cubicBezTo>
                                      <a:cubicBezTo>
                                        <a:pt x="49276" y="74930"/>
                                        <a:pt x="43942" y="69088"/>
                                        <a:pt x="41402" y="69088"/>
                                      </a:cubicBezTo>
                                      <a:cubicBezTo>
                                        <a:pt x="40767" y="68961"/>
                                        <a:pt x="37846" y="68961"/>
                                        <a:pt x="32512" y="68961"/>
                                      </a:cubicBezTo>
                                      <a:lnTo>
                                        <a:pt x="32385" y="89281"/>
                                      </a:lnTo>
                                      <a:cubicBezTo>
                                        <a:pt x="32385" y="90297"/>
                                        <a:pt x="32385" y="91948"/>
                                        <a:pt x="32512" y="94234"/>
                                      </a:cubicBezTo>
                                      <a:cubicBezTo>
                                        <a:pt x="32512" y="96520"/>
                                        <a:pt x="32512" y="98298"/>
                                        <a:pt x="32512" y="99568"/>
                                      </a:cubicBezTo>
                                      <a:cubicBezTo>
                                        <a:pt x="32512" y="114046"/>
                                        <a:pt x="27178" y="121285"/>
                                        <a:pt x="16383" y="121285"/>
                                      </a:cubicBezTo>
                                      <a:cubicBezTo>
                                        <a:pt x="12192" y="121285"/>
                                        <a:pt x="8636" y="120142"/>
                                        <a:pt x="5588" y="117856"/>
                                      </a:cubicBezTo>
                                      <a:cubicBezTo>
                                        <a:pt x="2286" y="115316"/>
                                        <a:pt x="635" y="111887"/>
                                        <a:pt x="635" y="107696"/>
                                      </a:cubicBezTo>
                                      <a:cubicBezTo>
                                        <a:pt x="635" y="104394"/>
                                        <a:pt x="762" y="99314"/>
                                        <a:pt x="1143" y="92329"/>
                                      </a:cubicBezTo>
                                      <a:cubicBezTo>
                                        <a:pt x="1397" y="85344"/>
                                        <a:pt x="1524" y="80264"/>
                                        <a:pt x="1524" y="76962"/>
                                      </a:cubicBezTo>
                                      <a:cubicBezTo>
                                        <a:pt x="1524" y="70231"/>
                                        <a:pt x="1270" y="60325"/>
                                        <a:pt x="762" y="47244"/>
                                      </a:cubicBezTo>
                                      <a:cubicBezTo>
                                        <a:pt x="254" y="34036"/>
                                        <a:pt x="0" y="24130"/>
                                        <a:pt x="0" y="17653"/>
                                      </a:cubicBezTo>
                                      <a:cubicBezTo>
                                        <a:pt x="0" y="5842"/>
                                        <a:pt x="5334" y="0"/>
                                        <a:pt x="1587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32640"/>
                                  <a:ext cx="54720" cy="187200"/>
                                </a:xfrm>
                                <a:custGeom>
                                  <a:avLst/>
                                  <a:gdLst>
                                    <a:gd name="textAreaLeft" fmla="*/ 0 w 30960"/>
                                    <a:gd name="textAreaRight" fmla="*/ 31320 w 30960"/>
                                    <a:gd name="textAreaTop" fmla="*/ 0 h 106200"/>
                                    <a:gd name="textAreaBottom" fmla="*/ 106560 h 106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5118" h="187452">
                                      <a:moveTo>
                                        <a:pt x="17018" y="0"/>
                                      </a:moveTo>
                                      <a:cubicBezTo>
                                        <a:pt x="21209" y="0"/>
                                        <a:pt x="24765" y="1397"/>
                                        <a:pt x="27559" y="4191"/>
                                      </a:cubicBezTo>
                                      <a:cubicBezTo>
                                        <a:pt x="30353" y="6985"/>
                                        <a:pt x="31877" y="10414"/>
                                        <a:pt x="31877" y="14351"/>
                                      </a:cubicBezTo>
                                      <a:lnTo>
                                        <a:pt x="31750" y="15494"/>
                                      </a:lnTo>
                                      <a:cubicBezTo>
                                        <a:pt x="36703" y="12573"/>
                                        <a:pt x="41656" y="10541"/>
                                        <a:pt x="46736" y="9144"/>
                                      </a:cubicBezTo>
                                      <a:lnTo>
                                        <a:pt x="55118" y="8017"/>
                                      </a:lnTo>
                                      <a:lnTo>
                                        <a:pt x="55118" y="38379"/>
                                      </a:lnTo>
                                      <a:lnTo>
                                        <a:pt x="47498" y="40132"/>
                                      </a:lnTo>
                                      <a:cubicBezTo>
                                        <a:pt x="42672" y="42418"/>
                                        <a:pt x="37846" y="45720"/>
                                        <a:pt x="32893" y="50038"/>
                                      </a:cubicBezTo>
                                      <a:cubicBezTo>
                                        <a:pt x="33782" y="65405"/>
                                        <a:pt x="34290" y="80772"/>
                                        <a:pt x="34290" y="96139"/>
                                      </a:cubicBezTo>
                                      <a:cubicBezTo>
                                        <a:pt x="40894" y="98298"/>
                                        <a:pt x="47498" y="99441"/>
                                        <a:pt x="54102" y="99441"/>
                                      </a:cubicBezTo>
                                      <a:lnTo>
                                        <a:pt x="55118" y="98973"/>
                                      </a:lnTo>
                                      <a:lnTo>
                                        <a:pt x="55118" y="128966"/>
                                      </a:lnTo>
                                      <a:lnTo>
                                        <a:pt x="54102" y="129159"/>
                                      </a:lnTo>
                                      <a:cubicBezTo>
                                        <a:pt x="47752" y="129159"/>
                                        <a:pt x="41021" y="128397"/>
                                        <a:pt x="33909" y="127000"/>
                                      </a:cubicBezTo>
                                      <a:lnTo>
                                        <a:pt x="33782" y="172466"/>
                                      </a:lnTo>
                                      <a:cubicBezTo>
                                        <a:pt x="33782" y="176784"/>
                                        <a:pt x="32385" y="180340"/>
                                        <a:pt x="29464" y="183261"/>
                                      </a:cubicBezTo>
                                      <a:cubicBezTo>
                                        <a:pt x="26543" y="186055"/>
                                        <a:pt x="22860" y="187452"/>
                                        <a:pt x="18415" y="187452"/>
                                      </a:cubicBezTo>
                                      <a:cubicBezTo>
                                        <a:pt x="13970" y="187452"/>
                                        <a:pt x="10287" y="186055"/>
                                        <a:pt x="7366" y="183261"/>
                                      </a:cubicBezTo>
                                      <a:cubicBezTo>
                                        <a:pt x="4445" y="180340"/>
                                        <a:pt x="3048" y="176784"/>
                                        <a:pt x="3048" y="172466"/>
                                      </a:cubicBezTo>
                                      <a:cubicBezTo>
                                        <a:pt x="3048" y="169037"/>
                                        <a:pt x="3048" y="155194"/>
                                        <a:pt x="3302" y="130937"/>
                                      </a:cubicBezTo>
                                      <a:cubicBezTo>
                                        <a:pt x="3429" y="112903"/>
                                        <a:pt x="3429" y="98171"/>
                                        <a:pt x="3302" y="86741"/>
                                      </a:cubicBezTo>
                                      <a:cubicBezTo>
                                        <a:pt x="3048" y="70739"/>
                                        <a:pt x="2540" y="56896"/>
                                        <a:pt x="1651" y="45212"/>
                                      </a:cubicBezTo>
                                      <a:cubicBezTo>
                                        <a:pt x="508" y="29210"/>
                                        <a:pt x="0" y="21971"/>
                                        <a:pt x="0" y="23241"/>
                                      </a:cubicBezTo>
                                      <a:cubicBezTo>
                                        <a:pt x="0" y="17145"/>
                                        <a:pt x="1397" y="11811"/>
                                        <a:pt x="4191" y="7366"/>
                                      </a:cubicBezTo>
                                      <a:cubicBezTo>
                                        <a:pt x="7366" y="2413"/>
                                        <a:pt x="11684" y="0"/>
                                        <a:pt x="1701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40" y="340920"/>
                                  <a:ext cx="54000" cy="119880"/>
                                </a:xfrm>
                                <a:custGeom>
                                  <a:avLst/>
                                  <a:gdLst>
                                    <a:gd name="textAreaLeft" fmla="*/ 0 w 30600"/>
                                    <a:gd name="textAreaRight" fmla="*/ 30960 w 3060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3975" h="120185">
                                      <a:moveTo>
                                        <a:pt x="53975" y="0"/>
                                      </a:moveTo>
                                      <a:lnTo>
                                        <a:pt x="53975" y="27604"/>
                                      </a:lnTo>
                                      <a:lnTo>
                                        <a:pt x="42291" y="36111"/>
                                      </a:lnTo>
                                      <a:cubicBezTo>
                                        <a:pt x="34671" y="43985"/>
                                        <a:pt x="30861" y="53129"/>
                                        <a:pt x="30861" y="63543"/>
                                      </a:cubicBezTo>
                                      <a:cubicBezTo>
                                        <a:pt x="30861" y="73576"/>
                                        <a:pt x="32639" y="81069"/>
                                        <a:pt x="36195" y="86022"/>
                                      </a:cubicBezTo>
                                      <a:cubicBezTo>
                                        <a:pt x="39878" y="91102"/>
                                        <a:pt x="45212" y="93642"/>
                                        <a:pt x="52324" y="93642"/>
                                      </a:cubicBezTo>
                                      <a:lnTo>
                                        <a:pt x="53975" y="93354"/>
                                      </a:lnTo>
                                      <a:lnTo>
                                        <a:pt x="53975" y="120137"/>
                                      </a:lnTo>
                                      <a:lnTo>
                                        <a:pt x="53721" y="120185"/>
                                      </a:lnTo>
                                      <a:cubicBezTo>
                                        <a:pt x="35814" y="120185"/>
                                        <a:pt x="22352" y="115359"/>
                                        <a:pt x="13462" y="105707"/>
                                      </a:cubicBezTo>
                                      <a:cubicBezTo>
                                        <a:pt x="4445" y="96182"/>
                                        <a:pt x="0" y="81831"/>
                                        <a:pt x="0" y="62654"/>
                                      </a:cubicBezTo>
                                      <a:cubicBezTo>
                                        <a:pt x="0" y="44747"/>
                                        <a:pt x="6604" y="29380"/>
                                        <a:pt x="19812" y="16680"/>
                                      </a:cubicBezTo>
                                      <a:cubicBezTo>
                                        <a:pt x="26479" y="10267"/>
                                        <a:pt x="33750" y="5473"/>
                                        <a:pt x="41672" y="2282"/>
                                      </a:cubicBezTo>
                                      <a:lnTo>
                                        <a:pt x="5397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960" y="339840"/>
                                  <a:ext cx="52560" cy="122040"/>
                                </a:xfrm>
                                <a:custGeom>
                                  <a:avLst/>
                                  <a:gdLst>
                                    <a:gd name="textAreaLeft" fmla="*/ 0 w 29880"/>
                                    <a:gd name="textAreaRight" fmla="*/ 30240 w 29880"/>
                                    <a:gd name="textAreaTop" fmla="*/ 0 h 69120"/>
                                    <a:gd name="textAreaBottom" fmla="*/ 69480 h 69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3086" h="121853">
                                      <a:moveTo>
                                        <a:pt x="6731" y="0"/>
                                      </a:moveTo>
                                      <a:cubicBezTo>
                                        <a:pt x="23876" y="0"/>
                                        <a:pt x="36322" y="7239"/>
                                        <a:pt x="44196" y="21717"/>
                                      </a:cubicBezTo>
                                      <a:cubicBezTo>
                                        <a:pt x="50165" y="32639"/>
                                        <a:pt x="53086" y="46863"/>
                                        <a:pt x="53086" y="64262"/>
                                      </a:cubicBezTo>
                                      <a:cubicBezTo>
                                        <a:pt x="53086" y="80518"/>
                                        <a:pt x="48387" y="94107"/>
                                        <a:pt x="39116" y="104775"/>
                                      </a:cubicBezTo>
                                      <a:cubicBezTo>
                                        <a:pt x="34099" y="110553"/>
                                        <a:pt x="28257" y="114871"/>
                                        <a:pt x="21574" y="117745"/>
                                      </a:cubicBezTo>
                                      <a:lnTo>
                                        <a:pt x="0" y="121853"/>
                                      </a:lnTo>
                                      <a:lnTo>
                                        <a:pt x="0" y="91861"/>
                                      </a:lnTo>
                                      <a:lnTo>
                                        <a:pt x="16637" y="84201"/>
                                      </a:lnTo>
                                      <a:cubicBezTo>
                                        <a:pt x="20320" y="79248"/>
                                        <a:pt x="22225" y="72644"/>
                                        <a:pt x="22225" y="64262"/>
                                      </a:cubicBezTo>
                                      <a:cubicBezTo>
                                        <a:pt x="22225" y="54229"/>
                                        <a:pt x="21844" y="47244"/>
                                        <a:pt x="20955" y="43434"/>
                                      </a:cubicBezTo>
                                      <a:cubicBezTo>
                                        <a:pt x="18796" y="34290"/>
                                        <a:pt x="13970" y="29718"/>
                                        <a:pt x="6731" y="29718"/>
                                      </a:cubicBezTo>
                                      <a:lnTo>
                                        <a:pt x="0" y="31267"/>
                                      </a:lnTo>
                                      <a:lnTo>
                                        <a:pt x="0" y="905"/>
                                      </a:lnTo>
                                      <a:lnTo>
                                        <a:pt x="673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338400"/>
                                  <a:ext cx="62280" cy="122400"/>
                                </a:xfrm>
                                <a:custGeom>
                                  <a:avLst/>
                                  <a:gdLst>
                                    <a:gd name="textAreaLeft" fmla="*/ 0 w 35280"/>
                                    <a:gd name="textAreaRight" fmla="*/ 35640 w 35280"/>
                                    <a:gd name="textAreaTop" fmla="*/ 0 h 69480"/>
                                    <a:gd name="textAreaBottom" fmla="*/ 69840 h 69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2484" h="122682">
                                      <a:moveTo>
                                        <a:pt x="13462" y="0"/>
                                      </a:moveTo>
                                      <a:cubicBezTo>
                                        <a:pt x="20447" y="0"/>
                                        <a:pt x="28702" y="2032"/>
                                        <a:pt x="37973" y="5969"/>
                                      </a:cubicBezTo>
                                      <a:cubicBezTo>
                                        <a:pt x="49276" y="10795"/>
                                        <a:pt x="54864" y="16256"/>
                                        <a:pt x="54864" y="22606"/>
                                      </a:cubicBezTo>
                                      <a:cubicBezTo>
                                        <a:pt x="54864" y="25273"/>
                                        <a:pt x="53975" y="27559"/>
                                        <a:pt x="52324" y="29591"/>
                                      </a:cubicBezTo>
                                      <a:cubicBezTo>
                                        <a:pt x="51562" y="32512"/>
                                        <a:pt x="50927" y="36195"/>
                                        <a:pt x="50546" y="40767"/>
                                      </a:cubicBezTo>
                                      <a:cubicBezTo>
                                        <a:pt x="50165" y="45212"/>
                                        <a:pt x="49911" y="50419"/>
                                        <a:pt x="49911" y="56388"/>
                                      </a:cubicBezTo>
                                      <a:cubicBezTo>
                                        <a:pt x="49911" y="70485"/>
                                        <a:pt x="50927" y="80518"/>
                                        <a:pt x="52959" y="86741"/>
                                      </a:cubicBezTo>
                                      <a:cubicBezTo>
                                        <a:pt x="53213" y="87376"/>
                                        <a:pt x="54864" y="91186"/>
                                        <a:pt x="58039" y="98298"/>
                                      </a:cubicBezTo>
                                      <a:cubicBezTo>
                                        <a:pt x="60960" y="104521"/>
                                        <a:pt x="62484" y="108204"/>
                                        <a:pt x="62484" y="109093"/>
                                      </a:cubicBezTo>
                                      <a:cubicBezTo>
                                        <a:pt x="62484" y="113030"/>
                                        <a:pt x="60960" y="116205"/>
                                        <a:pt x="57912" y="118745"/>
                                      </a:cubicBezTo>
                                      <a:cubicBezTo>
                                        <a:pt x="54864" y="121412"/>
                                        <a:pt x="51435" y="122682"/>
                                        <a:pt x="47498" y="122682"/>
                                      </a:cubicBezTo>
                                      <a:cubicBezTo>
                                        <a:pt x="44069" y="122682"/>
                                        <a:pt x="38608" y="119380"/>
                                        <a:pt x="31115" y="112776"/>
                                      </a:cubicBezTo>
                                      <a:cubicBezTo>
                                        <a:pt x="24384" y="115951"/>
                                        <a:pt x="18288" y="118491"/>
                                        <a:pt x="13081" y="120142"/>
                                      </a:cubicBezTo>
                                      <a:lnTo>
                                        <a:pt x="0" y="122634"/>
                                      </a:lnTo>
                                      <a:lnTo>
                                        <a:pt x="0" y="95851"/>
                                      </a:lnTo>
                                      <a:lnTo>
                                        <a:pt x="11430" y="93853"/>
                                      </a:lnTo>
                                      <a:cubicBezTo>
                                        <a:pt x="15621" y="92329"/>
                                        <a:pt x="19431" y="90043"/>
                                        <a:pt x="23114" y="86995"/>
                                      </a:cubicBezTo>
                                      <a:cubicBezTo>
                                        <a:pt x="20955" y="69342"/>
                                        <a:pt x="19812" y="56134"/>
                                        <a:pt x="19812" y="47371"/>
                                      </a:cubicBezTo>
                                      <a:cubicBezTo>
                                        <a:pt x="19812" y="44958"/>
                                        <a:pt x="19939" y="42164"/>
                                        <a:pt x="20320" y="39116"/>
                                      </a:cubicBezTo>
                                      <a:cubicBezTo>
                                        <a:pt x="20574" y="36068"/>
                                        <a:pt x="21082" y="32639"/>
                                        <a:pt x="21844" y="28829"/>
                                      </a:cubicBezTo>
                                      <a:cubicBezTo>
                                        <a:pt x="20320" y="28067"/>
                                        <a:pt x="18923" y="27559"/>
                                        <a:pt x="17780" y="27178"/>
                                      </a:cubicBezTo>
                                      <a:cubicBezTo>
                                        <a:pt x="16637" y="26797"/>
                                        <a:pt x="15748" y="26670"/>
                                        <a:pt x="14859" y="26670"/>
                                      </a:cubicBezTo>
                                      <a:cubicBezTo>
                                        <a:pt x="9779" y="26670"/>
                                        <a:pt x="5048" y="27654"/>
                                        <a:pt x="635" y="29639"/>
                                      </a:cubicBezTo>
                                      <a:lnTo>
                                        <a:pt x="0" y="30101"/>
                                      </a:lnTo>
                                      <a:lnTo>
                                        <a:pt x="0" y="2497"/>
                                      </a:lnTo>
                                      <a:lnTo>
                                        <a:pt x="134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760" y="337680"/>
                                  <a:ext cx="33120" cy="119880"/>
                                </a:xfrm>
                                <a:custGeom>
                                  <a:avLst/>
                                  <a:gdLst>
                                    <a:gd name="textAreaLeft" fmla="*/ 0 w 18720"/>
                                    <a:gd name="textAreaRight" fmla="*/ 19080 w 1872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3020" h="120396">
                                      <a:moveTo>
                                        <a:pt x="17653" y="0"/>
                                      </a:moveTo>
                                      <a:cubicBezTo>
                                        <a:pt x="22098" y="0"/>
                                        <a:pt x="25781" y="1397"/>
                                        <a:pt x="28702" y="4191"/>
                                      </a:cubicBezTo>
                                      <a:cubicBezTo>
                                        <a:pt x="31496" y="6985"/>
                                        <a:pt x="33020" y="10541"/>
                                        <a:pt x="33020" y="14859"/>
                                      </a:cubicBezTo>
                                      <a:cubicBezTo>
                                        <a:pt x="33020" y="21463"/>
                                        <a:pt x="32639" y="29845"/>
                                        <a:pt x="31877" y="39751"/>
                                      </a:cubicBezTo>
                                      <a:cubicBezTo>
                                        <a:pt x="31115" y="49784"/>
                                        <a:pt x="30734" y="58039"/>
                                        <a:pt x="30734" y="64643"/>
                                      </a:cubicBezTo>
                                      <a:cubicBezTo>
                                        <a:pt x="30734" y="68961"/>
                                        <a:pt x="30861" y="75692"/>
                                        <a:pt x="31115" y="85090"/>
                                      </a:cubicBezTo>
                                      <a:cubicBezTo>
                                        <a:pt x="31369" y="94488"/>
                                        <a:pt x="31496" y="101346"/>
                                        <a:pt x="31496" y="105537"/>
                                      </a:cubicBezTo>
                                      <a:cubicBezTo>
                                        <a:pt x="31496" y="109855"/>
                                        <a:pt x="30099" y="113411"/>
                                        <a:pt x="27178" y="116205"/>
                                      </a:cubicBezTo>
                                      <a:cubicBezTo>
                                        <a:pt x="24257" y="118999"/>
                                        <a:pt x="20574" y="120396"/>
                                        <a:pt x="16129" y="120396"/>
                                      </a:cubicBezTo>
                                      <a:cubicBezTo>
                                        <a:pt x="11684" y="120396"/>
                                        <a:pt x="8001" y="118999"/>
                                        <a:pt x="5080" y="116205"/>
                                      </a:cubicBezTo>
                                      <a:cubicBezTo>
                                        <a:pt x="2159" y="113411"/>
                                        <a:pt x="762" y="109855"/>
                                        <a:pt x="762" y="105537"/>
                                      </a:cubicBezTo>
                                      <a:cubicBezTo>
                                        <a:pt x="762" y="101346"/>
                                        <a:pt x="635" y="94488"/>
                                        <a:pt x="381" y="85090"/>
                                      </a:cubicBezTo>
                                      <a:cubicBezTo>
                                        <a:pt x="127" y="75692"/>
                                        <a:pt x="0" y="68961"/>
                                        <a:pt x="0" y="64643"/>
                                      </a:cubicBezTo>
                                      <a:cubicBezTo>
                                        <a:pt x="0" y="58039"/>
                                        <a:pt x="381" y="49784"/>
                                        <a:pt x="1143" y="39751"/>
                                      </a:cubicBezTo>
                                      <a:cubicBezTo>
                                        <a:pt x="1778" y="29845"/>
                                        <a:pt x="2159" y="21463"/>
                                        <a:pt x="2159" y="14859"/>
                                      </a:cubicBezTo>
                                      <a:cubicBezTo>
                                        <a:pt x="2159" y="10541"/>
                                        <a:pt x="3683" y="6985"/>
                                        <a:pt x="6604" y="4191"/>
                                      </a:cubicBezTo>
                                      <a:cubicBezTo>
                                        <a:pt x="9398" y="1397"/>
                                        <a:pt x="13081" y="0"/>
                                        <a:pt x="1765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337320"/>
                                  <a:ext cx="48960" cy="119520"/>
                                </a:xfrm>
                                <a:custGeom>
                                  <a:avLst/>
                                  <a:gdLst>
                                    <a:gd name="textAreaLeft" fmla="*/ 0 w 27720"/>
                                    <a:gd name="textAreaRight" fmla="*/ 28080 w 27720"/>
                                    <a:gd name="textAreaTop" fmla="*/ 0 h 67680"/>
                                    <a:gd name="textAreaBottom" fmla="*/ 68040 h 67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9403" h="119507">
                                      <a:moveTo>
                                        <a:pt x="16002" y="0"/>
                                      </a:moveTo>
                                      <a:cubicBezTo>
                                        <a:pt x="20828" y="0"/>
                                        <a:pt x="24638" y="1397"/>
                                        <a:pt x="27559" y="3937"/>
                                      </a:cubicBezTo>
                                      <a:cubicBezTo>
                                        <a:pt x="30480" y="6604"/>
                                        <a:pt x="31877" y="9779"/>
                                        <a:pt x="31877" y="13716"/>
                                      </a:cubicBezTo>
                                      <a:cubicBezTo>
                                        <a:pt x="31877" y="19812"/>
                                        <a:pt x="32258" y="28448"/>
                                        <a:pt x="33020" y="39497"/>
                                      </a:cubicBezTo>
                                      <a:cubicBezTo>
                                        <a:pt x="34671" y="39497"/>
                                        <a:pt x="36195" y="39497"/>
                                        <a:pt x="37465" y="39497"/>
                                      </a:cubicBezTo>
                                      <a:lnTo>
                                        <a:pt x="49403" y="40388"/>
                                      </a:lnTo>
                                      <a:lnTo>
                                        <a:pt x="49403" y="65895"/>
                                      </a:lnTo>
                                      <a:lnTo>
                                        <a:pt x="41148" y="65405"/>
                                      </a:lnTo>
                                      <a:cubicBezTo>
                                        <a:pt x="38989" y="65405"/>
                                        <a:pt x="36576" y="65532"/>
                                        <a:pt x="33655" y="65659"/>
                                      </a:cubicBezTo>
                                      <a:cubicBezTo>
                                        <a:pt x="33655" y="71628"/>
                                        <a:pt x="33147" y="80772"/>
                                        <a:pt x="32004" y="93218"/>
                                      </a:cubicBezTo>
                                      <a:cubicBezTo>
                                        <a:pt x="35814" y="93218"/>
                                        <a:pt x="39116" y="93218"/>
                                        <a:pt x="41910" y="93218"/>
                                      </a:cubicBezTo>
                                      <a:lnTo>
                                        <a:pt x="49403" y="91941"/>
                                      </a:lnTo>
                                      <a:lnTo>
                                        <a:pt x="49403" y="117872"/>
                                      </a:lnTo>
                                      <a:lnTo>
                                        <a:pt x="41910" y="119507"/>
                                      </a:lnTo>
                                      <a:cubicBezTo>
                                        <a:pt x="39116" y="119507"/>
                                        <a:pt x="35560" y="119380"/>
                                        <a:pt x="30861" y="119253"/>
                                      </a:cubicBezTo>
                                      <a:cubicBezTo>
                                        <a:pt x="25527" y="118999"/>
                                        <a:pt x="21844" y="118872"/>
                                        <a:pt x="19939" y="118872"/>
                                      </a:cubicBezTo>
                                      <a:cubicBezTo>
                                        <a:pt x="18669" y="119126"/>
                                        <a:pt x="17272" y="119253"/>
                                        <a:pt x="15875" y="119253"/>
                                      </a:cubicBezTo>
                                      <a:cubicBezTo>
                                        <a:pt x="5334" y="119253"/>
                                        <a:pt x="0" y="113030"/>
                                        <a:pt x="0" y="100711"/>
                                      </a:cubicBezTo>
                                      <a:cubicBezTo>
                                        <a:pt x="0" y="99314"/>
                                        <a:pt x="381" y="94996"/>
                                        <a:pt x="1270" y="87884"/>
                                      </a:cubicBezTo>
                                      <a:cubicBezTo>
                                        <a:pt x="2286" y="78740"/>
                                        <a:pt x="2794" y="70231"/>
                                        <a:pt x="2794" y="62230"/>
                                      </a:cubicBezTo>
                                      <a:cubicBezTo>
                                        <a:pt x="2794" y="56769"/>
                                        <a:pt x="2413" y="48895"/>
                                        <a:pt x="1778" y="38735"/>
                                      </a:cubicBezTo>
                                      <a:cubicBezTo>
                                        <a:pt x="1016" y="28702"/>
                                        <a:pt x="635" y="20828"/>
                                        <a:pt x="635" y="15240"/>
                                      </a:cubicBezTo>
                                      <a:cubicBezTo>
                                        <a:pt x="635" y="5080"/>
                                        <a:pt x="5715" y="0"/>
                                        <a:pt x="1600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120" y="336600"/>
                                  <a:ext cx="105480" cy="125640"/>
                                </a:xfrm>
                                <a:custGeom>
                                  <a:avLst/>
                                  <a:gdLst>
                                    <a:gd name="textAreaLeft" fmla="*/ 0 w 59760"/>
                                    <a:gd name="textAreaRight" fmla="*/ 60120 w 59760"/>
                                    <a:gd name="textAreaTop" fmla="*/ 0 h 71280"/>
                                    <a:gd name="textAreaBottom" fmla="*/ 71640 h 71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5410" h="125730">
                                      <a:moveTo>
                                        <a:pt x="57277" y="0"/>
                                      </a:moveTo>
                                      <a:cubicBezTo>
                                        <a:pt x="65024" y="0"/>
                                        <a:pt x="74041" y="2159"/>
                                        <a:pt x="84455" y="6223"/>
                                      </a:cubicBezTo>
                                      <a:cubicBezTo>
                                        <a:pt x="97028" y="11430"/>
                                        <a:pt x="103251" y="17272"/>
                                        <a:pt x="103251" y="24003"/>
                                      </a:cubicBezTo>
                                      <a:cubicBezTo>
                                        <a:pt x="103251" y="27686"/>
                                        <a:pt x="101981" y="30861"/>
                                        <a:pt x="99441" y="33782"/>
                                      </a:cubicBezTo>
                                      <a:cubicBezTo>
                                        <a:pt x="96774" y="36830"/>
                                        <a:pt x="93345" y="38354"/>
                                        <a:pt x="89154" y="38354"/>
                                      </a:cubicBezTo>
                                      <a:cubicBezTo>
                                        <a:pt x="85852" y="38354"/>
                                        <a:pt x="82042" y="36576"/>
                                        <a:pt x="77597" y="33147"/>
                                      </a:cubicBezTo>
                                      <a:cubicBezTo>
                                        <a:pt x="73025" y="29718"/>
                                        <a:pt x="66294" y="27940"/>
                                        <a:pt x="57277" y="27940"/>
                                      </a:cubicBezTo>
                                      <a:cubicBezTo>
                                        <a:pt x="51562" y="27940"/>
                                        <a:pt x="45339" y="33528"/>
                                        <a:pt x="38608" y="44831"/>
                                      </a:cubicBezTo>
                                      <a:cubicBezTo>
                                        <a:pt x="32258" y="55626"/>
                                        <a:pt x="29083" y="65024"/>
                                        <a:pt x="29083" y="72898"/>
                                      </a:cubicBezTo>
                                      <a:cubicBezTo>
                                        <a:pt x="29083" y="80772"/>
                                        <a:pt x="31877" y="86868"/>
                                        <a:pt x="37592" y="91313"/>
                                      </a:cubicBezTo>
                                      <a:cubicBezTo>
                                        <a:pt x="42926" y="95631"/>
                                        <a:pt x="49911" y="97663"/>
                                        <a:pt x="58801" y="97663"/>
                                      </a:cubicBezTo>
                                      <a:cubicBezTo>
                                        <a:pt x="63754" y="97663"/>
                                        <a:pt x="69850" y="95758"/>
                                        <a:pt x="77089" y="91948"/>
                                      </a:cubicBezTo>
                                      <a:cubicBezTo>
                                        <a:pt x="84328" y="88265"/>
                                        <a:pt x="88900" y="86360"/>
                                        <a:pt x="90805" y="86360"/>
                                      </a:cubicBezTo>
                                      <a:cubicBezTo>
                                        <a:pt x="94742" y="86360"/>
                                        <a:pt x="98298" y="87757"/>
                                        <a:pt x="101092" y="90678"/>
                                      </a:cubicBezTo>
                                      <a:cubicBezTo>
                                        <a:pt x="104013" y="93599"/>
                                        <a:pt x="105410" y="96901"/>
                                        <a:pt x="105410" y="100584"/>
                                      </a:cubicBezTo>
                                      <a:cubicBezTo>
                                        <a:pt x="105410" y="106426"/>
                                        <a:pt x="99060" y="112268"/>
                                        <a:pt x="86487" y="117983"/>
                                      </a:cubicBezTo>
                                      <a:cubicBezTo>
                                        <a:pt x="75057" y="123190"/>
                                        <a:pt x="65913" y="125730"/>
                                        <a:pt x="58801" y="125730"/>
                                      </a:cubicBezTo>
                                      <a:cubicBezTo>
                                        <a:pt x="42418" y="125730"/>
                                        <a:pt x="28702" y="121031"/>
                                        <a:pt x="17526" y="111760"/>
                                      </a:cubicBezTo>
                                      <a:cubicBezTo>
                                        <a:pt x="5842" y="101981"/>
                                        <a:pt x="0" y="89027"/>
                                        <a:pt x="0" y="72898"/>
                                      </a:cubicBezTo>
                                      <a:cubicBezTo>
                                        <a:pt x="0" y="58166"/>
                                        <a:pt x="5334" y="42799"/>
                                        <a:pt x="15748" y="27051"/>
                                      </a:cubicBezTo>
                                      <a:cubicBezTo>
                                        <a:pt x="27686" y="9017"/>
                                        <a:pt x="41529" y="0"/>
                                        <a:pt x="5727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" y="331560"/>
                                  <a:ext cx="114840" cy="129600"/>
                                </a:xfrm>
                                <a:custGeom>
                                  <a:avLst/>
                                  <a:gdLst>
                                    <a:gd name="textAreaLeft" fmla="*/ 0 w 65160"/>
                                    <a:gd name="textAreaRight" fmla="*/ 65520 w 65160"/>
                                    <a:gd name="textAreaTop" fmla="*/ 0 h 73440"/>
                                    <a:gd name="textAreaBottom" fmla="*/ 73800 h 73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5062" h="129413">
                                      <a:moveTo>
                                        <a:pt x="99441" y="0"/>
                                      </a:moveTo>
                                      <a:cubicBezTo>
                                        <a:pt x="104013" y="0"/>
                                        <a:pt x="107696" y="1270"/>
                                        <a:pt x="110617" y="4064"/>
                                      </a:cubicBezTo>
                                      <a:cubicBezTo>
                                        <a:pt x="113538" y="6858"/>
                                        <a:pt x="115062" y="10287"/>
                                        <a:pt x="115062" y="14478"/>
                                      </a:cubicBezTo>
                                      <a:cubicBezTo>
                                        <a:pt x="115062" y="18161"/>
                                        <a:pt x="114808" y="23622"/>
                                        <a:pt x="114554" y="30607"/>
                                      </a:cubicBezTo>
                                      <a:cubicBezTo>
                                        <a:pt x="114300" y="37719"/>
                                        <a:pt x="114173" y="43053"/>
                                        <a:pt x="114173" y="46863"/>
                                      </a:cubicBezTo>
                                      <a:cubicBezTo>
                                        <a:pt x="114173" y="54356"/>
                                        <a:pt x="114300" y="65405"/>
                                        <a:pt x="114554" y="80010"/>
                                      </a:cubicBezTo>
                                      <a:cubicBezTo>
                                        <a:pt x="114808" y="94488"/>
                                        <a:pt x="115062" y="105537"/>
                                        <a:pt x="115062" y="113157"/>
                                      </a:cubicBezTo>
                                      <a:cubicBezTo>
                                        <a:pt x="115062" y="117348"/>
                                        <a:pt x="113538" y="120777"/>
                                        <a:pt x="110617" y="123444"/>
                                      </a:cubicBezTo>
                                      <a:cubicBezTo>
                                        <a:pt x="107696" y="126238"/>
                                        <a:pt x="104013" y="127635"/>
                                        <a:pt x="99441" y="127635"/>
                                      </a:cubicBezTo>
                                      <a:cubicBezTo>
                                        <a:pt x="94996" y="127635"/>
                                        <a:pt x="91313" y="126238"/>
                                        <a:pt x="88392" y="123444"/>
                                      </a:cubicBezTo>
                                      <a:cubicBezTo>
                                        <a:pt x="85344" y="120777"/>
                                        <a:pt x="83820" y="117348"/>
                                        <a:pt x="83820" y="113157"/>
                                      </a:cubicBezTo>
                                      <a:cubicBezTo>
                                        <a:pt x="83820" y="106680"/>
                                        <a:pt x="83693" y="94996"/>
                                        <a:pt x="83439" y="78359"/>
                                      </a:cubicBezTo>
                                      <a:cubicBezTo>
                                        <a:pt x="82042" y="78359"/>
                                        <a:pt x="80772" y="78359"/>
                                        <a:pt x="79756" y="78359"/>
                                      </a:cubicBezTo>
                                      <a:cubicBezTo>
                                        <a:pt x="63754" y="78359"/>
                                        <a:pt x="48260" y="79883"/>
                                        <a:pt x="33147" y="83058"/>
                                      </a:cubicBezTo>
                                      <a:cubicBezTo>
                                        <a:pt x="33147" y="85979"/>
                                        <a:pt x="32766" y="91186"/>
                                        <a:pt x="32004" y="98806"/>
                                      </a:cubicBezTo>
                                      <a:cubicBezTo>
                                        <a:pt x="31369" y="105283"/>
                                        <a:pt x="31115" y="110617"/>
                                        <a:pt x="31115" y="114808"/>
                                      </a:cubicBezTo>
                                      <a:cubicBezTo>
                                        <a:pt x="31115" y="118999"/>
                                        <a:pt x="29591" y="122555"/>
                                        <a:pt x="26670" y="125349"/>
                                      </a:cubicBezTo>
                                      <a:cubicBezTo>
                                        <a:pt x="23749" y="128016"/>
                                        <a:pt x="20066" y="129413"/>
                                        <a:pt x="15621" y="129413"/>
                                      </a:cubicBezTo>
                                      <a:cubicBezTo>
                                        <a:pt x="11049" y="129413"/>
                                        <a:pt x="7366" y="128016"/>
                                        <a:pt x="4445" y="125349"/>
                                      </a:cubicBezTo>
                                      <a:cubicBezTo>
                                        <a:pt x="1524" y="122555"/>
                                        <a:pt x="0" y="118999"/>
                                        <a:pt x="0" y="114808"/>
                                      </a:cubicBezTo>
                                      <a:cubicBezTo>
                                        <a:pt x="0" y="112268"/>
                                        <a:pt x="381" y="108839"/>
                                        <a:pt x="1143" y="104521"/>
                                      </a:cubicBezTo>
                                      <a:cubicBezTo>
                                        <a:pt x="1778" y="100076"/>
                                        <a:pt x="2159" y="96647"/>
                                        <a:pt x="2159" y="94107"/>
                                      </a:cubicBezTo>
                                      <a:cubicBezTo>
                                        <a:pt x="2159" y="90043"/>
                                        <a:pt x="2032" y="83693"/>
                                        <a:pt x="1778" y="75311"/>
                                      </a:cubicBezTo>
                                      <a:cubicBezTo>
                                        <a:pt x="1651" y="66929"/>
                                        <a:pt x="1524" y="60706"/>
                                        <a:pt x="1524" y="56515"/>
                                      </a:cubicBezTo>
                                      <a:cubicBezTo>
                                        <a:pt x="1524" y="52197"/>
                                        <a:pt x="1524" y="45720"/>
                                        <a:pt x="1524" y="37084"/>
                                      </a:cubicBezTo>
                                      <a:cubicBezTo>
                                        <a:pt x="1524" y="28575"/>
                                        <a:pt x="1651" y="22098"/>
                                        <a:pt x="1651" y="17653"/>
                                      </a:cubicBezTo>
                                      <a:cubicBezTo>
                                        <a:pt x="1651" y="13462"/>
                                        <a:pt x="3048" y="10033"/>
                                        <a:pt x="5969" y="7366"/>
                                      </a:cubicBezTo>
                                      <a:cubicBezTo>
                                        <a:pt x="9017" y="4572"/>
                                        <a:pt x="12700" y="3175"/>
                                        <a:pt x="17145" y="3175"/>
                                      </a:cubicBezTo>
                                      <a:cubicBezTo>
                                        <a:pt x="21590" y="3175"/>
                                        <a:pt x="25273" y="4572"/>
                                        <a:pt x="28321" y="7366"/>
                                      </a:cubicBezTo>
                                      <a:cubicBezTo>
                                        <a:pt x="31242" y="10033"/>
                                        <a:pt x="32766" y="13462"/>
                                        <a:pt x="32766" y="17653"/>
                                      </a:cubicBezTo>
                                      <a:cubicBezTo>
                                        <a:pt x="32766" y="22479"/>
                                        <a:pt x="32766" y="28448"/>
                                        <a:pt x="33020" y="35560"/>
                                      </a:cubicBezTo>
                                      <a:cubicBezTo>
                                        <a:pt x="33147" y="45466"/>
                                        <a:pt x="33274" y="51308"/>
                                        <a:pt x="33274" y="53213"/>
                                      </a:cubicBezTo>
                                      <a:cubicBezTo>
                                        <a:pt x="49022" y="50165"/>
                                        <a:pt x="65532" y="48895"/>
                                        <a:pt x="82931" y="49276"/>
                                      </a:cubicBezTo>
                                      <a:lnTo>
                                        <a:pt x="82931" y="46863"/>
                                      </a:lnTo>
                                      <a:cubicBezTo>
                                        <a:pt x="82931" y="43053"/>
                                        <a:pt x="83185" y="37592"/>
                                        <a:pt x="83439" y="30480"/>
                                      </a:cubicBezTo>
                                      <a:cubicBezTo>
                                        <a:pt x="83693" y="23495"/>
                                        <a:pt x="83820" y="18034"/>
                                        <a:pt x="83820" y="14478"/>
                                      </a:cubicBezTo>
                                      <a:cubicBezTo>
                                        <a:pt x="83820" y="10287"/>
                                        <a:pt x="85344" y="6858"/>
                                        <a:pt x="88392" y="4064"/>
                                      </a:cubicBezTo>
                                      <a:cubicBezTo>
                                        <a:pt x="91313" y="1270"/>
                                        <a:pt x="94996" y="0"/>
                                        <a:pt x="99441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360" y="295200"/>
                                  <a:ext cx="41760" cy="29880"/>
                                </a:xfrm>
                                <a:custGeom>
                                  <a:avLst/>
                                  <a:gdLst>
                                    <a:gd name="textAreaLeft" fmla="*/ 0 w 23760"/>
                                    <a:gd name="textAreaRight" fmla="*/ 24120 w 23760"/>
                                    <a:gd name="textAreaTop" fmla="*/ 0 h 16920"/>
                                    <a:gd name="textAreaBottom" fmla="*/ 17280 h 16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1910" h="29845">
                                      <a:moveTo>
                                        <a:pt x="23241" y="0"/>
                                      </a:moveTo>
                                      <a:cubicBezTo>
                                        <a:pt x="27178" y="0"/>
                                        <a:pt x="31242" y="1270"/>
                                        <a:pt x="-30357" y="4064"/>
                                      </a:cubicBezTo>
                                      <a:cubicBezTo>
                                        <a:pt x="-25785" y="7112"/>
                                        <a:pt x="-23626" y="10668"/>
                                        <a:pt x="-23626" y="14986"/>
                                      </a:cubicBezTo>
                                      <a:cubicBezTo>
                                        <a:pt x="-23626" y="19939"/>
                                        <a:pt x="-26039" y="23749"/>
                                        <a:pt x="-31119" y="26543"/>
                                      </a:cubicBezTo>
                                      <a:cubicBezTo>
                                        <a:pt x="30226" y="28829"/>
                                        <a:pt x="25146" y="29845"/>
                                        <a:pt x="19304" y="29845"/>
                                      </a:cubicBezTo>
                                      <a:cubicBezTo>
                                        <a:pt x="14986" y="29845"/>
                                        <a:pt x="10795" y="28702"/>
                                        <a:pt x="6985" y="26289"/>
                                      </a:cubicBezTo>
                                      <a:cubicBezTo>
                                        <a:pt x="2286" y="23495"/>
                                        <a:pt x="0" y="19939"/>
                                        <a:pt x="0" y="15621"/>
                                      </a:cubicBezTo>
                                      <a:cubicBezTo>
                                        <a:pt x="0" y="5207"/>
                                        <a:pt x="7747" y="0"/>
                                        <a:pt x="23241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294480"/>
                                  <a:ext cx="40680" cy="29880"/>
                                </a:xfrm>
                                <a:custGeom>
                                  <a:avLst/>
                                  <a:gdLst>
                                    <a:gd name="textAreaLeft" fmla="*/ 0 w 23040"/>
                                    <a:gd name="textAreaRight" fmla="*/ 23400 w 23040"/>
                                    <a:gd name="textAreaTop" fmla="*/ 0 h 16920"/>
                                    <a:gd name="textAreaBottom" fmla="*/ 17280 h 16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1021" h="30226">
                                      <a:moveTo>
                                        <a:pt x="19558" y="0"/>
                                      </a:moveTo>
                                      <a:cubicBezTo>
                                        <a:pt x="-31627" y="0"/>
                                        <a:pt x="-24515" y="5334"/>
                                        <a:pt x="-24642" y="16129"/>
                                      </a:cubicBezTo>
                                      <a:cubicBezTo>
                                        <a:pt x="-24642" y="19812"/>
                                        <a:pt x="-27182" y="23241"/>
                                        <a:pt x="-32389" y="26289"/>
                                      </a:cubicBezTo>
                                      <a:cubicBezTo>
                                        <a:pt x="28575" y="28956"/>
                                        <a:pt x="24511" y="30226"/>
                                        <a:pt x="20701" y="30226"/>
                                      </a:cubicBezTo>
                                      <a:cubicBezTo>
                                        <a:pt x="6858" y="30226"/>
                                        <a:pt x="0" y="25019"/>
                                        <a:pt x="0" y="14478"/>
                                      </a:cubicBezTo>
                                      <a:cubicBezTo>
                                        <a:pt x="0" y="10922"/>
                                        <a:pt x="2286" y="7493"/>
                                        <a:pt x="6858" y="4445"/>
                                      </a:cubicBezTo>
                                      <a:cubicBezTo>
                                        <a:pt x="11176" y="1524"/>
                                        <a:pt x="15367" y="0"/>
                                        <a:pt x="1955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920" y="378000"/>
                                  <a:ext cx="47520" cy="77400"/>
                                </a:xfrm>
                                <a:custGeom>
                                  <a:avLst/>
                                  <a:gdLst>
                                    <a:gd name="textAreaLeft" fmla="*/ 0 w 27000"/>
                                    <a:gd name="textAreaRight" fmla="*/ 27360 w 27000"/>
                                    <a:gd name="textAreaTop" fmla="*/ 0 h 43920"/>
                                    <a:gd name="textAreaBottom" fmla="*/ 43920 h 43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7752" h="77485">
                                      <a:moveTo>
                                        <a:pt x="0" y="0"/>
                                      </a:moveTo>
                                      <a:lnTo>
                                        <a:pt x="12526" y="935"/>
                                      </a:lnTo>
                                      <a:cubicBezTo>
                                        <a:pt x="19495" y="2157"/>
                                        <a:pt x="25273" y="3999"/>
                                        <a:pt x="29845" y="6475"/>
                                      </a:cubicBezTo>
                                      <a:cubicBezTo>
                                        <a:pt x="41783" y="12825"/>
                                        <a:pt x="47752" y="24001"/>
                                        <a:pt x="47752" y="40003"/>
                                      </a:cubicBezTo>
                                      <a:cubicBezTo>
                                        <a:pt x="47752" y="53846"/>
                                        <a:pt x="42037" y="64006"/>
                                        <a:pt x="30353" y="70864"/>
                                      </a:cubicBezTo>
                                      <a:lnTo>
                                        <a:pt x="0" y="77485"/>
                                      </a:lnTo>
                                      <a:lnTo>
                                        <a:pt x="0" y="51554"/>
                                      </a:lnTo>
                                      <a:lnTo>
                                        <a:pt x="11144" y="49655"/>
                                      </a:lnTo>
                                      <a:cubicBezTo>
                                        <a:pt x="15304" y="47528"/>
                                        <a:pt x="17399" y="44321"/>
                                        <a:pt x="17399" y="40003"/>
                                      </a:cubicBezTo>
                                      <a:cubicBezTo>
                                        <a:pt x="17399" y="33907"/>
                                        <a:pt x="15494" y="29843"/>
                                        <a:pt x="11811" y="27938"/>
                                      </a:cubicBezTo>
                                      <a:cubicBezTo>
                                        <a:pt x="10160" y="26986"/>
                                        <a:pt x="7652" y="26255"/>
                                        <a:pt x="4302" y="25763"/>
                                      </a:cubicBezTo>
                                      <a:lnTo>
                                        <a:pt x="0" y="2550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20" y="340920"/>
                                  <a:ext cx="54000" cy="119880"/>
                                </a:xfrm>
                                <a:custGeom>
                                  <a:avLst/>
                                  <a:gdLst>
                                    <a:gd name="textAreaLeft" fmla="*/ 0 w 30600"/>
                                    <a:gd name="textAreaRight" fmla="*/ 30960 w 3060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3975" h="120185">
                                      <a:moveTo>
                                        <a:pt x="53975" y="0"/>
                                      </a:moveTo>
                                      <a:lnTo>
                                        <a:pt x="53975" y="27604"/>
                                      </a:lnTo>
                                      <a:lnTo>
                                        <a:pt x="42291" y="36111"/>
                                      </a:lnTo>
                                      <a:cubicBezTo>
                                        <a:pt x="34671" y="43985"/>
                                        <a:pt x="30861" y="53129"/>
                                        <a:pt x="30861" y="63543"/>
                                      </a:cubicBezTo>
                                      <a:cubicBezTo>
                                        <a:pt x="30861" y="73576"/>
                                        <a:pt x="32639" y="81069"/>
                                        <a:pt x="36195" y="86022"/>
                                      </a:cubicBezTo>
                                      <a:cubicBezTo>
                                        <a:pt x="39878" y="91102"/>
                                        <a:pt x="45212" y="93642"/>
                                        <a:pt x="52324" y="93642"/>
                                      </a:cubicBezTo>
                                      <a:lnTo>
                                        <a:pt x="53975" y="93354"/>
                                      </a:lnTo>
                                      <a:lnTo>
                                        <a:pt x="53975" y="120137"/>
                                      </a:lnTo>
                                      <a:lnTo>
                                        <a:pt x="53721" y="120185"/>
                                      </a:lnTo>
                                      <a:cubicBezTo>
                                        <a:pt x="35814" y="120185"/>
                                        <a:pt x="22352" y="115359"/>
                                        <a:pt x="13462" y="105707"/>
                                      </a:cubicBezTo>
                                      <a:cubicBezTo>
                                        <a:pt x="4445" y="96182"/>
                                        <a:pt x="0" y="81831"/>
                                        <a:pt x="0" y="62654"/>
                                      </a:cubicBezTo>
                                      <a:cubicBezTo>
                                        <a:pt x="0" y="44747"/>
                                        <a:pt x="6604" y="29380"/>
                                        <a:pt x="19812" y="16680"/>
                                      </a:cubicBezTo>
                                      <a:cubicBezTo>
                                        <a:pt x="26480" y="10267"/>
                                        <a:pt x="33750" y="5473"/>
                                        <a:pt x="41672" y="2282"/>
                                      </a:cubicBezTo>
                                      <a:lnTo>
                                        <a:pt x="5397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6640" y="336600"/>
                                  <a:ext cx="102240" cy="121320"/>
                                </a:xfrm>
                                <a:custGeom>
                                  <a:avLst/>
                                  <a:gdLst>
                                    <a:gd name="textAreaLeft" fmla="*/ 0 w 57960"/>
                                    <a:gd name="textAreaRight" fmla="*/ 58320 w 57960"/>
                                    <a:gd name="textAreaTop" fmla="*/ 0 h 68760"/>
                                    <a:gd name="textAreaBottom" fmla="*/ 69120 h 6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2616" h="121285">
                                      <a:moveTo>
                                        <a:pt x="16002" y="0"/>
                                      </a:moveTo>
                                      <a:cubicBezTo>
                                        <a:pt x="20193" y="0"/>
                                        <a:pt x="23749" y="1270"/>
                                        <a:pt x="26797" y="3683"/>
                                      </a:cubicBezTo>
                                      <a:cubicBezTo>
                                        <a:pt x="29972" y="6350"/>
                                        <a:pt x="31623" y="9652"/>
                                        <a:pt x="31623" y="13716"/>
                                      </a:cubicBezTo>
                                      <a:cubicBezTo>
                                        <a:pt x="31623" y="19177"/>
                                        <a:pt x="31750" y="28067"/>
                                        <a:pt x="32131" y="40259"/>
                                      </a:cubicBezTo>
                                      <a:cubicBezTo>
                                        <a:pt x="40132" y="40386"/>
                                        <a:pt x="45593" y="38735"/>
                                        <a:pt x="48641" y="35433"/>
                                      </a:cubicBezTo>
                                      <a:cubicBezTo>
                                        <a:pt x="49149" y="34798"/>
                                        <a:pt x="51689" y="30226"/>
                                        <a:pt x="56388" y="21336"/>
                                      </a:cubicBezTo>
                                      <a:cubicBezTo>
                                        <a:pt x="62865" y="8636"/>
                                        <a:pt x="71374" y="2286"/>
                                        <a:pt x="81661" y="2286"/>
                                      </a:cubicBezTo>
                                      <a:cubicBezTo>
                                        <a:pt x="85090" y="2286"/>
                                        <a:pt x="88773" y="3302"/>
                                        <a:pt x="92837" y="5334"/>
                                      </a:cubicBezTo>
                                      <a:cubicBezTo>
                                        <a:pt x="97663" y="7747"/>
                                        <a:pt x="100076" y="10795"/>
                                        <a:pt x="100076" y="14224"/>
                                      </a:cubicBezTo>
                                      <a:cubicBezTo>
                                        <a:pt x="100076" y="17653"/>
                                        <a:pt x="98933" y="20574"/>
                                        <a:pt x="96647" y="22987"/>
                                      </a:cubicBezTo>
                                      <a:cubicBezTo>
                                        <a:pt x="94488" y="25400"/>
                                        <a:pt x="91567" y="26543"/>
                                        <a:pt x="88011" y="26543"/>
                                      </a:cubicBezTo>
                                      <a:cubicBezTo>
                                        <a:pt x="86106" y="26543"/>
                                        <a:pt x="83312" y="29972"/>
                                        <a:pt x="79629" y="36830"/>
                                      </a:cubicBezTo>
                                      <a:cubicBezTo>
                                        <a:pt x="77724" y="40894"/>
                                        <a:pt x="75819" y="44831"/>
                                        <a:pt x="73787" y="48895"/>
                                      </a:cubicBezTo>
                                      <a:cubicBezTo>
                                        <a:pt x="72136" y="51562"/>
                                        <a:pt x="70612" y="53848"/>
                                        <a:pt x="68834" y="55753"/>
                                      </a:cubicBezTo>
                                      <a:cubicBezTo>
                                        <a:pt x="76708" y="62103"/>
                                        <a:pt x="84074" y="70485"/>
                                        <a:pt x="91186" y="80772"/>
                                      </a:cubicBezTo>
                                      <a:cubicBezTo>
                                        <a:pt x="98806" y="91821"/>
                                        <a:pt x="102616" y="100330"/>
                                        <a:pt x="102616" y="106426"/>
                                      </a:cubicBezTo>
                                      <a:cubicBezTo>
                                        <a:pt x="102616" y="110617"/>
                                        <a:pt x="100838" y="114046"/>
                                        <a:pt x="97282" y="116586"/>
                                      </a:cubicBezTo>
                                      <a:cubicBezTo>
                                        <a:pt x="94234" y="118872"/>
                                        <a:pt x="90805" y="120015"/>
                                        <a:pt x="86868" y="120015"/>
                                      </a:cubicBezTo>
                                      <a:cubicBezTo>
                                        <a:pt x="79502" y="120015"/>
                                        <a:pt x="74549" y="116586"/>
                                        <a:pt x="71882" y="109982"/>
                                      </a:cubicBezTo>
                                      <a:cubicBezTo>
                                        <a:pt x="69977" y="105156"/>
                                        <a:pt x="65278" y="97409"/>
                                        <a:pt x="57531" y="86614"/>
                                      </a:cubicBezTo>
                                      <a:cubicBezTo>
                                        <a:pt x="49276" y="74930"/>
                                        <a:pt x="43942" y="69088"/>
                                        <a:pt x="41402" y="69088"/>
                                      </a:cubicBezTo>
                                      <a:cubicBezTo>
                                        <a:pt x="40767" y="68961"/>
                                        <a:pt x="37846" y="68961"/>
                                        <a:pt x="32512" y="68961"/>
                                      </a:cubicBezTo>
                                      <a:lnTo>
                                        <a:pt x="32385" y="89281"/>
                                      </a:lnTo>
                                      <a:cubicBezTo>
                                        <a:pt x="32385" y="90297"/>
                                        <a:pt x="32385" y="91948"/>
                                        <a:pt x="32512" y="94234"/>
                                      </a:cubicBezTo>
                                      <a:cubicBezTo>
                                        <a:pt x="32512" y="96520"/>
                                        <a:pt x="32512" y="98298"/>
                                        <a:pt x="32512" y="99568"/>
                                      </a:cubicBezTo>
                                      <a:cubicBezTo>
                                        <a:pt x="32512" y="114046"/>
                                        <a:pt x="27178" y="121285"/>
                                        <a:pt x="16383" y="121285"/>
                                      </a:cubicBezTo>
                                      <a:cubicBezTo>
                                        <a:pt x="12192" y="121285"/>
                                        <a:pt x="8636" y="120142"/>
                                        <a:pt x="5588" y="117856"/>
                                      </a:cubicBezTo>
                                      <a:cubicBezTo>
                                        <a:pt x="2286" y="115316"/>
                                        <a:pt x="635" y="111887"/>
                                        <a:pt x="635" y="107696"/>
                                      </a:cubicBezTo>
                                      <a:cubicBezTo>
                                        <a:pt x="635" y="104394"/>
                                        <a:pt x="762" y="99314"/>
                                        <a:pt x="1143" y="92329"/>
                                      </a:cubicBezTo>
                                      <a:cubicBezTo>
                                        <a:pt x="1397" y="85344"/>
                                        <a:pt x="1524" y="80264"/>
                                        <a:pt x="1524" y="76962"/>
                                      </a:cubicBezTo>
                                      <a:cubicBezTo>
                                        <a:pt x="1524" y="70231"/>
                                        <a:pt x="1270" y="60325"/>
                                        <a:pt x="762" y="47244"/>
                                      </a:cubicBezTo>
                                      <a:cubicBezTo>
                                        <a:pt x="254" y="34036"/>
                                        <a:pt x="0" y="24130"/>
                                        <a:pt x="0" y="17653"/>
                                      </a:cubicBezTo>
                                      <a:cubicBezTo>
                                        <a:pt x="0" y="5842"/>
                                        <a:pt x="5334" y="0"/>
                                        <a:pt x="1600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9720" y="338400"/>
                                  <a:ext cx="62280" cy="122400"/>
                                </a:xfrm>
                                <a:custGeom>
                                  <a:avLst/>
                                  <a:gdLst>
                                    <a:gd name="textAreaLeft" fmla="*/ 0 w 35280"/>
                                    <a:gd name="textAreaRight" fmla="*/ 35640 w 35280"/>
                                    <a:gd name="textAreaTop" fmla="*/ 0 h 69480"/>
                                    <a:gd name="textAreaBottom" fmla="*/ 69840 h 69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2484" h="122682">
                                      <a:moveTo>
                                        <a:pt x="13462" y="0"/>
                                      </a:moveTo>
                                      <a:cubicBezTo>
                                        <a:pt x="20447" y="0"/>
                                        <a:pt x="28702" y="2032"/>
                                        <a:pt x="37973" y="5969"/>
                                      </a:cubicBezTo>
                                      <a:cubicBezTo>
                                        <a:pt x="49276" y="10795"/>
                                        <a:pt x="54864" y="16256"/>
                                        <a:pt x="54864" y="22606"/>
                                      </a:cubicBezTo>
                                      <a:cubicBezTo>
                                        <a:pt x="54864" y="25273"/>
                                        <a:pt x="53975" y="27559"/>
                                        <a:pt x="52324" y="29591"/>
                                      </a:cubicBezTo>
                                      <a:cubicBezTo>
                                        <a:pt x="51562" y="32512"/>
                                        <a:pt x="50927" y="36195"/>
                                        <a:pt x="50546" y="40767"/>
                                      </a:cubicBezTo>
                                      <a:cubicBezTo>
                                        <a:pt x="50165" y="45212"/>
                                        <a:pt x="49911" y="50419"/>
                                        <a:pt x="49911" y="56388"/>
                                      </a:cubicBezTo>
                                      <a:cubicBezTo>
                                        <a:pt x="49911" y="70485"/>
                                        <a:pt x="50927" y="80518"/>
                                        <a:pt x="52959" y="86741"/>
                                      </a:cubicBezTo>
                                      <a:cubicBezTo>
                                        <a:pt x="53213" y="87376"/>
                                        <a:pt x="54864" y="91186"/>
                                        <a:pt x="58039" y="98298"/>
                                      </a:cubicBezTo>
                                      <a:cubicBezTo>
                                        <a:pt x="60960" y="104521"/>
                                        <a:pt x="62484" y="108204"/>
                                        <a:pt x="62484" y="109093"/>
                                      </a:cubicBezTo>
                                      <a:cubicBezTo>
                                        <a:pt x="62484" y="113030"/>
                                        <a:pt x="60960" y="116205"/>
                                        <a:pt x="57912" y="118745"/>
                                      </a:cubicBezTo>
                                      <a:cubicBezTo>
                                        <a:pt x="54864" y="121412"/>
                                        <a:pt x="51435" y="122682"/>
                                        <a:pt x="47498" y="122682"/>
                                      </a:cubicBezTo>
                                      <a:cubicBezTo>
                                        <a:pt x="44069" y="122682"/>
                                        <a:pt x="38608" y="119380"/>
                                        <a:pt x="31115" y="112776"/>
                                      </a:cubicBezTo>
                                      <a:cubicBezTo>
                                        <a:pt x="24384" y="115951"/>
                                        <a:pt x="18288" y="118491"/>
                                        <a:pt x="13081" y="120142"/>
                                      </a:cubicBezTo>
                                      <a:lnTo>
                                        <a:pt x="0" y="122634"/>
                                      </a:lnTo>
                                      <a:lnTo>
                                        <a:pt x="0" y="95851"/>
                                      </a:lnTo>
                                      <a:lnTo>
                                        <a:pt x="11430" y="93853"/>
                                      </a:lnTo>
                                      <a:cubicBezTo>
                                        <a:pt x="15621" y="92329"/>
                                        <a:pt x="19431" y="90043"/>
                                        <a:pt x="23114" y="86995"/>
                                      </a:cubicBezTo>
                                      <a:cubicBezTo>
                                        <a:pt x="20955" y="69342"/>
                                        <a:pt x="19812" y="56134"/>
                                        <a:pt x="19812" y="47371"/>
                                      </a:cubicBezTo>
                                      <a:cubicBezTo>
                                        <a:pt x="19812" y="44958"/>
                                        <a:pt x="19939" y="42164"/>
                                        <a:pt x="20320" y="39116"/>
                                      </a:cubicBezTo>
                                      <a:cubicBezTo>
                                        <a:pt x="20574" y="36068"/>
                                        <a:pt x="21082" y="32639"/>
                                        <a:pt x="21844" y="28829"/>
                                      </a:cubicBezTo>
                                      <a:cubicBezTo>
                                        <a:pt x="20320" y="28067"/>
                                        <a:pt x="18923" y="27559"/>
                                        <a:pt x="17780" y="27178"/>
                                      </a:cubicBezTo>
                                      <a:cubicBezTo>
                                        <a:pt x="16637" y="26797"/>
                                        <a:pt x="15748" y="26670"/>
                                        <a:pt x="14859" y="26670"/>
                                      </a:cubicBezTo>
                                      <a:cubicBezTo>
                                        <a:pt x="9779" y="26670"/>
                                        <a:pt x="5048" y="27654"/>
                                        <a:pt x="635" y="29639"/>
                                      </a:cubicBezTo>
                                      <a:lnTo>
                                        <a:pt x="0" y="30101"/>
                                      </a:lnTo>
                                      <a:lnTo>
                                        <a:pt x="0" y="2497"/>
                                      </a:lnTo>
                                      <a:lnTo>
                                        <a:pt x="134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336600"/>
                                  <a:ext cx="165240" cy="124920"/>
                                </a:xfrm>
                                <a:custGeom>
                                  <a:avLst/>
                                  <a:gdLst>
                                    <a:gd name="textAreaLeft" fmla="*/ 0 w 93600"/>
                                    <a:gd name="textAreaRight" fmla="*/ 93960 w 93600"/>
                                    <a:gd name="textAreaTop" fmla="*/ 0 h 70920"/>
                                    <a:gd name="textAreaBottom" fmla="*/ 71280 h 70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65227" h="125222">
                                      <a:moveTo>
                                        <a:pt x="121412" y="0"/>
                                      </a:moveTo>
                                      <a:cubicBezTo>
                                        <a:pt x="128651" y="0"/>
                                        <a:pt x="134112" y="4064"/>
                                        <a:pt x="137668" y="12192"/>
                                      </a:cubicBezTo>
                                      <a:cubicBezTo>
                                        <a:pt x="139319" y="16002"/>
                                        <a:pt x="140970" y="22860"/>
                                        <a:pt x="142621" y="32766"/>
                                      </a:cubicBezTo>
                                      <a:cubicBezTo>
                                        <a:pt x="146431" y="54102"/>
                                        <a:pt x="151003" y="72263"/>
                                        <a:pt x="156591" y="87376"/>
                                      </a:cubicBezTo>
                                      <a:cubicBezTo>
                                        <a:pt x="162306" y="102997"/>
                                        <a:pt x="165227" y="111633"/>
                                        <a:pt x="165227" y="113284"/>
                                      </a:cubicBezTo>
                                      <a:cubicBezTo>
                                        <a:pt x="165227" y="117094"/>
                                        <a:pt x="163449" y="120142"/>
                                        <a:pt x="159893" y="122428"/>
                                      </a:cubicBezTo>
                                      <a:cubicBezTo>
                                        <a:pt x="156845" y="124333"/>
                                        <a:pt x="153543" y="125222"/>
                                        <a:pt x="149987" y="125222"/>
                                      </a:cubicBezTo>
                                      <a:cubicBezTo>
                                        <a:pt x="143002" y="125222"/>
                                        <a:pt x="137795" y="121412"/>
                                        <a:pt x="134239" y="113792"/>
                                      </a:cubicBezTo>
                                      <a:cubicBezTo>
                                        <a:pt x="132207" y="107188"/>
                                        <a:pt x="130175" y="100711"/>
                                        <a:pt x="128016" y="94234"/>
                                      </a:cubicBezTo>
                                      <a:cubicBezTo>
                                        <a:pt x="125095" y="85598"/>
                                        <a:pt x="121920" y="73660"/>
                                        <a:pt x="118745" y="58801"/>
                                      </a:cubicBezTo>
                                      <a:cubicBezTo>
                                        <a:pt x="116078" y="64897"/>
                                        <a:pt x="111760" y="74295"/>
                                        <a:pt x="105918" y="87249"/>
                                      </a:cubicBezTo>
                                      <a:cubicBezTo>
                                        <a:pt x="103886" y="91948"/>
                                        <a:pt x="101981" y="96647"/>
                                        <a:pt x="99949" y="101346"/>
                                      </a:cubicBezTo>
                                      <a:cubicBezTo>
                                        <a:pt x="97536" y="106934"/>
                                        <a:pt x="95123" y="111379"/>
                                        <a:pt x="92583" y="114935"/>
                                      </a:cubicBezTo>
                                      <a:cubicBezTo>
                                        <a:pt x="88900" y="119888"/>
                                        <a:pt x="83947" y="122428"/>
                                        <a:pt x="77597" y="122428"/>
                                      </a:cubicBezTo>
                                      <a:cubicBezTo>
                                        <a:pt x="71501" y="122428"/>
                                        <a:pt x="66802" y="119761"/>
                                        <a:pt x="63500" y="114300"/>
                                      </a:cubicBezTo>
                                      <a:cubicBezTo>
                                        <a:pt x="62992" y="113411"/>
                                        <a:pt x="60960" y="108331"/>
                                        <a:pt x="57404" y="99060"/>
                                      </a:cubicBezTo>
                                      <a:cubicBezTo>
                                        <a:pt x="52832" y="87503"/>
                                        <a:pt x="48768" y="75184"/>
                                        <a:pt x="44958" y="62230"/>
                                      </a:cubicBezTo>
                                      <a:cubicBezTo>
                                        <a:pt x="42418" y="69469"/>
                                        <a:pt x="38735" y="80518"/>
                                        <a:pt x="34036" y="95123"/>
                                      </a:cubicBezTo>
                                      <a:cubicBezTo>
                                        <a:pt x="32639" y="101346"/>
                                        <a:pt x="31242" y="107442"/>
                                        <a:pt x="29972" y="113665"/>
                                      </a:cubicBezTo>
                                      <a:cubicBezTo>
                                        <a:pt x="27305" y="120523"/>
                                        <a:pt x="22225" y="123952"/>
                                        <a:pt x="14986" y="123952"/>
                                      </a:cubicBezTo>
                                      <a:cubicBezTo>
                                        <a:pt x="10414" y="123952"/>
                                        <a:pt x="6858" y="122682"/>
                                        <a:pt x="4064" y="120269"/>
                                      </a:cubicBezTo>
                                      <a:cubicBezTo>
                                        <a:pt x="1397" y="117856"/>
                                        <a:pt x="0" y="114808"/>
                                        <a:pt x="0" y="111379"/>
                                      </a:cubicBezTo>
                                      <a:cubicBezTo>
                                        <a:pt x="0" y="103124"/>
                                        <a:pt x="2286" y="93091"/>
                                        <a:pt x="6731" y="81280"/>
                                      </a:cubicBezTo>
                                      <a:cubicBezTo>
                                        <a:pt x="13335" y="63627"/>
                                        <a:pt x="16891" y="53848"/>
                                        <a:pt x="17272" y="52070"/>
                                      </a:cubicBezTo>
                                      <a:cubicBezTo>
                                        <a:pt x="19304" y="44196"/>
                                        <a:pt x="21209" y="36322"/>
                                        <a:pt x="23114" y="28448"/>
                                      </a:cubicBezTo>
                                      <a:cubicBezTo>
                                        <a:pt x="26035" y="17780"/>
                                        <a:pt x="29337" y="10668"/>
                                        <a:pt x="32893" y="6858"/>
                                      </a:cubicBezTo>
                                      <a:cubicBezTo>
                                        <a:pt x="36449" y="3048"/>
                                        <a:pt x="40894" y="1143"/>
                                        <a:pt x="46228" y="1143"/>
                                      </a:cubicBezTo>
                                      <a:cubicBezTo>
                                        <a:pt x="55245" y="1143"/>
                                        <a:pt x="61595" y="8255"/>
                                        <a:pt x="65405" y="22606"/>
                                      </a:cubicBezTo>
                                      <a:cubicBezTo>
                                        <a:pt x="65659" y="23495"/>
                                        <a:pt x="66675" y="28067"/>
                                        <a:pt x="68453" y="36195"/>
                                      </a:cubicBezTo>
                                      <a:cubicBezTo>
                                        <a:pt x="70993" y="48514"/>
                                        <a:pt x="74930" y="61595"/>
                                        <a:pt x="79883" y="75565"/>
                                      </a:cubicBezTo>
                                      <a:cubicBezTo>
                                        <a:pt x="90297" y="54229"/>
                                        <a:pt x="97409" y="36195"/>
                                        <a:pt x="101219" y="21463"/>
                                      </a:cubicBezTo>
                                      <a:cubicBezTo>
                                        <a:pt x="105029" y="7239"/>
                                        <a:pt x="111760" y="0"/>
                                        <a:pt x="12141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7400" y="335160"/>
                                  <a:ext cx="64080" cy="127080"/>
                                </a:xfrm>
                                <a:custGeom>
                                  <a:avLst/>
                                  <a:gdLst>
                                    <a:gd name="textAreaLeft" fmla="*/ 0 w 36360"/>
                                    <a:gd name="textAreaRight" fmla="*/ 36720 w 36360"/>
                                    <a:gd name="textAreaTop" fmla="*/ 0 h 72000"/>
                                    <a:gd name="textAreaBottom" fmla="*/ 72360 h 7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4452" h="127091">
                                      <a:moveTo>
                                        <a:pt x="64452" y="0"/>
                                      </a:moveTo>
                                      <a:lnTo>
                                        <a:pt x="64452" y="29465"/>
                                      </a:lnTo>
                                      <a:lnTo>
                                        <a:pt x="55182" y="31825"/>
                                      </a:lnTo>
                                      <a:cubicBezTo>
                                        <a:pt x="50864" y="34191"/>
                                        <a:pt x="46863" y="37747"/>
                                        <a:pt x="43180" y="42509"/>
                                      </a:cubicBezTo>
                                      <a:cubicBezTo>
                                        <a:pt x="35814" y="52034"/>
                                        <a:pt x="32131" y="62575"/>
                                        <a:pt x="32131" y="74132"/>
                                      </a:cubicBezTo>
                                      <a:cubicBezTo>
                                        <a:pt x="32131" y="81117"/>
                                        <a:pt x="34925" y="86832"/>
                                        <a:pt x="40640" y="91277"/>
                                      </a:cubicBezTo>
                                      <a:cubicBezTo>
                                        <a:pt x="46228" y="95595"/>
                                        <a:pt x="53340" y="97881"/>
                                        <a:pt x="62230" y="97881"/>
                                      </a:cubicBezTo>
                                      <a:lnTo>
                                        <a:pt x="64452" y="97280"/>
                                      </a:lnTo>
                                      <a:lnTo>
                                        <a:pt x="64452" y="126576"/>
                                      </a:lnTo>
                                      <a:lnTo>
                                        <a:pt x="62230" y="127091"/>
                                      </a:lnTo>
                                      <a:cubicBezTo>
                                        <a:pt x="45339" y="127091"/>
                                        <a:pt x="30988" y="122392"/>
                                        <a:pt x="19050" y="113121"/>
                                      </a:cubicBezTo>
                                      <a:cubicBezTo>
                                        <a:pt x="6350" y="103088"/>
                                        <a:pt x="0" y="90134"/>
                                        <a:pt x="0" y="74132"/>
                                      </a:cubicBezTo>
                                      <a:cubicBezTo>
                                        <a:pt x="0" y="56225"/>
                                        <a:pt x="5842" y="39715"/>
                                        <a:pt x="17653" y="24729"/>
                                      </a:cubicBezTo>
                                      <a:cubicBezTo>
                                        <a:pt x="24384" y="16157"/>
                                        <a:pt x="32036" y="9712"/>
                                        <a:pt x="40608" y="5409"/>
                                      </a:cubicBezTo>
                                      <a:lnTo>
                                        <a:pt x="6445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0" y="337680"/>
                                  <a:ext cx="49680" cy="122040"/>
                                </a:xfrm>
                                <a:custGeom>
                                  <a:avLst/>
                                  <a:gdLst>
                                    <a:gd name="textAreaLeft" fmla="*/ 0 w 28080"/>
                                    <a:gd name="textAreaRight" fmla="*/ 28440 w 28080"/>
                                    <a:gd name="textAreaTop" fmla="*/ 0 h 69120"/>
                                    <a:gd name="textAreaBottom" fmla="*/ 69480 h 69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9911" h="122174">
                                      <a:moveTo>
                                        <a:pt x="38735" y="0"/>
                                      </a:moveTo>
                                      <a:lnTo>
                                        <a:pt x="49911" y="2804"/>
                                      </a:lnTo>
                                      <a:lnTo>
                                        <a:pt x="49911" y="28285"/>
                                      </a:lnTo>
                                      <a:lnTo>
                                        <a:pt x="42545" y="26289"/>
                                      </a:lnTo>
                                      <a:lnTo>
                                        <a:pt x="37973" y="26289"/>
                                      </a:lnTo>
                                      <a:cubicBezTo>
                                        <a:pt x="35179" y="26289"/>
                                        <a:pt x="32766" y="26289"/>
                                        <a:pt x="30861" y="26416"/>
                                      </a:cubicBezTo>
                                      <a:cubicBezTo>
                                        <a:pt x="30861" y="27940"/>
                                        <a:pt x="30861" y="30353"/>
                                        <a:pt x="30861" y="33909"/>
                                      </a:cubicBezTo>
                                      <a:cubicBezTo>
                                        <a:pt x="30861" y="35306"/>
                                        <a:pt x="30988" y="37846"/>
                                        <a:pt x="31242" y="41402"/>
                                      </a:cubicBezTo>
                                      <a:cubicBezTo>
                                        <a:pt x="31496" y="45593"/>
                                        <a:pt x="31623" y="48133"/>
                                        <a:pt x="31623" y="49022"/>
                                      </a:cubicBezTo>
                                      <a:cubicBezTo>
                                        <a:pt x="34798" y="49276"/>
                                        <a:pt x="37084" y="49403"/>
                                        <a:pt x="38735" y="49403"/>
                                      </a:cubicBezTo>
                                      <a:lnTo>
                                        <a:pt x="49911" y="47573"/>
                                      </a:lnTo>
                                      <a:lnTo>
                                        <a:pt x="49911" y="68661"/>
                                      </a:lnTo>
                                      <a:lnTo>
                                        <a:pt x="44164" y="68247"/>
                                      </a:lnTo>
                                      <a:cubicBezTo>
                                        <a:pt x="40735" y="68072"/>
                                        <a:pt x="36005" y="67882"/>
                                        <a:pt x="29972" y="67691"/>
                                      </a:cubicBezTo>
                                      <a:cubicBezTo>
                                        <a:pt x="29845" y="70485"/>
                                        <a:pt x="29718" y="74422"/>
                                        <a:pt x="29718" y="79756"/>
                                      </a:cubicBezTo>
                                      <a:lnTo>
                                        <a:pt x="29718" y="95631"/>
                                      </a:lnTo>
                                      <a:cubicBezTo>
                                        <a:pt x="36449" y="95314"/>
                                        <a:pt x="42339" y="94861"/>
                                        <a:pt x="47387" y="94272"/>
                                      </a:cubicBezTo>
                                      <a:lnTo>
                                        <a:pt x="49911" y="93836"/>
                                      </a:lnTo>
                                      <a:lnTo>
                                        <a:pt x="49911" y="118046"/>
                                      </a:lnTo>
                                      <a:lnTo>
                                        <a:pt x="16637" y="122174"/>
                                      </a:lnTo>
                                      <a:cubicBezTo>
                                        <a:pt x="12700" y="122174"/>
                                        <a:pt x="8890" y="120777"/>
                                        <a:pt x="5588" y="117983"/>
                                      </a:cubicBezTo>
                                      <a:cubicBezTo>
                                        <a:pt x="1778" y="114935"/>
                                        <a:pt x="0" y="111506"/>
                                        <a:pt x="0" y="107569"/>
                                      </a:cubicBezTo>
                                      <a:lnTo>
                                        <a:pt x="0" y="87884"/>
                                      </a:lnTo>
                                      <a:cubicBezTo>
                                        <a:pt x="0" y="79502"/>
                                        <a:pt x="127" y="68707"/>
                                        <a:pt x="381" y="55245"/>
                                      </a:cubicBezTo>
                                      <a:cubicBezTo>
                                        <a:pt x="889" y="37592"/>
                                        <a:pt x="1016" y="26670"/>
                                        <a:pt x="1016" y="22606"/>
                                      </a:cubicBezTo>
                                      <a:cubicBezTo>
                                        <a:pt x="1143" y="17018"/>
                                        <a:pt x="1651" y="12954"/>
                                        <a:pt x="2540" y="10541"/>
                                      </a:cubicBezTo>
                                      <a:cubicBezTo>
                                        <a:pt x="4064" y="6350"/>
                                        <a:pt x="6985" y="3683"/>
                                        <a:pt x="11430" y="2667"/>
                                      </a:cubicBezTo>
                                      <a:cubicBezTo>
                                        <a:pt x="17780" y="889"/>
                                        <a:pt x="26924" y="0"/>
                                        <a:pt x="3873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1480" y="334080"/>
                                  <a:ext cx="64080" cy="127800"/>
                                </a:xfrm>
                                <a:custGeom>
                                  <a:avLst/>
                                  <a:gdLst>
                                    <a:gd name="textAreaLeft" fmla="*/ 0 w 36360"/>
                                    <a:gd name="textAreaRight" fmla="*/ 36720 w 36360"/>
                                    <a:gd name="textAreaTop" fmla="*/ 0 h 72360"/>
                                    <a:gd name="textAreaBottom" fmla="*/ 72720 h 72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4453" h="127628">
                                      <a:moveTo>
                                        <a:pt x="4636" y="0"/>
                                      </a:moveTo>
                                      <a:cubicBezTo>
                                        <a:pt x="44514" y="0"/>
                                        <a:pt x="64453" y="17653"/>
                                        <a:pt x="64453" y="52959"/>
                                      </a:cubicBezTo>
                                      <a:cubicBezTo>
                                        <a:pt x="64453" y="70866"/>
                                        <a:pt x="59118" y="87249"/>
                                        <a:pt x="48324" y="101981"/>
                                      </a:cubicBezTo>
                                      <a:cubicBezTo>
                                        <a:pt x="41910" y="110680"/>
                                        <a:pt x="34480" y="117221"/>
                                        <a:pt x="26051" y="121587"/>
                                      </a:cubicBezTo>
                                      <a:lnTo>
                                        <a:pt x="0" y="127628"/>
                                      </a:lnTo>
                                      <a:lnTo>
                                        <a:pt x="0" y="98332"/>
                                      </a:lnTo>
                                      <a:lnTo>
                                        <a:pt x="11097" y="95329"/>
                                      </a:lnTo>
                                      <a:cubicBezTo>
                                        <a:pt x="15208" y="92932"/>
                                        <a:pt x="18986" y="89345"/>
                                        <a:pt x="22415" y="84582"/>
                                      </a:cubicBezTo>
                                      <a:cubicBezTo>
                                        <a:pt x="29020" y="75438"/>
                                        <a:pt x="32321" y="64897"/>
                                        <a:pt x="32321" y="52959"/>
                                      </a:cubicBezTo>
                                      <a:cubicBezTo>
                                        <a:pt x="32321" y="43561"/>
                                        <a:pt x="30417" y="37338"/>
                                        <a:pt x="26607" y="34163"/>
                                      </a:cubicBezTo>
                                      <a:cubicBezTo>
                                        <a:pt x="22796" y="30988"/>
                                        <a:pt x="15431" y="29337"/>
                                        <a:pt x="4636" y="29337"/>
                                      </a:cubicBezTo>
                                      <a:lnTo>
                                        <a:pt x="0" y="30517"/>
                                      </a:lnTo>
                                      <a:lnTo>
                                        <a:pt x="0" y="1052"/>
                                      </a:lnTo>
                                      <a:lnTo>
                                        <a:pt x="46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280" y="340920"/>
                                  <a:ext cx="54000" cy="119880"/>
                                </a:xfrm>
                                <a:custGeom>
                                  <a:avLst/>
                                  <a:gdLst>
                                    <a:gd name="textAreaLeft" fmla="*/ 0 w 30600"/>
                                    <a:gd name="textAreaRight" fmla="*/ 30960 w 3060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3975" h="120185">
                                      <a:moveTo>
                                        <a:pt x="53975" y="0"/>
                                      </a:moveTo>
                                      <a:lnTo>
                                        <a:pt x="53975" y="27604"/>
                                      </a:lnTo>
                                      <a:lnTo>
                                        <a:pt x="42291" y="36111"/>
                                      </a:lnTo>
                                      <a:cubicBezTo>
                                        <a:pt x="34671" y="43985"/>
                                        <a:pt x="30861" y="53129"/>
                                        <a:pt x="30861" y="63543"/>
                                      </a:cubicBezTo>
                                      <a:cubicBezTo>
                                        <a:pt x="30861" y="73576"/>
                                        <a:pt x="32639" y="81069"/>
                                        <a:pt x="36195" y="86022"/>
                                      </a:cubicBezTo>
                                      <a:cubicBezTo>
                                        <a:pt x="39878" y="91102"/>
                                        <a:pt x="45212" y="93642"/>
                                        <a:pt x="52324" y="93642"/>
                                      </a:cubicBezTo>
                                      <a:lnTo>
                                        <a:pt x="53975" y="93354"/>
                                      </a:lnTo>
                                      <a:lnTo>
                                        <a:pt x="53975" y="120137"/>
                                      </a:lnTo>
                                      <a:lnTo>
                                        <a:pt x="53721" y="120185"/>
                                      </a:lnTo>
                                      <a:cubicBezTo>
                                        <a:pt x="35814" y="120185"/>
                                        <a:pt x="22352" y="115359"/>
                                        <a:pt x="13462" y="105707"/>
                                      </a:cubicBezTo>
                                      <a:cubicBezTo>
                                        <a:pt x="4445" y="96182"/>
                                        <a:pt x="0" y="81831"/>
                                        <a:pt x="0" y="62654"/>
                                      </a:cubicBezTo>
                                      <a:cubicBezTo>
                                        <a:pt x="0" y="44747"/>
                                        <a:pt x="6604" y="29380"/>
                                        <a:pt x="19812" y="16680"/>
                                      </a:cubicBezTo>
                                      <a:cubicBezTo>
                                        <a:pt x="26480" y="10267"/>
                                        <a:pt x="33750" y="5473"/>
                                        <a:pt x="41672" y="2282"/>
                                      </a:cubicBezTo>
                                      <a:lnTo>
                                        <a:pt x="5397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340920"/>
                                  <a:ext cx="50760" cy="114840"/>
                                </a:xfrm>
                                <a:custGeom>
                                  <a:avLst/>
                                  <a:gdLst>
                                    <a:gd name="textAreaLeft" fmla="*/ 0 w 28800"/>
                                    <a:gd name="textAreaRight" fmla="*/ 29160 w 28800"/>
                                    <a:gd name="textAreaTop" fmla="*/ 0 h 65160"/>
                                    <a:gd name="textAreaBottom" fmla="*/ 65520 h 65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1308" h="115242">
                                      <a:moveTo>
                                        <a:pt x="0" y="0"/>
                                      </a:moveTo>
                                      <a:lnTo>
                                        <a:pt x="23749" y="5959"/>
                                      </a:lnTo>
                                      <a:cubicBezTo>
                                        <a:pt x="36576" y="12944"/>
                                        <a:pt x="43053" y="22469"/>
                                        <a:pt x="43053" y="34661"/>
                                      </a:cubicBezTo>
                                      <a:cubicBezTo>
                                        <a:pt x="43053" y="43678"/>
                                        <a:pt x="38989" y="50790"/>
                                        <a:pt x="30861" y="56124"/>
                                      </a:cubicBezTo>
                                      <a:cubicBezTo>
                                        <a:pt x="44450" y="64760"/>
                                        <a:pt x="51308" y="73777"/>
                                        <a:pt x="51308" y="83302"/>
                                      </a:cubicBezTo>
                                      <a:cubicBezTo>
                                        <a:pt x="51308" y="96891"/>
                                        <a:pt x="40132" y="106797"/>
                                        <a:pt x="17907" y="113020"/>
                                      </a:cubicBezTo>
                                      <a:lnTo>
                                        <a:pt x="0" y="115242"/>
                                      </a:lnTo>
                                      <a:lnTo>
                                        <a:pt x="0" y="91032"/>
                                      </a:lnTo>
                                      <a:lnTo>
                                        <a:pt x="10096" y="89287"/>
                                      </a:lnTo>
                                      <a:cubicBezTo>
                                        <a:pt x="16827" y="87557"/>
                                        <a:pt x="20193" y="85271"/>
                                        <a:pt x="20193" y="82413"/>
                                      </a:cubicBezTo>
                                      <a:cubicBezTo>
                                        <a:pt x="20193" y="79238"/>
                                        <a:pt x="17653" y="75809"/>
                                        <a:pt x="12700" y="71999"/>
                                      </a:cubicBezTo>
                                      <a:cubicBezTo>
                                        <a:pt x="8128" y="68697"/>
                                        <a:pt x="4191" y="66665"/>
                                        <a:pt x="635" y="65903"/>
                                      </a:cubicBezTo>
                                      <a:lnTo>
                                        <a:pt x="0" y="65857"/>
                                      </a:lnTo>
                                      <a:lnTo>
                                        <a:pt x="0" y="44769"/>
                                      </a:lnTo>
                                      <a:lnTo>
                                        <a:pt x="3556" y="44186"/>
                                      </a:lnTo>
                                      <a:cubicBezTo>
                                        <a:pt x="10033" y="41900"/>
                                        <a:pt x="13208" y="38725"/>
                                        <a:pt x="13208" y="34661"/>
                                      </a:cubicBezTo>
                                      <a:cubicBezTo>
                                        <a:pt x="13208" y="32121"/>
                                        <a:pt x="10922" y="29708"/>
                                        <a:pt x="6223" y="27168"/>
                                      </a:cubicBezTo>
                                      <a:lnTo>
                                        <a:pt x="0" y="25481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5920" y="338400"/>
                                  <a:ext cx="62280" cy="122400"/>
                                </a:xfrm>
                                <a:custGeom>
                                  <a:avLst/>
                                  <a:gdLst>
                                    <a:gd name="textAreaLeft" fmla="*/ 0 w 35280"/>
                                    <a:gd name="textAreaRight" fmla="*/ 35640 w 35280"/>
                                    <a:gd name="textAreaTop" fmla="*/ 0 h 69480"/>
                                    <a:gd name="textAreaBottom" fmla="*/ 69840 h 69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2484" h="122682">
                                      <a:moveTo>
                                        <a:pt x="13462" y="0"/>
                                      </a:moveTo>
                                      <a:cubicBezTo>
                                        <a:pt x="20447" y="0"/>
                                        <a:pt x="28702" y="2032"/>
                                        <a:pt x="37973" y="5969"/>
                                      </a:cubicBezTo>
                                      <a:cubicBezTo>
                                        <a:pt x="49276" y="10795"/>
                                        <a:pt x="54864" y="16256"/>
                                        <a:pt x="54864" y="22606"/>
                                      </a:cubicBezTo>
                                      <a:cubicBezTo>
                                        <a:pt x="54864" y="25273"/>
                                        <a:pt x="53975" y="27559"/>
                                        <a:pt x="52324" y="29591"/>
                                      </a:cubicBezTo>
                                      <a:cubicBezTo>
                                        <a:pt x="51562" y="32512"/>
                                        <a:pt x="50927" y="36195"/>
                                        <a:pt x="50546" y="40767"/>
                                      </a:cubicBezTo>
                                      <a:cubicBezTo>
                                        <a:pt x="50165" y="45212"/>
                                        <a:pt x="49911" y="50419"/>
                                        <a:pt x="49911" y="56388"/>
                                      </a:cubicBezTo>
                                      <a:cubicBezTo>
                                        <a:pt x="49911" y="70485"/>
                                        <a:pt x="50927" y="80518"/>
                                        <a:pt x="52959" y="86741"/>
                                      </a:cubicBezTo>
                                      <a:cubicBezTo>
                                        <a:pt x="53213" y="87376"/>
                                        <a:pt x="54864" y="91186"/>
                                        <a:pt x="58039" y="98298"/>
                                      </a:cubicBezTo>
                                      <a:cubicBezTo>
                                        <a:pt x="60960" y="104521"/>
                                        <a:pt x="62484" y="108204"/>
                                        <a:pt x="62484" y="109093"/>
                                      </a:cubicBezTo>
                                      <a:cubicBezTo>
                                        <a:pt x="62484" y="113030"/>
                                        <a:pt x="60960" y="116205"/>
                                        <a:pt x="57912" y="118745"/>
                                      </a:cubicBezTo>
                                      <a:cubicBezTo>
                                        <a:pt x="54864" y="121412"/>
                                        <a:pt x="51435" y="122682"/>
                                        <a:pt x="47498" y="122682"/>
                                      </a:cubicBezTo>
                                      <a:cubicBezTo>
                                        <a:pt x="44069" y="122682"/>
                                        <a:pt x="38608" y="119380"/>
                                        <a:pt x="31115" y="112776"/>
                                      </a:cubicBezTo>
                                      <a:cubicBezTo>
                                        <a:pt x="24384" y="115951"/>
                                        <a:pt x="18288" y="118491"/>
                                        <a:pt x="13081" y="120142"/>
                                      </a:cubicBezTo>
                                      <a:lnTo>
                                        <a:pt x="0" y="122634"/>
                                      </a:lnTo>
                                      <a:lnTo>
                                        <a:pt x="0" y="95851"/>
                                      </a:lnTo>
                                      <a:lnTo>
                                        <a:pt x="11430" y="93853"/>
                                      </a:lnTo>
                                      <a:cubicBezTo>
                                        <a:pt x="15621" y="92329"/>
                                        <a:pt x="19431" y="90043"/>
                                        <a:pt x="23114" y="86995"/>
                                      </a:cubicBezTo>
                                      <a:cubicBezTo>
                                        <a:pt x="20955" y="69342"/>
                                        <a:pt x="19812" y="56134"/>
                                        <a:pt x="19812" y="47371"/>
                                      </a:cubicBezTo>
                                      <a:cubicBezTo>
                                        <a:pt x="19812" y="44958"/>
                                        <a:pt x="19939" y="42164"/>
                                        <a:pt x="20320" y="39116"/>
                                      </a:cubicBezTo>
                                      <a:cubicBezTo>
                                        <a:pt x="20574" y="36068"/>
                                        <a:pt x="21082" y="32639"/>
                                        <a:pt x="21844" y="28829"/>
                                      </a:cubicBezTo>
                                      <a:cubicBezTo>
                                        <a:pt x="20320" y="28067"/>
                                        <a:pt x="18923" y="27559"/>
                                        <a:pt x="17780" y="27178"/>
                                      </a:cubicBezTo>
                                      <a:cubicBezTo>
                                        <a:pt x="16637" y="26797"/>
                                        <a:pt x="15748" y="26670"/>
                                        <a:pt x="14859" y="26670"/>
                                      </a:cubicBezTo>
                                      <a:cubicBezTo>
                                        <a:pt x="9779" y="26670"/>
                                        <a:pt x="5048" y="27654"/>
                                        <a:pt x="635" y="29639"/>
                                      </a:cubicBezTo>
                                      <a:lnTo>
                                        <a:pt x="0" y="30101"/>
                                      </a:lnTo>
                                      <a:lnTo>
                                        <a:pt x="0" y="2497"/>
                                      </a:lnTo>
                                      <a:lnTo>
                                        <a:pt x="134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9480" y="405720"/>
                                  <a:ext cx="39960" cy="28080"/>
                                </a:xfrm>
                                <a:custGeom>
                                  <a:avLst/>
                                  <a:gdLst>
                                    <a:gd name="textAreaLeft" fmla="*/ 0 w 22680"/>
                                    <a:gd name="textAreaRight" fmla="*/ 23040 w 22680"/>
                                    <a:gd name="textAreaTop" fmla="*/ 0 h 15840"/>
                                    <a:gd name="textAreaBottom" fmla="*/ 16200 h 15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0386" h="27940">
                                      <a:moveTo>
                                        <a:pt x="254" y="0"/>
                                      </a:moveTo>
                                      <a:cubicBezTo>
                                        <a:pt x="127" y="2794"/>
                                        <a:pt x="0" y="6731"/>
                                        <a:pt x="0" y="12065"/>
                                      </a:cubicBezTo>
                                      <a:lnTo>
                                        <a:pt x="0" y="27940"/>
                                      </a:lnTo>
                                      <a:cubicBezTo>
                                        <a:pt x="26924" y="26670"/>
                                        <a:pt x="-25150" y="23241"/>
                                        <a:pt x="-25150" y="17526"/>
                                      </a:cubicBezTo>
                                      <a:cubicBezTo>
                                        <a:pt x="-25150" y="14351"/>
                                        <a:pt x="-27690" y="10922"/>
                                        <a:pt x="-32643" y="7112"/>
                                      </a:cubicBezTo>
                                      <a:cubicBezTo>
                                        <a:pt x="28321" y="3810"/>
                                        <a:pt x="24384" y="1778"/>
                                        <a:pt x="20828" y="1016"/>
                                      </a:cubicBezTo>
                                      <a:cubicBezTo>
                                        <a:pt x="19177" y="762"/>
                                        <a:pt x="12319" y="381"/>
                                        <a:pt x="254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6000" y="402480"/>
                                  <a:ext cx="34200" cy="27360"/>
                                </a:xfrm>
                                <a:custGeom>
                                  <a:avLst/>
                                  <a:gdLst>
                                    <a:gd name="textAreaLeft" fmla="*/ 0 w 19440"/>
                                    <a:gd name="textAreaRight" fmla="*/ 19800 w 19440"/>
                                    <a:gd name="textAreaTop" fmla="*/ 0 h 15480"/>
                                    <a:gd name="textAreaBottom" fmla="*/ 15840 h 15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4798" h="27813">
                                      <a:moveTo>
                                        <a:pt x="9144" y="0"/>
                                      </a:moveTo>
                                      <a:cubicBezTo>
                                        <a:pt x="6985" y="0"/>
                                        <a:pt x="4572" y="127"/>
                                        <a:pt x="1651" y="254"/>
                                      </a:cubicBezTo>
                                      <a:cubicBezTo>
                                        <a:pt x="1651" y="6223"/>
                                        <a:pt x="1143" y="15367"/>
                                        <a:pt x="0" y="27813"/>
                                      </a:cubicBezTo>
                                      <a:cubicBezTo>
                                        <a:pt x="3810" y="27813"/>
                                        <a:pt x="7112" y="27813"/>
                                        <a:pt x="9906" y="27813"/>
                                      </a:cubicBezTo>
                                      <a:cubicBezTo>
                                        <a:pt x="26416" y="27813"/>
                                        <a:pt x="-30738" y="23622"/>
                                        <a:pt x="-30738" y="14986"/>
                                      </a:cubicBezTo>
                                      <a:cubicBezTo>
                                        <a:pt x="-30738" y="8890"/>
                                        <a:pt x="-32643" y="4826"/>
                                        <a:pt x="29210" y="2921"/>
                                      </a:cubicBezTo>
                                      <a:cubicBezTo>
                                        <a:pt x="25908" y="1016"/>
                                        <a:pt x="19177" y="0"/>
                                        <a:pt x="9144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369720"/>
                                  <a:ext cx="44280" cy="62280"/>
                                </a:xfrm>
                                <a:custGeom>
                                  <a:avLst/>
                                  <a:gdLst>
                                    <a:gd name="textAreaLeft" fmla="*/ 0 w 25200"/>
                                    <a:gd name="textAreaRight" fmla="*/ 25560 w 25200"/>
                                    <a:gd name="textAreaTop" fmla="*/ 0 h 35280"/>
                                    <a:gd name="textAreaBottom" fmla="*/ 35640 h 35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4450" h="62611">
                                      <a:moveTo>
                                        <a:pt x="28956" y="0"/>
                                      </a:moveTo>
                                      <a:cubicBezTo>
                                        <a:pt x="24257" y="0"/>
                                        <a:pt x="19558" y="1143"/>
                                        <a:pt x="14605" y="3302"/>
                                      </a:cubicBezTo>
                                      <a:cubicBezTo>
                                        <a:pt x="9779" y="5588"/>
                                        <a:pt x="4953" y="8890"/>
                                        <a:pt x="0" y="13208"/>
                                      </a:cubicBezTo>
                                      <a:cubicBezTo>
                                        <a:pt x="889" y="28575"/>
                                        <a:pt x="1397" y="-21594"/>
                                        <a:pt x="1397" y="-6227"/>
                                      </a:cubicBezTo>
                                      <a:cubicBezTo>
                                        <a:pt x="8001" y="-4068"/>
                                        <a:pt x="14605" y="-2925"/>
                                        <a:pt x="21209" y="-2925"/>
                                      </a:cubicBezTo>
                                      <a:cubicBezTo>
                                        <a:pt x="28956" y="-2925"/>
                                        <a:pt x="-30738" y="-5719"/>
                                        <a:pt x="-26674" y="-11053"/>
                                      </a:cubicBezTo>
                                      <a:cubicBezTo>
                                        <a:pt x="-22991" y="-16006"/>
                                        <a:pt x="-21086" y="-22610"/>
                                        <a:pt x="-21086" y="-30992"/>
                                      </a:cubicBezTo>
                                      <a:cubicBezTo>
                                        <a:pt x="-21086" y="24511"/>
                                        <a:pt x="-21467" y="17526"/>
                                        <a:pt x="-22356" y="13716"/>
                                      </a:cubicBezTo>
                                      <a:cubicBezTo>
                                        <a:pt x="-24515" y="4572"/>
                                        <a:pt x="-29341" y="0"/>
                                        <a:pt x="2895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2520" y="365040"/>
                                  <a:ext cx="45720" cy="69120"/>
                                </a:xfrm>
                                <a:custGeom>
                                  <a:avLst/>
                                  <a:gdLst>
                                    <a:gd name="textAreaLeft" fmla="*/ 0 w 25920"/>
                                    <a:gd name="textAreaRight" fmla="*/ 26280 w 25920"/>
                                    <a:gd name="textAreaTop" fmla="*/ 0 h 39240"/>
                                    <a:gd name="textAreaBottom" fmla="*/ 39600 h 39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6228" h="69469">
                                      <a:moveTo>
                                        <a:pt x="37973" y="0"/>
                                      </a:moveTo>
                                      <a:cubicBezTo>
                                        <a:pt x="27813" y="0"/>
                                        <a:pt x="19050" y="3937"/>
                                        <a:pt x="11430" y="11938"/>
                                      </a:cubicBezTo>
                                      <a:cubicBezTo>
                                        <a:pt x="3810" y="19812"/>
                                        <a:pt x="0" y="28956"/>
                                        <a:pt x="0" y="39370"/>
                                      </a:cubicBezTo>
                                      <a:cubicBezTo>
                                        <a:pt x="0" y="49403"/>
                                        <a:pt x="1778" y="56896"/>
                                        <a:pt x="5334" y="61849"/>
                                      </a:cubicBezTo>
                                      <a:cubicBezTo>
                                        <a:pt x="9017" y="66929"/>
                                        <a:pt x="14351" y="69469"/>
                                        <a:pt x="21463" y="69469"/>
                                      </a:cubicBezTo>
                                      <a:cubicBezTo>
                                        <a:pt x="26035" y="69469"/>
                                        <a:pt x="30480" y="68707"/>
                                        <a:pt x="34544" y="67183"/>
                                      </a:cubicBezTo>
                                      <a:cubicBezTo>
                                        <a:pt x="38735" y="65659"/>
                                        <a:pt x="42545" y="63373"/>
                                        <a:pt x="46228" y="60325"/>
                                      </a:cubicBezTo>
                                      <a:cubicBezTo>
                                        <a:pt x="44069" y="42672"/>
                                        <a:pt x="42926" y="29464"/>
                                        <a:pt x="42926" y="20701"/>
                                      </a:cubicBezTo>
                                      <a:cubicBezTo>
                                        <a:pt x="42926" y="18288"/>
                                        <a:pt x="43053" y="15494"/>
                                        <a:pt x="43434" y="12446"/>
                                      </a:cubicBezTo>
                                      <a:cubicBezTo>
                                        <a:pt x="43688" y="9398"/>
                                        <a:pt x="44196" y="5969"/>
                                        <a:pt x="44958" y="2159"/>
                                      </a:cubicBezTo>
                                      <a:cubicBezTo>
                                        <a:pt x="43434" y="1397"/>
                                        <a:pt x="42037" y="889"/>
                                        <a:pt x="40894" y="508"/>
                                      </a:cubicBezTo>
                                      <a:cubicBezTo>
                                        <a:pt x="39751" y="127"/>
                                        <a:pt x="38862" y="0"/>
                                        <a:pt x="3797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320" y="365040"/>
                                  <a:ext cx="45720" cy="69120"/>
                                </a:xfrm>
                                <a:custGeom>
                                  <a:avLst/>
                                  <a:gdLst>
                                    <a:gd name="textAreaLeft" fmla="*/ 0 w 25920"/>
                                    <a:gd name="textAreaRight" fmla="*/ 26280 w 25920"/>
                                    <a:gd name="textAreaTop" fmla="*/ 0 h 39240"/>
                                    <a:gd name="textAreaBottom" fmla="*/ 39600 h 39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6228" h="69469">
                                      <a:moveTo>
                                        <a:pt x="37973" y="0"/>
                                      </a:moveTo>
                                      <a:cubicBezTo>
                                        <a:pt x="27813" y="0"/>
                                        <a:pt x="19050" y="3937"/>
                                        <a:pt x="11430" y="11938"/>
                                      </a:cubicBezTo>
                                      <a:cubicBezTo>
                                        <a:pt x="3810" y="19812"/>
                                        <a:pt x="0" y="28956"/>
                                        <a:pt x="0" y="39370"/>
                                      </a:cubicBezTo>
                                      <a:cubicBezTo>
                                        <a:pt x="0" y="49403"/>
                                        <a:pt x="1778" y="56896"/>
                                        <a:pt x="5334" y="61849"/>
                                      </a:cubicBezTo>
                                      <a:cubicBezTo>
                                        <a:pt x="9017" y="66929"/>
                                        <a:pt x="14351" y="69469"/>
                                        <a:pt x="21463" y="69469"/>
                                      </a:cubicBezTo>
                                      <a:cubicBezTo>
                                        <a:pt x="26035" y="69469"/>
                                        <a:pt x="30480" y="68707"/>
                                        <a:pt x="34544" y="67183"/>
                                      </a:cubicBezTo>
                                      <a:cubicBezTo>
                                        <a:pt x="38735" y="65659"/>
                                        <a:pt x="42545" y="63373"/>
                                        <a:pt x="46228" y="60325"/>
                                      </a:cubicBezTo>
                                      <a:cubicBezTo>
                                        <a:pt x="44069" y="42672"/>
                                        <a:pt x="42926" y="29464"/>
                                        <a:pt x="42926" y="20701"/>
                                      </a:cubicBezTo>
                                      <a:cubicBezTo>
                                        <a:pt x="42926" y="18288"/>
                                        <a:pt x="43053" y="15494"/>
                                        <a:pt x="43434" y="12446"/>
                                      </a:cubicBezTo>
                                      <a:cubicBezTo>
                                        <a:pt x="43688" y="9398"/>
                                        <a:pt x="44196" y="5969"/>
                                        <a:pt x="44958" y="2159"/>
                                      </a:cubicBezTo>
                                      <a:cubicBezTo>
                                        <a:pt x="43434" y="1397"/>
                                        <a:pt x="42037" y="889"/>
                                        <a:pt x="40894" y="508"/>
                                      </a:cubicBezTo>
                                      <a:cubicBezTo>
                                        <a:pt x="39751" y="127"/>
                                        <a:pt x="38862" y="0"/>
                                        <a:pt x="3797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000" y="365040"/>
                                  <a:ext cx="45720" cy="69120"/>
                                </a:xfrm>
                                <a:custGeom>
                                  <a:avLst/>
                                  <a:gdLst>
                                    <a:gd name="textAreaLeft" fmla="*/ 0 w 25920"/>
                                    <a:gd name="textAreaRight" fmla="*/ 26280 w 25920"/>
                                    <a:gd name="textAreaTop" fmla="*/ 0 h 39240"/>
                                    <a:gd name="textAreaBottom" fmla="*/ 39600 h 39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6228" h="69469">
                                      <a:moveTo>
                                        <a:pt x="37973" y="0"/>
                                      </a:moveTo>
                                      <a:cubicBezTo>
                                        <a:pt x="27813" y="0"/>
                                        <a:pt x="19050" y="3937"/>
                                        <a:pt x="11430" y="11938"/>
                                      </a:cubicBezTo>
                                      <a:cubicBezTo>
                                        <a:pt x="3810" y="19812"/>
                                        <a:pt x="0" y="28956"/>
                                        <a:pt x="0" y="39370"/>
                                      </a:cubicBezTo>
                                      <a:cubicBezTo>
                                        <a:pt x="0" y="49403"/>
                                        <a:pt x="1778" y="56896"/>
                                        <a:pt x="5334" y="61849"/>
                                      </a:cubicBezTo>
                                      <a:cubicBezTo>
                                        <a:pt x="9017" y="66929"/>
                                        <a:pt x="14351" y="69469"/>
                                        <a:pt x="21463" y="69469"/>
                                      </a:cubicBezTo>
                                      <a:cubicBezTo>
                                        <a:pt x="26035" y="69469"/>
                                        <a:pt x="30480" y="68707"/>
                                        <a:pt x="34544" y="67183"/>
                                      </a:cubicBezTo>
                                      <a:cubicBezTo>
                                        <a:pt x="38735" y="65659"/>
                                        <a:pt x="42545" y="63373"/>
                                        <a:pt x="46228" y="60325"/>
                                      </a:cubicBezTo>
                                      <a:cubicBezTo>
                                        <a:pt x="44069" y="42672"/>
                                        <a:pt x="42926" y="29464"/>
                                        <a:pt x="42926" y="20701"/>
                                      </a:cubicBezTo>
                                      <a:cubicBezTo>
                                        <a:pt x="42926" y="18288"/>
                                        <a:pt x="43053" y="15494"/>
                                        <a:pt x="43434" y="12446"/>
                                      </a:cubicBezTo>
                                      <a:cubicBezTo>
                                        <a:pt x="43688" y="9398"/>
                                        <a:pt x="44196" y="5969"/>
                                        <a:pt x="44958" y="2159"/>
                                      </a:cubicBezTo>
                                      <a:cubicBezTo>
                                        <a:pt x="43434" y="1397"/>
                                        <a:pt x="42037" y="889"/>
                                        <a:pt x="40894" y="508"/>
                                      </a:cubicBezTo>
                                      <a:cubicBezTo>
                                        <a:pt x="39751" y="127"/>
                                        <a:pt x="38862" y="0"/>
                                        <a:pt x="3797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920" y="364320"/>
                                  <a:ext cx="31680" cy="23040"/>
                                </a:xfrm>
                                <a:custGeom>
                                  <a:avLst/>
                                  <a:gdLst>
                                    <a:gd name="textAreaLeft" fmla="*/ 0 w 18000"/>
                                    <a:gd name="textAreaRight" fmla="*/ 18360 w 18000"/>
                                    <a:gd name="textAreaTop" fmla="*/ 0 h 12960"/>
                                    <a:gd name="textAreaBottom" fmla="*/ 13320 h 12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2258" h="23114">
                                      <a:moveTo>
                                        <a:pt x="7112" y="0"/>
                                      </a:moveTo>
                                      <a:cubicBezTo>
                                        <a:pt x="4318" y="0"/>
                                        <a:pt x="1905" y="0"/>
                                        <a:pt x="0" y="127"/>
                                      </a:cubicBezTo>
                                      <a:cubicBezTo>
                                        <a:pt x="0" y="1651"/>
                                        <a:pt x="0" y="4064"/>
                                        <a:pt x="0" y="7620"/>
                                      </a:cubicBezTo>
                                      <a:cubicBezTo>
                                        <a:pt x="0" y="9017"/>
                                        <a:pt x="127" y="11557"/>
                                        <a:pt x="381" y="15113"/>
                                      </a:cubicBezTo>
                                      <a:cubicBezTo>
                                        <a:pt x="635" y="19304"/>
                                        <a:pt x="762" y="21844"/>
                                        <a:pt x="762" y="22733"/>
                                      </a:cubicBezTo>
                                      <a:cubicBezTo>
                                        <a:pt x="3937" y="22987"/>
                                        <a:pt x="6223" y="23114"/>
                                        <a:pt x="7874" y="23114"/>
                                      </a:cubicBezTo>
                                      <a:cubicBezTo>
                                        <a:pt x="12827" y="23114"/>
                                        <a:pt x="17653" y="22225"/>
                                        <a:pt x="22606" y="20701"/>
                                      </a:cubicBezTo>
                                      <a:cubicBezTo>
                                        <a:pt x="29083" y="18415"/>
                                        <a:pt x="32258" y="15240"/>
                                        <a:pt x="32258" y="11176"/>
                                      </a:cubicBezTo>
                                      <a:cubicBezTo>
                                        <a:pt x="32258" y="8636"/>
                                        <a:pt x="29972" y="6223"/>
                                        <a:pt x="25273" y="3683"/>
                                      </a:cubicBezTo>
                                      <a:cubicBezTo>
                                        <a:pt x="20574" y="1270"/>
                                        <a:pt x="16002" y="0"/>
                                        <a:pt x="11684" y="0"/>
                                      </a:cubicBezTo>
                                      <a:lnTo>
                                        <a:pt x="71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9080" y="363240"/>
                                  <a:ext cx="64080" cy="69120"/>
                                </a:xfrm>
                                <a:custGeom>
                                  <a:avLst/>
                                  <a:gdLst>
                                    <a:gd name="textAreaLeft" fmla="*/ 0 w 36360"/>
                                    <a:gd name="textAreaRight" fmla="*/ 36720 w 36360"/>
                                    <a:gd name="textAreaTop" fmla="*/ 0 h 39240"/>
                                    <a:gd name="textAreaBottom" fmla="*/ 39600 h 39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4643" h="69596">
                                      <a:moveTo>
                                        <a:pt x="36957" y="0"/>
                                      </a:moveTo>
                                      <a:cubicBezTo>
                                        <a:pt x="27051" y="0"/>
                                        <a:pt x="18415" y="4699"/>
                                        <a:pt x="11049" y="14224"/>
                                      </a:cubicBezTo>
                                      <a:cubicBezTo>
                                        <a:pt x="3683" y="23749"/>
                                        <a:pt x="0" y="34290"/>
                                        <a:pt x="0" y="45847"/>
                                      </a:cubicBezTo>
                                      <a:cubicBezTo>
                                        <a:pt x="0" y="52832"/>
                                        <a:pt x="2794" y="58547"/>
                                        <a:pt x="8509" y="62992"/>
                                      </a:cubicBezTo>
                                      <a:cubicBezTo>
                                        <a:pt x="14097" y="67310"/>
                                        <a:pt x="21209" y="69596"/>
                                        <a:pt x="30099" y="69596"/>
                                      </a:cubicBezTo>
                                      <a:cubicBezTo>
                                        <a:pt x="39624" y="69596"/>
                                        <a:pt x="47879" y="64770"/>
                                        <a:pt x="54737" y="55245"/>
                                      </a:cubicBezTo>
                                      <a:cubicBezTo>
                                        <a:pt x="61341" y="46101"/>
                                        <a:pt x="64643" y="35560"/>
                                        <a:pt x="64643" y="23622"/>
                                      </a:cubicBezTo>
                                      <a:cubicBezTo>
                                        <a:pt x="64643" y="14224"/>
                                        <a:pt x="62738" y="8001"/>
                                        <a:pt x="58928" y="4826"/>
                                      </a:cubicBezTo>
                                      <a:cubicBezTo>
                                        <a:pt x="55118" y="1651"/>
                                        <a:pt x="47752" y="0"/>
                                        <a:pt x="3695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339120"/>
                                  <a:ext cx="123120" cy="181080"/>
                                </a:xfrm>
                                <a:custGeom>
                                  <a:avLst/>
                                  <a:gdLst>
                                    <a:gd name="textAreaLeft" fmla="*/ 0 w 69840"/>
                                    <a:gd name="textAreaRight" fmla="*/ 70200 w 69840"/>
                                    <a:gd name="textAreaTop" fmla="*/ 0 h 102600"/>
                                    <a:gd name="textAreaBottom" fmla="*/ 102960 h 102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3571" h="180721">
                                      <a:moveTo>
                                        <a:pt x="107442" y="0"/>
                                      </a:moveTo>
                                      <a:cubicBezTo>
                                        <a:pt x="111633" y="0"/>
                                        <a:pt x="115316" y="1524"/>
                                        <a:pt x="118618" y="4318"/>
                                      </a:cubicBezTo>
                                      <a:cubicBezTo>
                                        <a:pt x="121920" y="7112"/>
                                        <a:pt x="123571" y="10541"/>
                                        <a:pt x="123571" y="14732"/>
                                      </a:cubicBezTo>
                                      <a:cubicBezTo>
                                        <a:pt x="123571" y="16891"/>
                                        <a:pt x="122936" y="19177"/>
                                        <a:pt x="121666" y="21844"/>
                                      </a:cubicBezTo>
                                      <a:cubicBezTo>
                                        <a:pt x="113538" y="38735"/>
                                        <a:pt x="100711" y="65278"/>
                                        <a:pt x="83185" y="101346"/>
                                      </a:cubicBezTo>
                                      <a:cubicBezTo>
                                        <a:pt x="73660" y="120777"/>
                                        <a:pt x="66421" y="136906"/>
                                        <a:pt x="61341" y="149733"/>
                                      </a:cubicBezTo>
                                      <a:cubicBezTo>
                                        <a:pt x="59817" y="154305"/>
                                        <a:pt x="57404" y="161163"/>
                                        <a:pt x="53975" y="170307"/>
                                      </a:cubicBezTo>
                                      <a:cubicBezTo>
                                        <a:pt x="51308" y="177292"/>
                                        <a:pt x="46609" y="180721"/>
                                        <a:pt x="39751" y="180721"/>
                                      </a:cubicBezTo>
                                      <a:cubicBezTo>
                                        <a:pt x="35433" y="180721"/>
                                        <a:pt x="31750" y="179451"/>
                                        <a:pt x="28575" y="176657"/>
                                      </a:cubicBezTo>
                                      <a:cubicBezTo>
                                        <a:pt x="25400" y="173863"/>
                                        <a:pt x="23749" y="170434"/>
                                        <a:pt x="23749" y="166243"/>
                                      </a:cubicBezTo>
                                      <a:cubicBezTo>
                                        <a:pt x="23749" y="159385"/>
                                        <a:pt x="31623" y="138811"/>
                                        <a:pt x="47371" y="104775"/>
                                      </a:cubicBezTo>
                                      <a:cubicBezTo>
                                        <a:pt x="39243" y="88646"/>
                                        <a:pt x="26289" y="64770"/>
                                        <a:pt x="8509" y="33401"/>
                                      </a:cubicBezTo>
                                      <a:cubicBezTo>
                                        <a:pt x="6731" y="30607"/>
                                        <a:pt x="4826" y="27686"/>
                                        <a:pt x="3048" y="24892"/>
                                      </a:cubicBezTo>
                                      <a:cubicBezTo>
                                        <a:pt x="1016" y="21463"/>
                                        <a:pt x="0" y="18288"/>
                                        <a:pt x="0" y="15494"/>
                                      </a:cubicBezTo>
                                      <a:cubicBezTo>
                                        <a:pt x="0" y="11430"/>
                                        <a:pt x="1524" y="7874"/>
                                        <a:pt x="4826" y="4826"/>
                                      </a:cubicBezTo>
                                      <a:cubicBezTo>
                                        <a:pt x="8001" y="1778"/>
                                        <a:pt x="11684" y="254"/>
                                        <a:pt x="15875" y="254"/>
                                      </a:cubicBezTo>
                                      <a:cubicBezTo>
                                        <a:pt x="20701" y="254"/>
                                        <a:pt x="24638" y="2159"/>
                                        <a:pt x="27305" y="5715"/>
                                      </a:cubicBezTo>
                                      <a:cubicBezTo>
                                        <a:pt x="37846" y="19812"/>
                                        <a:pt x="50165" y="41021"/>
                                        <a:pt x="64262" y="69215"/>
                                      </a:cubicBezTo>
                                      <a:cubicBezTo>
                                        <a:pt x="72263" y="51562"/>
                                        <a:pt x="77089" y="41021"/>
                                        <a:pt x="78740" y="37338"/>
                                      </a:cubicBezTo>
                                      <a:cubicBezTo>
                                        <a:pt x="84074" y="26289"/>
                                        <a:pt x="89281" y="16510"/>
                                        <a:pt x="94361" y="8128"/>
                                      </a:cubicBezTo>
                                      <a:cubicBezTo>
                                        <a:pt x="97536" y="2794"/>
                                        <a:pt x="101854" y="0"/>
                                        <a:pt x="10744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280" y="338400"/>
                                  <a:ext cx="116280" cy="122400"/>
                                </a:xfrm>
                                <a:custGeom>
                                  <a:avLst/>
                                  <a:gdLst>
                                    <a:gd name="textAreaLeft" fmla="*/ 0 w 65880"/>
                                    <a:gd name="textAreaRight" fmla="*/ 66240 w 65880"/>
                                    <a:gd name="textAreaTop" fmla="*/ 0 h 69480"/>
                                    <a:gd name="textAreaBottom" fmla="*/ 69840 h 69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6459" h="122682">
                                      <a:moveTo>
                                        <a:pt x="67437" y="0"/>
                                      </a:moveTo>
                                      <a:cubicBezTo>
                                        <a:pt x="74422" y="0"/>
                                        <a:pt x="82677" y="2032"/>
                                        <a:pt x="91948" y="5969"/>
                                      </a:cubicBezTo>
                                      <a:cubicBezTo>
                                        <a:pt x="103251" y="10795"/>
                                        <a:pt x="108839" y="16256"/>
                                        <a:pt x="108839" y="22606"/>
                                      </a:cubicBezTo>
                                      <a:cubicBezTo>
                                        <a:pt x="108839" y="25273"/>
                                        <a:pt x="107950" y="27559"/>
                                        <a:pt x="106299" y="29591"/>
                                      </a:cubicBezTo>
                                      <a:cubicBezTo>
                                        <a:pt x="105537" y="32512"/>
                                        <a:pt x="104902" y="36195"/>
                                        <a:pt x="104521" y="40767"/>
                                      </a:cubicBezTo>
                                      <a:cubicBezTo>
                                        <a:pt x="104140" y="45212"/>
                                        <a:pt x="103886" y="50419"/>
                                        <a:pt x="103886" y="56388"/>
                                      </a:cubicBezTo>
                                      <a:cubicBezTo>
                                        <a:pt x="103886" y="70485"/>
                                        <a:pt x="104902" y="80518"/>
                                        <a:pt x="106934" y="86741"/>
                                      </a:cubicBezTo>
                                      <a:cubicBezTo>
                                        <a:pt x="107188" y="87376"/>
                                        <a:pt x="108839" y="91186"/>
                                        <a:pt x="112014" y="98298"/>
                                      </a:cubicBezTo>
                                      <a:cubicBezTo>
                                        <a:pt x="114935" y="104521"/>
                                        <a:pt x="116459" y="108204"/>
                                        <a:pt x="116459" y="109093"/>
                                      </a:cubicBezTo>
                                      <a:cubicBezTo>
                                        <a:pt x="116459" y="113030"/>
                                        <a:pt x="114935" y="116205"/>
                                        <a:pt x="111887" y="118745"/>
                                      </a:cubicBezTo>
                                      <a:cubicBezTo>
                                        <a:pt x="108839" y="121412"/>
                                        <a:pt x="105410" y="122682"/>
                                        <a:pt x="101473" y="122682"/>
                                      </a:cubicBezTo>
                                      <a:cubicBezTo>
                                        <a:pt x="98044" y="122682"/>
                                        <a:pt x="92583" y="119380"/>
                                        <a:pt x="85090" y="112776"/>
                                      </a:cubicBezTo>
                                      <a:cubicBezTo>
                                        <a:pt x="78359" y="115951"/>
                                        <a:pt x="72263" y="118491"/>
                                        <a:pt x="67056" y="120142"/>
                                      </a:cubicBezTo>
                                      <a:cubicBezTo>
                                        <a:pt x="61849" y="121793"/>
                                        <a:pt x="57404" y="122682"/>
                                        <a:pt x="53721" y="122682"/>
                                      </a:cubicBezTo>
                                      <a:cubicBezTo>
                                        <a:pt x="35814" y="122682"/>
                                        <a:pt x="22352" y="117856"/>
                                        <a:pt x="13462" y="108204"/>
                                      </a:cubicBezTo>
                                      <a:cubicBezTo>
                                        <a:pt x="4445" y="98679"/>
                                        <a:pt x="0" y="84328"/>
                                        <a:pt x="0" y="65151"/>
                                      </a:cubicBezTo>
                                      <a:cubicBezTo>
                                        <a:pt x="0" y="47244"/>
                                        <a:pt x="6604" y="31877"/>
                                        <a:pt x="19812" y="19177"/>
                                      </a:cubicBezTo>
                                      <a:cubicBezTo>
                                        <a:pt x="33147" y="6350"/>
                                        <a:pt x="48895" y="0"/>
                                        <a:pt x="6743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20" y="338400"/>
                                  <a:ext cx="116280" cy="122400"/>
                                </a:xfrm>
                                <a:custGeom>
                                  <a:avLst/>
                                  <a:gdLst>
                                    <a:gd name="textAreaLeft" fmla="*/ 0 w 65880"/>
                                    <a:gd name="textAreaRight" fmla="*/ 66240 w 65880"/>
                                    <a:gd name="textAreaTop" fmla="*/ 0 h 69480"/>
                                    <a:gd name="textAreaBottom" fmla="*/ 69840 h 69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6459" h="122682">
                                      <a:moveTo>
                                        <a:pt x="67437" y="0"/>
                                      </a:moveTo>
                                      <a:cubicBezTo>
                                        <a:pt x="74422" y="0"/>
                                        <a:pt x="82677" y="2032"/>
                                        <a:pt x="91948" y="5969"/>
                                      </a:cubicBezTo>
                                      <a:cubicBezTo>
                                        <a:pt x="103251" y="10795"/>
                                        <a:pt x="108839" y="16256"/>
                                        <a:pt x="108839" y="22606"/>
                                      </a:cubicBezTo>
                                      <a:cubicBezTo>
                                        <a:pt x="108839" y="25273"/>
                                        <a:pt x="107950" y="27559"/>
                                        <a:pt x="106299" y="29591"/>
                                      </a:cubicBezTo>
                                      <a:cubicBezTo>
                                        <a:pt x="105537" y="32512"/>
                                        <a:pt x="104902" y="36195"/>
                                        <a:pt x="104521" y="40767"/>
                                      </a:cubicBezTo>
                                      <a:cubicBezTo>
                                        <a:pt x="104140" y="45212"/>
                                        <a:pt x="103886" y="50419"/>
                                        <a:pt x="103886" y="56388"/>
                                      </a:cubicBezTo>
                                      <a:cubicBezTo>
                                        <a:pt x="103886" y="70485"/>
                                        <a:pt x="104902" y="80518"/>
                                        <a:pt x="106934" y="86741"/>
                                      </a:cubicBezTo>
                                      <a:cubicBezTo>
                                        <a:pt x="107188" y="87376"/>
                                        <a:pt x="108839" y="91186"/>
                                        <a:pt x="112014" y="98298"/>
                                      </a:cubicBezTo>
                                      <a:cubicBezTo>
                                        <a:pt x="114935" y="104521"/>
                                        <a:pt x="116459" y="108204"/>
                                        <a:pt x="116459" y="109093"/>
                                      </a:cubicBezTo>
                                      <a:cubicBezTo>
                                        <a:pt x="116459" y="113030"/>
                                        <a:pt x="114935" y="116205"/>
                                        <a:pt x="111887" y="118745"/>
                                      </a:cubicBezTo>
                                      <a:cubicBezTo>
                                        <a:pt x="108839" y="121412"/>
                                        <a:pt x="105410" y="122682"/>
                                        <a:pt x="101473" y="122682"/>
                                      </a:cubicBezTo>
                                      <a:cubicBezTo>
                                        <a:pt x="98044" y="122682"/>
                                        <a:pt x="92583" y="119380"/>
                                        <a:pt x="85090" y="112776"/>
                                      </a:cubicBezTo>
                                      <a:cubicBezTo>
                                        <a:pt x="78359" y="115951"/>
                                        <a:pt x="72263" y="118491"/>
                                        <a:pt x="67056" y="120142"/>
                                      </a:cubicBezTo>
                                      <a:cubicBezTo>
                                        <a:pt x="61849" y="121793"/>
                                        <a:pt x="57404" y="122682"/>
                                        <a:pt x="53721" y="122682"/>
                                      </a:cubicBezTo>
                                      <a:cubicBezTo>
                                        <a:pt x="35814" y="122682"/>
                                        <a:pt x="22352" y="117856"/>
                                        <a:pt x="13462" y="108204"/>
                                      </a:cubicBezTo>
                                      <a:cubicBezTo>
                                        <a:pt x="4445" y="98679"/>
                                        <a:pt x="0" y="84328"/>
                                        <a:pt x="0" y="65151"/>
                                      </a:cubicBezTo>
                                      <a:cubicBezTo>
                                        <a:pt x="0" y="47244"/>
                                        <a:pt x="6604" y="31877"/>
                                        <a:pt x="19812" y="19177"/>
                                      </a:cubicBezTo>
                                      <a:cubicBezTo>
                                        <a:pt x="33147" y="6350"/>
                                        <a:pt x="48895" y="0"/>
                                        <a:pt x="6743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40" y="338400"/>
                                  <a:ext cx="116280" cy="122400"/>
                                </a:xfrm>
                                <a:custGeom>
                                  <a:avLst/>
                                  <a:gdLst>
                                    <a:gd name="textAreaLeft" fmla="*/ 0 w 65880"/>
                                    <a:gd name="textAreaRight" fmla="*/ 66240 w 65880"/>
                                    <a:gd name="textAreaTop" fmla="*/ 0 h 69480"/>
                                    <a:gd name="textAreaBottom" fmla="*/ 69840 h 69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6459" h="122682">
                                      <a:moveTo>
                                        <a:pt x="67437" y="0"/>
                                      </a:moveTo>
                                      <a:cubicBezTo>
                                        <a:pt x="74422" y="0"/>
                                        <a:pt x="82677" y="2032"/>
                                        <a:pt x="91948" y="5969"/>
                                      </a:cubicBezTo>
                                      <a:cubicBezTo>
                                        <a:pt x="103251" y="10795"/>
                                        <a:pt x="108839" y="16256"/>
                                        <a:pt x="108839" y="22606"/>
                                      </a:cubicBezTo>
                                      <a:cubicBezTo>
                                        <a:pt x="108839" y="25273"/>
                                        <a:pt x="107950" y="27559"/>
                                        <a:pt x="106299" y="29591"/>
                                      </a:cubicBezTo>
                                      <a:cubicBezTo>
                                        <a:pt x="105537" y="32512"/>
                                        <a:pt x="104902" y="36195"/>
                                        <a:pt x="104521" y="40767"/>
                                      </a:cubicBezTo>
                                      <a:cubicBezTo>
                                        <a:pt x="104140" y="45212"/>
                                        <a:pt x="103886" y="50419"/>
                                        <a:pt x="103886" y="56388"/>
                                      </a:cubicBezTo>
                                      <a:cubicBezTo>
                                        <a:pt x="103886" y="70485"/>
                                        <a:pt x="104902" y="80518"/>
                                        <a:pt x="106934" y="86741"/>
                                      </a:cubicBezTo>
                                      <a:cubicBezTo>
                                        <a:pt x="107188" y="87376"/>
                                        <a:pt x="108839" y="91186"/>
                                        <a:pt x="112014" y="98298"/>
                                      </a:cubicBezTo>
                                      <a:cubicBezTo>
                                        <a:pt x="114935" y="104521"/>
                                        <a:pt x="116459" y="108204"/>
                                        <a:pt x="116459" y="109093"/>
                                      </a:cubicBezTo>
                                      <a:cubicBezTo>
                                        <a:pt x="116459" y="113030"/>
                                        <a:pt x="114935" y="116205"/>
                                        <a:pt x="111887" y="118745"/>
                                      </a:cubicBezTo>
                                      <a:cubicBezTo>
                                        <a:pt x="108839" y="121412"/>
                                        <a:pt x="105410" y="122682"/>
                                        <a:pt x="101473" y="122682"/>
                                      </a:cubicBezTo>
                                      <a:cubicBezTo>
                                        <a:pt x="98044" y="122682"/>
                                        <a:pt x="92583" y="119380"/>
                                        <a:pt x="85090" y="112776"/>
                                      </a:cubicBezTo>
                                      <a:cubicBezTo>
                                        <a:pt x="78359" y="115951"/>
                                        <a:pt x="72263" y="118491"/>
                                        <a:pt x="67056" y="120142"/>
                                      </a:cubicBezTo>
                                      <a:cubicBezTo>
                                        <a:pt x="61849" y="121793"/>
                                        <a:pt x="57404" y="122682"/>
                                        <a:pt x="53721" y="122682"/>
                                      </a:cubicBezTo>
                                      <a:cubicBezTo>
                                        <a:pt x="35814" y="122682"/>
                                        <a:pt x="22352" y="117856"/>
                                        <a:pt x="13462" y="108204"/>
                                      </a:cubicBezTo>
                                      <a:cubicBezTo>
                                        <a:pt x="4445" y="98679"/>
                                        <a:pt x="0" y="84328"/>
                                        <a:pt x="0" y="65151"/>
                                      </a:cubicBezTo>
                                      <a:cubicBezTo>
                                        <a:pt x="0" y="47244"/>
                                        <a:pt x="6604" y="31877"/>
                                        <a:pt x="19812" y="19177"/>
                                      </a:cubicBezTo>
                                      <a:cubicBezTo>
                                        <a:pt x="33147" y="6350"/>
                                        <a:pt x="48895" y="0"/>
                                        <a:pt x="6743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0" y="337680"/>
                                  <a:ext cx="100800" cy="122040"/>
                                </a:xfrm>
                                <a:custGeom>
                                  <a:avLst/>
                                  <a:gdLst>
                                    <a:gd name="textAreaLeft" fmla="*/ 0 w 57240"/>
                                    <a:gd name="textAreaRight" fmla="*/ 57600 w 57240"/>
                                    <a:gd name="textAreaTop" fmla="*/ 0 h 69120"/>
                                    <a:gd name="textAreaBottom" fmla="*/ 69480 h 69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1219" h="122174">
                                      <a:moveTo>
                                        <a:pt x="38735" y="0"/>
                                      </a:moveTo>
                                      <a:cubicBezTo>
                                        <a:pt x="51562" y="0"/>
                                        <a:pt x="63119" y="2921"/>
                                        <a:pt x="73660" y="8763"/>
                                      </a:cubicBezTo>
                                      <a:cubicBezTo>
                                        <a:pt x="86487" y="15748"/>
                                        <a:pt x="92964" y="25273"/>
                                        <a:pt x="92964" y="37465"/>
                                      </a:cubicBezTo>
                                      <a:cubicBezTo>
                                        <a:pt x="92964" y="46482"/>
                                        <a:pt x="88900" y="53594"/>
                                        <a:pt x="80772" y="58928"/>
                                      </a:cubicBezTo>
                                      <a:cubicBezTo>
                                        <a:pt x="94361" y="67564"/>
                                        <a:pt x="101219" y="76581"/>
                                        <a:pt x="101219" y="86106"/>
                                      </a:cubicBezTo>
                                      <a:cubicBezTo>
                                        <a:pt x="101219" y="99695"/>
                                        <a:pt x="90043" y="109601"/>
                                        <a:pt x="67818" y="115824"/>
                                      </a:cubicBezTo>
                                      <a:cubicBezTo>
                                        <a:pt x="52832" y="120015"/>
                                        <a:pt x="35814" y="122174"/>
                                        <a:pt x="16637" y="122174"/>
                                      </a:cubicBezTo>
                                      <a:cubicBezTo>
                                        <a:pt x="12700" y="122174"/>
                                        <a:pt x="8890" y="120777"/>
                                        <a:pt x="5588" y="117983"/>
                                      </a:cubicBezTo>
                                      <a:cubicBezTo>
                                        <a:pt x="1778" y="114935"/>
                                        <a:pt x="0" y="111506"/>
                                        <a:pt x="0" y="107569"/>
                                      </a:cubicBezTo>
                                      <a:lnTo>
                                        <a:pt x="0" y="87884"/>
                                      </a:lnTo>
                                      <a:cubicBezTo>
                                        <a:pt x="0" y="79502"/>
                                        <a:pt x="127" y="68707"/>
                                        <a:pt x="381" y="55245"/>
                                      </a:cubicBezTo>
                                      <a:cubicBezTo>
                                        <a:pt x="889" y="37592"/>
                                        <a:pt x="1016" y="26670"/>
                                        <a:pt x="1016" y="22606"/>
                                      </a:cubicBezTo>
                                      <a:cubicBezTo>
                                        <a:pt x="1143" y="17018"/>
                                        <a:pt x="1651" y="12954"/>
                                        <a:pt x="2540" y="10541"/>
                                      </a:cubicBezTo>
                                      <a:cubicBezTo>
                                        <a:pt x="4064" y="6350"/>
                                        <a:pt x="6985" y="3683"/>
                                        <a:pt x="11430" y="2667"/>
                                      </a:cubicBezTo>
                                      <a:cubicBezTo>
                                        <a:pt x="17780" y="889"/>
                                        <a:pt x="26924" y="0"/>
                                        <a:pt x="3873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760" y="337680"/>
                                  <a:ext cx="33120" cy="119880"/>
                                </a:xfrm>
                                <a:custGeom>
                                  <a:avLst/>
                                  <a:gdLst>
                                    <a:gd name="textAreaLeft" fmla="*/ 0 w 18720"/>
                                    <a:gd name="textAreaRight" fmla="*/ 19080 w 1872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3020" h="120396">
                                      <a:moveTo>
                                        <a:pt x="17653" y="0"/>
                                      </a:moveTo>
                                      <a:cubicBezTo>
                                        <a:pt x="22098" y="0"/>
                                        <a:pt x="25781" y="1397"/>
                                        <a:pt x="28702" y="4191"/>
                                      </a:cubicBezTo>
                                      <a:cubicBezTo>
                                        <a:pt x="31496" y="6985"/>
                                        <a:pt x="33020" y="10541"/>
                                        <a:pt x="33020" y="14859"/>
                                      </a:cubicBezTo>
                                      <a:cubicBezTo>
                                        <a:pt x="33020" y="21463"/>
                                        <a:pt x="32639" y="29845"/>
                                        <a:pt x="31877" y="39751"/>
                                      </a:cubicBezTo>
                                      <a:cubicBezTo>
                                        <a:pt x="31115" y="49784"/>
                                        <a:pt x="30734" y="58039"/>
                                        <a:pt x="30734" y="64643"/>
                                      </a:cubicBezTo>
                                      <a:cubicBezTo>
                                        <a:pt x="30734" y="68961"/>
                                        <a:pt x="30861" y="75692"/>
                                        <a:pt x="31115" y="85090"/>
                                      </a:cubicBezTo>
                                      <a:cubicBezTo>
                                        <a:pt x="31369" y="94488"/>
                                        <a:pt x="31496" y="101346"/>
                                        <a:pt x="31496" y="105537"/>
                                      </a:cubicBezTo>
                                      <a:cubicBezTo>
                                        <a:pt x="31496" y="109855"/>
                                        <a:pt x="30099" y="113411"/>
                                        <a:pt x="27178" y="116205"/>
                                      </a:cubicBezTo>
                                      <a:cubicBezTo>
                                        <a:pt x="24257" y="118999"/>
                                        <a:pt x="20574" y="120396"/>
                                        <a:pt x="16129" y="120396"/>
                                      </a:cubicBezTo>
                                      <a:cubicBezTo>
                                        <a:pt x="11684" y="120396"/>
                                        <a:pt x="8001" y="118999"/>
                                        <a:pt x="5080" y="116205"/>
                                      </a:cubicBezTo>
                                      <a:cubicBezTo>
                                        <a:pt x="2159" y="113411"/>
                                        <a:pt x="762" y="109855"/>
                                        <a:pt x="762" y="105537"/>
                                      </a:cubicBezTo>
                                      <a:cubicBezTo>
                                        <a:pt x="762" y="101346"/>
                                        <a:pt x="635" y="94488"/>
                                        <a:pt x="381" y="85090"/>
                                      </a:cubicBezTo>
                                      <a:cubicBezTo>
                                        <a:pt x="127" y="75692"/>
                                        <a:pt x="0" y="68961"/>
                                        <a:pt x="0" y="64643"/>
                                      </a:cubicBezTo>
                                      <a:cubicBezTo>
                                        <a:pt x="0" y="58039"/>
                                        <a:pt x="381" y="49784"/>
                                        <a:pt x="1143" y="39751"/>
                                      </a:cubicBezTo>
                                      <a:cubicBezTo>
                                        <a:pt x="1778" y="29845"/>
                                        <a:pt x="2159" y="21463"/>
                                        <a:pt x="2159" y="14859"/>
                                      </a:cubicBezTo>
                                      <a:cubicBezTo>
                                        <a:pt x="2159" y="10541"/>
                                        <a:pt x="3683" y="6985"/>
                                        <a:pt x="6604" y="4191"/>
                                      </a:cubicBezTo>
                                      <a:cubicBezTo>
                                        <a:pt x="9398" y="1397"/>
                                        <a:pt x="13081" y="0"/>
                                        <a:pt x="1765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337320"/>
                                  <a:ext cx="97200" cy="119520"/>
                                </a:xfrm>
                                <a:custGeom>
                                  <a:avLst/>
                                  <a:gdLst>
                                    <a:gd name="textAreaLeft" fmla="*/ 0 w 55080"/>
                                    <a:gd name="textAreaRight" fmla="*/ 55440 w 55080"/>
                                    <a:gd name="textAreaTop" fmla="*/ 0 h 67680"/>
                                    <a:gd name="textAreaBottom" fmla="*/ 68040 h 67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7155" h="119507">
                                      <a:moveTo>
                                        <a:pt x="16002" y="0"/>
                                      </a:moveTo>
                                      <a:cubicBezTo>
                                        <a:pt x="20828" y="0"/>
                                        <a:pt x="24638" y="1397"/>
                                        <a:pt x="27559" y="3937"/>
                                      </a:cubicBezTo>
                                      <a:cubicBezTo>
                                        <a:pt x="30480" y="6604"/>
                                        <a:pt x="31877" y="9779"/>
                                        <a:pt x="31877" y="13716"/>
                                      </a:cubicBezTo>
                                      <a:cubicBezTo>
                                        <a:pt x="31877" y="19812"/>
                                        <a:pt x="32258" y="28448"/>
                                        <a:pt x="33020" y="39497"/>
                                      </a:cubicBezTo>
                                      <a:cubicBezTo>
                                        <a:pt x="34671" y="39497"/>
                                        <a:pt x="36195" y="39497"/>
                                        <a:pt x="37465" y="39497"/>
                                      </a:cubicBezTo>
                                      <a:cubicBezTo>
                                        <a:pt x="56134" y="39497"/>
                                        <a:pt x="70104" y="41910"/>
                                        <a:pt x="79248" y="46863"/>
                                      </a:cubicBezTo>
                                      <a:cubicBezTo>
                                        <a:pt x="91186" y="53213"/>
                                        <a:pt x="97155" y="64389"/>
                                        <a:pt x="97155" y="80391"/>
                                      </a:cubicBezTo>
                                      <a:cubicBezTo>
                                        <a:pt x="97155" y="94234"/>
                                        <a:pt x="91440" y="104394"/>
                                        <a:pt x="79756" y="111252"/>
                                      </a:cubicBezTo>
                                      <a:cubicBezTo>
                                        <a:pt x="70231" y="116713"/>
                                        <a:pt x="57531" y="119507"/>
                                        <a:pt x="41910" y="119507"/>
                                      </a:cubicBezTo>
                                      <a:cubicBezTo>
                                        <a:pt x="39116" y="119507"/>
                                        <a:pt x="35560" y="119380"/>
                                        <a:pt x="30861" y="119253"/>
                                      </a:cubicBezTo>
                                      <a:cubicBezTo>
                                        <a:pt x="25527" y="118999"/>
                                        <a:pt x="21844" y="118872"/>
                                        <a:pt x="19939" y="118872"/>
                                      </a:cubicBezTo>
                                      <a:cubicBezTo>
                                        <a:pt x="18669" y="119126"/>
                                        <a:pt x="17272" y="119253"/>
                                        <a:pt x="15875" y="119253"/>
                                      </a:cubicBezTo>
                                      <a:cubicBezTo>
                                        <a:pt x="5334" y="119253"/>
                                        <a:pt x="0" y="113030"/>
                                        <a:pt x="0" y="100711"/>
                                      </a:cubicBezTo>
                                      <a:cubicBezTo>
                                        <a:pt x="0" y="99314"/>
                                        <a:pt x="381" y="94996"/>
                                        <a:pt x="1270" y="87884"/>
                                      </a:cubicBezTo>
                                      <a:cubicBezTo>
                                        <a:pt x="2286" y="78740"/>
                                        <a:pt x="2794" y="70231"/>
                                        <a:pt x="2794" y="62230"/>
                                      </a:cubicBezTo>
                                      <a:cubicBezTo>
                                        <a:pt x="2794" y="56769"/>
                                        <a:pt x="2413" y="48895"/>
                                        <a:pt x="1778" y="38735"/>
                                      </a:cubicBezTo>
                                      <a:cubicBezTo>
                                        <a:pt x="1016" y="28702"/>
                                        <a:pt x="635" y="20828"/>
                                        <a:pt x="635" y="15240"/>
                                      </a:cubicBezTo>
                                      <a:cubicBezTo>
                                        <a:pt x="635" y="5080"/>
                                        <a:pt x="5715" y="0"/>
                                        <a:pt x="1600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6640" y="336600"/>
                                  <a:ext cx="102240" cy="121320"/>
                                </a:xfrm>
                                <a:custGeom>
                                  <a:avLst/>
                                  <a:gdLst>
                                    <a:gd name="textAreaLeft" fmla="*/ 0 w 57960"/>
                                    <a:gd name="textAreaRight" fmla="*/ 58320 w 57960"/>
                                    <a:gd name="textAreaTop" fmla="*/ 0 h 68760"/>
                                    <a:gd name="textAreaBottom" fmla="*/ 69120 h 6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2616" h="121285">
                                      <a:moveTo>
                                        <a:pt x="16002" y="0"/>
                                      </a:moveTo>
                                      <a:cubicBezTo>
                                        <a:pt x="20193" y="0"/>
                                        <a:pt x="23749" y="1270"/>
                                        <a:pt x="26797" y="3683"/>
                                      </a:cubicBezTo>
                                      <a:cubicBezTo>
                                        <a:pt x="29972" y="6350"/>
                                        <a:pt x="31623" y="9652"/>
                                        <a:pt x="31623" y="13716"/>
                                      </a:cubicBezTo>
                                      <a:cubicBezTo>
                                        <a:pt x="31623" y="19177"/>
                                        <a:pt x="31750" y="28067"/>
                                        <a:pt x="32131" y="40259"/>
                                      </a:cubicBezTo>
                                      <a:cubicBezTo>
                                        <a:pt x="40132" y="40386"/>
                                        <a:pt x="45593" y="38735"/>
                                        <a:pt x="48641" y="35433"/>
                                      </a:cubicBezTo>
                                      <a:cubicBezTo>
                                        <a:pt x="49149" y="34798"/>
                                        <a:pt x="51689" y="30226"/>
                                        <a:pt x="56388" y="21336"/>
                                      </a:cubicBezTo>
                                      <a:cubicBezTo>
                                        <a:pt x="62865" y="8636"/>
                                        <a:pt x="71374" y="2286"/>
                                        <a:pt x="81661" y="2286"/>
                                      </a:cubicBezTo>
                                      <a:cubicBezTo>
                                        <a:pt x="85090" y="2286"/>
                                        <a:pt x="88773" y="3302"/>
                                        <a:pt x="92837" y="5334"/>
                                      </a:cubicBezTo>
                                      <a:cubicBezTo>
                                        <a:pt x="97663" y="7747"/>
                                        <a:pt x="100076" y="10795"/>
                                        <a:pt x="100076" y="14224"/>
                                      </a:cubicBezTo>
                                      <a:cubicBezTo>
                                        <a:pt x="100076" y="17653"/>
                                        <a:pt x="98933" y="20574"/>
                                        <a:pt x="96647" y="22987"/>
                                      </a:cubicBezTo>
                                      <a:cubicBezTo>
                                        <a:pt x="94488" y="25400"/>
                                        <a:pt x="91567" y="26543"/>
                                        <a:pt x="88011" y="26543"/>
                                      </a:cubicBezTo>
                                      <a:cubicBezTo>
                                        <a:pt x="86106" y="26543"/>
                                        <a:pt x="83312" y="29972"/>
                                        <a:pt x="79629" y="36830"/>
                                      </a:cubicBezTo>
                                      <a:cubicBezTo>
                                        <a:pt x="77724" y="40894"/>
                                        <a:pt x="75819" y="44831"/>
                                        <a:pt x="73787" y="48895"/>
                                      </a:cubicBezTo>
                                      <a:cubicBezTo>
                                        <a:pt x="72136" y="51562"/>
                                        <a:pt x="70612" y="53848"/>
                                        <a:pt x="68834" y="55753"/>
                                      </a:cubicBezTo>
                                      <a:cubicBezTo>
                                        <a:pt x="76708" y="62103"/>
                                        <a:pt x="84074" y="70485"/>
                                        <a:pt x="91186" y="80772"/>
                                      </a:cubicBezTo>
                                      <a:cubicBezTo>
                                        <a:pt x="98806" y="91821"/>
                                        <a:pt x="102616" y="100330"/>
                                        <a:pt x="102616" y="106426"/>
                                      </a:cubicBezTo>
                                      <a:cubicBezTo>
                                        <a:pt x="102616" y="110617"/>
                                        <a:pt x="100838" y="114046"/>
                                        <a:pt x="97282" y="116586"/>
                                      </a:cubicBezTo>
                                      <a:cubicBezTo>
                                        <a:pt x="94234" y="118872"/>
                                        <a:pt x="90805" y="120015"/>
                                        <a:pt x="86868" y="120015"/>
                                      </a:cubicBezTo>
                                      <a:cubicBezTo>
                                        <a:pt x="79502" y="120015"/>
                                        <a:pt x="74549" y="116586"/>
                                        <a:pt x="71882" y="109982"/>
                                      </a:cubicBezTo>
                                      <a:cubicBezTo>
                                        <a:pt x="69977" y="105156"/>
                                        <a:pt x="65278" y="97409"/>
                                        <a:pt x="57531" y="86614"/>
                                      </a:cubicBezTo>
                                      <a:cubicBezTo>
                                        <a:pt x="49276" y="74930"/>
                                        <a:pt x="43942" y="69088"/>
                                        <a:pt x="41402" y="69088"/>
                                      </a:cubicBezTo>
                                      <a:cubicBezTo>
                                        <a:pt x="40767" y="68961"/>
                                        <a:pt x="37846" y="68961"/>
                                        <a:pt x="32512" y="68961"/>
                                      </a:cubicBezTo>
                                      <a:lnTo>
                                        <a:pt x="32385" y="89281"/>
                                      </a:lnTo>
                                      <a:cubicBezTo>
                                        <a:pt x="32385" y="90297"/>
                                        <a:pt x="32385" y="91948"/>
                                        <a:pt x="32512" y="94234"/>
                                      </a:cubicBezTo>
                                      <a:cubicBezTo>
                                        <a:pt x="32512" y="96520"/>
                                        <a:pt x="32512" y="98298"/>
                                        <a:pt x="32512" y="99568"/>
                                      </a:cubicBezTo>
                                      <a:cubicBezTo>
                                        <a:pt x="32512" y="114046"/>
                                        <a:pt x="27178" y="121285"/>
                                        <a:pt x="16383" y="121285"/>
                                      </a:cubicBezTo>
                                      <a:cubicBezTo>
                                        <a:pt x="12192" y="121285"/>
                                        <a:pt x="8636" y="120142"/>
                                        <a:pt x="5588" y="117856"/>
                                      </a:cubicBezTo>
                                      <a:cubicBezTo>
                                        <a:pt x="2286" y="115316"/>
                                        <a:pt x="635" y="111887"/>
                                        <a:pt x="635" y="107696"/>
                                      </a:cubicBezTo>
                                      <a:cubicBezTo>
                                        <a:pt x="635" y="104394"/>
                                        <a:pt x="762" y="99314"/>
                                        <a:pt x="1143" y="92329"/>
                                      </a:cubicBezTo>
                                      <a:cubicBezTo>
                                        <a:pt x="1397" y="85344"/>
                                        <a:pt x="1524" y="80264"/>
                                        <a:pt x="1524" y="76962"/>
                                      </a:cubicBezTo>
                                      <a:cubicBezTo>
                                        <a:pt x="1524" y="70231"/>
                                        <a:pt x="1270" y="60325"/>
                                        <a:pt x="762" y="47244"/>
                                      </a:cubicBezTo>
                                      <a:cubicBezTo>
                                        <a:pt x="254" y="34036"/>
                                        <a:pt x="0" y="24130"/>
                                        <a:pt x="0" y="17653"/>
                                      </a:cubicBezTo>
                                      <a:cubicBezTo>
                                        <a:pt x="0" y="5842"/>
                                        <a:pt x="5334" y="0"/>
                                        <a:pt x="1600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336600"/>
                                  <a:ext cx="102240" cy="121320"/>
                                </a:xfrm>
                                <a:custGeom>
                                  <a:avLst/>
                                  <a:gdLst>
                                    <a:gd name="textAreaLeft" fmla="*/ 0 w 57960"/>
                                    <a:gd name="textAreaRight" fmla="*/ 58320 w 57960"/>
                                    <a:gd name="textAreaTop" fmla="*/ 0 h 68760"/>
                                    <a:gd name="textAreaBottom" fmla="*/ 69120 h 6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2616" h="121285">
                                      <a:moveTo>
                                        <a:pt x="15875" y="0"/>
                                      </a:moveTo>
                                      <a:cubicBezTo>
                                        <a:pt x="20193" y="0"/>
                                        <a:pt x="23749" y="1270"/>
                                        <a:pt x="26797" y="3683"/>
                                      </a:cubicBezTo>
                                      <a:cubicBezTo>
                                        <a:pt x="29972" y="6350"/>
                                        <a:pt x="31623" y="9652"/>
                                        <a:pt x="31623" y="13716"/>
                                      </a:cubicBezTo>
                                      <a:cubicBezTo>
                                        <a:pt x="31623" y="19177"/>
                                        <a:pt x="31750" y="28067"/>
                                        <a:pt x="32131" y="40259"/>
                                      </a:cubicBezTo>
                                      <a:cubicBezTo>
                                        <a:pt x="40132" y="40386"/>
                                        <a:pt x="45593" y="38735"/>
                                        <a:pt x="48641" y="35433"/>
                                      </a:cubicBezTo>
                                      <a:cubicBezTo>
                                        <a:pt x="49149" y="34798"/>
                                        <a:pt x="51689" y="30226"/>
                                        <a:pt x="56388" y="21336"/>
                                      </a:cubicBezTo>
                                      <a:cubicBezTo>
                                        <a:pt x="62865" y="8636"/>
                                        <a:pt x="71374" y="2286"/>
                                        <a:pt x="81661" y="2286"/>
                                      </a:cubicBezTo>
                                      <a:cubicBezTo>
                                        <a:pt x="85090" y="2286"/>
                                        <a:pt x="88773" y="3302"/>
                                        <a:pt x="92837" y="5334"/>
                                      </a:cubicBezTo>
                                      <a:cubicBezTo>
                                        <a:pt x="97663" y="7747"/>
                                        <a:pt x="100076" y="10795"/>
                                        <a:pt x="100076" y="14224"/>
                                      </a:cubicBezTo>
                                      <a:cubicBezTo>
                                        <a:pt x="100076" y="17653"/>
                                        <a:pt x="98933" y="20574"/>
                                        <a:pt x="96647" y="22987"/>
                                      </a:cubicBezTo>
                                      <a:cubicBezTo>
                                        <a:pt x="94488" y="25400"/>
                                        <a:pt x="91567" y="26543"/>
                                        <a:pt x="88011" y="26543"/>
                                      </a:cubicBezTo>
                                      <a:cubicBezTo>
                                        <a:pt x="86106" y="26543"/>
                                        <a:pt x="83312" y="29972"/>
                                        <a:pt x="79629" y="36830"/>
                                      </a:cubicBezTo>
                                      <a:cubicBezTo>
                                        <a:pt x="77724" y="40894"/>
                                        <a:pt x="75819" y="44831"/>
                                        <a:pt x="73787" y="48895"/>
                                      </a:cubicBezTo>
                                      <a:cubicBezTo>
                                        <a:pt x="72136" y="51562"/>
                                        <a:pt x="70612" y="53848"/>
                                        <a:pt x="68834" y="55753"/>
                                      </a:cubicBezTo>
                                      <a:cubicBezTo>
                                        <a:pt x="76708" y="62103"/>
                                        <a:pt x="84074" y="70485"/>
                                        <a:pt x="91186" y="80772"/>
                                      </a:cubicBezTo>
                                      <a:cubicBezTo>
                                        <a:pt x="98806" y="91821"/>
                                        <a:pt x="102616" y="100330"/>
                                        <a:pt x="102616" y="106426"/>
                                      </a:cubicBezTo>
                                      <a:cubicBezTo>
                                        <a:pt x="102616" y="110617"/>
                                        <a:pt x="100838" y="114046"/>
                                        <a:pt x="97282" y="116586"/>
                                      </a:cubicBezTo>
                                      <a:cubicBezTo>
                                        <a:pt x="94234" y="118872"/>
                                        <a:pt x="90805" y="120015"/>
                                        <a:pt x="86868" y="120015"/>
                                      </a:cubicBezTo>
                                      <a:cubicBezTo>
                                        <a:pt x="79502" y="120015"/>
                                        <a:pt x="74549" y="116586"/>
                                        <a:pt x="71882" y="109982"/>
                                      </a:cubicBezTo>
                                      <a:cubicBezTo>
                                        <a:pt x="69977" y="105156"/>
                                        <a:pt x="65278" y="97409"/>
                                        <a:pt x="57531" y="86614"/>
                                      </a:cubicBezTo>
                                      <a:cubicBezTo>
                                        <a:pt x="49276" y="74930"/>
                                        <a:pt x="43942" y="69088"/>
                                        <a:pt x="41402" y="69088"/>
                                      </a:cubicBezTo>
                                      <a:cubicBezTo>
                                        <a:pt x="40767" y="68961"/>
                                        <a:pt x="37846" y="68961"/>
                                        <a:pt x="32512" y="68961"/>
                                      </a:cubicBezTo>
                                      <a:lnTo>
                                        <a:pt x="32385" y="89281"/>
                                      </a:lnTo>
                                      <a:cubicBezTo>
                                        <a:pt x="32385" y="90297"/>
                                        <a:pt x="32385" y="91948"/>
                                        <a:pt x="32512" y="94234"/>
                                      </a:cubicBezTo>
                                      <a:cubicBezTo>
                                        <a:pt x="32512" y="96520"/>
                                        <a:pt x="32512" y="98298"/>
                                        <a:pt x="32512" y="99568"/>
                                      </a:cubicBezTo>
                                      <a:cubicBezTo>
                                        <a:pt x="32512" y="114046"/>
                                        <a:pt x="27178" y="121285"/>
                                        <a:pt x="16383" y="121285"/>
                                      </a:cubicBezTo>
                                      <a:cubicBezTo>
                                        <a:pt x="12192" y="121285"/>
                                        <a:pt x="8636" y="120142"/>
                                        <a:pt x="5588" y="117856"/>
                                      </a:cubicBezTo>
                                      <a:cubicBezTo>
                                        <a:pt x="2286" y="115316"/>
                                        <a:pt x="635" y="111887"/>
                                        <a:pt x="635" y="107696"/>
                                      </a:cubicBezTo>
                                      <a:cubicBezTo>
                                        <a:pt x="635" y="104394"/>
                                        <a:pt x="762" y="99314"/>
                                        <a:pt x="1143" y="92329"/>
                                      </a:cubicBezTo>
                                      <a:cubicBezTo>
                                        <a:pt x="1397" y="85344"/>
                                        <a:pt x="1524" y="80264"/>
                                        <a:pt x="1524" y="76962"/>
                                      </a:cubicBezTo>
                                      <a:cubicBezTo>
                                        <a:pt x="1524" y="70231"/>
                                        <a:pt x="1270" y="60325"/>
                                        <a:pt x="762" y="47244"/>
                                      </a:cubicBezTo>
                                      <a:cubicBezTo>
                                        <a:pt x="254" y="34036"/>
                                        <a:pt x="0" y="24130"/>
                                        <a:pt x="0" y="17653"/>
                                      </a:cubicBezTo>
                                      <a:cubicBezTo>
                                        <a:pt x="0" y="5842"/>
                                        <a:pt x="5334" y="0"/>
                                        <a:pt x="1587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120" y="336600"/>
                                  <a:ext cx="105480" cy="125640"/>
                                </a:xfrm>
                                <a:custGeom>
                                  <a:avLst/>
                                  <a:gdLst>
                                    <a:gd name="textAreaLeft" fmla="*/ 0 w 59760"/>
                                    <a:gd name="textAreaRight" fmla="*/ 60120 w 59760"/>
                                    <a:gd name="textAreaTop" fmla="*/ 0 h 71280"/>
                                    <a:gd name="textAreaBottom" fmla="*/ 71640 h 71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5410" h="125730">
                                      <a:moveTo>
                                        <a:pt x="57277" y="0"/>
                                      </a:moveTo>
                                      <a:cubicBezTo>
                                        <a:pt x="65024" y="0"/>
                                        <a:pt x="74041" y="2159"/>
                                        <a:pt x="84455" y="6223"/>
                                      </a:cubicBezTo>
                                      <a:cubicBezTo>
                                        <a:pt x="97028" y="11430"/>
                                        <a:pt x="103251" y="17272"/>
                                        <a:pt x="103251" y="24003"/>
                                      </a:cubicBezTo>
                                      <a:cubicBezTo>
                                        <a:pt x="103251" y="27686"/>
                                        <a:pt x="101981" y="30861"/>
                                        <a:pt x="99441" y="33782"/>
                                      </a:cubicBezTo>
                                      <a:cubicBezTo>
                                        <a:pt x="96774" y="36830"/>
                                        <a:pt x="93345" y="38354"/>
                                        <a:pt x="89154" y="38354"/>
                                      </a:cubicBezTo>
                                      <a:cubicBezTo>
                                        <a:pt x="85852" y="38354"/>
                                        <a:pt x="82042" y="36576"/>
                                        <a:pt x="77597" y="33147"/>
                                      </a:cubicBezTo>
                                      <a:cubicBezTo>
                                        <a:pt x="73025" y="29718"/>
                                        <a:pt x="66294" y="27940"/>
                                        <a:pt x="57277" y="27940"/>
                                      </a:cubicBezTo>
                                      <a:cubicBezTo>
                                        <a:pt x="51562" y="27940"/>
                                        <a:pt x="45339" y="33528"/>
                                        <a:pt x="38608" y="44831"/>
                                      </a:cubicBezTo>
                                      <a:cubicBezTo>
                                        <a:pt x="32258" y="55626"/>
                                        <a:pt x="29083" y="65024"/>
                                        <a:pt x="29083" y="72898"/>
                                      </a:cubicBezTo>
                                      <a:cubicBezTo>
                                        <a:pt x="29083" y="80772"/>
                                        <a:pt x="31877" y="86868"/>
                                        <a:pt x="37592" y="91313"/>
                                      </a:cubicBezTo>
                                      <a:cubicBezTo>
                                        <a:pt x="42926" y="95631"/>
                                        <a:pt x="49911" y="97663"/>
                                        <a:pt x="58801" y="97663"/>
                                      </a:cubicBezTo>
                                      <a:cubicBezTo>
                                        <a:pt x="63754" y="97663"/>
                                        <a:pt x="69850" y="95758"/>
                                        <a:pt x="77089" y="91948"/>
                                      </a:cubicBezTo>
                                      <a:cubicBezTo>
                                        <a:pt x="84328" y="88265"/>
                                        <a:pt x="88900" y="86360"/>
                                        <a:pt x="90805" y="86360"/>
                                      </a:cubicBezTo>
                                      <a:cubicBezTo>
                                        <a:pt x="94742" y="86360"/>
                                        <a:pt x="98298" y="87757"/>
                                        <a:pt x="101092" y="90678"/>
                                      </a:cubicBezTo>
                                      <a:cubicBezTo>
                                        <a:pt x="104013" y="93599"/>
                                        <a:pt x="105410" y="96901"/>
                                        <a:pt x="105410" y="100584"/>
                                      </a:cubicBezTo>
                                      <a:cubicBezTo>
                                        <a:pt x="105410" y="106426"/>
                                        <a:pt x="99060" y="112268"/>
                                        <a:pt x="86487" y="117983"/>
                                      </a:cubicBezTo>
                                      <a:cubicBezTo>
                                        <a:pt x="75057" y="123190"/>
                                        <a:pt x="65913" y="125730"/>
                                        <a:pt x="58801" y="125730"/>
                                      </a:cubicBezTo>
                                      <a:cubicBezTo>
                                        <a:pt x="42418" y="125730"/>
                                        <a:pt x="28702" y="121031"/>
                                        <a:pt x="17526" y="111760"/>
                                      </a:cubicBezTo>
                                      <a:cubicBezTo>
                                        <a:pt x="5842" y="101981"/>
                                        <a:pt x="0" y="89027"/>
                                        <a:pt x="0" y="72898"/>
                                      </a:cubicBezTo>
                                      <a:cubicBezTo>
                                        <a:pt x="0" y="58166"/>
                                        <a:pt x="5334" y="42799"/>
                                        <a:pt x="15748" y="27051"/>
                                      </a:cubicBezTo>
                                      <a:cubicBezTo>
                                        <a:pt x="27686" y="9017"/>
                                        <a:pt x="41529" y="0"/>
                                        <a:pt x="5727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336600"/>
                                  <a:ext cx="165240" cy="124920"/>
                                </a:xfrm>
                                <a:custGeom>
                                  <a:avLst/>
                                  <a:gdLst>
                                    <a:gd name="textAreaLeft" fmla="*/ 0 w 93600"/>
                                    <a:gd name="textAreaRight" fmla="*/ 93960 w 93600"/>
                                    <a:gd name="textAreaTop" fmla="*/ 0 h 70920"/>
                                    <a:gd name="textAreaBottom" fmla="*/ 71280 h 70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65227" h="125222">
                                      <a:moveTo>
                                        <a:pt x="121412" y="0"/>
                                      </a:moveTo>
                                      <a:cubicBezTo>
                                        <a:pt x="128651" y="0"/>
                                        <a:pt x="134112" y="4064"/>
                                        <a:pt x="137668" y="12192"/>
                                      </a:cubicBezTo>
                                      <a:cubicBezTo>
                                        <a:pt x="139319" y="16002"/>
                                        <a:pt x="140970" y="22860"/>
                                        <a:pt x="142621" y="32766"/>
                                      </a:cubicBezTo>
                                      <a:cubicBezTo>
                                        <a:pt x="146431" y="54102"/>
                                        <a:pt x="151003" y="72263"/>
                                        <a:pt x="156591" y="87376"/>
                                      </a:cubicBezTo>
                                      <a:cubicBezTo>
                                        <a:pt x="162306" y="102997"/>
                                        <a:pt x="165227" y="111633"/>
                                        <a:pt x="165227" y="113284"/>
                                      </a:cubicBezTo>
                                      <a:cubicBezTo>
                                        <a:pt x="165227" y="117094"/>
                                        <a:pt x="163449" y="120142"/>
                                        <a:pt x="159893" y="122428"/>
                                      </a:cubicBezTo>
                                      <a:cubicBezTo>
                                        <a:pt x="156845" y="124333"/>
                                        <a:pt x="153543" y="125222"/>
                                        <a:pt x="149987" y="125222"/>
                                      </a:cubicBezTo>
                                      <a:cubicBezTo>
                                        <a:pt x="143002" y="125222"/>
                                        <a:pt x="137795" y="121412"/>
                                        <a:pt x="134239" y="113792"/>
                                      </a:cubicBezTo>
                                      <a:cubicBezTo>
                                        <a:pt x="132207" y="107188"/>
                                        <a:pt x="130175" y="100711"/>
                                        <a:pt x="128016" y="94234"/>
                                      </a:cubicBezTo>
                                      <a:cubicBezTo>
                                        <a:pt x="125095" y="85598"/>
                                        <a:pt x="121920" y="73660"/>
                                        <a:pt x="118745" y="58801"/>
                                      </a:cubicBezTo>
                                      <a:cubicBezTo>
                                        <a:pt x="116078" y="64897"/>
                                        <a:pt x="111760" y="74295"/>
                                        <a:pt x="105918" y="87249"/>
                                      </a:cubicBezTo>
                                      <a:cubicBezTo>
                                        <a:pt x="103886" y="91948"/>
                                        <a:pt x="101981" y="96647"/>
                                        <a:pt x="99949" y="101346"/>
                                      </a:cubicBezTo>
                                      <a:cubicBezTo>
                                        <a:pt x="97536" y="106934"/>
                                        <a:pt x="95123" y="111379"/>
                                        <a:pt x="92583" y="114935"/>
                                      </a:cubicBezTo>
                                      <a:cubicBezTo>
                                        <a:pt x="88900" y="119888"/>
                                        <a:pt x="83947" y="122428"/>
                                        <a:pt x="77597" y="122428"/>
                                      </a:cubicBezTo>
                                      <a:cubicBezTo>
                                        <a:pt x="71501" y="122428"/>
                                        <a:pt x="66802" y="119761"/>
                                        <a:pt x="63500" y="114300"/>
                                      </a:cubicBezTo>
                                      <a:cubicBezTo>
                                        <a:pt x="62992" y="113411"/>
                                        <a:pt x="60960" y="108331"/>
                                        <a:pt x="57404" y="99060"/>
                                      </a:cubicBezTo>
                                      <a:cubicBezTo>
                                        <a:pt x="52832" y="87503"/>
                                        <a:pt x="48768" y="75184"/>
                                        <a:pt x="44958" y="62230"/>
                                      </a:cubicBezTo>
                                      <a:cubicBezTo>
                                        <a:pt x="42418" y="69469"/>
                                        <a:pt x="38735" y="80518"/>
                                        <a:pt x="34036" y="95123"/>
                                      </a:cubicBezTo>
                                      <a:cubicBezTo>
                                        <a:pt x="32639" y="101346"/>
                                        <a:pt x="31242" y="107442"/>
                                        <a:pt x="29972" y="113665"/>
                                      </a:cubicBezTo>
                                      <a:cubicBezTo>
                                        <a:pt x="27305" y="120523"/>
                                        <a:pt x="22225" y="123952"/>
                                        <a:pt x="14986" y="123952"/>
                                      </a:cubicBezTo>
                                      <a:cubicBezTo>
                                        <a:pt x="10414" y="123952"/>
                                        <a:pt x="6858" y="122682"/>
                                        <a:pt x="4064" y="120269"/>
                                      </a:cubicBezTo>
                                      <a:cubicBezTo>
                                        <a:pt x="1397" y="117856"/>
                                        <a:pt x="0" y="114808"/>
                                        <a:pt x="0" y="111379"/>
                                      </a:cubicBezTo>
                                      <a:cubicBezTo>
                                        <a:pt x="0" y="103124"/>
                                        <a:pt x="2286" y="93091"/>
                                        <a:pt x="6731" y="81280"/>
                                      </a:cubicBezTo>
                                      <a:cubicBezTo>
                                        <a:pt x="13335" y="63627"/>
                                        <a:pt x="16891" y="53848"/>
                                        <a:pt x="17272" y="52070"/>
                                      </a:cubicBezTo>
                                      <a:cubicBezTo>
                                        <a:pt x="19304" y="44196"/>
                                        <a:pt x="21209" y="36322"/>
                                        <a:pt x="23114" y="28448"/>
                                      </a:cubicBezTo>
                                      <a:cubicBezTo>
                                        <a:pt x="26035" y="17780"/>
                                        <a:pt x="29337" y="10668"/>
                                        <a:pt x="32893" y="6858"/>
                                      </a:cubicBezTo>
                                      <a:cubicBezTo>
                                        <a:pt x="36449" y="3048"/>
                                        <a:pt x="40894" y="1143"/>
                                        <a:pt x="46228" y="1143"/>
                                      </a:cubicBezTo>
                                      <a:cubicBezTo>
                                        <a:pt x="55245" y="1143"/>
                                        <a:pt x="61595" y="8255"/>
                                        <a:pt x="65405" y="22606"/>
                                      </a:cubicBezTo>
                                      <a:cubicBezTo>
                                        <a:pt x="65659" y="23495"/>
                                        <a:pt x="66675" y="28067"/>
                                        <a:pt x="68453" y="36195"/>
                                      </a:cubicBezTo>
                                      <a:cubicBezTo>
                                        <a:pt x="70993" y="48514"/>
                                        <a:pt x="74930" y="61595"/>
                                        <a:pt x="79883" y="75565"/>
                                      </a:cubicBezTo>
                                      <a:cubicBezTo>
                                        <a:pt x="90297" y="54229"/>
                                        <a:pt x="97409" y="36195"/>
                                        <a:pt x="101219" y="21463"/>
                                      </a:cubicBezTo>
                                      <a:cubicBezTo>
                                        <a:pt x="105029" y="7239"/>
                                        <a:pt x="111760" y="0"/>
                                        <a:pt x="12141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7400" y="334080"/>
                                  <a:ext cx="128880" cy="128160"/>
                                </a:xfrm>
                                <a:custGeom>
                                  <a:avLst/>
                                  <a:gdLst>
                                    <a:gd name="textAreaLeft" fmla="*/ 0 w 73080"/>
                                    <a:gd name="textAreaRight" fmla="*/ 73440 w 73080"/>
                                    <a:gd name="textAreaTop" fmla="*/ 0 h 72720"/>
                                    <a:gd name="textAreaBottom" fmla="*/ 73080 h 72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8905" h="128143">
                                      <a:moveTo>
                                        <a:pt x="69088" y="0"/>
                                      </a:moveTo>
                                      <a:cubicBezTo>
                                        <a:pt x="108966" y="0"/>
                                        <a:pt x="128905" y="17653"/>
                                        <a:pt x="128905" y="52959"/>
                                      </a:cubicBezTo>
                                      <a:cubicBezTo>
                                        <a:pt x="128905" y="70866"/>
                                        <a:pt x="123571" y="87249"/>
                                        <a:pt x="112776" y="101981"/>
                                      </a:cubicBezTo>
                                      <a:cubicBezTo>
                                        <a:pt x="99949" y="119380"/>
                                        <a:pt x="83058" y="128143"/>
                                        <a:pt x="62230" y="128143"/>
                                      </a:cubicBezTo>
                                      <a:cubicBezTo>
                                        <a:pt x="45339" y="128143"/>
                                        <a:pt x="30988" y="123444"/>
                                        <a:pt x="19050" y="114173"/>
                                      </a:cubicBezTo>
                                      <a:cubicBezTo>
                                        <a:pt x="6350" y="104140"/>
                                        <a:pt x="0" y="91186"/>
                                        <a:pt x="0" y="75184"/>
                                      </a:cubicBezTo>
                                      <a:cubicBezTo>
                                        <a:pt x="0" y="57277"/>
                                        <a:pt x="5842" y="40767"/>
                                        <a:pt x="17653" y="25781"/>
                                      </a:cubicBezTo>
                                      <a:cubicBezTo>
                                        <a:pt x="31115" y="8636"/>
                                        <a:pt x="48260" y="0"/>
                                        <a:pt x="6908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32640"/>
                                  <a:ext cx="108000" cy="187200"/>
                                </a:xfrm>
                                <a:custGeom>
                                  <a:avLst/>
                                  <a:gdLst>
                                    <a:gd name="textAreaLeft" fmla="*/ 0 w 61200"/>
                                    <a:gd name="textAreaRight" fmla="*/ 61560 w 61200"/>
                                    <a:gd name="textAreaTop" fmla="*/ 0 h 106200"/>
                                    <a:gd name="textAreaBottom" fmla="*/ 106560 h 106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8204" h="187452">
                                      <a:moveTo>
                                        <a:pt x="17018" y="0"/>
                                      </a:moveTo>
                                      <a:cubicBezTo>
                                        <a:pt x="21209" y="0"/>
                                        <a:pt x="24765" y="1397"/>
                                        <a:pt x="27559" y="4191"/>
                                      </a:cubicBezTo>
                                      <a:cubicBezTo>
                                        <a:pt x="30353" y="6985"/>
                                        <a:pt x="31877" y="10414"/>
                                        <a:pt x="31877" y="14351"/>
                                      </a:cubicBezTo>
                                      <a:lnTo>
                                        <a:pt x="31750" y="15494"/>
                                      </a:lnTo>
                                      <a:cubicBezTo>
                                        <a:pt x="36703" y="12573"/>
                                        <a:pt x="41656" y="10541"/>
                                        <a:pt x="46736" y="9144"/>
                                      </a:cubicBezTo>
                                      <a:cubicBezTo>
                                        <a:pt x="51689" y="7747"/>
                                        <a:pt x="56769" y="7112"/>
                                        <a:pt x="61849" y="7112"/>
                                      </a:cubicBezTo>
                                      <a:cubicBezTo>
                                        <a:pt x="78994" y="7112"/>
                                        <a:pt x="91440" y="14351"/>
                                        <a:pt x="99314" y="28829"/>
                                      </a:cubicBezTo>
                                      <a:cubicBezTo>
                                        <a:pt x="105283" y="39751"/>
                                        <a:pt x="108204" y="53975"/>
                                        <a:pt x="108204" y="71374"/>
                                      </a:cubicBezTo>
                                      <a:cubicBezTo>
                                        <a:pt x="108204" y="87630"/>
                                        <a:pt x="103505" y="101219"/>
                                        <a:pt x="94234" y="111887"/>
                                      </a:cubicBezTo>
                                      <a:cubicBezTo>
                                        <a:pt x="84201" y="123444"/>
                                        <a:pt x="70866" y="129159"/>
                                        <a:pt x="54102" y="129159"/>
                                      </a:cubicBezTo>
                                      <a:cubicBezTo>
                                        <a:pt x="47752" y="129159"/>
                                        <a:pt x="41021" y="128397"/>
                                        <a:pt x="33909" y="127000"/>
                                      </a:cubicBezTo>
                                      <a:lnTo>
                                        <a:pt x="33782" y="172466"/>
                                      </a:lnTo>
                                      <a:cubicBezTo>
                                        <a:pt x="33782" y="176784"/>
                                        <a:pt x="32385" y="180340"/>
                                        <a:pt x="29464" y="183261"/>
                                      </a:cubicBezTo>
                                      <a:cubicBezTo>
                                        <a:pt x="26543" y="186055"/>
                                        <a:pt x="22860" y="187452"/>
                                        <a:pt x="18415" y="187452"/>
                                      </a:cubicBezTo>
                                      <a:cubicBezTo>
                                        <a:pt x="13970" y="187452"/>
                                        <a:pt x="10287" y="186055"/>
                                        <a:pt x="7366" y="183261"/>
                                      </a:cubicBezTo>
                                      <a:cubicBezTo>
                                        <a:pt x="4445" y="180340"/>
                                        <a:pt x="3048" y="176784"/>
                                        <a:pt x="3048" y="172466"/>
                                      </a:cubicBezTo>
                                      <a:cubicBezTo>
                                        <a:pt x="3048" y="169037"/>
                                        <a:pt x="3048" y="155194"/>
                                        <a:pt x="3302" y="130937"/>
                                      </a:cubicBezTo>
                                      <a:cubicBezTo>
                                        <a:pt x="3429" y="112903"/>
                                        <a:pt x="3429" y="98171"/>
                                        <a:pt x="3302" y="86741"/>
                                      </a:cubicBezTo>
                                      <a:cubicBezTo>
                                        <a:pt x="3048" y="70739"/>
                                        <a:pt x="2540" y="56896"/>
                                        <a:pt x="1651" y="45212"/>
                                      </a:cubicBezTo>
                                      <a:cubicBezTo>
                                        <a:pt x="508" y="29210"/>
                                        <a:pt x="0" y="21971"/>
                                        <a:pt x="0" y="23241"/>
                                      </a:cubicBezTo>
                                      <a:cubicBezTo>
                                        <a:pt x="0" y="17145"/>
                                        <a:pt x="1397" y="11811"/>
                                        <a:pt x="4191" y="7366"/>
                                      </a:cubicBezTo>
                                      <a:cubicBezTo>
                                        <a:pt x="7366" y="2413"/>
                                        <a:pt x="11684" y="0"/>
                                        <a:pt x="1701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" y="331560"/>
                                  <a:ext cx="114840" cy="129600"/>
                                </a:xfrm>
                                <a:custGeom>
                                  <a:avLst/>
                                  <a:gdLst>
                                    <a:gd name="textAreaLeft" fmla="*/ 0 w 65160"/>
                                    <a:gd name="textAreaRight" fmla="*/ 65520 w 65160"/>
                                    <a:gd name="textAreaTop" fmla="*/ 0 h 73440"/>
                                    <a:gd name="textAreaBottom" fmla="*/ 73800 h 73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5062" h="129413">
                                      <a:moveTo>
                                        <a:pt x="99441" y="0"/>
                                      </a:moveTo>
                                      <a:cubicBezTo>
                                        <a:pt x="104013" y="0"/>
                                        <a:pt x="107696" y="1270"/>
                                        <a:pt x="110617" y="4064"/>
                                      </a:cubicBezTo>
                                      <a:cubicBezTo>
                                        <a:pt x="113538" y="6858"/>
                                        <a:pt x="115062" y="10287"/>
                                        <a:pt x="115062" y="14478"/>
                                      </a:cubicBezTo>
                                      <a:cubicBezTo>
                                        <a:pt x="115062" y="18161"/>
                                        <a:pt x="114808" y="23622"/>
                                        <a:pt x="114554" y="30607"/>
                                      </a:cubicBezTo>
                                      <a:cubicBezTo>
                                        <a:pt x="114300" y="37719"/>
                                        <a:pt x="114173" y="43053"/>
                                        <a:pt x="114173" y="46863"/>
                                      </a:cubicBezTo>
                                      <a:cubicBezTo>
                                        <a:pt x="114173" y="54356"/>
                                        <a:pt x="114300" y="65405"/>
                                        <a:pt x="114554" y="80010"/>
                                      </a:cubicBezTo>
                                      <a:cubicBezTo>
                                        <a:pt x="114808" y="94488"/>
                                        <a:pt x="115062" y="105537"/>
                                        <a:pt x="115062" y="113157"/>
                                      </a:cubicBezTo>
                                      <a:cubicBezTo>
                                        <a:pt x="115062" y="117348"/>
                                        <a:pt x="113538" y="120777"/>
                                        <a:pt x="110617" y="123444"/>
                                      </a:cubicBezTo>
                                      <a:cubicBezTo>
                                        <a:pt x="107696" y="126238"/>
                                        <a:pt x="104013" y="127635"/>
                                        <a:pt x="99441" y="127635"/>
                                      </a:cubicBezTo>
                                      <a:cubicBezTo>
                                        <a:pt x="94996" y="127635"/>
                                        <a:pt x="91313" y="126238"/>
                                        <a:pt x="88392" y="123444"/>
                                      </a:cubicBezTo>
                                      <a:cubicBezTo>
                                        <a:pt x="85344" y="120777"/>
                                        <a:pt x="83820" y="117348"/>
                                        <a:pt x="83820" y="113157"/>
                                      </a:cubicBezTo>
                                      <a:cubicBezTo>
                                        <a:pt x="83820" y="106680"/>
                                        <a:pt x="83693" y="94996"/>
                                        <a:pt x="83439" y="78359"/>
                                      </a:cubicBezTo>
                                      <a:cubicBezTo>
                                        <a:pt x="82042" y="78359"/>
                                        <a:pt x="80772" y="78359"/>
                                        <a:pt x="79756" y="78359"/>
                                      </a:cubicBezTo>
                                      <a:cubicBezTo>
                                        <a:pt x="63754" y="78359"/>
                                        <a:pt x="48260" y="79883"/>
                                        <a:pt x="33147" y="83058"/>
                                      </a:cubicBezTo>
                                      <a:cubicBezTo>
                                        <a:pt x="33147" y="85979"/>
                                        <a:pt x="32766" y="91186"/>
                                        <a:pt x="32004" y="98806"/>
                                      </a:cubicBezTo>
                                      <a:cubicBezTo>
                                        <a:pt x="31369" y="105283"/>
                                        <a:pt x="31115" y="110617"/>
                                        <a:pt x="31115" y="114808"/>
                                      </a:cubicBezTo>
                                      <a:cubicBezTo>
                                        <a:pt x="31115" y="118999"/>
                                        <a:pt x="29591" y="122555"/>
                                        <a:pt x="26670" y="125349"/>
                                      </a:cubicBezTo>
                                      <a:cubicBezTo>
                                        <a:pt x="23749" y="128016"/>
                                        <a:pt x="20066" y="129413"/>
                                        <a:pt x="15621" y="129413"/>
                                      </a:cubicBezTo>
                                      <a:cubicBezTo>
                                        <a:pt x="11049" y="129413"/>
                                        <a:pt x="7366" y="128016"/>
                                        <a:pt x="4445" y="125349"/>
                                      </a:cubicBezTo>
                                      <a:cubicBezTo>
                                        <a:pt x="1524" y="122555"/>
                                        <a:pt x="0" y="118999"/>
                                        <a:pt x="0" y="114808"/>
                                      </a:cubicBezTo>
                                      <a:cubicBezTo>
                                        <a:pt x="0" y="112268"/>
                                        <a:pt x="381" y="108839"/>
                                        <a:pt x="1143" y="104521"/>
                                      </a:cubicBezTo>
                                      <a:cubicBezTo>
                                        <a:pt x="1778" y="100076"/>
                                        <a:pt x="2159" y="96647"/>
                                        <a:pt x="2159" y="94107"/>
                                      </a:cubicBezTo>
                                      <a:cubicBezTo>
                                        <a:pt x="2159" y="90043"/>
                                        <a:pt x="2032" y="83693"/>
                                        <a:pt x="1778" y="75311"/>
                                      </a:cubicBezTo>
                                      <a:cubicBezTo>
                                        <a:pt x="1651" y="66929"/>
                                        <a:pt x="1524" y="60706"/>
                                        <a:pt x="1524" y="56515"/>
                                      </a:cubicBezTo>
                                      <a:cubicBezTo>
                                        <a:pt x="1524" y="52197"/>
                                        <a:pt x="1524" y="45720"/>
                                        <a:pt x="1524" y="37084"/>
                                      </a:cubicBezTo>
                                      <a:cubicBezTo>
                                        <a:pt x="1524" y="28575"/>
                                        <a:pt x="1651" y="22098"/>
                                        <a:pt x="1651" y="17653"/>
                                      </a:cubicBezTo>
                                      <a:cubicBezTo>
                                        <a:pt x="1651" y="13462"/>
                                        <a:pt x="3048" y="10033"/>
                                        <a:pt x="5969" y="7366"/>
                                      </a:cubicBezTo>
                                      <a:cubicBezTo>
                                        <a:pt x="9017" y="4572"/>
                                        <a:pt x="12700" y="3175"/>
                                        <a:pt x="17145" y="3175"/>
                                      </a:cubicBezTo>
                                      <a:cubicBezTo>
                                        <a:pt x="21590" y="3175"/>
                                        <a:pt x="25273" y="4572"/>
                                        <a:pt x="28321" y="7366"/>
                                      </a:cubicBezTo>
                                      <a:cubicBezTo>
                                        <a:pt x="31242" y="10033"/>
                                        <a:pt x="32766" y="13462"/>
                                        <a:pt x="32766" y="17653"/>
                                      </a:cubicBezTo>
                                      <a:cubicBezTo>
                                        <a:pt x="32766" y="22479"/>
                                        <a:pt x="32766" y="28448"/>
                                        <a:pt x="33020" y="35560"/>
                                      </a:cubicBezTo>
                                      <a:cubicBezTo>
                                        <a:pt x="33147" y="45466"/>
                                        <a:pt x="33274" y="51308"/>
                                        <a:pt x="33274" y="53213"/>
                                      </a:cubicBezTo>
                                      <a:cubicBezTo>
                                        <a:pt x="49022" y="50165"/>
                                        <a:pt x="65532" y="48895"/>
                                        <a:pt x="82931" y="49276"/>
                                      </a:cubicBezTo>
                                      <a:lnTo>
                                        <a:pt x="82931" y="46863"/>
                                      </a:lnTo>
                                      <a:cubicBezTo>
                                        <a:pt x="82931" y="43053"/>
                                        <a:pt x="83185" y="37592"/>
                                        <a:pt x="83439" y="30480"/>
                                      </a:cubicBezTo>
                                      <a:cubicBezTo>
                                        <a:pt x="83693" y="23495"/>
                                        <a:pt x="83820" y="18034"/>
                                        <a:pt x="83820" y="14478"/>
                                      </a:cubicBezTo>
                                      <a:cubicBezTo>
                                        <a:pt x="83820" y="10287"/>
                                        <a:pt x="85344" y="6858"/>
                                        <a:pt x="88392" y="4064"/>
                                      </a:cubicBezTo>
                                      <a:cubicBezTo>
                                        <a:pt x="91313" y="1270"/>
                                        <a:pt x="94996" y="0"/>
                                        <a:pt x="99441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360" y="295200"/>
                                  <a:ext cx="41760" cy="29880"/>
                                </a:xfrm>
                                <a:custGeom>
                                  <a:avLst/>
                                  <a:gdLst>
                                    <a:gd name="textAreaLeft" fmla="*/ 0 w 23760"/>
                                    <a:gd name="textAreaRight" fmla="*/ 24120 w 23760"/>
                                    <a:gd name="textAreaTop" fmla="*/ 0 h 16920"/>
                                    <a:gd name="textAreaBottom" fmla="*/ 17280 h 16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1910" h="29845">
                                      <a:moveTo>
                                        <a:pt x="23241" y="0"/>
                                      </a:moveTo>
                                      <a:cubicBezTo>
                                        <a:pt x="27178" y="0"/>
                                        <a:pt x="31242" y="1270"/>
                                        <a:pt x="-30357" y="4064"/>
                                      </a:cubicBezTo>
                                      <a:cubicBezTo>
                                        <a:pt x="-25785" y="7112"/>
                                        <a:pt x="-23626" y="10668"/>
                                        <a:pt x="-23626" y="14986"/>
                                      </a:cubicBezTo>
                                      <a:cubicBezTo>
                                        <a:pt x="-23626" y="19939"/>
                                        <a:pt x="-26039" y="23749"/>
                                        <a:pt x="-31119" y="26543"/>
                                      </a:cubicBezTo>
                                      <a:cubicBezTo>
                                        <a:pt x="30226" y="28829"/>
                                        <a:pt x="25146" y="29845"/>
                                        <a:pt x="19304" y="29845"/>
                                      </a:cubicBezTo>
                                      <a:cubicBezTo>
                                        <a:pt x="14986" y="29845"/>
                                        <a:pt x="10795" y="28702"/>
                                        <a:pt x="6985" y="26289"/>
                                      </a:cubicBezTo>
                                      <a:cubicBezTo>
                                        <a:pt x="2286" y="23495"/>
                                        <a:pt x="0" y="19939"/>
                                        <a:pt x="0" y="15621"/>
                                      </a:cubicBezTo>
                                      <a:cubicBezTo>
                                        <a:pt x="0" y="5207"/>
                                        <a:pt x="7747" y="0"/>
                                        <a:pt x="23241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294480"/>
                                  <a:ext cx="40680" cy="29880"/>
                                </a:xfrm>
                                <a:custGeom>
                                  <a:avLst/>
                                  <a:gdLst>
                                    <a:gd name="textAreaLeft" fmla="*/ 0 w 23040"/>
                                    <a:gd name="textAreaRight" fmla="*/ 23400 w 23040"/>
                                    <a:gd name="textAreaTop" fmla="*/ 0 h 16920"/>
                                    <a:gd name="textAreaBottom" fmla="*/ 17280 h 16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1021" h="30226">
                                      <a:moveTo>
                                        <a:pt x="19558" y="0"/>
                                      </a:moveTo>
                                      <a:cubicBezTo>
                                        <a:pt x="-31627" y="0"/>
                                        <a:pt x="-24515" y="5334"/>
                                        <a:pt x="-24642" y="16129"/>
                                      </a:cubicBezTo>
                                      <a:cubicBezTo>
                                        <a:pt x="-24642" y="19812"/>
                                        <a:pt x="-27182" y="23241"/>
                                        <a:pt x="-32389" y="26289"/>
                                      </a:cubicBezTo>
                                      <a:cubicBezTo>
                                        <a:pt x="28575" y="28956"/>
                                        <a:pt x="24511" y="30226"/>
                                        <a:pt x="20701" y="30226"/>
                                      </a:cubicBezTo>
                                      <a:cubicBezTo>
                                        <a:pt x="6858" y="30226"/>
                                        <a:pt x="0" y="25019"/>
                                        <a:pt x="0" y="14478"/>
                                      </a:cubicBezTo>
                                      <a:cubicBezTo>
                                        <a:pt x="0" y="10922"/>
                                        <a:pt x="2286" y="7493"/>
                                        <a:pt x="6858" y="4445"/>
                                      </a:cubicBezTo>
                                      <a:cubicBezTo>
                                        <a:pt x="11176" y="1524"/>
                                        <a:pt x="15367" y="0"/>
                                        <a:pt x="1955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9" name="Picture 681" descr=""/>
                                <pic:cNvPicPr/>
                              </pic:nvPicPr>
                              <pic:blipFill>
                                <a:blip r:embed="rId62"/>
                                <a:stretch/>
                              </pic:blipFill>
                              <pic:spPr>
                                <a:xfrm>
                                  <a:off x="0" y="286560"/>
                                  <a:ext cx="1803240" cy="238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628" style="position:absolute;margin-left:0pt;margin-top:0pt;width:142pt;height:41.35pt" coordorigin="0,0" coordsize="2840,827">
                      <v:shape id="shape_0" ID="Shape 589" coordsize="63627,105610" path="m63627,0l63627,51501l46990,76146l63627,76146l63627,105610l35814,105610c11938,105610,0,100784,0,91005c0,86941,2032,82370,6223,77290c9652,73479,13081,69542,16637,65605c22606,57033,30163,46397,39291,33681l63627,0xe" fillcolor="#ff33cc" stroked="f" o:allowincell="t" style="position:absolute;left:278;top:47;width:99;height:165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590" coordsize="113538,171831" path="m59182,0c72136,0,83693,3429,93980,10160c105918,17907,111760,28067,111760,40640c111760,53213,108839,64008,103124,72898c98552,79883,91313,86741,81534,93472c72263,99314,62992,105156,53594,110998c39497,120269,31877,130810,30861,142621c34925,142113,41021,141478,48895,140843c64770,139954,76200,139573,82931,139573c89408,139573,95758,140970,101981,143764c109728,147193,113538,151511,113538,156845c113538,160782,112141,164084,109474,167005c106553,170180,102997,171704,98679,171704c96774,171704,93853,171450,89916,170815c86106,170180,83312,169799,81534,169799l48768,169672c45847,169672,41656,170053,35941,170815c30099,171450,25781,171831,22987,171831c22098,171831,20955,171704,19431,171450c17780,171069,16637,170942,15748,170942c9144,170942,4572,168275,2159,162814c635,159385,0,154051,0,146939c0,133096,3048,121412,9271,112014c13970,104775,21717,97536,32258,90424c42418,83693,52324,77216,62357,70612c74041,62103,80010,52324,80010,41529c80010,38608,77597,35814,72898,33020c68199,30226,63627,28829,59182,28829c51308,28829,42926,32385,34163,39370c25400,46482,19304,49911,16002,49911c12065,49911,8636,49022,5588,46990c1905,44704,0,41402,0,37084c0,32639,1905,28702,5588,25400c14605,17399,22479,11684,29210,8001c38862,2667,48895,0,59182,0xe" fillcolor="#ff33cc" stroked="f" o:allowincell="t" style="position:absolute;left:78;top:16;width:177;height:269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591" coordsize="72644,177038" path="m30480,0c34798,0,38608,1143,41783,3429c45593,6096,47498,9779,47498,14732l47625,98552c57404,98933,63881,99949,67183,101600c70739,103632,72644,107569,72644,113411c72644,119634,69850,123825,64135,126238c60071,127762,54610,128397,47625,128016c47879,138811,47752,150368,47498,162941c47371,167005,46101,170434,43434,173101c40894,175768,37338,177038,32893,177038c21590,177038,16129,169672,16637,154813l16637,128016l0,128016l0,98552l16637,98552l16637,48514c13081,54165,8509,61182,2953,69532l0,73906l0,22405l7747,11684c13589,3937,21082,0,30480,0xe" fillcolor="#ff33cc" stroked="f" o:allowincell="t" style="position:absolute;left:378;top:12;width:113;height:278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592" coordsize="33274,50038" path="c26162,11303,14986,28067,0,-15498l-32262,-15498l-32262,0xe" stroked="t" o:allowincell="t" style="position:absolute;left:352;top:89;width:51;height:77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593" coordsize="113538,171831" path="m59182,0c72136,0,83693,3429,93980,10160c105918,17907,111760,28067,111760,40640c111760,53213,108839,64008,103124,72898c98552,79883,91313,86741,81534,93472c72263,99314,62992,105156,53594,110998c39497,120269,31877,130810,30861,142621c34925,142113,41021,141478,48895,140843c64770,139954,76200,139573,82931,139573c89408,139573,95758,140970,101981,143764c109728,147193,113538,151511,113538,156845c113538,160782,112141,164084,109474,167005c106553,170180,102997,171704,98679,171704c96774,171704,93853,171450,89916,170815c86106,170180,83312,169799,81534,169799l48768,169672c45847,169672,41656,170053,35941,170815c30099,171450,25781,171831,22987,171831c22098,171831,20955,171704,19431,171450c17780,171069,16637,170942,15748,170942c9144,170942,4572,168275,2159,162814c635,159385,0,154051,0,146939c0,133096,3048,121412,9271,112014c13970,104775,21717,97536,32258,90424c42418,83693,52324,77216,62357,70612c74041,62103,80010,52324,80010,41529c80010,38608,77597,35814,72898,33020c68199,30226,63627,28829,59182,28829c51308,28829,42926,32385,34163,39370c25400,46482,19304,49911,16002,49911c12065,49911,8636,49022,5588,46990c1905,44704,0,41402,0,37084c0,32639,1905,28702,5588,25400c14605,17399,22479,11684,29210,8001c38862,2667,48895,0,59182,0xe" stroked="t" o:allowincell="t" style="position:absolute;left:78;top:16;width:177;height:269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594" coordsize="136271,177038" path="m94107,0c98425,0,102235,1143,105410,3429c109220,6096,111125,9779,111125,14732l111252,98552c121031,98933,127508,99949,130810,101600c134366,103632,136271,107569,136271,113411c136271,119634,133477,123825,127762,126238c123698,127762,118237,128397,111252,128016c111506,138811,111379,150368,111125,162941c110998,167005,109728,170434,107061,173101c104521,175768,100965,177038,96520,177038c85217,177038,79756,169672,80264,154813l80264,128016l35814,128016c11938,128016,0,123190,0,113411c0,109347,2032,104775,6223,99695c9652,95885,13081,91948,16637,88011c28575,70866,46863,45466,71374,11684c77216,3937,84709,0,94107,0xe" stroked="t" o:allowincell="t" style="position:absolute;left:278;top:12;width:213;height:278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Picture 596" stroked="f" o:allowincell="t" style="position:absolute;left:67;top:0;width:432;height:298;mso-wrap-style:none;v-text-anchor:middle;mso-position-horizontal-relative:char" type="_x0000_t75"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ID="Shape 597" coordsize="90043,27813" path="m71247,0c75819,0,79883,889,83439,2794c87884,5080,90043,8636,90043,13335c90043,21463,84455,25908,73152,26797c62865,27559,44577,27813,18288,27813c13716,27813,9652,26797,6096,24765c2032,22225,0,18796,0,14478c0,10160,2032,6731,6096,4191c9652,2032,13716,1016,18288,1016c24257,1016,33020,762,44831,508c56515,127,65405,0,71247,0xe" fillcolor="#ff33cc" stroked="f" o:allowincell="t" style="position:absolute;left:536;top:169;width:140;height:42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598" coordsize="90043,27813" path="m71247,0c75819,0,79883,889,83439,2794c87884,5080,90043,8636,90043,13335c90043,21463,84455,25908,73152,26797c62865,27559,44577,27813,18288,27813c13716,27813,9652,26797,6096,24765c2032,22225,0,18796,0,14478c0,10160,2032,6731,6096,4191c9652,2032,13716,1016,18288,1016c24257,1016,33020,762,44831,508c56515,127,65405,0,71247,0xe" stroked="t" o:allowincell="t" style="position:absolute;left:536;top:169;width:140;height:42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Picture 600" stroked="f" o:allowincell="t" style="position:absolute;left:525;top:156;width:161;height:65;mso-wrap-style:none;v-text-anchor:middle;mso-position-horizontal-relative:char" type="_x0000_t75"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ID="Shape 601" coordsize="60071,175727" path="m60071,0l60071,39295l55880,43139c49022,49743,44069,56347,41021,62697c45085,61173,48768,60030,52197,59268l60071,58336l60071,88725l58674,88351c53213,88351,48260,89240,43815,91018c41529,91907,37338,94320,31115,98003c30861,101051,30607,103845,30607,106512c30607,120609,33020,131150,37846,138135c42545,145120,49657,148676,59182,148676l60071,148509l60071,175478l58674,175727c37592,175727,22098,168234,12065,153375c3937,141437,0,125816,0,106512c0,70190,15367,38821,46228,12278c50038,8595,53975,4912,57785,1229l60071,0xe" fillcolor="#ff33cc" stroked="f" o:allowincell="t" style="position:absolute;left:955;top:22;width:93;height:276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02" coordsize="113538,171831" path="m59182,0c72136,0,83693,3429,93980,10160c105918,17907,111760,28067,111760,40640c111760,53213,108839,64008,103124,72898c98552,79883,91313,86741,81534,93472c72263,99314,62992,105156,53594,110998c39497,120269,31877,130810,30861,142621c34925,142113,41021,141478,48895,140843c64770,139954,76200,139573,82931,139573c89408,139573,95758,140970,101981,143764c109728,147193,113538,151511,113538,156845c113538,160782,112141,164084,109474,167005c106553,170180,102997,171704,98679,171704c96774,171704,93853,171450,89916,170815c86106,170180,83312,169799,81534,169799l48768,169672c45847,169672,41656,170053,35941,170815c30099,171450,25781,171831,22987,171831c22098,171831,20955,171704,19431,171450c17780,171069,16637,170942,15748,170942c9144,170942,4572,168275,2159,162814c635,159385,0,154051,0,146939c0,133096,3048,121412,9271,112014c13970,104775,21717,97536,32258,90424c42418,83693,52324,77216,62357,70612c74041,62103,80010,52324,80010,41529c80010,38608,77597,35814,72898,33020c68199,30226,63627,28829,59182,28829c51308,28829,42926,32385,34163,39370c25400,46482,19304,49911,16002,49911c12065,49911,8636,49022,5588,46990c1905,44704,0,41402,0,37084c0,32639,1905,28702,5588,25400c14605,17399,22479,11684,29210,8001c38862,2667,48895,0,59182,0xe" fillcolor="#ff33cc" stroked="f" o:allowincell="t" style="position:absolute;left:740;top:16;width:177;height:269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03" coordsize="36576,30480" path="m18415,0c23749,0,28067,1524,31496,4445c-30611,7493,-28960,11049,-28960,15367c-28960,19304,-30738,22860,31242,25908c27686,28956,23368,30480,18415,30480c13462,30480,9144,28956,5461,25781c1905,22733,0,19304,0,15367c0,11430,1905,7874,5461,4699c9144,1524,13462,0,18415,0xe" fillcolor="#ff33cc" stroked="f" o:allowincell="t" style="position:absolute;left:1209;top:257;width:56;height:47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04" coordsize="60198,117353" path="m1778,0c20320,0,34671,4953,44958,14605c55118,24257,60198,37846,60198,55118c60198,73152,54864,88011,44069,99441c38354,105473,31718,110014,24146,113046l0,117353l0,90383l12144,88090c15939,86455,19177,84010,21844,80772c26924,74549,29464,65913,29464,55118c29464,46863,26924,40640,21844,36449l0,30600l0,210l1778,0xe" fillcolor="#ff33cc" stroked="f" o:allowincell="t" style="position:absolute;left:1050;top:114;width:93;height:184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05" coordsize="66548,177258" path="m66548,0l66548,29022l52912,32780c48070,35780,43815,40289,40132,46321c33782,56735,30607,68800,30607,82516c30607,100677,32258,114774,35687,124553c41275,140428,51308,148302,65913,148302l66548,148137l66548,177124l65913,177258c41275,177258,23368,166590,12319,145254c4064,129506,0,109186,0,84294c0,62958,5461,44289,16129,28160c22606,18572,30290,11365,39164,6554l66548,0xe" fillcolor="#ff33cc" stroked="f" o:allowincell="t" style="position:absolute;left:1320;top:14;width:103;height:278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06" coordsize="27051,45305" path="m11176,0c15367,0,18923,1397,22098,4191c25146,6985,26797,10287,26924,14224c27051,18034,22860,24003,14224,32258l0,-20231l0,6010l11176,0xe" fillcolor="#ff33cc" stroked="f" o:allowincell="t" style="position:absolute;left:1050;top:13;width:41;height:70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07" coordsize="36576,30480" path="m18415,0c23749,0,28067,1524,31496,4445c-30611,7493,-28960,11049,-28960,15367c-28960,19304,-30738,22860,31242,25908c27686,28956,23368,30480,18415,30480c13462,30480,9144,28956,5461,25781c1905,22733,0,19304,0,15367c0,11430,1905,7874,5461,4699c9144,1524,13462,0,18415,0xe" fillcolor="#ff33cc" stroked="f" o:allowincell="t" style="position:absolute;left:1806;top:257;width:56;height:47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08" coordsize="113538,175514" path="m51816,0c68707,0,82296,3683,92583,10922c103886,19050,109474,30480,109474,45339c109474,53594,107950,60452,104775,66294c101600,72009,96774,76581,90551,80010c105791,88519,113538,102235,113538,121031c113538,136271,107823,149098,96647,159639c85344,170180,71755,175514,55626,175514c43688,175514,32893,173101,23241,168275c12192,162560,4699,154559,889,144145c254,142621,0,140843,0,139065c0,135001,1651,131445,4953,128778c8128,126238,11684,124968,15748,124968c20447,124968,24130,126746,26924,130556c31750,136906,34544,140462,35179,140970c39878,144780,46609,146558,55626,146558c62738,146558,68961,144526,74295,140208c79629,136017,82296,130937,82296,124968c82296,106426,69723,95885,44831,93472c33909,92456,28448,87884,28448,79756c28448,73533,32639,69088,41148,66167c49149,64389,57150,62611,65151,60706c70231,59182,74041,57150,76581,54610c79121,52070,80391,49022,80391,45593c80772,34544,72136,28956,54483,28956c48641,28956,42291,31115,35306,35560c28448,40005,23749,42164,21209,42164c16891,42164,13335,40640,10287,37592c7366,34544,5842,31115,5842,27305c5842,20955,12192,14605,24638,8382c35814,2794,44831,0,51816,0xe" fillcolor="#ff33cc" stroked="f" o:allowincell="t" style="position:absolute;left:1556;top:18;width:177;height:275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09" coordsize="113538,171831" path="m59182,0c72136,0,83693,3429,93980,10160c105918,17907,111760,28067,111760,40640c111760,53213,108839,64008,103124,72898c98552,79883,91313,86741,81534,93472c72263,99314,62992,105156,53594,110998c39497,120269,31877,130810,30861,142621c34925,142113,41021,141478,48895,140843c64770,139954,76200,139573,82931,139573c89408,139573,95758,140970,101981,143764c109728,147193,113538,151511,113538,156845c113538,160782,112141,164084,109474,167005c106553,170180,102997,171704,98679,171704c96774,171704,93853,171450,89916,170815c86106,170180,83312,169799,81534,169799l48768,169672c45847,169672,41656,170053,35941,170815c30099,171450,25781,171831,22987,171831c22098,171831,20955,171704,19431,171450c17780,171069,16637,170942,15748,170942c9144,170942,4572,168275,2159,162814c635,159385,0,154051,0,146939c0,133096,3048,121412,9271,112014c13970,104775,21717,97536,32258,90424c42418,83693,52324,77216,62357,70612c74041,62103,80010,52324,80010,41529c80010,38608,77597,35814,72898,33020c68199,30226,63627,28829,59182,28829c51308,28829,42926,32385,34163,39370c25400,46482,19304,49911,16002,49911c12065,49911,8636,49022,5588,46990c1905,44704,0,41402,0,37084c0,32639,1905,28702,5588,25400c14605,17399,22479,11684,29210,8001c38862,2667,48895,0,59182,0xe" fillcolor="#ff33cc" stroked="f" o:allowincell="t" style="position:absolute;left:1936;top:16;width:177;height:269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10" coordsize="66548,177258" path="m66548,0l66548,29022l52911,32780c48070,35780,43815,40289,40132,46321c33782,56735,30607,68800,30607,82516c30607,100677,32258,114774,35687,124553c41275,140428,51308,148302,65913,148302l66548,148137l66548,177124l65913,177258c41275,177258,23368,166590,12319,145254c4064,129506,0,109186,0,84294c0,62958,5461,44289,16129,28160c22606,18572,30289,11365,39164,6554l66548,0xe" fillcolor="#ff33cc" stroked="f" o:allowincell="t" style="position:absolute;left:2136;top:14;width:103;height:278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11" coordsize="67183,177793" path="m2794,0c24003,0,40640,8509,52324,25781c62230,40259,67183,57785,67183,78359c67183,111506,61468,136398,50165,153035c44513,161290,37465,167513,29004,171672l0,177793l0,148805l15367,144796c19939,142018,23749,137859,26797,132334c32893,121158,35941,104521,35941,82296c35941,64389,33147,51181,27559,42291c22098,33401,13716,28956,2667,28956l0,29691l0,669l2794,0xe" fillcolor="#ff33cc" stroked="f" o:allowincell="t" style="position:absolute;left:1425;top:13;width:104;height:279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12" coordsize="59924,176202" path="m59924,0l59924,27479l42434,33026c38386,36883,36386,42662,36449,50345c36576,57965,43561,63553,57658,67109l59924,66289l59924,95330l59055,94922c48387,99621,41275,103812,37846,107368c32893,112321,30480,119433,30861,128704c30988,135816,34544,141277,41275,144960c46609,147754,52705,149151,59690,149151l59924,149122l59924,176172l59690,176202c43180,176202,29718,172646,19050,165661c6858,157533,508,145595,381,129847c0,107876,7239,92128,21971,82603c11176,74094,5842,63299,5842,50345c5842,35740,11430,23548,22606,13896c27876,9261,33718,5768,40132,3419l59924,0xe" fillcolor="#ff33cc" stroked="f" o:allowincell="t" style="position:absolute;left:2588;top:18;width:93;height:276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13" coordsize="67183,177793" path="m2794,0c24003,0,40640,8509,52324,25781c62230,40259,67183,57785,67183,78359c67183,111506,61468,136398,50165,153035c44514,161290,37465,167513,29004,171672l0,177793l0,148805l15367,144796c19939,142018,23749,137859,26797,132334c32893,121158,35941,104521,35941,82296c35941,64389,33147,51181,27559,42291c22098,33401,13716,28956,2667,28956l0,29691l0,669l2794,0xe" fillcolor="#ff33cc" stroked="f" o:allowincell="t" style="position:absolute;left:2241;top:13;width:104;height:279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14" coordsize="80645,174117" path="m50292,0c56896,0,60325,4064,60325,12065c60325,20955,59944,33401,59182,49530c58420,65532,58039,88519,58039,118364l58039,145415l65405,145415c69723,145415,73406,146685,76327,149479c79248,152273,80645,155702,80645,159766c80645,163830,79248,167259,76327,170053c73406,172847,69723,174117,65405,174117l21082,173990c6985,173990,0,169672,0,160782c0,150749,7874,145796,23495,145796c25019,145796,26670,145796,28448,145923l28448,46863c21971,51435,17780,53594,15875,53594c11684,53594,8001,52070,4953,49149c1905,46228,381,42672,381,38735c381,34671,2794,30480,7874,26162l20447,17018l34036,6096c39624,2032,45085,0,50292,0xe" fillcolor="#ff33cc" stroked="f" o:allowincell="t" style="position:absolute;left:2395;top:12;width:126;height:273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15" coordsize="61361,176500" path="m1163,127c18943,0,32277,4699,41041,14351c48661,22733,52471,34036,52471,48514c52471,56642,51074,63119,48152,68072c45486,72390,41168,76454,35072,80010c44089,85090,50693,90932,54630,97663c59202,105029,61361,114808,61361,127000c61361,142875,55138,155321,42819,164338c37167,168402,30754,171450,23578,173482l0,176500l0,149450l14593,147654c18625,146431,21737,144590,23896,142113c27324,138303,29102,132080,29102,123571c29102,115951,26055,109728,19959,105029l0,95658l0,66616l13863,61595c19197,58293,21737,53975,21737,48514c21737,40132,19959,34417,16402,31369c13482,28829,8274,27559,782,27559l0,27807l0,328l1163,127xe" fillcolor="#ff33cc" stroked="f" o:allowincell="t" style="position:absolute;left:2682;top:18;width:95;height:277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16" coordsize="36576,30480" path="m18415,0c23749,0,28067,1524,31496,4445c-30611,7493,-28960,11049,-28960,15367c-28960,19304,-30738,22860,31242,25908c27686,28956,23368,30480,18415,30480c13462,30480,9144,28956,5461,25781c1905,22733,0,19304,0,15367c0,11430,1905,7874,5461,4699c9144,1524,13462,0,18415,0xe" stroked="t" o:allowincell="t" style="position:absolute;left:1806;top:257;width:56;height:47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17" coordsize="36576,30480" path="m18415,0c23749,0,28067,1524,31496,4445c-30611,7493,-28960,11049,-28960,15367c-28960,19304,-30738,22860,31242,25908c27686,28956,23368,30480,18415,30480c13462,30480,9144,28956,5461,25781c1905,22733,0,19304,0,15367c0,11430,1905,7874,5461,4699c9144,1524,13462,0,18415,0xe" stroked="t" o:allowincell="t" style="position:absolute;left:1209;top:257;width:56;height:47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18" coordsize="58547,54229" path="m28575,0c17907,4699,10795,8890,7366,12446c2413,17399,0,24511,381,-31754c508,-24642,4064,-19181,10795,-15498c16129,-12704,22225,-11307,29210,-11307c-24642,-11307,-16514,-13720,-12196,-18673c-8767,-22483,-6989,-28706,-6989,28321c-6989,20701,-10037,14478,-16133,9779c-20578,6096,-27563,2921,28575,0xe" stroked="t" o:allowincell="t" style="position:absolute;left:2636;top:168;width:91;height:84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19" coordsize="58928,60325" path="m28067,0c22606,0,17653,889,13208,2667c10922,3556,6731,5969,508,9652c254,12700,0,15494,0,18161c0,32258,2413,-22737,7239,-15752c11938,-8767,19050,-5211,28575,-5211c-27182,-5211,-19562,-8513,-14228,-14990c-9148,-21213,-6608,-29849,-6608,24892c-6608,16637,-9148,10414,-14228,6223c-19435,2032,-27182,0,28067,0xe" stroked="t" o:allowincell="t" style="position:absolute;left:1003;top:162;width:91;height:94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20" coordsize="45339,39878" path="m24384,0c8128,0,0,7747,127,23114c254,30734,7239,-29214,21336,-25658c29083,-27817,-30992,-29722,-28071,-31500c-22737,30734,-20197,26416,-20197,20955c-20197,12573,-21975,6858,-25531,3810c-28452,1270,31877,0,24384,0xe" stroked="t" o:allowincell="t" style="position:absolute;left:2645;top:61;width:70;height:61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21" coordsize="71882,120015" path="m38608,0c26543,0,16891,5969,9525,18034c3175,28448,0,40513,0,54229c0,72390,1651,86487,5080,96266c10668,112141,20701,120015,35306,120015c47498,120015,56642,114427,62738,103378c68834,92202,71882,75565,71882,53340c71882,35433,69088,22225,63500,13335c58039,4445,49657,0,38608,0xe" stroked="t" o:allowincell="t" style="position:absolute;left:2184;top:59;width:112;height:188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22" coordsize="71882,120015" path="m38608,0c26543,0,16891,5969,9525,18034c3175,28448,0,40513,0,54229c0,72390,1651,86487,5080,96266c10668,112141,20701,120015,35306,120015c47498,120015,56642,114427,62738,103378c68834,92202,71882,75565,71882,53340c71882,35433,69088,22225,63500,13335c58039,4445,49657,0,38608,0xe" stroked="t" o:allowincell="t" style="position:absolute;left:1368;top:59;width:112;height:188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23" coordsize="121285,176530" path="m61087,127c78867,0,92202,4699,100965,14351c108585,22733,112395,34036,112395,48514c112395,56642,110998,63119,108077,68072c105410,72390,101092,76454,94996,80010c104013,85090,110617,90932,114554,97663c119126,105029,121285,114808,121285,127000c121285,142875,115062,155321,102743,164338c91440,172466,77089,176530,59690,176530c43180,176530,29718,172974,19050,165989c6858,157861,508,145923,381,130175c0,108204,7239,92456,21971,82931c11176,74422,5842,63627,5842,50673c5842,36068,11430,23876,22606,14224c33147,4953,45974,254,61087,127xe" stroked="t" o:allowincell="t" style="position:absolute;left:2588;top:18;width:190;height:277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24" coordsize="113538,175514" path="m51816,0c68707,0,82296,3683,92583,10922c103886,19050,109474,30480,109474,45339c109474,53594,107950,60452,104775,66294c101600,72009,96774,76581,90551,80010c105791,88519,113538,102235,113538,121031c113538,136271,107823,149098,96647,159639c85344,170180,71755,175514,55626,175514c43688,175514,32893,173101,23241,168275c12192,162560,4699,154559,889,144145c254,142621,0,140843,0,139065c0,135001,1651,131445,4953,128778c8128,126238,11684,124968,15748,124968c20447,124968,24130,126746,26924,130556c31750,136906,34544,140462,35179,140970c39878,144780,46609,146558,55626,146558c62738,146558,68961,144526,74295,140208c79629,136017,82296,130937,82296,124968c82296,106426,69723,95885,44831,93472c33909,92456,28448,87884,28448,79756c28448,73533,32639,69088,41148,66167c49149,64389,57150,62611,65151,60706c70231,59182,74041,57150,76581,54610c79121,52070,80391,49022,80391,45593c80772,34544,72136,28956,54483,28956c48641,28956,42291,31115,35306,35560c28448,40005,23749,42164,21209,42164c16891,42164,13335,40640,10287,37592c7366,34544,5842,31115,5842,27305c5842,20955,12192,14605,24638,8382c35814,2794,44831,0,51816,0xe" stroked="t" o:allowincell="t" style="position:absolute;left:1556;top:18;width:177;height:275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25" coordsize="113538,171831" path="m59182,0c72136,0,83693,3429,93980,10160c105918,17907,111760,28067,111760,40640c111760,53213,108839,64008,103124,72898c98552,79883,91313,86741,81534,93472c72263,99314,62992,105156,53594,110998c39497,120269,31877,130810,30861,142621c34925,142113,41021,141478,48895,140843c64770,139954,76200,139573,82931,139573c89408,139573,95758,140970,101981,143764c109728,147193,113538,151511,113538,156845c113538,160782,112141,164084,109474,167005c106553,170180,102997,171704,98679,171704c96774,171704,93853,171450,89916,170815c86106,170180,83312,169799,81534,169799l48768,169672c45847,169672,41656,170053,35941,170815c30099,171450,25781,171831,22987,171831c22098,171831,20955,171704,19431,171450c17780,171069,16637,170942,15748,170942c9144,170942,4572,168275,2159,162814c635,159385,0,154051,0,146939c0,133096,3048,121412,9271,112014c13970,104775,21717,97536,32258,90424c42418,83693,52324,77216,62357,70612c74041,62103,80010,52324,80010,41529c80010,38608,77597,35814,72898,33020c68199,30226,63627,28829,59182,28829c51308,28829,42926,32385,34163,39370c25400,46482,19304,49911,16002,49911c12065,49911,8636,49022,5588,46990c1905,44704,0,41402,0,37084c0,32639,1905,28702,5588,25400c14605,17399,22479,11684,29210,8001c38862,2667,48895,0,59182,0xe" stroked="t" o:allowincell="t" style="position:absolute;left:1936;top:16;width:177;height:269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26" coordsize="113538,171831" path="m59182,0c72136,0,83693,3429,93980,10160c105918,17907,111760,28067,111760,40640c111760,53213,108839,64008,103124,72898c98552,79883,91313,86741,81534,93472c72263,99314,62992,105156,53594,110998c39497,120269,31877,130810,30861,142621c34925,142113,41021,141478,48895,140843c64770,139954,76200,139573,82931,139573c89408,139573,95758,140970,101981,143764c109728,147193,113538,151511,113538,156845c113538,160782,112141,164084,109474,167005c106553,170180,102997,171704,98679,171704c96774,171704,93853,171450,89916,170815c86106,170180,83312,169799,81534,169799l48768,169672c45847,169672,41656,170053,35941,170815c30099,171450,25781,171831,22987,171831c22098,171831,20955,171704,19431,171450c17780,171069,16637,170942,15748,170942c9144,170942,4572,168275,2159,162814c635,159385,0,154051,0,146939c0,133096,3048,121412,9271,112014c13970,104775,21717,97536,32258,90424c42418,83693,52324,77216,62357,70612c74041,62103,80010,52324,80010,41529c80010,38608,77597,35814,72898,33020c68199,30226,63627,28829,59182,28829c51308,28829,42926,32385,34163,39370c25400,46482,19304,49911,16002,49911c12065,49911,8636,49022,5588,46990c1905,44704,0,41402,0,37084c0,32639,1905,28702,5588,25400c14605,17399,22479,11684,29210,8001c38862,2667,48895,0,59182,0xe" stroked="t" o:allowincell="t" style="position:absolute;left:740;top:16;width:177;height:269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27" coordsize="133731,177927" path="m69342,0c90551,0,107188,8509,118872,25781c128778,40259,133731,57785,133731,78359c133731,111506,128016,136398,116713,153035c105410,169545,88519,177927,65913,177927c41275,177927,23368,167259,12319,145923c4064,130175,0,109855,0,84963c0,63627,5461,44958,16129,28829c29083,9652,46863,0,69342,0xe" stroked="t" o:allowincell="t" style="position:absolute;left:2136;top:13;width:209;height:279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28" coordsize="133731,177927" path="m69342,0c90551,0,107188,8509,118872,25781c128778,40259,133731,57785,133731,78359c133731,111506,128016,136398,116713,153035c105410,169545,88519,177927,65913,177927c41275,177927,23368,167259,12319,145923c4064,130175,0,109855,0,84963c0,63627,5461,44958,16129,28829c29083,9652,46863,0,69342,0xe" stroked="t" o:allowincell="t" style="position:absolute;left:1320;top:13;width:209;height:279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29" coordsize="120269,181737" path="m71247,0c75438,0,78994,1397,82169,4191c85217,6985,86868,10287,86995,14224c87122,18034,82931,24003,74295,32258c68072,37846,61976,43561,55880,49149c49022,55753,44069,62357,41021,68707c45085,67183,48768,66040,52197,65278c55753,64516,58928,64135,61849,64135c80391,64135,94742,69088,105029,78740c115189,88392,120269,101981,120269,119253c120269,137287,114935,152146,104140,163576c92710,175641,77597,181737,58674,181737c37592,181737,22098,174244,12065,159385c3937,147447,0,131826,0,112522c0,76200,15367,44831,46228,18288c50038,14605,53975,10922,57785,7239c63246,2413,67691,0,71247,0xe" stroked="t" o:allowincell="t" style="position:absolute;left:955;top:13;width:188;height:285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30" coordsize="80645,174117" path="m50292,0c56896,0,60325,4064,60325,12065c60325,20955,59944,33401,59182,49530c58420,65532,58039,88519,58039,118364l58039,145415l65405,145415c69723,145415,73406,146685,76327,149479c79248,152273,80645,155702,80645,159766c80645,163830,79248,167259,76327,170053c73406,172847,69723,174117,65405,174117l21082,173990c6985,173990,0,169672,0,160782c0,150749,7874,145796,23495,145796c25019,145796,26670,145796,28448,145923l28448,46863c21971,51435,17780,53594,15875,53594c11684,53594,8001,52070,4953,49149c1905,46228,381,42672,381,38735c381,34671,2794,30480,7874,26162l20447,17018l34036,6096c39624,2032,45085,0,50292,0xe" stroked="t" o:allowincell="t" style="position:absolute;left:2395;top:12;width:126;height:273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Picture 632" stroked="f" o:allowincell="t" style="position:absolute;left:729;top:0;width:2057;height:312;mso-wrap-style:none;v-text-anchor:middle;mso-position-horizontal-relative:char" type="_x0000_t75"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ID="Shape 633" coordsize="123571,180721" path="m107442,0c111633,0,115316,1524,118618,4318c121920,7112,123571,10541,123571,14732c123571,16891,122936,19177,121666,21844c113538,38735,100711,65278,83185,101346c73660,120777,66421,136906,61341,149733c59817,154305,57404,161163,53975,170307c51308,177292,46609,180721,39751,180721c35433,180721,31750,179451,28575,176657c25400,173863,23749,170434,23749,166243c23749,159385,31623,138811,47371,104775c39243,88646,26289,64770,8509,33401c6731,30607,4826,27686,3048,24892c1016,21463,0,18288,0,15494c0,11430,1524,7874,4826,4826c8001,1778,11684,254,15875,254c20701,254,24638,2159,27305,5715c37846,19812,50165,41021,64262,69215c72263,51562,77089,41021,78740,37338c84074,26289,89281,16510,94361,8128c97536,2794,101854,0,107442,0xe" fillcolor="#ff33cc" stroked="f" o:allowincell="t" style="position:absolute;left:11;top:534;width:193;height:284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34" coordsize="102616,121285" path="m15875,0c20193,0,23749,1270,26797,3683c29972,6350,31623,9652,31623,13716c31623,19177,31750,28067,32131,40259c40132,40386,45593,38735,48641,35433c49149,34798,51689,30226,56388,21336c62865,8636,71374,2286,81661,2286c85090,2286,88773,3302,92837,5334c97663,7747,100076,10795,100076,14224c100076,17653,98933,20574,96647,22987c94488,25400,91567,26543,88011,26543c86106,26543,83312,29972,79629,36830c77724,40894,75819,44831,73787,48895c72136,51562,70612,53848,68834,55753c76708,62103,84074,70485,91186,80772c98806,91821,102616,100330,102616,106426c102616,110617,100838,114046,97282,116586c94234,118872,90805,120015,86868,120015c79502,120015,74549,116586,71882,109982c69977,105156,65278,97409,57531,86614c49276,74930,43942,69088,41402,69088c40767,68961,37846,68961,32512,68961l32385,89281c32385,90297,32385,91948,32512,94234c32512,96520,32512,98298,32512,99568c32512,114046,27178,121285,16383,121285c12192,121285,8636,120142,5588,117856c2286,115316,635,111887,635,107696c635,104394,762,99314,1143,92329c1397,85344,1524,80264,1524,76962c1524,70231,1270,60325,762,47244c254,34036,0,24130,0,17653c0,5842,5334,0,15875,0xe" fillcolor="#ff33cc" stroked="f" o:allowincell="t" style="position:absolute;left:225;top:530;width:160;height:190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35" coordsize="55118,187452" path="m17018,0c21209,0,24765,1397,27559,4191c30353,6985,31877,10414,31877,14351l31750,15494c36703,12573,41656,10541,46736,9144l55118,8017l55118,38379l47498,40132c42672,42418,37846,45720,32893,50038c33782,65405,34290,80772,34290,96139c40894,98298,47498,99441,54102,99441l55118,98973l55118,128966l54102,129159c47752,129159,41021,128397,33909,127000l33782,172466c33782,176784,32385,180340,29464,183261c26543,186055,22860,187452,18415,187452c13970,187452,10287,186055,7366,183261c4445,180340,3048,176784,3048,172466c3048,169037,3048,155194,3302,130937c3429,112903,3429,98171,3302,86741c3048,70739,2540,56896,1651,45212c508,29210,0,21971,0,23241c0,17145,1397,11811,4191,7366c7366,2413,11684,0,17018,0xe" fillcolor="#ff33cc" stroked="f" o:allowincell="t" style="position:absolute;left:401;top:524;width:85;height:294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36" coordsize="53975,120185" path="m53975,0l53975,27604l42291,36111c34671,43985,30861,53129,30861,63543c30861,73576,32639,81069,36195,86022c39878,91102,45212,93642,52324,93642l53975,93354l53975,120137l53721,120185c35814,120185,22352,115359,13462,105707c4445,96182,0,81831,0,62654c0,44747,6604,29380,19812,16680c26479,10267,33750,5473,41672,2282l53975,0xe" fillcolor="#ff33cc" stroked="f" o:allowincell="t" style="position:absolute;left:589;top:537;width:84;height:188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37" coordsize="53086,121853" path="m6731,0c23876,0,36322,7239,44196,21717c50165,32639,53086,46863,53086,64262c53086,80518,48387,94107,39116,104775c34099,110553,28257,114871,21574,117745l0,121853l0,91861l16637,84201c20320,79248,22225,72644,22225,64262c22225,54229,21844,47244,20955,43434c18796,34290,13970,29718,6731,29718l0,31267l0,905l6731,0xe" fillcolor="#ff33cc" stroked="f" o:allowincell="t" style="position:absolute;left:488;top:535;width:82;height:191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38" coordsize="62484,122682" path="m13462,0c20447,0,28702,2032,37973,5969c49276,10795,54864,16256,54864,22606c54864,25273,53975,27559,52324,29591c51562,32512,50927,36195,50546,40767c50165,45212,49911,50419,49911,56388c49911,70485,50927,80518,52959,86741c53213,87376,54864,91186,58039,98298c60960,104521,62484,108204,62484,109093c62484,113030,60960,116205,57912,118745c54864,121412,51435,122682,47498,122682c44069,122682,38608,119380,31115,112776c24384,115951,18288,118491,13081,120142l0,122634l0,95851l11430,93853c15621,92329,19431,90043,23114,86995c20955,69342,19812,56134,19812,47371c19812,44958,19939,42164,20320,39116c20574,36068,21082,32639,21844,28829c20320,28067,18923,27559,17780,27178c16637,26797,15748,26670,14859,26670c9779,26670,5048,27654,635,29639l0,30101l0,2497l13462,0xe" fillcolor="#ff33cc" stroked="f" o:allowincell="t" style="position:absolute;left:674;top:533;width:97;height:192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39" coordsize="33020,120396" path="m17653,0c22098,0,25781,1397,28702,4191c31496,6985,33020,10541,33020,14859c33020,21463,32639,29845,31877,39751c31115,49784,30734,58039,30734,64643c30734,68961,30861,75692,31115,85090c31369,94488,31496,101346,31496,105537c31496,109855,30099,113411,27178,116205c24257,118999,20574,120396,16129,120396c11684,120396,8001,118999,5080,116205c2159,113411,762,109855,762,105537c762,101346,635,94488,381,85090c127,75692,0,68961,0,64643c0,58039,381,49784,1143,39751c1778,29845,2159,21463,2159,14859c2159,10541,3683,6985,6604,4191c9398,1397,13081,0,17653,0xe" fillcolor="#ff33cc" stroked="f" o:allowincell="t" style="position:absolute;left:803;top:532;width:51;height:188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40" coordsize="49403,119507" path="m16002,0c20828,0,24638,1397,27559,3937c30480,6604,31877,9779,31877,13716c31877,19812,32258,28448,33020,39497c34671,39497,36195,39497,37465,39497l49403,40388l49403,65895l41148,65405c38989,65405,36576,65532,33655,65659c33655,71628,33147,80772,32004,93218c35814,93218,39116,93218,41910,93218l49403,91941l49403,117872l41910,119507c39116,119507,35560,119380,30861,119253c25527,118999,21844,118872,19939,118872c18669,119126,17272,119253,15875,119253c5334,119253,0,113030,0,100711c0,99314,381,94996,1270,87884c2286,78740,2794,70231,2794,62230c2794,56769,2413,48895,1778,38735c1016,28702,635,20828,635,15240c635,5080,5715,0,16002,0xe" fillcolor="#ff33cc" stroked="f" o:allowincell="t" style="position:absolute;left:1281;top:531;width:76;height:187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41" coordsize="105410,125730" path="m57277,0c65024,0,74041,2159,84455,6223c97028,11430,103251,17272,103251,24003c103251,27686,101981,30861,99441,33782c96774,36830,93345,38354,89154,38354c85852,38354,82042,36576,77597,33147c73025,29718,66294,27940,57277,27940c51562,27940,45339,33528,38608,44831c32258,55626,29083,65024,29083,72898c29083,80772,31877,86868,37592,91313c42926,95631,49911,97663,58801,97663c63754,97663,69850,95758,77089,91948c84328,88265,88900,86360,90805,86360c94742,86360,98298,87757,101092,90678c104013,93599,105410,96901,105410,100584c105410,106426,99060,112268,86487,117983c75057,123190,65913,125730,58801,125730c42418,125730,28702,121031,17526,111760c5842,101981,0,89027,0,72898c0,58166,5334,42799,15748,27051c27686,9017,41529,0,57277,0xe" fillcolor="#ff33cc" stroked="f" o:allowincell="t" style="position:absolute;left:1087;top:530;width:165;height:197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42" coordsize="115062,129413" path="m99441,0c104013,0,107696,1270,110617,4064c113538,6858,115062,10287,115062,14478c115062,18161,114808,23622,114554,30607c114300,37719,114173,43053,114173,46863c114173,54356,114300,65405,114554,80010c114808,94488,115062,105537,115062,113157c115062,117348,113538,120777,110617,123444c107696,126238,104013,127635,99441,127635c94996,127635,91313,126238,88392,123444c85344,120777,83820,117348,83820,113157c83820,106680,83693,94996,83439,78359c82042,78359,80772,78359,79756,78359c63754,78359,48260,79883,33147,83058c33147,85979,32766,91186,32004,98806c31369,105283,31115,110617,31115,114808c31115,118999,29591,122555,26670,125349c23749,128016,20066,129413,15621,129413c11049,129413,7366,128016,4445,125349c1524,122555,0,118999,0,114808c0,112268,381,108839,1143,104521c1778,100076,2159,96647,2159,94107c2159,90043,2032,83693,1778,75311c1651,66929,1524,60706,1524,56515c1524,52197,1524,45720,1524,37084c1524,28575,1651,22098,1651,17653c1651,13462,3048,10033,5969,7366c9017,4572,12700,3175,17145,3175c21590,3175,25273,4572,28321,7366c31242,10033,32766,13462,32766,17653c32766,22479,32766,28448,33020,35560c33147,45466,33274,51308,33274,53213c49022,50165,65532,48895,82931,49276l82931,46863c82931,43053,83185,37592,83439,30480c83693,23495,83820,18034,83820,14478c83820,10287,85344,6858,88392,4064c91313,1270,94996,0,99441,0xe" fillcolor="#ff33cc" stroked="f" o:allowincell="t" style="position:absolute;left:885;top:522;width:180;height:203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43" coordsize="41910,29845" path="m23241,0c27178,0,31242,1270,-30357,4064c-25785,7112,-23626,10668,-23626,14986c-23626,19939,-26039,23749,-31119,26543c30226,28829,25146,29845,19304,29845c14986,29845,10795,28702,6985,26289c2286,23495,0,19939,0,15621c0,5207,7747,0,23241,0xe" fillcolor="#ff33cc" stroked="f" o:allowincell="t" style="position:absolute;left:837;top:465;width:65;height:46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44" coordsize="41021,30226" path="m19558,0c-31627,0,-24515,5334,-24642,16129c-24642,19812,-27182,23241,-32389,26289c28575,28956,24511,30226,20701,30226c6858,30226,0,25019,0,14478c0,10922,2286,7493,6858,4445c11176,1524,15367,0,19558,0xe" fillcolor="#ff33cc" stroked="f" o:allowincell="t" style="position:absolute;left:759;top:464;width:63;height:46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45" coordsize="47752,77485" path="m0,0l12526,935c19495,2157,25273,3999,29845,6475c41783,12825,47752,24001,47752,40003c47752,53846,42037,64006,30353,70864l0,77485l0,51554l11144,49655c15304,47528,17399,44321,17399,40003c17399,33907,15494,29843,11811,27938c10160,26986,7652,26255,4302,25763l0,25508l0,0xe" fillcolor="#ff33cc" stroked="f" o:allowincell="t" style="position:absolute;left:1359;top:595;width:74;height:121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46" coordsize="53975,120185" path="m53975,0l53975,27604l42291,36111c34671,43985,30861,53129,30861,63543c30861,73576,32639,81069,36195,86022c39878,91102,45212,93642,52324,93642l53975,93354l53975,120137l53721,120185c35814,120185,22352,115359,13462,105707c4445,96182,0,81831,0,62654c0,44747,6604,29380,19812,16680c26480,10267,33750,5473,41672,2282l53975,0xe" fillcolor="#ff33cc" stroked="f" o:allowincell="t" style="position:absolute;left:1631;top:537;width:84;height:188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47" coordsize="102616,121285" path="m16002,0c20193,0,23749,1270,26797,3683c29972,6350,31623,9652,31623,13716c31623,19177,31750,28067,32131,40259c40132,40386,45593,38735,48641,35433c49149,34798,51689,30226,56388,21336c62865,8636,71374,2286,81661,2286c85090,2286,88773,3302,92837,5334c97663,7747,100076,10795,100076,14224c100076,17653,98933,20574,96647,22987c94488,25400,91567,26543,88011,26543c86106,26543,83312,29972,79629,36830c77724,40894,75819,44831,73787,48895c72136,51562,70612,53848,68834,55753c76708,62103,84074,70485,91186,80772c98806,91821,102616,100330,102616,106426c102616,110617,100838,114046,97282,116586c94234,118872,90805,120015,86868,120015c79502,120015,74549,116586,71882,109982c69977,105156,65278,97409,57531,86614c49276,74930,43942,69088,41402,69088c40767,68961,37846,68961,32512,68961l32385,89281c32385,90297,32385,91948,32512,94234c32512,96520,32512,98298,32512,99568c32512,114046,27178,121285,16383,121285c12192,121285,8636,120142,5588,117856c2286,115316,635,111887,635,107696c635,104394,762,99314,1143,92329c1397,85344,1524,80264,1524,76962c1524,70231,1270,60325,762,47244c254,34036,0,24130,0,17653c0,5842,5334,0,16002,0xe" fillcolor="#ff33cc" stroked="f" o:allowincell="t" style="position:absolute;left:1459;top:530;width:160;height:190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48" coordsize="62484,122682" path="m13462,0c20447,0,28702,2032,37973,5969c49276,10795,54864,16256,54864,22606c54864,25273,53975,27559,52324,29591c51562,32512,50927,36195,50546,40767c50165,45212,49911,50419,49911,56388c49911,70485,50927,80518,52959,86741c53213,87376,54864,91186,58039,98298c60960,104521,62484,108204,62484,109093c62484,113030,60960,116205,57912,118745c54864,121412,51435,122682,47498,122682c44069,122682,38608,119380,31115,112776c24384,115951,18288,118491,13081,120142l0,122634l0,95851l11430,93853c15621,92329,19431,90043,23114,86995c20955,69342,19812,56134,19812,47371c19812,44958,19939,42164,20320,39116c20574,36068,21082,32639,21844,28829c20320,28067,18923,27559,17780,27178c16637,26797,15748,26670,14859,26670c9779,26670,5048,27654,635,29639l0,30101l0,2497l13462,0xe" fillcolor="#ff33cc" stroked="f" o:allowincell="t" style="position:absolute;left:1716;top:533;width:97;height:192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49" coordsize="165227,125222" path="m121412,0c128651,0,134112,4064,137668,12192c139319,16002,140970,22860,142621,32766c146431,54102,151003,72263,156591,87376c162306,102997,165227,111633,165227,113284c165227,117094,163449,120142,159893,122428c156845,124333,153543,125222,149987,125222c143002,125222,137795,121412,134239,113792c132207,107188,130175,100711,128016,94234c125095,85598,121920,73660,118745,58801c116078,64897,111760,74295,105918,87249c103886,91948,101981,96647,99949,101346c97536,106934,95123,111379,92583,114935c88900,119888,83947,122428,77597,122428c71501,122428,66802,119761,63500,114300c62992,113411,60960,108331,57404,99060c52832,87503,48768,75184,44958,62230c42418,69469,38735,80518,34036,95123c32639,101346,31242,107442,29972,113665c27305,120523,22225,123952,14986,123952c10414,123952,6858,122682,4064,120269c1397,117856,0,114808,0,111379c0,103124,2286,93091,6731,81280c13335,63627,16891,53848,17272,52070c19304,44196,21209,36322,23114,28448c26035,17780,29337,10668,32893,6858c36449,3048,40894,1143,46228,1143c55245,1143,61595,8255,65405,22606c65659,23495,66675,28067,68453,36195c70993,48514,74930,61595,79883,75565c90297,54229,97409,36195,101219,21463c105029,7239,111760,0,121412,0xe" fillcolor="#ff33cc" stroked="f" o:allowincell="t" style="position:absolute;left:1979;top:530;width:259;height:196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50" coordsize="64452,127091" path="m64452,0l64452,29465l55182,31825c50864,34191,46863,37747,43180,42509c35814,52034,32131,62575,32131,74132c32131,81117,34925,86832,40640,91277c46228,95595,53340,97881,62230,97881l64452,97280l64452,126576l62230,127091c45339,127091,30988,122392,19050,113121c6350,103088,0,90134,0,74132c0,56225,5842,39715,17653,24729c24384,16157,32036,9712,40608,5409l64452,0xe" fillcolor="#ff33cc" stroked="f" o:allowincell="t" style="position:absolute;left:2248;top:528;width:100;height:199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51" coordsize="49911,122174" path="m38735,0l49911,2804l49911,28285l42545,26289l37973,26289c35179,26289,32766,26289,30861,26416c30861,27940,30861,30353,30861,33909c30861,35306,30988,37846,31242,41402c31496,45593,31623,48133,31623,49022c34798,49276,37084,49403,38735,49403l49911,47573l49911,68661l44164,68247c40735,68072,36005,67882,29972,67691c29845,70485,29718,74422,29718,79756l29718,95631c36449,95314,42339,94861,47387,94272l49911,93836l49911,118046l16637,122174c12700,122174,8890,120777,5588,117983c1778,114935,0,111506,0,107569l0,87884c0,79502,127,68707,381,55245c889,37592,1016,26670,1016,22606c1143,17018,1651,12954,2540,10541c4064,6350,6985,3683,11430,2667c17780,889,26924,0,38735,0xe" fillcolor="#ff33cc" stroked="f" o:allowincell="t" style="position:absolute;left:2472;top:532;width:77;height:191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52" coordsize="64453,127628" path="m4636,0c44514,0,64453,17653,64453,52959c64453,70866,59118,87249,48324,101981c41910,110680,34480,117221,26051,121587l0,127628l0,98332l11097,95329c15208,92932,18986,89345,22415,84582c29020,75438,32321,64897,32321,52959c32321,43561,30417,37338,26607,34163c22796,30988,15431,29337,4636,29337l0,30517l0,1052l4636,0xe" fillcolor="#ff33cc" stroked="f" o:allowincell="t" style="position:absolute;left:2349;top:526;width:100;height:200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53" coordsize="53975,120185" path="m53975,0l53975,27604l42291,36111c34671,43985,30861,53129,30861,63543c30861,73576,32639,81069,36195,86022c39878,91102,45212,93642,52324,93642l53975,93354l53975,120137l53721,120185c35814,120185,22352,115359,13462,105707c4445,96182,0,81831,0,62654c0,44747,6604,29380,19812,16680c26480,10267,33750,5473,41672,2282l53975,0xe" fillcolor="#ff33cc" stroked="f" o:allowincell="t" style="position:absolute;left:2649;top:537;width:84;height:188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54" coordsize="51308,115242" path="m0,0l23749,5959c36576,12944,43053,22469,43053,34661c43053,43678,38989,50790,30861,56124c44450,64760,51308,73777,51308,83302c51308,96891,40132,106797,17907,113020l0,115242l0,91032l10096,89287c16827,87557,20193,85271,20193,82413c20193,79238,17653,75809,12700,71999c8128,68697,4191,66665,635,65903l0,65857l0,44769l3556,44186c10033,41900,13208,38725,13208,34661c13208,32121,10922,29708,6223,27168l0,25481l0,0xe" fillcolor="#ff33cc" stroked="f" o:allowincell="t" style="position:absolute;left:2551;top:537;width:79;height:180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55" coordsize="62484,122682" path="m13462,0c20447,0,28702,2032,37973,5969c49276,10795,54864,16256,54864,22606c54864,25273,53975,27559,52324,29591c51562,32512,50927,36195,50546,40767c50165,45212,49911,50419,49911,56388c49911,70485,50927,80518,52959,86741c53213,87376,54864,91186,58039,98298c60960,104521,62484,108204,62484,109093c62484,113030,60960,116205,57912,118745c54864,121412,51435,122682,47498,122682c44069,122682,38608,119380,31115,112776c24384,115951,18288,118491,13081,120142l0,122634l0,95851l11430,93853c15621,92329,19431,90043,23114,86995c20955,69342,19812,56134,19812,47371c19812,44958,19939,42164,20320,39116c20574,36068,21082,32639,21844,28829c20320,28067,18923,27559,17780,27178c16637,26797,15748,26670,14859,26670c9779,26670,5048,27654,635,29639l0,30101l0,2497l13462,0xe" fillcolor="#ff33cc" stroked="f" o:allowincell="t" style="position:absolute;left:2734;top:533;width:97;height:192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56" coordsize="40386,27940" path="m254,0c127,2794,0,6731,0,12065l0,27940c26924,26670,-25150,23241,-25150,17526c-25150,14351,-27690,10922,-32643,7112c28321,3810,24384,1778,20828,1016c19177,762,12319,381,254,0xe" stroked="t" o:allowincell="t" style="position:absolute;left:2519;top:639;width:62;height:43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57" coordsize="34798,27813" path="m9144,0c6985,0,4572,127,1651,254c1651,6223,1143,15367,0,27813c3810,27813,7112,27813,9906,27813c26416,27813,-30738,23622,-30738,14986c-30738,8890,-32643,4826,29210,2921c25908,1016,19177,0,9144,0xe" stroked="t" o:allowincell="t" style="position:absolute;left:1332;top:634;width:53;height:42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58" coordsize="44450,62611" path="m28956,0c24257,0,19558,1143,14605,3302c9779,5588,4953,8890,0,13208c889,28575,1397,-21594,1397,-6227c8001,-4068,14605,-2925,21209,-2925c28956,-2925,-30738,-5719,-26674,-11053c-22991,-16006,-21086,-22610,-21086,-30992c-21086,24511,-21467,17526,-22356,13716c-24515,4572,-29341,0,28956,0xe" stroked="t" o:allowincell="t" style="position:absolute;left:453;top:582;width:69;height:97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59" coordsize="46228,69469" path="m37973,0c27813,0,19050,3937,11430,11938c3810,19812,0,28956,0,39370c0,49403,1778,56896,5334,61849c9017,66929,14351,69469,21463,69469c26035,69469,30480,68707,34544,67183c38735,65659,42545,63373,46228,60325c44069,42672,42926,29464,42926,20701c42926,18288,43053,15494,43434,12446c43688,9398,44196,5969,44958,2159c43434,1397,42037,889,40894,508c39751,127,38862,0,37973,0xe" stroked="t" o:allowincell="t" style="position:absolute;left:2697;top:575;width:71;height:108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60" coordsize="46228,69469" path="m37973,0c27813,0,19050,3937,11430,11938c3810,19812,0,28956,0,39370c0,49403,1778,56896,5334,61849c9017,66929,14351,69469,21463,69469c26035,69469,30480,68707,34544,67183c38735,65659,42545,63373,46228,60325c44069,42672,42926,29464,42926,20701c42926,18288,43053,15494,43434,12446c43688,9398,44196,5969,44958,2159c43434,1397,42037,889,40894,508c39751,127,38862,0,37973,0xe" stroked="t" o:allowincell="t" style="position:absolute;left:1679;top:575;width:71;height:108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61" coordsize="46228,69469" path="m37973,0c27813,0,19050,3937,11430,11938c3810,19812,0,28956,0,39370c0,49403,1778,56896,5334,61849c9017,66929,14351,69469,21463,69469c26035,69469,30480,68707,34544,67183c38735,65659,42545,63373,46228,60325c44069,42672,42926,29464,42926,20701c42926,18288,43053,15494,43434,12446c43688,9398,44196,5969,44958,2159c43434,1397,42037,889,40894,508c39751,127,38862,0,37973,0xe" stroked="t" o:allowincell="t" style="position:absolute;left:638;top:575;width:71;height:108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62" coordsize="32258,23114" path="m7112,0c4318,0,1905,0,0,127c0,1651,0,4064,0,7620c0,9017,127,11557,381,15113c635,19304,762,21844,762,22733c3937,22987,6223,23114,7874,23114c12827,23114,17653,22225,22606,20701c29083,18415,32258,15240,32258,11176c32258,8636,29972,6223,25273,3683c20574,1270,16002,0,11684,0l7112,0xe" stroked="t" o:allowincell="t" style="position:absolute;left:2521;top:574;width:49;height:35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63" coordsize="64643,69596" path="m36957,0c27051,0,18415,4699,11049,14224c3683,23749,0,34290,0,45847c0,52832,2794,58547,8509,62992c14097,67310,21209,69596,30099,69596c39624,69596,47879,64770,54737,55245c61341,46101,64643,35560,64643,23622c64643,14224,62738,8001,58928,4826c55118,1651,47752,0,36957,0xe" stroked="t" o:allowincell="t" style="position:absolute;left:2298;top:572;width:100;height:108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64" coordsize="123571,180721" path="m107442,0c111633,0,115316,1524,118618,4318c121920,7112,123571,10541,123571,14732c123571,16891,122936,19177,121666,21844c113538,38735,100711,65278,83185,101346c73660,120777,66421,136906,61341,149733c59817,154305,57404,161163,53975,170307c51308,177292,46609,180721,39751,180721c35433,180721,31750,179451,28575,176657c25400,173863,23749,170434,23749,166243c23749,159385,31623,138811,47371,104775c39243,88646,26289,64770,8509,33401c6731,30607,4826,27686,3048,24892c1016,21463,0,18288,0,15494c0,11430,1524,7874,4826,4826c8001,1778,11684,254,15875,254c20701,254,24638,2159,27305,5715c37846,19812,50165,41021,64262,69215c72263,51562,77089,41021,78740,37338c84074,26289,89281,16510,94361,8128c97536,2794,101854,0,107442,0xe" stroked="t" o:allowincell="t" style="position:absolute;left:11;top:534;width:193;height:284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65" coordsize="116459,122682" path="m67437,0c74422,0,82677,2032,91948,5969c103251,10795,108839,16256,108839,22606c108839,25273,107950,27559,106299,29591c105537,32512,104902,36195,104521,40767c104140,45212,103886,50419,103886,56388c103886,70485,104902,80518,106934,86741c107188,87376,108839,91186,112014,98298c114935,104521,116459,108204,116459,109093c116459,113030,114935,116205,111887,118745c108839,121412,105410,122682,101473,122682c98044,122682,92583,119380,85090,112776c78359,115951,72263,118491,67056,120142c61849,121793,57404,122682,53721,122682c35814,122682,22352,117856,13462,108204c4445,98679,0,84328,0,65151c0,47244,6604,31877,19812,19177c33147,6350,48895,0,67437,0xe" stroked="t" o:allowincell="t" style="position:absolute;left:2649;top:533;width:182;height:192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66" coordsize="116459,122682" path="m67437,0c74422,0,82677,2032,91948,5969c103251,10795,108839,16256,108839,22606c108839,25273,107950,27559,106299,29591c105537,32512,104902,36195,104521,40767c104140,45212,103886,50419,103886,56388c103886,70485,104902,80518,106934,86741c107188,87376,108839,91186,112014,98298c114935,104521,116459,108204,116459,109093c116459,113030,114935,116205,111887,118745c108839,121412,105410,122682,101473,122682c98044,122682,92583,119380,85090,112776c78359,115951,72263,118491,67056,120142c61849,121793,57404,122682,53721,122682c35814,122682,22352,117856,13462,108204c4445,98679,0,84328,0,65151c0,47244,6604,31877,19812,19177c33147,6350,48895,0,67437,0xe" stroked="t" o:allowincell="t" style="position:absolute;left:1631;top:533;width:182;height:192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67" coordsize="116459,122682" path="m67437,0c74422,0,82677,2032,91948,5969c103251,10795,108839,16256,108839,22606c108839,25273,107950,27559,106299,29591c105537,32512,104902,36195,104521,40767c104140,45212,103886,50419,103886,56388c103886,70485,104902,80518,106934,86741c107188,87376,108839,91186,112014,98298c114935,104521,116459,108204,116459,109093c116459,113030,114935,116205,111887,118745c108839,121412,105410,122682,101473,122682c98044,122682,92583,119380,85090,112776c78359,115951,72263,118491,67056,120142c61849,121793,57404,122682,53721,122682c35814,122682,22352,117856,13462,108204c4445,98679,0,84328,0,65151c0,47244,6604,31877,19812,19177c33147,6350,48895,0,67437,0xe" stroked="t" o:allowincell="t" style="position:absolute;left:589;top:533;width:182;height:192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68" coordsize="101219,122174" path="m38735,0c51562,0,63119,2921,73660,8763c86487,15748,92964,25273,92964,37465c92964,46482,88900,53594,80772,58928c94361,67564,101219,76581,101219,86106c101219,99695,90043,109601,67818,115824c52832,120015,35814,122174,16637,122174c12700,122174,8890,120777,5588,117983c1778,114935,0,111506,0,107569l0,87884c0,79502,127,68707,381,55245c889,37592,1016,26670,1016,22606c1143,17018,1651,12954,2540,10541c4064,6350,6985,3683,11430,2667c17780,889,26924,0,38735,0xe" stroked="t" o:allowincell="t" style="position:absolute;left:2472;top:532;width:158;height:191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69" coordsize="33020,120396" path="m17653,0c22098,0,25781,1397,28702,4191c31496,6985,33020,10541,33020,14859c33020,21463,32639,29845,31877,39751c31115,49784,30734,58039,30734,64643c30734,68961,30861,75692,31115,85090c31369,94488,31496,101346,31496,105537c31496,109855,30099,113411,27178,116205c24257,118999,20574,120396,16129,120396c11684,120396,8001,118999,5080,116205c2159,113411,762,109855,762,105537c762,101346,635,94488,381,85090c127,75692,0,68961,0,64643c0,58039,381,49784,1143,39751c1778,29845,2159,21463,2159,14859c2159,10541,3683,6985,6604,4191c9398,1397,13081,0,17653,0xe" stroked="t" o:allowincell="t" style="position:absolute;left:803;top:532;width:51;height:188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70" coordsize="97155,119507" path="m16002,0c20828,0,24638,1397,27559,3937c30480,6604,31877,9779,31877,13716c31877,19812,32258,28448,33020,39497c34671,39497,36195,39497,37465,39497c56134,39497,70104,41910,79248,46863c91186,53213,97155,64389,97155,80391c97155,94234,91440,104394,79756,111252c70231,116713,57531,119507,41910,119507c39116,119507,35560,119380,30861,119253c25527,118999,21844,118872,19939,118872c18669,119126,17272,119253,15875,119253c5334,119253,0,113030,0,100711c0,99314,381,94996,1270,87884c2286,78740,2794,70231,2794,62230c2794,56769,2413,48895,1778,38735c1016,28702,635,20828,635,15240c635,5080,5715,0,16002,0xe" stroked="t" o:allowincell="t" style="position:absolute;left:1281;top:531;width:152;height:187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71" coordsize="102616,121285" path="m16002,0c20193,0,23749,1270,26797,3683c29972,6350,31623,9652,31623,13716c31623,19177,31750,28067,32131,40259c40132,40386,45593,38735,48641,35433c49149,34798,51689,30226,56388,21336c62865,8636,71374,2286,81661,2286c85090,2286,88773,3302,92837,5334c97663,7747,100076,10795,100076,14224c100076,17653,98933,20574,96647,22987c94488,25400,91567,26543,88011,26543c86106,26543,83312,29972,79629,36830c77724,40894,75819,44831,73787,48895c72136,51562,70612,53848,68834,55753c76708,62103,84074,70485,91186,80772c98806,91821,102616,100330,102616,106426c102616,110617,100838,114046,97282,116586c94234,118872,90805,120015,86868,120015c79502,120015,74549,116586,71882,109982c69977,105156,65278,97409,57531,86614c49276,74930,43942,69088,41402,69088c40767,68961,37846,68961,32512,68961l32385,89281c32385,90297,32385,91948,32512,94234c32512,96520,32512,98298,32512,99568c32512,114046,27178,121285,16383,121285c12192,121285,8636,120142,5588,117856c2286,115316,635,111887,635,107696c635,104394,762,99314,1143,92329c1397,85344,1524,80264,1524,76962c1524,70231,1270,60325,762,47244c254,34036,0,24130,0,17653c0,5842,5334,0,16002,0xe" stroked="t" o:allowincell="t" style="position:absolute;left:1459;top:530;width:160;height:190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72" coordsize="102616,121285" path="m15875,0c20193,0,23749,1270,26797,3683c29972,6350,31623,9652,31623,13716c31623,19177,31750,28067,32131,40259c40132,40386,45593,38735,48641,35433c49149,34798,51689,30226,56388,21336c62865,8636,71374,2286,81661,2286c85090,2286,88773,3302,92837,5334c97663,7747,100076,10795,100076,14224c100076,17653,98933,20574,96647,22987c94488,25400,91567,26543,88011,26543c86106,26543,83312,29972,79629,36830c77724,40894,75819,44831,73787,48895c72136,51562,70612,53848,68834,55753c76708,62103,84074,70485,91186,80772c98806,91821,102616,100330,102616,106426c102616,110617,100838,114046,97282,116586c94234,118872,90805,120015,86868,120015c79502,120015,74549,116586,71882,109982c69977,105156,65278,97409,57531,86614c49276,74930,43942,69088,41402,69088c40767,68961,37846,68961,32512,68961l32385,89281c32385,90297,32385,91948,32512,94234c32512,96520,32512,98298,32512,99568c32512,114046,27178,121285,16383,121285c12192,121285,8636,120142,5588,117856c2286,115316,635,111887,635,107696c635,104394,762,99314,1143,92329c1397,85344,1524,80264,1524,76962c1524,70231,1270,60325,762,47244c254,34036,0,24130,0,17653c0,5842,5334,0,15875,0xe" stroked="t" o:allowincell="t" style="position:absolute;left:225;top:530;width:160;height:190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73" coordsize="105410,125730" path="m57277,0c65024,0,74041,2159,84455,6223c97028,11430,103251,17272,103251,24003c103251,27686,101981,30861,99441,33782c96774,36830,93345,38354,89154,38354c85852,38354,82042,36576,77597,33147c73025,29718,66294,27940,57277,27940c51562,27940,45339,33528,38608,44831c32258,55626,29083,65024,29083,72898c29083,80772,31877,86868,37592,91313c42926,95631,49911,97663,58801,97663c63754,97663,69850,95758,77089,91948c84328,88265,88900,86360,90805,86360c94742,86360,98298,87757,101092,90678c104013,93599,105410,96901,105410,100584c105410,106426,99060,112268,86487,117983c75057,123190,65913,125730,58801,125730c42418,125730,28702,121031,17526,111760c5842,101981,0,89027,0,72898c0,58166,5334,42799,15748,27051c27686,9017,41529,0,57277,0xe" stroked="t" o:allowincell="t" style="position:absolute;left:1087;top:530;width:165;height:197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74" coordsize="165227,125222" path="m121412,0c128651,0,134112,4064,137668,12192c139319,16002,140970,22860,142621,32766c146431,54102,151003,72263,156591,87376c162306,102997,165227,111633,165227,113284c165227,117094,163449,120142,159893,122428c156845,124333,153543,125222,149987,125222c143002,125222,137795,121412,134239,113792c132207,107188,130175,100711,128016,94234c125095,85598,121920,73660,118745,58801c116078,64897,111760,74295,105918,87249c103886,91948,101981,96647,99949,101346c97536,106934,95123,111379,92583,114935c88900,119888,83947,122428,77597,122428c71501,122428,66802,119761,63500,114300c62992,113411,60960,108331,57404,99060c52832,87503,48768,75184,44958,62230c42418,69469,38735,80518,34036,95123c32639,101346,31242,107442,29972,113665c27305,120523,22225,123952,14986,123952c10414,123952,6858,122682,4064,120269c1397,117856,0,114808,0,111379c0,103124,2286,93091,6731,81280c13335,63627,16891,53848,17272,52070c19304,44196,21209,36322,23114,28448c26035,17780,29337,10668,32893,6858c36449,3048,40894,1143,46228,1143c55245,1143,61595,8255,65405,22606c65659,23495,66675,28067,68453,36195c70993,48514,74930,61595,79883,75565c90297,54229,97409,36195,101219,21463c105029,7239,111760,0,121412,0xe" stroked="t" o:allowincell="t" style="position:absolute;left:1979;top:530;width:259;height:196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75" coordsize="128905,128143" path="m69088,0c108966,0,128905,17653,128905,52959c128905,70866,123571,87249,112776,101981c99949,119380,83058,128143,62230,128143c45339,128143,30988,123444,19050,114173c6350,104140,0,91186,0,75184c0,57277,5842,40767,17653,25781c31115,8636,48260,0,69088,0xe" stroked="t" o:allowincell="t" style="position:absolute;left:2248;top:526;width:202;height:201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76" coordsize="108204,187452" path="m17018,0c21209,0,24765,1397,27559,4191c30353,6985,31877,10414,31877,14351l31750,15494c36703,12573,41656,10541,46736,9144c51689,7747,56769,7112,61849,7112c78994,7112,91440,14351,99314,28829c105283,39751,108204,53975,108204,71374c108204,87630,103505,101219,94234,111887c84201,123444,70866,129159,54102,129159c47752,129159,41021,128397,33909,127000l33782,172466c33782,176784,32385,180340,29464,183261c26543,186055,22860,187452,18415,187452c13970,187452,10287,186055,7366,183261c4445,180340,3048,176784,3048,172466c3048,169037,3048,155194,3302,130937c3429,112903,3429,98171,3302,86741c3048,70739,2540,56896,1651,45212c508,29210,0,21971,0,23241c0,17145,1397,11811,4191,7366c7366,2413,11684,0,17018,0xe" stroked="t" o:allowincell="t" style="position:absolute;left:401;top:524;width:169;height:294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77" coordsize="115062,129413" path="m99441,0c104013,0,107696,1270,110617,4064c113538,6858,115062,10287,115062,14478c115062,18161,114808,23622,114554,30607c114300,37719,114173,43053,114173,46863c114173,54356,114300,65405,114554,80010c114808,94488,115062,105537,115062,113157c115062,117348,113538,120777,110617,123444c107696,126238,104013,127635,99441,127635c94996,127635,91313,126238,88392,123444c85344,120777,83820,117348,83820,113157c83820,106680,83693,94996,83439,78359c82042,78359,80772,78359,79756,78359c63754,78359,48260,79883,33147,83058c33147,85979,32766,91186,32004,98806c31369,105283,31115,110617,31115,114808c31115,118999,29591,122555,26670,125349c23749,128016,20066,129413,15621,129413c11049,129413,7366,128016,4445,125349c1524,122555,0,118999,0,114808c0,112268,381,108839,1143,104521c1778,100076,2159,96647,2159,94107c2159,90043,2032,83693,1778,75311c1651,66929,1524,60706,1524,56515c1524,52197,1524,45720,1524,37084c1524,28575,1651,22098,1651,17653c1651,13462,3048,10033,5969,7366c9017,4572,12700,3175,17145,3175c21590,3175,25273,4572,28321,7366c31242,10033,32766,13462,32766,17653c32766,22479,32766,28448,33020,35560c33147,45466,33274,51308,33274,53213c49022,50165,65532,48895,82931,49276l82931,46863c82931,43053,83185,37592,83439,30480c83693,23495,83820,18034,83820,14478c83820,10287,85344,6858,88392,4064c91313,1270,94996,0,99441,0xe" stroked="t" o:allowincell="t" style="position:absolute;left:885;top:522;width:180;height:203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78" coordsize="41910,29845" path="m23241,0c27178,0,31242,1270,-30357,4064c-25785,7112,-23626,10668,-23626,14986c-23626,19939,-26039,23749,-31119,26543c30226,28829,25146,29845,19304,29845c14986,29845,10795,28702,6985,26289c2286,23495,0,19939,0,15621c0,5207,7747,0,23241,0xe" stroked="t" o:allowincell="t" style="position:absolute;left:837;top:465;width:65;height:46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79" coordsize="41021,30226" path="m19558,0c-31627,0,-24515,5334,-24642,16129c-24642,19812,-27182,23241,-32389,26289c28575,28956,24511,30226,20701,30226c6858,30226,0,25019,0,14478c0,10922,2286,7493,6858,4445c11176,1524,15367,0,19558,0xe" stroked="t" o:allowincell="t" style="position:absolute;left:759;top:464;width:63;height:46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Picture 681" stroked="f" o:allowincell="t" style="position:absolute;left:0;top:451;width:2839;height:375;mso-wrap-style:none;v-text-anchor:middle;mso-position-horizontal-relative:char" type="_x0000_t75">
                        <v:imagedata r:id="rId6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Comic Sans MS" w:cs="Comic Sans MS"/>
                <w:color w:val="3B3838"/>
                <w:sz w:val="48"/>
              </w:rPr>
            </w:pPr>
            <w:r>
              <w:rPr>
                <w:rFonts w:eastAsia="Comic Sans MS" w:cs="Comic Sans MS" w:ascii="Comic Sans MS" w:hAnsi="Comic Sans MS"/>
                <w:color w:val="3B3838"/>
                <w:sz w:val="48"/>
              </w:rPr>
              <w:t>Внесення учасниками відповідей до сервісу  «Визначення результатів пробного ЗНО»</w:t>
            </w:r>
          </w:p>
        </w:tc>
      </w:tr>
      <w:tr>
        <w:trPr>
          <w:trHeight w:val="1008" w:hRule="atLeast"/>
        </w:trPr>
        <w:tc>
          <w:tcPr>
            <w:tcW w:w="5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5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08200" cy="525145"/>
                      <wp:effectExtent l="0" t="0" r="0" b="0"/>
                      <wp:docPr id="12" name="Group 564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08160" cy="525240"/>
                                <a:chOff x="0" y="0"/>
                                <a:chExt cx="2108160" cy="525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7440" y="163080"/>
                                  <a:ext cx="36360" cy="30600"/>
                                </a:xfrm>
                                <a:custGeom>
                                  <a:avLst/>
                                  <a:gdLst>
                                    <a:gd name="textAreaLeft" fmla="*/ 0 w 20520"/>
                                    <a:gd name="textAreaRight" fmla="*/ 20880 w 20520"/>
                                    <a:gd name="textAreaTop" fmla="*/ 0 h 17280"/>
                                    <a:gd name="textAreaBottom" fmla="*/ 17640 h 1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6703" h="30480">
                                      <a:moveTo>
                                        <a:pt x="18415" y="0"/>
                                      </a:moveTo>
                                      <a:cubicBezTo>
                                        <a:pt x="23749" y="0"/>
                                        <a:pt x="28067" y="1524"/>
                                        <a:pt x="31496" y="4445"/>
                                      </a:cubicBezTo>
                                      <a:cubicBezTo>
                                        <a:pt x="-30611" y="7493"/>
                                        <a:pt x="-28833" y="11049"/>
                                        <a:pt x="-28833" y="15367"/>
                                      </a:cubicBezTo>
                                      <a:cubicBezTo>
                                        <a:pt x="-28833" y="19304"/>
                                        <a:pt x="-30611" y="22860"/>
                                        <a:pt x="31369" y="25908"/>
                                      </a:cubicBezTo>
                                      <a:cubicBezTo>
                                        <a:pt x="27686" y="28956"/>
                                        <a:pt x="23495" y="30480"/>
                                        <a:pt x="18415" y="30480"/>
                                      </a:cubicBezTo>
                                      <a:cubicBezTo>
                                        <a:pt x="13462" y="30480"/>
                                        <a:pt x="9144" y="28956"/>
                                        <a:pt x="5461" y="25781"/>
                                      </a:cubicBezTo>
                                      <a:cubicBezTo>
                                        <a:pt x="1905" y="22733"/>
                                        <a:pt x="0" y="19304"/>
                                        <a:pt x="0" y="15367"/>
                                      </a:cubicBezTo>
                                      <a:cubicBezTo>
                                        <a:pt x="0" y="11430"/>
                                        <a:pt x="1905" y="7874"/>
                                        <a:pt x="5461" y="4699"/>
                                      </a:cubicBezTo>
                                      <a:cubicBezTo>
                                        <a:pt x="9144" y="1524"/>
                                        <a:pt x="13462" y="0"/>
                                        <a:pt x="1841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1520"/>
                                  <a:ext cx="113040" cy="175320"/>
                                </a:xfrm>
                                <a:custGeom>
                                  <a:avLst/>
                                  <a:gdLst>
                                    <a:gd name="textAreaLeft" fmla="*/ 0 w 64080"/>
                                    <a:gd name="textAreaRight" fmla="*/ 64440 w 64080"/>
                                    <a:gd name="textAreaTop" fmla="*/ 0 h 99360"/>
                                    <a:gd name="textAreaBottom" fmla="*/ 99720 h 99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538" h="175514">
                                      <a:moveTo>
                                        <a:pt x="51943" y="0"/>
                                      </a:moveTo>
                                      <a:cubicBezTo>
                                        <a:pt x="68834" y="0"/>
                                        <a:pt x="82423" y="3683"/>
                                        <a:pt x="92583" y="10922"/>
                                      </a:cubicBezTo>
                                      <a:cubicBezTo>
                                        <a:pt x="103886" y="19050"/>
                                        <a:pt x="109474" y="30480"/>
                                        <a:pt x="109474" y="45339"/>
                                      </a:cubicBezTo>
                                      <a:cubicBezTo>
                                        <a:pt x="109474" y="53594"/>
                                        <a:pt x="107950" y="60452"/>
                                        <a:pt x="104775" y="66294"/>
                                      </a:cubicBezTo>
                                      <a:cubicBezTo>
                                        <a:pt x="101600" y="72009"/>
                                        <a:pt x="96901" y="76581"/>
                                        <a:pt x="90551" y="80010"/>
                                      </a:cubicBezTo>
                                      <a:cubicBezTo>
                                        <a:pt x="105918" y="88519"/>
                                        <a:pt x="113538" y="102235"/>
                                        <a:pt x="113538" y="121031"/>
                                      </a:cubicBezTo>
                                      <a:cubicBezTo>
                                        <a:pt x="113538" y="136271"/>
                                        <a:pt x="107950" y="149098"/>
                                        <a:pt x="96647" y="159639"/>
                                      </a:cubicBezTo>
                                      <a:cubicBezTo>
                                        <a:pt x="85471" y="170180"/>
                                        <a:pt x="71755" y="175514"/>
                                        <a:pt x="55753" y="175514"/>
                                      </a:cubicBezTo>
                                      <a:cubicBezTo>
                                        <a:pt x="43688" y="175514"/>
                                        <a:pt x="32893" y="173101"/>
                                        <a:pt x="23368" y="168275"/>
                                      </a:cubicBezTo>
                                      <a:cubicBezTo>
                                        <a:pt x="12192" y="162560"/>
                                        <a:pt x="4826" y="154559"/>
                                        <a:pt x="889" y="144145"/>
                                      </a:cubicBezTo>
                                      <a:cubicBezTo>
                                        <a:pt x="254" y="142621"/>
                                        <a:pt x="0" y="140843"/>
                                        <a:pt x="0" y="139065"/>
                                      </a:cubicBezTo>
                                      <a:cubicBezTo>
                                        <a:pt x="0" y="135001"/>
                                        <a:pt x="1651" y="131445"/>
                                        <a:pt x="5080" y="128778"/>
                                      </a:cubicBezTo>
                                      <a:cubicBezTo>
                                        <a:pt x="8128" y="126238"/>
                                        <a:pt x="11684" y="124968"/>
                                        <a:pt x="15748" y="124968"/>
                                      </a:cubicBezTo>
                                      <a:cubicBezTo>
                                        <a:pt x="20447" y="124968"/>
                                        <a:pt x="24130" y="126746"/>
                                        <a:pt x="27051" y="130556"/>
                                      </a:cubicBezTo>
                                      <a:cubicBezTo>
                                        <a:pt x="31750" y="136906"/>
                                        <a:pt x="34544" y="140462"/>
                                        <a:pt x="35306" y="140970"/>
                                      </a:cubicBezTo>
                                      <a:cubicBezTo>
                                        <a:pt x="39878" y="144780"/>
                                        <a:pt x="46736" y="146558"/>
                                        <a:pt x="55753" y="146558"/>
                                      </a:cubicBezTo>
                                      <a:cubicBezTo>
                                        <a:pt x="62738" y="146558"/>
                                        <a:pt x="68961" y="144526"/>
                                        <a:pt x="74295" y="140208"/>
                                      </a:cubicBezTo>
                                      <a:cubicBezTo>
                                        <a:pt x="79629" y="136017"/>
                                        <a:pt x="82296" y="130937"/>
                                        <a:pt x="82296" y="124968"/>
                                      </a:cubicBezTo>
                                      <a:cubicBezTo>
                                        <a:pt x="82296" y="106426"/>
                                        <a:pt x="69850" y="95885"/>
                                        <a:pt x="44831" y="93472"/>
                                      </a:cubicBezTo>
                                      <a:cubicBezTo>
                                        <a:pt x="33909" y="92456"/>
                                        <a:pt x="28448" y="87884"/>
                                        <a:pt x="28448" y="79756"/>
                                      </a:cubicBezTo>
                                      <a:cubicBezTo>
                                        <a:pt x="28448" y="73533"/>
                                        <a:pt x="32766" y="69088"/>
                                        <a:pt x="41148" y="66167"/>
                                      </a:cubicBezTo>
                                      <a:cubicBezTo>
                                        <a:pt x="49276" y="64389"/>
                                        <a:pt x="57277" y="62611"/>
                                        <a:pt x="65151" y="60706"/>
                                      </a:cubicBezTo>
                                      <a:cubicBezTo>
                                        <a:pt x="70231" y="59182"/>
                                        <a:pt x="74041" y="57150"/>
                                        <a:pt x="76581" y="54610"/>
                                      </a:cubicBezTo>
                                      <a:cubicBezTo>
                                        <a:pt x="79121" y="52070"/>
                                        <a:pt x="80391" y="49022"/>
                                        <a:pt x="80518" y="45593"/>
                                      </a:cubicBezTo>
                                      <a:cubicBezTo>
                                        <a:pt x="80772" y="34544"/>
                                        <a:pt x="72136" y="28956"/>
                                        <a:pt x="54483" y="28956"/>
                                      </a:cubicBezTo>
                                      <a:cubicBezTo>
                                        <a:pt x="48641" y="28956"/>
                                        <a:pt x="42291" y="31115"/>
                                        <a:pt x="35433" y="35560"/>
                                      </a:cubicBezTo>
                                      <a:cubicBezTo>
                                        <a:pt x="28448" y="40005"/>
                                        <a:pt x="23749" y="42164"/>
                                        <a:pt x="21209" y="42164"/>
                                      </a:cubicBezTo>
                                      <a:cubicBezTo>
                                        <a:pt x="17018" y="42164"/>
                                        <a:pt x="13335" y="40640"/>
                                        <a:pt x="10414" y="37592"/>
                                      </a:cubicBezTo>
                                      <a:cubicBezTo>
                                        <a:pt x="7366" y="34544"/>
                                        <a:pt x="5969" y="31115"/>
                                        <a:pt x="5969" y="27305"/>
                                      </a:cubicBezTo>
                                      <a:cubicBezTo>
                                        <a:pt x="5969" y="20955"/>
                                        <a:pt x="12192" y="14605"/>
                                        <a:pt x="24638" y="8382"/>
                                      </a:cubicBezTo>
                                      <a:cubicBezTo>
                                        <a:pt x="35814" y="2794"/>
                                        <a:pt x="44958" y="0"/>
                                        <a:pt x="5194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" y="9000"/>
                                  <a:ext cx="65880" cy="177120"/>
                                </a:xfrm>
                                <a:custGeom>
                                  <a:avLst/>
                                  <a:gdLst>
                                    <a:gd name="textAreaLeft" fmla="*/ 0 w 37440"/>
                                    <a:gd name="textAreaRight" fmla="*/ 37800 w 37440"/>
                                    <a:gd name="textAreaTop" fmla="*/ 0 h 100440"/>
                                    <a:gd name="textAreaBottom" fmla="*/ 100800 h 100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6548" h="177257">
                                      <a:moveTo>
                                        <a:pt x="66548" y="0"/>
                                      </a:moveTo>
                                      <a:lnTo>
                                        <a:pt x="66548" y="29021"/>
                                      </a:lnTo>
                                      <a:lnTo>
                                        <a:pt x="52927" y="32779"/>
                                      </a:lnTo>
                                      <a:cubicBezTo>
                                        <a:pt x="48101" y="35779"/>
                                        <a:pt x="43879" y="40287"/>
                                        <a:pt x="40259" y="46320"/>
                                      </a:cubicBezTo>
                                      <a:cubicBezTo>
                                        <a:pt x="33782" y="56734"/>
                                        <a:pt x="30607" y="68799"/>
                                        <a:pt x="30607" y="82515"/>
                                      </a:cubicBezTo>
                                      <a:cubicBezTo>
                                        <a:pt x="30607" y="100676"/>
                                        <a:pt x="32385" y="114773"/>
                                        <a:pt x="35814" y="124552"/>
                                      </a:cubicBezTo>
                                      <a:cubicBezTo>
                                        <a:pt x="41275" y="140427"/>
                                        <a:pt x="51308" y="148301"/>
                                        <a:pt x="65913" y="148301"/>
                                      </a:cubicBezTo>
                                      <a:lnTo>
                                        <a:pt x="66548" y="148135"/>
                                      </a:lnTo>
                                      <a:lnTo>
                                        <a:pt x="66548" y="177123"/>
                                      </a:lnTo>
                                      <a:lnTo>
                                        <a:pt x="65913" y="177257"/>
                                      </a:lnTo>
                                      <a:cubicBezTo>
                                        <a:pt x="41275" y="177257"/>
                                        <a:pt x="23368" y="166589"/>
                                        <a:pt x="12319" y="145253"/>
                                      </a:cubicBezTo>
                                      <a:cubicBezTo>
                                        <a:pt x="4191" y="129505"/>
                                        <a:pt x="0" y="109185"/>
                                        <a:pt x="0" y="84293"/>
                                      </a:cubicBezTo>
                                      <a:cubicBezTo>
                                        <a:pt x="0" y="62957"/>
                                        <a:pt x="5461" y="44288"/>
                                        <a:pt x="16256" y="28159"/>
                                      </a:cubicBezTo>
                                      <a:cubicBezTo>
                                        <a:pt x="22733" y="18571"/>
                                        <a:pt x="30385" y="11363"/>
                                        <a:pt x="39227" y="6553"/>
                                      </a:cubicBezTo>
                                      <a:lnTo>
                                        <a:pt x="665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720" y="7560"/>
                                  <a:ext cx="80640" cy="173880"/>
                                </a:xfrm>
                                <a:custGeom>
                                  <a:avLst/>
                                  <a:gdLst>
                                    <a:gd name="textAreaLeft" fmla="*/ 0 w 45720"/>
                                    <a:gd name="textAreaRight" fmla="*/ 46080 w 45720"/>
                                    <a:gd name="textAreaTop" fmla="*/ 0 h 98640"/>
                                    <a:gd name="textAreaBottom" fmla="*/ 99000 h 98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80772" h="174117">
                                      <a:moveTo>
                                        <a:pt x="50292" y="0"/>
                                      </a:moveTo>
                                      <a:cubicBezTo>
                                        <a:pt x="57023" y="0"/>
                                        <a:pt x="60325" y="4064"/>
                                        <a:pt x="60325" y="12065"/>
                                      </a:cubicBezTo>
                                      <a:cubicBezTo>
                                        <a:pt x="60325" y="20955"/>
                                        <a:pt x="59944" y="33401"/>
                                        <a:pt x="59182" y="49530"/>
                                      </a:cubicBezTo>
                                      <a:cubicBezTo>
                                        <a:pt x="58420" y="65532"/>
                                        <a:pt x="58039" y="88519"/>
                                        <a:pt x="58039" y="118364"/>
                                      </a:cubicBezTo>
                                      <a:lnTo>
                                        <a:pt x="58039" y="145415"/>
                                      </a:lnTo>
                                      <a:lnTo>
                                        <a:pt x="65405" y="145415"/>
                                      </a:lnTo>
                                      <a:cubicBezTo>
                                        <a:pt x="69723" y="145415"/>
                                        <a:pt x="73406" y="146685"/>
                                        <a:pt x="76327" y="149479"/>
                                      </a:cubicBezTo>
                                      <a:cubicBezTo>
                                        <a:pt x="79248" y="152273"/>
                                        <a:pt x="80772" y="155702"/>
                                        <a:pt x="80772" y="159766"/>
                                      </a:cubicBezTo>
                                      <a:cubicBezTo>
                                        <a:pt x="80772" y="163830"/>
                                        <a:pt x="79248" y="167259"/>
                                        <a:pt x="76327" y="170053"/>
                                      </a:cubicBezTo>
                                      <a:cubicBezTo>
                                        <a:pt x="73406" y="172847"/>
                                        <a:pt x="69723" y="174117"/>
                                        <a:pt x="65405" y="174117"/>
                                      </a:cubicBezTo>
                                      <a:lnTo>
                                        <a:pt x="21082" y="173990"/>
                                      </a:lnTo>
                                      <a:cubicBezTo>
                                        <a:pt x="7112" y="173990"/>
                                        <a:pt x="0" y="169672"/>
                                        <a:pt x="0" y="160782"/>
                                      </a:cubicBezTo>
                                      <a:cubicBezTo>
                                        <a:pt x="0" y="150749"/>
                                        <a:pt x="7874" y="145796"/>
                                        <a:pt x="23622" y="145796"/>
                                      </a:cubicBezTo>
                                      <a:cubicBezTo>
                                        <a:pt x="25019" y="145796"/>
                                        <a:pt x="26670" y="145796"/>
                                        <a:pt x="28448" y="145923"/>
                                      </a:cubicBezTo>
                                      <a:lnTo>
                                        <a:pt x="28448" y="46863"/>
                                      </a:lnTo>
                                      <a:cubicBezTo>
                                        <a:pt x="21971" y="51435"/>
                                        <a:pt x="17780" y="53594"/>
                                        <a:pt x="15875" y="53594"/>
                                      </a:cubicBezTo>
                                      <a:cubicBezTo>
                                        <a:pt x="11684" y="53594"/>
                                        <a:pt x="8128" y="52070"/>
                                        <a:pt x="4953" y="49149"/>
                                      </a:cubicBezTo>
                                      <a:cubicBezTo>
                                        <a:pt x="1905" y="46228"/>
                                        <a:pt x="381" y="42672"/>
                                        <a:pt x="381" y="38735"/>
                                      </a:cubicBezTo>
                                      <a:cubicBezTo>
                                        <a:pt x="381" y="34671"/>
                                        <a:pt x="2921" y="30480"/>
                                        <a:pt x="7874" y="26162"/>
                                      </a:cubicBezTo>
                                      <a:lnTo>
                                        <a:pt x="20447" y="17018"/>
                                      </a:lnTo>
                                      <a:lnTo>
                                        <a:pt x="34036" y="6096"/>
                                      </a:lnTo>
                                      <a:cubicBezTo>
                                        <a:pt x="39624" y="2032"/>
                                        <a:pt x="45085" y="0"/>
                                        <a:pt x="5029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760" y="11520"/>
                                  <a:ext cx="113040" cy="175320"/>
                                </a:xfrm>
                                <a:custGeom>
                                  <a:avLst/>
                                  <a:gdLst>
                                    <a:gd name="textAreaLeft" fmla="*/ 0 w 64080"/>
                                    <a:gd name="textAreaRight" fmla="*/ 64440 w 64080"/>
                                    <a:gd name="textAreaTop" fmla="*/ 0 h 99360"/>
                                    <a:gd name="textAreaBottom" fmla="*/ 99720 h 99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538" h="175514">
                                      <a:moveTo>
                                        <a:pt x="51943" y="0"/>
                                      </a:moveTo>
                                      <a:cubicBezTo>
                                        <a:pt x="68834" y="0"/>
                                        <a:pt x="82423" y="3683"/>
                                        <a:pt x="92583" y="10922"/>
                                      </a:cubicBezTo>
                                      <a:cubicBezTo>
                                        <a:pt x="103886" y="19050"/>
                                        <a:pt x="109474" y="30480"/>
                                        <a:pt x="109474" y="45339"/>
                                      </a:cubicBezTo>
                                      <a:cubicBezTo>
                                        <a:pt x="109474" y="53594"/>
                                        <a:pt x="107950" y="60452"/>
                                        <a:pt x="104775" y="66294"/>
                                      </a:cubicBezTo>
                                      <a:cubicBezTo>
                                        <a:pt x="101600" y="72009"/>
                                        <a:pt x="96901" y="76581"/>
                                        <a:pt x="90551" y="80010"/>
                                      </a:cubicBezTo>
                                      <a:cubicBezTo>
                                        <a:pt x="105918" y="88519"/>
                                        <a:pt x="113538" y="102235"/>
                                        <a:pt x="113538" y="121031"/>
                                      </a:cubicBezTo>
                                      <a:cubicBezTo>
                                        <a:pt x="113538" y="136271"/>
                                        <a:pt x="107950" y="149098"/>
                                        <a:pt x="96647" y="159639"/>
                                      </a:cubicBezTo>
                                      <a:cubicBezTo>
                                        <a:pt x="85471" y="170180"/>
                                        <a:pt x="71755" y="175514"/>
                                        <a:pt x="55753" y="175514"/>
                                      </a:cubicBezTo>
                                      <a:cubicBezTo>
                                        <a:pt x="43688" y="175514"/>
                                        <a:pt x="32893" y="173101"/>
                                        <a:pt x="23368" y="168275"/>
                                      </a:cubicBezTo>
                                      <a:cubicBezTo>
                                        <a:pt x="12192" y="162560"/>
                                        <a:pt x="4826" y="154559"/>
                                        <a:pt x="889" y="144145"/>
                                      </a:cubicBezTo>
                                      <a:cubicBezTo>
                                        <a:pt x="254" y="142621"/>
                                        <a:pt x="0" y="140843"/>
                                        <a:pt x="0" y="139065"/>
                                      </a:cubicBezTo>
                                      <a:cubicBezTo>
                                        <a:pt x="0" y="135001"/>
                                        <a:pt x="1651" y="131445"/>
                                        <a:pt x="5080" y="128778"/>
                                      </a:cubicBezTo>
                                      <a:cubicBezTo>
                                        <a:pt x="8128" y="126238"/>
                                        <a:pt x="11684" y="124968"/>
                                        <a:pt x="15748" y="124968"/>
                                      </a:cubicBezTo>
                                      <a:cubicBezTo>
                                        <a:pt x="20447" y="124968"/>
                                        <a:pt x="24130" y="126746"/>
                                        <a:pt x="27051" y="130556"/>
                                      </a:cubicBezTo>
                                      <a:cubicBezTo>
                                        <a:pt x="31750" y="136906"/>
                                        <a:pt x="34544" y="140462"/>
                                        <a:pt x="35306" y="140970"/>
                                      </a:cubicBezTo>
                                      <a:cubicBezTo>
                                        <a:pt x="39878" y="144780"/>
                                        <a:pt x="46736" y="146558"/>
                                        <a:pt x="55753" y="146558"/>
                                      </a:cubicBezTo>
                                      <a:cubicBezTo>
                                        <a:pt x="62738" y="146558"/>
                                        <a:pt x="68961" y="144526"/>
                                        <a:pt x="74295" y="140208"/>
                                      </a:cubicBezTo>
                                      <a:cubicBezTo>
                                        <a:pt x="79629" y="136017"/>
                                        <a:pt x="82296" y="130937"/>
                                        <a:pt x="82296" y="124968"/>
                                      </a:cubicBezTo>
                                      <a:cubicBezTo>
                                        <a:pt x="82296" y="106426"/>
                                        <a:pt x="69850" y="95885"/>
                                        <a:pt x="44831" y="93472"/>
                                      </a:cubicBezTo>
                                      <a:cubicBezTo>
                                        <a:pt x="33909" y="92456"/>
                                        <a:pt x="28448" y="87884"/>
                                        <a:pt x="28448" y="79756"/>
                                      </a:cubicBezTo>
                                      <a:cubicBezTo>
                                        <a:pt x="28448" y="73533"/>
                                        <a:pt x="32766" y="69088"/>
                                        <a:pt x="41148" y="66167"/>
                                      </a:cubicBezTo>
                                      <a:cubicBezTo>
                                        <a:pt x="49276" y="64389"/>
                                        <a:pt x="57277" y="62611"/>
                                        <a:pt x="65151" y="60706"/>
                                      </a:cubicBezTo>
                                      <a:cubicBezTo>
                                        <a:pt x="70231" y="59182"/>
                                        <a:pt x="74041" y="57150"/>
                                        <a:pt x="76581" y="54610"/>
                                      </a:cubicBezTo>
                                      <a:cubicBezTo>
                                        <a:pt x="79121" y="52070"/>
                                        <a:pt x="80391" y="49022"/>
                                        <a:pt x="80518" y="45593"/>
                                      </a:cubicBezTo>
                                      <a:cubicBezTo>
                                        <a:pt x="80772" y="34544"/>
                                        <a:pt x="72136" y="28956"/>
                                        <a:pt x="54483" y="28956"/>
                                      </a:cubicBezTo>
                                      <a:cubicBezTo>
                                        <a:pt x="48641" y="28956"/>
                                        <a:pt x="42291" y="31115"/>
                                        <a:pt x="35433" y="35560"/>
                                      </a:cubicBezTo>
                                      <a:cubicBezTo>
                                        <a:pt x="28448" y="40005"/>
                                        <a:pt x="23749" y="42164"/>
                                        <a:pt x="21209" y="42164"/>
                                      </a:cubicBezTo>
                                      <a:cubicBezTo>
                                        <a:pt x="17018" y="42164"/>
                                        <a:pt x="13335" y="40640"/>
                                        <a:pt x="10414" y="37592"/>
                                      </a:cubicBezTo>
                                      <a:cubicBezTo>
                                        <a:pt x="7366" y="34544"/>
                                        <a:pt x="5969" y="31115"/>
                                        <a:pt x="5969" y="27305"/>
                                      </a:cubicBezTo>
                                      <a:cubicBezTo>
                                        <a:pt x="5969" y="20955"/>
                                        <a:pt x="12192" y="14605"/>
                                        <a:pt x="24638" y="8382"/>
                                      </a:cubicBezTo>
                                      <a:cubicBezTo>
                                        <a:pt x="35814" y="2794"/>
                                        <a:pt x="44958" y="0"/>
                                        <a:pt x="5194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8280"/>
                                  <a:ext cx="66600" cy="177840"/>
                                </a:xfrm>
                                <a:custGeom>
                                  <a:avLst/>
                                  <a:gdLst>
                                    <a:gd name="textAreaLeft" fmla="*/ 0 w 37800"/>
                                    <a:gd name="textAreaRight" fmla="*/ 38160 w 378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7183" h="177793">
                                      <a:moveTo>
                                        <a:pt x="2794" y="0"/>
                                      </a:moveTo>
                                      <a:cubicBezTo>
                                        <a:pt x="24130" y="0"/>
                                        <a:pt x="40640" y="8509"/>
                                        <a:pt x="52324" y="25781"/>
                                      </a:cubicBezTo>
                                      <a:cubicBezTo>
                                        <a:pt x="62230" y="40259"/>
                                        <a:pt x="67183" y="57785"/>
                                        <a:pt x="67183" y="78359"/>
                                      </a:cubicBezTo>
                                      <a:cubicBezTo>
                                        <a:pt x="67183" y="111506"/>
                                        <a:pt x="61595" y="136398"/>
                                        <a:pt x="50292" y="153035"/>
                                      </a:cubicBezTo>
                                      <a:cubicBezTo>
                                        <a:pt x="44640" y="161290"/>
                                        <a:pt x="37560" y="167513"/>
                                        <a:pt x="29067" y="171672"/>
                                      </a:cubicBezTo>
                                      <a:lnTo>
                                        <a:pt x="0" y="177793"/>
                                      </a:lnTo>
                                      <a:lnTo>
                                        <a:pt x="0" y="148805"/>
                                      </a:lnTo>
                                      <a:lnTo>
                                        <a:pt x="15367" y="144796"/>
                                      </a:lnTo>
                                      <a:cubicBezTo>
                                        <a:pt x="19939" y="142018"/>
                                        <a:pt x="23749" y="137859"/>
                                        <a:pt x="26797" y="132334"/>
                                      </a:cubicBezTo>
                                      <a:cubicBezTo>
                                        <a:pt x="32893" y="121158"/>
                                        <a:pt x="35941" y="104521"/>
                                        <a:pt x="35941" y="82296"/>
                                      </a:cubicBezTo>
                                      <a:cubicBezTo>
                                        <a:pt x="35941" y="64389"/>
                                        <a:pt x="33147" y="51181"/>
                                        <a:pt x="27686" y="42291"/>
                                      </a:cubicBezTo>
                                      <a:cubicBezTo>
                                        <a:pt x="22098" y="33401"/>
                                        <a:pt x="13843" y="28956"/>
                                        <a:pt x="2667" y="28956"/>
                                      </a:cubicBezTo>
                                      <a:lnTo>
                                        <a:pt x="0" y="29692"/>
                                      </a:lnTo>
                                      <a:lnTo>
                                        <a:pt x="0" y="670"/>
                                      </a:lnTo>
                                      <a:lnTo>
                                        <a:pt x="27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" y="163080"/>
                                  <a:ext cx="36360" cy="30600"/>
                                </a:xfrm>
                                <a:custGeom>
                                  <a:avLst/>
                                  <a:gdLst>
                                    <a:gd name="textAreaLeft" fmla="*/ 0 w 20520"/>
                                    <a:gd name="textAreaRight" fmla="*/ 20880 w 20520"/>
                                    <a:gd name="textAreaTop" fmla="*/ 0 h 17280"/>
                                    <a:gd name="textAreaBottom" fmla="*/ 17640 h 1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6703" h="30480">
                                      <a:moveTo>
                                        <a:pt x="18415" y="0"/>
                                      </a:moveTo>
                                      <a:cubicBezTo>
                                        <a:pt x="23749" y="0"/>
                                        <a:pt x="28067" y="1524"/>
                                        <a:pt x="31496" y="4445"/>
                                      </a:cubicBezTo>
                                      <a:cubicBezTo>
                                        <a:pt x="-30611" y="7493"/>
                                        <a:pt x="-28833" y="11049"/>
                                        <a:pt x="-28833" y="15367"/>
                                      </a:cubicBezTo>
                                      <a:cubicBezTo>
                                        <a:pt x="-28833" y="19304"/>
                                        <a:pt x="-30611" y="22860"/>
                                        <a:pt x="31369" y="25908"/>
                                      </a:cubicBezTo>
                                      <a:cubicBezTo>
                                        <a:pt x="27686" y="28956"/>
                                        <a:pt x="23495" y="30480"/>
                                        <a:pt x="18415" y="30480"/>
                                      </a:cubicBezTo>
                                      <a:cubicBezTo>
                                        <a:pt x="13462" y="30480"/>
                                        <a:pt x="9144" y="28956"/>
                                        <a:pt x="5461" y="25781"/>
                                      </a:cubicBezTo>
                                      <a:cubicBezTo>
                                        <a:pt x="1905" y="22733"/>
                                        <a:pt x="0" y="19304"/>
                                        <a:pt x="0" y="15367"/>
                                      </a:cubicBezTo>
                                      <a:cubicBezTo>
                                        <a:pt x="0" y="11430"/>
                                        <a:pt x="1905" y="7874"/>
                                        <a:pt x="5461" y="4699"/>
                                      </a:cubicBezTo>
                                      <a:cubicBezTo>
                                        <a:pt x="9144" y="1524"/>
                                        <a:pt x="13462" y="0"/>
                                        <a:pt x="1841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240" y="37440"/>
                                  <a:ext cx="71640" cy="119880"/>
                                </a:xfrm>
                                <a:custGeom>
                                  <a:avLst/>
                                  <a:gdLst>
                                    <a:gd name="textAreaLeft" fmla="*/ 0 w 40680"/>
                                    <a:gd name="textAreaRight" fmla="*/ 41040 w 4068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71882" h="120015">
                                      <a:moveTo>
                                        <a:pt x="38608" y="0"/>
                                      </a:moveTo>
                                      <a:cubicBezTo>
                                        <a:pt x="26543" y="0"/>
                                        <a:pt x="16891" y="5969"/>
                                        <a:pt x="9652" y="18034"/>
                                      </a:cubicBezTo>
                                      <a:cubicBezTo>
                                        <a:pt x="3175" y="28448"/>
                                        <a:pt x="0" y="40513"/>
                                        <a:pt x="0" y="54229"/>
                                      </a:cubicBezTo>
                                      <a:cubicBezTo>
                                        <a:pt x="0" y="72390"/>
                                        <a:pt x="1778" y="86487"/>
                                        <a:pt x="5207" y="96266"/>
                                      </a:cubicBezTo>
                                      <a:cubicBezTo>
                                        <a:pt x="10668" y="112141"/>
                                        <a:pt x="20701" y="120015"/>
                                        <a:pt x="35306" y="120015"/>
                                      </a:cubicBezTo>
                                      <a:cubicBezTo>
                                        <a:pt x="47498" y="120015"/>
                                        <a:pt x="56642" y="114427"/>
                                        <a:pt x="62738" y="103378"/>
                                      </a:cubicBezTo>
                                      <a:cubicBezTo>
                                        <a:pt x="68834" y="92202"/>
                                        <a:pt x="71882" y="75565"/>
                                        <a:pt x="71882" y="53340"/>
                                      </a:cubicBezTo>
                                      <a:cubicBezTo>
                                        <a:pt x="71882" y="35433"/>
                                        <a:pt x="69088" y="22225"/>
                                        <a:pt x="63627" y="13335"/>
                                      </a:cubicBezTo>
                                      <a:cubicBezTo>
                                        <a:pt x="58039" y="4445"/>
                                        <a:pt x="49784" y="0"/>
                                        <a:pt x="3860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760" y="11520"/>
                                  <a:ext cx="113040" cy="175320"/>
                                </a:xfrm>
                                <a:custGeom>
                                  <a:avLst/>
                                  <a:gdLst>
                                    <a:gd name="textAreaLeft" fmla="*/ 0 w 64080"/>
                                    <a:gd name="textAreaRight" fmla="*/ 64440 w 64080"/>
                                    <a:gd name="textAreaTop" fmla="*/ 0 h 99360"/>
                                    <a:gd name="textAreaBottom" fmla="*/ 99720 h 99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538" h="175514">
                                      <a:moveTo>
                                        <a:pt x="51943" y="0"/>
                                      </a:moveTo>
                                      <a:cubicBezTo>
                                        <a:pt x="68834" y="0"/>
                                        <a:pt x="82423" y="3683"/>
                                        <a:pt x="92583" y="10922"/>
                                      </a:cubicBezTo>
                                      <a:cubicBezTo>
                                        <a:pt x="103886" y="19050"/>
                                        <a:pt x="109474" y="30480"/>
                                        <a:pt x="109474" y="45339"/>
                                      </a:cubicBezTo>
                                      <a:cubicBezTo>
                                        <a:pt x="109474" y="53594"/>
                                        <a:pt x="107950" y="60452"/>
                                        <a:pt x="104775" y="66294"/>
                                      </a:cubicBezTo>
                                      <a:cubicBezTo>
                                        <a:pt x="101600" y="72009"/>
                                        <a:pt x="96901" y="76581"/>
                                        <a:pt x="90551" y="80010"/>
                                      </a:cubicBezTo>
                                      <a:cubicBezTo>
                                        <a:pt x="105918" y="88519"/>
                                        <a:pt x="113538" y="102235"/>
                                        <a:pt x="113538" y="121031"/>
                                      </a:cubicBezTo>
                                      <a:cubicBezTo>
                                        <a:pt x="113538" y="136271"/>
                                        <a:pt x="107950" y="149098"/>
                                        <a:pt x="96647" y="159639"/>
                                      </a:cubicBezTo>
                                      <a:cubicBezTo>
                                        <a:pt x="85471" y="170180"/>
                                        <a:pt x="71755" y="175514"/>
                                        <a:pt x="55753" y="175514"/>
                                      </a:cubicBezTo>
                                      <a:cubicBezTo>
                                        <a:pt x="43688" y="175514"/>
                                        <a:pt x="32893" y="173101"/>
                                        <a:pt x="23368" y="168275"/>
                                      </a:cubicBezTo>
                                      <a:cubicBezTo>
                                        <a:pt x="12192" y="162560"/>
                                        <a:pt x="4826" y="154559"/>
                                        <a:pt x="889" y="144145"/>
                                      </a:cubicBezTo>
                                      <a:cubicBezTo>
                                        <a:pt x="254" y="142621"/>
                                        <a:pt x="0" y="140843"/>
                                        <a:pt x="0" y="139065"/>
                                      </a:cubicBezTo>
                                      <a:cubicBezTo>
                                        <a:pt x="0" y="135001"/>
                                        <a:pt x="1651" y="131445"/>
                                        <a:pt x="5080" y="128778"/>
                                      </a:cubicBezTo>
                                      <a:cubicBezTo>
                                        <a:pt x="8128" y="126238"/>
                                        <a:pt x="11684" y="124968"/>
                                        <a:pt x="15748" y="124968"/>
                                      </a:cubicBezTo>
                                      <a:cubicBezTo>
                                        <a:pt x="20447" y="124968"/>
                                        <a:pt x="24130" y="126746"/>
                                        <a:pt x="27051" y="130556"/>
                                      </a:cubicBezTo>
                                      <a:cubicBezTo>
                                        <a:pt x="31750" y="136906"/>
                                        <a:pt x="34544" y="140462"/>
                                        <a:pt x="35306" y="140970"/>
                                      </a:cubicBezTo>
                                      <a:cubicBezTo>
                                        <a:pt x="39878" y="144780"/>
                                        <a:pt x="46736" y="146558"/>
                                        <a:pt x="55753" y="146558"/>
                                      </a:cubicBezTo>
                                      <a:cubicBezTo>
                                        <a:pt x="62738" y="146558"/>
                                        <a:pt x="68961" y="144526"/>
                                        <a:pt x="74295" y="140208"/>
                                      </a:cubicBezTo>
                                      <a:cubicBezTo>
                                        <a:pt x="79629" y="136017"/>
                                        <a:pt x="82296" y="130937"/>
                                        <a:pt x="82296" y="124968"/>
                                      </a:cubicBezTo>
                                      <a:cubicBezTo>
                                        <a:pt x="82296" y="106426"/>
                                        <a:pt x="69850" y="95885"/>
                                        <a:pt x="44831" y="93472"/>
                                      </a:cubicBezTo>
                                      <a:cubicBezTo>
                                        <a:pt x="33909" y="92456"/>
                                        <a:pt x="28448" y="87884"/>
                                        <a:pt x="28448" y="79756"/>
                                      </a:cubicBezTo>
                                      <a:cubicBezTo>
                                        <a:pt x="28448" y="73533"/>
                                        <a:pt x="32766" y="69088"/>
                                        <a:pt x="41148" y="66167"/>
                                      </a:cubicBezTo>
                                      <a:cubicBezTo>
                                        <a:pt x="49276" y="64389"/>
                                        <a:pt x="57277" y="62611"/>
                                        <a:pt x="65151" y="60706"/>
                                      </a:cubicBezTo>
                                      <a:cubicBezTo>
                                        <a:pt x="70231" y="59182"/>
                                        <a:pt x="74041" y="57150"/>
                                        <a:pt x="76581" y="54610"/>
                                      </a:cubicBezTo>
                                      <a:cubicBezTo>
                                        <a:pt x="79121" y="52070"/>
                                        <a:pt x="80391" y="49022"/>
                                        <a:pt x="80518" y="45593"/>
                                      </a:cubicBezTo>
                                      <a:cubicBezTo>
                                        <a:pt x="80772" y="34544"/>
                                        <a:pt x="72136" y="28956"/>
                                        <a:pt x="54483" y="28956"/>
                                      </a:cubicBezTo>
                                      <a:cubicBezTo>
                                        <a:pt x="48641" y="28956"/>
                                        <a:pt x="42291" y="31115"/>
                                        <a:pt x="35433" y="35560"/>
                                      </a:cubicBezTo>
                                      <a:cubicBezTo>
                                        <a:pt x="28448" y="40005"/>
                                        <a:pt x="23749" y="42164"/>
                                        <a:pt x="21209" y="42164"/>
                                      </a:cubicBezTo>
                                      <a:cubicBezTo>
                                        <a:pt x="17018" y="42164"/>
                                        <a:pt x="13335" y="40640"/>
                                        <a:pt x="10414" y="37592"/>
                                      </a:cubicBezTo>
                                      <a:cubicBezTo>
                                        <a:pt x="7366" y="34544"/>
                                        <a:pt x="5969" y="31115"/>
                                        <a:pt x="5969" y="27305"/>
                                      </a:cubicBezTo>
                                      <a:cubicBezTo>
                                        <a:pt x="5969" y="20955"/>
                                        <a:pt x="12192" y="14605"/>
                                        <a:pt x="24638" y="8382"/>
                                      </a:cubicBezTo>
                                      <a:cubicBezTo>
                                        <a:pt x="35814" y="2794"/>
                                        <a:pt x="44958" y="0"/>
                                        <a:pt x="5194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1520"/>
                                  <a:ext cx="113040" cy="175320"/>
                                </a:xfrm>
                                <a:custGeom>
                                  <a:avLst/>
                                  <a:gdLst>
                                    <a:gd name="textAreaLeft" fmla="*/ 0 w 64080"/>
                                    <a:gd name="textAreaRight" fmla="*/ 64440 w 64080"/>
                                    <a:gd name="textAreaTop" fmla="*/ 0 h 99360"/>
                                    <a:gd name="textAreaBottom" fmla="*/ 99720 h 99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538" h="175514">
                                      <a:moveTo>
                                        <a:pt x="51943" y="0"/>
                                      </a:moveTo>
                                      <a:cubicBezTo>
                                        <a:pt x="68834" y="0"/>
                                        <a:pt x="82423" y="3683"/>
                                        <a:pt x="92583" y="10922"/>
                                      </a:cubicBezTo>
                                      <a:cubicBezTo>
                                        <a:pt x="103886" y="19050"/>
                                        <a:pt x="109474" y="30480"/>
                                        <a:pt x="109474" y="45339"/>
                                      </a:cubicBezTo>
                                      <a:cubicBezTo>
                                        <a:pt x="109474" y="53594"/>
                                        <a:pt x="107950" y="60452"/>
                                        <a:pt x="104775" y="66294"/>
                                      </a:cubicBezTo>
                                      <a:cubicBezTo>
                                        <a:pt x="101600" y="72009"/>
                                        <a:pt x="96901" y="76581"/>
                                        <a:pt x="90551" y="80010"/>
                                      </a:cubicBezTo>
                                      <a:cubicBezTo>
                                        <a:pt x="105918" y="88519"/>
                                        <a:pt x="113538" y="102235"/>
                                        <a:pt x="113538" y="121031"/>
                                      </a:cubicBezTo>
                                      <a:cubicBezTo>
                                        <a:pt x="113538" y="136271"/>
                                        <a:pt x="107950" y="149098"/>
                                        <a:pt x="96647" y="159639"/>
                                      </a:cubicBezTo>
                                      <a:cubicBezTo>
                                        <a:pt x="85471" y="170180"/>
                                        <a:pt x="71755" y="175514"/>
                                        <a:pt x="55753" y="175514"/>
                                      </a:cubicBezTo>
                                      <a:cubicBezTo>
                                        <a:pt x="43688" y="175514"/>
                                        <a:pt x="32893" y="173101"/>
                                        <a:pt x="23368" y="168275"/>
                                      </a:cubicBezTo>
                                      <a:cubicBezTo>
                                        <a:pt x="12192" y="162560"/>
                                        <a:pt x="4826" y="154559"/>
                                        <a:pt x="889" y="144145"/>
                                      </a:cubicBezTo>
                                      <a:cubicBezTo>
                                        <a:pt x="254" y="142621"/>
                                        <a:pt x="0" y="140843"/>
                                        <a:pt x="0" y="139065"/>
                                      </a:cubicBezTo>
                                      <a:cubicBezTo>
                                        <a:pt x="0" y="135001"/>
                                        <a:pt x="1651" y="131445"/>
                                        <a:pt x="5080" y="128778"/>
                                      </a:cubicBezTo>
                                      <a:cubicBezTo>
                                        <a:pt x="8128" y="126238"/>
                                        <a:pt x="11684" y="124968"/>
                                        <a:pt x="15748" y="124968"/>
                                      </a:cubicBezTo>
                                      <a:cubicBezTo>
                                        <a:pt x="20447" y="124968"/>
                                        <a:pt x="24130" y="126746"/>
                                        <a:pt x="27051" y="130556"/>
                                      </a:cubicBezTo>
                                      <a:cubicBezTo>
                                        <a:pt x="31750" y="136906"/>
                                        <a:pt x="34544" y="140462"/>
                                        <a:pt x="35306" y="140970"/>
                                      </a:cubicBezTo>
                                      <a:cubicBezTo>
                                        <a:pt x="39878" y="144780"/>
                                        <a:pt x="46736" y="146558"/>
                                        <a:pt x="55753" y="146558"/>
                                      </a:cubicBezTo>
                                      <a:cubicBezTo>
                                        <a:pt x="62738" y="146558"/>
                                        <a:pt x="68961" y="144526"/>
                                        <a:pt x="74295" y="140208"/>
                                      </a:cubicBezTo>
                                      <a:cubicBezTo>
                                        <a:pt x="79629" y="136017"/>
                                        <a:pt x="82296" y="130937"/>
                                        <a:pt x="82296" y="124968"/>
                                      </a:cubicBezTo>
                                      <a:cubicBezTo>
                                        <a:pt x="82296" y="106426"/>
                                        <a:pt x="69850" y="95885"/>
                                        <a:pt x="44831" y="93472"/>
                                      </a:cubicBezTo>
                                      <a:cubicBezTo>
                                        <a:pt x="33909" y="92456"/>
                                        <a:pt x="28448" y="87884"/>
                                        <a:pt x="28448" y="79756"/>
                                      </a:cubicBezTo>
                                      <a:cubicBezTo>
                                        <a:pt x="28448" y="73533"/>
                                        <a:pt x="32766" y="69088"/>
                                        <a:pt x="41148" y="66167"/>
                                      </a:cubicBezTo>
                                      <a:cubicBezTo>
                                        <a:pt x="49276" y="64389"/>
                                        <a:pt x="57277" y="62611"/>
                                        <a:pt x="65151" y="60706"/>
                                      </a:cubicBezTo>
                                      <a:cubicBezTo>
                                        <a:pt x="70231" y="59182"/>
                                        <a:pt x="74041" y="57150"/>
                                        <a:pt x="76581" y="54610"/>
                                      </a:cubicBezTo>
                                      <a:cubicBezTo>
                                        <a:pt x="79121" y="52070"/>
                                        <a:pt x="80391" y="49022"/>
                                        <a:pt x="80518" y="45593"/>
                                      </a:cubicBezTo>
                                      <a:cubicBezTo>
                                        <a:pt x="80772" y="34544"/>
                                        <a:pt x="72136" y="28956"/>
                                        <a:pt x="54483" y="28956"/>
                                      </a:cubicBezTo>
                                      <a:cubicBezTo>
                                        <a:pt x="48641" y="28956"/>
                                        <a:pt x="42291" y="31115"/>
                                        <a:pt x="35433" y="35560"/>
                                      </a:cubicBezTo>
                                      <a:cubicBezTo>
                                        <a:pt x="28448" y="40005"/>
                                        <a:pt x="23749" y="42164"/>
                                        <a:pt x="21209" y="42164"/>
                                      </a:cubicBezTo>
                                      <a:cubicBezTo>
                                        <a:pt x="17018" y="42164"/>
                                        <a:pt x="13335" y="40640"/>
                                        <a:pt x="10414" y="37592"/>
                                      </a:cubicBezTo>
                                      <a:cubicBezTo>
                                        <a:pt x="7366" y="34544"/>
                                        <a:pt x="5969" y="31115"/>
                                        <a:pt x="5969" y="27305"/>
                                      </a:cubicBezTo>
                                      <a:cubicBezTo>
                                        <a:pt x="5969" y="20955"/>
                                        <a:pt x="12192" y="14605"/>
                                        <a:pt x="24638" y="8382"/>
                                      </a:cubicBezTo>
                                      <a:cubicBezTo>
                                        <a:pt x="35814" y="2794"/>
                                        <a:pt x="44958" y="0"/>
                                        <a:pt x="5194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" y="8280"/>
                                  <a:ext cx="133200" cy="177840"/>
                                </a:xfrm>
                                <a:custGeom>
                                  <a:avLst/>
                                  <a:gdLst>
                                    <a:gd name="textAreaLeft" fmla="*/ 0 w 75600"/>
                                    <a:gd name="textAreaRight" fmla="*/ 75960 w 756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3731" h="177927">
                                      <a:moveTo>
                                        <a:pt x="69342" y="0"/>
                                      </a:moveTo>
                                      <a:cubicBezTo>
                                        <a:pt x="90678" y="0"/>
                                        <a:pt x="107188" y="8509"/>
                                        <a:pt x="118872" y="25781"/>
                                      </a:cubicBezTo>
                                      <a:cubicBezTo>
                                        <a:pt x="128778" y="40259"/>
                                        <a:pt x="133731" y="57785"/>
                                        <a:pt x="133731" y="78359"/>
                                      </a:cubicBezTo>
                                      <a:cubicBezTo>
                                        <a:pt x="133731" y="111506"/>
                                        <a:pt x="128143" y="136398"/>
                                        <a:pt x="116840" y="153035"/>
                                      </a:cubicBezTo>
                                      <a:cubicBezTo>
                                        <a:pt x="105537" y="169545"/>
                                        <a:pt x="88519" y="177927"/>
                                        <a:pt x="65913" y="177927"/>
                                      </a:cubicBezTo>
                                      <a:cubicBezTo>
                                        <a:pt x="41275" y="177927"/>
                                        <a:pt x="23368" y="167259"/>
                                        <a:pt x="12319" y="145923"/>
                                      </a:cubicBezTo>
                                      <a:cubicBezTo>
                                        <a:pt x="4191" y="130175"/>
                                        <a:pt x="0" y="109855"/>
                                        <a:pt x="0" y="84963"/>
                                      </a:cubicBezTo>
                                      <a:cubicBezTo>
                                        <a:pt x="0" y="63627"/>
                                        <a:pt x="5461" y="44958"/>
                                        <a:pt x="16256" y="28829"/>
                                      </a:cubicBezTo>
                                      <a:cubicBezTo>
                                        <a:pt x="29210" y="9652"/>
                                        <a:pt x="46863" y="0"/>
                                        <a:pt x="6934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720" y="7560"/>
                                  <a:ext cx="80640" cy="173880"/>
                                </a:xfrm>
                                <a:custGeom>
                                  <a:avLst/>
                                  <a:gdLst>
                                    <a:gd name="textAreaLeft" fmla="*/ 0 w 45720"/>
                                    <a:gd name="textAreaRight" fmla="*/ 46080 w 45720"/>
                                    <a:gd name="textAreaTop" fmla="*/ 0 h 98640"/>
                                    <a:gd name="textAreaBottom" fmla="*/ 99000 h 98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80772" h="174117">
                                      <a:moveTo>
                                        <a:pt x="50292" y="0"/>
                                      </a:moveTo>
                                      <a:cubicBezTo>
                                        <a:pt x="57023" y="0"/>
                                        <a:pt x="60325" y="4064"/>
                                        <a:pt x="60325" y="12065"/>
                                      </a:cubicBezTo>
                                      <a:cubicBezTo>
                                        <a:pt x="60325" y="20955"/>
                                        <a:pt x="59944" y="33401"/>
                                        <a:pt x="59182" y="49530"/>
                                      </a:cubicBezTo>
                                      <a:cubicBezTo>
                                        <a:pt x="58420" y="65532"/>
                                        <a:pt x="58039" y="88519"/>
                                        <a:pt x="58039" y="118364"/>
                                      </a:cubicBezTo>
                                      <a:lnTo>
                                        <a:pt x="58039" y="145415"/>
                                      </a:lnTo>
                                      <a:lnTo>
                                        <a:pt x="65405" y="145415"/>
                                      </a:lnTo>
                                      <a:cubicBezTo>
                                        <a:pt x="69723" y="145415"/>
                                        <a:pt x="73406" y="146685"/>
                                        <a:pt x="76327" y="149479"/>
                                      </a:cubicBezTo>
                                      <a:cubicBezTo>
                                        <a:pt x="79248" y="152273"/>
                                        <a:pt x="80772" y="155702"/>
                                        <a:pt x="80772" y="159766"/>
                                      </a:cubicBezTo>
                                      <a:cubicBezTo>
                                        <a:pt x="80772" y="163830"/>
                                        <a:pt x="79248" y="167259"/>
                                        <a:pt x="76327" y="170053"/>
                                      </a:cubicBezTo>
                                      <a:cubicBezTo>
                                        <a:pt x="73406" y="172847"/>
                                        <a:pt x="69723" y="174117"/>
                                        <a:pt x="65405" y="174117"/>
                                      </a:cubicBezTo>
                                      <a:lnTo>
                                        <a:pt x="21082" y="173990"/>
                                      </a:lnTo>
                                      <a:cubicBezTo>
                                        <a:pt x="7112" y="173990"/>
                                        <a:pt x="0" y="169672"/>
                                        <a:pt x="0" y="160782"/>
                                      </a:cubicBezTo>
                                      <a:cubicBezTo>
                                        <a:pt x="0" y="150749"/>
                                        <a:pt x="7874" y="145796"/>
                                        <a:pt x="23622" y="145796"/>
                                      </a:cubicBezTo>
                                      <a:cubicBezTo>
                                        <a:pt x="25019" y="145796"/>
                                        <a:pt x="26670" y="145796"/>
                                        <a:pt x="28448" y="145923"/>
                                      </a:cubicBezTo>
                                      <a:lnTo>
                                        <a:pt x="28448" y="46863"/>
                                      </a:lnTo>
                                      <a:cubicBezTo>
                                        <a:pt x="21971" y="51435"/>
                                        <a:pt x="17780" y="53594"/>
                                        <a:pt x="15875" y="53594"/>
                                      </a:cubicBezTo>
                                      <a:cubicBezTo>
                                        <a:pt x="11684" y="53594"/>
                                        <a:pt x="8128" y="52070"/>
                                        <a:pt x="4953" y="49149"/>
                                      </a:cubicBezTo>
                                      <a:cubicBezTo>
                                        <a:pt x="1905" y="46228"/>
                                        <a:pt x="381" y="42672"/>
                                        <a:pt x="381" y="38735"/>
                                      </a:cubicBezTo>
                                      <a:cubicBezTo>
                                        <a:pt x="381" y="34671"/>
                                        <a:pt x="2921" y="30480"/>
                                        <a:pt x="7874" y="26162"/>
                                      </a:cubicBezTo>
                                      <a:lnTo>
                                        <a:pt x="20447" y="17018"/>
                                      </a:lnTo>
                                      <a:lnTo>
                                        <a:pt x="34036" y="6096"/>
                                      </a:lnTo>
                                      <a:cubicBezTo>
                                        <a:pt x="39624" y="2032"/>
                                        <a:pt x="45085" y="0"/>
                                        <a:pt x="5029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0" name="Picture 697" descr=""/>
                                <pic:cNvPicPr/>
                              </pic:nvPicPr>
                              <pic:blipFill>
                                <a:blip r:embed="rId67"/>
                                <a:stretch/>
                              </pic:blipFill>
                              <pic:spPr>
                                <a:xfrm>
                                  <a:off x="0" y="0"/>
                                  <a:ext cx="646560" cy="198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80040" y="107280"/>
                                  <a:ext cx="90000" cy="27360"/>
                                </a:xfrm>
                                <a:custGeom>
                                  <a:avLst/>
                                  <a:gdLst>
                                    <a:gd name="textAreaLeft" fmla="*/ 0 w 51120"/>
                                    <a:gd name="textAreaRight" fmla="*/ 51480 w 51120"/>
                                    <a:gd name="textAreaTop" fmla="*/ 0 h 15480"/>
                                    <a:gd name="textAreaBottom" fmla="*/ 15840 h 15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0170" h="27813">
                                      <a:moveTo>
                                        <a:pt x="71247" y="0"/>
                                      </a:moveTo>
                                      <a:cubicBezTo>
                                        <a:pt x="75819" y="0"/>
                                        <a:pt x="79883" y="889"/>
                                        <a:pt x="83439" y="2794"/>
                                      </a:cubicBezTo>
                                      <a:cubicBezTo>
                                        <a:pt x="87884" y="5080"/>
                                        <a:pt x="90170" y="8636"/>
                                        <a:pt x="90170" y="13335"/>
                                      </a:cubicBezTo>
                                      <a:cubicBezTo>
                                        <a:pt x="90170" y="21463"/>
                                        <a:pt x="84455" y="25908"/>
                                        <a:pt x="73152" y="26797"/>
                                      </a:cubicBezTo>
                                      <a:cubicBezTo>
                                        <a:pt x="62865" y="27559"/>
                                        <a:pt x="44577" y="27813"/>
                                        <a:pt x="18288" y="27813"/>
                                      </a:cubicBezTo>
                                      <a:cubicBezTo>
                                        <a:pt x="13716" y="27813"/>
                                        <a:pt x="9652" y="26797"/>
                                        <a:pt x="6223" y="24765"/>
                                      </a:cubicBezTo>
                                      <a:cubicBezTo>
                                        <a:pt x="2032" y="22225"/>
                                        <a:pt x="0" y="18796"/>
                                        <a:pt x="0" y="14478"/>
                                      </a:cubicBezTo>
                                      <a:cubicBezTo>
                                        <a:pt x="0" y="10160"/>
                                        <a:pt x="2032" y="6731"/>
                                        <a:pt x="6223" y="4191"/>
                                      </a:cubicBezTo>
                                      <a:cubicBezTo>
                                        <a:pt x="9652" y="2032"/>
                                        <a:pt x="13716" y="1016"/>
                                        <a:pt x="18288" y="1016"/>
                                      </a:cubicBezTo>
                                      <a:cubicBezTo>
                                        <a:pt x="24257" y="1016"/>
                                        <a:pt x="33020" y="762"/>
                                        <a:pt x="44831" y="508"/>
                                      </a:cubicBezTo>
                                      <a:cubicBezTo>
                                        <a:pt x="56515" y="127"/>
                                        <a:pt x="65405" y="0"/>
                                        <a:pt x="7124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040" y="107280"/>
                                  <a:ext cx="90000" cy="27360"/>
                                </a:xfrm>
                                <a:custGeom>
                                  <a:avLst/>
                                  <a:gdLst>
                                    <a:gd name="textAreaLeft" fmla="*/ 0 w 51120"/>
                                    <a:gd name="textAreaRight" fmla="*/ 51480 w 51120"/>
                                    <a:gd name="textAreaTop" fmla="*/ 0 h 15480"/>
                                    <a:gd name="textAreaBottom" fmla="*/ 15840 h 15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0170" h="27813">
                                      <a:moveTo>
                                        <a:pt x="71247" y="0"/>
                                      </a:moveTo>
                                      <a:cubicBezTo>
                                        <a:pt x="75819" y="0"/>
                                        <a:pt x="79883" y="889"/>
                                        <a:pt x="83439" y="2794"/>
                                      </a:cubicBezTo>
                                      <a:cubicBezTo>
                                        <a:pt x="87884" y="5080"/>
                                        <a:pt x="90170" y="8636"/>
                                        <a:pt x="90170" y="13335"/>
                                      </a:cubicBezTo>
                                      <a:cubicBezTo>
                                        <a:pt x="90170" y="21463"/>
                                        <a:pt x="84455" y="25908"/>
                                        <a:pt x="73152" y="26797"/>
                                      </a:cubicBezTo>
                                      <a:cubicBezTo>
                                        <a:pt x="62865" y="27559"/>
                                        <a:pt x="44577" y="27813"/>
                                        <a:pt x="18288" y="27813"/>
                                      </a:cubicBezTo>
                                      <a:cubicBezTo>
                                        <a:pt x="13716" y="27813"/>
                                        <a:pt x="9652" y="26797"/>
                                        <a:pt x="6223" y="24765"/>
                                      </a:cubicBezTo>
                                      <a:cubicBezTo>
                                        <a:pt x="2032" y="22225"/>
                                        <a:pt x="0" y="18796"/>
                                        <a:pt x="0" y="14478"/>
                                      </a:cubicBezTo>
                                      <a:cubicBezTo>
                                        <a:pt x="0" y="10160"/>
                                        <a:pt x="2032" y="6731"/>
                                        <a:pt x="6223" y="4191"/>
                                      </a:cubicBezTo>
                                      <a:cubicBezTo>
                                        <a:pt x="9652" y="2032"/>
                                        <a:pt x="13716" y="1016"/>
                                        <a:pt x="18288" y="1016"/>
                                      </a:cubicBezTo>
                                      <a:cubicBezTo>
                                        <a:pt x="24257" y="1016"/>
                                        <a:pt x="33020" y="762"/>
                                        <a:pt x="44831" y="508"/>
                                      </a:cubicBezTo>
                                      <a:cubicBezTo>
                                        <a:pt x="56515" y="127"/>
                                        <a:pt x="65405" y="0"/>
                                        <a:pt x="7124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1" name="Picture 701" descr=""/>
                                <pic:cNvPicPr/>
                              </pic:nvPicPr>
                              <pic:blipFill>
                                <a:blip r:embed="rId68"/>
                                <a:stretch/>
                              </pic:blipFill>
                              <pic:spPr>
                                <a:xfrm>
                                  <a:off x="673200" y="99000"/>
                                  <a:ext cx="102960" cy="41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798120" y="9000"/>
                                  <a:ext cx="65880" cy="177120"/>
                                </a:xfrm>
                                <a:custGeom>
                                  <a:avLst/>
                                  <a:gdLst>
                                    <a:gd name="textAreaLeft" fmla="*/ 0 w 37440"/>
                                    <a:gd name="textAreaRight" fmla="*/ 37800 w 37440"/>
                                    <a:gd name="textAreaTop" fmla="*/ 0 h 100440"/>
                                    <a:gd name="textAreaBottom" fmla="*/ 100800 h 100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6548" h="177257">
                                      <a:moveTo>
                                        <a:pt x="66548" y="0"/>
                                      </a:moveTo>
                                      <a:lnTo>
                                        <a:pt x="66548" y="29021"/>
                                      </a:lnTo>
                                      <a:lnTo>
                                        <a:pt x="52927" y="32779"/>
                                      </a:lnTo>
                                      <a:cubicBezTo>
                                        <a:pt x="48101" y="35779"/>
                                        <a:pt x="43879" y="40287"/>
                                        <a:pt x="40259" y="46320"/>
                                      </a:cubicBezTo>
                                      <a:cubicBezTo>
                                        <a:pt x="33782" y="56734"/>
                                        <a:pt x="30607" y="68799"/>
                                        <a:pt x="30607" y="82515"/>
                                      </a:cubicBezTo>
                                      <a:cubicBezTo>
                                        <a:pt x="30607" y="100676"/>
                                        <a:pt x="32385" y="114773"/>
                                        <a:pt x="35814" y="124552"/>
                                      </a:cubicBezTo>
                                      <a:cubicBezTo>
                                        <a:pt x="41275" y="140427"/>
                                        <a:pt x="51308" y="148301"/>
                                        <a:pt x="65913" y="148301"/>
                                      </a:cubicBezTo>
                                      <a:lnTo>
                                        <a:pt x="66548" y="148135"/>
                                      </a:lnTo>
                                      <a:lnTo>
                                        <a:pt x="66548" y="177123"/>
                                      </a:lnTo>
                                      <a:lnTo>
                                        <a:pt x="65913" y="177257"/>
                                      </a:lnTo>
                                      <a:cubicBezTo>
                                        <a:pt x="41275" y="177257"/>
                                        <a:pt x="23368" y="166589"/>
                                        <a:pt x="12319" y="145253"/>
                                      </a:cubicBezTo>
                                      <a:cubicBezTo>
                                        <a:pt x="4191" y="129505"/>
                                        <a:pt x="0" y="109185"/>
                                        <a:pt x="0" y="84293"/>
                                      </a:cubicBezTo>
                                      <a:cubicBezTo>
                                        <a:pt x="0" y="62957"/>
                                        <a:pt x="5461" y="44288"/>
                                        <a:pt x="16256" y="28159"/>
                                      </a:cubicBezTo>
                                      <a:cubicBezTo>
                                        <a:pt x="22733" y="18571"/>
                                        <a:pt x="30385" y="11363"/>
                                        <a:pt x="39227" y="6553"/>
                                      </a:cubicBezTo>
                                      <a:lnTo>
                                        <a:pt x="665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10080"/>
                                  <a:ext cx="113760" cy="171360"/>
                                </a:xfrm>
                                <a:custGeom>
                                  <a:avLst/>
                                  <a:gdLst>
                                    <a:gd name="textAreaLeft" fmla="*/ 0 w 64440"/>
                                    <a:gd name="textAreaRight" fmla="*/ 64800 w 64440"/>
                                    <a:gd name="textAreaTop" fmla="*/ 0 h 97200"/>
                                    <a:gd name="textAreaBottom" fmla="*/ 97560 h 97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665" h="171831">
                                      <a:moveTo>
                                        <a:pt x="59309" y="0"/>
                                      </a:moveTo>
                                      <a:cubicBezTo>
                                        <a:pt x="72136" y="0"/>
                                        <a:pt x="83693" y="3429"/>
                                        <a:pt x="94107" y="10160"/>
                                      </a:cubicBezTo>
                                      <a:cubicBezTo>
                                        <a:pt x="105918" y="17907"/>
                                        <a:pt x="111760" y="28067"/>
                                        <a:pt x="111760" y="40640"/>
                                      </a:cubicBezTo>
                                      <a:cubicBezTo>
                                        <a:pt x="111760" y="53213"/>
                                        <a:pt x="108966" y="64008"/>
                                        <a:pt x="103124" y="72898"/>
                                      </a:cubicBezTo>
                                      <a:cubicBezTo>
                                        <a:pt x="98552" y="79883"/>
                                        <a:pt x="91440" y="86741"/>
                                        <a:pt x="81534" y="93472"/>
                                      </a:cubicBezTo>
                                      <a:cubicBezTo>
                                        <a:pt x="72263" y="99314"/>
                                        <a:pt x="62992" y="105156"/>
                                        <a:pt x="53721" y="110998"/>
                                      </a:cubicBezTo>
                                      <a:cubicBezTo>
                                        <a:pt x="39497" y="120269"/>
                                        <a:pt x="31877" y="130810"/>
                                        <a:pt x="30861" y="142621"/>
                                      </a:cubicBezTo>
                                      <a:cubicBezTo>
                                        <a:pt x="35052" y="142113"/>
                                        <a:pt x="41021" y="141478"/>
                                        <a:pt x="49022" y="140843"/>
                                      </a:cubicBezTo>
                                      <a:cubicBezTo>
                                        <a:pt x="64770" y="139954"/>
                                        <a:pt x="76200" y="139573"/>
                                        <a:pt x="83058" y="139573"/>
                                      </a:cubicBezTo>
                                      <a:cubicBezTo>
                                        <a:pt x="89408" y="139573"/>
                                        <a:pt x="95758" y="140970"/>
                                        <a:pt x="101981" y="143764"/>
                                      </a:cubicBezTo>
                                      <a:cubicBezTo>
                                        <a:pt x="109728" y="147193"/>
                                        <a:pt x="113665" y="151511"/>
                                        <a:pt x="113665" y="156845"/>
                                      </a:cubicBezTo>
                                      <a:cubicBezTo>
                                        <a:pt x="113665" y="160782"/>
                                        <a:pt x="112268" y="164084"/>
                                        <a:pt x="109474" y="167005"/>
                                      </a:cubicBezTo>
                                      <a:cubicBezTo>
                                        <a:pt x="106553" y="170180"/>
                                        <a:pt x="102997" y="171704"/>
                                        <a:pt x="98679" y="171704"/>
                                      </a:cubicBezTo>
                                      <a:cubicBezTo>
                                        <a:pt x="96774" y="171704"/>
                                        <a:pt x="93853" y="171450"/>
                                        <a:pt x="90043" y="170815"/>
                                      </a:cubicBezTo>
                                      <a:cubicBezTo>
                                        <a:pt x="86106" y="170180"/>
                                        <a:pt x="83312" y="169799"/>
                                        <a:pt x="81534" y="169799"/>
                                      </a:cubicBezTo>
                                      <a:lnTo>
                                        <a:pt x="48768" y="169672"/>
                                      </a:lnTo>
                                      <a:cubicBezTo>
                                        <a:pt x="45974" y="169672"/>
                                        <a:pt x="41656" y="170053"/>
                                        <a:pt x="35941" y="170815"/>
                                      </a:cubicBezTo>
                                      <a:cubicBezTo>
                                        <a:pt x="30226" y="171450"/>
                                        <a:pt x="25908" y="171831"/>
                                        <a:pt x="22987" y="171831"/>
                                      </a:cubicBezTo>
                                      <a:cubicBezTo>
                                        <a:pt x="22098" y="171831"/>
                                        <a:pt x="20955" y="171704"/>
                                        <a:pt x="19431" y="171450"/>
                                      </a:cubicBezTo>
                                      <a:cubicBezTo>
                                        <a:pt x="17780" y="171069"/>
                                        <a:pt x="16637" y="170942"/>
                                        <a:pt x="15875" y="170942"/>
                                      </a:cubicBezTo>
                                      <a:cubicBezTo>
                                        <a:pt x="9144" y="170942"/>
                                        <a:pt x="4572" y="168275"/>
                                        <a:pt x="2159" y="162814"/>
                                      </a:cubicBezTo>
                                      <a:cubicBezTo>
                                        <a:pt x="762" y="159385"/>
                                        <a:pt x="0" y="154051"/>
                                        <a:pt x="0" y="146939"/>
                                      </a:cubicBezTo>
                                      <a:cubicBezTo>
                                        <a:pt x="0" y="133096"/>
                                        <a:pt x="3048" y="121412"/>
                                        <a:pt x="9271" y="112014"/>
                                      </a:cubicBezTo>
                                      <a:cubicBezTo>
                                        <a:pt x="13970" y="104775"/>
                                        <a:pt x="21717" y="97536"/>
                                        <a:pt x="32385" y="90424"/>
                                      </a:cubicBezTo>
                                      <a:cubicBezTo>
                                        <a:pt x="42418" y="83693"/>
                                        <a:pt x="52451" y="77216"/>
                                        <a:pt x="62357" y="70612"/>
                                      </a:cubicBezTo>
                                      <a:cubicBezTo>
                                        <a:pt x="74168" y="62103"/>
                                        <a:pt x="80010" y="52324"/>
                                        <a:pt x="80010" y="41529"/>
                                      </a:cubicBezTo>
                                      <a:cubicBezTo>
                                        <a:pt x="80010" y="38608"/>
                                        <a:pt x="77724" y="35814"/>
                                        <a:pt x="73025" y="33020"/>
                                      </a:cubicBezTo>
                                      <a:cubicBezTo>
                                        <a:pt x="68326" y="30226"/>
                                        <a:pt x="63754" y="28829"/>
                                        <a:pt x="59309" y="28829"/>
                                      </a:cubicBezTo>
                                      <a:cubicBezTo>
                                        <a:pt x="51308" y="28829"/>
                                        <a:pt x="43053" y="32385"/>
                                        <a:pt x="34163" y="39370"/>
                                      </a:cubicBezTo>
                                      <a:cubicBezTo>
                                        <a:pt x="25400" y="46482"/>
                                        <a:pt x="19304" y="49911"/>
                                        <a:pt x="16002" y="49911"/>
                                      </a:cubicBezTo>
                                      <a:cubicBezTo>
                                        <a:pt x="12065" y="49911"/>
                                        <a:pt x="8636" y="49022"/>
                                        <a:pt x="5715" y="46990"/>
                                      </a:cubicBezTo>
                                      <a:cubicBezTo>
                                        <a:pt x="1905" y="44704"/>
                                        <a:pt x="127" y="41402"/>
                                        <a:pt x="127" y="37084"/>
                                      </a:cubicBezTo>
                                      <a:cubicBezTo>
                                        <a:pt x="127" y="32639"/>
                                        <a:pt x="1905" y="28702"/>
                                        <a:pt x="5715" y="25400"/>
                                      </a:cubicBezTo>
                                      <a:cubicBezTo>
                                        <a:pt x="14732" y="17399"/>
                                        <a:pt x="22479" y="11684"/>
                                        <a:pt x="29210" y="8001"/>
                                      </a:cubicBezTo>
                                      <a:cubicBezTo>
                                        <a:pt x="38862" y="2667"/>
                                        <a:pt x="48895" y="0"/>
                                        <a:pt x="59309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720" y="8280"/>
                                  <a:ext cx="66600" cy="177840"/>
                                </a:xfrm>
                                <a:custGeom>
                                  <a:avLst/>
                                  <a:gdLst>
                                    <a:gd name="textAreaLeft" fmla="*/ 0 w 37800"/>
                                    <a:gd name="textAreaRight" fmla="*/ 38160 w 378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7183" h="177793">
                                      <a:moveTo>
                                        <a:pt x="2794" y="0"/>
                                      </a:moveTo>
                                      <a:cubicBezTo>
                                        <a:pt x="24130" y="0"/>
                                        <a:pt x="40640" y="8509"/>
                                        <a:pt x="52324" y="25781"/>
                                      </a:cubicBezTo>
                                      <a:cubicBezTo>
                                        <a:pt x="62230" y="40259"/>
                                        <a:pt x="67183" y="57785"/>
                                        <a:pt x="67183" y="78359"/>
                                      </a:cubicBezTo>
                                      <a:cubicBezTo>
                                        <a:pt x="67183" y="111506"/>
                                        <a:pt x="61595" y="136398"/>
                                        <a:pt x="50292" y="153035"/>
                                      </a:cubicBezTo>
                                      <a:cubicBezTo>
                                        <a:pt x="44640" y="161290"/>
                                        <a:pt x="37560" y="167513"/>
                                        <a:pt x="29067" y="171672"/>
                                      </a:cubicBezTo>
                                      <a:lnTo>
                                        <a:pt x="0" y="177793"/>
                                      </a:lnTo>
                                      <a:lnTo>
                                        <a:pt x="0" y="148805"/>
                                      </a:lnTo>
                                      <a:lnTo>
                                        <a:pt x="15367" y="144796"/>
                                      </a:lnTo>
                                      <a:cubicBezTo>
                                        <a:pt x="19939" y="142018"/>
                                        <a:pt x="23749" y="137859"/>
                                        <a:pt x="26797" y="132334"/>
                                      </a:cubicBezTo>
                                      <a:cubicBezTo>
                                        <a:pt x="32893" y="121158"/>
                                        <a:pt x="35941" y="104521"/>
                                        <a:pt x="35941" y="82296"/>
                                      </a:cubicBezTo>
                                      <a:cubicBezTo>
                                        <a:pt x="35941" y="64389"/>
                                        <a:pt x="33147" y="51181"/>
                                        <a:pt x="27686" y="42291"/>
                                      </a:cubicBezTo>
                                      <a:cubicBezTo>
                                        <a:pt x="22098" y="33401"/>
                                        <a:pt x="13843" y="28956"/>
                                        <a:pt x="2667" y="28956"/>
                                      </a:cubicBezTo>
                                      <a:lnTo>
                                        <a:pt x="0" y="29692"/>
                                      </a:lnTo>
                                      <a:lnTo>
                                        <a:pt x="0" y="670"/>
                                      </a:lnTo>
                                      <a:lnTo>
                                        <a:pt x="27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9440" y="37440"/>
                                  <a:ext cx="71640" cy="119880"/>
                                </a:xfrm>
                                <a:custGeom>
                                  <a:avLst/>
                                  <a:gdLst>
                                    <a:gd name="textAreaLeft" fmla="*/ 0 w 40680"/>
                                    <a:gd name="textAreaRight" fmla="*/ 41040 w 4068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71882" h="120015">
                                      <a:moveTo>
                                        <a:pt x="38608" y="0"/>
                                      </a:moveTo>
                                      <a:cubicBezTo>
                                        <a:pt x="26543" y="0"/>
                                        <a:pt x="16891" y="5969"/>
                                        <a:pt x="9652" y="18034"/>
                                      </a:cubicBezTo>
                                      <a:cubicBezTo>
                                        <a:pt x="3175" y="28448"/>
                                        <a:pt x="0" y="40513"/>
                                        <a:pt x="0" y="54229"/>
                                      </a:cubicBezTo>
                                      <a:cubicBezTo>
                                        <a:pt x="0" y="72390"/>
                                        <a:pt x="1778" y="86487"/>
                                        <a:pt x="5207" y="96266"/>
                                      </a:cubicBezTo>
                                      <a:cubicBezTo>
                                        <a:pt x="10668" y="112141"/>
                                        <a:pt x="20701" y="120015"/>
                                        <a:pt x="35306" y="120015"/>
                                      </a:cubicBezTo>
                                      <a:cubicBezTo>
                                        <a:pt x="47498" y="120015"/>
                                        <a:pt x="56642" y="114427"/>
                                        <a:pt x="62738" y="103378"/>
                                      </a:cubicBezTo>
                                      <a:cubicBezTo>
                                        <a:pt x="68834" y="92202"/>
                                        <a:pt x="71882" y="75565"/>
                                        <a:pt x="71882" y="53340"/>
                                      </a:cubicBezTo>
                                      <a:cubicBezTo>
                                        <a:pt x="71882" y="35433"/>
                                        <a:pt x="69088" y="22225"/>
                                        <a:pt x="63627" y="13335"/>
                                      </a:cubicBezTo>
                                      <a:cubicBezTo>
                                        <a:pt x="58039" y="4445"/>
                                        <a:pt x="49784" y="0"/>
                                        <a:pt x="3860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10080"/>
                                  <a:ext cx="113760" cy="171360"/>
                                </a:xfrm>
                                <a:custGeom>
                                  <a:avLst/>
                                  <a:gdLst>
                                    <a:gd name="textAreaLeft" fmla="*/ 0 w 64440"/>
                                    <a:gd name="textAreaRight" fmla="*/ 64800 w 64440"/>
                                    <a:gd name="textAreaTop" fmla="*/ 0 h 97200"/>
                                    <a:gd name="textAreaBottom" fmla="*/ 97560 h 97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665" h="171831">
                                      <a:moveTo>
                                        <a:pt x="59309" y="0"/>
                                      </a:moveTo>
                                      <a:cubicBezTo>
                                        <a:pt x="72136" y="0"/>
                                        <a:pt x="83693" y="3429"/>
                                        <a:pt x="94107" y="10160"/>
                                      </a:cubicBezTo>
                                      <a:cubicBezTo>
                                        <a:pt x="105918" y="17907"/>
                                        <a:pt x="111760" y="28067"/>
                                        <a:pt x="111760" y="40640"/>
                                      </a:cubicBezTo>
                                      <a:cubicBezTo>
                                        <a:pt x="111760" y="53213"/>
                                        <a:pt x="108966" y="64008"/>
                                        <a:pt x="103124" y="72898"/>
                                      </a:cubicBezTo>
                                      <a:cubicBezTo>
                                        <a:pt x="98552" y="79883"/>
                                        <a:pt x="91440" y="86741"/>
                                        <a:pt x="81534" y="93472"/>
                                      </a:cubicBezTo>
                                      <a:cubicBezTo>
                                        <a:pt x="72263" y="99314"/>
                                        <a:pt x="62992" y="105156"/>
                                        <a:pt x="53721" y="110998"/>
                                      </a:cubicBezTo>
                                      <a:cubicBezTo>
                                        <a:pt x="39497" y="120269"/>
                                        <a:pt x="31877" y="130810"/>
                                        <a:pt x="30861" y="142621"/>
                                      </a:cubicBezTo>
                                      <a:cubicBezTo>
                                        <a:pt x="35052" y="142113"/>
                                        <a:pt x="41021" y="141478"/>
                                        <a:pt x="49022" y="140843"/>
                                      </a:cubicBezTo>
                                      <a:cubicBezTo>
                                        <a:pt x="64770" y="139954"/>
                                        <a:pt x="76200" y="139573"/>
                                        <a:pt x="83058" y="139573"/>
                                      </a:cubicBezTo>
                                      <a:cubicBezTo>
                                        <a:pt x="89408" y="139573"/>
                                        <a:pt x="95758" y="140970"/>
                                        <a:pt x="101981" y="143764"/>
                                      </a:cubicBezTo>
                                      <a:cubicBezTo>
                                        <a:pt x="109728" y="147193"/>
                                        <a:pt x="113665" y="151511"/>
                                        <a:pt x="113665" y="156845"/>
                                      </a:cubicBezTo>
                                      <a:cubicBezTo>
                                        <a:pt x="113665" y="160782"/>
                                        <a:pt x="112268" y="164084"/>
                                        <a:pt x="109474" y="167005"/>
                                      </a:cubicBezTo>
                                      <a:cubicBezTo>
                                        <a:pt x="106553" y="170180"/>
                                        <a:pt x="102997" y="171704"/>
                                        <a:pt x="98679" y="171704"/>
                                      </a:cubicBezTo>
                                      <a:cubicBezTo>
                                        <a:pt x="96774" y="171704"/>
                                        <a:pt x="93853" y="171450"/>
                                        <a:pt x="90043" y="170815"/>
                                      </a:cubicBezTo>
                                      <a:cubicBezTo>
                                        <a:pt x="86106" y="170180"/>
                                        <a:pt x="83312" y="169799"/>
                                        <a:pt x="81534" y="169799"/>
                                      </a:cubicBezTo>
                                      <a:lnTo>
                                        <a:pt x="48768" y="169672"/>
                                      </a:lnTo>
                                      <a:cubicBezTo>
                                        <a:pt x="45974" y="169672"/>
                                        <a:pt x="41656" y="170053"/>
                                        <a:pt x="35941" y="170815"/>
                                      </a:cubicBezTo>
                                      <a:cubicBezTo>
                                        <a:pt x="30226" y="171450"/>
                                        <a:pt x="25908" y="171831"/>
                                        <a:pt x="22987" y="171831"/>
                                      </a:cubicBezTo>
                                      <a:cubicBezTo>
                                        <a:pt x="22098" y="171831"/>
                                        <a:pt x="20955" y="171704"/>
                                        <a:pt x="19431" y="171450"/>
                                      </a:cubicBezTo>
                                      <a:cubicBezTo>
                                        <a:pt x="17780" y="171069"/>
                                        <a:pt x="16637" y="170942"/>
                                        <a:pt x="15875" y="170942"/>
                                      </a:cubicBezTo>
                                      <a:cubicBezTo>
                                        <a:pt x="9144" y="170942"/>
                                        <a:pt x="4572" y="168275"/>
                                        <a:pt x="2159" y="162814"/>
                                      </a:cubicBezTo>
                                      <a:cubicBezTo>
                                        <a:pt x="762" y="159385"/>
                                        <a:pt x="0" y="154051"/>
                                        <a:pt x="0" y="146939"/>
                                      </a:cubicBezTo>
                                      <a:cubicBezTo>
                                        <a:pt x="0" y="133096"/>
                                        <a:pt x="3048" y="121412"/>
                                        <a:pt x="9271" y="112014"/>
                                      </a:cubicBezTo>
                                      <a:cubicBezTo>
                                        <a:pt x="13970" y="104775"/>
                                        <a:pt x="21717" y="97536"/>
                                        <a:pt x="32385" y="90424"/>
                                      </a:cubicBezTo>
                                      <a:cubicBezTo>
                                        <a:pt x="42418" y="83693"/>
                                        <a:pt x="52451" y="77216"/>
                                        <a:pt x="62357" y="70612"/>
                                      </a:cubicBezTo>
                                      <a:cubicBezTo>
                                        <a:pt x="74168" y="62103"/>
                                        <a:pt x="80010" y="52324"/>
                                        <a:pt x="80010" y="41529"/>
                                      </a:cubicBezTo>
                                      <a:cubicBezTo>
                                        <a:pt x="80010" y="38608"/>
                                        <a:pt x="77724" y="35814"/>
                                        <a:pt x="73025" y="33020"/>
                                      </a:cubicBezTo>
                                      <a:cubicBezTo>
                                        <a:pt x="68326" y="30226"/>
                                        <a:pt x="63754" y="28829"/>
                                        <a:pt x="59309" y="28829"/>
                                      </a:cubicBezTo>
                                      <a:cubicBezTo>
                                        <a:pt x="51308" y="28829"/>
                                        <a:pt x="43053" y="32385"/>
                                        <a:pt x="34163" y="39370"/>
                                      </a:cubicBezTo>
                                      <a:cubicBezTo>
                                        <a:pt x="25400" y="46482"/>
                                        <a:pt x="19304" y="49911"/>
                                        <a:pt x="16002" y="49911"/>
                                      </a:cubicBezTo>
                                      <a:cubicBezTo>
                                        <a:pt x="12065" y="49911"/>
                                        <a:pt x="8636" y="49022"/>
                                        <a:pt x="5715" y="46990"/>
                                      </a:cubicBezTo>
                                      <a:cubicBezTo>
                                        <a:pt x="1905" y="44704"/>
                                        <a:pt x="127" y="41402"/>
                                        <a:pt x="127" y="37084"/>
                                      </a:cubicBezTo>
                                      <a:cubicBezTo>
                                        <a:pt x="127" y="32639"/>
                                        <a:pt x="1905" y="28702"/>
                                        <a:pt x="5715" y="25400"/>
                                      </a:cubicBezTo>
                                      <a:cubicBezTo>
                                        <a:pt x="14732" y="17399"/>
                                        <a:pt x="22479" y="11684"/>
                                        <a:pt x="29210" y="8001"/>
                                      </a:cubicBezTo>
                                      <a:cubicBezTo>
                                        <a:pt x="38862" y="2667"/>
                                        <a:pt x="48895" y="0"/>
                                        <a:pt x="59309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8280"/>
                                  <a:ext cx="133200" cy="177840"/>
                                </a:xfrm>
                                <a:custGeom>
                                  <a:avLst/>
                                  <a:gdLst>
                                    <a:gd name="textAreaLeft" fmla="*/ 0 w 75600"/>
                                    <a:gd name="textAreaRight" fmla="*/ 75960 w 756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3731" h="177927">
                                      <a:moveTo>
                                        <a:pt x="69342" y="0"/>
                                      </a:moveTo>
                                      <a:cubicBezTo>
                                        <a:pt x="90678" y="0"/>
                                        <a:pt x="107188" y="8509"/>
                                        <a:pt x="118872" y="25781"/>
                                      </a:cubicBezTo>
                                      <a:cubicBezTo>
                                        <a:pt x="128778" y="40259"/>
                                        <a:pt x="133731" y="57785"/>
                                        <a:pt x="133731" y="78359"/>
                                      </a:cubicBezTo>
                                      <a:cubicBezTo>
                                        <a:pt x="133731" y="111506"/>
                                        <a:pt x="128143" y="136398"/>
                                        <a:pt x="116840" y="153035"/>
                                      </a:cubicBezTo>
                                      <a:cubicBezTo>
                                        <a:pt x="105537" y="169545"/>
                                        <a:pt x="88519" y="177927"/>
                                        <a:pt x="65913" y="177927"/>
                                      </a:cubicBezTo>
                                      <a:cubicBezTo>
                                        <a:pt x="41275" y="177927"/>
                                        <a:pt x="23368" y="167259"/>
                                        <a:pt x="12319" y="145923"/>
                                      </a:cubicBezTo>
                                      <a:cubicBezTo>
                                        <a:pt x="4191" y="130175"/>
                                        <a:pt x="0" y="109855"/>
                                        <a:pt x="0" y="84963"/>
                                      </a:cubicBezTo>
                                      <a:cubicBezTo>
                                        <a:pt x="0" y="63627"/>
                                        <a:pt x="5461" y="44958"/>
                                        <a:pt x="16256" y="28829"/>
                                      </a:cubicBezTo>
                                      <a:cubicBezTo>
                                        <a:pt x="29210" y="9652"/>
                                        <a:pt x="46863" y="0"/>
                                        <a:pt x="6934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2" name="Picture 709" descr=""/>
                                <pic:cNvPicPr/>
                              </pic:nvPicPr>
                              <pic:blipFill>
                                <a:blip r:embed="rId69"/>
                                <a:stretch/>
                              </pic:blipFill>
                              <pic:spPr>
                                <a:xfrm>
                                  <a:off x="790560" y="1440"/>
                                  <a:ext cx="278280" cy="189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107360" y="163080"/>
                                  <a:ext cx="36360" cy="30600"/>
                                </a:xfrm>
                                <a:custGeom>
                                  <a:avLst/>
                                  <a:gdLst>
                                    <a:gd name="textAreaLeft" fmla="*/ 0 w 20520"/>
                                    <a:gd name="textAreaRight" fmla="*/ 20880 w 20520"/>
                                    <a:gd name="textAreaTop" fmla="*/ 0 h 17280"/>
                                    <a:gd name="textAreaBottom" fmla="*/ 17640 h 1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6703" h="30480">
                                      <a:moveTo>
                                        <a:pt x="18415" y="0"/>
                                      </a:moveTo>
                                      <a:cubicBezTo>
                                        <a:pt x="23749" y="0"/>
                                        <a:pt x="28067" y="1524"/>
                                        <a:pt x="31496" y="4445"/>
                                      </a:cubicBezTo>
                                      <a:cubicBezTo>
                                        <a:pt x="-30611" y="7493"/>
                                        <a:pt x="-28833" y="11049"/>
                                        <a:pt x="-28833" y="15367"/>
                                      </a:cubicBezTo>
                                      <a:cubicBezTo>
                                        <a:pt x="-28833" y="19304"/>
                                        <a:pt x="-30611" y="22860"/>
                                        <a:pt x="31369" y="25908"/>
                                      </a:cubicBezTo>
                                      <a:cubicBezTo>
                                        <a:pt x="27686" y="28956"/>
                                        <a:pt x="23495" y="30480"/>
                                        <a:pt x="18415" y="30480"/>
                                      </a:cubicBezTo>
                                      <a:cubicBezTo>
                                        <a:pt x="13462" y="30480"/>
                                        <a:pt x="9144" y="28956"/>
                                        <a:pt x="5461" y="25781"/>
                                      </a:cubicBezTo>
                                      <a:cubicBezTo>
                                        <a:pt x="1905" y="22733"/>
                                        <a:pt x="0" y="19304"/>
                                        <a:pt x="0" y="15367"/>
                                      </a:cubicBezTo>
                                      <a:cubicBezTo>
                                        <a:pt x="0" y="11430"/>
                                        <a:pt x="1905" y="7874"/>
                                        <a:pt x="5461" y="4699"/>
                                      </a:cubicBezTo>
                                      <a:cubicBezTo>
                                        <a:pt x="9144" y="1524"/>
                                        <a:pt x="13462" y="0"/>
                                        <a:pt x="1841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7920" y="9000"/>
                                  <a:ext cx="65880" cy="177120"/>
                                </a:xfrm>
                                <a:custGeom>
                                  <a:avLst/>
                                  <a:gdLst>
                                    <a:gd name="textAreaLeft" fmla="*/ 0 w 37440"/>
                                    <a:gd name="textAreaRight" fmla="*/ 37800 w 37440"/>
                                    <a:gd name="textAreaTop" fmla="*/ 0 h 100440"/>
                                    <a:gd name="textAreaBottom" fmla="*/ 100800 h 100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6548" h="177257">
                                      <a:moveTo>
                                        <a:pt x="66548" y="0"/>
                                      </a:moveTo>
                                      <a:lnTo>
                                        <a:pt x="66548" y="29021"/>
                                      </a:lnTo>
                                      <a:lnTo>
                                        <a:pt x="52927" y="32779"/>
                                      </a:lnTo>
                                      <a:cubicBezTo>
                                        <a:pt x="48101" y="35779"/>
                                        <a:pt x="43879" y="40287"/>
                                        <a:pt x="40259" y="46320"/>
                                      </a:cubicBezTo>
                                      <a:cubicBezTo>
                                        <a:pt x="33782" y="56734"/>
                                        <a:pt x="30607" y="68799"/>
                                        <a:pt x="30607" y="82515"/>
                                      </a:cubicBezTo>
                                      <a:cubicBezTo>
                                        <a:pt x="30607" y="100676"/>
                                        <a:pt x="32385" y="114773"/>
                                        <a:pt x="35814" y="124552"/>
                                      </a:cubicBezTo>
                                      <a:cubicBezTo>
                                        <a:pt x="41275" y="140427"/>
                                        <a:pt x="51308" y="148301"/>
                                        <a:pt x="65913" y="148301"/>
                                      </a:cubicBezTo>
                                      <a:lnTo>
                                        <a:pt x="66548" y="148135"/>
                                      </a:lnTo>
                                      <a:lnTo>
                                        <a:pt x="66548" y="177123"/>
                                      </a:lnTo>
                                      <a:lnTo>
                                        <a:pt x="65913" y="177257"/>
                                      </a:lnTo>
                                      <a:cubicBezTo>
                                        <a:pt x="41275" y="177257"/>
                                        <a:pt x="23368" y="166589"/>
                                        <a:pt x="12319" y="145253"/>
                                      </a:cubicBezTo>
                                      <a:cubicBezTo>
                                        <a:pt x="4191" y="129505"/>
                                        <a:pt x="0" y="109185"/>
                                        <a:pt x="0" y="84293"/>
                                      </a:cubicBezTo>
                                      <a:cubicBezTo>
                                        <a:pt x="0" y="62957"/>
                                        <a:pt x="5461" y="44288"/>
                                        <a:pt x="16256" y="28159"/>
                                      </a:cubicBezTo>
                                      <a:cubicBezTo>
                                        <a:pt x="22733" y="18571"/>
                                        <a:pt x="30385" y="11363"/>
                                        <a:pt x="39227" y="6553"/>
                                      </a:cubicBezTo>
                                      <a:lnTo>
                                        <a:pt x="665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5080" y="29880"/>
                                  <a:ext cx="63360" cy="105480"/>
                                </a:xfrm>
                                <a:custGeom>
                                  <a:avLst/>
                                  <a:gdLst>
                                    <a:gd name="textAreaLeft" fmla="*/ 0 w 36000"/>
                                    <a:gd name="textAreaRight" fmla="*/ 36360 w 36000"/>
                                    <a:gd name="textAreaTop" fmla="*/ 0 h 59760"/>
                                    <a:gd name="textAreaBottom" fmla="*/ 60120 h 59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3690" h="105698">
                                      <a:moveTo>
                                        <a:pt x="63690" y="0"/>
                                      </a:moveTo>
                                      <a:lnTo>
                                        <a:pt x="63690" y="51515"/>
                                      </a:lnTo>
                                      <a:lnTo>
                                        <a:pt x="46990" y="76234"/>
                                      </a:lnTo>
                                      <a:lnTo>
                                        <a:pt x="63690" y="76234"/>
                                      </a:lnTo>
                                      <a:lnTo>
                                        <a:pt x="63690" y="105698"/>
                                      </a:lnTo>
                                      <a:lnTo>
                                        <a:pt x="35814" y="105698"/>
                                      </a:lnTo>
                                      <a:cubicBezTo>
                                        <a:pt x="11938" y="105698"/>
                                        <a:pt x="0" y="100873"/>
                                        <a:pt x="0" y="91093"/>
                                      </a:cubicBezTo>
                                      <a:cubicBezTo>
                                        <a:pt x="0" y="87029"/>
                                        <a:pt x="2032" y="82457"/>
                                        <a:pt x="6223" y="77377"/>
                                      </a:cubicBezTo>
                                      <a:cubicBezTo>
                                        <a:pt x="9652" y="73567"/>
                                        <a:pt x="13081" y="69630"/>
                                        <a:pt x="16637" y="65693"/>
                                      </a:cubicBezTo>
                                      <a:cubicBezTo>
                                        <a:pt x="22606" y="57121"/>
                                        <a:pt x="30163" y="46484"/>
                                        <a:pt x="39291" y="33768"/>
                                      </a:cubicBezTo>
                                      <a:lnTo>
                                        <a:pt x="6369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4520" y="8280"/>
                                  <a:ext cx="66600" cy="177840"/>
                                </a:xfrm>
                                <a:custGeom>
                                  <a:avLst/>
                                  <a:gdLst>
                                    <a:gd name="textAreaLeft" fmla="*/ 0 w 37800"/>
                                    <a:gd name="textAreaRight" fmla="*/ 38160 w 378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7183" h="177793">
                                      <a:moveTo>
                                        <a:pt x="2794" y="0"/>
                                      </a:moveTo>
                                      <a:cubicBezTo>
                                        <a:pt x="24130" y="0"/>
                                        <a:pt x="40640" y="8509"/>
                                        <a:pt x="52324" y="25781"/>
                                      </a:cubicBezTo>
                                      <a:cubicBezTo>
                                        <a:pt x="62230" y="40259"/>
                                        <a:pt x="67183" y="57785"/>
                                        <a:pt x="67183" y="78359"/>
                                      </a:cubicBezTo>
                                      <a:cubicBezTo>
                                        <a:pt x="67183" y="111506"/>
                                        <a:pt x="61595" y="136398"/>
                                        <a:pt x="50292" y="153035"/>
                                      </a:cubicBezTo>
                                      <a:cubicBezTo>
                                        <a:pt x="44640" y="161290"/>
                                        <a:pt x="37560" y="167513"/>
                                        <a:pt x="29067" y="171672"/>
                                      </a:cubicBezTo>
                                      <a:lnTo>
                                        <a:pt x="0" y="177793"/>
                                      </a:lnTo>
                                      <a:lnTo>
                                        <a:pt x="0" y="148805"/>
                                      </a:lnTo>
                                      <a:lnTo>
                                        <a:pt x="15367" y="144796"/>
                                      </a:lnTo>
                                      <a:cubicBezTo>
                                        <a:pt x="19939" y="142018"/>
                                        <a:pt x="23749" y="137859"/>
                                        <a:pt x="26797" y="132334"/>
                                      </a:cubicBezTo>
                                      <a:cubicBezTo>
                                        <a:pt x="32893" y="121158"/>
                                        <a:pt x="35941" y="104521"/>
                                        <a:pt x="35941" y="82296"/>
                                      </a:cubicBezTo>
                                      <a:cubicBezTo>
                                        <a:pt x="35941" y="64389"/>
                                        <a:pt x="33147" y="51181"/>
                                        <a:pt x="27686" y="42291"/>
                                      </a:cubicBezTo>
                                      <a:cubicBezTo>
                                        <a:pt x="22098" y="33401"/>
                                        <a:pt x="13843" y="28956"/>
                                        <a:pt x="2667" y="28956"/>
                                      </a:cubicBezTo>
                                      <a:lnTo>
                                        <a:pt x="0" y="29692"/>
                                      </a:lnTo>
                                      <a:lnTo>
                                        <a:pt x="0" y="670"/>
                                      </a:lnTo>
                                      <a:lnTo>
                                        <a:pt x="27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360" y="163080"/>
                                  <a:ext cx="36360" cy="30600"/>
                                </a:xfrm>
                                <a:custGeom>
                                  <a:avLst/>
                                  <a:gdLst>
                                    <a:gd name="textAreaLeft" fmla="*/ 0 w 20520"/>
                                    <a:gd name="textAreaRight" fmla="*/ 20880 w 20520"/>
                                    <a:gd name="textAreaTop" fmla="*/ 0 h 17280"/>
                                    <a:gd name="textAreaBottom" fmla="*/ 17640 h 1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6703" h="30480">
                                      <a:moveTo>
                                        <a:pt x="18415" y="0"/>
                                      </a:moveTo>
                                      <a:cubicBezTo>
                                        <a:pt x="23749" y="0"/>
                                        <a:pt x="28067" y="1524"/>
                                        <a:pt x="31496" y="4445"/>
                                      </a:cubicBezTo>
                                      <a:cubicBezTo>
                                        <a:pt x="-30611" y="7493"/>
                                        <a:pt x="-28833" y="11049"/>
                                        <a:pt x="-28833" y="15367"/>
                                      </a:cubicBezTo>
                                      <a:cubicBezTo>
                                        <a:pt x="-28833" y="19304"/>
                                        <a:pt x="-30611" y="22860"/>
                                        <a:pt x="31369" y="25908"/>
                                      </a:cubicBezTo>
                                      <a:cubicBezTo>
                                        <a:pt x="27686" y="28956"/>
                                        <a:pt x="23495" y="30480"/>
                                        <a:pt x="18415" y="30480"/>
                                      </a:cubicBezTo>
                                      <a:cubicBezTo>
                                        <a:pt x="13462" y="30480"/>
                                        <a:pt x="9144" y="28956"/>
                                        <a:pt x="5461" y="25781"/>
                                      </a:cubicBezTo>
                                      <a:cubicBezTo>
                                        <a:pt x="1905" y="22733"/>
                                        <a:pt x="0" y="19304"/>
                                        <a:pt x="0" y="15367"/>
                                      </a:cubicBezTo>
                                      <a:cubicBezTo>
                                        <a:pt x="0" y="11430"/>
                                        <a:pt x="1905" y="7874"/>
                                        <a:pt x="5461" y="4699"/>
                                      </a:cubicBezTo>
                                      <a:cubicBezTo>
                                        <a:pt x="9144" y="1524"/>
                                        <a:pt x="13462" y="0"/>
                                        <a:pt x="1841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7800" y="10080"/>
                                  <a:ext cx="113760" cy="171360"/>
                                </a:xfrm>
                                <a:custGeom>
                                  <a:avLst/>
                                  <a:gdLst>
                                    <a:gd name="textAreaLeft" fmla="*/ 0 w 64440"/>
                                    <a:gd name="textAreaRight" fmla="*/ 64800 w 64440"/>
                                    <a:gd name="textAreaTop" fmla="*/ 0 h 97200"/>
                                    <a:gd name="textAreaBottom" fmla="*/ 97560 h 97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665" h="171831">
                                      <a:moveTo>
                                        <a:pt x="59309" y="0"/>
                                      </a:moveTo>
                                      <a:cubicBezTo>
                                        <a:pt x="72136" y="0"/>
                                        <a:pt x="83693" y="3429"/>
                                        <a:pt x="94107" y="10160"/>
                                      </a:cubicBezTo>
                                      <a:cubicBezTo>
                                        <a:pt x="105918" y="17907"/>
                                        <a:pt x="111760" y="28067"/>
                                        <a:pt x="111760" y="40640"/>
                                      </a:cubicBezTo>
                                      <a:cubicBezTo>
                                        <a:pt x="111760" y="53213"/>
                                        <a:pt x="108966" y="64008"/>
                                        <a:pt x="103124" y="72898"/>
                                      </a:cubicBezTo>
                                      <a:cubicBezTo>
                                        <a:pt x="98552" y="79883"/>
                                        <a:pt x="91440" y="86741"/>
                                        <a:pt x="81534" y="93472"/>
                                      </a:cubicBezTo>
                                      <a:cubicBezTo>
                                        <a:pt x="72263" y="99314"/>
                                        <a:pt x="62992" y="105156"/>
                                        <a:pt x="53721" y="110998"/>
                                      </a:cubicBezTo>
                                      <a:cubicBezTo>
                                        <a:pt x="39497" y="120269"/>
                                        <a:pt x="31877" y="130810"/>
                                        <a:pt x="30861" y="142621"/>
                                      </a:cubicBezTo>
                                      <a:cubicBezTo>
                                        <a:pt x="35052" y="142113"/>
                                        <a:pt x="41021" y="141478"/>
                                        <a:pt x="49022" y="140843"/>
                                      </a:cubicBezTo>
                                      <a:cubicBezTo>
                                        <a:pt x="64770" y="139954"/>
                                        <a:pt x="76200" y="139573"/>
                                        <a:pt x="83058" y="139573"/>
                                      </a:cubicBezTo>
                                      <a:cubicBezTo>
                                        <a:pt x="89408" y="139573"/>
                                        <a:pt x="95758" y="140970"/>
                                        <a:pt x="101981" y="143764"/>
                                      </a:cubicBezTo>
                                      <a:cubicBezTo>
                                        <a:pt x="109728" y="147193"/>
                                        <a:pt x="113665" y="151511"/>
                                        <a:pt x="113665" y="156845"/>
                                      </a:cubicBezTo>
                                      <a:cubicBezTo>
                                        <a:pt x="113665" y="160782"/>
                                        <a:pt x="112268" y="164084"/>
                                        <a:pt x="109474" y="167005"/>
                                      </a:cubicBezTo>
                                      <a:cubicBezTo>
                                        <a:pt x="106553" y="170180"/>
                                        <a:pt x="102997" y="171704"/>
                                        <a:pt x="98679" y="171704"/>
                                      </a:cubicBezTo>
                                      <a:cubicBezTo>
                                        <a:pt x="96774" y="171704"/>
                                        <a:pt x="93853" y="171450"/>
                                        <a:pt x="90043" y="170815"/>
                                      </a:cubicBezTo>
                                      <a:cubicBezTo>
                                        <a:pt x="86106" y="170180"/>
                                        <a:pt x="83312" y="169799"/>
                                        <a:pt x="81534" y="169799"/>
                                      </a:cubicBezTo>
                                      <a:lnTo>
                                        <a:pt x="48768" y="169672"/>
                                      </a:lnTo>
                                      <a:cubicBezTo>
                                        <a:pt x="45974" y="169672"/>
                                        <a:pt x="41656" y="170053"/>
                                        <a:pt x="35941" y="170815"/>
                                      </a:cubicBezTo>
                                      <a:cubicBezTo>
                                        <a:pt x="30226" y="171450"/>
                                        <a:pt x="25908" y="171831"/>
                                        <a:pt x="22987" y="171831"/>
                                      </a:cubicBezTo>
                                      <a:cubicBezTo>
                                        <a:pt x="22098" y="171831"/>
                                        <a:pt x="20955" y="171704"/>
                                        <a:pt x="19431" y="171450"/>
                                      </a:cubicBezTo>
                                      <a:cubicBezTo>
                                        <a:pt x="17780" y="171069"/>
                                        <a:pt x="16637" y="170942"/>
                                        <a:pt x="15875" y="170942"/>
                                      </a:cubicBezTo>
                                      <a:cubicBezTo>
                                        <a:pt x="9144" y="170942"/>
                                        <a:pt x="4572" y="168275"/>
                                        <a:pt x="2159" y="162814"/>
                                      </a:cubicBezTo>
                                      <a:cubicBezTo>
                                        <a:pt x="762" y="159385"/>
                                        <a:pt x="0" y="154051"/>
                                        <a:pt x="0" y="146939"/>
                                      </a:cubicBezTo>
                                      <a:cubicBezTo>
                                        <a:pt x="0" y="133096"/>
                                        <a:pt x="3048" y="121412"/>
                                        <a:pt x="9271" y="112014"/>
                                      </a:cubicBezTo>
                                      <a:cubicBezTo>
                                        <a:pt x="13970" y="104775"/>
                                        <a:pt x="21717" y="97536"/>
                                        <a:pt x="32385" y="90424"/>
                                      </a:cubicBezTo>
                                      <a:cubicBezTo>
                                        <a:pt x="42418" y="83693"/>
                                        <a:pt x="52451" y="77216"/>
                                        <a:pt x="62357" y="70612"/>
                                      </a:cubicBezTo>
                                      <a:cubicBezTo>
                                        <a:pt x="74168" y="62103"/>
                                        <a:pt x="80010" y="52324"/>
                                        <a:pt x="80010" y="41529"/>
                                      </a:cubicBezTo>
                                      <a:cubicBezTo>
                                        <a:pt x="80010" y="38608"/>
                                        <a:pt x="77724" y="35814"/>
                                        <a:pt x="73025" y="33020"/>
                                      </a:cubicBezTo>
                                      <a:cubicBezTo>
                                        <a:pt x="68326" y="30226"/>
                                        <a:pt x="63754" y="28829"/>
                                        <a:pt x="59309" y="28829"/>
                                      </a:cubicBezTo>
                                      <a:cubicBezTo>
                                        <a:pt x="51308" y="28829"/>
                                        <a:pt x="43053" y="32385"/>
                                        <a:pt x="34163" y="39370"/>
                                      </a:cubicBezTo>
                                      <a:cubicBezTo>
                                        <a:pt x="25400" y="46482"/>
                                        <a:pt x="19304" y="49911"/>
                                        <a:pt x="16002" y="49911"/>
                                      </a:cubicBezTo>
                                      <a:cubicBezTo>
                                        <a:pt x="12065" y="49911"/>
                                        <a:pt x="8636" y="49022"/>
                                        <a:pt x="5715" y="46990"/>
                                      </a:cubicBezTo>
                                      <a:cubicBezTo>
                                        <a:pt x="1905" y="44704"/>
                                        <a:pt x="127" y="41402"/>
                                        <a:pt x="127" y="37084"/>
                                      </a:cubicBezTo>
                                      <a:cubicBezTo>
                                        <a:pt x="127" y="32639"/>
                                        <a:pt x="1905" y="28702"/>
                                        <a:pt x="5715" y="25400"/>
                                      </a:cubicBezTo>
                                      <a:cubicBezTo>
                                        <a:pt x="14732" y="17399"/>
                                        <a:pt x="22479" y="11684"/>
                                        <a:pt x="29210" y="8001"/>
                                      </a:cubicBezTo>
                                      <a:cubicBezTo>
                                        <a:pt x="38862" y="2667"/>
                                        <a:pt x="48895" y="0"/>
                                        <a:pt x="59309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4880" y="9000"/>
                                  <a:ext cx="65880" cy="177120"/>
                                </a:xfrm>
                                <a:custGeom>
                                  <a:avLst/>
                                  <a:gdLst>
                                    <a:gd name="textAreaLeft" fmla="*/ 0 w 37440"/>
                                    <a:gd name="textAreaRight" fmla="*/ 37800 w 37440"/>
                                    <a:gd name="textAreaTop" fmla="*/ 0 h 100440"/>
                                    <a:gd name="textAreaBottom" fmla="*/ 100800 h 100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6548" h="177257">
                                      <a:moveTo>
                                        <a:pt x="66548" y="0"/>
                                      </a:moveTo>
                                      <a:lnTo>
                                        <a:pt x="66548" y="29021"/>
                                      </a:lnTo>
                                      <a:lnTo>
                                        <a:pt x="52927" y="32779"/>
                                      </a:lnTo>
                                      <a:cubicBezTo>
                                        <a:pt x="48101" y="35779"/>
                                        <a:pt x="43879" y="40287"/>
                                        <a:pt x="40259" y="46320"/>
                                      </a:cubicBezTo>
                                      <a:cubicBezTo>
                                        <a:pt x="33782" y="56734"/>
                                        <a:pt x="30607" y="68799"/>
                                        <a:pt x="30607" y="82515"/>
                                      </a:cubicBezTo>
                                      <a:cubicBezTo>
                                        <a:pt x="30607" y="100676"/>
                                        <a:pt x="32385" y="114773"/>
                                        <a:pt x="35814" y="124552"/>
                                      </a:cubicBezTo>
                                      <a:cubicBezTo>
                                        <a:pt x="41275" y="140427"/>
                                        <a:pt x="51308" y="148301"/>
                                        <a:pt x="65913" y="148301"/>
                                      </a:cubicBezTo>
                                      <a:lnTo>
                                        <a:pt x="66548" y="148135"/>
                                      </a:lnTo>
                                      <a:lnTo>
                                        <a:pt x="66548" y="177123"/>
                                      </a:lnTo>
                                      <a:lnTo>
                                        <a:pt x="65913" y="177257"/>
                                      </a:lnTo>
                                      <a:cubicBezTo>
                                        <a:pt x="41275" y="177257"/>
                                        <a:pt x="23368" y="166589"/>
                                        <a:pt x="12319" y="145253"/>
                                      </a:cubicBezTo>
                                      <a:cubicBezTo>
                                        <a:pt x="4191" y="129505"/>
                                        <a:pt x="0" y="109185"/>
                                        <a:pt x="0" y="84293"/>
                                      </a:cubicBezTo>
                                      <a:cubicBezTo>
                                        <a:pt x="0" y="62957"/>
                                        <a:pt x="5461" y="44288"/>
                                        <a:pt x="16256" y="28159"/>
                                      </a:cubicBezTo>
                                      <a:cubicBezTo>
                                        <a:pt x="22733" y="18571"/>
                                        <a:pt x="30385" y="11363"/>
                                        <a:pt x="39227" y="6553"/>
                                      </a:cubicBezTo>
                                      <a:lnTo>
                                        <a:pt x="665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9160" y="7560"/>
                                  <a:ext cx="72360" cy="177120"/>
                                </a:xfrm>
                                <a:custGeom>
                                  <a:avLst/>
                                  <a:gdLst>
                                    <a:gd name="textAreaLeft" fmla="*/ 0 w 41040"/>
                                    <a:gd name="textAreaRight" fmla="*/ 41040 w 41040"/>
                                    <a:gd name="textAreaTop" fmla="*/ 0 h 100440"/>
                                    <a:gd name="textAreaBottom" fmla="*/ 100800 h 100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72708" h="177038">
                                      <a:moveTo>
                                        <a:pt x="30417" y="0"/>
                                      </a:moveTo>
                                      <a:cubicBezTo>
                                        <a:pt x="34735" y="0"/>
                                        <a:pt x="38545" y="1143"/>
                                        <a:pt x="41720" y="3429"/>
                                      </a:cubicBezTo>
                                      <a:cubicBezTo>
                                        <a:pt x="45530" y="6096"/>
                                        <a:pt x="47435" y="9779"/>
                                        <a:pt x="47435" y="14732"/>
                                      </a:cubicBezTo>
                                      <a:lnTo>
                                        <a:pt x="47562" y="98552"/>
                                      </a:lnTo>
                                      <a:cubicBezTo>
                                        <a:pt x="57340" y="98933"/>
                                        <a:pt x="63818" y="99949"/>
                                        <a:pt x="67120" y="101600"/>
                                      </a:cubicBezTo>
                                      <a:cubicBezTo>
                                        <a:pt x="70802" y="103632"/>
                                        <a:pt x="72581" y="107569"/>
                                        <a:pt x="72581" y="113411"/>
                                      </a:cubicBezTo>
                                      <a:cubicBezTo>
                                        <a:pt x="72708" y="119634"/>
                                        <a:pt x="69787" y="123825"/>
                                        <a:pt x="64071" y="126238"/>
                                      </a:cubicBezTo>
                                      <a:cubicBezTo>
                                        <a:pt x="60135" y="127762"/>
                                        <a:pt x="54546" y="128397"/>
                                        <a:pt x="47562" y="128016"/>
                                      </a:cubicBezTo>
                                      <a:cubicBezTo>
                                        <a:pt x="47815" y="138811"/>
                                        <a:pt x="47815" y="150368"/>
                                        <a:pt x="47435" y="162941"/>
                                      </a:cubicBezTo>
                                      <a:cubicBezTo>
                                        <a:pt x="47435" y="167005"/>
                                        <a:pt x="46038" y="170434"/>
                                        <a:pt x="43498" y="173101"/>
                                      </a:cubicBezTo>
                                      <a:cubicBezTo>
                                        <a:pt x="40831" y="175768"/>
                                        <a:pt x="37274" y="177038"/>
                                        <a:pt x="32830" y="177038"/>
                                      </a:cubicBezTo>
                                      <a:cubicBezTo>
                                        <a:pt x="21527" y="177038"/>
                                        <a:pt x="16193" y="169672"/>
                                        <a:pt x="16701" y="154813"/>
                                      </a:cubicBezTo>
                                      <a:lnTo>
                                        <a:pt x="16701" y="128016"/>
                                      </a:lnTo>
                                      <a:lnTo>
                                        <a:pt x="0" y="128016"/>
                                      </a:lnTo>
                                      <a:lnTo>
                                        <a:pt x="0" y="98552"/>
                                      </a:lnTo>
                                      <a:lnTo>
                                        <a:pt x="16701" y="98552"/>
                                      </a:lnTo>
                                      <a:lnTo>
                                        <a:pt x="16701" y="48514"/>
                                      </a:lnTo>
                                      <a:cubicBezTo>
                                        <a:pt x="13081" y="54165"/>
                                        <a:pt x="8477" y="61182"/>
                                        <a:pt x="2905" y="69533"/>
                                      </a:cubicBezTo>
                                      <a:lnTo>
                                        <a:pt x="0" y="73833"/>
                                      </a:lnTo>
                                      <a:lnTo>
                                        <a:pt x="0" y="22318"/>
                                      </a:lnTo>
                                      <a:lnTo>
                                        <a:pt x="7684" y="11684"/>
                                      </a:lnTo>
                                      <a:cubicBezTo>
                                        <a:pt x="13526" y="3937"/>
                                        <a:pt x="21146" y="0"/>
                                        <a:pt x="3041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1800" y="11520"/>
                                  <a:ext cx="59760" cy="176040"/>
                                </a:xfrm>
                                <a:custGeom>
                                  <a:avLst/>
                                  <a:gdLst>
                                    <a:gd name="textAreaLeft" fmla="*/ 0 w 33840"/>
                                    <a:gd name="textAreaRight" fmla="*/ 34200 w 33840"/>
                                    <a:gd name="textAreaTop" fmla="*/ 0 h 99720"/>
                                    <a:gd name="textAreaBottom" fmla="*/ 100080 h 99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9935" h="176203">
                                      <a:moveTo>
                                        <a:pt x="59935" y="0"/>
                                      </a:moveTo>
                                      <a:lnTo>
                                        <a:pt x="59935" y="27478"/>
                                      </a:lnTo>
                                      <a:lnTo>
                                        <a:pt x="42497" y="33026"/>
                                      </a:lnTo>
                                      <a:cubicBezTo>
                                        <a:pt x="38481" y="36884"/>
                                        <a:pt x="36513" y="42663"/>
                                        <a:pt x="36576" y="50346"/>
                                      </a:cubicBezTo>
                                      <a:cubicBezTo>
                                        <a:pt x="36576" y="57966"/>
                                        <a:pt x="43688" y="63554"/>
                                        <a:pt x="57658" y="67110"/>
                                      </a:cubicBezTo>
                                      <a:lnTo>
                                        <a:pt x="59935" y="66286"/>
                                      </a:lnTo>
                                      <a:lnTo>
                                        <a:pt x="59935" y="95334"/>
                                      </a:lnTo>
                                      <a:lnTo>
                                        <a:pt x="59055" y="94923"/>
                                      </a:lnTo>
                                      <a:cubicBezTo>
                                        <a:pt x="48387" y="99622"/>
                                        <a:pt x="41275" y="103813"/>
                                        <a:pt x="37846" y="107369"/>
                                      </a:cubicBezTo>
                                      <a:cubicBezTo>
                                        <a:pt x="32893" y="112322"/>
                                        <a:pt x="30607" y="119434"/>
                                        <a:pt x="30861" y="128705"/>
                                      </a:cubicBezTo>
                                      <a:cubicBezTo>
                                        <a:pt x="31115" y="135817"/>
                                        <a:pt x="34544" y="141278"/>
                                        <a:pt x="41275" y="144961"/>
                                      </a:cubicBezTo>
                                      <a:cubicBezTo>
                                        <a:pt x="46609" y="147755"/>
                                        <a:pt x="52705" y="149152"/>
                                        <a:pt x="59690" y="149152"/>
                                      </a:cubicBezTo>
                                      <a:lnTo>
                                        <a:pt x="59935" y="149122"/>
                                      </a:lnTo>
                                      <a:lnTo>
                                        <a:pt x="59935" y="176172"/>
                                      </a:lnTo>
                                      <a:lnTo>
                                        <a:pt x="59690" y="176203"/>
                                      </a:lnTo>
                                      <a:cubicBezTo>
                                        <a:pt x="43180" y="176203"/>
                                        <a:pt x="29718" y="172647"/>
                                        <a:pt x="19177" y="165662"/>
                                      </a:cubicBezTo>
                                      <a:cubicBezTo>
                                        <a:pt x="6858" y="157534"/>
                                        <a:pt x="635" y="145596"/>
                                        <a:pt x="381" y="129848"/>
                                      </a:cubicBezTo>
                                      <a:cubicBezTo>
                                        <a:pt x="0" y="107877"/>
                                        <a:pt x="7239" y="92129"/>
                                        <a:pt x="21971" y="82604"/>
                                      </a:cubicBezTo>
                                      <a:cubicBezTo>
                                        <a:pt x="11176" y="74095"/>
                                        <a:pt x="5842" y="63300"/>
                                        <a:pt x="5842" y="50346"/>
                                      </a:cubicBezTo>
                                      <a:cubicBezTo>
                                        <a:pt x="5842" y="35741"/>
                                        <a:pt x="11430" y="23549"/>
                                        <a:pt x="22606" y="13897"/>
                                      </a:cubicBezTo>
                                      <a:cubicBezTo>
                                        <a:pt x="27940" y="9262"/>
                                        <a:pt x="33814" y="5769"/>
                                        <a:pt x="40227" y="3420"/>
                                      </a:cubicBezTo>
                                      <a:lnTo>
                                        <a:pt x="599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1480" y="8280"/>
                                  <a:ext cx="66600" cy="177840"/>
                                </a:xfrm>
                                <a:custGeom>
                                  <a:avLst/>
                                  <a:gdLst>
                                    <a:gd name="textAreaLeft" fmla="*/ 0 w 37800"/>
                                    <a:gd name="textAreaRight" fmla="*/ 38160 w 378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7183" h="177793">
                                      <a:moveTo>
                                        <a:pt x="2794" y="0"/>
                                      </a:moveTo>
                                      <a:cubicBezTo>
                                        <a:pt x="24130" y="0"/>
                                        <a:pt x="40640" y="8509"/>
                                        <a:pt x="52324" y="25781"/>
                                      </a:cubicBezTo>
                                      <a:cubicBezTo>
                                        <a:pt x="62230" y="40259"/>
                                        <a:pt x="67183" y="57785"/>
                                        <a:pt x="67183" y="78359"/>
                                      </a:cubicBezTo>
                                      <a:cubicBezTo>
                                        <a:pt x="67183" y="111506"/>
                                        <a:pt x="61595" y="136398"/>
                                        <a:pt x="50292" y="153035"/>
                                      </a:cubicBezTo>
                                      <a:cubicBezTo>
                                        <a:pt x="44640" y="161290"/>
                                        <a:pt x="37560" y="167513"/>
                                        <a:pt x="29067" y="171672"/>
                                      </a:cubicBezTo>
                                      <a:lnTo>
                                        <a:pt x="0" y="177793"/>
                                      </a:lnTo>
                                      <a:lnTo>
                                        <a:pt x="0" y="148805"/>
                                      </a:lnTo>
                                      <a:lnTo>
                                        <a:pt x="15367" y="144796"/>
                                      </a:lnTo>
                                      <a:cubicBezTo>
                                        <a:pt x="19939" y="142018"/>
                                        <a:pt x="23749" y="137859"/>
                                        <a:pt x="26797" y="132334"/>
                                      </a:cubicBezTo>
                                      <a:cubicBezTo>
                                        <a:pt x="32893" y="121158"/>
                                        <a:pt x="35941" y="104521"/>
                                        <a:pt x="35941" y="82296"/>
                                      </a:cubicBezTo>
                                      <a:cubicBezTo>
                                        <a:pt x="35941" y="64389"/>
                                        <a:pt x="33147" y="51181"/>
                                        <a:pt x="27686" y="42291"/>
                                      </a:cubicBezTo>
                                      <a:cubicBezTo>
                                        <a:pt x="22098" y="33401"/>
                                        <a:pt x="13843" y="28956"/>
                                        <a:pt x="2667" y="28956"/>
                                      </a:cubicBezTo>
                                      <a:lnTo>
                                        <a:pt x="0" y="29692"/>
                                      </a:lnTo>
                                      <a:lnTo>
                                        <a:pt x="0" y="670"/>
                                      </a:lnTo>
                                      <a:lnTo>
                                        <a:pt x="27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8680" y="7560"/>
                                  <a:ext cx="80640" cy="173880"/>
                                </a:xfrm>
                                <a:custGeom>
                                  <a:avLst/>
                                  <a:gdLst>
                                    <a:gd name="textAreaLeft" fmla="*/ 0 w 45720"/>
                                    <a:gd name="textAreaRight" fmla="*/ 46080 w 45720"/>
                                    <a:gd name="textAreaTop" fmla="*/ 0 h 98640"/>
                                    <a:gd name="textAreaBottom" fmla="*/ 99000 h 98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80772" h="174117">
                                      <a:moveTo>
                                        <a:pt x="50292" y="0"/>
                                      </a:moveTo>
                                      <a:cubicBezTo>
                                        <a:pt x="57023" y="0"/>
                                        <a:pt x="60325" y="4064"/>
                                        <a:pt x="60325" y="12065"/>
                                      </a:cubicBezTo>
                                      <a:cubicBezTo>
                                        <a:pt x="60325" y="20955"/>
                                        <a:pt x="59944" y="33401"/>
                                        <a:pt x="59182" y="49530"/>
                                      </a:cubicBezTo>
                                      <a:cubicBezTo>
                                        <a:pt x="58420" y="65532"/>
                                        <a:pt x="58039" y="88519"/>
                                        <a:pt x="58039" y="118364"/>
                                      </a:cubicBezTo>
                                      <a:lnTo>
                                        <a:pt x="58039" y="145415"/>
                                      </a:lnTo>
                                      <a:lnTo>
                                        <a:pt x="65405" y="145415"/>
                                      </a:lnTo>
                                      <a:cubicBezTo>
                                        <a:pt x="69723" y="145415"/>
                                        <a:pt x="73406" y="146685"/>
                                        <a:pt x="76327" y="149479"/>
                                      </a:cubicBezTo>
                                      <a:cubicBezTo>
                                        <a:pt x="79248" y="152273"/>
                                        <a:pt x="80772" y="155702"/>
                                        <a:pt x="80772" y="159766"/>
                                      </a:cubicBezTo>
                                      <a:cubicBezTo>
                                        <a:pt x="80772" y="163830"/>
                                        <a:pt x="79248" y="167259"/>
                                        <a:pt x="76327" y="170053"/>
                                      </a:cubicBezTo>
                                      <a:cubicBezTo>
                                        <a:pt x="73406" y="172847"/>
                                        <a:pt x="69723" y="174117"/>
                                        <a:pt x="65405" y="174117"/>
                                      </a:cubicBezTo>
                                      <a:lnTo>
                                        <a:pt x="21082" y="173990"/>
                                      </a:lnTo>
                                      <a:cubicBezTo>
                                        <a:pt x="7112" y="173990"/>
                                        <a:pt x="0" y="169672"/>
                                        <a:pt x="0" y="160782"/>
                                      </a:cubicBezTo>
                                      <a:cubicBezTo>
                                        <a:pt x="0" y="150749"/>
                                        <a:pt x="7874" y="145796"/>
                                        <a:pt x="23622" y="145796"/>
                                      </a:cubicBezTo>
                                      <a:cubicBezTo>
                                        <a:pt x="25019" y="145796"/>
                                        <a:pt x="26670" y="145796"/>
                                        <a:pt x="28448" y="145923"/>
                                      </a:cubicBezTo>
                                      <a:lnTo>
                                        <a:pt x="28448" y="46863"/>
                                      </a:lnTo>
                                      <a:cubicBezTo>
                                        <a:pt x="21971" y="51435"/>
                                        <a:pt x="17780" y="53594"/>
                                        <a:pt x="15875" y="53594"/>
                                      </a:cubicBezTo>
                                      <a:cubicBezTo>
                                        <a:pt x="11684" y="53594"/>
                                        <a:pt x="8128" y="52070"/>
                                        <a:pt x="4953" y="49149"/>
                                      </a:cubicBezTo>
                                      <a:cubicBezTo>
                                        <a:pt x="1905" y="46228"/>
                                        <a:pt x="381" y="42672"/>
                                        <a:pt x="381" y="38735"/>
                                      </a:cubicBezTo>
                                      <a:cubicBezTo>
                                        <a:pt x="381" y="34671"/>
                                        <a:pt x="2921" y="30480"/>
                                        <a:pt x="7874" y="26162"/>
                                      </a:cubicBezTo>
                                      <a:lnTo>
                                        <a:pt x="20447" y="17018"/>
                                      </a:lnTo>
                                      <a:lnTo>
                                        <a:pt x="34036" y="6096"/>
                                      </a:lnTo>
                                      <a:cubicBezTo>
                                        <a:pt x="39624" y="2032"/>
                                        <a:pt x="45085" y="0"/>
                                        <a:pt x="5029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1560" y="11520"/>
                                  <a:ext cx="60840" cy="176400"/>
                                </a:xfrm>
                                <a:custGeom>
                                  <a:avLst/>
                                  <a:gdLst>
                                    <a:gd name="textAreaLeft" fmla="*/ 0 w 34560"/>
                                    <a:gd name="textAreaRight" fmla="*/ 34920 w 34560"/>
                                    <a:gd name="textAreaTop" fmla="*/ 0 h 100080"/>
                                    <a:gd name="textAreaBottom" fmla="*/ 100440 h 100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1477" h="176499">
                                      <a:moveTo>
                                        <a:pt x="1152" y="127"/>
                                      </a:moveTo>
                                      <a:cubicBezTo>
                                        <a:pt x="18933" y="0"/>
                                        <a:pt x="32267" y="4699"/>
                                        <a:pt x="41158" y="14351"/>
                                      </a:cubicBezTo>
                                      <a:cubicBezTo>
                                        <a:pt x="48651" y="22733"/>
                                        <a:pt x="52460" y="34036"/>
                                        <a:pt x="52460" y="48514"/>
                                      </a:cubicBezTo>
                                      <a:cubicBezTo>
                                        <a:pt x="52460" y="56642"/>
                                        <a:pt x="51064" y="63119"/>
                                        <a:pt x="48142" y="68072"/>
                                      </a:cubicBezTo>
                                      <a:cubicBezTo>
                                        <a:pt x="45602" y="72390"/>
                                        <a:pt x="41158" y="76454"/>
                                        <a:pt x="35061" y="80010"/>
                                      </a:cubicBezTo>
                                      <a:cubicBezTo>
                                        <a:pt x="44205" y="85090"/>
                                        <a:pt x="50683" y="90932"/>
                                        <a:pt x="54620" y="97663"/>
                                      </a:cubicBezTo>
                                      <a:cubicBezTo>
                                        <a:pt x="59191" y="105029"/>
                                        <a:pt x="61477" y="114808"/>
                                        <a:pt x="61477" y="127000"/>
                                      </a:cubicBezTo>
                                      <a:cubicBezTo>
                                        <a:pt x="61477" y="142875"/>
                                        <a:pt x="55254" y="155321"/>
                                        <a:pt x="42809" y="164338"/>
                                      </a:cubicBezTo>
                                      <a:cubicBezTo>
                                        <a:pt x="37157" y="168402"/>
                                        <a:pt x="30775" y="171450"/>
                                        <a:pt x="23616" y="173482"/>
                                      </a:cubicBezTo>
                                      <a:lnTo>
                                        <a:pt x="0" y="176499"/>
                                      </a:lnTo>
                                      <a:lnTo>
                                        <a:pt x="0" y="149449"/>
                                      </a:lnTo>
                                      <a:lnTo>
                                        <a:pt x="14583" y="147653"/>
                                      </a:lnTo>
                                      <a:cubicBezTo>
                                        <a:pt x="18615" y="146431"/>
                                        <a:pt x="21726" y="144589"/>
                                        <a:pt x="23885" y="142113"/>
                                      </a:cubicBezTo>
                                      <a:cubicBezTo>
                                        <a:pt x="27315" y="138303"/>
                                        <a:pt x="29092" y="132080"/>
                                        <a:pt x="29092" y="123571"/>
                                      </a:cubicBezTo>
                                      <a:cubicBezTo>
                                        <a:pt x="29092" y="115951"/>
                                        <a:pt x="26045" y="109728"/>
                                        <a:pt x="20076" y="105029"/>
                                      </a:cubicBezTo>
                                      <a:lnTo>
                                        <a:pt x="0" y="95660"/>
                                      </a:lnTo>
                                      <a:lnTo>
                                        <a:pt x="0" y="66612"/>
                                      </a:lnTo>
                                      <a:lnTo>
                                        <a:pt x="13852" y="61595"/>
                                      </a:lnTo>
                                      <a:cubicBezTo>
                                        <a:pt x="19186" y="58293"/>
                                        <a:pt x="21853" y="53975"/>
                                        <a:pt x="21853" y="48514"/>
                                      </a:cubicBezTo>
                                      <a:cubicBezTo>
                                        <a:pt x="21853" y="40132"/>
                                        <a:pt x="20076" y="34417"/>
                                        <a:pt x="16392" y="31369"/>
                                      </a:cubicBezTo>
                                      <a:cubicBezTo>
                                        <a:pt x="13471" y="28829"/>
                                        <a:pt x="8265" y="27559"/>
                                        <a:pt x="771" y="27559"/>
                                      </a:cubicBezTo>
                                      <a:lnTo>
                                        <a:pt x="0" y="27804"/>
                                      </a:lnTo>
                                      <a:lnTo>
                                        <a:pt x="0" y="327"/>
                                      </a:lnTo>
                                      <a:lnTo>
                                        <a:pt x="1152" y="1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360" y="163080"/>
                                  <a:ext cx="36360" cy="30600"/>
                                </a:xfrm>
                                <a:custGeom>
                                  <a:avLst/>
                                  <a:gdLst>
                                    <a:gd name="textAreaLeft" fmla="*/ 0 w 20520"/>
                                    <a:gd name="textAreaRight" fmla="*/ 20880 w 20520"/>
                                    <a:gd name="textAreaTop" fmla="*/ 0 h 17280"/>
                                    <a:gd name="textAreaBottom" fmla="*/ 17640 h 1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6703" h="30480">
                                      <a:moveTo>
                                        <a:pt x="18415" y="0"/>
                                      </a:moveTo>
                                      <a:cubicBezTo>
                                        <a:pt x="23749" y="0"/>
                                        <a:pt x="28067" y="1524"/>
                                        <a:pt x="31496" y="4445"/>
                                      </a:cubicBezTo>
                                      <a:cubicBezTo>
                                        <a:pt x="-30611" y="7493"/>
                                        <a:pt x="-28833" y="11049"/>
                                        <a:pt x="-28833" y="15367"/>
                                      </a:cubicBezTo>
                                      <a:cubicBezTo>
                                        <a:pt x="-28833" y="19304"/>
                                        <a:pt x="-30611" y="22860"/>
                                        <a:pt x="31369" y="25908"/>
                                      </a:cubicBezTo>
                                      <a:cubicBezTo>
                                        <a:pt x="27686" y="28956"/>
                                        <a:pt x="23495" y="30480"/>
                                        <a:pt x="18415" y="30480"/>
                                      </a:cubicBezTo>
                                      <a:cubicBezTo>
                                        <a:pt x="13462" y="30480"/>
                                        <a:pt x="9144" y="28956"/>
                                        <a:pt x="5461" y="25781"/>
                                      </a:cubicBezTo>
                                      <a:cubicBezTo>
                                        <a:pt x="1905" y="22733"/>
                                        <a:pt x="0" y="19304"/>
                                        <a:pt x="0" y="15367"/>
                                      </a:cubicBezTo>
                                      <a:cubicBezTo>
                                        <a:pt x="0" y="11430"/>
                                        <a:pt x="1905" y="7874"/>
                                        <a:pt x="5461" y="4699"/>
                                      </a:cubicBezTo>
                                      <a:cubicBezTo>
                                        <a:pt x="9144" y="1524"/>
                                        <a:pt x="13462" y="0"/>
                                        <a:pt x="1841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7360" y="163080"/>
                                  <a:ext cx="36360" cy="30600"/>
                                </a:xfrm>
                                <a:custGeom>
                                  <a:avLst/>
                                  <a:gdLst>
                                    <a:gd name="textAreaLeft" fmla="*/ 0 w 20520"/>
                                    <a:gd name="textAreaRight" fmla="*/ 20880 w 20520"/>
                                    <a:gd name="textAreaTop" fmla="*/ 0 h 17280"/>
                                    <a:gd name="textAreaBottom" fmla="*/ 17640 h 1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6703" h="30480">
                                      <a:moveTo>
                                        <a:pt x="18415" y="0"/>
                                      </a:moveTo>
                                      <a:cubicBezTo>
                                        <a:pt x="23749" y="0"/>
                                        <a:pt x="28067" y="1524"/>
                                        <a:pt x="31496" y="4445"/>
                                      </a:cubicBezTo>
                                      <a:cubicBezTo>
                                        <a:pt x="-30611" y="7493"/>
                                        <a:pt x="-28833" y="11049"/>
                                        <a:pt x="-28833" y="15367"/>
                                      </a:cubicBezTo>
                                      <a:cubicBezTo>
                                        <a:pt x="-28833" y="19304"/>
                                        <a:pt x="-30611" y="22860"/>
                                        <a:pt x="31369" y="25908"/>
                                      </a:cubicBezTo>
                                      <a:cubicBezTo>
                                        <a:pt x="27686" y="28956"/>
                                        <a:pt x="23495" y="30480"/>
                                        <a:pt x="18415" y="30480"/>
                                      </a:cubicBezTo>
                                      <a:cubicBezTo>
                                        <a:pt x="13462" y="30480"/>
                                        <a:pt x="9144" y="28956"/>
                                        <a:pt x="5461" y="25781"/>
                                      </a:cubicBezTo>
                                      <a:cubicBezTo>
                                        <a:pt x="1905" y="22733"/>
                                        <a:pt x="0" y="19304"/>
                                        <a:pt x="0" y="15367"/>
                                      </a:cubicBezTo>
                                      <a:cubicBezTo>
                                        <a:pt x="0" y="11430"/>
                                        <a:pt x="1905" y="7874"/>
                                        <a:pt x="5461" y="4699"/>
                                      </a:cubicBezTo>
                                      <a:cubicBezTo>
                                        <a:pt x="9144" y="1524"/>
                                        <a:pt x="13462" y="0"/>
                                        <a:pt x="1841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0" y="106560"/>
                                  <a:ext cx="58320" cy="54000"/>
                                </a:xfrm>
                                <a:custGeom>
                                  <a:avLst/>
                                  <a:gdLst>
                                    <a:gd name="textAreaLeft" fmla="*/ 0 w 33120"/>
                                    <a:gd name="textAreaRight" fmla="*/ 33480 w 33120"/>
                                    <a:gd name="textAreaTop" fmla="*/ 0 h 30600"/>
                                    <a:gd name="textAreaBottom" fmla="*/ 30960 h 30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8420" h="54229">
                                      <a:moveTo>
                                        <a:pt x="28448" y="0"/>
                                      </a:moveTo>
                                      <a:cubicBezTo>
                                        <a:pt x="17780" y="4699"/>
                                        <a:pt x="10668" y="8890"/>
                                        <a:pt x="7239" y="12446"/>
                                      </a:cubicBezTo>
                                      <a:cubicBezTo>
                                        <a:pt x="2286" y="17399"/>
                                        <a:pt x="0" y="24511"/>
                                        <a:pt x="254" y="-31754"/>
                                      </a:cubicBezTo>
                                      <a:cubicBezTo>
                                        <a:pt x="508" y="-24642"/>
                                        <a:pt x="3937" y="-19181"/>
                                        <a:pt x="10668" y="-15498"/>
                                      </a:cubicBezTo>
                                      <a:cubicBezTo>
                                        <a:pt x="16002" y="-12704"/>
                                        <a:pt x="22098" y="-11307"/>
                                        <a:pt x="29083" y="-11307"/>
                                      </a:cubicBezTo>
                                      <a:cubicBezTo>
                                        <a:pt x="-24769" y="-11307"/>
                                        <a:pt x="-16641" y="-13720"/>
                                        <a:pt x="-12323" y="-18673"/>
                                      </a:cubicBezTo>
                                      <a:cubicBezTo>
                                        <a:pt x="-8894" y="-22483"/>
                                        <a:pt x="-7116" y="-28706"/>
                                        <a:pt x="-7116" y="28321"/>
                                      </a:cubicBezTo>
                                      <a:cubicBezTo>
                                        <a:pt x="-7116" y="20701"/>
                                        <a:pt x="-10164" y="14478"/>
                                        <a:pt x="-16133" y="9779"/>
                                      </a:cubicBezTo>
                                      <a:cubicBezTo>
                                        <a:pt x="-20705" y="6096"/>
                                        <a:pt x="-27690" y="2921"/>
                                        <a:pt x="2844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2240" y="56520"/>
                                  <a:ext cx="33120" cy="49680"/>
                                </a:xfrm>
                                <a:custGeom>
                                  <a:avLst/>
                                  <a:gdLst>
                                    <a:gd name="textAreaLeft" fmla="*/ 0 w 18720"/>
                                    <a:gd name="textAreaRight" fmla="*/ 19080 w 18720"/>
                                    <a:gd name="textAreaTop" fmla="*/ 0 h 28080"/>
                                    <a:gd name="textAreaBottom" fmla="*/ 28440 h 28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3401" h="50038">
                                      <a:moveTo>
                                        <a:pt x="-32135" y="0"/>
                                      </a:moveTo>
                                      <a:cubicBezTo>
                                        <a:pt x="26162" y="11303"/>
                                        <a:pt x="14986" y="28067"/>
                                        <a:pt x="0" y="-15498"/>
                                      </a:cubicBezTo>
                                      <a:lnTo>
                                        <a:pt x="-32135" y="-15498"/>
                                      </a:lnTo>
                                      <a:lnTo>
                                        <a:pt x="-321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8160" y="38880"/>
                                  <a:ext cx="45000" cy="39240"/>
                                </a:xfrm>
                                <a:custGeom>
                                  <a:avLst/>
                                  <a:gdLst>
                                    <a:gd name="textAreaLeft" fmla="*/ 0 w 25560"/>
                                    <a:gd name="textAreaRight" fmla="*/ 25920 w 25560"/>
                                    <a:gd name="textAreaTop" fmla="*/ 0 h 22320"/>
                                    <a:gd name="textAreaBottom" fmla="*/ 22680 h 22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5339" h="39878">
                                      <a:moveTo>
                                        <a:pt x="24257" y="0"/>
                                      </a:moveTo>
                                      <a:cubicBezTo>
                                        <a:pt x="8001" y="0"/>
                                        <a:pt x="0" y="7747"/>
                                        <a:pt x="127" y="23114"/>
                                      </a:cubicBezTo>
                                      <a:cubicBezTo>
                                        <a:pt x="127" y="30734"/>
                                        <a:pt x="7239" y="-29214"/>
                                        <a:pt x="21209" y="-25658"/>
                                      </a:cubicBezTo>
                                      <a:cubicBezTo>
                                        <a:pt x="28956" y="-27817"/>
                                        <a:pt x="-31119" y="-29722"/>
                                        <a:pt x="-28198" y="-31500"/>
                                      </a:cubicBezTo>
                                      <a:cubicBezTo>
                                        <a:pt x="-22864" y="30734"/>
                                        <a:pt x="-20197" y="26416"/>
                                        <a:pt x="-20197" y="20955"/>
                                      </a:cubicBezTo>
                                      <a:cubicBezTo>
                                        <a:pt x="-20197" y="12573"/>
                                        <a:pt x="-21975" y="6858"/>
                                        <a:pt x="-25658" y="3810"/>
                                      </a:cubicBezTo>
                                      <a:cubicBezTo>
                                        <a:pt x="-28579" y="1270"/>
                                        <a:pt x="31750" y="0"/>
                                        <a:pt x="2425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5120" y="37440"/>
                                  <a:ext cx="71640" cy="119880"/>
                                </a:xfrm>
                                <a:custGeom>
                                  <a:avLst/>
                                  <a:gdLst>
                                    <a:gd name="textAreaLeft" fmla="*/ 0 w 40680"/>
                                    <a:gd name="textAreaRight" fmla="*/ 41040 w 4068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71882" h="120015">
                                      <a:moveTo>
                                        <a:pt x="38608" y="0"/>
                                      </a:moveTo>
                                      <a:cubicBezTo>
                                        <a:pt x="26543" y="0"/>
                                        <a:pt x="16891" y="5969"/>
                                        <a:pt x="9652" y="18034"/>
                                      </a:cubicBezTo>
                                      <a:cubicBezTo>
                                        <a:pt x="3175" y="28448"/>
                                        <a:pt x="0" y="40513"/>
                                        <a:pt x="0" y="54229"/>
                                      </a:cubicBezTo>
                                      <a:cubicBezTo>
                                        <a:pt x="0" y="72390"/>
                                        <a:pt x="1778" y="86487"/>
                                        <a:pt x="5207" y="96266"/>
                                      </a:cubicBezTo>
                                      <a:cubicBezTo>
                                        <a:pt x="10668" y="112141"/>
                                        <a:pt x="20701" y="120015"/>
                                        <a:pt x="35306" y="120015"/>
                                      </a:cubicBezTo>
                                      <a:cubicBezTo>
                                        <a:pt x="47498" y="120015"/>
                                        <a:pt x="56642" y="114427"/>
                                        <a:pt x="62738" y="103378"/>
                                      </a:cubicBezTo>
                                      <a:cubicBezTo>
                                        <a:pt x="68834" y="92202"/>
                                        <a:pt x="71882" y="75565"/>
                                        <a:pt x="71882" y="53340"/>
                                      </a:cubicBezTo>
                                      <a:cubicBezTo>
                                        <a:pt x="71882" y="35433"/>
                                        <a:pt x="69088" y="22225"/>
                                        <a:pt x="63627" y="13335"/>
                                      </a:cubicBezTo>
                                      <a:cubicBezTo>
                                        <a:pt x="58039" y="4445"/>
                                        <a:pt x="49784" y="0"/>
                                        <a:pt x="3860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8520" y="37440"/>
                                  <a:ext cx="71640" cy="119880"/>
                                </a:xfrm>
                                <a:custGeom>
                                  <a:avLst/>
                                  <a:gdLst>
                                    <a:gd name="textAreaLeft" fmla="*/ 0 w 40680"/>
                                    <a:gd name="textAreaRight" fmla="*/ 41040 w 4068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71882" h="120015">
                                      <a:moveTo>
                                        <a:pt x="38608" y="0"/>
                                      </a:moveTo>
                                      <a:cubicBezTo>
                                        <a:pt x="26543" y="0"/>
                                        <a:pt x="16891" y="5969"/>
                                        <a:pt x="9652" y="18034"/>
                                      </a:cubicBezTo>
                                      <a:cubicBezTo>
                                        <a:pt x="3175" y="28448"/>
                                        <a:pt x="0" y="40513"/>
                                        <a:pt x="0" y="54229"/>
                                      </a:cubicBezTo>
                                      <a:cubicBezTo>
                                        <a:pt x="0" y="72390"/>
                                        <a:pt x="1778" y="86487"/>
                                        <a:pt x="5207" y="96266"/>
                                      </a:cubicBezTo>
                                      <a:cubicBezTo>
                                        <a:pt x="10668" y="112141"/>
                                        <a:pt x="20701" y="120015"/>
                                        <a:pt x="35306" y="120015"/>
                                      </a:cubicBezTo>
                                      <a:cubicBezTo>
                                        <a:pt x="47498" y="120015"/>
                                        <a:pt x="56642" y="114427"/>
                                        <a:pt x="62738" y="103378"/>
                                      </a:cubicBezTo>
                                      <a:cubicBezTo>
                                        <a:pt x="68834" y="92202"/>
                                        <a:pt x="71882" y="75565"/>
                                        <a:pt x="71882" y="53340"/>
                                      </a:cubicBezTo>
                                      <a:cubicBezTo>
                                        <a:pt x="71882" y="35433"/>
                                        <a:pt x="69088" y="22225"/>
                                        <a:pt x="63627" y="13335"/>
                                      </a:cubicBezTo>
                                      <a:cubicBezTo>
                                        <a:pt x="58039" y="4445"/>
                                        <a:pt x="49784" y="0"/>
                                        <a:pt x="3860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1800" y="11520"/>
                                  <a:ext cx="121320" cy="176400"/>
                                </a:xfrm>
                                <a:custGeom>
                                  <a:avLst/>
                                  <a:gdLst>
                                    <a:gd name="textAreaLeft" fmla="*/ 0 w 68760"/>
                                    <a:gd name="textAreaRight" fmla="*/ 69120 w 68760"/>
                                    <a:gd name="textAreaTop" fmla="*/ 0 h 100080"/>
                                    <a:gd name="textAreaBottom" fmla="*/ 100440 h 100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1412" h="176530">
                                      <a:moveTo>
                                        <a:pt x="61087" y="127"/>
                                      </a:moveTo>
                                      <a:cubicBezTo>
                                        <a:pt x="78867" y="0"/>
                                        <a:pt x="92202" y="4699"/>
                                        <a:pt x="101092" y="14351"/>
                                      </a:cubicBezTo>
                                      <a:cubicBezTo>
                                        <a:pt x="108585" y="22733"/>
                                        <a:pt x="112395" y="34036"/>
                                        <a:pt x="112395" y="48514"/>
                                      </a:cubicBezTo>
                                      <a:cubicBezTo>
                                        <a:pt x="112395" y="56642"/>
                                        <a:pt x="110998" y="63119"/>
                                        <a:pt x="108077" y="68072"/>
                                      </a:cubicBezTo>
                                      <a:cubicBezTo>
                                        <a:pt x="105537" y="72390"/>
                                        <a:pt x="101092" y="76454"/>
                                        <a:pt x="94996" y="80010"/>
                                      </a:cubicBezTo>
                                      <a:cubicBezTo>
                                        <a:pt x="104140" y="85090"/>
                                        <a:pt x="110617" y="90932"/>
                                        <a:pt x="114554" y="97663"/>
                                      </a:cubicBezTo>
                                      <a:cubicBezTo>
                                        <a:pt x="119126" y="105029"/>
                                        <a:pt x="121412" y="114808"/>
                                        <a:pt x="121412" y="127000"/>
                                      </a:cubicBezTo>
                                      <a:cubicBezTo>
                                        <a:pt x="121412" y="142875"/>
                                        <a:pt x="115189" y="155321"/>
                                        <a:pt x="102743" y="164338"/>
                                      </a:cubicBezTo>
                                      <a:cubicBezTo>
                                        <a:pt x="91440" y="172466"/>
                                        <a:pt x="77216" y="176530"/>
                                        <a:pt x="59690" y="176530"/>
                                      </a:cubicBezTo>
                                      <a:cubicBezTo>
                                        <a:pt x="43180" y="176530"/>
                                        <a:pt x="29718" y="172974"/>
                                        <a:pt x="19177" y="165989"/>
                                      </a:cubicBezTo>
                                      <a:cubicBezTo>
                                        <a:pt x="6858" y="157861"/>
                                        <a:pt x="635" y="145923"/>
                                        <a:pt x="381" y="130175"/>
                                      </a:cubicBezTo>
                                      <a:cubicBezTo>
                                        <a:pt x="0" y="108204"/>
                                        <a:pt x="7239" y="92456"/>
                                        <a:pt x="21971" y="82931"/>
                                      </a:cubicBezTo>
                                      <a:cubicBezTo>
                                        <a:pt x="11176" y="74422"/>
                                        <a:pt x="5842" y="63627"/>
                                        <a:pt x="5842" y="50673"/>
                                      </a:cubicBezTo>
                                      <a:cubicBezTo>
                                        <a:pt x="5842" y="36068"/>
                                        <a:pt x="11430" y="23876"/>
                                        <a:pt x="22606" y="14224"/>
                                      </a:cubicBezTo>
                                      <a:cubicBezTo>
                                        <a:pt x="33274" y="4953"/>
                                        <a:pt x="46101" y="254"/>
                                        <a:pt x="61087" y="12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7800" y="10080"/>
                                  <a:ext cx="113760" cy="171360"/>
                                </a:xfrm>
                                <a:custGeom>
                                  <a:avLst/>
                                  <a:gdLst>
                                    <a:gd name="textAreaLeft" fmla="*/ 0 w 64440"/>
                                    <a:gd name="textAreaRight" fmla="*/ 64800 w 64440"/>
                                    <a:gd name="textAreaTop" fmla="*/ 0 h 97200"/>
                                    <a:gd name="textAreaBottom" fmla="*/ 97560 h 97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665" h="171831">
                                      <a:moveTo>
                                        <a:pt x="59309" y="0"/>
                                      </a:moveTo>
                                      <a:cubicBezTo>
                                        <a:pt x="72136" y="0"/>
                                        <a:pt x="83693" y="3429"/>
                                        <a:pt x="94107" y="10160"/>
                                      </a:cubicBezTo>
                                      <a:cubicBezTo>
                                        <a:pt x="105918" y="17907"/>
                                        <a:pt x="111760" y="28067"/>
                                        <a:pt x="111760" y="40640"/>
                                      </a:cubicBezTo>
                                      <a:cubicBezTo>
                                        <a:pt x="111760" y="53213"/>
                                        <a:pt x="108966" y="64008"/>
                                        <a:pt x="103124" y="72898"/>
                                      </a:cubicBezTo>
                                      <a:cubicBezTo>
                                        <a:pt x="98552" y="79883"/>
                                        <a:pt x="91440" y="86741"/>
                                        <a:pt x="81534" y="93472"/>
                                      </a:cubicBezTo>
                                      <a:cubicBezTo>
                                        <a:pt x="72263" y="99314"/>
                                        <a:pt x="62992" y="105156"/>
                                        <a:pt x="53721" y="110998"/>
                                      </a:cubicBezTo>
                                      <a:cubicBezTo>
                                        <a:pt x="39497" y="120269"/>
                                        <a:pt x="31877" y="130810"/>
                                        <a:pt x="30861" y="142621"/>
                                      </a:cubicBezTo>
                                      <a:cubicBezTo>
                                        <a:pt x="35052" y="142113"/>
                                        <a:pt x="41021" y="141478"/>
                                        <a:pt x="49022" y="140843"/>
                                      </a:cubicBezTo>
                                      <a:cubicBezTo>
                                        <a:pt x="64770" y="139954"/>
                                        <a:pt x="76200" y="139573"/>
                                        <a:pt x="83058" y="139573"/>
                                      </a:cubicBezTo>
                                      <a:cubicBezTo>
                                        <a:pt x="89408" y="139573"/>
                                        <a:pt x="95758" y="140970"/>
                                        <a:pt x="101981" y="143764"/>
                                      </a:cubicBezTo>
                                      <a:cubicBezTo>
                                        <a:pt x="109728" y="147193"/>
                                        <a:pt x="113665" y="151511"/>
                                        <a:pt x="113665" y="156845"/>
                                      </a:cubicBezTo>
                                      <a:cubicBezTo>
                                        <a:pt x="113665" y="160782"/>
                                        <a:pt x="112268" y="164084"/>
                                        <a:pt x="109474" y="167005"/>
                                      </a:cubicBezTo>
                                      <a:cubicBezTo>
                                        <a:pt x="106553" y="170180"/>
                                        <a:pt x="102997" y="171704"/>
                                        <a:pt x="98679" y="171704"/>
                                      </a:cubicBezTo>
                                      <a:cubicBezTo>
                                        <a:pt x="96774" y="171704"/>
                                        <a:pt x="93853" y="171450"/>
                                        <a:pt x="90043" y="170815"/>
                                      </a:cubicBezTo>
                                      <a:cubicBezTo>
                                        <a:pt x="86106" y="170180"/>
                                        <a:pt x="83312" y="169799"/>
                                        <a:pt x="81534" y="169799"/>
                                      </a:cubicBezTo>
                                      <a:lnTo>
                                        <a:pt x="48768" y="169672"/>
                                      </a:lnTo>
                                      <a:cubicBezTo>
                                        <a:pt x="45974" y="169672"/>
                                        <a:pt x="41656" y="170053"/>
                                        <a:pt x="35941" y="170815"/>
                                      </a:cubicBezTo>
                                      <a:cubicBezTo>
                                        <a:pt x="30226" y="171450"/>
                                        <a:pt x="25908" y="171831"/>
                                        <a:pt x="22987" y="171831"/>
                                      </a:cubicBezTo>
                                      <a:cubicBezTo>
                                        <a:pt x="22098" y="171831"/>
                                        <a:pt x="20955" y="171704"/>
                                        <a:pt x="19431" y="171450"/>
                                      </a:cubicBezTo>
                                      <a:cubicBezTo>
                                        <a:pt x="17780" y="171069"/>
                                        <a:pt x="16637" y="170942"/>
                                        <a:pt x="15875" y="170942"/>
                                      </a:cubicBezTo>
                                      <a:cubicBezTo>
                                        <a:pt x="9144" y="170942"/>
                                        <a:pt x="4572" y="168275"/>
                                        <a:pt x="2159" y="162814"/>
                                      </a:cubicBezTo>
                                      <a:cubicBezTo>
                                        <a:pt x="762" y="159385"/>
                                        <a:pt x="0" y="154051"/>
                                        <a:pt x="0" y="146939"/>
                                      </a:cubicBezTo>
                                      <a:cubicBezTo>
                                        <a:pt x="0" y="133096"/>
                                        <a:pt x="3048" y="121412"/>
                                        <a:pt x="9271" y="112014"/>
                                      </a:cubicBezTo>
                                      <a:cubicBezTo>
                                        <a:pt x="13970" y="104775"/>
                                        <a:pt x="21717" y="97536"/>
                                        <a:pt x="32385" y="90424"/>
                                      </a:cubicBezTo>
                                      <a:cubicBezTo>
                                        <a:pt x="42418" y="83693"/>
                                        <a:pt x="52451" y="77216"/>
                                        <a:pt x="62357" y="70612"/>
                                      </a:cubicBezTo>
                                      <a:cubicBezTo>
                                        <a:pt x="74168" y="62103"/>
                                        <a:pt x="80010" y="52324"/>
                                        <a:pt x="80010" y="41529"/>
                                      </a:cubicBezTo>
                                      <a:cubicBezTo>
                                        <a:pt x="80010" y="38608"/>
                                        <a:pt x="77724" y="35814"/>
                                        <a:pt x="73025" y="33020"/>
                                      </a:cubicBezTo>
                                      <a:cubicBezTo>
                                        <a:pt x="68326" y="30226"/>
                                        <a:pt x="63754" y="28829"/>
                                        <a:pt x="59309" y="28829"/>
                                      </a:cubicBezTo>
                                      <a:cubicBezTo>
                                        <a:pt x="51308" y="28829"/>
                                        <a:pt x="43053" y="32385"/>
                                        <a:pt x="34163" y="39370"/>
                                      </a:cubicBezTo>
                                      <a:cubicBezTo>
                                        <a:pt x="25400" y="46482"/>
                                        <a:pt x="19304" y="49911"/>
                                        <a:pt x="16002" y="49911"/>
                                      </a:cubicBezTo>
                                      <a:cubicBezTo>
                                        <a:pt x="12065" y="49911"/>
                                        <a:pt x="8636" y="49022"/>
                                        <a:pt x="5715" y="46990"/>
                                      </a:cubicBezTo>
                                      <a:cubicBezTo>
                                        <a:pt x="1905" y="44704"/>
                                        <a:pt x="127" y="41402"/>
                                        <a:pt x="127" y="37084"/>
                                      </a:cubicBezTo>
                                      <a:cubicBezTo>
                                        <a:pt x="127" y="32639"/>
                                        <a:pt x="1905" y="28702"/>
                                        <a:pt x="5715" y="25400"/>
                                      </a:cubicBezTo>
                                      <a:cubicBezTo>
                                        <a:pt x="14732" y="17399"/>
                                        <a:pt x="22479" y="11684"/>
                                        <a:pt x="29210" y="8001"/>
                                      </a:cubicBezTo>
                                      <a:cubicBezTo>
                                        <a:pt x="38862" y="2667"/>
                                        <a:pt x="48895" y="0"/>
                                        <a:pt x="59309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4880" y="8280"/>
                                  <a:ext cx="133200" cy="177840"/>
                                </a:xfrm>
                                <a:custGeom>
                                  <a:avLst/>
                                  <a:gdLst>
                                    <a:gd name="textAreaLeft" fmla="*/ 0 w 75600"/>
                                    <a:gd name="textAreaRight" fmla="*/ 75960 w 756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3731" h="177927">
                                      <a:moveTo>
                                        <a:pt x="69342" y="0"/>
                                      </a:moveTo>
                                      <a:cubicBezTo>
                                        <a:pt x="90678" y="0"/>
                                        <a:pt x="107188" y="8509"/>
                                        <a:pt x="118872" y="25781"/>
                                      </a:cubicBezTo>
                                      <a:cubicBezTo>
                                        <a:pt x="128778" y="40259"/>
                                        <a:pt x="133731" y="57785"/>
                                        <a:pt x="133731" y="78359"/>
                                      </a:cubicBezTo>
                                      <a:cubicBezTo>
                                        <a:pt x="133731" y="111506"/>
                                        <a:pt x="128143" y="136398"/>
                                        <a:pt x="116840" y="153035"/>
                                      </a:cubicBezTo>
                                      <a:cubicBezTo>
                                        <a:pt x="105537" y="169545"/>
                                        <a:pt x="88519" y="177927"/>
                                        <a:pt x="65913" y="177927"/>
                                      </a:cubicBezTo>
                                      <a:cubicBezTo>
                                        <a:pt x="41275" y="177927"/>
                                        <a:pt x="23368" y="167259"/>
                                        <a:pt x="12319" y="145923"/>
                                      </a:cubicBezTo>
                                      <a:cubicBezTo>
                                        <a:pt x="4191" y="130175"/>
                                        <a:pt x="0" y="109855"/>
                                        <a:pt x="0" y="84963"/>
                                      </a:cubicBezTo>
                                      <a:cubicBezTo>
                                        <a:pt x="0" y="63627"/>
                                        <a:pt x="5461" y="44958"/>
                                        <a:pt x="16256" y="28829"/>
                                      </a:cubicBezTo>
                                      <a:cubicBezTo>
                                        <a:pt x="29210" y="9652"/>
                                        <a:pt x="46863" y="0"/>
                                        <a:pt x="6934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7920" y="8280"/>
                                  <a:ext cx="133200" cy="177840"/>
                                </a:xfrm>
                                <a:custGeom>
                                  <a:avLst/>
                                  <a:gdLst>
                                    <a:gd name="textAreaLeft" fmla="*/ 0 w 75600"/>
                                    <a:gd name="textAreaRight" fmla="*/ 75960 w 756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3731" h="177927">
                                      <a:moveTo>
                                        <a:pt x="69342" y="0"/>
                                      </a:moveTo>
                                      <a:cubicBezTo>
                                        <a:pt x="90678" y="0"/>
                                        <a:pt x="107188" y="8509"/>
                                        <a:pt x="118872" y="25781"/>
                                      </a:cubicBezTo>
                                      <a:cubicBezTo>
                                        <a:pt x="128778" y="40259"/>
                                        <a:pt x="133731" y="57785"/>
                                        <a:pt x="133731" y="78359"/>
                                      </a:cubicBezTo>
                                      <a:cubicBezTo>
                                        <a:pt x="133731" y="111506"/>
                                        <a:pt x="128143" y="136398"/>
                                        <a:pt x="116840" y="153035"/>
                                      </a:cubicBezTo>
                                      <a:cubicBezTo>
                                        <a:pt x="105537" y="169545"/>
                                        <a:pt x="88519" y="177927"/>
                                        <a:pt x="65913" y="177927"/>
                                      </a:cubicBezTo>
                                      <a:cubicBezTo>
                                        <a:pt x="41275" y="177927"/>
                                        <a:pt x="23368" y="167259"/>
                                        <a:pt x="12319" y="145923"/>
                                      </a:cubicBezTo>
                                      <a:cubicBezTo>
                                        <a:pt x="4191" y="130175"/>
                                        <a:pt x="0" y="109855"/>
                                        <a:pt x="0" y="84963"/>
                                      </a:cubicBezTo>
                                      <a:cubicBezTo>
                                        <a:pt x="0" y="63627"/>
                                        <a:pt x="5461" y="44958"/>
                                        <a:pt x="16256" y="28829"/>
                                      </a:cubicBezTo>
                                      <a:cubicBezTo>
                                        <a:pt x="29210" y="9652"/>
                                        <a:pt x="46863" y="0"/>
                                        <a:pt x="6934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8680" y="7560"/>
                                  <a:ext cx="80640" cy="173880"/>
                                </a:xfrm>
                                <a:custGeom>
                                  <a:avLst/>
                                  <a:gdLst>
                                    <a:gd name="textAreaLeft" fmla="*/ 0 w 45720"/>
                                    <a:gd name="textAreaRight" fmla="*/ 46080 w 45720"/>
                                    <a:gd name="textAreaTop" fmla="*/ 0 h 98640"/>
                                    <a:gd name="textAreaBottom" fmla="*/ 99000 h 98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80772" h="174117">
                                      <a:moveTo>
                                        <a:pt x="50292" y="0"/>
                                      </a:moveTo>
                                      <a:cubicBezTo>
                                        <a:pt x="57023" y="0"/>
                                        <a:pt x="60325" y="4064"/>
                                        <a:pt x="60325" y="12065"/>
                                      </a:cubicBezTo>
                                      <a:cubicBezTo>
                                        <a:pt x="60325" y="20955"/>
                                        <a:pt x="59944" y="33401"/>
                                        <a:pt x="59182" y="49530"/>
                                      </a:cubicBezTo>
                                      <a:cubicBezTo>
                                        <a:pt x="58420" y="65532"/>
                                        <a:pt x="58039" y="88519"/>
                                        <a:pt x="58039" y="118364"/>
                                      </a:cubicBezTo>
                                      <a:lnTo>
                                        <a:pt x="58039" y="145415"/>
                                      </a:lnTo>
                                      <a:lnTo>
                                        <a:pt x="65405" y="145415"/>
                                      </a:lnTo>
                                      <a:cubicBezTo>
                                        <a:pt x="69723" y="145415"/>
                                        <a:pt x="73406" y="146685"/>
                                        <a:pt x="76327" y="149479"/>
                                      </a:cubicBezTo>
                                      <a:cubicBezTo>
                                        <a:pt x="79248" y="152273"/>
                                        <a:pt x="80772" y="155702"/>
                                        <a:pt x="80772" y="159766"/>
                                      </a:cubicBezTo>
                                      <a:cubicBezTo>
                                        <a:pt x="80772" y="163830"/>
                                        <a:pt x="79248" y="167259"/>
                                        <a:pt x="76327" y="170053"/>
                                      </a:cubicBezTo>
                                      <a:cubicBezTo>
                                        <a:pt x="73406" y="172847"/>
                                        <a:pt x="69723" y="174117"/>
                                        <a:pt x="65405" y="174117"/>
                                      </a:cubicBezTo>
                                      <a:lnTo>
                                        <a:pt x="21082" y="173990"/>
                                      </a:lnTo>
                                      <a:cubicBezTo>
                                        <a:pt x="7112" y="173990"/>
                                        <a:pt x="0" y="169672"/>
                                        <a:pt x="0" y="160782"/>
                                      </a:cubicBezTo>
                                      <a:cubicBezTo>
                                        <a:pt x="0" y="150749"/>
                                        <a:pt x="7874" y="145796"/>
                                        <a:pt x="23622" y="145796"/>
                                      </a:cubicBezTo>
                                      <a:cubicBezTo>
                                        <a:pt x="25019" y="145796"/>
                                        <a:pt x="26670" y="145796"/>
                                        <a:pt x="28448" y="145923"/>
                                      </a:cubicBezTo>
                                      <a:lnTo>
                                        <a:pt x="28448" y="46863"/>
                                      </a:lnTo>
                                      <a:cubicBezTo>
                                        <a:pt x="21971" y="51435"/>
                                        <a:pt x="17780" y="53594"/>
                                        <a:pt x="15875" y="53594"/>
                                      </a:cubicBezTo>
                                      <a:cubicBezTo>
                                        <a:pt x="11684" y="53594"/>
                                        <a:pt x="8128" y="52070"/>
                                        <a:pt x="4953" y="49149"/>
                                      </a:cubicBezTo>
                                      <a:cubicBezTo>
                                        <a:pt x="1905" y="46228"/>
                                        <a:pt x="381" y="42672"/>
                                        <a:pt x="381" y="38735"/>
                                      </a:cubicBezTo>
                                      <a:cubicBezTo>
                                        <a:pt x="381" y="34671"/>
                                        <a:pt x="2921" y="30480"/>
                                        <a:pt x="7874" y="26162"/>
                                      </a:cubicBezTo>
                                      <a:lnTo>
                                        <a:pt x="20447" y="17018"/>
                                      </a:lnTo>
                                      <a:lnTo>
                                        <a:pt x="34036" y="6096"/>
                                      </a:lnTo>
                                      <a:cubicBezTo>
                                        <a:pt x="39624" y="2032"/>
                                        <a:pt x="45085" y="0"/>
                                        <a:pt x="5029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5080" y="7560"/>
                                  <a:ext cx="135720" cy="177120"/>
                                </a:xfrm>
                                <a:custGeom>
                                  <a:avLst/>
                                  <a:gdLst>
                                    <a:gd name="textAreaLeft" fmla="*/ 0 w 77040"/>
                                    <a:gd name="textAreaRight" fmla="*/ 77400 w 77040"/>
                                    <a:gd name="textAreaTop" fmla="*/ 0 h 100440"/>
                                    <a:gd name="textAreaBottom" fmla="*/ 100800 h 100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6398" h="177038">
                                      <a:moveTo>
                                        <a:pt x="94107" y="0"/>
                                      </a:moveTo>
                                      <a:cubicBezTo>
                                        <a:pt x="98425" y="0"/>
                                        <a:pt x="102235" y="1143"/>
                                        <a:pt x="105410" y="3429"/>
                                      </a:cubicBezTo>
                                      <a:cubicBezTo>
                                        <a:pt x="109220" y="6096"/>
                                        <a:pt x="111125" y="9779"/>
                                        <a:pt x="111125" y="14732"/>
                                      </a:cubicBezTo>
                                      <a:lnTo>
                                        <a:pt x="111252" y="98552"/>
                                      </a:lnTo>
                                      <a:cubicBezTo>
                                        <a:pt x="121031" y="98933"/>
                                        <a:pt x="127508" y="99949"/>
                                        <a:pt x="130810" y="101600"/>
                                      </a:cubicBezTo>
                                      <a:cubicBezTo>
                                        <a:pt x="134493" y="103632"/>
                                        <a:pt x="136271" y="107569"/>
                                        <a:pt x="136271" y="113411"/>
                                      </a:cubicBezTo>
                                      <a:cubicBezTo>
                                        <a:pt x="136398" y="119634"/>
                                        <a:pt x="133477" y="123825"/>
                                        <a:pt x="127762" y="126238"/>
                                      </a:cubicBezTo>
                                      <a:cubicBezTo>
                                        <a:pt x="123825" y="127762"/>
                                        <a:pt x="118237" y="128397"/>
                                        <a:pt x="111252" y="128016"/>
                                      </a:cubicBezTo>
                                      <a:cubicBezTo>
                                        <a:pt x="111506" y="138811"/>
                                        <a:pt x="111506" y="150368"/>
                                        <a:pt x="111125" y="162941"/>
                                      </a:cubicBezTo>
                                      <a:cubicBezTo>
                                        <a:pt x="111125" y="167005"/>
                                        <a:pt x="109728" y="170434"/>
                                        <a:pt x="107188" y="173101"/>
                                      </a:cubicBezTo>
                                      <a:cubicBezTo>
                                        <a:pt x="104521" y="175768"/>
                                        <a:pt x="100965" y="177038"/>
                                        <a:pt x="96520" y="177038"/>
                                      </a:cubicBezTo>
                                      <a:cubicBezTo>
                                        <a:pt x="85217" y="177038"/>
                                        <a:pt x="79883" y="169672"/>
                                        <a:pt x="80391" y="154813"/>
                                      </a:cubicBezTo>
                                      <a:lnTo>
                                        <a:pt x="80391" y="128016"/>
                                      </a:lnTo>
                                      <a:lnTo>
                                        <a:pt x="35814" y="128016"/>
                                      </a:lnTo>
                                      <a:cubicBezTo>
                                        <a:pt x="11938" y="128016"/>
                                        <a:pt x="0" y="123190"/>
                                        <a:pt x="0" y="113411"/>
                                      </a:cubicBezTo>
                                      <a:cubicBezTo>
                                        <a:pt x="0" y="109347"/>
                                        <a:pt x="2032" y="104775"/>
                                        <a:pt x="6223" y="99695"/>
                                      </a:cubicBezTo>
                                      <a:cubicBezTo>
                                        <a:pt x="9652" y="95885"/>
                                        <a:pt x="13081" y="91948"/>
                                        <a:pt x="16637" y="88011"/>
                                      </a:cubicBezTo>
                                      <a:cubicBezTo>
                                        <a:pt x="28575" y="70866"/>
                                        <a:pt x="46863" y="45466"/>
                                        <a:pt x="71374" y="11684"/>
                                      </a:cubicBezTo>
                                      <a:cubicBezTo>
                                        <a:pt x="77216" y="3937"/>
                                        <a:pt x="84836" y="0"/>
                                        <a:pt x="9410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3" name="Picture 736" descr=""/>
                                <pic:cNvPicPr/>
                              </pic:nvPicPr>
                              <pic:blipFill>
                                <a:blip r:embed="rId70"/>
                                <a:stretch/>
                              </pic:blipFill>
                              <pic:spPr>
                                <a:xfrm>
                                  <a:off x="1100520" y="0"/>
                                  <a:ext cx="1007640" cy="198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23840" y="332640"/>
                                  <a:ext cx="54720" cy="187200"/>
                                </a:xfrm>
                                <a:custGeom>
                                  <a:avLst/>
                                  <a:gdLst>
                                    <a:gd name="textAreaLeft" fmla="*/ 0 w 30960"/>
                                    <a:gd name="textAreaRight" fmla="*/ 31320 w 30960"/>
                                    <a:gd name="textAreaTop" fmla="*/ 0 h 106200"/>
                                    <a:gd name="textAreaBottom" fmla="*/ 106560 h 106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5182" h="187452">
                                      <a:moveTo>
                                        <a:pt x="17145" y="0"/>
                                      </a:moveTo>
                                      <a:cubicBezTo>
                                        <a:pt x="21336" y="0"/>
                                        <a:pt x="24765" y="1397"/>
                                        <a:pt x="27559" y="4191"/>
                                      </a:cubicBezTo>
                                      <a:cubicBezTo>
                                        <a:pt x="30480" y="6985"/>
                                        <a:pt x="31877" y="10414"/>
                                        <a:pt x="31877" y="14351"/>
                                      </a:cubicBezTo>
                                      <a:lnTo>
                                        <a:pt x="31750" y="15494"/>
                                      </a:lnTo>
                                      <a:cubicBezTo>
                                        <a:pt x="36703" y="12573"/>
                                        <a:pt x="41783" y="10541"/>
                                        <a:pt x="46736" y="9144"/>
                                      </a:cubicBezTo>
                                      <a:lnTo>
                                        <a:pt x="55182" y="8008"/>
                                      </a:lnTo>
                                      <a:lnTo>
                                        <a:pt x="55182" y="38378"/>
                                      </a:lnTo>
                                      <a:lnTo>
                                        <a:pt x="47625" y="40132"/>
                                      </a:lnTo>
                                      <a:cubicBezTo>
                                        <a:pt x="42799" y="42418"/>
                                        <a:pt x="37846" y="45720"/>
                                        <a:pt x="33020" y="50038"/>
                                      </a:cubicBezTo>
                                      <a:cubicBezTo>
                                        <a:pt x="33909" y="65405"/>
                                        <a:pt x="34290" y="80772"/>
                                        <a:pt x="34290" y="96139"/>
                                      </a:cubicBezTo>
                                      <a:cubicBezTo>
                                        <a:pt x="40894" y="98298"/>
                                        <a:pt x="47498" y="99441"/>
                                        <a:pt x="54229" y="99441"/>
                                      </a:cubicBezTo>
                                      <a:lnTo>
                                        <a:pt x="55182" y="98999"/>
                                      </a:lnTo>
                                      <a:lnTo>
                                        <a:pt x="55182" y="128977"/>
                                      </a:lnTo>
                                      <a:lnTo>
                                        <a:pt x="54229" y="129159"/>
                                      </a:lnTo>
                                      <a:cubicBezTo>
                                        <a:pt x="47752" y="129159"/>
                                        <a:pt x="41021" y="128397"/>
                                        <a:pt x="33909" y="127000"/>
                                      </a:cubicBezTo>
                                      <a:lnTo>
                                        <a:pt x="33909" y="172466"/>
                                      </a:lnTo>
                                      <a:cubicBezTo>
                                        <a:pt x="33909" y="176784"/>
                                        <a:pt x="32385" y="180340"/>
                                        <a:pt x="29464" y="183261"/>
                                      </a:cubicBezTo>
                                      <a:cubicBezTo>
                                        <a:pt x="26543" y="186055"/>
                                        <a:pt x="22860" y="187452"/>
                                        <a:pt x="18415" y="187452"/>
                                      </a:cubicBezTo>
                                      <a:cubicBezTo>
                                        <a:pt x="13970" y="187452"/>
                                        <a:pt x="10287" y="186055"/>
                                        <a:pt x="7366" y="183261"/>
                                      </a:cubicBezTo>
                                      <a:cubicBezTo>
                                        <a:pt x="4445" y="180340"/>
                                        <a:pt x="3048" y="176784"/>
                                        <a:pt x="3048" y="172466"/>
                                      </a:cubicBezTo>
                                      <a:cubicBezTo>
                                        <a:pt x="3048" y="169037"/>
                                        <a:pt x="3175" y="155194"/>
                                        <a:pt x="3302" y="130937"/>
                                      </a:cubicBezTo>
                                      <a:cubicBezTo>
                                        <a:pt x="3429" y="112903"/>
                                        <a:pt x="3429" y="98171"/>
                                        <a:pt x="3302" y="86741"/>
                                      </a:cubicBezTo>
                                      <a:cubicBezTo>
                                        <a:pt x="3048" y="70739"/>
                                        <a:pt x="2540" y="56896"/>
                                        <a:pt x="1651" y="45212"/>
                                      </a:cubicBezTo>
                                      <a:cubicBezTo>
                                        <a:pt x="635" y="29210"/>
                                        <a:pt x="0" y="21971"/>
                                        <a:pt x="0" y="23241"/>
                                      </a:cubicBezTo>
                                      <a:cubicBezTo>
                                        <a:pt x="0" y="17145"/>
                                        <a:pt x="1397" y="11811"/>
                                        <a:pt x="4191" y="7366"/>
                                      </a:cubicBezTo>
                                      <a:cubicBezTo>
                                        <a:pt x="7366" y="2413"/>
                                        <a:pt x="11684" y="0"/>
                                        <a:pt x="1714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560" y="339840"/>
                                  <a:ext cx="52560" cy="122040"/>
                                </a:xfrm>
                                <a:custGeom>
                                  <a:avLst/>
                                  <a:gdLst>
                                    <a:gd name="textAreaLeft" fmla="*/ 0 w 29880"/>
                                    <a:gd name="textAreaRight" fmla="*/ 30240 w 29880"/>
                                    <a:gd name="textAreaTop" fmla="*/ 0 h 69120"/>
                                    <a:gd name="textAreaBottom" fmla="*/ 69480 h 69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3022" h="121865">
                                      <a:moveTo>
                                        <a:pt x="6667" y="0"/>
                                      </a:moveTo>
                                      <a:cubicBezTo>
                                        <a:pt x="23812" y="0"/>
                                        <a:pt x="36258" y="7239"/>
                                        <a:pt x="44259" y="21717"/>
                                      </a:cubicBezTo>
                                      <a:cubicBezTo>
                                        <a:pt x="50101" y="32639"/>
                                        <a:pt x="53022" y="46863"/>
                                        <a:pt x="53022" y="64262"/>
                                      </a:cubicBezTo>
                                      <a:cubicBezTo>
                                        <a:pt x="53022" y="80518"/>
                                        <a:pt x="48323" y="94107"/>
                                        <a:pt x="39052" y="104775"/>
                                      </a:cubicBezTo>
                                      <a:cubicBezTo>
                                        <a:pt x="34099" y="110554"/>
                                        <a:pt x="28257" y="114871"/>
                                        <a:pt x="21574" y="117745"/>
                                      </a:cubicBezTo>
                                      <a:lnTo>
                                        <a:pt x="0" y="121865"/>
                                      </a:lnTo>
                                      <a:lnTo>
                                        <a:pt x="0" y="91887"/>
                                      </a:lnTo>
                                      <a:lnTo>
                                        <a:pt x="16573" y="84201"/>
                                      </a:lnTo>
                                      <a:cubicBezTo>
                                        <a:pt x="20383" y="79248"/>
                                        <a:pt x="22161" y="72644"/>
                                        <a:pt x="22161" y="64262"/>
                                      </a:cubicBezTo>
                                      <a:cubicBezTo>
                                        <a:pt x="22161" y="54229"/>
                                        <a:pt x="21780" y="47244"/>
                                        <a:pt x="20891" y="43434"/>
                                      </a:cubicBezTo>
                                      <a:cubicBezTo>
                                        <a:pt x="18732" y="34290"/>
                                        <a:pt x="14033" y="29718"/>
                                        <a:pt x="6667" y="29718"/>
                                      </a:cubicBezTo>
                                      <a:lnTo>
                                        <a:pt x="0" y="31266"/>
                                      </a:lnTo>
                                      <a:lnTo>
                                        <a:pt x="0" y="896"/>
                                      </a:lnTo>
                                      <a:lnTo>
                                        <a:pt x="666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920" y="339840"/>
                                  <a:ext cx="54000" cy="119520"/>
                                </a:xfrm>
                                <a:custGeom>
                                  <a:avLst/>
                                  <a:gdLst>
                                    <a:gd name="textAreaLeft" fmla="*/ 0 w 30600"/>
                                    <a:gd name="textAreaRight" fmla="*/ 30960 w 30600"/>
                                    <a:gd name="textAreaTop" fmla="*/ 0 h 67680"/>
                                    <a:gd name="textAreaBottom" fmla="*/ 68040 h 67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4420" h="119674">
                                      <a:moveTo>
                                        <a:pt x="54420" y="0"/>
                                      </a:moveTo>
                                      <a:lnTo>
                                        <a:pt x="54420" y="27903"/>
                                      </a:lnTo>
                                      <a:lnTo>
                                        <a:pt x="41656" y="32826"/>
                                      </a:lnTo>
                                      <a:cubicBezTo>
                                        <a:pt x="36703" y="37525"/>
                                        <a:pt x="32766" y="44383"/>
                                        <a:pt x="29845" y="53654"/>
                                      </a:cubicBezTo>
                                      <a:lnTo>
                                        <a:pt x="54420" y="42980"/>
                                      </a:lnTo>
                                      <a:lnTo>
                                        <a:pt x="54420" y="72088"/>
                                      </a:lnTo>
                                      <a:lnTo>
                                        <a:pt x="32004" y="81975"/>
                                      </a:lnTo>
                                      <a:cubicBezTo>
                                        <a:pt x="35687" y="85785"/>
                                        <a:pt x="40005" y="88706"/>
                                        <a:pt x="44958" y="90611"/>
                                      </a:cubicBezTo>
                                      <a:lnTo>
                                        <a:pt x="54420" y="92199"/>
                                      </a:lnTo>
                                      <a:lnTo>
                                        <a:pt x="54420" y="119674"/>
                                      </a:lnTo>
                                      <a:lnTo>
                                        <a:pt x="38148" y="117551"/>
                                      </a:lnTo>
                                      <a:cubicBezTo>
                                        <a:pt x="30893" y="115439"/>
                                        <a:pt x="24448" y="112264"/>
                                        <a:pt x="18796" y="108010"/>
                                      </a:cubicBezTo>
                                      <a:cubicBezTo>
                                        <a:pt x="6223" y="98612"/>
                                        <a:pt x="0" y="85404"/>
                                        <a:pt x="0" y="68386"/>
                                      </a:cubicBezTo>
                                      <a:cubicBezTo>
                                        <a:pt x="0" y="49463"/>
                                        <a:pt x="4953" y="33588"/>
                                        <a:pt x="14859" y="20634"/>
                                      </a:cubicBezTo>
                                      <a:cubicBezTo>
                                        <a:pt x="20384" y="13395"/>
                                        <a:pt x="26861" y="7966"/>
                                        <a:pt x="34290" y="4346"/>
                                      </a:cubicBezTo>
                                      <a:lnTo>
                                        <a:pt x="544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640" y="421560"/>
                                  <a:ext cx="59760" cy="38880"/>
                                </a:xfrm>
                                <a:custGeom>
                                  <a:avLst/>
                                  <a:gdLst>
                                    <a:gd name="textAreaLeft" fmla="*/ 0 w 33840"/>
                                    <a:gd name="textAreaRight" fmla="*/ 34200 w 33840"/>
                                    <a:gd name="textAreaTop" fmla="*/ 0 h 21960"/>
                                    <a:gd name="textAreaBottom" fmla="*/ 21960 h 21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9754" h="38735">
                                      <a:moveTo>
                                        <a:pt x="-17340" y="0"/>
                                      </a:moveTo>
                                      <a:cubicBezTo>
                                        <a:pt x="-9593" y="0"/>
                                        <a:pt x="-5782" y="3810"/>
                                        <a:pt x="-5782" y="11303"/>
                                      </a:cubicBezTo>
                                      <a:cubicBezTo>
                                        <a:pt x="-5782" y="19685"/>
                                        <a:pt x="-12006" y="26670"/>
                                        <a:pt x="-24451" y="32004"/>
                                      </a:cubicBezTo>
                                      <a:cubicBezTo>
                                        <a:pt x="30671" y="-29087"/>
                                        <a:pt x="19621" y="-26801"/>
                                        <a:pt x="7938" y="-26801"/>
                                      </a:cubicBezTo>
                                      <a:lnTo>
                                        <a:pt x="0" y="-27837"/>
                                      </a:lnTo>
                                      <a:lnTo>
                                        <a:pt x="0" y="10225"/>
                                      </a:lnTo>
                                      <a:lnTo>
                                        <a:pt x="7938" y="11557"/>
                                      </a:lnTo>
                                      <a:cubicBezTo>
                                        <a:pt x="17971" y="11557"/>
                                        <a:pt x="26352" y="9525"/>
                                        <a:pt x="-32198" y="5461"/>
                                      </a:cubicBezTo>
                                      <a:cubicBezTo>
                                        <a:pt x="-25976" y="1778"/>
                                        <a:pt x="-21022" y="0"/>
                                        <a:pt x="-1734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920" y="340920"/>
                                  <a:ext cx="54000" cy="119880"/>
                                </a:xfrm>
                                <a:custGeom>
                                  <a:avLst/>
                                  <a:gdLst>
                                    <a:gd name="textAreaLeft" fmla="*/ 0 w 30600"/>
                                    <a:gd name="textAreaRight" fmla="*/ 30960 w 3060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4039" h="120191">
                                      <a:moveTo>
                                        <a:pt x="54039" y="0"/>
                                      </a:moveTo>
                                      <a:lnTo>
                                        <a:pt x="54039" y="27597"/>
                                      </a:lnTo>
                                      <a:lnTo>
                                        <a:pt x="42291" y="36117"/>
                                      </a:lnTo>
                                      <a:cubicBezTo>
                                        <a:pt x="34671" y="43991"/>
                                        <a:pt x="30988" y="53135"/>
                                        <a:pt x="30988" y="63549"/>
                                      </a:cubicBezTo>
                                      <a:cubicBezTo>
                                        <a:pt x="30988" y="73582"/>
                                        <a:pt x="32766" y="81075"/>
                                        <a:pt x="36322" y="86028"/>
                                      </a:cubicBezTo>
                                      <a:cubicBezTo>
                                        <a:pt x="39878" y="91108"/>
                                        <a:pt x="45212" y="93648"/>
                                        <a:pt x="52324" y="93648"/>
                                      </a:cubicBezTo>
                                      <a:lnTo>
                                        <a:pt x="54039" y="93351"/>
                                      </a:lnTo>
                                      <a:lnTo>
                                        <a:pt x="54039" y="120154"/>
                                      </a:lnTo>
                                      <a:lnTo>
                                        <a:pt x="53848" y="120191"/>
                                      </a:lnTo>
                                      <a:cubicBezTo>
                                        <a:pt x="35814" y="120191"/>
                                        <a:pt x="22479" y="115365"/>
                                        <a:pt x="13462" y="105713"/>
                                      </a:cubicBezTo>
                                      <a:cubicBezTo>
                                        <a:pt x="4445" y="96188"/>
                                        <a:pt x="0" y="81837"/>
                                        <a:pt x="0" y="62660"/>
                                      </a:cubicBezTo>
                                      <a:cubicBezTo>
                                        <a:pt x="0" y="44753"/>
                                        <a:pt x="6604" y="29386"/>
                                        <a:pt x="19939" y="16686"/>
                                      </a:cubicBezTo>
                                      <a:cubicBezTo>
                                        <a:pt x="26543" y="10273"/>
                                        <a:pt x="33814" y="5478"/>
                                        <a:pt x="41735" y="2287"/>
                                      </a:cubicBezTo>
                                      <a:lnTo>
                                        <a:pt x="5403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640" y="338400"/>
                                  <a:ext cx="54000" cy="73080"/>
                                </a:xfrm>
                                <a:custGeom>
                                  <a:avLst/>
                                  <a:gdLst>
                                    <a:gd name="textAreaLeft" fmla="*/ 0 w 30600"/>
                                    <a:gd name="textAreaRight" fmla="*/ 30960 w 30600"/>
                                    <a:gd name="textAreaTop" fmla="*/ 0 h 41400"/>
                                    <a:gd name="textAreaBottom" fmla="*/ 41760 h 41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4039" h="73171">
                                      <a:moveTo>
                                        <a:pt x="5016" y="0"/>
                                      </a:moveTo>
                                      <a:cubicBezTo>
                                        <a:pt x="17971" y="0"/>
                                        <a:pt x="28638" y="2032"/>
                                        <a:pt x="37274" y="6223"/>
                                      </a:cubicBezTo>
                                      <a:cubicBezTo>
                                        <a:pt x="48451" y="11811"/>
                                        <a:pt x="54039" y="20320"/>
                                        <a:pt x="54039" y="31877"/>
                                      </a:cubicBezTo>
                                      <a:cubicBezTo>
                                        <a:pt x="54039" y="40132"/>
                                        <a:pt x="49467" y="47371"/>
                                        <a:pt x="40323" y="53721"/>
                                      </a:cubicBezTo>
                                      <a:cubicBezTo>
                                        <a:pt x="36259" y="56642"/>
                                        <a:pt x="27876" y="60833"/>
                                        <a:pt x="15304" y="66421"/>
                                      </a:cubicBezTo>
                                      <a:lnTo>
                                        <a:pt x="0" y="73171"/>
                                      </a:lnTo>
                                      <a:lnTo>
                                        <a:pt x="0" y="44063"/>
                                      </a:lnTo>
                                      <a:lnTo>
                                        <a:pt x="571" y="43815"/>
                                      </a:lnTo>
                                      <a:cubicBezTo>
                                        <a:pt x="10604" y="39370"/>
                                        <a:pt x="18605" y="35179"/>
                                        <a:pt x="24574" y="31242"/>
                                      </a:cubicBezTo>
                                      <a:cubicBezTo>
                                        <a:pt x="19495" y="28448"/>
                                        <a:pt x="13018" y="27051"/>
                                        <a:pt x="5016" y="27051"/>
                                      </a:cubicBezTo>
                                      <a:lnTo>
                                        <a:pt x="0" y="28986"/>
                                      </a:lnTo>
                                      <a:lnTo>
                                        <a:pt x="0" y="1083"/>
                                      </a:lnTo>
                                      <a:lnTo>
                                        <a:pt x="501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320" y="337320"/>
                                  <a:ext cx="102240" cy="124920"/>
                                </a:xfrm>
                                <a:custGeom>
                                  <a:avLst/>
                                  <a:gdLst>
                                    <a:gd name="textAreaLeft" fmla="*/ 0 w 57960"/>
                                    <a:gd name="textAreaRight" fmla="*/ 58320 w 57960"/>
                                    <a:gd name="textAreaTop" fmla="*/ 0 h 70920"/>
                                    <a:gd name="textAreaBottom" fmla="*/ 71280 h 70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2743" h="125222">
                                      <a:moveTo>
                                        <a:pt x="14986" y="0"/>
                                      </a:moveTo>
                                      <a:lnTo>
                                        <a:pt x="81026" y="0"/>
                                      </a:lnTo>
                                      <a:cubicBezTo>
                                        <a:pt x="95504" y="0"/>
                                        <a:pt x="102743" y="5080"/>
                                        <a:pt x="102743" y="14986"/>
                                      </a:cubicBezTo>
                                      <a:cubicBezTo>
                                        <a:pt x="102743" y="19177"/>
                                        <a:pt x="101346" y="22733"/>
                                        <a:pt x="98425" y="25527"/>
                                      </a:cubicBezTo>
                                      <a:cubicBezTo>
                                        <a:pt x="95631" y="28321"/>
                                        <a:pt x="91948" y="29718"/>
                                        <a:pt x="87376" y="29718"/>
                                      </a:cubicBezTo>
                                      <a:cubicBezTo>
                                        <a:pt x="85344" y="29718"/>
                                        <a:pt x="82423" y="29718"/>
                                        <a:pt x="78359" y="29464"/>
                                      </a:cubicBezTo>
                                      <a:cubicBezTo>
                                        <a:pt x="74422" y="29337"/>
                                        <a:pt x="71374" y="29210"/>
                                        <a:pt x="69342" y="29210"/>
                                      </a:cubicBezTo>
                                      <a:cubicBezTo>
                                        <a:pt x="68326" y="29210"/>
                                        <a:pt x="67056" y="29210"/>
                                        <a:pt x="65659" y="29464"/>
                                      </a:cubicBezTo>
                                      <a:cubicBezTo>
                                        <a:pt x="67310" y="62865"/>
                                        <a:pt x="68072" y="86360"/>
                                        <a:pt x="68072" y="100203"/>
                                      </a:cubicBezTo>
                                      <a:cubicBezTo>
                                        <a:pt x="68072" y="116840"/>
                                        <a:pt x="62611" y="125222"/>
                                        <a:pt x="51816" y="125222"/>
                                      </a:cubicBezTo>
                                      <a:cubicBezTo>
                                        <a:pt x="47752" y="125222"/>
                                        <a:pt x="44196" y="123952"/>
                                        <a:pt x="41148" y="121539"/>
                                      </a:cubicBezTo>
                                      <a:cubicBezTo>
                                        <a:pt x="37846" y="118872"/>
                                        <a:pt x="36195" y="115570"/>
                                        <a:pt x="36195" y="111633"/>
                                      </a:cubicBezTo>
                                      <a:cubicBezTo>
                                        <a:pt x="36195" y="108966"/>
                                        <a:pt x="36322" y="105029"/>
                                        <a:pt x="36576" y="99695"/>
                                      </a:cubicBezTo>
                                      <a:cubicBezTo>
                                        <a:pt x="36830" y="94361"/>
                                        <a:pt x="36957" y="90424"/>
                                        <a:pt x="36957" y="87757"/>
                                      </a:cubicBezTo>
                                      <a:cubicBezTo>
                                        <a:pt x="36957" y="77597"/>
                                        <a:pt x="36195" y="58293"/>
                                        <a:pt x="34925" y="29845"/>
                                      </a:cubicBezTo>
                                      <a:cubicBezTo>
                                        <a:pt x="33528" y="29845"/>
                                        <a:pt x="30226" y="29845"/>
                                        <a:pt x="25019" y="29845"/>
                                      </a:cubicBezTo>
                                      <a:cubicBezTo>
                                        <a:pt x="17399" y="29845"/>
                                        <a:pt x="11811" y="29210"/>
                                        <a:pt x="8382" y="27686"/>
                                      </a:cubicBezTo>
                                      <a:cubicBezTo>
                                        <a:pt x="2794" y="25527"/>
                                        <a:pt x="0" y="21209"/>
                                        <a:pt x="0" y="14859"/>
                                      </a:cubicBezTo>
                                      <a:cubicBezTo>
                                        <a:pt x="0" y="10922"/>
                                        <a:pt x="1397" y="7366"/>
                                        <a:pt x="4191" y="4445"/>
                                      </a:cubicBezTo>
                                      <a:cubicBezTo>
                                        <a:pt x="6985" y="1524"/>
                                        <a:pt x="10541" y="0"/>
                                        <a:pt x="1498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240" y="334080"/>
                                  <a:ext cx="161280" cy="126360"/>
                                </a:xfrm>
                                <a:custGeom>
                                  <a:avLst/>
                                  <a:gdLst>
                                    <a:gd name="textAreaLeft" fmla="*/ 0 w 91440"/>
                                    <a:gd name="textAreaRight" fmla="*/ 91800 w 91440"/>
                                    <a:gd name="textAreaTop" fmla="*/ 0 h 71640"/>
                                    <a:gd name="textAreaBottom" fmla="*/ 72000 h 71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61544" h="126619">
                                      <a:moveTo>
                                        <a:pt x="19812" y="0"/>
                                      </a:moveTo>
                                      <a:cubicBezTo>
                                        <a:pt x="24257" y="0"/>
                                        <a:pt x="27940" y="1397"/>
                                        <a:pt x="30861" y="4191"/>
                                      </a:cubicBezTo>
                                      <a:cubicBezTo>
                                        <a:pt x="33909" y="6985"/>
                                        <a:pt x="35306" y="10414"/>
                                        <a:pt x="35306" y="14478"/>
                                      </a:cubicBezTo>
                                      <a:cubicBezTo>
                                        <a:pt x="35306" y="49022"/>
                                        <a:pt x="34290" y="76454"/>
                                        <a:pt x="32131" y="96647"/>
                                      </a:cubicBezTo>
                                      <a:cubicBezTo>
                                        <a:pt x="36322" y="96901"/>
                                        <a:pt x="40894" y="97028"/>
                                        <a:pt x="45847" y="97028"/>
                                      </a:cubicBezTo>
                                      <a:cubicBezTo>
                                        <a:pt x="48006" y="97028"/>
                                        <a:pt x="51181" y="96901"/>
                                        <a:pt x="55372" y="96774"/>
                                      </a:cubicBezTo>
                                      <a:cubicBezTo>
                                        <a:pt x="59436" y="96647"/>
                                        <a:pt x="62611" y="96520"/>
                                        <a:pt x="64643" y="96520"/>
                                      </a:cubicBezTo>
                                      <a:cubicBezTo>
                                        <a:pt x="65278" y="91948"/>
                                        <a:pt x="65532" y="86487"/>
                                        <a:pt x="65532" y="80264"/>
                                      </a:cubicBezTo>
                                      <a:cubicBezTo>
                                        <a:pt x="65532" y="75057"/>
                                        <a:pt x="65278" y="67310"/>
                                        <a:pt x="64897" y="56896"/>
                                      </a:cubicBezTo>
                                      <a:cubicBezTo>
                                        <a:pt x="64516" y="46609"/>
                                        <a:pt x="64389" y="38862"/>
                                        <a:pt x="64389" y="33655"/>
                                      </a:cubicBezTo>
                                      <a:cubicBezTo>
                                        <a:pt x="64389" y="25781"/>
                                        <a:pt x="65405" y="19050"/>
                                        <a:pt x="67564" y="13462"/>
                                      </a:cubicBezTo>
                                      <a:cubicBezTo>
                                        <a:pt x="70612" y="5715"/>
                                        <a:pt x="75438" y="1778"/>
                                        <a:pt x="82042" y="1778"/>
                                      </a:cubicBezTo>
                                      <a:cubicBezTo>
                                        <a:pt x="86106" y="1778"/>
                                        <a:pt x="89789" y="3048"/>
                                        <a:pt x="93091" y="5715"/>
                                      </a:cubicBezTo>
                                      <a:cubicBezTo>
                                        <a:pt x="96393" y="8509"/>
                                        <a:pt x="97917" y="11811"/>
                                        <a:pt x="97917" y="15875"/>
                                      </a:cubicBezTo>
                                      <a:cubicBezTo>
                                        <a:pt x="97917" y="17272"/>
                                        <a:pt x="97536" y="20193"/>
                                        <a:pt x="96647" y="24511"/>
                                      </a:cubicBezTo>
                                      <a:cubicBezTo>
                                        <a:pt x="95885" y="28956"/>
                                        <a:pt x="95377" y="32385"/>
                                        <a:pt x="95377" y="34925"/>
                                      </a:cubicBezTo>
                                      <a:cubicBezTo>
                                        <a:pt x="95377" y="39751"/>
                                        <a:pt x="95631" y="46990"/>
                                        <a:pt x="96012" y="56642"/>
                                      </a:cubicBezTo>
                                      <a:cubicBezTo>
                                        <a:pt x="96393" y="66294"/>
                                        <a:pt x="96647" y="73533"/>
                                        <a:pt x="96647" y="78359"/>
                                      </a:cubicBezTo>
                                      <a:cubicBezTo>
                                        <a:pt x="96647" y="80645"/>
                                        <a:pt x="96520" y="83693"/>
                                        <a:pt x="96139" y="87503"/>
                                      </a:cubicBezTo>
                                      <a:cubicBezTo>
                                        <a:pt x="95885" y="92075"/>
                                        <a:pt x="95758" y="95123"/>
                                        <a:pt x="95631" y="96647"/>
                                      </a:cubicBezTo>
                                      <a:cubicBezTo>
                                        <a:pt x="99822" y="96901"/>
                                        <a:pt x="104394" y="97028"/>
                                        <a:pt x="109474" y="97028"/>
                                      </a:cubicBezTo>
                                      <a:cubicBezTo>
                                        <a:pt x="111633" y="97028"/>
                                        <a:pt x="114808" y="96901"/>
                                        <a:pt x="118999" y="96774"/>
                                      </a:cubicBezTo>
                                      <a:cubicBezTo>
                                        <a:pt x="123063" y="96647"/>
                                        <a:pt x="126238" y="96520"/>
                                        <a:pt x="128270" y="96520"/>
                                      </a:cubicBezTo>
                                      <a:cubicBezTo>
                                        <a:pt x="128905" y="91948"/>
                                        <a:pt x="129159" y="86487"/>
                                        <a:pt x="129159" y="80264"/>
                                      </a:cubicBezTo>
                                      <a:cubicBezTo>
                                        <a:pt x="129159" y="75057"/>
                                        <a:pt x="128905" y="67310"/>
                                        <a:pt x="128524" y="56896"/>
                                      </a:cubicBezTo>
                                      <a:cubicBezTo>
                                        <a:pt x="128143" y="46609"/>
                                        <a:pt x="128016" y="38862"/>
                                        <a:pt x="128016" y="33655"/>
                                      </a:cubicBezTo>
                                      <a:cubicBezTo>
                                        <a:pt x="128016" y="25781"/>
                                        <a:pt x="129032" y="19050"/>
                                        <a:pt x="131191" y="13462"/>
                                      </a:cubicBezTo>
                                      <a:cubicBezTo>
                                        <a:pt x="134239" y="5715"/>
                                        <a:pt x="139065" y="1778"/>
                                        <a:pt x="145669" y="1778"/>
                                      </a:cubicBezTo>
                                      <a:cubicBezTo>
                                        <a:pt x="149733" y="1778"/>
                                        <a:pt x="153416" y="3048"/>
                                        <a:pt x="156718" y="5715"/>
                                      </a:cubicBezTo>
                                      <a:cubicBezTo>
                                        <a:pt x="159893" y="8509"/>
                                        <a:pt x="161544" y="11811"/>
                                        <a:pt x="161544" y="15875"/>
                                      </a:cubicBezTo>
                                      <a:cubicBezTo>
                                        <a:pt x="161544" y="17272"/>
                                        <a:pt x="161163" y="20193"/>
                                        <a:pt x="160274" y="24511"/>
                                      </a:cubicBezTo>
                                      <a:cubicBezTo>
                                        <a:pt x="159512" y="28956"/>
                                        <a:pt x="159004" y="32385"/>
                                        <a:pt x="159004" y="34925"/>
                                      </a:cubicBezTo>
                                      <a:cubicBezTo>
                                        <a:pt x="159004" y="39751"/>
                                        <a:pt x="159258" y="46990"/>
                                        <a:pt x="159639" y="56642"/>
                                      </a:cubicBezTo>
                                      <a:cubicBezTo>
                                        <a:pt x="160020" y="66294"/>
                                        <a:pt x="160274" y="73533"/>
                                        <a:pt x="160274" y="78359"/>
                                      </a:cubicBezTo>
                                      <a:cubicBezTo>
                                        <a:pt x="160274" y="80645"/>
                                        <a:pt x="160020" y="84328"/>
                                        <a:pt x="159639" y="89027"/>
                                      </a:cubicBezTo>
                                      <a:cubicBezTo>
                                        <a:pt x="159385" y="93853"/>
                                        <a:pt x="159131" y="97409"/>
                                        <a:pt x="159131" y="99695"/>
                                      </a:cubicBezTo>
                                      <a:cubicBezTo>
                                        <a:pt x="159131" y="109474"/>
                                        <a:pt x="157607" y="116332"/>
                                        <a:pt x="154686" y="120015"/>
                                      </a:cubicBezTo>
                                      <a:cubicBezTo>
                                        <a:pt x="151130" y="124460"/>
                                        <a:pt x="144272" y="126619"/>
                                        <a:pt x="134239" y="126619"/>
                                      </a:cubicBezTo>
                                      <a:cubicBezTo>
                                        <a:pt x="121031" y="126619"/>
                                        <a:pt x="101219" y="126365"/>
                                        <a:pt x="74803" y="125603"/>
                                      </a:cubicBezTo>
                                      <a:cubicBezTo>
                                        <a:pt x="48514" y="124968"/>
                                        <a:pt x="28702" y="124587"/>
                                        <a:pt x="15494" y="124587"/>
                                      </a:cubicBezTo>
                                      <a:cubicBezTo>
                                        <a:pt x="11303" y="124587"/>
                                        <a:pt x="7747" y="123190"/>
                                        <a:pt x="4572" y="120269"/>
                                      </a:cubicBezTo>
                                      <a:cubicBezTo>
                                        <a:pt x="1524" y="117348"/>
                                        <a:pt x="0" y="114046"/>
                                        <a:pt x="0" y="110109"/>
                                      </a:cubicBezTo>
                                      <a:cubicBezTo>
                                        <a:pt x="0" y="109474"/>
                                        <a:pt x="635" y="101727"/>
                                        <a:pt x="2032" y="86868"/>
                                      </a:cubicBezTo>
                                      <a:cubicBezTo>
                                        <a:pt x="3556" y="71247"/>
                                        <a:pt x="4318" y="47117"/>
                                        <a:pt x="4318" y="14478"/>
                                      </a:cubicBezTo>
                                      <a:cubicBezTo>
                                        <a:pt x="4318" y="10414"/>
                                        <a:pt x="5842" y="6985"/>
                                        <a:pt x="8763" y="4191"/>
                                      </a:cubicBezTo>
                                      <a:cubicBezTo>
                                        <a:pt x="11811" y="1397"/>
                                        <a:pt x="15494" y="0"/>
                                        <a:pt x="1981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9920" y="338400"/>
                                  <a:ext cx="62280" cy="122400"/>
                                </a:xfrm>
                                <a:custGeom>
                                  <a:avLst/>
                                  <a:gdLst>
                                    <a:gd name="textAreaLeft" fmla="*/ 0 w 35280"/>
                                    <a:gd name="textAreaRight" fmla="*/ 35640 w 35280"/>
                                    <a:gd name="textAreaTop" fmla="*/ 0 h 69480"/>
                                    <a:gd name="textAreaBottom" fmla="*/ 69840 h 69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2420" h="122682">
                                      <a:moveTo>
                                        <a:pt x="13398" y="0"/>
                                      </a:moveTo>
                                      <a:cubicBezTo>
                                        <a:pt x="20510" y="0"/>
                                        <a:pt x="28638" y="2032"/>
                                        <a:pt x="37909" y="5969"/>
                                      </a:cubicBezTo>
                                      <a:cubicBezTo>
                                        <a:pt x="49213" y="10795"/>
                                        <a:pt x="54800" y="16256"/>
                                        <a:pt x="54800" y="22606"/>
                                      </a:cubicBezTo>
                                      <a:cubicBezTo>
                                        <a:pt x="54800" y="25273"/>
                                        <a:pt x="53911" y="27559"/>
                                        <a:pt x="52260" y="29591"/>
                                      </a:cubicBezTo>
                                      <a:cubicBezTo>
                                        <a:pt x="51498" y="32512"/>
                                        <a:pt x="50863" y="36195"/>
                                        <a:pt x="50482" y="40767"/>
                                      </a:cubicBezTo>
                                      <a:cubicBezTo>
                                        <a:pt x="50101" y="45212"/>
                                        <a:pt x="49847" y="50419"/>
                                        <a:pt x="49847" y="56388"/>
                                      </a:cubicBezTo>
                                      <a:cubicBezTo>
                                        <a:pt x="49847" y="70485"/>
                                        <a:pt x="50863" y="80518"/>
                                        <a:pt x="52895" y="86741"/>
                                      </a:cubicBezTo>
                                      <a:cubicBezTo>
                                        <a:pt x="53149" y="87376"/>
                                        <a:pt x="54800" y="91186"/>
                                        <a:pt x="57975" y="98298"/>
                                      </a:cubicBezTo>
                                      <a:cubicBezTo>
                                        <a:pt x="60896" y="104521"/>
                                        <a:pt x="62420" y="108204"/>
                                        <a:pt x="62420" y="109093"/>
                                      </a:cubicBezTo>
                                      <a:cubicBezTo>
                                        <a:pt x="62420" y="113030"/>
                                        <a:pt x="60896" y="116205"/>
                                        <a:pt x="57848" y="118745"/>
                                      </a:cubicBezTo>
                                      <a:cubicBezTo>
                                        <a:pt x="54800" y="121412"/>
                                        <a:pt x="51371" y="122682"/>
                                        <a:pt x="47434" y="122682"/>
                                      </a:cubicBezTo>
                                      <a:cubicBezTo>
                                        <a:pt x="44005" y="122682"/>
                                        <a:pt x="38544" y="119380"/>
                                        <a:pt x="31178" y="112776"/>
                                      </a:cubicBezTo>
                                      <a:cubicBezTo>
                                        <a:pt x="24320" y="115951"/>
                                        <a:pt x="18224" y="118491"/>
                                        <a:pt x="13017" y="120142"/>
                                      </a:cubicBezTo>
                                      <a:lnTo>
                                        <a:pt x="0" y="122645"/>
                                      </a:lnTo>
                                      <a:lnTo>
                                        <a:pt x="0" y="95842"/>
                                      </a:lnTo>
                                      <a:lnTo>
                                        <a:pt x="11493" y="93853"/>
                                      </a:lnTo>
                                      <a:cubicBezTo>
                                        <a:pt x="15557" y="92329"/>
                                        <a:pt x="19494" y="90043"/>
                                        <a:pt x="23050" y="86995"/>
                                      </a:cubicBezTo>
                                      <a:cubicBezTo>
                                        <a:pt x="20891" y="69342"/>
                                        <a:pt x="19748" y="56134"/>
                                        <a:pt x="19748" y="47371"/>
                                      </a:cubicBezTo>
                                      <a:cubicBezTo>
                                        <a:pt x="19748" y="44958"/>
                                        <a:pt x="19875" y="42164"/>
                                        <a:pt x="20256" y="39116"/>
                                      </a:cubicBezTo>
                                      <a:cubicBezTo>
                                        <a:pt x="20638" y="36068"/>
                                        <a:pt x="21145" y="32639"/>
                                        <a:pt x="21780" y="28829"/>
                                      </a:cubicBezTo>
                                      <a:cubicBezTo>
                                        <a:pt x="20256" y="28067"/>
                                        <a:pt x="18986" y="27559"/>
                                        <a:pt x="17843" y="27178"/>
                                      </a:cubicBezTo>
                                      <a:cubicBezTo>
                                        <a:pt x="16700" y="26797"/>
                                        <a:pt x="15684" y="26670"/>
                                        <a:pt x="14795" y="26670"/>
                                      </a:cubicBezTo>
                                      <a:cubicBezTo>
                                        <a:pt x="9779" y="26670"/>
                                        <a:pt x="5048" y="27654"/>
                                        <a:pt x="619" y="29639"/>
                                      </a:cubicBezTo>
                                      <a:lnTo>
                                        <a:pt x="0" y="30088"/>
                                      </a:lnTo>
                                      <a:lnTo>
                                        <a:pt x="0" y="2491"/>
                                      </a:lnTo>
                                      <a:lnTo>
                                        <a:pt x="133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4600" y="338400"/>
                                  <a:ext cx="117360" cy="121320"/>
                                </a:xfrm>
                                <a:custGeom>
                                  <a:avLst/>
                                  <a:gdLst>
                                    <a:gd name="textAreaLeft" fmla="*/ 0 w 66600"/>
                                    <a:gd name="textAreaRight" fmla="*/ 66960 w 66600"/>
                                    <a:gd name="textAreaTop" fmla="*/ 0 h 68760"/>
                                    <a:gd name="textAreaBottom" fmla="*/ 69120 h 6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7729" h="121666">
                                      <a:moveTo>
                                        <a:pt x="42545" y="0"/>
                                      </a:moveTo>
                                      <a:cubicBezTo>
                                        <a:pt x="48895" y="0"/>
                                        <a:pt x="58547" y="127"/>
                                        <a:pt x="71501" y="254"/>
                                      </a:cubicBezTo>
                                      <a:cubicBezTo>
                                        <a:pt x="84328" y="381"/>
                                        <a:pt x="93980" y="508"/>
                                        <a:pt x="100330" y="508"/>
                                      </a:cubicBezTo>
                                      <a:cubicBezTo>
                                        <a:pt x="104521" y="508"/>
                                        <a:pt x="108204" y="1905"/>
                                        <a:pt x="111252" y="4826"/>
                                      </a:cubicBezTo>
                                      <a:cubicBezTo>
                                        <a:pt x="114300" y="7747"/>
                                        <a:pt x="115824" y="11049"/>
                                        <a:pt x="115824" y="14986"/>
                                      </a:cubicBezTo>
                                      <a:cubicBezTo>
                                        <a:pt x="115824" y="19558"/>
                                        <a:pt x="115697" y="26289"/>
                                        <a:pt x="115316" y="35306"/>
                                      </a:cubicBezTo>
                                      <a:cubicBezTo>
                                        <a:pt x="114935" y="44323"/>
                                        <a:pt x="114808" y="51054"/>
                                        <a:pt x="114808" y="55499"/>
                                      </a:cubicBezTo>
                                      <a:cubicBezTo>
                                        <a:pt x="114808" y="61214"/>
                                        <a:pt x="115189" y="69723"/>
                                        <a:pt x="116205" y="80899"/>
                                      </a:cubicBezTo>
                                      <a:cubicBezTo>
                                        <a:pt x="117221" y="92202"/>
                                        <a:pt x="117729" y="100711"/>
                                        <a:pt x="117729" y="106426"/>
                                      </a:cubicBezTo>
                                      <a:cubicBezTo>
                                        <a:pt x="117729" y="110617"/>
                                        <a:pt x="116332" y="114046"/>
                                        <a:pt x="113411" y="116713"/>
                                      </a:cubicBezTo>
                                      <a:cubicBezTo>
                                        <a:pt x="110363" y="119380"/>
                                        <a:pt x="106680" y="120777"/>
                                        <a:pt x="102108" y="120777"/>
                                      </a:cubicBezTo>
                                      <a:cubicBezTo>
                                        <a:pt x="97663" y="120777"/>
                                        <a:pt x="93980" y="119380"/>
                                        <a:pt x="91059" y="116713"/>
                                      </a:cubicBezTo>
                                      <a:cubicBezTo>
                                        <a:pt x="88138" y="114046"/>
                                        <a:pt x="86614" y="110617"/>
                                        <a:pt x="86614" y="106426"/>
                                      </a:cubicBezTo>
                                      <a:cubicBezTo>
                                        <a:pt x="86614" y="100711"/>
                                        <a:pt x="86106" y="92329"/>
                                        <a:pt x="85217" y="81280"/>
                                      </a:cubicBezTo>
                                      <a:cubicBezTo>
                                        <a:pt x="84201" y="70231"/>
                                        <a:pt x="83693" y="61849"/>
                                        <a:pt x="83693" y="56261"/>
                                      </a:cubicBezTo>
                                      <a:cubicBezTo>
                                        <a:pt x="83693" y="52197"/>
                                        <a:pt x="83947" y="43180"/>
                                        <a:pt x="84455" y="29337"/>
                                      </a:cubicBezTo>
                                      <a:cubicBezTo>
                                        <a:pt x="57785" y="29210"/>
                                        <a:pt x="43815" y="29083"/>
                                        <a:pt x="42545" y="29083"/>
                                      </a:cubicBezTo>
                                      <a:cubicBezTo>
                                        <a:pt x="39751" y="29083"/>
                                        <a:pt x="36068" y="29337"/>
                                        <a:pt x="31369" y="29972"/>
                                      </a:cubicBezTo>
                                      <a:cubicBezTo>
                                        <a:pt x="31496" y="33274"/>
                                        <a:pt x="31877" y="41148"/>
                                        <a:pt x="32766" y="53594"/>
                                      </a:cubicBezTo>
                                      <a:cubicBezTo>
                                        <a:pt x="33528" y="63246"/>
                                        <a:pt x="33782" y="71120"/>
                                        <a:pt x="33782" y="77089"/>
                                      </a:cubicBezTo>
                                      <a:cubicBezTo>
                                        <a:pt x="33782" y="80518"/>
                                        <a:pt x="33528" y="85471"/>
                                        <a:pt x="32766" y="92202"/>
                                      </a:cubicBezTo>
                                      <a:cubicBezTo>
                                        <a:pt x="32131" y="98806"/>
                                        <a:pt x="31877" y="103886"/>
                                        <a:pt x="31877" y="107188"/>
                                      </a:cubicBezTo>
                                      <a:cubicBezTo>
                                        <a:pt x="31877" y="111379"/>
                                        <a:pt x="30353" y="114808"/>
                                        <a:pt x="27305" y="117602"/>
                                      </a:cubicBezTo>
                                      <a:cubicBezTo>
                                        <a:pt x="24384" y="120269"/>
                                        <a:pt x="20701" y="121666"/>
                                        <a:pt x="16129" y="121666"/>
                                      </a:cubicBezTo>
                                      <a:cubicBezTo>
                                        <a:pt x="11684" y="121666"/>
                                        <a:pt x="8001" y="120269"/>
                                        <a:pt x="5080" y="117602"/>
                                      </a:cubicBezTo>
                                      <a:cubicBezTo>
                                        <a:pt x="2159" y="114808"/>
                                        <a:pt x="635" y="111379"/>
                                        <a:pt x="635" y="107188"/>
                                      </a:cubicBezTo>
                                      <a:cubicBezTo>
                                        <a:pt x="635" y="103886"/>
                                        <a:pt x="1016" y="98806"/>
                                        <a:pt x="1778" y="92202"/>
                                      </a:cubicBezTo>
                                      <a:cubicBezTo>
                                        <a:pt x="2413" y="85471"/>
                                        <a:pt x="2794" y="80518"/>
                                        <a:pt x="2794" y="77089"/>
                                      </a:cubicBezTo>
                                      <a:cubicBezTo>
                                        <a:pt x="2794" y="70739"/>
                                        <a:pt x="2286" y="61087"/>
                                        <a:pt x="1397" y="48387"/>
                                      </a:cubicBezTo>
                                      <a:cubicBezTo>
                                        <a:pt x="508" y="35560"/>
                                        <a:pt x="0" y="25908"/>
                                        <a:pt x="0" y="19431"/>
                                      </a:cubicBezTo>
                                      <a:cubicBezTo>
                                        <a:pt x="0" y="14478"/>
                                        <a:pt x="1651" y="10414"/>
                                        <a:pt x="5080" y="7112"/>
                                      </a:cubicBezTo>
                                      <a:cubicBezTo>
                                        <a:pt x="8509" y="3937"/>
                                        <a:pt x="12954" y="2286"/>
                                        <a:pt x="18288" y="2286"/>
                                      </a:cubicBezTo>
                                      <a:cubicBezTo>
                                        <a:pt x="20955" y="2286"/>
                                        <a:pt x="25019" y="1905"/>
                                        <a:pt x="30353" y="1143"/>
                                      </a:cubicBezTo>
                                      <a:cubicBezTo>
                                        <a:pt x="35687" y="381"/>
                                        <a:pt x="39751" y="0"/>
                                        <a:pt x="4254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760" y="332640"/>
                                  <a:ext cx="54720" cy="187200"/>
                                </a:xfrm>
                                <a:custGeom>
                                  <a:avLst/>
                                  <a:gdLst>
                                    <a:gd name="textAreaLeft" fmla="*/ 0 w 30960"/>
                                    <a:gd name="textAreaRight" fmla="*/ 31320 w 30960"/>
                                    <a:gd name="textAreaTop" fmla="*/ 0 h 106200"/>
                                    <a:gd name="textAreaBottom" fmla="*/ 106560 h 106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5182" h="187452">
                                      <a:moveTo>
                                        <a:pt x="17145" y="0"/>
                                      </a:moveTo>
                                      <a:cubicBezTo>
                                        <a:pt x="21336" y="0"/>
                                        <a:pt x="24765" y="1397"/>
                                        <a:pt x="27559" y="4191"/>
                                      </a:cubicBezTo>
                                      <a:cubicBezTo>
                                        <a:pt x="30480" y="6985"/>
                                        <a:pt x="31877" y="10414"/>
                                        <a:pt x="31877" y="14351"/>
                                      </a:cubicBezTo>
                                      <a:lnTo>
                                        <a:pt x="31750" y="15494"/>
                                      </a:lnTo>
                                      <a:cubicBezTo>
                                        <a:pt x="36703" y="12573"/>
                                        <a:pt x="41783" y="10541"/>
                                        <a:pt x="46736" y="9144"/>
                                      </a:cubicBezTo>
                                      <a:lnTo>
                                        <a:pt x="55182" y="8008"/>
                                      </a:lnTo>
                                      <a:lnTo>
                                        <a:pt x="55182" y="38378"/>
                                      </a:lnTo>
                                      <a:lnTo>
                                        <a:pt x="47625" y="40132"/>
                                      </a:lnTo>
                                      <a:cubicBezTo>
                                        <a:pt x="42799" y="42418"/>
                                        <a:pt x="37846" y="45720"/>
                                        <a:pt x="33020" y="50038"/>
                                      </a:cubicBezTo>
                                      <a:cubicBezTo>
                                        <a:pt x="33909" y="65405"/>
                                        <a:pt x="34290" y="80772"/>
                                        <a:pt x="34290" y="96139"/>
                                      </a:cubicBezTo>
                                      <a:cubicBezTo>
                                        <a:pt x="40894" y="98298"/>
                                        <a:pt x="47498" y="99441"/>
                                        <a:pt x="54229" y="99441"/>
                                      </a:cubicBezTo>
                                      <a:lnTo>
                                        <a:pt x="55182" y="98999"/>
                                      </a:lnTo>
                                      <a:lnTo>
                                        <a:pt x="55182" y="128977"/>
                                      </a:lnTo>
                                      <a:lnTo>
                                        <a:pt x="54229" y="129159"/>
                                      </a:lnTo>
                                      <a:cubicBezTo>
                                        <a:pt x="47752" y="129159"/>
                                        <a:pt x="41021" y="128397"/>
                                        <a:pt x="33909" y="127000"/>
                                      </a:cubicBezTo>
                                      <a:lnTo>
                                        <a:pt x="33909" y="172466"/>
                                      </a:lnTo>
                                      <a:cubicBezTo>
                                        <a:pt x="33909" y="176784"/>
                                        <a:pt x="32385" y="180340"/>
                                        <a:pt x="29464" y="183261"/>
                                      </a:cubicBezTo>
                                      <a:cubicBezTo>
                                        <a:pt x="26543" y="186055"/>
                                        <a:pt x="22860" y="187452"/>
                                        <a:pt x="18415" y="187452"/>
                                      </a:cubicBezTo>
                                      <a:cubicBezTo>
                                        <a:pt x="13970" y="187452"/>
                                        <a:pt x="10287" y="186055"/>
                                        <a:pt x="7366" y="183261"/>
                                      </a:cubicBezTo>
                                      <a:cubicBezTo>
                                        <a:pt x="4445" y="180340"/>
                                        <a:pt x="3048" y="176784"/>
                                        <a:pt x="3048" y="172466"/>
                                      </a:cubicBezTo>
                                      <a:cubicBezTo>
                                        <a:pt x="3048" y="169037"/>
                                        <a:pt x="3175" y="155194"/>
                                        <a:pt x="3302" y="130937"/>
                                      </a:cubicBezTo>
                                      <a:cubicBezTo>
                                        <a:pt x="3429" y="112903"/>
                                        <a:pt x="3429" y="98171"/>
                                        <a:pt x="3302" y="86741"/>
                                      </a:cubicBezTo>
                                      <a:cubicBezTo>
                                        <a:pt x="3048" y="70739"/>
                                        <a:pt x="2540" y="56896"/>
                                        <a:pt x="1651" y="45212"/>
                                      </a:cubicBezTo>
                                      <a:cubicBezTo>
                                        <a:pt x="635" y="29210"/>
                                        <a:pt x="0" y="21971"/>
                                        <a:pt x="0" y="23241"/>
                                      </a:cubicBezTo>
                                      <a:cubicBezTo>
                                        <a:pt x="0" y="17145"/>
                                        <a:pt x="1397" y="11811"/>
                                        <a:pt x="4191" y="7366"/>
                                      </a:cubicBezTo>
                                      <a:cubicBezTo>
                                        <a:pt x="7366" y="2413"/>
                                        <a:pt x="11684" y="0"/>
                                        <a:pt x="1714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0" y="339840"/>
                                  <a:ext cx="52560" cy="122040"/>
                                </a:xfrm>
                                <a:custGeom>
                                  <a:avLst/>
                                  <a:gdLst>
                                    <a:gd name="textAreaLeft" fmla="*/ 0 w 29880"/>
                                    <a:gd name="textAreaRight" fmla="*/ 30240 w 29880"/>
                                    <a:gd name="textAreaTop" fmla="*/ 0 h 69120"/>
                                    <a:gd name="textAreaBottom" fmla="*/ 69480 h 69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3022" h="121865">
                                      <a:moveTo>
                                        <a:pt x="6667" y="0"/>
                                      </a:moveTo>
                                      <a:cubicBezTo>
                                        <a:pt x="23812" y="0"/>
                                        <a:pt x="36258" y="7239"/>
                                        <a:pt x="44259" y="21717"/>
                                      </a:cubicBezTo>
                                      <a:cubicBezTo>
                                        <a:pt x="50101" y="32639"/>
                                        <a:pt x="53022" y="46863"/>
                                        <a:pt x="53022" y="64262"/>
                                      </a:cubicBezTo>
                                      <a:cubicBezTo>
                                        <a:pt x="53022" y="80518"/>
                                        <a:pt x="48323" y="94107"/>
                                        <a:pt x="39052" y="104775"/>
                                      </a:cubicBezTo>
                                      <a:cubicBezTo>
                                        <a:pt x="34099" y="110554"/>
                                        <a:pt x="28257" y="114871"/>
                                        <a:pt x="21574" y="117745"/>
                                      </a:cubicBezTo>
                                      <a:lnTo>
                                        <a:pt x="0" y="121865"/>
                                      </a:lnTo>
                                      <a:lnTo>
                                        <a:pt x="0" y="91887"/>
                                      </a:lnTo>
                                      <a:lnTo>
                                        <a:pt x="16573" y="84201"/>
                                      </a:lnTo>
                                      <a:cubicBezTo>
                                        <a:pt x="20383" y="79248"/>
                                        <a:pt x="22161" y="72644"/>
                                        <a:pt x="22161" y="64262"/>
                                      </a:cubicBezTo>
                                      <a:cubicBezTo>
                                        <a:pt x="22161" y="54229"/>
                                        <a:pt x="21780" y="47244"/>
                                        <a:pt x="20891" y="43434"/>
                                      </a:cubicBezTo>
                                      <a:cubicBezTo>
                                        <a:pt x="18732" y="34290"/>
                                        <a:pt x="14033" y="29718"/>
                                        <a:pt x="6667" y="29718"/>
                                      </a:cubicBezTo>
                                      <a:lnTo>
                                        <a:pt x="0" y="31266"/>
                                      </a:lnTo>
                                      <a:lnTo>
                                        <a:pt x="0" y="896"/>
                                      </a:lnTo>
                                      <a:lnTo>
                                        <a:pt x="666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0560" y="339840"/>
                                  <a:ext cx="54000" cy="119520"/>
                                </a:xfrm>
                                <a:custGeom>
                                  <a:avLst/>
                                  <a:gdLst>
                                    <a:gd name="textAreaLeft" fmla="*/ 0 w 30600"/>
                                    <a:gd name="textAreaRight" fmla="*/ 30960 w 30600"/>
                                    <a:gd name="textAreaTop" fmla="*/ 0 h 67680"/>
                                    <a:gd name="textAreaBottom" fmla="*/ 68040 h 67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4420" h="119674">
                                      <a:moveTo>
                                        <a:pt x="54420" y="0"/>
                                      </a:moveTo>
                                      <a:lnTo>
                                        <a:pt x="54420" y="27903"/>
                                      </a:lnTo>
                                      <a:lnTo>
                                        <a:pt x="41656" y="32826"/>
                                      </a:lnTo>
                                      <a:cubicBezTo>
                                        <a:pt x="36703" y="37525"/>
                                        <a:pt x="32766" y="44383"/>
                                        <a:pt x="29845" y="53654"/>
                                      </a:cubicBezTo>
                                      <a:lnTo>
                                        <a:pt x="54420" y="42980"/>
                                      </a:lnTo>
                                      <a:lnTo>
                                        <a:pt x="54420" y="72088"/>
                                      </a:lnTo>
                                      <a:lnTo>
                                        <a:pt x="32004" y="81975"/>
                                      </a:lnTo>
                                      <a:cubicBezTo>
                                        <a:pt x="35687" y="85785"/>
                                        <a:pt x="40005" y="88706"/>
                                        <a:pt x="44958" y="90611"/>
                                      </a:cubicBezTo>
                                      <a:lnTo>
                                        <a:pt x="54420" y="92199"/>
                                      </a:lnTo>
                                      <a:lnTo>
                                        <a:pt x="54420" y="119674"/>
                                      </a:lnTo>
                                      <a:lnTo>
                                        <a:pt x="38147" y="117551"/>
                                      </a:lnTo>
                                      <a:cubicBezTo>
                                        <a:pt x="30893" y="115439"/>
                                        <a:pt x="24448" y="112264"/>
                                        <a:pt x="18796" y="108010"/>
                                      </a:cubicBezTo>
                                      <a:cubicBezTo>
                                        <a:pt x="6223" y="98612"/>
                                        <a:pt x="0" y="85404"/>
                                        <a:pt x="0" y="68386"/>
                                      </a:cubicBezTo>
                                      <a:cubicBezTo>
                                        <a:pt x="0" y="49463"/>
                                        <a:pt x="4953" y="33588"/>
                                        <a:pt x="14859" y="20634"/>
                                      </a:cubicBezTo>
                                      <a:cubicBezTo>
                                        <a:pt x="20383" y="13395"/>
                                        <a:pt x="26861" y="7966"/>
                                        <a:pt x="34290" y="4346"/>
                                      </a:cubicBezTo>
                                      <a:lnTo>
                                        <a:pt x="544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421560"/>
                                  <a:ext cx="59760" cy="38880"/>
                                </a:xfrm>
                                <a:custGeom>
                                  <a:avLst/>
                                  <a:gdLst>
                                    <a:gd name="textAreaLeft" fmla="*/ 0 w 33840"/>
                                    <a:gd name="textAreaRight" fmla="*/ 34200 w 33840"/>
                                    <a:gd name="textAreaTop" fmla="*/ 0 h 21960"/>
                                    <a:gd name="textAreaBottom" fmla="*/ 21960 h 21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9754" h="38735">
                                      <a:moveTo>
                                        <a:pt x="-17340" y="0"/>
                                      </a:moveTo>
                                      <a:cubicBezTo>
                                        <a:pt x="-9593" y="0"/>
                                        <a:pt x="-5782" y="3810"/>
                                        <a:pt x="-5782" y="11303"/>
                                      </a:cubicBezTo>
                                      <a:cubicBezTo>
                                        <a:pt x="-5782" y="19685"/>
                                        <a:pt x="-12006" y="26670"/>
                                        <a:pt x="-24451" y="32004"/>
                                      </a:cubicBezTo>
                                      <a:cubicBezTo>
                                        <a:pt x="30670" y="-29087"/>
                                        <a:pt x="19621" y="-26801"/>
                                        <a:pt x="7938" y="-26801"/>
                                      </a:cubicBezTo>
                                      <a:lnTo>
                                        <a:pt x="0" y="-27837"/>
                                      </a:lnTo>
                                      <a:lnTo>
                                        <a:pt x="0" y="10225"/>
                                      </a:lnTo>
                                      <a:lnTo>
                                        <a:pt x="7938" y="11557"/>
                                      </a:lnTo>
                                      <a:cubicBezTo>
                                        <a:pt x="17970" y="11557"/>
                                        <a:pt x="26352" y="9525"/>
                                        <a:pt x="-32198" y="5461"/>
                                      </a:cubicBezTo>
                                      <a:cubicBezTo>
                                        <a:pt x="-25976" y="1778"/>
                                        <a:pt x="-21023" y="0"/>
                                        <a:pt x="-1734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338400"/>
                                  <a:ext cx="54000" cy="73080"/>
                                </a:xfrm>
                                <a:custGeom>
                                  <a:avLst/>
                                  <a:gdLst>
                                    <a:gd name="textAreaLeft" fmla="*/ 0 w 30600"/>
                                    <a:gd name="textAreaRight" fmla="*/ 30960 w 30600"/>
                                    <a:gd name="textAreaTop" fmla="*/ 0 h 41400"/>
                                    <a:gd name="textAreaBottom" fmla="*/ 41760 h 41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4038" h="73171">
                                      <a:moveTo>
                                        <a:pt x="5016" y="0"/>
                                      </a:moveTo>
                                      <a:cubicBezTo>
                                        <a:pt x="17970" y="0"/>
                                        <a:pt x="28638" y="2032"/>
                                        <a:pt x="37274" y="6223"/>
                                      </a:cubicBezTo>
                                      <a:cubicBezTo>
                                        <a:pt x="48451" y="11811"/>
                                        <a:pt x="54038" y="20320"/>
                                        <a:pt x="54038" y="31877"/>
                                      </a:cubicBezTo>
                                      <a:cubicBezTo>
                                        <a:pt x="54038" y="40132"/>
                                        <a:pt x="49466" y="47371"/>
                                        <a:pt x="40323" y="53721"/>
                                      </a:cubicBezTo>
                                      <a:cubicBezTo>
                                        <a:pt x="36258" y="56642"/>
                                        <a:pt x="27876" y="60833"/>
                                        <a:pt x="15304" y="66421"/>
                                      </a:cubicBezTo>
                                      <a:lnTo>
                                        <a:pt x="0" y="73171"/>
                                      </a:lnTo>
                                      <a:lnTo>
                                        <a:pt x="0" y="44063"/>
                                      </a:lnTo>
                                      <a:lnTo>
                                        <a:pt x="571" y="43815"/>
                                      </a:lnTo>
                                      <a:cubicBezTo>
                                        <a:pt x="10604" y="39370"/>
                                        <a:pt x="18605" y="35179"/>
                                        <a:pt x="24574" y="31242"/>
                                      </a:cubicBezTo>
                                      <a:cubicBezTo>
                                        <a:pt x="19494" y="28448"/>
                                        <a:pt x="13017" y="27051"/>
                                        <a:pt x="5016" y="27051"/>
                                      </a:cubicBezTo>
                                      <a:lnTo>
                                        <a:pt x="0" y="28986"/>
                                      </a:lnTo>
                                      <a:lnTo>
                                        <a:pt x="0" y="1083"/>
                                      </a:lnTo>
                                      <a:lnTo>
                                        <a:pt x="501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2600" y="337320"/>
                                  <a:ext cx="68040" cy="147240"/>
                                </a:xfrm>
                                <a:custGeom>
                                  <a:avLst/>
                                  <a:gdLst>
                                    <a:gd name="textAreaLeft" fmla="*/ 0 w 38520"/>
                                    <a:gd name="textAreaRight" fmla="*/ 38880 w 38520"/>
                                    <a:gd name="textAreaTop" fmla="*/ 0 h 83520"/>
                                    <a:gd name="textAreaBottom" fmla="*/ 83880 h 83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8072" h="147320">
                                      <a:moveTo>
                                        <a:pt x="55499" y="0"/>
                                      </a:moveTo>
                                      <a:cubicBezTo>
                                        <a:pt x="57404" y="0"/>
                                        <a:pt x="60833" y="127"/>
                                        <a:pt x="66040" y="381"/>
                                      </a:cubicBezTo>
                                      <a:lnTo>
                                        <a:pt x="68072" y="445"/>
                                      </a:lnTo>
                                      <a:lnTo>
                                        <a:pt x="68072" y="26706"/>
                                      </a:lnTo>
                                      <a:lnTo>
                                        <a:pt x="62484" y="26670"/>
                                      </a:lnTo>
                                      <a:cubicBezTo>
                                        <a:pt x="61849" y="52324"/>
                                        <a:pt x="56769" y="74422"/>
                                        <a:pt x="47498" y="92583"/>
                                      </a:cubicBezTo>
                                      <a:lnTo>
                                        <a:pt x="68072" y="92583"/>
                                      </a:lnTo>
                                      <a:lnTo>
                                        <a:pt x="68072" y="119761"/>
                                      </a:lnTo>
                                      <a:lnTo>
                                        <a:pt x="46609" y="119761"/>
                                      </a:lnTo>
                                      <a:cubicBezTo>
                                        <a:pt x="45974" y="119761"/>
                                        <a:pt x="40894" y="120142"/>
                                        <a:pt x="31369" y="120777"/>
                                      </a:cubicBezTo>
                                      <a:cubicBezTo>
                                        <a:pt x="31369" y="122047"/>
                                        <a:pt x="31369" y="123952"/>
                                        <a:pt x="31496" y="126619"/>
                                      </a:cubicBezTo>
                                      <a:cubicBezTo>
                                        <a:pt x="31496" y="129286"/>
                                        <a:pt x="31496" y="131191"/>
                                        <a:pt x="31496" y="132715"/>
                                      </a:cubicBezTo>
                                      <a:cubicBezTo>
                                        <a:pt x="31496" y="136906"/>
                                        <a:pt x="30099" y="140462"/>
                                        <a:pt x="27178" y="143129"/>
                                      </a:cubicBezTo>
                                      <a:cubicBezTo>
                                        <a:pt x="24257" y="145923"/>
                                        <a:pt x="20447" y="147320"/>
                                        <a:pt x="16002" y="147320"/>
                                      </a:cubicBezTo>
                                      <a:cubicBezTo>
                                        <a:pt x="5334" y="147320"/>
                                        <a:pt x="0" y="140716"/>
                                        <a:pt x="0" y="127508"/>
                                      </a:cubicBezTo>
                                      <a:cubicBezTo>
                                        <a:pt x="0" y="124841"/>
                                        <a:pt x="0" y="121285"/>
                                        <a:pt x="127" y="116713"/>
                                      </a:cubicBezTo>
                                      <a:cubicBezTo>
                                        <a:pt x="381" y="112141"/>
                                        <a:pt x="381" y="108585"/>
                                        <a:pt x="381" y="106045"/>
                                      </a:cubicBezTo>
                                      <a:cubicBezTo>
                                        <a:pt x="381" y="101727"/>
                                        <a:pt x="1905" y="98171"/>
                                        <a:pt x="4826" y="95377"/>
                                      </a:cubicBezTo>
                                      <a:cubicBezTo>
                                        <a:pt x="7620" y="92837"/>
                                        <a:pt x="11176" y="91567"/>
                                        <a:pt x="15494" y="91313"/>
                                      </a:cubicBezTo>
                                      <a:cubicBezTo>
                                        <a:pt x="22098" y="82042"/>
                                        <a:pt x="26670" y="70866"/>
                                        <a:pt x="29083" y="58039"/>
                                      </a:cubicBezTo>
                                      <a:cubicBezTo>
                                        <a:pt x="30861" y="48895"/>
                                        <a:pt x="31623" y="36830"/>
                                        <a:pt x="31623" y="21971"/>
                                      </a:cubicBezTo>
                                      <a:cubicBezTo>
                                        <a:pt x="31623" y="7239"/>
                                        <a:pt x="39624" y="0"/>
                                        <a:pt x="55499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840" y="339840"/>
                                  <a:ext cx="54000" cy="119520"/>
                                </a:xfrm>
                                <a:custGeom>
                                  <a:avLst/>
                                  <a:gdLst>
                                    <a:gd name="textAreaLeft" fmla="*/ 0 w 30600"/>
                                    <a:gd name="textAreaRight" fmla="*/ 30960 w 30600"/>
                                    <a:gd name="textAreaTop" fmla="*/ 0 h 67680"/>
                                    <a:gd name="textAreaBottom" fmla="*/ 68040 h 67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4419" h="119674">
                                      <a:moveTo>
                                        <a:pt x="54419" y="0"/>
                                      </a:moveTo>
                                      <a:lnTo>
                                        <a:pt x="54419" y="27903"/>
                                      </a:lnTo>
                                      <a:lnTo>
                                        <a:pt x="41656" y="32826"/>
                                      </a:lnTo>
                                      <a:cubicBezTo>
                                        <a:pt x="36703" y="37525"/>
                                        <a:pt x="32766" y="44383"/>
                                        <a:pt x="29845" y="53654"/>
                                      </a:cubicBezTo>
                                      <a:lnTo>
                                        <a:pt x="54419" y="42980"/>
                                      </a:lnTo>
                                      <a:lnTo>
                                        <a:pt x="54419" y="72088"/>
                                      </a:lnTo>
                                      <a:lnTo>
                                        <a:pt x="32004" y="81975"/>
                                      </a:lnTo>
                                      <a:cubicBezTo>
                                        <a:pt x="35687" y="85785"/>
                                        <a:pt x="40005" y="88706"/>
                                        <a:pt x="44958" y="90611"/>
                                      </a:cubicBezTo>
                                      <a:lnTo>
                                        <a:pt x="54419" y="92199"/>
                                      </a:lnTo>
                                      <a:lnTo>
                                        <a:pt x="54419" y="119674"/>
                                      </a:lnTo>
                                      <a:lnTo>
                                        <a:pt x="38147" y="117551"/>
                                      </a:lnTo>
                                      <a:cubicBezTo>
                                        <a:pt x="30893" y="115439"/>
                                        <a:pt x="24447" y="112264"/>
                                        <a:pt x="18796" y="108010"/>
                                      </a:cubicBezTo>
                                      <a:cubicBezTo>
                                        <a:pt x="6223" y="98612"/>
                                        <a:pt x="0" y="85404"/>
                                        <a:pt x="0" y="68386"/>
                                      </a:cubicBezTo>
                                      <a:cubicBezTo>
                                        <a:pt x="0" y="49463"/>
                                        <a:pt x="4953" y="33588"/>
                                        <a:pt x="14859" y="20634"/>
                                      </a:cubicBezTo>
                                      <a:cubicBezTo>
                                        <a:pt x="20383" y="13395"/>
                                        <a:pt x="26860" y="7966"/>
                                        <a:pt x="34290" y="4346"/>
                                      </a:cubicBezTo>
                                      <a:lnTo>
                                        <a:pt x="5441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0640" y="336600"/>
                                  <a:ext cx="67320" cy="147240"/>
                                </a:xfrm>
                                <a:custGeom>
                                  <a:avLst/>
                                  <a:gdLst>
                                    <a:gd name="textAreaLeft" fmla="*/ 0 w 38160"/>
                                    <a:gd name="textAreaRight" fmla="*/ 38520 w 38160"/>
                                    <a:gd name="textAreaTop" fmla="*/ 0 h 83520"/>
                                    <a:gd name="textAreaBottom" fmla="*/ 83880 h 83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7437" h="147193">
                                      <a:moveTo>
                                        <a:pt x="34671" y="0"/>
                                      </a:moveTo>
                                      <a:cubicBezTo>
                                        <a:pt x="42164" y="0"/>
                                        <a:pt x="47117" y="2794"/>
                                        <a:pt x="49530" y="8382"/>
                                      </a:cubicBezTo>
                                      <a:cubicBezTo>
                                        <a:pt x="51054" y="11684"/>
                                        <a:pt x="51816" y="17272"/>
                                        <a:pt x="51816" y="25146"/>
                                      </a:cubicBezTo>
                                      <a:cubicBezTo>
                                        <a:pt x="51816" y="28321"/>
                                        <a:pt x="51562" y="33147"/>
                                        <a:pt x="51181" y="39370"/>
                                      </a:cubicBezTo>
                                      <a:cubicBezTo>
                                        <a:pt x="50800" y="45720"/>
                                        <a:pt x="50546" y="50546"/>
                                        <a:pt x="50546" y="53721"/>
                                      </a:cubicBezTo>
                                      <a:cubicBezTo>
                                        <a:pt x="50546" y="56515"/>
                                        <a:pt x="50673" y="70104"/>
                                        <a:pt x="51054" y="94488"/>
                                      </a:cubicBezTo>
                                      <a:cubicBezTo>
                                        <a:pt x="61722" y="95504"/>
                                        <a:pt x="66929" y="100330"/>
                                        <a:pt x="66929" y="108966"/>
                                      </a:cubicBezTo>
                                      <a:cubicBezTo>
                                        <a:pt x="66929" y="111887"/>
                                        <a:pt x="67056" y="115824"/>
                                        <a:pt x="67183" y="120777"/>
                                      </a:cubicBezTo>
                                      <a:cubicBezTo>
                                        <a:pt x="67310" y="125730"/>
                                        <a:pt x="67437" y="129667"/>
                                        <a:pt x="67437" y="132461"/>
                                      </a:cubicBezTo>
                                      <a:cubicBezTo>
                                        <a:pt x="67437" y="136779"/>
                                        <a:pt x="65913" y="140335"/>
                                        <a:pt x="62992" y="143129"/>
                                      </a:cubicBezTo>
                                      <a:cubicBezTo>
                                        <a:pt x="60071" y="145796"/>
                                        <a:pt x="56388" y="147193"/>
                                        <a:pt x="51943" y="147193"/>
                                      </a:cubicBezTo>
                                      <a:cubicBezTo>
                                        <a:pt x="44831" y="147193"/>
                                        <a:pt x="40132" y="144272"/>
                                        <a:pt x="37846" y="138176"/>
                                      </a:cubicBezTo>
                                      <a:cubicBezTo>
                                        <a:pt x="36322" y="134366"/>
                                        <a:pt x="35687" y="128524"/>
                                        <a:pt x="36068" y="120396"/>
                                      </a:cubicBezTo>
                                      <a:lnTo>
                                        <a:pt x="0" y="120396"/>
                                      </a:lnTo>
                                      <a:lnTo>
                                        <a:pt x="0" y="93218"/>
                                      </a:lnTo>
                                      <a:lnTo>
                                        <a:pt x="19939" y="93218"/>
                                      </a:lnTo>
                                      <a:cubicBezTo>
                                        <a:pt x="19558" y="68707"/>
                                        <a:pt x="19431" y="55626"/>
                                        <a:pt x="19431" y="53721"/>
                                      </a:cubicBezTo>
                                      <a:cubicBezTo>
                                        <a:pt x="19431" y="50800"/>
                                        <a:pt x="19558" y="46355"/>
                                        <a:pt x="19939" y="40386"/>
                                      </a:cubicBezTo>
                                      <a:cubicBezTo>
                                        <a:pt x="20447" y="33147"/>
                                        <a:pt x="20574" y="28702"/>
                                        <a:pt x="20574" y="27051"/>
                                      </a:cubicBezTo>
                                      <a:cubicBezTo>
                                        <a:pt x="14033" y="27242"/>
                                        <a:pt x="8573" y="27337"/>
                                        <a:pt x="4207" y="27368"/>
                                      </a:cubicBezTo>
                                      <a:lnTo>
                                        <a:pt x="0" y="27341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0033" y="1397"/>
                                      </a:lnTo>
                                      <a:cubicBezTo>
                                        <a:pt x="12827" y="1397"/>
                                        <a:pt x="17018" y="1143"/>
                                        <a:pt x="22606" y="635"/>
                                      </a:cubicBezTo>
                                      <a:cubicBezTo>
                                        <a:pt x="28194" y="254"/>
                                        <a:pt x="32258" y="0"/>
                                        <a:pt x="34671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9040" y="336600"/>
                                  <a:ext cx="165240" cy="124920"/>
                                </a:xfrm>
                                <a:custGeom>
                                  <a:avLst/>
                                  <a:gdLst>
                                    <a:gd name="textAreaLeft" fmla="*/ 0 w 93600"/>
                                    <a:gd name="textAreaRight" fmla="*/ 93960 w 93600"/>
                                    <a:gd name="textAreaTop" fmla="*/ 0 h 70920"/>
                                    <a:gd name="textAreaBottom" fmla="*/ 71280 h 70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65227" h="125222">
                                      <a:moveTo>
                                        <a:pt x="121539" y="0"/>
                                      </a:moveTo>
                                      <a:cubicBezTo>
                                        <a:pt x="128651" y="0"/>
                                        <a:pt x="134112" y="4064"/>
                                        <a:pt x="137668" y="12192"/>
                                      </a:cubicBezTo>
                                      <a:cubicBezTo>
                                        <a:pt x="139319" y="16002"/>
                                        <a:pt x="140970" y="22860"/>
                                        <a:pt x="142748" y="32766"/>
                                      </a:cubicBezTo>
                                      <a:cubicBezTo>
                                        <a:pt x="146431" y="54102"/>
                                        <a:pt x="151130" y="72263"/>
                                        <a:pt x="156591" y="87376"/>
                                      </a:cubicBezTo>
                                      <a:cubicBezTo>
                                        <a:pt x="162433" y="102997"/>
                                        <a:pt x="165227" y="111633"/>
                                        <a:pt x="165227" y="113284"/>
                                      </a:cubicBezTo>
                                      <a:cubicBezTo>
                                        <a:pt x="165227" y="117094"/>
                                        <a:pt x="163449" y="120142"/>
                                        <a:pt x="159893" y="122428"/>
                                      </a:cubicBezTo>
                                      <a:cubicBezTo>
                                        <a:pt x="156972" y="124333"/>
                                        <a:pt x="153670" y="125222"/>
                                        <a:pt x="150114" y="125222"/>
                                      </a:cubicBezTo>
                                      <a:cubicBezTo>
                                        <a:pt x="143129" y="125222"/>
                                        <a:pt x="137795" y="121412"/>
                                        <a:pt x="134366" y="113792"/>
                                      </a:cubicBezTo>
                                      <a:cubicBezTo>
                                        <a:pt x="132207" y="107188"/>
                                        <a:pt x="130175" y="100711"/>
                                        <a:pt x="128016" y="94234"/>
                                      </a:cubicBezTo>
                                      <a:cubicBezTo>
                                        <a:pt x="125095" y="85598"/>
                                        <a:pt x="122047" y="73660"/>
                                        <a:pt x="118872" y="58801"/>
                                      </a:cubicBezTo>
                                      <a:cubicBezTo>
                                        <a:pt x="116078" y="64897"/>
                                        <a:pt x="111887" y="74295"/>
                                        <a:pt x="105918" y="87249"/>
                                      </a:cubicBezTo>
                                      <a:cubicBezTo>
                                        <a:pt x="104013" y="91948"/>
                                        <a:pt x="101981" y="96647"/>
                                        <a:pt x="99949" y="101346"/>
                                      </a:cubicBezTo>
                                      <a:cubicBezTo>
                                        <a:pt x="97536" y="106934"/>
                                        <a:pt x="95123" y="111379"/>
                                        <a:pt x="92583" y="114935"/>
                                      </a:cubicBezTo>
                                      <a:cubicBezTo>
                                        <a:pt x="88900" y="119888"/>
                                        <a:pt x="83947" y="122428"/>
                                        <a:pt x="77597" y="122428"/>
                                      </a:cubicBezTo>
                                      <a:cubicBezTo>
                                        <a:pt x="71501" y="122428"/>
                                        <a:pt x="66802" y="119761"/>
                                        <a:pt x="63500" y="114300"/>
                                      </a:cubicBezTo>
                                      <a:cubicBezTo>
                                        <a:pt x="62992" y="113411"/>
                                        <a:pt x="60960" y="108331"/>
                                        <a:pt x="57404" y="99060"/>
                                      </a:cubicBezTo>
                                      <a:cubicBezTo>
                                        <a:pt x="52832" y="87503"/>
                                        <a:pt x="48768" y="75184"/>
                                        <a:pt x="45085" y="62230"/>
                                      </a:cubicBezTo>
                                      <a:cubicBezTo>
                                        <a:pt x="42418" y="69469"/>
                                        <a:pt x="38735" y="80518"/>
                                        <a:pt x="34036" y="95123"/>
                                      </a:cubicBezTo>
                                      <a:cubicBezTo>
                                        <a:pt x="32639" y="101346"/>
                                        <a:pt x="31242" y="107442"/>
                                        <a:pt x="29972" y="113665"/>
                                      </a:cubicBezTo>
                                      <a:cubicBezTo>
                                        <a:pt x="27305" y="120523"/>
                                        <a:pt x="22352" y="123952"/>
                                        <a:pt x="14986" y="123952"/>
                                      </a:cubicBezTo>
                                      <a:cubicBezTo>
                                        <a:pt x="10414" y="123952"/>
                                        <a:pt x="6858" y="122682"/>
                                        <a:pt x="4064" y="120269"/>
                                      </a:cubicBezTo>
                                      <a:cubicBezTo>
                                        <a:pt x="1397" y="117856"/>
                                        <a:pt x="0" y="114808"/>
                                        <a:pt x="0" y="111379"/>
                                      </a:cubicBezTo>
                                      <a:cubicBezTo>
                                        <a:pt x="0" y="103124"/>
                                        <a:pt x="2286" y="93091"/>
                                        <a:pt x="6731" y="81280"/>
                                      </a:cubicBezTo>
                                      <a:cubicBezTo>
                                        <a:pt x="13335" y="63627"/>
                                        <a:pt x="16891" y="53848"/>
                                        <a:pt x="17399" y="52070"/>
                                      </a:cubicBezTo>
                                      <a:cubicBezTo>
                                        <a:pt x="19304" y="44196"/>
                                        <a:pt x="21209" y="36322"/>
                                        <a:pt x="23114" y="28448"/>
                                      </a:cubicBezTo>
                                      <a:cubicBezTo>
                                        <a:pt x="26035" y="17780"/>
                                        <a:pt x="29337" y="10668"/>
                                        <a:pt x="32893" y="6858"/>
                                      </a:cubicBezTo>
                                      <a:cubicBezTo>
                                        <a:pt x="36576" y="3048"/>
                                        <a:pt x="41021" y="1143"/>
                                        <a:pt x="46228" y="1143"/>
                                      </a:cubicBezTo>
                                      <a:cubicBezTo>
                                        <a:pt x="55245" y="1143"/>
                                        <a:pt x="61722" y="8255"/>
                                        <a:pt x="65405" y="22606"/>
                                      </a:cubicBezTo>
                                      <a:cubicBezTo>
                                        <a:pt x="65659" y="23495"/>
                                        <a:pt x="66675" y="28067"/>
                                        <a:pt x="68453" y="36195"/>
                                      </a:cubicBezTo>
                                      <a:cubicBezTo>
                                        <a:pt x="71120" y="48514"/>
                                        <a:pt x="74930" y="61595"/>
                                        <a:pt x="80010" y="75565"/>
                                      </a:cubicBezTo>
                                      <a:cubicBezTo>
                                        <a:pt x="90297" y="54229"/>
                                        <a:pt x="97409" y="36195"/>
                                        <a:pt x="101346" y="21463"/>
                                      </a:cubicBezTo>
                                      <a:cubicBezTo>
                                        <a:pt x="105029" y="7239"/>
                                        <a:pt x="111760" y="0"/>
                                        <a:pt x="121539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6560" y="421560"/>
                                  <a:ext cx="59760" cy="38880"/>
                                </a:xfrm>
                                <a:custGeom>
                                  <a:avLst/>
                                  <a:gdLst>
                                    <a:gd name="textAreaLeft" fmla="*/ 0 w 33840"/>
                                    <a:gd name="textAreaRight" fmla="*/ 34200 w 33840"/>
                                    <a:gd name="textAreaTop" fmla="*/ 0 h 21960"/>
                                    <a:gd name="textAreaBottom" fmla="*/ 21960 h 21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9754" h="38735">
                                      <a:moveTo>
                                        <a:pt x="-17340" y="0"/>
                                      </a:moveTo>
                                      <a:cubicBezTo>
                                        <a:pt x="-9593" y="0"/>
                                        <a:pt x="-5782" y="3810"/>
                                        <a:pt x="-5782" y="11303"/>
                                      </a:cubicBezTo>
                                      <a:cubicBezTo>
                                        <a:pt x="-5782" y="19685"/>
                                        <a:pt x="-12005" y="26670"/>
                                        <a:pt x="-24451" y="32004"/>
                                      </a:cubicBezTo>
                                      <a:cubicBezTo>
                                        <a:pt x="30671" y="-29087"/>
                                        <a:pt x="19621" y="-26801"/>
                                        <a:pt x="7938" y="-26801"/>
                                      </a:cubicBezTo>
                                      <a:lnTo>
                                        <a:pt x="0" y="-27837"/>
                                      </a:lnTo>
                                      <a:lnTo>
                                        <a:pt x="0" y="10225"/>
                                      </a:lnTo>
                                      <a:lnTo>
                                        <a:pt x="7938" y="11557"/>
                                      </a:lnTo>
                                      <a:cubicBezTo>
                                        <a:pt x="17971" y="11557"/>
                                        <a:pt x="26352" y="9525"/>
                                        <a:pt x="-32198" y="5461"/>
                                      </a:cubicBezTo>
                                      <a:cubicBezTo>
                                        <a:pt x="-25975" y="1778"/>
                                        <a:pt x="-21022" y="0"/>
                                        <a:pt x="-1734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6560" y="338400"/>
                                  <a:ext cx="54000" cy="73080"/>
                                </a:xfrm>
                                <a:custGeom>
                                  <a:avLst/>
                                  <a:gdLst>
                                    <a:gd name="textAreaLeft" fmla="*/ 0 w 30600"/>
                                    <a:gd name="textAreaRight" fmla="*/ 30960 w 30600"/>
                                    <a:gd name="textAreaTop" fmla="*/ 0 h 41400"/>
                                    <a:gd name="textAreaBottom" fmla="*/ 41760 h 41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4039" h="73171">
                                      <a:moveTo>
                                        <a:pt x="5017" y="0"/>
                                      </a:moveTo>
                                      <a:cubicBezTo>
                                        <a:pt x="17971" y="0"/>
                                        <a:pt x="28639" y="2032"/>
                                        <a:pt x="37274" y="6223"/>
                                      </a:cubicBezTo>
                                      <a:cubicBezTo>
                                        <a:pt x="48451" y="11811"/>
                                        <a:pt x="54039" y="20320"/>
                                        <a:pt x="54039" y="31877"/>
                                      </a:cubicBezTo>
                                      <a:cubicBezTo>
                                        <a:pt x="54039" y="40132"/>
                                        <a:pt x="49467" y="47371"/>
                                        <a:pt x="40323" y="53721"/>
                                      </a:cubicBezTo>
                                      <a:cubicBezTo>
                                        <a:pt x="36259" y="56642"/>
                                        <a:pt x="27877" y="60833"/>
                                        <a:pt x="15304" y="66421"/>
                                      </a:cubicBezTo>
                                      <a:lnTo>
                                        <a:pt x="0" y="73171"/>
                                      </a:lnTo>
                                      <a:lnTo>
                                        <a:pt x="0" y="44063"/>
                                      </a:lnTo>
                                      <a:lnTo>
                                        <a:pt x="571" y="43815"/>
                                      </a:lnTo>
                                      <a:cubicBezTo>
                                        <a:pt x="10605" y="39370"/>
                                        <a:pt x="18606" y="35179"/>
                                        <a:pt x="24574" y="31242"/>
                                      </a:cubicBezTo>
                                      <a:cubicBezTo>
                                        <a:pt x="19495" y="28448"/>
                                        <a:pt x="13018" y="27051"/>
                                        <a:pt x="5017" y="27051"/>
                                      </a:cubicBezTo>
                                      <a:lnTo>
                                        <a:pt x="0" y="28986"/>
                                      </a:lnTo>
                                      <a:lnTo>
                                        <a:pt x="0" y="1083"/>
                                      </a:lnTo>
                                      <a:lnTo>
                                        <a:pt x="50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7120" y="337680"/>
                                  <a:ext cx="49680" cy="122040"/>
                                </a:xfrm>
                                <a:custGeom>
                                  <a:avLst/>
                                  <a:gdLst>
                                    <a:gd name="textAreaLeft" fmla="*/ 0 w 28080"/>
                                    <a:gd name="textAreaRight" fmla="*/ 28440 w 28080"/>
                                    <a:gd name="textAreaTop" fmla="*/ 0 h 69120"/>
                                    <a:gd name="textAreaBottom" fmla="*/ 69480 h 69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9974" h="122174">
                                      <a:moveTo>
                                        <a:pt x="38862" y="0"/>
                                      </a:moveTo>
                                      <a:lnTo>
                                        <a:pt x="49974" y="2798"/>
                                      </a:lnTo>
                                      <a:lnTo>
                                        <a:pt x="49974" y="28287"/>
                                      </a:lnTo>
                                      <a:lnTo>
                                        <a:pt x="42672" y="26289"/>
                                      </a:lnTo>
                                      <a:lnTo>
                                        <a:pt x="38100" y="26289"/>
                                      </a:lnTo>
                                      <a:cubicBezTo>
                                        <a:pt x="35179" y="26289"/>
                                        <a:pt x="32893" y="26289"/>
                                        <a:pt x="30861" y="26416"/>
                                      </a:cubicBezTo>
                                      <a:cubicBezTo>
                                        <a:pt x="30861" y="27940"/>
                                        <a:pt x="30861" y="30353"/>
                                        <a:pt x="30861" y="33909"/>
                                      </a:cubicBezTo>
                                      <a:cubicBezTo>
                                        <a:pt x="30861" y="35306"/>
                                        <a:pt x="30988" y="37846"/>
                                        <a:pt x="31242" y="41402"/>
                                      </a:cubicBezTo>
                                      <a:cubicBezTo>
                                        <a:pt x="31496" y="45593"/>
                                        <a:pt x="31623" y="48133"/>
                                        <a:pt x="31623" y="49022"/>
                                      </a:cubicBezTo>
                                      <a:cubicBezTo>
                                        <a:pt x="34798" y="49276"/>
                                        <a:pt x="37084" y="49403"/>
                                        <a:pt x="38735" y="49403"/>
                                      </a:cubicBezTo>
                                      <a:lnTo>
                                        <a:pt x="49974" y="47562"/>
                                      </a:lnTo>
                                      <a:lnTo>
                                        <a:pt x="49974" y="68665"/>
                                      </a:lnTo>
                                      <a:lnTo>
                                        <a:pt x="44164" y="68246"/>
                                      </a:lnTo>
                                      <a:cubicBezTo>
                                        <a:pt x="40735" y="68072"/>
                                        <a:pt x="36004" y="67881"/>
                                        <a:pt x="29972" y="67691"/>
                                      </a:cubicBezTo>
                                      <a:cubicBezTo>
                                        <a:pt x="29845" y="70485"/>
                                        <a:pt x="29718" y="74422"/>
                                        <a:pt x="29718" y="79756"/>
                                      </a:cubicBezTo>
                                      <a:lnTo>
                                        <a:pt x="29718" y="95631"/>
                                      </a:lnTo>
                                      <a:cubicBezTo>
                                        <a:pt x="36481" y="95314"/>
                                        <a:pt x="42394" y="94861"/>
                                        <a:pt x="47460" y="94272"/>
                                      </a:cubicBezTo>
                                      <a:lnTo>
                                        <a:pt x="49974" y="93838"/>
                                      </a:lnTo>
                                      <a:lnTo>
                                        <a:pt x="49974" y="118043"/>
                                      </a:lnTo>
                                      <a:lnTo>
                                        <a:pt x="16764" y="122174"/>
                                      </a:lnTo>
                                      <a:cubicBezTo>
                                        <a:pt x="12700" y="122174"/>
                                        <a:pt x="9017" y="120777"/>
                                        <a:pt x="5588" y="117983"/>
                                      </a:cubicBezTo>
                                      <a:cubicBezTo>
                                        <a:pt x="1778" y="114935"/>
                                        <a:pt x="0" y="111506"/>
                                        <a:pt x="0" y="107569"/>
                                      </a:cubicBezTo>
                                      <a:lnTo>
                                        <a:pt x="0" y="87884"/>
                                      </a:lnTo>
                                      <a:cubicBezTo>
                                        <a:pt x="0" y="79502"/>
                                        <a:pt x="127" y="68707"/>
                                        <a:pt x="381" y="55245"/>
                                      </a:cubicBezTo>
                                      <a:cubicBezTo>
                                        <a:pt x="889" y="37592"/>
                                        <a:pt x="1143" y="26670"/>
                                        <a:pt x="1143" y="22606"/>
                                      </a:cubicBezTo>
                                      <a:cubicBezTo>
                                        <a:pt x="1143" y="17018"/>
                                        <a:pt x="1651" y="12954"/>
                                        <a:pt x="2540" y="10541"/>
                                      </a:cubicBezTo>
                                      <a:cubicBezTo>
                                        <a:pt x="4064" y="6350"/>
                                        <a:pt x="6985" y="3683"/>
                                        <a:pt x="11430" y="2667"/>
                                      </a:cubicBezTo>
                                      <a:cubicBezTo>
                                        <a:pt x="17907" y="889"/>
                                        <a:pt x="27051" y="0"/>
                                        <a:pt x="3886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080" y="337680"/>
                                  <a:ext cx="33120" cy="119880"/>
                                </a:xfrm>
                                <a:custGeom>
                                  <a:avLst/>
                                  <a:gdLst>
                                    <a:gd name="textAreaLeft" fmla="*/ 0 w 18720"/>
                                    <a:gd name="textAreaRight" fmla="*/ 19080 w 1872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3020" h="120396">
                                      <a:moveTo>
                                        <a:pt x="17653" y="0"/>
                                      </a:moveTo>
                                      <a:cubicBezTo>
                                        <a:pt x="22098" y="0"/>
                                        <a:pt x="25781" y="1397"/>
                                        <a:pt x="28702" y="4191"/>
                                      </a:cubicBezTo>
                                      <a:cubicBezTo>
                                        <a:pt x="31623" y="6985"/>
                                        <a:pt x="33020" y="10541"/>
                                        <a:pt x="33020" y="14859"/>
                                      </a:cubicBezTo>
                                      <a:cubicBezTo>
                                        <a:pt x="33020" y="21463"/>
                                        <a:pt x="32639" y="29845"/>
                                        <a:pt x="31877" y="39751"/>
                                      </a:cubicBezTo>
                                      <a:cubicBezTo>
                                        <a:pt x="31242" y="49784"/>
                                        <a:pt x="30861" y="58039"/>
                                        <a:pt x="30861" y="64643"/>
                                      </a:cubicBezTo>
                                      <a:cubicBezTo>
                                        <a:pt x="30861" y="68961"/>
                                        <a:pt x="30988" y="75692"/>
                                        <a:pt x="31242" y="85090"/>
                                      </a:cubicBezTo>
                                      <a:cubicBezTo>
                                        <a:pt x="31496" y="94488"/>
                                        <a:pt x="31623" y="101346"/>
                                        <a:pt x="31623" y="105537"/>
                                      </a:cubicBezTo>
                                      <a:cubicBezTo>
                                        <a:pt x="31623" y="109855"/>
                                        <a:pt x="30099" y="113411"/>
                                        <a:pt x="27178" y="116205"/>
                                      </a:cubicBezTo>
                                      <a:cubicBezTo>
                                        <a:pt x="24384" y="118999"/>
                                        <a:pt x="20701" y="120396"/>
                                        <a:pt x="16129" y="120396"/>
                                      </a:cubicBezTo>
                                      <a:cubicBezTo>
                                        <a:pt x="11684" y="120396"/>
                                        <a:pt x="8001" y="118999"/>
                                        <a:pt x="5080" y="116205"/>
                                      </a:cubicBezTo>
                                      <a:cubicBezTo>
                                        <a:pt x="2286" y="113411"/>
                                        <a:pt x="762" y="109855"/>
                                        <a:pt x="762" y="105537"/>
                                      </a:cubicBezTo>
                                      <a:cubicBezTo>
                                        <a:pt x="762" y="101346"/>
                                        <a:pt x="635" y="94488"/>
                                        <a:pt x="381" y="85090"/>
                                      </a:cubicBezTo>
                                      <a:cubicBezTo>
                                        <a:pt x="127" y="75692"/>
                                        <a:pt x="0" y="68961"/>
                                        <a:pt x="0" y="64643"/>
                                      </a:cubicBezTo>
                                      <a:cubicBezTo>
                                        <a:pt x="0" y="58039"/>
                                        <a:pt x="381" y="49784"/>
                                        <a:pt x="1143" y="39751"/>
                                      </a:cubicBezTo>
                                      <a:cubicBezTo>
                                        <a:pt x="1905" y="29845"/>
                                        <a:pt x="2286" y="21463"/>
                                        <a:pt x="2286" y="14859"/>
                                      </a:cubicBezTo>
                                      <a:cubicBezTo>
                                        <a:pt x="2286" y="10541"/>
                                        <a:pt x="3683" y="6985"/>
                                        <a:pt x="6604" y="4191"/>
                                      </a:cubicBezTo>
                                      <a:cubicBezTo>
                                        <a:pt x="9525" y="1397"/>
                                        <a:pt x="13208" y="0"/>
                                        <a:pt x="1765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7480" y="337320"/>
                                  <a:ext cx="102240" cy="124920"/>
                                </a:xfrm>
                                <a:custGeom>
                                  <a:avLst/>
                                  <a:gdLst>
                                    <a:gd name="textAreaLeft" fmla="*/ 0 w 57960"/>
                                    <a:gd name="textAreaRight" fmla="*/ 58320 w 57960"/>
                                    <a:gd name="textAreaTop" fmla="*/ 0 h 70920"/>
                                    <a:gd name="textAreaBottom" fmla="*/ 71280 h 70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2743" h="125222">
                                      <a:moveTo>
                                        <a:pt x="14986" y="0"/>
                                      </a:moveTo>
                                      <a:lnTo>
                                        <a:pt x="81026" y="0"/>
                                      </a:lnTo>
                                      <a:cubicBezTo>
                                        <a:pt x="95504" y="0"/>
                                        <a:pt x="102743" y="5080"/>
                                        <a:pt x="102743" y="14986"/>
                                      </a:cubicBezTo>
                                      <a:cubicBezTo>
                                        <a:pt x="102743" y="19177"/>
                                        <a:pt x="101346" y="22733"/>
                                        <a:pt x="98425" y="25527"/>
                                      </a:cubicBezTo>
                                      <a:cubicBezTo>
                                        <a:pt x="95631" y="28321"/>
                                        <a:pt x="91948" y="29718"/>
                                        <a:pt x="87376" y="29718"/>
                                      </a:cubicBezTo>
                                      <a:cubicBezTo>
                                        <a:pt x="85344" y="29718"/>
                                        <a:pt x="82423" y="29718"/>
                                        <a:pt x="78359" y="29464"/>
                                      </a:cubicBezTo>
                                      <a:cubicBezTo>
                                        <a:pt x="74422" y="29337"/>
                                        <a:pt x="71374" y="29210"/>
                                        <a:pt x="69342" y="29210"/>
                                      </a:cubicBezTo>
                                      <a:cubicBezTo>
                                        <a:pt x="68326" y="29210"/>
                                        <a:pt x="67056" y="29210"/>
                                        <a:pt x="65659" y="29464"/>
                                      </a:cubicBezTo>
                                      <a:cubicBezTo>
                                        <a:pt x="67310" y="62865"/>
                                        <a:pt x="68072" y="86360"/>
                                        <a:pt x="68072" y="100203"/>
                                      </a:cubicBezTo>
                                      <a:cubicBezTo>
                                        <a:pt x="68072" y="116840"/>
                                        <a:pt x="62611" y="125222"/>
                                        <a:pt x="51816" y="125222"/>
                                      </a:cubicBezTo>
                                      <a:cubicBezTo>
                                        <a:pt x="47752" y="125222"/>
                                        <a:pt x="44196" y="123952"/>
                                        <a:pt x="41148" y="121539"/>
                                      </a:cubicBezTo>
                                      <a:cubicBezTo>
                                        <a:pt x="37846" y="118872"/>
                                        <a:pt x="36195" y="115570"/>
                                        <a:pt x="36195" y="111633"/>
                                      </a:cubicBezTo>
                                      <a:cubicBezTo>
                                        <a:pt x="36195" y="108966"/>
                                        <a:pt x="36322" y="105029"/>
                                        <a:pt x="36576" y="99695"/>
                                      </a:cubicBezTo>
                                      <a:cubicBezTo>
                                        <a:pt x="36830" y="94361"/>
                                        <a:pt x="36957" y="90424"/>
                                        <a:pt x="36957" y="87757"/>
                                      </a:cubicBezTo>
                                      <a:cubicBezTo>
                                        <a:pt x="36957" y="77597"/>
                                        <a:pt x="36195" y="58293"/>
                                        <a:pt x="34925" y="29845"/>
                                      </a:cubicBezTo>
                                      <a:cubicBezTo>
                                        <a:pt x="33528" y="29845"/>
                                        <a:pt x="30226" y="29845"/>
                                        <a:pt x="25019" y="29845"/>
                                      </a:cubicBezTo>
                                      <a:cubicBezTo>
                                        <a:pt x="17399" y="29845"/>
                                        <a:pt x="11811" y="29210"/>
                                        <a:pt x="8382" y="27686"/>
                                      </a:cubicBezTo>
                                      <a:cubicBezTo>
                                        <a:pt x="2794" y="25527"/>
                                        <a:pt x="0" y="21209"/>
                                        <a:pt x="0" y="14859"/>
                                      </a:cubicBezTo>
                                      <a:cubicBezTo>
                                        <a:pt x="0" y="10922"/>
                                        <a:pt x="1397" y="7366"/>
                                        <a:pt x="4191" y="4445"/>
                                      </a:cubicBezTo>
                                      <a:cubicBezTo>
                                        <a:pt x="6985" y="1524"/>
                                        <a:pt x="10541" y="0"/>
                                        <a:pt x="1498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2040" y="287640"/>
                                  <a:ext cx="34920" cy="33120"/>
                                </a:xfrm>
                                <a:custGeom>
                                  <a:avLst/>
                                  <a:gdLst>
                                    <a:gd name="textAreaLeft" fmla="*/ 0 w 19800"/>
                                    <a:gd name="textAreaRight" fmla="*/ 20160 w 19800"/>
                                    <a:gd name="textAreaTop" fmla="*/ 0 h 18720"/>
                                    <a:gd name="textAreaBottom" fmla="*/ 19080 h 18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5179" h="33020">
                                      <a:moveTo>
                                        <a:pt x="17653" y="0"/>
                                      </a:moveTo>
                                      <a:cubicBezTo>
                                        <a:pt x="22352" y="0"/>
                                        <a:pt x="26543" y="1524"/>
                                        <a:pt x="29972" y="4826"/>
                                      </a:cubicBezTo>
                                      <a:cubicBezTo>
                                        <a:pt x="-32135" y="8001"/>
                                        <a:pt x="-30357" y="11938"/>
                                        <a:pt x="-30357" y="16510"/>
                                      </a:cubicBezTo>
                                      <a:cubicBezTo>
                                        <a:pt x="-30357" y="21082"/>
                                        <a:pt x="-32135" y="25019"/>
                                        <a:pt x="29972" y="28194"/>
                                      </a:cubicBezTo>
                                      <a:cubicBezTo>
                                        <a:pt x="26543" y="31369"/>
                                        <a:pt x="22352" y="-32516"/>
                                        <a:pt x="17653" y="-32516"/>
                                      </a:cubicBezTo>
                                      <a:cubicBezTo>
                                        <a:pt x="12827" y="-32516"/>
                                        <a:pt x="8763" y="31369"/>
                                        <a:pt x="5207" y="28194"/>
                                      </a:cubicBezTo>
                                      <a:cubicBezTo>
                                        <a:pt x="1778" y="25019"/>
                                        <a:pt x="0" y="21082"/>
                                        <a:pt x="0" y="16510"/>
                                      </a:cubicBezTo>
                                      <a:cubicBezTo>
                                        <a:pt x="0" y="11938"/>
                                        <a:pt x="1778" y="8001"/>
                                        <a:pt x="5207" y="4826"/>
                                      </a:cubicBezTo>
                                      <a:cubicBezTo>
                                        <a:pt x="8763" y="1524"/>
                                        <a:pt x="12827" y="0"/>
                                        <a:pt x="1765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6800" y="340920"/>
                                  <a:ext cx="50760" cy="114840"/>
                                </a:xfrm>
                                <a:custGeom>
                                  <a:avLst/>
                                  <a:gdLst>
                                    <a:gd name="textAreaLeft" fmla="*/ 0 w 28800"/>
                                    <a:gd name="textAreaRight" fmla="*/ 29160 w 28800"/>
                                    <a:gd name="textAreaTop" fmla="*/ 0 h 65160"/>
                                    <a:gd name="textAreaBottom" fmla="*/ 65520 h 65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1245" h="115245">
                                      <a:moveTo>
                                        <a:pt x="0" y="0"/>
                                      </a:moveTo>
                                      <a:lnTo>
                                        <a:pt x="23685" y="5964"/>
                                      </a:lnTo>
                                      <a:cubicBezTo>
                                        <a:pt x="36513" y="12950"/>
                                        <a:pt x="42990" y="22475"/>
                                        <a:pt x="42990" y="34666"/>
                                      </a:cubicBezTo>
                                      <a:cubicBezTo>
                                        <a:pt x="42990" y="43683"/>
                                        <a:pt x="38926" y="50796"/>
                                        <a:pt x="30797" y="56130"/>
                                      </a:cubicBezTo>
                                      <a:cubicBezTo>
                                        <a:pt x="44386" y="64765"/>
                                        <a:pt x="51245" y="73783"/>
                                        <a:pt x="51245" y="83308"/>
                                      </a:cubicBezTo>
                                      <a:cubicBezTo>
                                        <a:pt x="51245" y="96896"/>
                                        <a:pt x="40068" y="106802"/>
                                        <a:pt x="17843" y="113026"/>
                                      </a:cubicBezTo>
                                      <a:lnTo>
                                        <a:pt x="0" y="115245"/>
                                      </a:lnTo>
                                      <a:lnTo>
                                        <a:pt x="0" y="91040"/>
                                      </a:lnTo>
                                      <a:lnTo>
                                        <a:pt x="10144" y="89292"/>
                                      </a:lnTo>
                                      <a:cubicBezTo>
                                        <a:pt x="16891" y="87562"/>
                                        <a:pt x="20257" y="85276"/>
                                        <a:pt x="20257" y="82419"/>
                                      </a:cubicBezTo>
                                      <a:cubicBezTo>
                                        <a:pt x="20257" y="79244"/>
                                        <a:pt x="17716" y="75814"/>
                                        <a:pt x="12636" y="72005"/>
                                      </a:cubicBezTo>
                                      <a:cubicBezTo>
                                        <a:pt x="8191" y="68702"/>
                                        <a:pt x="4127" y="66671"/>
                                        <a:pt x="571" y="65908"/>
                                      </a:cubicBezTo>
                                      <a:lnTo>
                                        <a:pt x="0" y="65867"/>
                                      </a:lnTo>
                                      <a:lnTo>
                                        <a:pt x="0" y="44764"/>
                                      </a:lnTo>
                                      <a:lnTo>
                                        <a:pt x="3492" y="44191"/>
                                      </a:lnTo>
                                      <a:cubicBezTo>
                                        <a:pt x="9970" y="41906"/>
                                        <a:pt x="13145" y="38731"/>
                                        <a:pt x="13145" y="34666"/>
                                      </a:cubicBezTo>
                                      <a:cubicBezTo>
                                        <a:pt x="13145" y="32127"/>
                                        <a:pt x="10858" y="29714"/>
                                        <a:pt x="6160" y="27174"/>
                                      </a:cubicBezTo>
                                      <a:lnTo>
                                        <a:pt x="0" y="2548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6280" y="405720"/>
                                  <a:ext cx="39960" cy="28080"/>
                                </a:xfrm>
                                <a:custGeom>
                                  <a:avLst/>
                                  <a:gdLst>
                                    <a:gd name="textAreaLeft" fmla="*/ 0 w 22680"/>
                                    <a:gd name="textAreaRight" fmla="*/ 23040 w 22680"/>
                                    <a:gd name="textAreaTop" fmla="*/ 0 h 15840"/>
                                    <a:gd name="textAreaBottom" fmla="*/ 16200 h 15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0513" h="27940">
                                      <a:moveTo>
                                        <a:pt x="254" y="0"/>
                                      </a:moveTo>
                                      <a:cubicBezTo>
                                        <a:pt x="127" y="2794"/>
                                        <a:pt x="0" y="6731"/>
                                        <a:pt x="0" y="12065"/>
                                      </a:cubicBezTo>
                                      <a:lnTo>
                                        <a:pt x="0" y="27940"/>
                                      </a:lnTo>
                                      <a:cubicBezTo>
                                        <a:pt x="27051" y="26670"/>
                                        <a:pt x="-25023" y="23241"/>
                                        <a:pt x="-25023" y="17526"/>
                                      </a:cubicBezTo>
                                      <a:cubicBezTo>
                                        <a:pt x="-25023" y="14351"/>
                                        <a:pt x="-27563" y="10922"/>
                                        <a:pt x="-32643" y="7112"/>
                                      </a:cubicBezTo>
                                      <a:cubicBezTo>
                                        <a:pt x="28448" y="3810"/>
                                        <a:pt x="24384" y="1778"/>
                                        <a:pt x="20828" y="1016"/>
                                      </a:cubicBezTo>
                                      <a:cubicBezTo>
                                        <a:pt x="19177" y="762"/>
                                        <a:pt x="12319" y="381"/>
                                        <a:pt x="254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880" y="369720"/>
                                  <a:ext cx="43920" cy="62280"/>
                                </a:xfrm>
                                <a:custGeom>
                                  <a:avLst/>
                                  <a:gdLst>
                                    <a:gd name="textAreaLeft" fmla="*/ 0 w 24840"/>
                                    <a:gd name="textAreaRight" fmla="*/ 25200 w 24840"/>
                                    <a:gd name="textAreaTop" fmla="*/ 0 h 35280"/>
                                    <a:gd name="textAreaBottom" fmla="*/ 35640 h 35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4323" h="62611">
                                      <a:moveTo>
                                        <a:pt x="28829" y="0"/>
                                      </a:moveTo>
                                      <a:cubicBezTo>
                                        <a:pt x="24130" y="0"/>
                                        <a:pt x="19431" y="1143"/>
                                        <a:pt x="14605" y="3302"/>
                                      </a:cubicBezTo>
                                      <a:cubicBezTo>
                                        <a:pt x="9779" y="5588"/>
                                        <a:pt x="4826" y="8890"/>
                                        <a:pt x="0" y="13208"/>
                                      </a:cubicBezTo>
                                      <a:cubicBezTo>
                                        <a:pt x="889" y="28575"/>
                                        <a:pt x="1270" y="-21594"/>
                                        <a:pt x="1270" y="-6227"/>
                                      </a:cubicBezTo>
                                      <a:cubicBezTo>
                                        <a:pt x="7874" y="-4068"/>
                                        <a:pt x="14478" y="-2925"/>
                                        <a:pt x="21209" y="-2925"/>
                                      </a:cubicBezTo>
                                      <a:cubicBezTo>
                                        <a:pt x="28829" y="-2925"/>
                                        <a:pt x="-30865" y="-5719"/>
                                        <a:pt x="-26801" y="-11053"/>
                                      </a:cubicBezTo>
                                      <a:cubicBezTo>
                                        <a:pt x="-22991" y="-16006"/>
                                        <a:pt x="-21213" y="-22610"/>
                                        <a:pt x="-21213" y="-30992"/>
                                      </a:cubicBezTo>
                                      <a:cubicBezTo>
                                        <a:pt x="-21213" y="24511"/>
                                        <a:pt x="-21594" y="17526"/>
                                        <a:pt x="-22483" y="13716"/>
                                      </a:cubicBezTo>
                                      <a:cubicBezTo>
                                        <a:pt x="-24642" y="4572"/>
                                        <a:pt x="-29341" y="0"/>
                                        <a:pt x="28829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369720"/>
                                  <a:ext cx="43920" cy="62280"/>
                                </a:xfrm>
                                <a:custGeom>
                                  <a:avLst/>
                                  <a:gdLst>
                                    <a:gd name="textAreaLeft" fmla="*/ 0 w 24840"/>
                                    <a:gd name="textAreaRight" fmla="*/ 25200 w 24840"/>
                                    <a:gd name="textAreaTop" fmla="*/ 0 h 35280"/>
                                    <a:gd name="textAreaBottom" fmla="*/ 35640 h 35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4323" h="62611">
                                      <a:moveTo>
                                        <a:pt x="28829" y="0"/>
                                      </a:moveTo>
                                      <a:cubicBezTo>
                                        <a:pt x="24130" y="0"/>
                                        <a:pt x="19431" y="1143"/>
                                        <a:pt x="14605" y="3302"/>
                                      </a:cubicBezTo>
                                      <a:cubicBezTo>
                                        <a:pt x="9779" y="5588"/>
                                        <a:pt x="4826" y="8890"/>
                                        <a:pt x="0" y="13208"/>
                                      </a:cubicBezTo>
                                      <a:cubicBezTo>
                                        <a:pt x="889" y="28575"/>
                                        <a:pt x="1270" y="-21594"/>
                                        <a:pt x="1270" y="-6227"/>
                                      </a:cubicBezTo>
                                      <a:cubicBezTo>
                                        <a:pt x="7874" y="-4068"/>
                                        <a:pt x="14478" y="-2925"/>
                                        <a:pt x="21209" y="-2925"/>
                                      </a:cubicBezTo>
                                      <a:cubicBezTo>
                                        <a:pt x="28829" y="-2925"/>
                                        <a:pt x="-30865" y="-5719"/>
                                        <a:pt x="-26801" y="-11053"/>
                                      </a:cubicBezTo>
                                      <a:cubicBezTo>
                                        <a:pt x="-22991" y="-16006"/>
                                        <a:pt x="-21213" y="-22610"/>
                                        <a:pt x="-21213" y="-30992"/>
                                      </a:cubicBezTo>
                                      <a:cubicBezTo>
                                        <a:pt x="-21213" y="24511"/>
                                        <a:pt x="-21594" y="17526"/>
                                        <a:pt x="-22483" y="13716"/>
                                      </a:cubicBezTo>
                                      <a:cubicBezTo>
                                        <a:pt x="-24642" y="4572"/>
                                        <a:pt x="-29341" y="0"/>
                                        <a:pt x="28829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1720" y="365760"/>
                                  <a:ext cx="48960" cy="27360"/>
                                </a:xfrm>
                                <a:custGeom>
                                  <a:avLst/>
                                  <a:gdLst>
                                    <a:gd name="textAreaLeft" fmla="*/ 0 w 27720"/>
                                    <a:gd name="textAreaRight" fmla="*/ 28080 w 27720"/>
                                    <a:gd name="textAreaTop" fmla="*/ 0 h 15480"/>
                                    <a:gd name="textAreaBottom" fmla="*/ 15840 h 15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9149" h="27686">
                                      <a:moveTo>
                                        <a:pt x="29591" y="0"/>
                                      </a:moveTo>
                                      <a:cubicBezTo>
                                        <a:pt x="22606" y="0"/>
                                        <a:pt x="16764" y="2286"/>
                                        <a:pt x="11811" y="6858"/>
                                      </a:cubicBezTo>
                                      <a:cubicBezTo>
                                        <a:pt x="6858" y="11557"/>
                                        <a:pt x="2921" y="18415"/>
                                        <a:pt x="0" y="27686"/>
                                      </a:cubicBezTo>
                                      <a:cubicBezTo>
                                        <a:pt x="8382" y="24003"/>
                                        <a:pt x="16764" y="20447"/>
                                        <a:pt x="25146" y="16764"/>
                                      </a:cubicBezTo>
                                      <a:cubicBezTo>
                                        <a:pt x="-30357" y="12319"/>
                                        <a:pt x="-22356" y="8128"/>
                                        <a:pt x="-16387" y="4191"/>
                                      </a:cubicBezTo>
                                      <a:cubicBezTo>
                                        <a:pt x="-21467" y="1397"/>
                                        <a:pt x="-27944" y="0"/>
                                        <a:pt x="29591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0440" y="365760"/>
                                  <a:ext cx="48960" cy="27360"/>
                                </a:xfrm>
                                <a:custGeom>
                                  <a:avLst/>
                                  <a:gdLst>
                                    <a:gd name="textAreaLeft" fmla="*/ 0 w 27720"/>
                                    <a:gd name="textAreaRight" fmla="*/ 28080 w 27720"/>
                                    <a:gd name="textAreaTop" fmla="*/ 0 h 15480"/>
                                    <a:gd name="textAreaBottom" fmla="*/ 15840 h 15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9149" h="27686">
                                      <a:moveTo>
                                        <a:pt x="29591" y="0"/>
                                      </a:moveTo>
                                      <a:cubicBezTo>
                                        <a:pt x="22606" y="0"/>
                                        <a:pt x="16764" y="2286"/>
                                        <a:pt x="11811" y="6858"/>
                                      </a:cubicBezTo>
                                      <a:cubicBezTo>
                                        <a:pt x="6858" y="11557"/>
                                        <a:pt x="2921" y="18415"/>
                                        <a:pt x="0" y="27686"/>
                                      </a:cubicBezTo>
                                      <a:cubicBezTo>
                                        <a:pt x="8382" y="24003"/>
                                        <a:pt x="16764" y="20447"/>
                                        <a:pt x="25146" y="16764"/>
                                      </a:cubicBezTo>
                                      <a:cubicBezTo>
                                        <a:pt x="-30357" y="12319"/>
                                        <a:pt x="-22356" y="8128"/>
                                        <a:pt x="-16387" y="4191"/>
                                      </a:cubicBezTo>
                                      <a:cubicBezTo>
                                        <a:pt x="-21467" y="1397"/>
                                        <a:pt x="-27944" y="0"/>
                                        <a:pt x="29591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800" y="365760"/>
                                  <a:ext cx="48960" cy="27360"/>
                                </a:xfrm>
                                <a:custGeom>
                                  <a:avLst/>
                                  <a:gdLst>
                                    <a:gd name="textAreaLeft" fmla="*/ 0 w 27720"/>
                                    <a:gd name="textAreaRight" fmla="*/ 28080 w 27720"/>
                                    <a:gd name="textAreaTop" fmla="*/ 0 h 15480"/>
                                    <a:gd name="textAreaBottom" fmla="*/ 15840 h 15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9149" h="27686">
                                      <a:moveTo>
                                        <a:pt x="29591" y="0"/>
                                      </a:moveTo>
                                      <a:cubicBezTo>
                                        <a:pt x="22606" y="0"/>
                                        <a:pt x="16764" y="2286"/>
                                        <a:pt x="11811" y="6858"/>
                                      </a:cubicBezTo>
                                      <a:cubicBezTo>
                                        <a:pt x="6858" y="11557"/>
                                        <a:pt x="2921" y="18415"/>
                                        <a:pt x="0" y="27686"/>
                                      </a:cubicBezTo>
                                      <a:cubicBezTo>
                                        <a:pt x="8382" y="24003"/>
                                        <a:pt x="16764" y="20447"/>
                                        <a:pt x="25146" y="16764"/>
                                      </a:cubicBezTo>
                                      <a:cubicBezTo>
                                        <a:pt x="-30357" y="12319"/>
                                        <a:pt x="-22356" y="8128"/>
                                        <a:pt x="-16387" y="4191"/>
                                      </a:cubicBezTo>
                                      <a:cubicBezTo>
                                        <a:pt x="-21467" y="1397"/>
                                        <a:pt x="-27944" y="0"/>
                                        <a:pt x="29591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240" y="365040"/>
                                  <a:ext cx="45720" cy="69120"/>
                                </a:xfrm>
                                <a:custGeom>
                                  <a:avLst/>
                                  <a:gdLst>
                                    <a:gd name="textAreaLeft" fmla="*/ 0 w 25920"/>
                                    <a:gd name="textAreaRight" fmla="*/ 26280 w 25920"/>
                                    <a:gd name="textAreaTop" fmla="*/ 0 h 39240"/>
                                    <a:gd name="textAreaBottom" fmla="*/ 39600 h 39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6101" h="69469">
                                      <a:moveTo>
                                        <a:pt x="37846" y="0"/>
                                      </a:moveTo>
                                      <a:cubicBezTo>
                                        <a:pt x="27813" y="0"/>
                                        <a:pt x="18923" y="3937"/>
                                        <a:pt x="11303" y="11938"/>
                                      </a:cubicBezTo>
                                      <a:cubicBezTo>
                                        <a:pt x="3683" y="19812"/>
                                        <a:pt x="0" y="28956"/>
                                        <a:pt x="0" y="39370"/>
                                      </a:cubicBezTo>
                                      <a:cubicBezTo>
                                        <a:pt x="0" y="49403"/>
                                        <a:pt x="1778" y="56896"/>
                                        <a:pt x="5334" y="61849"/>
                                      </a:cubicBezTo>
                                      <a:cubicBezTo>
                                        <a:pt x="8890" y="66929"/>
                                        <a:pt x="14224" y="69469"/>
                                        <a:pt x="21336" y="69469"/>
                                      </a:cubicBezTo>
                                      <a:cubicBezTo>
                                        <a:pt x="26035" y="69469"/>
                                        <a:pt x="30353" y="68707"/>
                                        <a:pt x="34544" y="67183"/>
                                      </a:cubicBezTo>
                                      <a:cubicBezTo>
                                        <a:pt x="38608" y="65659"/>
                                        <a:pt x="42545" y="63373"/>
                                        <a:pt x="46101" y="60325"/>
                                      </a:cubicBezTo>
                                      <a:cubicBezTo>
                                        <a:pt x="43942" y="42672"/>
                                        <a:pt x="42799" y="29464"/>
                                        <a:pt x="42799" y="20701"/>
                                      </a:cubicBezTo>
                                      <a:cubicBezTo>
                                        <a:pt x="42799" y="18288"/>
                                        <a:pt x="42926" y="15494"/>
                                        <a:pt x="43307" y="12446"/>
                                      </a:cubicBezTo>
                                      <a:cubicBezTo>
                                        <a:pt x="43688" y="9398"/>
                                        <a:pt x="44196" y="5969"/>
                                        <a:pt x="44831" y="2159"/>
                                      </a:cubicBezTo>
                                      <a:cubicBezTo>
                                        <a:pt x="43307" y="1397"/>
                                        <a:pt x="42037" y="889"/>
                                        <a:pt x="40894" y="508"/>
                                      </a:cubicBezTo>
                                      <a:cubicBezTo>
                                        <a:pt x="39751" y="127"/>
                                        <a:pt x="38735" y="0"/>
                                        <a:pt x="378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7720" y="364320"/>
                                  <a:ext cx="31680" cy="23040"/>
                                </a:xfrm>
                                <a:custGeom>
                                  <a:avLst/>
                                  <a:gdLst>
                                    <a:gd name="textAreaLeft" fmla="*/ 0 w 18000"/>
                                    <a:gd name="textAreaRight" fmla="*/ 18360 w 18000"/>
                                    <a:gd name="textAreaTop" fmla="*/ 0 h 12960"/>
                                    <a:gd name="textAreaBottom" fmla="*/ 13320 h 12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2258" h="23114">
                                      <a:moveTo>
                                        <a:pt x="7239" y="0"/>
                                      </a:moveTo>
                                      <a:cubicBezTo>
                                        <a:pt x="4318" y="0"/>
                                        <a:pt x="2032" y="0"/>
                                        <a:pt x="0" y="127"/>
                                      </a:cubicBezTo>
                                      <a:cubicBezTo>
                                        <a:pt x="0" y="1651"/>
                                        <a:pt x="0" y="4064"/>
                                        <a:pt x="0" y="7620"/>
                                      </a:cubicBezTo>
                                      <a:cubicBezTo>
                                        <a:pt x="0" y="9017"/>
                                        <a:pt x="127" y="11557"/>
                                        <a:pt x="381" y="15113"/>
                                      </a:cubicBezTo>
                                      <a:cubicBezTo>
                                        <a:pt x="635" y="19304"/>
                                        <a:pt x="762" y="21844"/>
                                        <a:pt x="762" y="22733"/>
                                      </a:cubicBezTo>
                                      <a:cubicBezTo>
                                        <a:pt x="3937" y="22987"/>
                                        <a:pt x="6223" y="23114"/>
                                        <a:pt x="7874" y="23114"/>
                                      </a:cubicBezTo>
                                      <a:cubicBezTo>
                                        <a:pt x="12827" y="23114"/>
                                        <a:pt x="17780" y="22225"/>
                                        <a:pt x="22606" y="20701"/>
                                      </a:cubicBezTo>
                                      <a:cubicBezTo>
                                        <a:pt x="29083" y="18415"/>
                                        <a:pt x="32258" y="15240"/>
                                        <a:pt x="32258" y="11176"/>
                                      </a:cubicBezTo>
                                      <a:cubicBezTo>
                                        <a:pt x="32258" y="8636"/>
                                        <a:pt x="29972" y="6223"/>
                                        <a:pt x="25273" y="3683"/>
                                      </a:cubicBezTo>
                                      <a:cubicBezTo>
                                        <a:pt x="20574" y="1270"/>
                                        <a:pt x="16129" y="0"/>
                                        <a:pt x="11811" y="0"/>
                                      </a:cubicBezTo>
                                      <a:lnTo>
                                        <a:pt x="723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0120" y="363960"/>
                                  <a:ext cx="40680" cy="65880"/>
                                </a:xfrm>
                                <a:custGeom>
                                  <a:avLst/>
                                  <a:gdLst>
                                    <a:gd name="textAreaLeft" fmla="*/ 0 w 23040"/>
                                    <a:gd name="textAreaRight" fmla="*/ 23400 w 23040"/>
                                    <a:gd name="textAreaTop" fmla="*/ 0 h 37440"/>
                                    <a:gd name="textAreaBottom" fmla="*/ 37800 h 37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1148" h="66167">
                                      <a:moveTo>
                                        <a:pt x="41148" y="0"/>
                                      </a:moveTo>
                                      <a:cubicBezTo>
                                        <a:pt x="28067" y="381"/>
                                        <a:pt x="19304" y="381"/>
                                        <a:pt x="14986" y="254"/>
                                      </a:cubicBezTo>
                                      <a:cubicBezTo>
                                        <a:pt x="14351" y="25908"/>
                                        <a:pt x="9271" y="48006"/>
                                        <a:pt x="0" y="66167"/>
                                      </a:cubicBezTo>
                                      <a:lnTo>
                                        <a:pt x="40513" y="66167"/>
                                      </a:lnTo>
                                      <a:cubicBezTo>
                                        <a:pt x="40132" y="41656"/>
                                        <a:pt x="40005" y="28575"/>
                                        <a:pt x="40005" y="26670"/>
                                      </a:cubicBezTo>
                                      <a:cubicBezTo>
                                        <a:pt x="40005" y="23749"/>
                                        <a:pt x="40132" y="19304"/>
                                        <a:pt x="40513" y="13335"/>
                                      </a:cubicBezTo>
                                      <a:cubicBezTo>
                                        <a:pt x="41021" y="6096"/>
                                        <a:pt x="41148" y="1651"/>
                                        <a:pt x="4114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920" y="338400"/>
                                  <a:ext cx="116280" cy="122400"/>
                                </a:xfrm>
                                <a:custGeom>
                                  <a:avLst/>
                                  <a:gdLst>
                                    <a:gd name="textAreaLeft" fmla="*/ 0 w 65880"/>
                                    <a:gd name="textAreaRight" fmla="*/ 66240 w 65880"/>
                                    <a:gd name="textAreaTop" fmla="*/ 0 h 69480"/>
                                    <a:gd name="textAreaBottom" fmla="*/ 69840 h 69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6459" h="122682">
                                      <a:moveTo>
                                        <a:pt x="67437" y="0"/>
                                      </a:moveTo>
                                      <a:cubicBezTo>
                                        <a:pt x="74549" y="0"/>
                                        <a:pt x="82677" y="2032"/>
                                        <a:pt x="91948" y="5969"/>
                                      </a:cubicBezTo>
                                      <a:cubicBezTo>
                                        <a:pt x="103251" y="10795"/>
                                        <a:pt x="108839" y="16256"/>
                                        <a:pt x="108839" y="22606"/>
                                      </a:cubicBezTo>
                                      <a:cubicBezTo>
                                        <a:pt x="108839" y="25273"/>
                                        <a:pt x="107950" y="27559"/>
                                        <a:pt x="106299" y="29591"/>
                                      </a:cubicBezTo>
                                      <a:cubicBezTo>
                                        <a:pt x="105537" y="32512"/>
                                        <a:pt x="104902" y="36195"/>
                                        <a:pt x="104521" y="40767"/>
                                      </a:cubicBezTo>
                                      <a:cubicBezTo>
                                        <a:pt x="104140" y="45212"/>
                                        <a:pt x="103886" y="50419"/>
                                        <a:pt x="103886" y="56388"/>
                                      </a:cubicBezTo>
                                      <a:cubicBezTo>
                                        <a:pt x="103886" y="70485"/>
                                        <a:pt x="104902" y="80518"/>
                                        <a:pt x="106934" y="86741"/>
                                      </a:cubicBezTo>
                                      <a:cubicBezTo>
                                        <a:pt x="107188" y="87376"/>
                                        <a:pt x="108839" y="91186"/>
                                        <a:pt x="112014" y="98298"/>
                                      </a:cubicBezTo>
                                      <a:cubicBezTo>
                                        <a:pt x="114935" y="104521"/>
                                        <a:pt x="116459" y="108204"/>
                                        <a:pt x="116459" y="109093"/>
                                      </a:cubicBezTo>
                                      <a:cubicBezTo>
                                        <a:pt x="116459" y="113030"/>
                                        <a:pt x="114935" y="116205"/>
                                        <a:pt x="111887" y="118745"/>
                                      </a:cubicBezTo>
                                      <a:cubicBezTo>
                                        <a:pt x="108839" y="121412"/>
                                        <a:pt x="105410" y="122682"/>
                                        <a:pt x="101473" y="122682"/>
                                      </a:cubicBezTo>
                                      <a:cubicBezTo>
                                        <a:pt x="98044" y="122682"/>
                                        <a:pt x="92583" y="119380"/>
                                        <a:pt x="85217" y="112776"/>
                                      </a:cubicBezTo>
                                      <a:cubicBezTo>
                                        <a:pt x="78359" y="115951"/>
                                        <a:pt x="72263" y="118491"/>
                                        <a:pt x="67056" y="120142"/>
                                      </a:cubicBezTo>
                                      <a:cubicBezTo>
                                        <a:pt x="61849" y="121793"/>
                                        <a:pt x="57404" y="122682"/>
                                        <a:pt x="53848" y="122682"/>
                                      </a:cubicBezTo>
                                      <a:cubicBezTo>
                                        <a:pt x="35814" y="122682"/>
                                        <a:pt x="22479" y="117856"/>
                                        <a:pt x="13462" y="108204"/>
                                      </a:cubicBezTo>
                                      <a:cubicBezTo>
                                        <a:pt x="4445" y="98679"/>
                                        <a:pt x="0" y="84328"/>
                                        <a:pt x="0" y="65151"/>
                                      </a:cubicBezTo>
                                      <a:cubicBezTo>
                                        <a:pt x="0" y="47244"/>
                                        <a:pt x="6604" y="31877"/>
                                        <a:pt x="19939" y="19177"/>
                                      </a:cubicBezTo>
                                      <a:cubicBezTo>
                                        <a:pt x="33147" y="6350"/>
                                        <a:pt x="49022" y="0"/>
                                        <a:pt x="6743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840" y="338400"/>
                                  <a:ext cx="113760" cy="122040"/>
                                </a:xfrm>
                                <a:custGeom>
                                  <a:avLst/>
                                  <a:gdLst>
                                    <a:gd name="textAreaLeft" fmla="*/ 0 w 64440"/>
                                    <a:gd name="textAreaRight" fmla="*/ 64800 w 64440"/>
                                    <a:gd name="textAreaTop" fmla="*/ 0 h 69120"/>
                                    <a:gd name="textAreaBottom" fmla="*/ 69480 h 69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4173" h="121793">
                                      <a:moveTo>
                                        <a:pt x="59436" y="0"/>
                                      </a:moveTo>
                                      <a:cubicBezTo>
                                        <a:pt x="72390" y="0"/>
                                        <a:pt x="83058" y="2032"/>
                                        <a:pt x="91694" y="6223"/>
                                      </a:cubicBezTo>
                                      <a:cubicBezTo>
                                        <a:pt x="102870" y="11811"/>
                                        <a:pt x="108458" y="20320"/>
                                        <a:pt x="108458" y="31877"/>
                                      </a:cubicBezTo>
                                      <a:cubicBezTo>
                                        <a:pt x="108458" y="40132"/>
                                        <a:pt x="103886" y="47371"/>
                                        <a:pt x="94742" y="53721"/>
                                      </a:cubicBezTo>
                                      <a:cubicBezTo>
                                        <a:pt x="90678" y="56642"/>
                                        <a:pt x="82296" y="60833"/>
                                        <a:pt x="69723" y="66421"/>
                                      </a:cubicBezTo>
                                      <a:lnTo>
                                        <a:pt x="32004" y="83058"/>
                                      </a:lnTo>
                                      <a:cubicBezTo>
                                        <a:pt x="35687" y="86868"/>
                                        <a:pt x="40005" y="89789"/>
                                        <a:pt x="44958" y="91694"/>
                                      </a:cubicBezTo>
                                      <a:cubicBezTo>
                                        <a:pt x="50038" y="93726"/>
                                        <a:pt x="55880" y="94615"/>
                                        <a:pt x="62357" y="94615"/>
                                      </a:cubicBezTo>
                                      <a:cubicBezTo>
                                        <a:pt x="72390" y="94615"/>
                                        <a:pt x="80772" y="92583"/>
                                        <a:pt x="87757" y="88519"/>
                                      </a:cubicBezTo>
                                      <a:cubicBezTo>
                                        <a:pt x="93980" y="84836"/>
                                        <a:pt x="98933" y="83058"/>
                                        <a:pt x="102616" y="83058"/>
                                      </a:cubicBezTo>
                                      <a:cubicBezTo>
                                        <a:pt x="110363" y="83058"/>
                                        <a:pt x="114173" y="86868"/>
                                        <a:pt x="114173" y="94361"/>
                                      </a:cubicBezTo>
                                      <a:cubicBezTo>
                                        <a:pt x="114173" y="102743"/>
                                        <a:pt x="107950" y="109728"/>
                                        <a:pt x="95504" y="115062"/>
                                      </a:cubicBezTo>
                                      <a:cubicBezTo>
                                        <a:pt x="85090" y="119507"/>
                                        <a:pt x="74041" y="121793"/>
                                        <a:pt x="62357" y="121793"/>
                                      </a:cubicBezTo>
                                      <a:cubicBezTo>
                                        <a:pt x="44577" y="121793"/>
                                        <a:pt x="30099" y="117602"/>
                                        <a:pt x="18796" y="109093"/>
                                      </a:cubicBezTo>
                                      <a:cubicBezTo>
                                        <a:pt x="6223" y="99695"/>
                                        <a:pt x="0" y="86487"/>
                                        <a:pt x="0" y="69469"/>
                                      </a:cubicBezTo>
                                      <a:cubicBezTo>
                                        <a:pt x="0" y="50546"/>
                                        <a:pt x="4953" y="34671"/>
                                        <a:pt x="14859" y="21717"/>
                                      </a:cubicBezTo>
                                      <a:cubicBezTo>
                                        <a:pt x="25908" y="7239"/>
                                        <a:pt x="40767" y="0"/>
                                        <a:pt x="5943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0560" y="338400"/>
                                  <a:ext cx="113760" cy="122040"/>
                                </a:xfrm>
                                <a:custGeom>
                                  <a:avLst/>
                                  <a:gdLst>
                                    <a:gd name="textAreaLeft" fmla="*/ 0 w 64440"/>
                                    <a:gd name="textAreaRight" fmla="*/ 64800 w 64440"/>
                                    <a:gd name="textAreaTop" fmla="*/ 0 h 69120"/>
                                    <a:gd name="textAreaBottom" fmla="*/ 69480 h 69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4173" h="121793">
                                      <a:moveTo>
                                        <a:pt x="59436" y="0"/>
                                      </a:moveTo>
                                      <a:cubicBezTo>
                                        <a:pt x="72390" y="0"/>
                                        <a:pt x="83058" y="2032"/>
                                        <a:pt x="91694" y="6223"/>
                                      </a:cubicBezTo>
                                      <a:cubicBezTo>
                                        <a:pt x="102870" y="11811"/>
                                        <a:pt x="108458" y="20320"/>
                                        <a:pt x="108458" y="31877"/>
                                      </a:cubicBezTo>
                                      <a:cubicBezTo>
                                        <a:pt x="108458" y="40132"/>
                                        <a:pt x="103886" y="47371"/>
                                        <a:pt x="94742" y="53721"/>
                                      </a:cubicBezTo>
                                      <a:cubicBezTo>
                                        <a:pt x="90678" y="56642"/>
                                        <a:pt x="82296" y="60833"/>
                                        <a:pt x="69723" y="66421"/>
                                      </a:cubicBezTo>
                                      <a:lnTo>
                                        <a:pt x="32004" y="83058"/>
                                      </a:lnTo>
                                      <a:cubicBezTo>
                                        <a:pt x="35687" y="86868"/>
                                        <a:pt x="40005" y="89789"/>
                                        <a:pt x="44958" y="91694"/>
                                      </a:cubicBezTo>
                                      <a:cubicBezTo>
                                        <a:pt x="50038" y="93726"/>
                                        <a:pt x="55880" y="94615"/>
                                        <a:pt x="62357" y="94615"/>
                                      </a:cubicBezTo>
                                      <a:cubicBezTo>
                                        <a:pt x="72390" y="94615"/>
                                        <a:pt x="80772" y="92583"/>
                                        <a:pt x="87757" y="88519"/>
                                      </a:cubicBezTo>
                                      <a:cubicBezTo>
                                        <a:pt x="93980" y="84836"/>
                                        <a:pt x="98933" y="83058"/>
                                        <a:pt x="102616" y="83058"/>
                                      </a:cubicBezTo>
                                      <a:cubicBezTo>
                                        <a:pt x="110363" y="83058"/>
                                        <a:pt x="114173" y="86868"/>
                                        <a:pt x="114173" y="94361"/>
                                      </a:cubicBezTo>
                                      <a:cubicBezTo>
                                        <a:pt x="114173" y="102743"/>
                                        <a:pt x="107950" y="109728"/>
                                        <a:pt x="95504" y="115062"/>
                                      </a:cubicBezTo>
                                      <a:cubicBezTo>
                                        <a:pt x="85090" y="119507"/>
                                        <a:pt x="74041" y="121793"/>
                                        <a:pt x="62357" y="121793"/>
                                      </a:cubicBezTo>
                                      <a:cubicBezTo>
                                        <a:pt x="44577" y="121793"/>
                                        <a:pt x="30099" y="117602"/>
                                        <a:pt x="18796" y="109093"/>
                                      </a:cubicBezTo>
                                      <a:cubicBezTo>
                                        <a:pt x="6223" y="99695"/>
                                        <a:pt x="0" y="86487"/>
                                        <a:pt x="0" y="69469"/>
                                      </a:cubicBezTo>
                                      <a:cubicBezTo>
                                        <a:pt x="0" y="50546"/>
                                        <a:pt x="4953" y="34671"/>
                                        <a:pt x="14859" y="21717"/>
                                      </a:cubicBezTo>
                                      <a:cubicBezTo>
                                        <a:pt x="25908" y="7239"/>
                                        <a:pt x="40767" y="0"/>
                                        <a:pt x="5943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920" y="338400"/>
                                  <a:ext cx="113760" cy="122040"/>
                                </a:xfrm>
                                <a:custGeom>
                                  <a:avLst/>
                                  <a:gdLst>
                                    <a:gd name="textAreaLeft" fmla="*/ 0 w 64440"/>
                                    <a:gd name="textAreaRight" fmla="*/ 64800 w 64440"/>
                                    <a:gd name="textAreaTop" fmla="*/ 0 h 69120"/>
                                    <a:gd name="textAreaBottom" fmla="*/ 69480 h 69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4173" h="121793">
                                      <a:moveTo>
                                        <a:pt x="59436" y="0"/>
                                      </a:moveTo>
                                      <a:cubicBezTo>
                                        <a:pt x="72390" y="0"/>
                                        <a:pt x="83058" y="2032"/>
                                        <a:pt x="91694" y="6223"/>
                                      </a:cubicBezTo>
                                      <a:cubicBezTo>
                                        <a:pt x="102870" y="11811"/>
                                        <a:pt x="108458" y="20320"/>
                                        <a:pt x="108458" y="31877"/>
                                      </a:cubicBezTo>
                                      <a:cubicBezTo>
                                        <a:pt x="108458" y="40132"/>
                                        <a:pt x="103886" y="47371"/>
                                        <a:pt x="94742" y="53721"/>
                                      </a:cubicBezTo>
                                      <a:cubicBezTo>
                                        <a:pt x="90678" y="56642"/>
                                        <a:pt x="82296" y="60833"/>
                                        <a:pt x="69723" y="66421"/>
                                      </a:cubicBezTo>
                                      <a:lnTo>
                                        <a:pt x="32004" y="83058"/>
                                      </a:lnTo>
                                      <a:cubicBezTo>
                                        <a:pt x="35687" y="86868"/>
                                        <a:pt x="40005" y="89789"/>
                                        <a:pt x="44958" y="91694"/>
                                      </a:cubicBezTo>
                                      <a:cubicBezTo>
                                        <a:pt x="50038" y="93726"/>
                                        <a:pt x="55880" y="94615"/>
                                        <a:pt x="62357" y="94615"/>
                                      </a:cubicBezTo>
                                      <a:cubicBezTo>
                                        <a:pt x="72390" y="94615"/>
                                        <a:pt x="80772" y="92583"/>
                                        <a:pt x="87757" y="88519"/>
                                      </a:cubicBezTo>
                                      <a:cubicBezTo>
                                        <a:pt x="93980" y="84836"/>
                                        <a:pt x="98933" y="83058"/>
                                        <a:pt x="102616" y="83058"/>
                                      </a:cubicBezTo>
                                      <a:cubicBezTo>
                                        <a:pt x="110363" y="83058"/>
                                        <a:pt x="114173" y="86868"/>
                                        <a:pt x="114173" y="94361"/>
                                      </a:cubicBezTo>
                                      <a:cubicBezTo>
                                        <a:pt x="114173" y="102743"/>
                                        <a:pt x="107950" y="109728"/>
                                        <a:pt x="95504" y="115062"/>
                                      </a:cubicBezTo>
                                      <a:cubicBezTo>
                                        <a:pt x="85090" y="119507"/>
                                        <a:pt x="74041" y="121793"/>
                                        <a:pt x="62357" y="121793"/>
                                      </a:cubicBezTo>
                                      <a:cubicBezTo>
                                        <a:pt x="44577" y="121793"/>
                                        <a:pt x="30099" y="117602"/>
                                        <a:pt x="18796" y="109093"/>
                                      </a:cubicBezTo>
                                      <a:cubicBezTo>
                                        <a:pt x="6223" y="99695"/>
                                        <a:pt x="0" y="86487"/>
                                        <a:pt x="0" y="69469"/>
                                      </a:cubicBezTo>
                                      <a:cubicBezTo>
                                        <a:pt x="0" y="50546"/>
                                        <a:pt x="4953" y="34671"/>
                                        <a:pt x="14859" y="21717"/>
                                      </a:cubicBezTo>
                                      <a:cubicBezTo>
                                        <a:pt x="25908" y="7239"/>
                                        <a:pt x="40767" y="0"/>
                                        <a:pt x="5943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4600" y="338400"/>
                                  <a:ext cx="117360" cy="121320"/>
                                </a:xfrm>
                                <a:custGeom>
                                  <a:avLst/>
                                  <a:gdLst>
                                    <a:gd name="textAreaLeft" fmla="*/ 0 w 66600"/>
                                    <a:gd name="textAreaRight" fmla="*/ 66960 w 66600"/>
                                    <a:gd name="textAreaTop" fmla="*/ 0 h 68760"/>
                                    <a:gd name="textAreaBottom" fmla="*/ 69120 h 6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7729" h="121666">
                                      <a:moveTo>
                                        <a:pt x="42545" y="0"/>
                                      </a:moveTo>
                                      <a:cubicBezTo>
                                        <a:pt x="48895" y="0"/>
                                        <a:pt x="58547" y="127"/>
                                        <a:pt x="71501" y="254"/>
                                      </a:cubicBezTo>
                                      <a:cubicBezTo>
                                        <a:pt x="84328" y="381"/>
                                        <a:pt x="93980" y="508"/>
                                        <a:pt x="100330" y="508"/>
                                      </a:cubicBezTo>
                                      <a:cubicBezTo>
                                        <a:pt x="104521" y="508"/>
                                        <a:pt x="108204" y="1905"/>
                                        <a:pt x="111252" y="4826"/>
                                      </a:cubicBezTo>
                                      <a:cubicBezTo>
                                        <a:pt x="114300" y="7747"/>
                                        <a:pt x="115824" y="11049"/>
                                        <a:pt x="115824" y="14986"/>
                                      </a:cubicBezTo>
                                      <a:cubicBezTo>
                                        <a:pt x="115824" y="19558"/>
                                        <a:pt x="115697" y="26289"/>
                                        <a:pt x="115316" y="35306"/>
                                      </a:cubicBezTo>
                                      <a:cubicBezTo>
                                        <a:pt x="114935" y="44323"/>
                                        <a:pt x="114808" y="51054"/>
                                        <a:pt x="114808" y="55499"/>
                                      </a:cubicBezTo>
                                      <a:cubicBezTo>
                                        <a:pt x="114808" y="61214"/>
                                        <a:pt x="115189" y="69723"/>
                                        <a:pt x="116205" y="80899"/>
                                      </a:cubicBezTo>
                                      <a:cubicBezTo>
                                        <a:pt x="117221" y="92202"/>
                                        <a:pt x="117729" y="100711"/>
                                        <a:pt x="117729" y="106426"/>
                                      </a:cubicBezTo>
                                      <a:cubicBezTo>
                                        <a:pt x="117729" y="110617"/>
                                        <a:pt x="116332" y="114046"/>
                                        <a:pt x="113411" y="116713"/>
                                      </a:cubicBezTo>
                                      <a:cubicBezTo>
                                        <a:pt x="110363" y="119380"/>
                                        <a:pt x="106680" y="120777"/>
                                        <a:pt x="102108" y="120777"/>
                                      </a:cubicBezTo>
                                      <a:cubicBezTo>
                                        <a:pt x="97663" y="120777"/>
                                        <a:pt x="93980" y="119380"/>
                                        <a:pt x="91059" y="116713"/>
                                      </a:cubicBezTo>
                                      <a:cubicBezTo>
                                        <a:pt x="88138" y="114046"/>
                                        <a:pt x="86614" y="110617"/>
                                        <a:pt x="86614" y="106426"/>
                                      </a:cubicBezTo>
                                      <a:cubicBezTo>
                                        <a:pt x="86614" y="100711"/>
                                        <a:pt x="86106" y="92329"/>
                                        <a:pt x="85217" y="81280"/>
                                      </a:cubicBezTo>
                                      <a:cubicBezTo>
                                        <a:pt x="84201" y="70231"/>
                                        <a:pt x="83693" y="61849"/>
                                        <a:pt x="83693" y="56261"/>
                                      </a:cubicBezTo>
                                      <a:cubicBezTo>
                                        <a:pt x="83693" y="52197"/>
                                        <a:pt x="83947" y="43180"/>
                                        <a:pt x="84455" y="29337"/>
                                      </a:cubicBezTo>
                                      <a:cubicBezTo>
                                        <a:pt x="57785" y="29210"/>
                                        <a:pt x="43815" y="29083"/>
                                        <a:pt x="42545" y="29083"/>
                                      </a:cubicBezTo>
                                      <a:cubicBezTo>
                                        <a:pt x="39751" y="29083"/>
                                        <a:pt x="36068" y="29337"/>
                                        <a:pt x="31369" y="29972"/>
                                      </a:cubicBezTo>
                                      <a:cubicBezTo>
                                        <a:pt x="31496" y="33274"/>
                                        <a:pt x="31877" y="41148"/>
                                        <a:pt x="32766" y="53594"/>
                                      </a:cubicBezTo>
                                      <a:cubicBezTo>
                                        <a:pt x="33528" y="63246"/>
                                        <a:pt x="33782" y="71120"/>
                                        <a:pt x="33782" y="77089"/>
                                      </a:cubicBezTo>
                                      <a:cubicBezTo>
                                        <a:pt x="33782" y="80518"/>
                                        <a:pt x="33528" y="85471"/>
                                        <a:pt x="32766" y="92202"/>
                                      </a:cubicBezTo>
                                      <a:cubicBezTo>
                                        <a:pt x="32131" y="98806"/>
                                        <a:pt x="31877" y="103886"/>
                                        <a:pt x="31877" y="107188"/>
                                      </a:cubicBezTo>
                                      <a:cubicBezTo>
                                        <a:pt x="31877" y="111379"/>
                                        <a:pt x="30353" y="114808"/>
                                        <a:pt x="27305" y="117602"/>
                                      </a:cubicBezTo>
                                      <a:cubicBezTo>
                                        <a:pt x="24384" y="120269"/>
                                        <a:pt x="20701" y="121666"/>
                                        <a:pt x="16129" y="121666"/>
                                      </a:cubicBezTo>
                                      <a:cubicBezTo>
                                        <a:pt x="11684" y="121666"/>
                                        <a:pt x="8001" y="120269"/>
                                        <a:pt x="5080" y="117602"/>
                                      </a:cubicBezTo>
                                      <a:cubicBezTo>
                                        <a:pt x="2159" y="114808"/>
                                        <a:pt x="635" y="111379"/>
                                        <a:pt x="635" y="107188"/>
                                      </a:cubicBezTo>
                                      <a:cubicBezTo>
                                        <a:pt x="635" y="103886"/>
                                        <a:pt x="1016" y="98806"/>
                                        <a:pt x="1778" y="92202"/>
                                      </a:cubicBezTo>
                                      <a:cubicBezTo>
                                        <a:pt x="2413" y="85471"/>
                                        <a:pt x="2794" y="80518"/>
                                        <a:pt x="2794" y="77089"/>
                                      </a:cubicBezTo>
                                      <a:cubicBezTo>
                                        <a:pt x="2794" y="70739"/>
                                        <a:pt x="2286" y="61087"/>
                                        <a:pt x="1397" y="48387"/>
                                      </a:cubicBezTo>
                                      <a:cubicBezTo>
                                        <a:pt x="508" y="35560"/>
                                        <a:pt x="0" y="25908"/>
                                        <a:pt x="0" y="19431"/>
                                      </a:cubicBezTo>
                                      <a:cubicBezTo>
                                        <a:pt x="0" y="14478"/>
                                        <a:pt x="1651" y="10414"/>
                                        <a:pt x="5080" y="7112"/>
                                      </a:cubicBezTo>
                                      <a:cubicBezTo>
                                        <a:pt x="8509" y="3937"/>
                                        <a:pt x="12954" y="2286"/>
                                        <a:pt x="18288" y="2286"/>
                                      </a:cubicBezTo>
                                      <a:cubicBezTo>
                                        <a:pt x="20955" y="2286"/>
                                        <a:pt x="25019" y="1905"/>
                                        <a:pt x="30353" y="1143"/>
                                      </a:cubicBezTo>
                                      <a:cubicBezTo>
                                        <a:pt x="35687" y="381"/>
                                        <a:pt x="39751" y="0"/>
                                        <a:pt x="4254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7120" y="337680"/>
                                  <a:ext cx="100800" cy="122040"/>
                                </a:xfrm>
                                <a:custGeom>
                                  <a:avLst/>
                                  <a:gdLst>
                                    <a:gd name="textAreaLeft" fmla="*/ 0 w 57240"/>
                                    <a:gd name="textAreaRight" fmla="*/ 57600 w 57240"/>
                                    <a:gd name="textAreaTop" fmla="*/ 0 h 69120"/>
                                    <a:gd name="textAreaBottom" fmla="*/ 69480 h 69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1219" h="122174">
                                      <a:moveTo>
                                        <a:pt x="38862" y="0"/>
                                      </a:moveTo>
                                      <a:cubicBezTo>
                                        <a:pt x="51562" y="0"/>
                                        <a:pt x="63119" y="2921"/>
                                        <a:pt x="73660" y="8763"/>
                                      </a:cubicBezTo>
                                      <a:cubicBezTo>
                                        <a:pt x="86487" y="15748"/>
                                        <a:pt x="92964" y="25273"/>
                                        <a:pt x="92964" y="37465"/>
                                      </a:cubicBezTo>
                                      <a:cubicBezTo>
                                        <a:pt x="92964" y="46482"/>
                                        <a:pt x="88900" y="53594"/>
                                        <a:pt x="80772" y="58928"/>
                                      </a:cubicBezTo>
                                      <a:cubicBezTo>
                                        <a:pt x="94361" y="67564"/>
                                        <a:pt x="101219" y="76581"/>
                                        <a:pt x="101219" y="86106"/>
                                      </a:cubicBezTo>
                                      <a:cubicBezTo>
                                        <a:pt x="101219" y="99695"/>
                                        <a:pt x="90043" y="109601"/>
                                        <a:pt x="67818" y="115824"/>
                                      </a:cubicBezTo>
                                      <a:cubicBezTo>
                                        <a:pt x="52832" y="120015"/>
                                        <a:pt x="35814" y="122174"/>
                                        <a:pt x="16764" y="122174"/>
                                      </a:cubicBezTo>
                                      <a:cubicBezTo>
                                        <a:pt x="12700" y="122174"/>
                                        <a:pt x="9017" y="120777"/>
                                        <a:pt x="5588" y="117983"/>
                                      </a:cubicBezTo>
                                      <a:cubicBezTo>
                                        <a:pt x="1778" y="114935"/>
                                        <a:pt x="0" y="111506"/>
                                        <a:pt x="0" y="107569"/>
                                      </a:cubicBezTo>
                                      <a:lnTo>
                                        <a:pt x="0" y="87884"/>
                                      </a:lnTo>
                                      <a:cubicBezTo>
                                        <a:pt x="0" y="79502"/>
                                        <a:pt x="127" y="68707"/>
                                        <a:pt x="381" y="55245"/>
                                      </a:cubicBezTo>
                                      <a:cubicBezTo>
                                        <a:pt x="889" y="37592"/>
                                        <a:pt x="1143" y="26670"/>
                                        <a:pt x="1143" y="22606"/>
                                      </a:cubicBezTo>
                                      <a:cubicBezTo>
                                        <a:pt x="1143" y="17018"/>
                                        <a:pt x="1651" y="12954"/>
                                        <a:pt x="2540" y="10541"/>
                                      </a:cubicBezTo>
                                      <a:cubicBezTo>
                                        <a:pt x="4064" y="6350"/>
                                        <a:pt x="6985" y="3683"/>
                                        <a:pt x="11430" y="2667"/>
                                      </a:cubicBezTo>
                                      <a:cubicBezTo>
                                        <a:pt x="17907" y="889"/>
                                        <a:pt x="27051" y="0"/>
                                        <a:pt x="3886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080" y="337680"/>
                                  <a:ext cx="33120" cy="119880"/>
                                </a:xfrm>
                                <a:custGeom>
                                  <a:avLst/>
                                  <a:gdLst>
                                    <a:gd name="textAreaLeft" fmla="*/ 0 w 18720"/>
                                    <a:gd name="textAreaRight" fmla="*/ 19080 w 1872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3020" h="120396">
                                      <a:moveTo>
                                        <a:pt x="17653" y="0"/>
                                      </a:moveTo>
                                      <a:cubicBezTo>
                                        <a:pt x="22098" y="0"/>
                                        <a:pt x="25781" y="1397"/>
                                        <a:pt x="28702" y="4191"/>
                                      </a:cubicBezTo>
                                      <a:cubicBezTo>
                                        <a:pt x="31623" y="6985"/>
                                        <a:pt x="33020" y="10541"/>
                                        <a:pt x="33020" y="14859"/>
                                      </a:cubicBezTo>
                                      <a:cubicBezTo>
                                        <a:pt x="33020" y="21463"/>
                                        <a:pt x="32639" y="29845"/>
                                        <a:pt x="31877" y="39751"/>
                                      </a:cubicBezTo>
                                      <a:cubicBezTo>
                                        <a:pt x="31242" y="49784"/>
                                        <a:pt x="30861" y="58039"/>
                                        <a:pt x="30861" y="64643"/>
                                      </a:cubicBezTo>
                                      <a:cubicBezTo>
                                        <a:pt x="30861" y="68961"/>
                                        <a:pt x="30988" y="75692"/>
                                        <a:pt x="31242" y="85090"/>
                                      </a:cubicBezTo>
                                      <a:cubicBezTo>
                                        <a:pt x="31496" y="94488"/>
                                        <a:pt x="31623" y="101346"/>
                                        <a:pt x="31623" y="105537"/>
                                      </a:cubicBezTo>
                                      <a:cubicBezTo>
                                        <a:pt x="31623" y="109855"/>
                                        <a:pt x="30099" y="113411"/>
                                        <a:pt x="27178" y="116205"/>
                                      </a:cubicBezTo>
                                      <a:cubicBezTo>
                                        <a:pt x="24384" y="118999"/>
                                        <a:pt x="20701" y="120396"/>
                                        <a:pt x="16129" y="120396"/>
                                      </a:cubicBezTo>
                                      <a:cubicBezTo>
                                        <a:pt x="11684" y="120396"/>
                                        <a:pt x="8001" y="118999"/>
                                        <a:pt x="5080" y="116205"/>
                                      </a:cubicBezTo>
                                      <a:cubicBezTo>
                                        <a:pt x="2286" y="113411"/>
                                        <a:pt x="762" y="109855"/>
                                        <a:pt x="762" y="105537"/>
                                      </a:cubicBezTo>
                                      <a:cubicBezTo>
                                        <a:pt x="762" y="101346"/>
                                        <a:pt x="635" y="94488"/>
                                        <a:pt x="381" y="85090"/>
                                      </a:cubicBezTo>
                                      <a:cubicBezTo>
                                        <a:pt x="127" y="75692"/>
                                        <a:pt x="0" y="68961"/>
                                        <a:pt x="0" y="64643"/>
                                      </a:cubicBezTo>
                                      <a:cubicBezTo>
                                        <a:pt x="0" y="58039"/>
                                        <a:pt x="381" y="49784"/>
                                        <a:pt x="1143" y="39751"/>
                                      </a:cubicBezTo>
                                      <a:cubicBezTo>
                                        <a:pt x="1905" y="29845"/>
                                        <a:pt x="2286" y="21463"/>
                                        <a:pt x="2286" y="14859"/>
                                      </a:cubicBezTo>
                                      <a:cubicBezTo>
                                        <a:pt x="2286" y="10541"/>
                                        <a:pt x="3683" y="6985"/>
                                        <a:pt x="6604" y="4191"/>
                                      </a:cubicBezTo>
                                      <a:cubicBezTo>
                                        <a:pt x="9525" y="1397"/>
                                        <a:pt x="13208" y="0"/>
                                        <a:pt x="1765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7480" y="337320"/>
                                  <a:ext cx="102240" cy="124920"/>
                                </a:xfrm>
                                <a:custGeom>
                                  <a:avLst/>
                                  <a:gdLst>
                                    <a:gd name="textAreaLeft" fmla="*/ 0 w 57960"/>
                                    <a:gd name="textAreaRight" fmla="*/ 58320 w 57960"/>
                                    <a:gd name="textAreaTop" fmla="*/ 0 h 70920"/>
                                    <a:gd name="textAreaBottom" fmla="*/ 71280 h 70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2743" h="125222">
                                      <a:moveTo>
                                        <a:pt x="14986" y="0"/>
                                      </a:moveTo>
                                      <a:lnTo>
                                        <a:pt x="81026" y="0"/>
                                      </a:lnTo>
                                      <a:cubicBezTo>
                                        <a:pt x="95504" y="0"/>
                                        <a:pt x="102743" y="5080"/>
                                        <a:pt x="102743" y="14986"/>
                                      </a:cubicBezTo>
                                      <a:cubicBezTo>
                                        <a:pt x="102743" y="19177"/>
                                        <a:pt x="101346" y="22733"/>
                                        <a:pt x="98425" y="25527"/>
                                      </a:cubicBezTo>
                                      <a:cubicBezTo>
                                        <a:pt x="95631" y="28321"/>
                                        <a:pt x="91948" y="29718"/>
                                        <a:pt x="87376" y="29718"/>
                                      </a:cubicBezTo>
                                      <a:cubicBezTo>
                                        <a:pt x="85344" y="29718"/>
                                        <a:pt x="82423" y="29718"/>
                                        <a:pt x="78359" y="29464"/>
                                      </a:cubicBezTo>
                                      <a:cubicBezTo>
                                        <a:pt x="74422" y="29337"/>
                                        <a:pt x="71374" y="29210"/>
                                        <a:pt x="69342" y="29210"/>
                                      </a:cubicBezTo>
                                      <a:cubicBezTo>
                                        <a:pt x="68326" y="29210"/>
                                        <a:pt x="67056" y="29210"/>
                                        <a:pt x="65659" y="29464"/>
                                      </a:cubicBezTo>
                                      <a:cubicBezTo>
                                        <a:pt x="67310" y="62865"/>
                                        <a:pt x="68072" y="86360"/>
                                        <a:pt x="68072" y="100203"/>
                                      </a:cubicBezTo>
                                      <a:cubicBezTo>
                                        <a:pt x="68072" y="116840"/>
                                        <a:pt x="62611" y="125222"/>
                                        <a:pt x="51816" y="125222"/>
                                      </a:cubicBezTo>
                                      <a:cubicBezTo>
                                        <a:pt x="47752" y="125222"/>
                                        <a:pt x="44196" y="123952"/>
                                        <a:pt x="41148" y="121539"/>
                                      </a:cubicBezTo>
                                      <a:cubicBezTo>
                                        <a:pt x="37846" y="118872"/>
                                        <a:pt x="36195" y="115570"/>
                                        <a:pt x="36195" y="111633"/>
                                      </a:cubicBezTo>
                                      <a:cubicBezTo>
                                        <a:pt x="36195" y="108966"/>
                                        <a:pt x="36322" y="105029"/>
                                        <a:pt x="36576" y="99695"/>
                                      </a:cubicBezTo>
                                      <a:cubicBezTo>
                                        <a:pt x="36830" y="94361"/>
                                        <a:pt x="36957" y="90424"/>
                                        <a:pt x="36957" y="87757"/>
                                      </a:cubicBezTo>
                                      <a:cubicBezTo>
                                        <a:pt x="36957" y="77597"/>
                                        <a:pt x="36195" y="58293"/>
                                        <a:pt x="34925" y="29845"/>
                                      </a:cubicBezTo>
                                      <a:cubicBezTo>
                                        <a:pt x="33528" y="29845"/>
                                        <a:pt x="30226" y="29845"/>
                                        <a:pt x="25019" y="29845"/>
                                      </a:cubicBezTo>
                                      <a:cubicBezTo>
                                        <a:pt x="17399" y="29845"/>
                                        <a:pt x="11811" y="29210"/>
                                        <a:pt x="8382" y="27686"/>
                                      </a:cubicBezTo>
                                      <a:cubicBezTo>
                                        <a:pt x="2794" y="25527"/>
                                        <a:pt x="0" y="21209"/>
                                        <a:pt x="0" y="14859"/>
                                      </a:cubicBezTo>
                                      <a:cubicBezTo>
                                        <a:pt x="0" y="10922"/>
                                        <a:pt x="1397" y="7366"/>
                                        <a:pt x="4191" y="4445"/>
                                      </a:cubicBezTo>
                                      <a:cubicBezTo>
                                        <a:pt x="6985" y="1524"/>
                                        <a:pt x="10541" y="0"/>
                                        <a:pt x="1498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320" y="337320"/>
                                  <a:ext cx="102240" cy="124920"/>
                                </a:xfrm>
                                <a:custGeom>
                                  <a:avLst/>
                                  <a:gdLst>
                                    <a:gd name="textAreaLeft" fmla="*/ 0 w 57960"/>
                                    <a:gd name="textAreaRight" fmla="*/ 58320 w 57960"/>
                                    <a:gd name="textAreaTop" fmla="*/ 0 h 70920"/>
                                    <a:gd name="textAreaBottom" fmla="*/ 71280 h 70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2743" h="125222">
                                      <a:moveTo>
                                        <a:pt x="14986" y="0"/>
                                      </a:moveTo>
                                      <a:lnTo>
                                        <a:pt x="81026" y="0"/>
                                      </a:lnTo>
                                      <a:cubicBezTo>
                                        <a:pt x="95504" y="0"/>
                                        <a:pt x="102743" y="5080"/>
                                        <a:pt x="102743" y="14986"/>
                                      </a:cubicBezTo>
                                      <a:cubicBezTo>
                                        <a:pt x="102743" y="19177"/>
                                        <a:pt x="101346" y="22733"/>
                                        <a:pt x="98425" y="25527"/>
                                      </a:cubicBezTo>
                                      <a:cubicBezTo>
                                        <a:pt x="95631" y="28321"/>
                                        <a:pt x="91948" y="29718"/>
                                        <a:pt x="87376" y="29718"/>
                                      </a:cubicBezTo>
                                      <a:cubicBezTo>
                                        <a:pt x="85344" y="29718"/>
                                        <a:pt x="82423" y="29718"/>
                                        <a:pt x="78359" y="29464"/>
                                      </a:cubicBezTo>
                                      <a:cubicBezTo>
                                        <a:pt x="74422" y="29337"/>
                                        <a:pt x="71374" y="29210"/>
                                        <a:pt x="69342" y="29210"/>
                                      </a:cubicBezTo>
                                      <a:cubicBezTo>
                                        <a:pt x="68326" y="29210"/>
                                        <a:pt x="67056" y="29210"/>
                                        <a:pt x="65659" y="29464"/>
                                      </a:cubicBezTo>
                                      <a:cubicBezTo>
                                        <a:pt x="67310" y="62865"/>
                                        <a:pt x="68072" y="86360"/>
                                        <a:pt x="68072" y="100203"/>
                                      </a:cubicBezTo>
                                      <a:cubicBezTo>
                                        <a:pt x="68072" y="116840"/>
                                        <a:pt x="62611" y="125222"/>
                                        <a:pt x="51816" y="125222"/>
                                      </a:cubicBezTo>
                                      <a:cubicBezTo>
                                        <a:pt x="47752" y="125222"/>
                                        <a:pt x="44196" y="123952"/>
                                        <a:pt x="41148" y="121539"/>
                                      </a:cubicBezTo>
                                      <a:cubicBezTo>
                                        <a:pt x="37846" y="118872"/>
                                        <a:pt x="36195" y="115570"/>
                                        <a:pt x="36195" y="111633"/>
                                      </a:cubicBezTo>
                                      <a:cubicBezTo>
                                        <a:pt x="36195" y="108966"/>
                                        <a:pt x="36322" y="105029"/>
                                        <a:pt x="36576" y="99695"/>
                                      </a:cubicBezTo>
                                      <a:cubicBezTo>
                                        <a:pt x="36830" y="94361"/>
                                        <a:pt x="36957" y="90424"/>
                                        <a:pt x="36957" y="87757"/>
                                      </a:cubicBezTo>
                                      <a:cubicBezTo>
                                        <a:pt x="36957" y="77597"/>
                                        <a:pt x="36195" y="58293"/>
                                        <a:pt x="34925" y="29845"/>
                                      </a:cubicBezTo>
                                      <a:cubicBezTo>
                                        <a:pt x="33528" y="29845"/>
                                        <a:pt x="30226" y="29845"/>
                                        <a:pt x="25019" y="29845"/>
                                      </a:cubicBezTo>
                                      <a:cubicBezTo>
                                        <a:pt x="17399" y="29845"/>
                                        <a:pt x="11811" y="29210"/>
                                        <a:pt x="8382" y="27686"/>
                                      </a:cubicBezTo>
                                      <a:cubicBezTo>
                                        <a:pt x="2794" y="25527"/>
                                        <a:pt x="0" y="21209"/>
                                        <a:pt x="0" y="14859"/>
                                      </a:cubicBezTo>
                                      <a:cubicBezTo>
                                        <a:pt x="0" y="10922"/>
                                        <a:pt x="1397" y="7366"/>
                                        <a:pt x="4191" y="4445"/>
                                      </a:cubicBezTo>
                                      <a:cubicBezTo>
                                        <a:pt x="6985" y="1524"/>
                                        <a:pt x="10541" y="0"/>
                                        <a:pt x="1498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2600" y="336600"/>
                                  <a:ext cx="135360" cy="147960"/>
                                </a:xfrm>
                                <a:custGeom>
                                  <a:avLst/>
                                  <a:gdLst>
                                    <a:gd name="textAreaLeft" fmla="*/ 0 w 76680"/>
                                    <a:gd name="textAreaRight" fmla="*/ 77040 w 76680"/>
                                    <a:gd name="textAreaTop" fmla="*/ 0 h 83880"/>
                                    <a:gd name="textAreaBottom" fmla="*/ 84240 h 83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5509" h="147955">
                                      <a:moveTo>
                                        <a:pt x="102743" y="0"/>
                                      </a:moveTo>
                                      <a:cubicBezTo>
                                        <a:pt x="110236" y="0"/>
                                        <a:pt x="115189" y="2794"/>
                                        <a:pt x="117602" y="8382"/>
                                      </a:cubicBezTo>
                                      <a:cubicBezTo>
                                        <a:pt x="119126" y="11684"/>
                                        <a:pt x="119888" y="17272"/>
                                        <a:pt x="119888" y="25146"/>
                                      </a:cubicBezTo>
                                      <a:cubicBezTo>
                                        <a:pt x="119888" y="28321"/>
                                        <a:pt x="119634" y="33147"/>
                                        <a:pt x="119253" y="39370"/>
                                      </a:cubicBezTo>
                                      <a:cubicBezTo>
                                        <a:pt x="118872" y="45720"/>
                                        <a:pt x="118618" y="50546"/>
                                        <a:pt x="118618" y="53721"/>
                                      </a:cubicBezTo>
                                      <a:cubicBezTo>
                                        <a:pt x="118618" y="56515"/>
                                        <a:pt x="118745" y="70104"/>
                                        <a:pt x="119126" y="94488"/>
                                      </a:cubicBezTo>
                                      <a:cubicBezTo>
                                        <a:pt x="129794" y="95504"/>
                                        <a:pt x="135001" y="100330"/>
                                        <a:pt x="135001" y="108966"/>
                                      </a:cubicBezTo>
                                      <a:cubicBezTo>
                                        <a:pt x="135001" y="111887"/>
                                        <a:pt x="135128" y="115824"/>
                                        <a:pt x="135255" y="120777"/>
                                      </a:cubicBezTo>
                                      <a:cubicBezTo>
                                        <a:pt x="135382" y="125730"/>
                                        <a:pt x="135509" y="129667"/>
                                        <a:pt x="135509" y="132461"/>
                                      </a:cubicBezTo>
                                      <a:cubicBezTo>
                                        <a:pt x="135509" y="136779"/>
                                        <a:pt x="133985" y="140335"/>
                                        <a:pt x="131064" y="143129"/>
                                      </a:cubicBezTo>
                                      <a:cubicBezTo>
                                        <a:pt x="128143" y="145796"/>
                                        <a:pt x="124460" y="147193"/>
                                        <a:pt x="120015" y="147193"/>
                                      </a:cubicBezTo>
                                      <a:cubicBezTo>
                                        <a:pt x="112903" y="147193"/>
                                        <a:pt x="108204" y="144272"/>
                                        <a:pt x="105918" y="138176"/>
                                      </a:cubicBezTo>
                                      <a:cubicBezTo>
                                        <a:pt x="104394" y="134366"/>
                                        <a:pt x="103759" y="128524"/>
                                        <a:pt x="104140" y="120396"/>
                                      </a:cubicBezTo>
                                      <a:lnTo>
                                        <a:pt x="46609" y="120396"/>
                                      </a:lnTo>
                                      <a:cubicBezTo>
                                        <a:pt x="45974" y="120396"/>
                                        <a:pt x="40894" y="120777"/>
                                        <a:pt x="31369" y="121412"/>
                                      </a:cubicBezTo>
                                      <a:cubicBezTo>
                                        <a:pt x="31369" y="122682"/>
                                        <a:pt x="31369" y="124587"/>
                                        <a:pt x="31496" y="127254"/>
                                      </a:cubicBezTo>
                                      <a:cubicBezTo>
                                        <a:pt x="31496" y="129921"/>
                                        <a:pt x="31496" y="131826"/>
                                        <a:pt x="31496" y="133350"/>
                                      </a:cubicBezTo>
                                      <a:cubicBezTo>
                                        <a:pt x="31496" y="137541"/>
                                        <a:pt x="30099" y="141097"/>
                                        <a:pt x="27178" y="143764"/>
                                      </a:cubicBezTo>
                                      <a:cubicBezTo>
                                        <a:pt x="24257" y="146558"/>
                                        <a:pt x="20447" y="147955"/>
                                        <a:pt x="16002" y="147955"/>
                                      </a:cubicBezTo>
                                      <a:cubicBezTo>
                                        <a:pt x="5334" y="147955"/>
                                        <a:pt x="0" y="141351"/>
                                        <a:pt x="0" y="128143"/>
                                      </a:cubicBezTo>
                                      <a:cubicBezTo>
                                        <a:pt x="0" y="125476"/>
                                        <a:pt x="0" y="121920"/>
                                        <a:pt x="127" y="117348"/>
                                      </a:cubicBezTo>
                                      <a:cubicBezTo>
                                        <a:pt x="381" y="112776"/>
                                        <a:pt x="381" y="109220"/>
                                        <a:pt x="381" y="106680"/>
                                      </a:cubicBezTo>
                                      <a:cubicBezTo>
                                        <a:pt x="381" y="102362"/>
                                        <a:pt x="1905" y="98806"/>
                                        <a:pt x="4826" y="96012"/>
                                      </a:cubicBezTo>
                                      <a:cubicBezTo>
                                        <a:pt x="7620" y="93472"/>
                                        <a:pt x="11176" y="92202"/>
                                        <a:pt x="15494" y="91948"/>
                                      </a:cubicBezTo>
                                      <a:cubicBezTo>
                                        <a:pt x="22098" y="82677"/>
                                        <a:pt x="26670" y="71501"/>
                                        <a:pt x="29083" y="58674"/>
                                      </a:cubicBezTo>
                                      <a:cubicBezTo>
                                        <a:pt x="30861" y="49530"/>
                                        <a:pt x="31623" y="37465"/>
                                        <a:pt x="31623" y="22606"/>
                                      </a:cubicBezTo>
                                      <a:cubicBezTo>
                                        <a:pt x="31623" y="7874"/>
                                        <a:pt x="39624" y="635"/>
                                        <a:pt x="55499" y="635"/>
                                      </a:cubicBezTo>
                                      <a:cubicBezTo>
                                        <a:pt x="57404" y="635"/>
                                        <a:pt x="60833" y="762"/>
                                        <a:pt x="66040" y="1016"/>
                                      </a:cubicBezTo>
                                      <a:cubicBezTo>
                                        <a:pt x="71120" y="1270"/>
                                        <a:pt x="75057" y="1397"/>
                                        <a:pt x="78105" y="1397"/>
                                      </a:cubicBezTo>
                                      <a:cubicBezTo>
                                        <a:pt x="80899" y="1397"/>
                                        <a:pt x="85090" y="1143"/>
                                        <a:pt x="90678" y="635"/>
                                      </a:cubicBezTo>
                                      <a:cubicBezTo>
                                        <a:pt x="96266" y="254"/>
                                        <a:pt x="100330" y="0"/>
                                        <a:pt x="10274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9040" y="336600"/>
                                  <a:ext cx="165240" cy="124920"/>
                                </a:xfrm>
                                <a:custGeom>
                                  <a:avLst/>
                                  <a:gdLst>
                                    <a:gd name="textAreaLeft" fmla="*/ 0 w 93600"/>
                                    <a:gd name="textAreaRight" fmla="*/ 93960 w 93600"/>
                                    <a:gd name="textAreaTop" fmla="*/ 0 h 70920"/>
                                    <a:gd name="textAreaBottom" fmla="*/ 71280 h 70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65227" h="125222">
                                      <a:moveTo>
                                        <a:pt x="121539" y="0"/>
                                      </a:moveTo>
                                      <a:cubicBezTo>
                                        <a:pt x="128651" y="0"/>
                                        <a:pt x="134112" y="4064"/>
                                        <a:pt x="137668" y="12192"/>
                                      </a:cubicBezTo>
                                      <a:cubicBezTo>
                                        <a:pt x="139319" y="16002"/>
                                        <a:pt x="140970" y="22860"/>
                                        <a:pt x="142748" y="32766"/>
                                      </a:cubicBezTo>
                                      <a:cubicBezTo>
                                        <a:pt x="146431" y="54102"/>
                                        <a:pt x="151130" y="72263"/>
                                        <a:pt x="156591" y="87376"/>
                                      </a:cubicBezTo>
                                      <a:cubicBezTo>
                                        <a:pt x="162433" y="102997"/>
                                        <a:pt x="165227" y="111633"/>
                                        <a:pt x="165227" y="113284"/>
                                      </a:cubicBezTo>
                                      <a:cubicBezTo>
                                        <a:pt x="165227" y="117094"/>
                                        <a:pt x="163449" y="120142"/>
                                        <a:pt x="159893" y="122428"/>
                                      </a:cubicBezTo>
                                      <a:cubicBezTo>
                                        <a:pt x="156972" y="124333"/>
                                        <a:pt x="153670" y="125222"/>
                                        <a:pt x="150114" y="125222"/>
                                      </a:cubicBezTo>
                                      <a:cubicBezTo>
                                        <a:pt x="143129" y="125222"/>
                                        <a:pt x="137795" y="121412"/>
                                        <a:pt x="134366" y="113792"/>
                                      </a:cubicBezTo>
                                      <a:cubicBezTo>
                                        <a:pt x="132207" y="107188"/>
                                        <a:pt x="130175" y="100711"/>
                                        <a:pt x="128016" y="94234"/>
                                      </a:cubicBezTo>
                                      <a:cubicBezTo>
                                        <a:pt x="125095" y="85598"/>
                                        <a:pt x="122047" y="73660"/>
                                        <a:pt x="118872" y="58801"/>
                                      </a:cubicBezTo>
                                      <a:cubicBezTo>
                                        <a:pt x="116078" y="64897"/>
                                        <a:pt x="111887" y="74295"/>
                                        <a:pt x="105918" y="87249"/>
                                      </a:cubicBezTo>
                                      <a:cubicBezTo>
                                        <a:pt x="104013" y="91948"/>
                                        <a:pt x="101981" y="96647"/>
                                        <a:pt x="99949" y="101346"/>
                                      </a:cubicBezTo>
                                      <a:cubicBezTo>
                                        <a:pt x="97536" y="106934"/>
                                        <a:pt x="95123" y="111379"/>
                                        <a:pt x="92583" y="114935"/>
                                      </a:cubicBezTo>
                                      <a:cubicBezTo>
                                        <a:pt x="88900" y="119888"/>
                                        <a:pt x="83947" y="122428"/>
                                        <a:pt x="77597" y="122428"/>
                                      </a:cubicBezTo>
                                      <a:cubicBezTo>
                                        <a:pt x="71501" y="122428"/>
                                        <a:pt x="66802" y="119761"/>
                                        <a:pt x="63500" y="114300"/>
                                      </a:cubicBezTo>
                                      <a:cubicBezTo>
                                        <a:pt x="62992" y="113411"/>
                                        <a:pt x="60960" y="108331"/>
                                        <a:pt x="57404" y="99060"/>
                                      </a:cubicBezTo>
                                      <a:cubicBezTo>
                                        <a:pt x="52832" y="87503"/>
                                        <a:pt x="48768" y="75184"/>
                                        <a:pt x="45085" y="62230"/>
                                      </a:cubicBezTo>
                                      <a:cubicBezTo>
                                        <a:pt x="42418" y="69469"/>
                                        <a:pt x="38735" y="80518"/>
                                        <a:pt x="34036" y="95123"/>
                                      </a:cubicBezTo>
                                      <a:cubicBezTo>
                                        <a:pt x="32639" y="101346"/>
                                        <a:pt x="31242" y="107442"/>
                                        <a:pt x="29972" y="113665"/>
                                      </a:cubicBezTo>
                                      <a:cubicBezTo>
                                        <a:pt x="27305" y="120523"/>
                                        <a:pt x="22352" y="123952"/>
                                        <a:pt x="14986" y="123952"/>
                                      </a:cubicBezTo>
                                      <a:cubicBezTo>
                                        <a:pt x="10414" y="123952"/>
                                        <a:pt x="6858" y="122682"/>
                                        <a:pt x="4064" y="120269"/>
                                      </a:cubicBezTo>
                                      <a:cubicBezTo>
                                        <a:pt x="1397" y="117856"/>
                                        <a:pt x="0" y="114808"/>
                                        <a:pt x="0" y="111379"/>
                                      </a:cubicBezTo>
                                      <a:cubicBezTo>
                                        <a:pt x="0" y="103124"/>
                                        <a:pt x="2286" y="93091"/>
                                        <a:pt x="6731" y="81280"/>
                                      </a:cubicBezTo>
                                      <a:cubicBezTo>
                                        <a:pt x="13335" y="63627"/>
                                        <a:pt x="16891" y="53848"/>
                                        <a:pt x="17399" y="52070"/>
                                      </a:cubicBezTo>
                                      <a:cubicBezTo>
                                        <a:pt x="19304" y="44196"/>
                                        <a:pt x="21209" y="36322"/>
                                        <a:pt x="23114" y="28448"/>
                                      </a:cubicBezTo>
                                      <a:cubicBezTo>
                                        <a:pt x="26035" y="17780"/>
                                        <a:pt x="29337" y="10668"/>
                                        <a:pt x="32893" y="6858"/>
                                      </a:cubicBezTo>
                                      <a:cubicBezTo>
                                        <a:pt x="36576" y="3048"/>
                                        <a:pt x="41021" y="1143"/>
                                        <a:pt x="46228" y="1143"/>
                                      </a:cubicBezTo>
                                      <a:cubicBezTo>
                                        <a:pt x="55245" y="1143"/>
                                        <a:pt x="61722" y="8255"/>
                                        <a:pt x="65405" y="22606"/>
                                      </a:cubicBezTo>
                                      <a:cubicBezTo>
                                        <a:pt x="65659" y="23495"/>
                                        <a:pt x="66675" y="28067"/>
                                        <a:pt x="68453" y="36195"/>
                                      </a:cubicBezTo>
                                      <a:cubicBezTo>
                                        <a:pt x="71120" y="48514"/>
                                        <a:pt x="74930" y="61595"/>
                                        <a:pt x="80010" y="75565"/>
                                      </a:cubicBezTo>
                                      <a:cubicBezTo>
                                        <a:pt x="90297" y="54229"/>
                                        <a:pt x="97409" y="36195"/>
                                        <a:pt x="101346" y="21463"/>
                                      </a:cubicBezTo>
                                      <a:cubicBezTo>
                                        <a:pt x="105029" y="7239"/>
                                        <a:pt x="111760" y="0"/>
                                        <a:pt x="121539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240" y="334080"/>
                                  <a:ext cx="161280" cy="126360"/>
                                </a:xfrm>
                                <a:custGeom>
                                  <a:avLst/>
                                  <a:gdLst>
                                    <a:gd name="textAreaLeft" fmla="*/ 0 w 91440"/>
                                    <a:gd name="textAreaRight" fmla="*/ 91800 w 91440"/>
                                    <a:gd name="textAreaTop" fmla="*/ 0 h 71640"/>
                                    <a:gd name="textAreaBottom" fmla="*/ 72000 h 71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61544" h="126619">
                                      <a:moveTo>
                                        <a:pt x="19812" y="0"/>
                                      </a:moveTo>
                                      <a:cubicBezTo>
                                        <a:pt x="24257" y="0"/>
                                        <a:pt x="27940" y="1397"/>
                                        <a:pt x="30861" y="4191"/>
                                      </a:cubicBezTo>
                                      <a:cubicBezTo>
                                        <a:pt x="33909" y="6985"/>
                                        <a:pt x="35306" y="10414"/>
                                        <a:pt x="35306" y="14478"/>
                                      </a:cubicBezTo>
                                      <a:cubicBezTo>
                                        <a:pt x="35306" y="49022"/>
                                        <a:pt x="34290" y="76454"/>
                                        <a:pt x="32131" y="96647"/>
                                      </a:cubicBezTo>
                                      <a:cubicBezTo>
                                        <a:pt x="36322" y="96901"/>
                                        <a:pt x="40894" y="97028"/>
                                        <a:pt x="45847" y="97028"/>
                                      </a:cubicBezTo>
                                      <a:cubicBezTo>
                                        <a:pt x="48006" y="97028"/>
                                        <a:pt x="51181" y="96901"/>
                                        <a:pt x="55372" y="96774"/>
                                      </a:cubicBezTo>
                                      <a:cubicBezTo>
                                        <a:pt x="59436" y="96647"/>
                                        <a:pt x="62611" y="96520"/>
                                        <a:pt x="64643" y="96520"/>
                                      </a:cubicBezTo>
                                      <a:cubicBezTo>
                                        <a:pt x="65278" y="91948"/>
                                        <a:pt x="65532" y="86487"/>
                                        <a:pt x="65532" y="80264"/>
                                      </a:cubicBezTo>
                                      <a:cubicBezTo>
                                        <a:pt x="65532" y="75057"/>
                                        <a:pt x="65278" y="67310"/>
                                        <a:pt x="64897" y="56896"/>
                                      </a:cubicBezTo>
                                      <a:cubicBezTo>
                                        <a:pt x="64516" y="46609"/>
                                        <a:pt x="64389" y="38862"/>
                                        <a:pt x="64389" y="33655"/>
                                      </a:cubicBezTo>
                                      <a:cubicBezTo>
                                        <a:pt x="64389" y="25781"/>
                                        <a:pt x="65405" y="19050"/>
                                        <a:pt x="67564" y="13462"/>
                                      </a:cubicBezTo>
                                      <a:cubicBezTo>
                                        <a:pt x="70612" y="5715"/>
                                        <a:pt x="75438" y="1778"/>
                                        <a:pt x="82042" y="1778"/>
                                      </a:cubicBezTo>
                                      <a:cubicBezTo>
                                        <a:pt x="86106" y="1778"/>
                                        <a:pt x="89789" y="3048"/>
                                        <a:pt x="93091" y="5715"/>
                                      </a:cubicBezTo>
                                      <a:cubicBezTo>
                                        <a:pt x="96393" y="8509"/>
                                        <a:pt x="97917" y="11811"/>
                                        <a:pt x="97917" y="15875"/>
                                      </a:cubicBezTo>
                                      <a:cubicBezTo>
                                        <a:pt x="97917" y="17272"/>
                                        <a:pt x="97536" y="20193"/>
                                        <a:pt x="96647" y="24511"/>
                                      </a:cubicBezTo>
                                      <a:cubicBezTo>
                                        <a:pt x="95885" y="28956"/>
                                        <a:pt x="95377" y="32385"/>
                                        <a:pt x="95377" y="34925"/>
                                      </a:cubicBezTo>
                                      <a:cubicBezTo>
                                        <a:pt x="95377" y="39751"/>
                                        <a:pt x="95631" y="46990"/>
                                        <a:pt x="96012" y="56642"/>
                                      </a:cubicBezTo>
                                      <a:cubicBezTo>
                                        <a:pt x="96393" y="66294"/>
                                        <a:pt x="96647" y="73533"/>
                                        <a:pt x="96647" y="78359"/>
                                      </a:cubicBezTo>
                                      <a:cubicBezTo>
                                        <a:pt x="96647" y="80645"/>
                                        <a:pt x="96520" y="83693"/>
                                        <a:pt x="96139" y="87503"/>
                                      </a:cubicBezTo>
                                      <a:cubicBezTo>
                                        <a:pt x="95885" y="92075"/>
                                        <a:pt x="95758" y="95123"/>
                                        <a:pt x="95631" y="96647"/>
                                      </a:cubicBezTo>
                                      <a:cubicBezTo>
                                        <a:pt x="99822" y="96901"/>
                                        <a:pt x="104394" y="97028"/>
                                        <a:pt x="109474" y="97028"/>
                                      </a:cubicBezTo>
                                      <a:cubicBezTo>
                                        <a:pt x="111633" y="97028"/>
                                        <a:pt x="114808" y="96901"/>
                                        <a:pt x="118999" y="96774"/>
                                      </a:cubicBezTo>
                                      <a:cubicBezTo>
                                        <a:pt x="123063" y="96647"/>
                                        <a:pt x="126238" y="96520"/>
                                        <a:pt x="128270" y="96520"/>
                                      </a:cubicBezTo>
                                      <a:cubicBezTo>
                                        <a:pt x="128905" y="91948"/>
                                        <a:pt x="129159" y="86487"/>
                                        <a:pt x="129159" y="80264"/>
                                      </a:cubicBezTo>
                                      <a:cubicBezTo>
                                        <a:pt x="129159" y="75057"/>
                                        <a:pt x="128905" y="67310"/>
                                        <a:pt x="128524" y="56896"/>
                                      </a:cubicBezTo>
                                      <a:cubicBezTo>
                                        <a:pt x="128143" y="46609"/>
                                        <a:pt x="128016" y="38862"/>
                                        <a:pt x="128016" y="33655"/>
                                      </a:cubicBezTo>
                                      <a:cubicBezTo>
                                        <a:pt x="128016" y="25781"/>
                                        <a:pt x="129032" y="19050"/>
                                        <a:pt x="131191" y="13462"/>
                                      </a:cubicBezTo>
                                      <a:cubicBezTo>
                                        <a:pt x="134239" y="5715"/>
                                        <a:pt x="139065" y="1778"/>
                                        <a:pt x="145669" y="1778"/>
                                      </a:cubicBezTo>
                                      <a:cubicBezTo>
                                        <a:pt x="149733" y="1778"/>
                                        <a:pt x="153416" y="3048"/>
                                        <a:pt x="156718" y="5715"/>
                                      </a:cubicBezTo>
                                      <a:cubicBezTo>
                                        <a:pt x="159893" y="8509"/>
                                        <a:pt x="161544" y="11811"/>
                                        <a:pt x="161544" y="15875"/>
                                      </a:cubicBezTo>
                                      <a:cubicBezTo>
                                        <a:pt x="161544" y="17272"/>
                                        <a:pt x="161163" y="20193"/>
                                        <a:pt x="160274" y="24511"/>
                                      </a:cubicBezTo>
                                      <a:cubicBezTo>
                                        <a:pt x="159512" y="28956"/>
                                        <a:pt x="159004" y="32385"/>
                                        <a:pt x="159004" y="34925"/>
                                      </a:cubicBezTo>
                                      <a:cubicBezTo>
                                        <a:pt x="159004" y="39751"/>
                                        <a:pt x="159258" y="46990"/>
                                        <a:pt x="159639" y="56642"/>
                                      </a:cubicBezTo>
                                      <a:cubicBezTo>
                                        <a:pt x="160020" y="66294"/>
                                        <a:pt x="160274" y="73533"/>
                                        <a:pt x="160274" y="78359"/>
                                      </a:cubicBezTo>
                                      <a:cubicBezTo>
                                        <a:pt x="160274" y="80645"/>
                                        <a:pt x="160020" y="84328"/>
                                        <a:pt x="159639" y="89027"/>
                                      </a:cubicBezTo>
                                      <a:cubicBezTo>
                                        <a:pt x="159385" y="93853"/>
                                        <a:pt x="159131" y="97409"/>
                                        <a:pt x="159131" y="99695"/>
                                      </a:cubicBezTo>
                                      <a:cubicBezTo>
                                        <a:pt x="159131" y="109474"/>
                                        <a:pt x="157607" y="116332"/>
                                        <a:pt x="154686" y="120015"/>
                                      </a:cubicBezTo>
                                      <a:cubicBezTo>
                                        <a:pt x="151130" y="124460"/>
                                        <a:pt x="144272" y="126619"/>
                                        <a:pt x="134239" y="126619"/>
                                      </a:cubicBezTo>
                                      <a:cubicBezTo>
                                        <a:pt x="121031" y="126619"/>
                                        <a:pt x="101219" y="126365"/>
                                        <a:pt x="74803" y="125603"/>
                                      </a:cubicBezTo>
                                      <a:cubicBezTo>
                                        <a:pt x="48514" y="124968"/>
                                        <a:pt x="28702" y="124587"/>
                                        <a:pt x="15494" y="124587"/>
                                      </a:cubicBezTo>
                                      <a:cubicBezTo>
                                        <a:pt x="11303" y="124587"/>
                                        <a:pt x="7747" y="123190"/>
                                        <a:pt x="4572" y="120269"/>
                                      </a:cubicBezTo>
                                      <a:cubicBezTo>
                                        <a:pt x="1524" y="117348"/>
                                        <a:pt x="0" y="114046"/>
                                        <a:pt x="0" y="110109"/>
                                      </a:cubicBezTo>
                                      <a:cubicBezTo>
                                        <a:pt x="0" y="109474"/>
                                        <a:pt x="635" y="101727"/>
                                        <a:pt x="2032" y="86868"/>
                                      </a:cubicBezTo>
                                      <a:cubicBezTo>
                                        <a:pt x="3556" y="71247"/>
                                        <a:pt x="4318" y="47117"/>
                                        <a:pt x="4318" y="14478"/>
                                      </a:cubicBezTo>
                                      <a:cubicBezTo>
                                        <a:pt x="4318" y="10414"/>
                                        <a:pt x="5842" y="6985"/>
                                        <a:pt x="8763" y="4191"/>
                                      </a:cubicBezTo>
                                      <a:cubicBezTo>
                                        <a:pt x="11811" y="1397"/>
                                        <a:pt x="15494" y="0"/>
                                        <a:pt x="1981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760" y="332640"/>
                                  <a:ext cx="108000" cy="187200"/>
                                </a:xfrm>
                                <a:custGeom>
                                  <a:avLst/>
                                  <a:gdLst>
                                    <a:gd name="textAreaLeft" fmla="*/ 0 w 61200"/>
                                    <a:gd name="textAreaRight" fmla="*/ 61560 w 61200"/>
                                    <a:gd name="textAreaTop" fmla="*/ 0 h 106200"/>
                                    <a:gd name="textAreaBottom" fmla="*/ 106560 h 106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8204" h="187452">
                                      <a:moveTo>
                                        <a:pt x="17145" y="0"/>
                                      </a:moveTo>
                                      <a:cubicBezTo>
                                        <a:pt x="21336" y="0"/>
                                        <a:pt x="24765" y="1397"/>
                                        <a:pt x="27559" y="4191"/>
                                      </a:cubicBezTo>
                                      <a:cubicBezTo>
                                        <a:pt x="30480" y="6985"/>
                                        <a:pt x="31877" y="10414"/>
                                        <a:pt x="31877" y="14351"/>
                                      </a:cubicBezTo>
                                      <a:lnTo>
                                        <a:pt x="31750" y="15494"/>
                                      </a:lnTo>
                                      <a:cubicBezTo>
                                        <a:pt x="36703" y="12573"/>
                                        <a:pt x="41783" y="10541"/>
                                        <a:pt x="46736" y="9144"/>
                                      </a:cubicBezTo>
                                      <a:cubicBezTo>
                                        <a:pt x="51816" y="7747"/>
                                        <a:pt x="56769" y="7112"/>
                                        <a:pt x="61849" y="7112"/>
                                      </a:cubicBezTo>
                                      <a:cubicBezTo>
                                        <a:pt x="78994" y="7112"/>
                                        <a:pt x="91440" y="14351"/>
                                        <a:pt x="99441" y="28829"/>
                                      </a:cubicBezTo>
                                      <a:cubicBezTo>
                                        <a:pt x="105283" y="39751"/>
                                        <a:pt x="108204" y="53975"/>
                                        <a:pt x="108204" y="71374"/>
                                      </a:cubicBezTo>
                                      <a:cubicBezTo>
                                        <a:pt x="108204" y="87630"/>
                                        <a:pt x="103505" y="101219"/>
                                        <a:pt x="94234" y="111887"/>
                                      </a:cubicBezTo>
                                      <a:cubicBezTo>
                                        <a:pt x="84328" y="123444"/>
                                        <a:pt x="70866" y="129159"/>
                                        <a:pt x="54229" y="129159"/>
                                      </a:cubicBezTo>
                                      <a:cubicBezTo>
                                        <a:pt x="47752" y="129159"/>
                                        <a:pt x="41021" y="128397"/>
                                        <a:pt x="33909" y="127000"/>
                                      </a:cubicBezTo>
                                      <a:lnTo>
                                        <a:pt x="33909" y="172466"/>
                                      </a:lnTo>
                                      <a:cubicBezTo>
                                        <a:pt x="33909" y="176784"/>
                                        <a:pt x="32385" y="180340"/>
                                        <a:pt x="29464" y="183261"/>
                                      </a:cubicBezTo>
                                      <a:cubicBezTo>
                                        <a:pt x="26543" y="186055"/>
                                        <a:pt x="22860" y="187452"/>
                                        <a:pt x="18415" y="187452"/>
                                      </a:cubicBezTo>
                                      <a:cubicBezTo>
                                        <a:pt x="13970" y="187452"/>
                                        <a:pt x="10287" y="186055"/>
                                        <a:pt x="7366" y="183261"/>
                                      </a:cubicBezTo>
                                      <a:cubicBezTo>
                                        <a:pt x="4445" y="180340"/>
                                        <a:pt x="3048" y="176784"/>
                                        <a:pt x="3048" y="172466"/>
                                      </a:cubicBezTo>
                                      <a:cubicBezTo>
                                        <a:pt x="3048" y="169037"/>
                                        <a:pt x="3175" y="155194"/>
                                        <a:pt x="3302" y="130937"/>
                                      </a:cubicBezTo>
                                      <a:cubicBezTo>
                                        <a:pt x="3429" y="112903"/>
                                        <a:pt x="3429" y="98171"/>
                                        <a:pt x="3302" y="86741"/>
                                      </a:cubicBezTo>
                                      <a:cubicBezTo>
                                        <a:pt x="3048" y="70739"/>
                                        <a:pt x="2540" y="56896"/>
                                        <a:pt x="1651" y="45212"/>
                                      </a:cubicBezTo>
                                      <a:cubicBezTo>
                                        <a:pt x="635" y="29210"/>
                                        <a:pt x="0" y="21971"/>
                                        <a:pt x="0" y="23241"/>
                                      </a:cubicBezTo>
                                      <a:cubicBezTo>
                                        <a:pt x="0" y="17145"/>
                                        <a:pt x="1397" y="11811"/>
                                        <a:pt x="4191" y="7366"/>
                                      </a:cubicBezTo>
                                      <a:cubicBezTo>
                                        <a:pt x="7366" y="2413"/>
                                        <a:pt x="11684" y="0"/>
                                        <a:pt x="1714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332640"/>
                                  <a:ext cx="108000" cy="187200"/>
                                </a:xfrm>
                                <a:custGeom>
                                  <a:avLst/>
                                  <a:gdLst>
                                    <a:gd name="textAreaLeft" fmla="*/ 0 w 61200"/>
                                    <a:gd name="textAreaRight" fmla="*/ 61560 w 61200"/>
                                    <a:gd name="textAreaTop" fmla="*/ 0 h 106200"/>
                                    <a:gd name="textAreaBottom" fmla="*/ 106560 h 106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8204" h="187452">
                                      <a:moveTo>
                                        <a:pt x="17145" y="0"/>
                                      </a:moveTo>
                                      <a:cubicBezTo>
                                        <a:pt x="21336" y="0"/>
                                        <a:pt x="24765" y="1397"/>
                                        <a:pt x="27559" y="4191"/>
                                      </a:cubicBezTo>
                                      <a:cubicBezTo>
                                        <a:pt x="30480" y="6985"/>
                                        <a:pt x="31877" y="10414"/>
                                        <a:pt x="31877" y="14351"/>
                                      </a:cubicBezTo>
                                      <a:lnTo>
                                        <a:pt x="31750" y="15494"/>
                                      </a:lnTo>
                                      <a:cubicBezTo>
                                        <a:pt x="36703" y="12573"/>
                                        <a:pt x="41783" y="10541"/>
                                        <a:pt x="46736" y="9144"/>
                                      </a:cubicBezTo>
                                      <a:cubicBezTo>
                                        <a:pt x="51816" y="7747"/>
                                        <a:pt x="56769" y="7112"/>
                                        <a:pt x="61849" y="7112"/>
                                      </a:cubicBezTo>
                                      <a:cubicBezTo>
                                        <a:pt x="78994" y="7112"/>
                                        <a:pt x="91440" y="14351"/>
                                        <a:pt x="99441" y="28829"/>
                                      </a:cubicBezTo>
                                      <a:cubicBezTo>
                                        <a:pt x="105283" y="39751"/>
                                        <a:pt x="108204" y="53975"/>
                                        <a:pt x="108204" y="71374"/>
                                      </a:cubicBezTo>
                                      <a:cubicBezTo>
                                        <a:pt x="108204" y="87630"/>
                                        <a:pt x="103505" y="101219"/>
                                        <a:pt x="94234" y="111887"/>
                                      </a:cubicBezTo>
                                      <a:cubicBezTo>
                                        <a:pt x="84328" y="123444"/>
                                        <a:pt x="70866" y="129159"/>
                                        <a:pt x="54229" y="129159"/>
                                      </a:cubicBezTo>
                                      <a:cubicBezTo>
                                        <a:pt x="47752" y="129159"/>
                                        <a:pt x="41021" y="128397"/>
                                        <a:pt x="33909" y="127000"/>
                                      </a:cubicBezTo>
                                      <a:lnTo>
                                        <a:pt x="33909" y="172466"/>
                                      </a:lnTo>
                                      <a:cubicBezTo>
                                        <a:pt x="33909" y="176784"/>
                                        <a:pt x="32385" y="180340"/>
                                        <a:pt x="29464" y="183261"/>
                                      </a:cubicBezTo>
                                      <a:cubicBezTo>
                                        <a:pt x="26543" y="186055"/>
                                        <a:pt x="22860" y="187452"/>
                                        <a:pt x="18415" y="187452"/>
                                      </a:cubicBezTo>
                                      <a:cubicBezTo>
                                        <a:pt x="13970" y="187452"/>
                                        <a:pt x="10287" y="186055"/>
                                        <a:pt x="7366" y="183261"/>
                                      </a:cubicBezTo>
                                      <a:cubicBezTo>
                                        <a:pt x="4445" y="180340"/>
                                        <a:pt x="3048" y="176784"/>
                                        <a:pt x="3048" y="172466"/>
                                      </a:cubicBezTo>
                                      <a:cubicBezTo>
                                        <a:pt x="3048" y="169037"/>
                                        <a:pt x="3175" y="155194"/>
                                        <a:pt x="3302" y="130937"/>
                                      </a:cubicBezTo>
                                      <a:cubicBezTo>
                                        <a:pt x="3429" y="112903"/>
                                        <a:pt x="3429" y="98171"/>
                                        <a:pt x="3302" y="86741"/>
                                      </a:cubicBezTo>
                                      <a:cubicBezTo>
                                        <a:pt x="3048" y="70739"/>
                                        <a:pt x="2540" y="56896"/>
                                        <a:pt x="1651" y="45212"/>
                                      </a:cubicBezTo>
                                      <a:cubicBezTo>
                                        <a:pt x="635" y="29210"/>
                                        <a:pt x="0" y="21971"/>
                                        <a:pt x="0" y="23241"/>
                                      </a:cubicBezTo>
                                      <a:cubicBezTo>
                                        <a:pt x="0" y="17145"/>
                                        <a:pt x="1397" y="11811"/>
                                        <a:pt x="4191" y="7366"/>
                                      </a:cubicBezTo>
                                      <a:cubicBezTo>
                                        <a:pt x="7366" y="2413"/>
                                        <a:pt x="11684" y="0"/>
                                        <a:pt x="1714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2040" y="287640"/>
                                  <a:ext cx="34920" cy="33120"/>
                                </a:xfrm>
                                <a:custGeom>
                                  <a:avLst/>
                                  <a:gdLst>
                                    <a:gd name="textAreaLeft" fmla="*/ 0 w 19800"/>
                                    <a:gd name="textAreaRight" fmla="*/ 20160 w 19800"/>
                                    <a:gd name="textAreaTop" fmla="*/ 0 h 18720"/>
                                    <a:gd name="textAreaBottom" fmla="*/ 19080 h 18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5179" h="33020">
                                      <a:moveTo>
                                        <a:pt x="17653" y="0"/>
                                      </a:moveTo>
                                      <a:cubicBezTo>
                                        <a:pt x="22352" y="0"/>
                                        <a:pt x="26543" y="1524"/>
                                        <a:pt x="29972" y="4826"/>
                                      </a:cubicBezTo>
                                      <a:cubicBezTo>
                                        <a:pt x="-32135" y="8001"/>
                                        <a:pt x="-30357" y="11938"/>
                                        <a:pt x="-30357" y="16510"/>
                                      </a:cubicBezTo>
                                      <a:cubicBezTo>
                                        <a:pt x="-30357" y="21082"/>
                                        <a:pt x="-32135" y="25019"/>
                                        <a:pt x="29972" y="28194"/>
                                      </a:cubicBezTo>
                                      <a:cubicBezTo>
                                        <a:pt x="26543" y="31369"/>
                                        <a:pt x="22352" y="-32516"/>
                                        <a:pt x="17653" y="-32516"/>
                                      </a:cubicBezTo>
                                      <a:cubicBezTo>
                                        <a:pt x="12827" y="-32516"/>
                                        <a:pt x="8763" y="31369"/>
                                        <a:pt x="5207" y="28194"/>
                                      </a:cubicBezTo>
                                      <a:cubicBezTo>
                                        <a:pt x="1778" y="25019"/>
                                        <a:pt x="0" y="21082"/>
                                        <a:pt x="0" y="16510"/>
                                      </a:cubicBezTo>
                                      <a:cubicBezTo>
                                        <a:pt x="0" y="11938"/>
                                        <a:pt x="1778" y="8001"/>
                                        <a:pt x="5207" y="4826"/>
                                      </a:cubicBezTo>
                                      <a:cubicBezTo>
                                        <a:pt x="8763" y="1524"/>
                                        <a:pt x="12827" y="0"/>
                                        <a:pt x="1765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4" name="Picture 788" descr=""/>
                                <pic:cNvPicPr/>
                              </pic:nvPicPr>
                              <pic:blipFill>
                                <a:blip r:embed="rId71"/>
                                <a:stretch/>
                              </pic:blipFill>
                              <pic:spPr>
                                <a:xfrm>
                                  <a:off x="115560" y="280800"/>
                                  <a:ext cx="1878480" cy="244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649" style="position:absolute;margin-left:0pt;margin-top:0pt;width:166pt;height:41.35pt" coordorigin="0,0" coordsize="3320,827">
                      <v:shape id="shape_0" ID="Shape 684" coordsize="36703,30480" path="m18415,0c23749,0,28067,1524,31496,4445c-30611,7493,-28833,11049,-28833,15367c-28833,19304,-30611,22860,31369,25908c27686,28956,23495,30480,18415,30480c13462,30480,9144,28956,5461,25781c1905,22733,0,19304,0,15367c0,11430,1905,7874,5461,4699c9144,1524,13462,0,18415,0xe" fillcolor="#ff33cc" stroked="f" o:allowincell="t" style="position:absolute;left:484;top:257;width:56;height:47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85" coordsize="113538,175514" path="m51943,0c68834,0,82423,3683,92583,10922c103886,19050,109474,30480,109474,45339c109474,53594,107950,60452,104775,66294c101600,72009,96901,76581,90551,80010c105918,88519,113538,102235,113538,121031c113538,136271,107950,149098,96647,159639c85471,170180,71755,175514,55753,175514c43688,175514,32893,173101,23368,168275c12192,162560,4826,154559,889,144145c254,142621,0,140843,0,139065c0,135001,1651,131445,5080,128778c8128,126238,11684,124968,15748,124968c20447,124968,24130,126746,27051,130556c31750,136906,34544,140462,35306,140970c39878,144780,46736,146558,55753,146558c62738,146558,68961,144526,74295,140208c79629,136017,82296,130937,82296,124968c82296,106426,69850,95885,44831,93472c33909,92456,28448,87884,28448,79756c28448,73533,32766,69088,41148,66167c49276,64389,57277,62611,65151,60706c70231,59182,74041,57150,76581,54610c79121,52070,80391,49022,80518,45593c80772,34544,72136,28956,54483,28956c48641,28956,42291,31115,35433,35560c28448,40005,23749,42164,21209,42164c17018,42164,13335,40640,10414,37592c7366,34544,5969,31115,5969,27305c5969,20955,12192,14605,24638,8382c35814,2794,44958,0,51943,0xe" fillcolor="#ff33cc" stroked="f" o:allowincell="t" style="position:absolute;left:12;top:18;width:177;height:275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86" coordsize="66548,177257" path="m66548,0l66548,29021l52927,32779c48101,35779,43879,40287,40259,46320c33782,56734,30607,68799,30607,82515c30607,100676,32385,114773,35814,124552c41275,140427,51308,148301,65913,148301l66548,148135l66548,177123l65913,177257c41275,177257,23368,166589,12319,145253c4191,129505,0,109185,0,84293c0,62957,5461,44288,16256,28159c22733,18571,30385,11363,39227,6553l66548,0xe" fillcolor="#ff33cc" stroked="f" o:allowincell="t" style="position:absolute;left:595;top:14;width:103;height:278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87" coordsize="80772,174117" path="m50292,0c57023,0,60325,4064,60325,12065c60325,20955,59944,33401,59182,49530c58420,65532,58039,88519,58039,118364l58039,145415l65405,145415c69723,145415,73406,146685,76327,149479c79248,152273,80772,155702,80772,159766c80772,163830,79248,167259,76327,170053c73406,172847,69723,174117,65405,174117l21082,173990c7112,173990,0,169672,0,160782c0,150749,7874,145796,23622,145796c25019,145796,26670,145796,28448,145923l28448,46863c21971,51435,17780,53594,15875,53594c11684,53594,8128,52070,4953,49149c1905,46228,381,42672,381,38735c381,34671,2921,30480,7874,26162l20447,17018l34036,6096c39624,2032,45085,0,50292,0xe" fillcolor="#ff33cc" stroked="f" o:allowincell="t" style="position:absolute;left:256;top:12;width:126;height:273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88" coordsize="113538,175514" path="m51943,0c68834,0,82423,3683,92583,10922c103886,19050,109474,30480,109474,45339c109474,53594,107950,60452,104775,66294c101600,72009,96901,76581,90551,80010c105918,88519,113538,102235,113538,121031c113538,136271,107950,149098,96647,159639c85471,170180,71755,175514,55753,175514c43688,175514,32893,173101,23368,168275c12192,162560,4826,154559,889,144145c254,142621,0,140843,0,139065c0,135001,1651,131445,5080,128778c8128,126238,11684,124968,15748,124968c20447,124968,24130,126746,27051,130556c31750,136906,34544,140462,35306,140970c39878,144780,46736,146558,55753,146558c62738,146558,68961,144526,74295,140208c79629,136017,82296,130937,82296,124968c82296,106426,69850,95885,44831,93472c33909,92456,28448,87884,28448,79756c28448,73533,32766,69088,41148,66167c49276,64389,57277,62611,65151,60706c70231,59182,74041,57150,76581,54610c79121,52070,80391,49022,80518,45593c80772,34544,72136,28956,54483,28956c48641,28956,42291,31115,35433,35560c28448,40005,23749,42164,21209,42164c17018,42164,13335,40640,10414,37592c7366,34544,5969,31115,5969,27305c5969,20955,12192,14605,24638,8382c35814,2794,44958,0,51943,0xe" fillcolor="#ff33cc" stroked="f" o:allowincell="t" style="position:absolute;left:831;top:18;width:177;height:275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89" coordsize="67183,177793" path="m2794,0c24130,0,40640,8509,52324,25781c62230,40259,67183,57785,67183,78359c67183,111506,61595,136398,50292,153035c44640,161290,37560,167513,29067,171672l0,177793l0,148805l15367,144796c19939,142018,23749,137859,26797,132334c32893,121158,35941,104521,35941,82296c35941,64389,33147,51181,27686,42291c22098,33401,13843,28956,2667,28956l0,29692l0,670l2794,0xe" fillcolor="#ff33cc" stroked="f" o:allowincell="t" style="position:absolute;left:700;top:13;width:104;height:279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90" coordsize="36703,30480" path="m18415,0c23749,0,28067,1524,31496,4445c-30611,7493,-28833,11049,-28833,15367c-28833,19304,-30611,22860,31369,25908c27686,28956,23495,30480,18415,30480c13462,30480,9144,28956,5461,25781c1905,22733,0,19304,0,15367c0,11430,1905,7874,5461,4699c9144,1524,13462,0,18415,0xe" stroked="t" o:allowincell="t" style="position:absolute;left:484;top:257;width:56;height:47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91" coordsize="71882,120015" path="m38608,0c26543,0,16891,5969,9652,18034c3175,28448,0,40513,0,54229c0,72390,1778,86487,5207,96266c10668,112141,20701,120015,35306,120015c47498,120015,56642,114427,62738,103378c68834,92202,71882,75565,71882,53340c71882,35433,69088,22225,63627,13335c58039,4445,49784,0,38608,0xe" stroked="t" o:allowincell="t" style="position:absolute;left:643;top:59;width:112;height:188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92" coordsize="113538,175514" path="m51943,0c68834,0,82423,3683,92583,10922c103886,19050,109474,30480,109474,45339c109474,53594,107950,60452,104775,66294c101600,72009,96901,76581,90551,80010c105918,88519,113538,102235,113538,121031c113538,136271,107950,149098,96647,159639c85471,170180,71755,175514,55753,175514c43688,175514,32893,173101,23368,168275c12192,162560,4826,154559,889,144145c254,142621,0,140843,0,139065c0,135001,1651,131445,5080,128778c8128,126238,11684,124968,15748,124968c20447,124968,24130,126746,27051,130556c31750,136906,34544,140462,35306,140970c39878,144780,46736,146558,55753,146558c62738,146558,68961,144526,74295,140208c79629,136017,82296,130937,82296,124968c82296,106426,69850,95885,44831,93472c33909,92456,28448,87884,28448,79756c28448,73533,32766,69088,41148,66167c49276,64389,57277,62611,65151,60706c70231,59182,74041,57150,76581,54610c79121,52070,80391,49022,80518,45593c80772,34544,72136,28956,54483,28956c48641,28956,42291,31115,35433,35560c28448,40005,23749,42164,21209,42164c17018,42164,13335,40640,10414,37592c7366,34544,5969,31115,5969,27305c5969,20955,12192,14605,24638,8382c35814,2794,44958,0,51943,0xe" stroked="t" o:allowincell="t" style="position:absolute;left:831;top:18;width:177;height:275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93" coordsize="113538,175514" path="m51943,0c68834,0,82423,3683,92583,10922c103886,19050,109474,30480,109474,45339c109474,53594,107950,60452,104775,66294c101600,72009,96901,76581,90551,80010c105918,88519,113538,102235,113538,121031c113538,136271,107950,149098,96647,159639c85471,170180,71755,175514,55753,175514c43688,175514,32893,173101,23368,168275c12192,162560,4826,154559,889,144145c254,142621,0,140843,0,139065c0,135001,1651,131445,5080,128778c8128,126238,11684,124968,15748,124968c20447,124968,24130,126746,27051,130556c31750,136906,34544,140462,35306,140970c39878,144780,46736,146558,55753,146558c62738,146558,68961,144526,74295,140208c79629,136017,82296,130937,82296,124968c82296,106426,69850,95885,44831,93472c33909,92456,28448,87884,28448,79756c28448,73533,32766,69088,41148,66167c49276,64389,57277,62611,65151,60706c70231,59182,74041,57150,76581,54610c79121,52070,80391,49022,80518,45593c80772,34544,72136,28956,54483,28956c48641,28956,42291,31115,35433,35560c28448,40005,23749,42164,21209,42164c17018,42164,13335,40640,10414,37592c7366,34544,5969,31115,5969,27305c5969,20955,12192,14605,24638,8382c35814,2794,44958,0,51943,0xe" stroked="t" o:allowincell="t" style="position:absolute;left:12;top:18;width:177;height:275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94" coordsize="133731,177927" path="m69342,0c90678,0,107188,8509,118872,25781c128778,40259,133731,57785,133731,78359c133731,111506,128143,136398,116840,153035c105537,169545,88519,177927,65913,177927c41275,177927,23368,167259,12319,145923c4191,130175,0,109855,0,84963c0,63627,5461,44958,16256,28829c29210,9652,46863,0,69342,0xe" stroked="t" o:allowincell="t" style="position:absolute;left:595;top:13;width:209;height:279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695" coordsize="80772,174117" path="m50292,0c57023,0,60325,4064,60325,12065c60325,20955,59944,33401,59182,49530c58420,65532,58039,88519,58039,118364l58039,145415l65405,145415c69723,145415,73406,146685,76327,149479c79248,152273,80772,155702,80772,159766c80772,163830,79248,167259,76327,170053c73406,172847,69723,174117,65405,174117l21082,173990c7112,173990,0,169672,0,160782c0,150749,7874,145796,23622,145796c25019,145796,26670,145796,28448,145923l28448,46863c21971,51435,17780,53594,15875,53594c11684,53594,8128,52070,4953,49149c1905,46228,381,42672,381,38735c381,34671,2921,30480,7874,26162l20447,17018l34036,6096c39624,2032,45085,0,50292,0xe" stroked="t" o:allowincell="t" style="position:absolute;left:256;top:12;width:126;height:273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Picture 697" stroked="f" o:allowincell="t" style="position:absolute;left:0;top:0;width:1017;height:312;mso-wrap-style:none;v-text-anchor:middle;mso-position-horizontal-relative:margin" type="_x0000_t75"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ID="Shape 698" coordsize="90170,27813" path="m71247,0c75819,0,79883,889,83439,2794c87884,5080,90170,8636,90170,13335c90170,21463,84455,25908,73152,26797c62865,27559,44577,27813,18288,27813c13716,27813,9652,26797,6223,24765c2032,22225,0,18796,0,14478c0,10160,2032,6731,6223,4191c9652,2032,13716,1016,18288,1016c24257,1016,33020,762,44831,508c56515,127,65405,0,71247,0xe" fillcolor="#ff33cc" stroked="f" o:allowincell="t" style="position:absolute;left:1071;top:169;width:141;height:42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699" coordsize="90170,27813" path="m71247,0c75819,0,79883,889,83439,2794c87884,5080,90170,8636,90170,13335c90170,21463,84455,25908,73152,26797c62865,27559,44577,27813,18288,27813c13716,27813,9652,26797,6223,24765c2032,22225,0,18796,0,14478c0,10160,2032,6731,6223,4191c9652,2032,13716,1016,18288,1016c24257,1016,33020,762,44831,508c56515,127,65405,0,71247,0xe" stroked="t" o:allowincell="t" style="position:absolute;left:1071;top:169;width:141;height:42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Picture 701" stroked="f" o:allowincell="t" style="position:absolute;left:1060;top:156;width:161;height:65;mso-wrap-style:none;v-text-anchor:middle;mso-position-horizontal-relative:margin" type="_x0000_t75"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ID="Shape 702" coordsize="66548,177257" path="m66548,0l66548,29021l52927,32779c48101,35779,43879,40287,40259,46320c33782,56734,30607,68799,30607,82515c30607,100676,32385,114773,35814,124552c41275,140427,51308,148301,65913,148301l66548,148135l66548,177123l65913,177257c41275,177257,23368,166589,12319,145253c4191,129505,0,109185,0,84293c0,62957,5461,44288,16256,28159c22733,18571,30385,11363,39227,6553l66548,0xe" fillcolor="#ff33cc" stroked="f" o:allowincell="t" style="position:absolute;left:1257;top:14;width:103;height:278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03" coordsize="113665,171831" path="m59309,0c72136,0,83693,3429,94107,10160c105918,17907,111760,28067,111760,40640c111760,53213,108966,64008,103124,72898c98552,79883,91440,86741,81534,93472c72263,99314,62992,105156,53721,110998c39497,120269,31877,130810,30861,142621c35052,142113,41021,141478,49022,140843c64770,139954,76200,139573,83058,139573c89408,139573,95758,140970,101981,143764c109728,147193,113665,151511,113665,156845c113665,160782,112268,164084,109474,167005c106553,170180,102997,171704,98679,171704c96774,171704,93853,171450,90043,170815c86106,170180,83312,169799,81534,169799l48768,169672c45974,169672,41656,170053,35941,170815c30226,171450,25908,171831,22987,171831c22098,171831,20955,171704,19431,171450c17780,171069,16637,170942,15875,170942c9144,170942,4572,168275,2159,162814c762,159385,0,154051,0,146939c0,133096,3048,121412,9271,112014c13970,104775,21717,97536,32385,90424c42418,83693,52451,77216,62357,70612c74168,62103,80010,52324,80010,41529c80010,38608,77724,35814,73025,33020c68326,30226,63754,28829,59309,28829c51308,28829,43053,32385,34163,39370c25400,46482,19304,49911,16002,49911c12065,49911,8636,49022,5715,46990c1905,44704,127,41402,127,37084c127,32639,1905,28702,5715,25400c14732,17399,22479,11684,29210,8001c38862,2667,48895,0,59309,0xe" fillcolor="#ff33cc" stroked="f" o:allowincell="t" style="position:absolute;left:1496;top:16;width:178;height:269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04" coordsize="67183,177793" path="m2794,0c24130,0,40640,8509,52324,25781c62230,40259,67183,57785,67183,78359c67183,111506,61595,136398,50292,153035c44640,161290,37560,167513,29067,171672l0,177793l0,148805l15367,144796c19939,142018,23749,137859,26797,132334c32893,121158,35941,104521,35941,82296c35941,64389,33147,51181,27686,42291c22098,33401,13843,28956,2667,28956l0,29692l0,670l2794,0xe" fillcolor="#ff33cc" stroked="f" o:allowincell="t" style="position:absolute;left:1362;top:13;width:104;height:279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05" coordsize="71882,120015" path="m38608,0c26543,0,16891,5969,9652,18034c3175,28448,0,40513,0,54229c0,72390,1778,86487,5207,96266c10668,112141,20701,120015,35306,120015c47498,120015,56642,114427,62738,103378c68834,92202,71882,75565,71882,53340c71882,35433,69088,22225,63627,13335c58039,4445,49784,0,38608,0xe" stroked="t" o:allowincell="t" style="position:absolute;left:1306;top:59;width:112;height:188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06" coordsize="113665,171831" path="m59309,0c72136,0,83693,3429,94107,10160c105918,17907,111760,28067,111760,40640c111760,53213,108966,64008,103124,72898c98552,79883,91440,86741,81534,93472c72263,99314,62992,105156,53721,110998c39497,120269,31877,130810,30861,142621c35052,142113,41021,141478,49022,140843c64770,139954,76200,139573,83058,139573c89408,139573,95758,140970,101981,143764c109728,147193,113665,151511,113665,156845c113665,160782,112268,164084,109474,167005c106553,170180,102997,171704,98679,171704c96774,171704,93853,171450,90043,170815c86106,170180,83312,169799,81534,169799l48768,169672c45974,169672,41656,170053,35941,170815c30226,171450,25908,171831,22987,171831c22098,171831,20955,171704,19431,171450c17780,171069,16637,170942,15875,170942c9144,170942,4572,168275,2159,162814c762,159385,0,154051,0,146939c0,133096,3048,121412,9271,112014c13970,104775,21717,97536,32385,90424c42418,83693,52451,77216,62357,70612c74168,62103,80010,52324,80010,41529c80010,38608,77724,35814,73025,33020c68326,30226,63754,28829,59309,28829c51308,28829,43053,32385,34163,39370c25400,46482,19304,49911,16002,49911c12065,49911,8636,49022,5715,46990c1905,44704,127,41402,127,37084c127,32639,1905,28702,5715,25400c14732,17399,22479,11684,29210,8001c38862,2667,48895,0,59309,0xe" stroked="t" o:allowincell="t" style="position:absolute;left:1496;top:16;width:178;height:269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07" coordsize="133731,177927" path="m69342,0c90678,0,107188,8509,118872,25781c128778,40259,133731,57785,133731,78359c133731,111506,128143,136398,116840,153035c105537,169545,88519,177927,65913,177927c41275,177927,23368,167259,12319,145923c4191,130175,0,109855,0,84963c0,63627,5461,44958,16256,28829c29210,9652,46863,0,69342,0xe" stroked="t" o:allowincell="t" style="position:absolute;left:1257;top:13;width:209;height:279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Picture 709" stroked="f" o:allowincell="t" style="position:absolute;left:1245;top:2;width:437;height:298;mso-wrap-style:none;v-text-anchor:middle;mso-position-horizontal-relative:margin" type="_x0000_t75"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ID="Shape 710" coordsize="36703,30480" path="m18415,0c23749,0,28067,1524,31496,4445c-30611,7493,-28833,11049,-28833,15367c-28833,19304,-30611,22860,31369,25908c27686,28956,23495,30480,18415,30480c13462,30480,9144,28956,5461,25781c1905,22733,0,19304,0,15367c0,11430,1905,7874,5461,4699c9144,1524,13462,0,18415,0xe" fillcolor="#ff33cc" stroked="f" o:allowincell="t" style="position:absolute;left:1744;top:257;width:56;height:47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11" coordsize="66548,177257" path="m66548,0l66548,29021l52927,32779c48101,35779,43879,40287,40259,46320c33782,56734,30607,68799,30607,82515c30607,100676,32385,114773,35814,124552c41275,140427,51308,148301,65913,148301l66548,148135l66548,177123l65913,177257c41275,177257,23368,166589,12319,145253c4191,129505,0,109185,0,84293c0,62957,5461,44288,16256,28159c22733,18571,30385,11363,39227,6553l66548,0xe" fillcolor="#ff33cc" stroked="f" o:allowincell="t" style="position:absolute;left:1855;top:14;width:103;height:278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12" coordsize="63690,105698" path="m63690,0l63690,51515l46990,76234l63690,76234l63690,105698l35814,105698c11938,105698,0,100873,0,91093c0,87029,2032,82457,6223,77377c9652,73567,13081,69630,16637,65693c22606,57121,30163,46484,39291,33768l63690,0xe" fillcolor="#ff33cc" stroked="f" o:allowincell="t" style="position:absolute;left:2071;top:47;width:99;height:165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13" coordsize="67183,177793" path="m2794,0c24130,0,40640,8509,52324,25781c62230,40259,67183,57785,67183,78359c67183,111506,61595,136398,50292,153035c44640,161290,37560,167513,29067,171672l0,177793l0,148805l15367,144796c19939,142018,23749,137859,26797,132334c32893,121158,35941,104521,35941,82296c35941,64389,33147,51181,27686,42291c22098,33401,13843,28956,2667,28956l0,29692l0,670l2794,0xe" fillcolor="#ff33cc" stroked="f" o:allowincell="t" style="position:absolute;left:1960;top:13;width:104;height:279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14" coordsize="36703,30480" path="m18415,0c23749,0,28067,1524,31496,4445c-30611,7493,-28833,11049,-28833,15367c-28833,19304,-30611,22860,31369,25908c27686,28956,23495,30480,18415,30480c13462,30480,9144,28956,5461,25781c1905,22733,0,19304,0,15367c0,11430,1905,7874,5461,4699c9144,1524,13462,0,18415,0xe" fillcolor="#ff33cc" stroked="f" o:allowincell="t" style="position:absolute;left:2339;top:257;width:56;height:47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15" coordsize="113665,171831" path="m59309,0c72136,0,83693,3429,94107,10160c105918,17907,111760,28067,111760,40640c111760,53213,108966,64008,103124,72898c98552,79883,91440,86741,81534,93472c72263,99314,62992,105156,53721,110998c39497,120269,31877,130810,30861,142621c35052,142113,41021,141478,49022,140843c64770,139954,76200,139573,83058,139573c89408,139573,95758,140970,101981,143764c109728,147193,113665,151511,113665,156845c113665,160782,112268,164084,109474,167005c106553,170180,102997,171704,98679,171704c96774,171704,93853,171450,90043,170815c86106,170180,83312,169799,81534,169799l48768,169672c45974,169672,41656,170053,35941,170815c30226,171450,25908,171831,22987,171831c22098,171831,20955,171704,19431,171450c17780,171069,16637,170942,15875,170942c9144,170942,4572,168275,2159,162814c762,159385,0,154051,0,146939c0,133096,3048,121412,9271,112014c13970,104775,21717,97536,32385,90424c42418,83693,52451,77216,62357,70612c74168,62103,80010,52324,80010,41529c80010,38608,77724,35814,73025,33020c68326,30226,63754,28829,59309,28829c51308,28829,43053,32385,34163,39370c25400,46482,19304,49911,16002,49911c12065,49911,8636,49022,5715,46990c1905,44704,127,41402,127,37084c127,32639,1905,28702,5715,25400c14732,17399,22479,11684,29210,8001c38862,2667,48895,0,59309,0xe" fillcolor="#ff33cc" stroked="f" o:allowincell="t" style="position:absolute;left:2469;top:16;width:178;height:269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16" coordsize="66548,177257" path="m66548,0l66548,29021l52927,32779c48101,35779,43879,40287,40259,46320c33782,56734,30607,68799,30607,82515c30607,100676,32385,114773,35814,124552c41275,140427,51308,148301,65913,148301l66548,148135l66548,177123l65913,177257c41275,177257,23368,166589,12319,145253c4191,129505,0,109185,0,84293c0,62957,5461,44288,16256,28159c22733,18571,30385,11363,39227,6553l66548,0xe" fillcolor="#ff33cc" stroked="f" o:allowincell="t" style="position:absolute;left:2669;top:14;width:103;height:278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17" coordsize="72708,177038" path="m30417,0c34735,0,38545,1143,41720,3429c45530,6096,47435,9779,47435,14732l47562,98552c57340,98933,63818,99949,67120,101600c70802,103632,72581,107569,72581,113411c72708,119634,69787,123825,64071,126238c60135,127762,54546,128397,47562,128016c47815,138811,47815,150368,47435,162941c47435,167005,46038,170434,43498,173101c40831,175768,37274,177038,32830,177038c21527,177038,16193,169672,16701,154813l16701,128016l0,128016l0,98552l16701,98552l16701,48514c13081,54165,8477,61182,2905,69533l0,73833l0,22318l7684,11684c13526,3937,21146,0,30417,0xe" fillcolor="#ff33cc" stroked="f" o:allowincell="t" style="position:absolute;left:2172;top:12;width:113;height:278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18" coordsize="59935,176203" path="m59935,0l59935,27478l42497,33026c38481,36884,36513,42663,36576,50346c36576,57966,43688,63554,57658,67110l59935,66286l59935,95334l59055,94923c48387,99622,41275,103813,37846,107369c32893,112322,30607,119434,30861,128705c31115,135817,34544,141278,41275,144961c46609,147755,52705,149152,59690,149152l59935,149122l59935,176172l59690,176203c43180,176203,29718,172647,19177,165662c6858,157534,635,145596,381,129848c0,107877,7239,92129,21971,82604c11176,74095,5842,63300,5842,50346c5842,35741,11430,23549,22606,13897c27940,9262,33814,5769,40227,3420l59935,0xe" fillcolor="#ff33cc" stroked="f" o:allowincell="t" style="position:absolute;left:3121;top:18;width:93;height:276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19" coordsize="67183,177793" path="m2794,0c24130,0,40640,8509,52324,25781c62230,40259,67183,57785,67183,78359c67183,111506,61595,136398,50292,153035c44640,161290,37560,167513,29067,171672l0,177793l0,148805l15367,144796c19939,142018,23749,137859,26797,132334c32893,121158,35941,104521,35941,82296c35941,64389,33147,51181,27686,42291c22098,33401,13843,28956,2667,28956l0,29692l0,670l2794,0xe" fillcolor="#ff33cc" stroked="f" o:allowincell="t" style="position:absolute;left:2774;top:13;width:104;height:279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20" coordsize="80772,174117" path="m50292,0c57023,0,60325,4064,60325,12065c60325,20955,59944,33401,59182,49530c58420,65532,58039,88519,58039,118364l58039,145415l65405,145415c69723,145415,73406,146685,76327,149479c79248,152273,80772,155702,80772,159766c80772,163830,79248,167259,76327,170053c73406,172847,69723,174117,65405,174117l21082,173990c7112,173990,0,169672,0,160782c0,150749,7874,145796,23622,145796c25019,145796,26670,145796,28448,145923l28448,46863c21971,51435,17780,53594,15875,53594c11684,53594,8128,52070,4953,49149c1905,46228,381,42672,381,38735c381,34671,2921,30480,7874,26162l20447,17018l34036,6096c39624,2032,45085,0,50292,0xe" fillcolor="#ff33cc" stroked="f" o:allowincell="t" style="position:absolute;left:2927;top:12;width:126;height:273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21" coordsize="61477,176499" path="m1152,127c18933,0,32267,4699,41158,14351c48651,22733,52460,34036,52460,48514c52460,56642,51064,63119,48142,68072c45602,72390,41158,76454,35061,80010c44205,85090,50683,90932,54620,97663c59191,105029,61477,114808,61477,127000c61477,142875,55254,155321,42809,164338c37157,168402,30775,171450,23616,173482l0,176499l0,149449l14583,147653c18615,146431,21726,144589,23885,142113c27315,138303,29092,132080,29092,123571c29092,115951,26045,109728,20076,105029l0,95660l0,66612l13852,61595c19186,58293,21853,53975,21853,48514c21853,40132,20076,34417,16392,31369c13471,28829,8265,27559,771,27559l0,27804l0,327l1152,127xe" fillcolor="#ff33cc" stroked="f" o:allowincell="t" style="position:absolute;left:3215;top:18;width:95;height:277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22" coordsize="36703,30480" path="m18415,0c23749,0,28067,1524,31496,4445c-30611,7493,-28833,11049,-28833,15367c-28833,19304,-30611,22860,31369,25908c27686,28956,23495,30480,18415,30480c13462,30480,9144,28956,5461,25781c1905,22733,0,19304,0,15367c0,11430,1905,7874,5461,4699c9144,1524,13462,0,18415,0xe" stroked="t" o:allowincell="t" style="position:absolute;left:2339;top:257;width:56;height:47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23" coordsize="36703,30480" path="m18415,0c23749,0,28067,1524,31496,4445c-30611,7493,-28833,11049,-28833,15367c-28833,19304,-30611,22860,31369,25908c27686,28956,23495,30480,18415,30480c13462,30480,9144,28956,5461,25781c1905,22733,0,19304,0,15367c0,11430,1905,7874,5461,4699c9144,1524,13462,0,18415,0xe" stroked="t" o:allowincell="t" style="position:absolute;left:1744;top:257;width:56;height:47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24" coordsize="58420,54229" path="m28448,0c17780,4699,10668,8890,7239,12446c2286,17399,0,24511,254,-31754c508,-24642,3937,-19181,10668,-15498c16002,-12704,22098,-11307,29083,-11307c-24769,-11307,-16641,-13720,-12323,-18673c-8894,-22483,-7116,-28706,-7116,28321c-7116,20701,-10164,14478,-16133,9779c-20705,6096,-27690,2921,28448,0xe" stroked="t" o:allowincell="t" style="position:absolute;left:3169;top:168;width:91;height:84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25" coordsize="33401,50038" path="c26162,11303,14986,28067,0,-15498l-32135,-15498l-32135,0xe" stroked="t" o:allowincell="t" style="position:absolute;left:2145;top:89;width:51;height:77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26" coordsize="45339,39878" path="m24257,0c8001,0,0,7747,127,23114c127,30734,7239,-29214,21209,-25658c28956,-27817,-31119,-29722,-28198,-31500c-22864,30734,-20197,26416,-20197,20955c-20197,12573,-21975,6858,-25658,3810c-28579,1270,31750,0,24257,0xe" stroked="t" o:allowincell="t" style="position:absolute;left:3178;top:61;width:70;height:61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27" coordsize="71882,120015" path="m38608,0c26543,0,16891,5969,9652,18034c3175,28448,0,40513,0,54229c0,72390,1778,86487,5207,96266c10668,112141,20701,120015,35306,120015c47498,120015,56642,114427,62738,103378c68834,92202,71882,75565,71882,53340c71882,35433,69088,22225,63627,13335c58039,4445,49784,0,38608,0xe" stroked="t" o:allowincell="t" style="position:absolute;left:2717;top:59;width:112;height:188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28" coordsize="71882,120015" path="m38608,0c26543,0,16891,5969,9652,18034c3175,28448,0,40513,0,54229c0,72390,1778,86487,5207,96266c10668,112141,20701,120015,35306,120015c47498,120015,56642,114427,62738,103378c68834,92202,71882,75565,71882,53340c71882,35433,69088,22225,63627,13335c58039,4445,49784,0,38608,0xe" stroked="t" o:allowincell="t" style="position:absolute;left:1903;top:59;width:112;height:188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29" coordsize="121412,176530" path="m61087,127c78867,0,92202,4699,101092,14351c108585,22733,112395,34036,112395,48514c112395,56642,110998,63119,108077,68072c105537,72390,101092,76454,94996,80010c104140,85090,110617,90932,114554,97663c119126,105029,121412,114808,121412,127000c121412,142875,115189,155321,102743,164338c91440,172466,77216,176530,59690,176530c43180,176530,29718,172974,19177,165989c6858,157861,635,145923,381,130175c0,108204,7239,92456,21971,82931c11176,74422,5842,63627,5842,50673c5842,36068,11430,23876,22606,14224c33274,4953,46101,254,61087,127xe" stroked="t" o:allowincell="t" style="position:absolute;left:3121;top:18;width:190;height:277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30" coordsize="113665,171831" path="m59309,0c72136,0,83693,3429,94107,10160c105918,17907,111760,28067,111760,40640c111760,53213,108966,64008,103124,72898c98552,79883,91440,86741,81534,93472c72263,99314,62992,105156,53721,110998c39497,120269,31877,130810,30861,142621c35052,142113,41021,141478,49022,140843c64770,139954,76200,139573,83058,139573c89408,139573,95758,140970,101981,143764c109728,147193,113665,151511,113665,156845c113665,160782,112268,164084,109474,167005c106553,170180,102997,171704,98679,171704c96774,171704,93853,171450,90043,170815c86106,170180,83312,169799,81534,169799l48768,169672c45974,169672,41656,170053,35941,170815c30226,171450,25908,171831,22987,171831c22098,171831,20955,171704,19431,171450c17780,171069,16637,170942,15875,170942c9144,170942,4572,168275,2159,162814c762,159385,0,154051,0,146939c0,133096,3048,121412,9271,112014c13970,104775,21717,97536,32385,90424c42418,83693,52451,77216,62357,70612c74168,62103,80010,52324,80010,41529c80010,38608,77724,35814,73025,33020c68326,30226,63754,28829,59309,28829c51308,28829,43053,32385,34163,39370c25400,46482,19304,49911,16002,49911c12065,49911,8636,49022,5715,46990c1905,44704,127,41402,127,37084c127,32639,1905,28702,5715,25400c14732,17399,22479,11684,29210,8001c38862,2667,48895,0,59309,0xe" stroked="t" o:allowincell="t" style="position:absolute;left:2469;top:16;width:178;height:269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31" coordsize="133731,177927" path="m69342,0c90678,0,107188,8509,118872,25781c128778,40259,133731,57785,133731,78359c133731,111506,128143,136398,116840,153035c105537,169545,88519,177927,65913,177927c41275,177927,23368,167259,12319,145923c4191,130175,0,109855,0,84963c0,63627,5461,44958,16256,28829c29210,9652,46863,0,69342,0xe" stroked="t" o:allowincell="t" style="position:absolute;left:2669;top:13;width:209;height:279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32" coordsize="133731,177927" path="m69342,0c90678,0,107188,8509,118872,25781c128778,40259,133731,57785,133731,78359c133731,111506,128143,136398,116840,153035c105537,169545,88519,177927,65913,177927c41275,177927,23368,167259,12319,145923c4191,130175,0,109855,0,84963c0,63627,5461,44958,16256,28829c29210,9652,46863,0,69342,0xe" stroked="t" o:allowincell="t" style="position:absolute;left:1855;top:13;width:209;height:279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33" coordsize="80772,174117" path="m50292,0c57023,0,60325,4064,60325,12065c60325,20955,59944,33401,59182,49530c58420,65532,58039,88519,58039,118364l58039,145415l65405,145415c69723,145415,73406,146685,76327,149479c79248,152273,80772,155702,80772,159766c80772,163830,79248,167259,76327,170053c73406,172847,69723,174117,65405,174117l21082,173990c7112,173990,0,169672,0,160782c0,150749,7874,145796,23622,145796c25019,145796,26670,145796,28448,145923l28448,46863c21971,51435,17780,53594,15875,53594c11684,53594,8128,52070,4953,49149c1905,46228,381,42672,381,38735c381,34671,2921,30480,7874,26162l20447,17018l34036,6096c39624,2032,45085,0,50292,0xe" stroked="t" o:allowincell="t" style="position:absolute;left:2927;top:12;width:126;height:273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34" coordsize="136398,177038" path="m94107,0c98425,0,102235,1143,105410,3429c109220,6096,111125,9779,111125,14732l111252,98552c121031,98933,127508,99949,130810,101600c134493,103632,136271,107569,136271,113411c136398,119634,133477,123825,127762,126238c123825,127762,118237,128397,111252,128016c111506,138811,111506,150368,111125,162941c111125,167005,109728,170434,107188,173101c104521,175768,100965,177038,96520,177038c85217,177038,79883,169672,80391,154813l80391,128016l35814,128016c11938,128016,0,123190,0,113411c0,109347,2032,104775,6223,99695c9652,95885,13081,91948,16637,88011c28575,70866,46863,45466,71374,11684c77216,3937,84836,0,94107,0xe" stroked="t" o:allowincell="t" style="position:absolute;left:2071;top:12;width:213;height:278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Picture 736" stroked="f" o:allowincell="t" style="position:absolute;left:1733;top:0;width:1586;height:312;mso-wrap-style:none;v-text-anchor:middle;mso-position-horizontal-relative:margin" type="_x0000_t75"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ID="Shape 737" coordsize="55182,187452" path="m17145,0c21336,0,24765,1397,27559,4191c30480,6985,31877,10414,31877,14351l31750,15494c36703,12573,41783,10541,46736,9144l55182,8008l55182,38378l47625,40132c42799,42418,37846,45720,33020,50038c33909,65405,34290,80772,34290,96139c40894,98298,47498,99441,54229,99441l55182,98999l55182,128977l54229,129159c47752,129159,41021,128397,33909,127000l33909,172466c33909,176784,32385,180340,29464,183261c26543,186055,22860,187452,18415,187452c13970,187452,10287,186055,7366,183261c4445,180340,3048,176784,3048,172466c3048,169037,3175,155194,3302,130937c3429,112903,3429,98171,3302,86741c3048,70739,2540,56896,1651,45212c635,29210,0,21971,0,23241c0,17145,1397,11811,4191,7366c7366,2413,11684,0,17145,0xe" fillcolor="#ff33cc" stroked="f" o:allowincell="t" style="position:absolute;left:195;top:524;width:85;height:294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38" coordsize="53022,121865" path="m6667,0c23812,0,36258,7239,44259,21717c50101,32639,53022,46863,53022,64262c53022,80518,48323,94107,39052,104775c34099,110554,28257,114871,21574,117745l0,121865l0,91887l16573,84201c20383,79248,22161,72644,22161,64262c22161,54229,21780,47244,20891,43434c18732,34290,14033,29718,6667,29718l0,31266l0,896l6667,0xe" fillcolor="#ff33cc" stroked="f" o:allowincell="t" style="position:absolute;left:281;top:535;width:82;height:191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39" coordsize="54420,119674" path="m54420,0l54420,27903l41656,32826c36703,37525,32766,44383,29845,53654l54420,42980l54420,72088l32004,81975c35687,85785,40005,88706,44958,90611l54420,92199l54420,119674l38148,117551c30893,115439,24448,112264,18796,108010c6223,98612,0,85404,0,68386c0,49463,4953,33588,14859,20634c20384,13395,26861,7966,34290,4346l54420,0xe" fillcolor="#ff33cc" stroked="f" o:allowincell="t" style="position:absolute;left:381;top:535;width:84;height:187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40" coordsize="59754,38735" path="c-9593,0,-5782,3810,-5782,11303c-5782,19685,-12006,26670,-24451,32004c30671,-29087,19621,-26801,7938,-26801l0,-27837l0,10225l7938,11557c17971,11557,26352,9525,-32198,5461c-25976,1778,-21022,0,-17340,0xe" fillcolor="#ff33cc" stroked="f" o:allowincell="t" style="position:absolute;left:467;top:664;width:93;height:60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41" coordsize="54039,120191" path="m54039,0l54039,27597l42291,36117c34671,43991,30988,53135,30988,63549c30988,73582,32766,81075,36322,86028c39878,91108,45212,93648,52324,93648l54039,93351l54039,120154l53848,120191c35814,120191,22479,115365,13462,105713c4445,96188,0,81837,0,62660c0,44753,6604,29386,19939,16686c26543,10273,33814,5478,41735,2287l54039,0xe" fillcolor="#ff33cc" stroked="f" o:allowincell="t" style="position:absolute;left:1033;top:537;width:84;height:188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42" coordsize="54039,73171" path="m5016,0c17971,0,28638,2032,37274,6223c48451,11811,54039,20320,54039,31877c54039,40132,49467,47371,40323,53721c36259,56642,27876,60833,15304,66421l0,73171l0,44063l571,43815c10604,39370,18605,35179,24574,31242c19495,28448,13018,27051,5016,27051l0,28986l0,1083l5016,0xe" fillcolor="#ff33cc" stroked="f" o:allowincell="t" style="position:absolute;left:467;top:533;width:84;height:114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43" coordsize="102743,125222" path="m14986,0l81026,0c95504,0,102743,5080,102743,14986c102743,19177,101346,22733,98425,25527c95631,28321,91948,29718,87376,29718c85344,29718,82423,29718,78359,29464c74422,29337,71374,29210,69342,29210c68326,29210,67056,29210,65659,29464c67310,62865,68072,86360,68072,100203c68072,116840,62611,125222,51816,125222c47752,125222,44196,123952,41148,121539c37846,118872,36195,115570,36195,111633c36195,108966,36322,105029,36576,99695c36830,94361,36957,90424,36957,87757c36957,77597,36195,58293,34925,29845c33528,29845,30226,29845,25019,29845c17399,29845,11811,29210,8382,27686c2794,25527,0,21209,0,14859c0,10922,1397,7366,4191,4445c6985,1524,10541,0,14986,0xe" fillcolor="#ff33cc" stroked="f" o:allowincell="t" style="position:absolute;left:857;top:531;width:160;height:196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44" coordsize="161544,126619" path="m19812,0c24257,0,27940,1397,30861,4191c33909,6985,35306,10414,35306,14478c35306,49022,34290,76454,32131,96647c36322,96901,40894,97028,45847,97028c48006,97028,51181,96901,55372,96774c59436,96647,62611,96520,64643,96520c65278,91948,65532,86487,65532,80264c65532,75057,65278,67310,64897,56896c64516,46609,64389,38862,64389,33655c64389,25781,65405,19050,67564,13462c70612,5715,75438,1778,82042,1778c86106,1778,89789,3048,93091,5715c96393,8509,97917,11811,97917,15875c97917,17272,97536,20193,96647,24511c95885,28956,95377,32385,95377,34925c95377,39751,95631,46990,96012,56642c96393,66294,96647,73533,96647,78359c96647,80645,96520,83693,96139,87503c95885,92075,95758,95123,95631,96647c99822,96901,104394,97028,109474,97028c111633,97028,114808,96901,118999,96774c123063,96647,126238,96520,128270,96520c128905,91948,129159,86487,129159,80264c129159,75057,128905,67310,128524,56896c128143,46609,128016,38862,128016,33655c128016,25781,129032,19050,131191,13462c134239,5715,139065,1778,145669,1778c149733,1778,153416,3048,156718,5715c159893,8509,161544,11811,161544,15875c161544,17272,161163,20193,160274,24511c159512,28956,159004,32385,159004,34925c159004,39751,159258,46990,159639,56642c160020,66294,160274,73533,160274,78359c160274,80645,160020,84328,159639,89027c159385,93853,159131,97409,159131,99695c159131,109474,157607,116332,154686,120015c151130,124460,144272,126619,134239,126619c121031,126619,101219,126365,74803,125603c48514,124968,28702,124587,15494,124587c11303,124587,7747,123190,4572,120269c1524,117348,0,114046,0,110109c0,109474,635,101727,2032,86868c3556,71247,4318,47117,4318,14478c4318,10414,5842,6985,8763,4191c11811,1397,15494,0,19812,0xe" fillcolor="#ff33cc" stroked="f" o:allowincell="t" style="position:absolute;left:586;top:526;width:253;height:198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45" coordsize="62420,122682" path="m13398,0c20510,0,28638,2032,37909,5969c49213,10795,54800,16256,54800,22606c54800,25273,53911,27559,52260,29591c51498,32512,50863,36195,50482,40767c50101,45212,49847,50419,49847,56388c49847,70485,50863,80518,52895,86741c53149,87376,54800,91186,57975,98298c60896,104521,62420,108204,62420,109093c62420,113030,60896,116205,57848,118745c54800,121412,51371,122682,47434,122682c44005,122682,38544,119380,31178,112776c24320,115951,18224,118491,13017,120142l0,122645l0,95842l11493,93853c15557,92329,19494,90043,23050,86995c20891,69342,19748,56134,19748,47371c19748,44958,19875,42164,20256,39116c20638,36068,21145,32639,21780,28829c20256,28067,18986,27559,17843,27178c16700,26797,15684,26670,14795,26670c9779,26670,5048,27654,619,29639l0,30088l0,2491l13398,0xe" fillcolor="#ff33cc" stroked="f" o:allowincell="t" style="position:absolute;left:1118;top:533;width:97;height:192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46" coordsize="117729,121666" path="m42545,0c48895,0,58547,127,71501,254c84328,381,93980,508,100330,508c104521,508,108204,1905,111252,4826c114300,7747,115824,11049,115824,14986c115824,19558,115697,26289,115316,35306c114935,44323,114808,51054,114808,55499c114808,61214,115189,69723,116205,80899c117221,92202,117729,100711,117729,106426c117729,110617,116332,114046,113411,116713c110363,119380,106680,120777,102108,120777c97663,120777,93980,119380,91059,116713c88138,114046,86614,110617,86614,106426c86614,100711,86106,92329,85217,81280c84201,70231,83693,61849,83693,56261c83693,52197,83947,43180,84455,29337c57785,29210,43815,29083,42545,29083c39751,29083,36068,29337,31369,29972c31496,33274,31877,41148,32766,53594c33528,63246,33782,71120,33782,77089c33782,80518,33528,85471,32766,92202c32131,98806,31877,103886,31877,107188c31877,111379,30353,114808,27305,117602c24384,120269,20701,121666,16129,121666c11684,121666,8001,120269,5080,117602c2159,114808,635,111379,635,107188c635,103886,1016,98806,1778,92202c2413,85471,2794,80518,2794,77089c2794,70739,2286,61087,1397,48387c508,35560,0,25908,0,19431c0,14478,1651,10414,5080,7112c8509,3937,12954,2286,18288,2286c20955,2286,25019,1905,30353,1143c35687,381,39751,0,42545,0xe" fillcolor="#ff33cc" stroked="f" o:allowincell="t" style="position:absolute;left:1409;top:533;width:184;height:190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47" coordsize="55182,187452" path="m17145,0c21336,0,24765,1397,27559,4191c30480,6985,31877,10414,31877,14351l31750,15494c36703,12573,41783,10541,46736,9144l55182,8008l55182,38378l47625,40132c42799,42418,37846,45720,33020,50038c33909,65405,34290,80772,34290,96139c40894,98298,47498,99441,54229,99441l55182,98999l55182,128977l54229,129159c47752,129159,41021,128397,33909,127000l33909,172466c33909,176784,32385,180340,29464,183261c26543,186055,22860,187452,18415,187452c13970,187452,10287,186055,7366,183261c4445,180340,3048,176784,3048,172466c3048,169037,3175,155194,3302,130937c3429,112903,3429,98171,3302,86741c3048,70739,2540,56896,1651,45212c635,29210,0,21971,0,23241c0,17145,1397,11811,4191,7366c7366,2413,11684,0,17145,0xe" fillcolor="#ff33cc" stroked="f" o:allowincell="t" style="position:absolute;left:1625;top:524;width:85;height:294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48" coordsize="53022,121865" path="m6667,0c23812,0,36258,7239,44259,21717c50101,32639,53022,46863,53022,64262c53022,80518,48323,94107,39052,104775c34099,110554,28257,114871,21574,117745l0,121865l0,91887l16573,84201c20383,79248,22161,72644,22161,64262c22161,54229,21780,47244,20891,43434c18732,34290,14033,29718,6667,29718l0,31266l0,896l6667,0xe" fillcolor="#ff33cc" stroked="f" o:allowincell="t" style="position:absolute;left:1712;top:535;width:82;height:191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49" coordsize="54420,119674" path="m54420,0l54420,27903l41656,32826c36703,37525,32766,44383,29845,53654l54420,42980l54420,72088l32004,81975c35687,85785,40005,88706,44958,90611l54420,92199l54420,119674l38147,117551c30893,115439,24448,112264,18796,108010c6223,98612,0,85404,0,68386c0,49463,4953,33588,14859,20634c20383,13395,26861,7966,34290,4346l54420,0xe" fillcolor="#ff33cc" stroked="f" o:allowincell="t" style="position:absolute;left:1812;top:535;width:84;height:187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50" coordsize="59754,38735" path="c-9593,0,-5782,3810,-5782,11303c-5782,19685,-12006,26670,-24451,32004c30670,-29087,19621,-26801,7938,-26801l0,-27837l0,10225l7938,11557c17970,11557,26352,9525,-32198,5461c-25976,1778,-21023,0,-17340,0xe" fillcolor="#ff33cc" stroked="f" o:allowincell="t" style="position:absolute;left:1897;top:664;width:93;height:60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51" coordsize="54038,73171" path="m5016,0c17970,0,28638,2032,37274,6223c48451,11811,54038,20320,54038,31877c54038,40132,49466,47371,40323,53721c36258,56642,27876,60833,15304,66421l0,73171l0,44063l571,43815c10604,39370,18605,35179,24574,31242c19494,28448,13017,27051,5016,27051l0,28986l0,1083l5016,0xe" fillcolor="#ff33cc" stroked="f" o:allowincell="t" style="position:absolute;left:1897;top:533;width:84;height:114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52" coordsize="68072,147320" path="m55499,0c57404,0,60833,127,66040,381l68072,445l68072,26706l62484,26670c61849,52324,56769,74422,47498,92583l68072,92583l68072,119761l46609,119761c45974,119761,40894,120142,31369,120777c31369,122047,31369,123952,31496,126619c31496,129286,31496,131191,31496,132715c31496,136906,30099,140462,27178,143129c24257,145923,20447,147320,16002,147320c5334,147320,0,140716,0,127508c0,124841,0,121285,127,116713c381,112141,381,108585,381,106045c381,101727,1905,98171,4826,95377c7620,92837,11176,91567,15494,91313c22098,82042,26670,70866,29083,58039c30861,48895,31623,36830,31623,21971c31623,7239,39624,0,55499,0xe" fillcolor="#ff33cc" stroked="f" o:allowincell="t" style="position:absolute;left:2004;top:531;width:106;height:231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53" coordsize="54419,119674" path="m54419,0l54419,27903l41656,32826c36703,37525,32766,44383,29845,53654l54419,42980l54419,72088l32004,81975c35687,85785,40005,88706,44958,90611l54419,92199l54419,119674l38147,117551c30893,115439,24447,112264,18796,108010c6223,98612,0,85404,0,68386c0,49463,4953,33588,14859,20634c20383,13395,26860,7966,34290,4346l54419,0xe" fillcolor="#ff33cc" stroked="f" o:allowincell="t" style="position:absolute;left:2491;top:535;width:84;height:187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54" coordsize="67437,147193" path="m34671,0c42164,0,47117,2794,49530,8382c51054,11684,51816,17272,51816,25146c51816,28321,51562,33147,51181,39370c50800,45720,50546,50546,50546,53721c50546,56515,50673,70104,51054,94488c61722,95504,66929,100330,66929,108966c66929,111887,67056,115824,67183,120777c67310,125730,67437,129667,67437,132461c67437,136779,65913,140335,62992,143129c60071,145796,56388,147193,51943,147193c44831,147193,40132,144272,37846,138176c36322,134366,35687,128524,36068,120396l0,120396l0,93218l19939,93218c19558,68707,19431,55626,19431,53721c19431,50800,19558,46355,19939,40386c20447,33147,20574,28702,20574,27051c14033,27242,8573,27337,4207,27368l0,27341l0,1080l10033,1397c12827,1397,17018,1143,22606,635c28194,254,32258,0,34671,0xe" fillcolor="#ff33cc" stroked="f" o:allowincell="t" style="position:absolute;left:2111;top:530;width:105;height:231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55" coordsize="165227,125222" path="m121539,0c128651,0,134112,4064,137668,12192c139319,16002,140970,22860,142748,32766c146431,54102,151130,72263,156591,87376c162433,102997,165227,111633,165227,113284c165227,117094,163449,120142,159893,122428c156972,124333,153670,125222,150114,125222c143129,125222,137795,121412,134366,113792c132207,107188,130175,100711,128016,94234c125095,85598,122047,73660,118872,58801c116078,64897,111887,74295,105918,87249c104013,91948,101981,96647,99949,101346c97536,106934,95123,111379,92583,114935c88900,119888,83947,122428,77597,122428c71501,122428,66802,119761,63500,114300c62992,113411,60960,108331,57404,99060c52832,87503,48768,75184,45085,62230c42418,69469,38735,80518,34036,95123c32639,101346,31242,107442,29972,113665c27305,120523,22352,123952,14986,123952c10414,123952,6858,122682,4064,120269c1397,117856,0,114808,0,111379c0,103124,2286,93091,6731,81280c13335,63627,16891,53848,17399,52070c19304,44196,21209,36322,23114,28448c26035,17780,29337,10668,32893,6858c36576,3048,41021,1143,46228,1143c55245,1143,61722,8255,65405,22606c65659,23495,66675,28067,68453,36195c71120,48514,74930,61595,80010,75565c90297,54229,97409,36195,101346,21463c105029,7239,111760,0,121539,0xe" fillcolor="#ff33cc" stroked="f" o:allowincell="t" style="position:absolute;left:2219;top:530;width:259;height:196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56" coordsize="59754,38735" path="c-9593,0,-5782,3810,-5782,11303c-5782,19685,-12005,26670,-24451,32004c30671,-29087,19621,-26801,7938,-26801l0,-27837l0,10225l7938,11557c17971,11557,26352,9525,-32198,5461c-25975,1778,-21022,0,-17340,0xe" fillcolor="#ff33cc" stroked="f" o:allowincell="t" style="position:absolute;left:2577;top:664;width:93;height:60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57" coordsize="54039,73171" path="m5017,0c17971,0,28639,2032,37274,6223c48451,11811,54039,20320,54039,31877c54039,40132,49467,47371,40323,53721c36259,56642,27877,60833,15304,66421l0,73171l0,44063l571,43815c10605,39370,18606,35179,24574,31242c19495,28448,13018,27051,5017,27051l0,28986l0,1083l5017,0xe" fillcolor="#ff33cc" stroked="f" o:allowincell="t" style="position:absolute;left:2577;top:533;width:84;height:114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58" coordsize="49974,122174" path="m38862,0l49974,2798l49974,28287l42672,26289l38100,26289c35179,26289,32893,26289,30861,26416c30861,27940,30861,30353,30861,33909c30861,35306,30988,37846,31242,41402c31496,45593,31623,48133,31623,49022c34798,49276,37084,49403,38735,49403l49974,47562l49974,68665l44164,68246c40735,68072,36004,67881,29972,67691c29845,70485,29718,74422,29718,79756l29718,95631c36481,95314,42394,94861,47460,94272l49974,93838l49974,118043l16764,122174c12700,122174,9017,120777,5588,117983c1778,114935,0,111506,0,107569l0,87884c0,79502,127,68707,381,55245c889,37592,1143,26670,1143,22606c1143,17018,1651,12954,2540,10541c4064,6350,6985,3683,11430,2667c17907,889,27051,0,38862,0xe" fillcolor="#ff33cc" stroked="f" o:allowincell="t" style="position:absolute;left:2972;top:532;width:77;height:191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59" coordsize="33020,120396" path="m17653,0c22098,0,25781,1397,28702,4191c31623,6985,33020,10541,33020,14859c33020,21463,32639,29845,31877,39751c31242,49784,30861,58039,30861,64643c30861,68961,30988,75692,31242,85090c31496,94488,31623,101346,31623,105537c31623,109855,30099,113411,27178,116205c24384,118999,20701,120396,16129,120396c11684,120396,8001,118999,5080,116205c2286,113411,762,109855,762,105537c762,101346,635,94488,381,85090c127,75692,0,68961,0,64643c0,58039,381,49784,1143,39751c1905,29845,2286,21463,2286,14859c2286,10541,3683,6985,6604,4191c9525,1397,13208,0,17653,0xe" fillcolor="#ff33cc" stroked="f" o:allowincell="t" style="position:absolute;left:2879;top:532;width:51;height:188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60" coordsize="102743,125222" path="m14986,0l81026,0c95504,0,102743,5080,102743,14986c102743,19177,101346,22733,98425,25527c95631,28321,91948,29718,87376,29718c85344,29718,82423,29718,78359,29464c74422,29337,71374,29210,69342,29210c68326,29210,67056,29210,65659,29464c67310,62865,68072,86360,68072,100203c68072,116840,62611,125222,51816,125222c47752,125222,44196,123952,41148,121539c37846,118872,36195,115570,36195,111633c36195,108966,36322,105029,36576,99695c36830,94361,36957,90424,36957,87757c36957,77597,36195,58293,34925,29845c33528,29845,30226,29845,25019,29845c17399,29845,11811,29210,8382,27686c2794,25527,0,21209,0,14859c0,10922,1397,7366,4191,4445c6985,1524,10541,0,14986,0xe" fillcolor="#ff33cc" stroked="f" o:allowincell="t" style="position:absolute;left:2689;top:531;width:160;height:196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61" coordsize="35179,33020" path="m17653,0c22352,0,26543,1524,29972,4826c-32135,8001,-30357,11938,-30357,16510c-30357,21082,-32135,25019,29972,28194c26543,31369,22352,-32516,17653,-32516c12827,-32516,8763,31369,5207,28194c1778,25019,0,21082,0,16510c0,11938,1778,8001,5207,4826c8763,1524,12827,0,17653,0xe" fillcolor="#ff33cc" stroked="f" o:allowincell="t" style="position:absolute;left:2885;top:453;width:54;height:51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62" coordsize="51245,115245" path="m0,0l23685,5964c36513,12950,42990,22475,42990,34666c42990,43683,38926,50796,30797,56130c44386,64765,51245,73783,51245,83308c51245,96896,40068,106802,17843,113026l0,115245l0,91040l10144,89292c16891,87562,20257,85276,20257,82419c20257,79244,17716,75814,12636,72005c8191,68702,4127,66671,571,65908l0,65867l0,44764l3492,44191c9970,41906,13145,38731,13145,34666c13145,32127,10858,29714,6160,27174l0,25488l0,0xe" fillcolor="#ff33cc" stroked="f" o:allowincell="t" style="position:absolute;left:3050;top:537;width:79;height:180;mso-wrap-style:none;v-text-anchor:middle;mso-position-horizontal-relative:margin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63" coordsize="40513,27940" path="m254,0c127,2794,0,6731,0,12065l0,27940c27051,26670,-25023,23241,-25023,17526c-25023,14351,-27563,10922,-32643,7112c28448,3810,24384,1778,20828,1016c19177,762,12319,381,254,0xe" stroked="t" o:allowincell="t" style="position:absolute;left:3018;top:639;width:62;height:43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64" coordsize="44323,62611" path="m28829,0c24130,0,19431,1143,14605,3302c9779,5588,4826,8890,0,13208c889,28575,1270,-21594,1270,-6227c7874,-4068,14478,-2925,21209,-2925c28829,-2925,-30865,-5719,-26801,-11053c-22991,-16006,-21213,-22610,-21213,-30992c-21213,24511,-21594,17526,-22483,13716c-24642,4572,-29341,0,28829,0xe" stroked="t" o:allowincell="t" style="position:absolute;left:1677;top:582;width:68;height:97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65" coordsize="44323,62611" path="m28829,0c24130,0,19431,1143,14605,3302c9779,5588,4826,8890,0,13208c889,28575,1270,-21594,1270,-6227c7874,-4068,14478,-2925,21209,-2925c28829,-2925,-30865,-5719,-26801,-11053c-22991,-16006,-21213,-22610,-21213,-30992c-21213,24511,-21594,17526,-22483,13716c-24642,4572,-29341,0,28829,0xe" stroked="t" o:allowincell="t" style="position:absolute;left:247;top:582;width:68;height:97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66" coordsize="49149,27686" path="m29591,0c22606,0,16764,2286,11811,6858c6858,11557,2921,18415,0,27686c8382,24003,16764,20447,25146,16764c-30357,12319,-22356,8128,-16387,4191c-21467,1397,-27944,0,29591,0xe" stroked="t" o:allowincell="t" style="position:absolute;left:2538;top:576;width:76;height:42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67" coordsize="49149,27686" path="m29591,0c22606,0,16764,2286,11811,6858c6858,11557,2921,18415,0,27686c8382,24003,16764,20447,25146,16764c-30357,12319,-22356,8128,-16387,4191c-21467,1397,-27944,0,29591,0xe" stroked="t" o:allowincell="t" style="position:absolute;left:1859;top:576;width:76;height:42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68" coordsize="49149,27686" path="m29591,0c22606,0,16764,2286,11811,6858c6858,11557,2921,18415,0,27686c8382,24003,16764,20447,25146,16764c-30357,12319,-22356,8128,-16387,4191c-21467,1397,-27944,0,29591,0xe" stroked="t" o:allowincell="t" style="position:absolute;left:428;top:576;width:76;height:42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69" coordsize="46101,69469" path="m37846,0c27813,0,18923,3937,11303,11938c3683,19812,0,28956,0,39370c0,49403,1778,56896,5334,61849c8890,66929,14224,69469,21336,69469c26035,69469,30353,68707,34544,67183c38608,65659,42545,63373,46101,60325c43942,42672,42799,29464,42799,20701c42799,18288,42926,15494,43307,12446c43688,9398,44196,5969,44831,2159c43307,1397,42037,889,40894,508c39751,127,38735,0,37846,0xe" stroked="t" o:allowincell="t" style="position:absolute;left:1082;top:575;width:71;height:108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70" coordsize="32258,23114" path="m7239,0c4318,0,2032,0,0,127c0,1651,0,4064,0,7620c0,9017,127,11557,381,15113c635,19304,762,21844,762,22733c3937,22987,6223,23114,7874,23114c12827,23114,17780,22225,22606,20701c29083,18415,32258,15240,32258,11176c32258,8636,29972,6223,25273,3683c20574,1270,16129,0,11811,0l7239,0xe" stroked="t" o:allowincell="t" style="position:absolute;left:3020;top:574;width:49;height:35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71" coordsize="41148,66167" path="m41148,0c28067,381,19304,381,14986,254c14351,25908,9271,48006,0,66167l40513,66167c40132,41656,40005,28575,40005,26670c40005,23749,40132,19304,40513,13335c41021,6096,41148,1651,41148,0xe" stroked="t" o:allowincell="t" style="position:absolute;left:2079;top:573;width:63;height:103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72" coordsize="116459,122682" path="m67437,0c74549,0,82677,2032,91948,5969c103251,10795,108839,16256,108839,22606c108839,25273,107950,27559,106299,29591c105537,32512,104902,36195,104521,40767c104140,45212,103886,50419,103886,56388c103886,70485,104902,80518,106934,86741c107188,87376,108839,91186,112014,98298c114935,104521,116459,108204,116459,109093c116459,113030,114935,116205,111887,118745c108839,121412,105410,122682,101473,122682c98044,122682,92583,119380,85217,112776c78359,115951,72263,118491,67056,120142c61849,121793,57404,122682,53848,122682c35814,122682,22479,117856,13462,108204c4445,98679,0,84328,0,65151c0,47244,6604,31877,19939,19177c33147,6350,49022,0,67437,0xe" stroked="t" o:allowincell="t" style="position:absolute;left:1033;top:533;width:182;height:192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73" coordsize="114173,121793" path="m59436,0c72390,0,83058,2032,91694,6223c102870,11811,108458,20320,108458,31877c108458,40132,103886,47371,94742,53721c90678,56642,82296,60833,69723,66421l32004,83058c35687,86868,40005,89789,44958,91694c50038,93726,55880,94615,62357,94615c72390,94615,80772,92583,87757,88519c93980,84836,98933,83058,102616,83058c110363,83058,114173,86868,114173,94361c114173,102743,107950,109728,95504,115062c85090,119507,74041,121793,62357,121793c44577,121793,30099,117602,18796,109093c6223,99695,0,86487,0,69469c0,50546,4953,34671,14859,21717c25908,7239,40767,0,59436,0xe" stroked="t" o:allowincell="t" style="position:absolute;left:2491;top:533;width:178;height:191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74" coordsize="114173,121793" path="m59436,0c72390,0,83058,2032,91694,6223c102870,11811,108458,20320,108458,31877c108458,40132,103886,47371,94742,53721c90678,56642,82296,60833,69723,66421l32004,83058c35687,86868,40005,89789,44958,91694c50038,93726,55880,94615,62357,94615c72390,94615,80772,92583,87757,88519c93980,84836,98933,83058,102616,83058c110363,83058,114173,86868,114173,94361c114173,102743,107950,109728,95504,115062c85090,119507,74041,121793,62357,121793c44577,121793,30099,117602,18796,109093c6223,99695,0,86487,0,69469c0,50546,4953,34671,14859,21717c25908,7239,40767,0,59436,0xe" stroked="t" o:allowincell="t" style="position:absolute;left:1812;top:533;width:178;height:191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75" coordsize="114173,121793" path="m59436,0c72390,0,83058,2032,91694,6223c102870,11811,108458,20320,108458,31877c108458,40132,103886,47371,94742,53721c90678,56642,82296,60833,69723,66421l32004,83058c35687,86868,40005,89789,44958,91694c50038,93726,55880,94615,62357,94615c72390,94615,80772,92583,87757,88519c93980,84836,98933,83058,102616,83058c110363,83058,114173,86868,114173,94361c114173,102743,107950,109728,95504,115062c85090,119507,74041,121793,62357,121793c44577,121793,30099,117602,18796,109093c6223,99695,0,86487,0,69469c0,50546,4953,34671,14859,21717c25908,7239,40767,0,59436,0xe" stroked="t" o:allowincell="t" style="position:absolute;left:381;top:533;width:178;height:191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76" coordsize="117729,121666" path="m42545,0c48895,0,58547,127,71501,254c84328,381,93980,508,100330,508c104521,508,108204,1905,111252,4826c114300,7747,115824,11049,115824,14986c115824,19558,115697,26289,115316,35306c114935,44323,114808,51054,114808,55499c114808,61214,115189,69723,116205,80899c117221,92202,117729,100711,117729,106426c117729,110617,116332,114046,113411,116713c110363,119380,106680,120777,102108,120777c97663,120777,93980,119380,91059,116713c88138,114046,86614,110617,86614,106426c86614,100711,86106,92329,85217,81280c84201,70231,83693,61849,83693,56261c83693,52197,83947,43180,84455,29337c57785,29210,43815,29083,42545,29083c39751,29083,36068,29337,31369,29972c31496,33274,31877,41148,32766,53594c33528,63246,33782,71120,33782,77089c33782,80518,33528,85471,32766,92202c32131,98806,31877,103886,31877,107188c31877,111379,30353,114808,27305,117602c24384,120269,20701,121666,16129,121666c11684,121666,8001,120269,5080,117602c2159,114808,635,111379,635,107188c635,103886,1016,98806,1778,92202c2413,85471,2794,80518,2794,77089c2794,70739,2286,61087,1397,48387c508,35560,0,25908,0,19431c0,14478,1651,10414,5080,7112c8509,3937,12954,2286,18288,2286c20955,2286,25019,1905,30353,1143c35687,381,39751,0,42545,0xe" stroked="t" o:allowincell="t" style="position:absolute;left:1409;top:533;width:184;height:190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77" coordsize="101219,122174" path="m38862,0c51562,0,63119,2921,73660,8763c86487,15748,92964,25273,92964,37465c92964,46482,88900,53594,80772,58928c94361,67564,101219,76581,101219,86106c101219,99695,90043,109601,67818,115824c52832,120015,35814,122174,16764,122174c12700,122174,9017,120777,5588,117983c1778,114935,0,111506,0,107569l0,87884c0,79502,127,68707,381,55245c889,37592,1143,26670,1143,22606c1143,17018,1651,12954,2540,10541c4064,6350,6985,3683,11430,2667c17907,889,27051,0,38862,0xe" stroked="t" o:allowincell="t" style="position:absolute;left:2972;top:532;width:158;height:191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78" coordsize="33020,120396" path="m17653,0c22098,0,25781,1397,28702,4191c31623,6985,33020,10541,33020,14859c33020,21463,32639,29845,31877,39751c31242,49784,30861,58039,30861,64643c30861,68961,30988,75692,31242,85090c31496,94488,31623,101346,31623,105537c31623,109855,30099,113411,27178,116205c24384,118999,20701,120396,16129,120396c11684,120396,8001,118999,5080,116205c2286,113411,762,109855,762,105537c762,101346,635,94488,381,85090c127,75692,0,68961,0,64643c0,58039,381,49784,1143,39751c1905,29845,2286,21463,2286,14859c2286,10541,3683,6985,6604,4191c9525,1397,13208,0,17653,0xe" stroked="t" o:allowincell="t" style="position:absolute;left:2879;top:532;width:51;height:188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79" coordsize="102743,125222" path="m14986,0l81026,0c95504,0,102743,5080,102743,14986c102743,19177,101346,22733,98425,25527c95631,28321,91948,29718,87376,29718c85344,29718,82423,29718,78359,29464c74422,29337,71374,29210,69342,29210c68326,29210,67056,29210,65659,29464c67310,62865,68072,86360,68072,100203c68072,116840,62611,125222,51816,125222c47752,125222,44196,123952,41148,121539c37846,118872,36195,115570,36195,111633c36195,108966,36322,105029,36576,99695c36830,94361,36957,90424,36957,87757c36957,77597,36195,58293,34925,29845c33528,29845,30226,29845,25019,29845c17399,29845,11811,29210,8382,27686c2794,25527,0,21209,0,14859c0,10922,1397,7366,4191,4445c6985,1524,10541,0,14986,0xe" stroked="t" o:allowincell="t" style="position:absolute;left:2689;top:531;width:160;height:196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80" coordsize="102743,125222" path="m14986,0l81026,0c95504,0,102743,5080,102743,14986c102743,19177,101346,22733,98425,25527c95631,28321,91948,29718,87376,29718c85344,29718,82423,29718,78359,29464c74422,29337,71374,29210,69342,29210c68326,29210,67056,29210,65659,29464c67310,62865,68072,86360,68072,100203c68072,116840,62611,125222,51816,125222c47752,125222,44196,123952,41148,121539c37846,118872,36195,115570,36195,111633c36195,108966,36322,105029,36576,99695c36830,94361,36957,90424,36957,87757c36957,77597,36195,58293,34925,29845c33528,29845,30226,29845,25019,29845c17399,29845,11811,29210,8382,27686c2794,25527,0,21209,0,14859c0,10922,1397,7366,4191,4445c6985,1524,10541,0,14986,0xe" stroked="t" o:allowincell="t" style="position:absolute;left:857;top:531;width:160;height:196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81" coordsize="135509,147955" path="m102743,0c110236,0,115189,2794,117602,8382c119126,11684,119888,17272,119888,25146c119888,28321,119634,33147,119253,39370c118872,45720,118618,50546,118618,53721c118618,56515,118745,70104,119126,94488c129794,95504,135001,100330,135001,108966c135001,111887,135128,115824,135255,120777c135382,125730,135509,129667,135509,132461c135509,136779,133985,140335,131064,143129c128143,145796,124460,147193,120015,147193c112903,147193,108204,144272,105918,138176c104394,134366,103759,128524,104140,120396l46609,120396c45974,120396,40894,120777,31369,121412c31369,122682,31369,124587,31496,127254c31496,129921,31496,131826,31496,133350c31496,137541,30099,141097,27178,143764c24257,146558,20447,147955,16002,147955c5334,147955,0,141351,0,128143c0,125476,0,121920,127,117348c381,112776,381,109220,381,106680c381,102362,1905,98806,4826,96012c7620,93472,11176,92202,15494,91948c22098,82677,26670,71501,29083,58674c30861,49530,31623,37465,31623,22606c31623,7874,39624,635,55499,635c57404,635,60833,762,66040,1016c71120,1270,75057,1397,78105,1397c80899,1397,85090,1143,90678,635c96266,254,100330,0,102743,0xe" stroked="t" o:allowincell="t" style="position:absolute;left:2004;top:530;width:212;height:232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82" coordsize="165227,125222" path="m121539,0c128651,0,134112,4064,137668,12192c139319,16002,140970,22860,142748,32766c146431,54102,151130,72263,156591,87376c162433,102997,165227,111633,165227,113284c165227,117094,163449,120142,159893,122428c156972,124333,153670,125222,150114,125222c143129,125222,137795,121412,134366,113792c132207,107188,130175,100711,128016,94234c125095,85598,122047,73660,118872,58801c116078,64897,111887,74295,105918,87249c104013,91948,101981,96647,99949,101346c97536,106934,95123,111379,92583,114935c88900,119888,83947,122428,77597,122428c71501,122428,66802,119761,63500,114300c62992,113411,60960,108331,57404,99060c52832,87503,48768,75184,45085,62230c42418,69469,38735,80518,34036,95123c32639,101346,31242,107442,29972,113665c27305,120523,22352,123952,14986,123952c10414,123952,6858,122682,4064,120269c1397,117856,0,114808,0,111379c0,103124,2286,93091,6731,81280c13335,63627,16891,53848,17399,52070c19304,44196,21209,36322,23114,28448c26035,17780,29337,10668,32893,6858c36576,3048,41021,1143,46228,1143c55245,1143,61722,8255,65405,22606c65659,23495,66675,28067,68453,36195c71120,48514,74930,61595,80010,75565c90297,54229,97409,36195,101346,21463c105029,7239,111760,0,121539,0xe" stroked="t" o:allowincell="t" style="position:absolute;left:2219;top:530;width:259;height:196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83" coordsize="161544,126619" path="m19812,0c24257,0,27940,1397,30861,4191c33909,6985,35306,10414,35306,14478c35306,49022,34290,76454,32131,96647c36322,96901,40894,97028,45847,97028c48006,97028,51181,96901,55372,96774c59436,96647,62611,96520,64643,96520c65278,91948,65532,86487,65532,80264c65532,75057,65278,67310,64897,56896c64516,46609,64389,38862,64389,33655c64389,25781,65405,19050,67564,13462c70612,5715,75438,1778,82042,1778c86106,1778,89789,3048,93091,5715c96393,8509,97917,11811,97917,15875c97917,17272,97536,20193,96647,24511c95885,28956,95377,32385,95377,34925c95377,39751,95631,46990,96012,56642c96393,66294,96647,73533,96647,78359c96647,80645,96520,83693,96139,87503c95885,92075,95758,95123,95631,96647c99822,96901,104394,97028,109474,97028c111633,97028,114808,96901,118999,96774c123063,96647,126238,96520,128270,96520c128905,91948,129159,86487,129159,80264c129159,75057,128905,67310,128524,56896c128143,46609,128016,38862,128016,33655c128016,25781,129032,19050,131191,13462c134239,5715,139065,1778,145669,1778c149733,1778,153416,3048,156718,5715c159893,8509,161544,11811,161544,15875c161544,17272,161163,20193,160274,24511c159512,28956,159004,32385,159004,34925c159004,39751,159258,46990,159639,56642c160020,66294,160274,73533,160274,78359c160274,80645,160020,84328,159639,89027c159385,93853,159131,97409,159131,99695c159131,109474,157607,116332,154686,120015c151130,124460,144272,126619,134239,126619c121031,126619,101219,126365,74803,125603c48514,124968,28702,124587,15494,124587c11303,124587,7747,123190,4572,120269c1524,117348,0,114046,0,110109c0,109474,635,101727,2032,86868c3556,71247,4318,47117,4318,14478c4318,10414,5842,6985,8763,4191c11811,1397,15494,0,19812,0xe" stroked="t" o:allowincell="t" style="position:absolute;left:586;top:526;width:253;height:198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84" coordsize="108204,187452" path="m17145,0c21336,0,24765,1397,27559,4191c30480,6985,31877,10414,31877,14351l31750,15494c36703,12573,41783,10541,46736,9144c51816,7747,56769,7112,61849,7112c78994,7112,91440,14351,99441,28829c105283,39751,108204,53975,108204,71374c108204,87630,103505,101219,94234,111887c84328,123444,70866,129159,54229,129159c47752,129159,41021,128397,33909,127000l33909,172466c33909,176784,32385,180340,29464,183261c26543,186055,22860,187452,18415,187452c13970,187452,10287,186055,7366,183261c4445,180340,3048,176784,3048,172466c3048,169037,3175,155194,3302,130937c3429,112903,3429,98171,3302,86741c3048,70739,2540,56896,1651,45212c635,29210,0,21971,0,23241c0,17145,1397,11811,4191,7366c7366,2413,11684,0,17145,0xe" stroked="t" o:allowincell="t" style="position:absolute;left:1625;top:524;width:169;height:294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85" coordsize="108204,187452" path="m17145,0c21336,0,24765,1397,27559,4191c30480,6985,31877,10414,31877,14351l31750,15494c36703,12573,41783,10541,46736,9144c51816,7747,56769,7112,61849,7112c78994,7112,91440,14351,99441,28829c105283,39751,108204,53975,108204,71374c108204,87630,103505,101219,94234,111887c84328,123444,70866,129159,54229,129159c47752,129159,41021,128397,33909,127000l33909,172466c33909,176784,32385,180340,29464,183261c26543,186055,22860,187452,18415,187452c13970,187452,10287,186055,7366,183261c4445,180340,3048,176784,3048,172466c3048,169037,3175,155194,3302,130937c3429,112903,3429,98171,3302,86741c3048,70739,2540,56896,1651,45212c635,29210,0,21971,0,23241c0,17145,1397,11811,4191,7366c7366,2413,11684,0,17145,0xe" stroked="t" o:allowincell="t" style="position:absolute;left:195;top:524;width:169;height:294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786" coordsize="35179,33020" path="m17653,0c22352,0,26543,1524,29972,4826c-32135,8001,-30357,11938,-30357,16510c-30357,21082,-32135,25019,29972,28194c26543,31369,22352,-32516,17653,-32516c12827,-32516,8763,31369,5207,28194c1778,25019,0,21082,0,16510c0,11938,1778,8001,5207,4826c8763,1524,12827,0,17653,0xe" stroked="t" o:allowincell="t" style="position:absolute;left:2885;top:453;width:54;height:51;mso-wrap-style:none;v-text-anchor:middle;mso-position-horizontal-relative:margin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Picture 788" stroked="f" o:allowincell="t" style="position:absolute;left:182;top:442;width:2957;height:384;mso-wrap-style:none;v-text-anchor:middle;mso-position-horizontal-relative:margin" type="_x0000_t75">
                        <v:imagedata r:id="rId7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5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38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03400" cy="526415"/>
                      <wp:effectExtent l="0" t="0" r="0" b="0"/>
                      <wp:docPr id="13" name="Group 566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3240" cy="526320"/>
                                <a:chOff x="0" y="0"/>
                                <a:chExt cx="1803240" cy="52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360" y="14040"/>
                                  <a:ext cx="59760" cy="176040"/>
                                </a:xfrm>
                                <a:custGeom>
                                  <a:avLst/>
                                  <a:gdLst>
                                    <a:gd name="textAreaLeft" fmla="*/ 0 w 33840"/>
                                    <a:gd name="textAreaRight" fmla="*/ 34200 w 33840"/>
                                    <a:gd name="textAreaTop" fmla="*/ 0 h 99720"/>
                                    <a:gd name="textAreaBottom" fmla="*/ 100080 h 99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0071" h="175727">
                                      <a:moveTo>
                                        <a:pt x="60071" y="0"/>
                                      </a:moveTo>
                                      <a:lnTo>
                                        <a:pt x="60071" y="39295"/>
                                      </a:lnTo>
                                      <a:lnTo>
                                        <a:pt x="55880" y="43139"/>
                                      </a:lnTo>
                                      <a:cubicBezTo>
                                        <a:pt x="49022" y="49743"/>
                                        <a:pt x="44069" y="56347"/>
                                        <a:pt x="41021" y="62697"/>
                                      </a:cubicBezTo>
                                      <a:cubicBezTo>
                                        <a:pt x="45085" y="61173"/>
                                        <a:pt x="48768" y="60030"/>
                                        <a:pt x="52197" y="59268"/>
                                      </a:cubicBezTo>
                                      <a:lnTo>
                                        <a:pt x="60071" y="58336"/>
                                      </a:lnTo>
                                      <a:lnTo>
                                        <a:pt x="60071" y="88725"/>
                                      </a:lnTo>
                                      <a:lnTo>
                                        <a:pt x="58674" y="88351"/>
                                      </a:lnTo>
                                      <a:cubicBezTo>
                                        <a:pt x="53213" y="88351"/>
                                        <a:pt x="48260" y="89240"/>
                                        <a:pt x="43815" y="91018"/>
                                      </a:cubicBezTo>
                                      <a:cubicBezTo>
                                        <a:pt x="41529" y="91907"/>
                                        <a:pt x="37338" y="94320"/>
                                        <a:pt x="31115" y="98003"/>
                                      </a:cubicBezTo>
                                      <a:cubicBezTo>
                                        <a:pt x="30861" y="101051"/>
                                        <a:pt x="30607" y="103845"/>
                                        <a:pt x="30607" y="106512"/>
                                      </a:cubicBezTo>
                                      <a:cubicBezTo>
                                        <a:pt x="30607" y="120609"/>
                                        <a:pt x="33020" y="131150"/>
                                        <a:pt x="37846" y="138135"/>
                                      </a:cubicBezTo>
                                      <a:cubicBezTo>
                                        <a:pt x="42545" y="145120"/>
                                        <a:pt x="49657" y="148676"/>
                                        <a:pt x="59182" y="148676"/>
                                      </a:cubicBezTo>
                                      <a:lnTo>
                                        <a:pt x="60071" y="148508"/>
                                      </a:lnTo>
                                      <a:lnTo>
                                        <a:pt x="60071" y="175478"/>
                                      </a:lnTo>
                                      <a:lnTo>
                                        <a:pt x="58674" y="175727"/>
                                      </a:lnTo>
                                      <a:cubicBezTo>
                                        <a:pt x="37592" y="175727"/>
                                        <a:pt x="22098" y="168234"/>
                                        <a:pt x="12065" y="153375"/>
                                      </a:cubicBezTo>
                                      <a:cubicBezTo>
                                        <a:pt x="3937" y="141437"/>
                                        <a:pt x="0" y="125816"/>
                                        <a:pt x="0" y="106512"/>
                                      </a:cubicBezTo>
                                      <a:cubicBezTo>
                                        <a:pt x="0" y="70190"/>
                                        <a:pt x="15367" y="38821"/>
                                        <a:pt x="46228" y="12278"/>
                                      </a:cubicBezTo>
                                      <a:cubicBezTo>
                                        <a:pt x="50038" y="8595"/>
                                        <a:pt x="53848" y="4912"/>
                                        <a:pt x="57785" y="1229"/>
                                      </a:cubicBezTo>
                                      <a:lnTo>
                                        <a:pt x="6007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60" y="10080"/>
                                  <a:ext cx="113040" cy="171360"/>
                                </a:xfrm>
                                <a:custGeom>
                                  <a:avLst/>
                                  <a:gdLst>
                                    <a:gd name="textAreaLeft" fmla="*/ 0 w 64080"/>
                                    <a:gd name="textAreaRight" fmla="*/ 64440 w 64080"/>
                                    <a:gd name="textAreaTop" fmla="*/ 0 h 97200"/>
                                    <a:gd name="textAreaBottom" fmla="*/ 97560 h 97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538" h="171831">
                                      <a:moveTo>
                                        <a:pt x="59182" y="0"/>
                                      </a:moveTo>
                                      <a:cubicBezTo>
                                        <a:pt x="72136" y="0"/>
                                        <a:pt x="83693" y="3429"/>
                                        <a:pt x="93980" y="10160"/>
                                      </a:cubicBezTo>
                                      <a:cubicBezTo>
                                        <a:pt x="105918" y="17907"/>
                                        <a:pt x="111760" y="28067"/>
                                        <a:pt x="111760" y="40640"/>
                                      </a:cubicBezTo>
                                      <a:cubicBezTo>
                                        <a:pt x="111760" y="53213"/>
                                        <a:pt x="108839" y="64008"/>
                                        <a:pt x="103124" y="72898"/>
                                      </a:cubicBezTo>
                                      <a:cubicBezTo>
                                        <a:pt x="98552" y="79883"/>
                                        <a:pt x="91313" y="86741"/>
                                        <a:pt x="81534" y="93472"/>
                                      </a:cubicBezTo>
                                      <a:cubicBezTo>
                                        <a:pt x="72263" y="99314"/>
                                        <a:pt x="62992" y="105156"/>
                                        <a:pt x="53594" y="110998"/>
                                      </a:cubicBezTo>
                                      <a:cubicBezTo>
                                        <a:pt x="39497" y="120269"/>
                                        <a:pt x="31877" y="130810"/>
                                        <a:pt x="30861" y="142621"/>
                                      </a:cubicBezTo>
                                      <a:cubicBezTo>
                                        <a:pt x="34925" y="142113"/>
                                        <a:pt x="41021" y="141478"/>
                                        <a:pt x="48895" y="140843"/>
                                      </a:cubicBezTo>
                                      <a:cubicBezTo>
                                        <a:pt x="64770" y="139954"/>
                                        <a:pt x="76200" y="139573"/>
                                        <a:pt x="82931" y="139573"/>
                                      </a:cubicBezTo>
                                      <a:cubicBezTo>
                                        <a:pt x="89408" y="139573"/>
                                        <a:pt x="95758" y="140970"/>
                                        <a:pt x="101981" y="143764"/>
                                      </a:cubicBezTo>
                                      <a:cubicBezTo>
                                        <a:pt x="109728" y="147193"/>
                                        <a:pt x="113538" y="151511"/>
                                        <a:pt x="113538" y="156845"/>
                                      </a:cubicBezTo>
                                      <a:cubicBezTo>
                                        <a:pt x="113538" y="160782"/>
                                        <a:pt x="112141" y="164084"/>
                                        <a:pt x="109474" y="167005"/>
                                      </a:cubicBezTo>
                                      <a:cubicBezTo>
                                        <a:pt x="106553" y="170180"/>
                                        <a:pt x="102997" y="171704"/>
                                        <a:pt x="98679" y="171704"/>
                                      </a:cubicBezTo>
                                      <a:cubicBezTo>
                                        <a:pt x="96774" y="171704"/>
                                        <a:pt x="93853" y="171450"/>
                                        <a:pt x="89916" y="170815"/>
                                      </a:cubicBezTo>
                                      <a:cubicBezTo>
                                        <a:pt x="86106" y="170180"/>
                                        <a:pt x="83312" y="169799"/>
                                        <a:pt x="81534" y="169799"/>
                                      </a:cubicBezTo>
                                      <a:lnTo>
                                        <a:pt x="48768" y="169672"/>
                                      </a:lnTo>
                                      <a:cubicBezTo>
                                        <a:pt x="45847" y="169672"/>
                                        <a:pt x="41656" y="170053"/>
                                        <a:pt x="35941" y="170815"/>
                                      </a:cubicBezTo>
                                      <a:cubicBezTo>
                                        <a:pt x="30099" y="171450"/>
                                        <a:pt x="25781" y="171831"/>
                                        <a:pt x="22987" y="171831"/>
                                      </a:cubicBezTo>
                                      <a:cubicBezTo>
                                        <a:pt x="22098" y="171831"/>
                                        <a:pt x="20955" y="171704"/>
                                        <a:pt x="19431" y="171450"/>
                                      </a:cubicBezTo>
                                      <a:cubicBezTo>
                                        <a:pt x="17780" y="171069"/>
                                        <a:pt x="16637" y="170942"/>
                                        <a:pt x="15748" y="170942"/>
                                      </a:cubicBezTo>
                                      <a:cubicBezTo>
                                        <a:pt x="9144" y="170942"/>
                                        <a:pt x="4572" y="168275"/>
                                        <a:pt x="2159" y="162814"/>
                                      </a:cubicBezTo>
                                      <a:cubicBezTo>
                                        <a:pt x="635" y="159385"/>
                                        <a:pt x="0" y="154051"/>
                                        <a:pt x="0" y="146939"/>
                                      </a:cubicBezTo>
                                      <a:cubicBezTo>
                                        <a:pt x="0" y="133096"/>
                                        <a:pt x="3048" y="121412"/>
                                        <a:pt x="9271" y="112014"/>
                                      </a:cubicBezTo>
                                      <a:cubicBezTo>
                                        <a:pt x="13970" y="104775"/>
                                        <a:pt x="21717" y="97536"/>
                                        <a:pt x="32258" y="90424"/>
                                      </a:cubicBezTo>
                                      <a:cubicBezTo>
                                        <a:pt x="42418" y="83693"/>
                                        <a:pt x="52324" y="77216"/>
                                        <a:pt x="62357" y="70612"/>
                                      </a:cubicBezTo>
                                      <a:cubicBezTo>
                                        <a:pt x="74041" y="62103"/>
                                        <a:pt x="80010" y="52324"/>
                                        <a:pt x="80010" y="41529"/>
                                      </a:cubicBezTo>
                                      <a:cubicBezTo>
                                        <a:pt x="80010" y="38608"/>
                                        <a:pt x="77597" y="35814"/>
                                        <a:pt x="72898" y="33020"/>
                                      </a:cubicBezTo>
                                      <a:cubicBezTo>
                                        <a:pt x="68199" y="30226"/>
                                        <a:pt x="63627" y="28829"/>
                                        <a:pt x="59182" y="28829"/>
                                      </a:cubicBezTo>
                                      <a:cubicBezTo>
                                        <a:pt x="51308" y="28829"/>
                                        <a:pt x="42926" y="32385"/>
                                        <a:pt x="34163" y="39370"/>
                                      </a:cubicBezTo>
                                      <a:cubicBezTo>
                                        <a:pt x="25400" y="46482"/>
                                        <a:pt x="19304" y="49911"/>
                                        <a:pt x="16002" y="49911"/>
                                      </a:cubicBezTo>
                                      <a:cubicBezTo>
                                        <a:pt x="12065" y="49911"/>
                                        <a:pt x="8636" y="49022"/>
                                        <a:pt x="5588" y="46990"/>
                                      </a:cubicBezTo>
                                      <a:cubicBezTo>
                                        <a:pt x="1905" y="44704"/>
                                        <a:pt x="0" y="41402"/>
                                        <a:pt x="0" y="37084"/>
                                      </a:cubicBezTo>
                                      <a:cubicBezTo>
                                        <a:pt x="0" y="32639"/>
                                        <a:pt x="1905" y="28702"/>
                                        <a:pt x="5588" y="25400"/>
                                      </a:cubicBezTo>
                                      <a:cubicBezTo>
                                        <a:pt x="14605" y="17399"/>
                                        <a:pt x="22479" y="11684"/>
                                        <a:pt x="29210" y="8001"/>
                                      </a:cubicBezTo>
                                      <a:cubicBezTo>
                                        <a:pt x="38862" y="2667"/>
                                        <a:pt x="48895" y="0"/>
                                        <a:pt x="5918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920" y="163080"/>
                                  <a:ext cx="36360" cy="30600"/>
                                </a:xfrm>
                                <a:custGeom>
                                  <a:avLst/>
                                  <a:gdLst>
                                    <a:gd name="textAreaLeft" fmla="*/ 0 w 20520"/>
                                    <a:gd name="textAreaRight" fmla="*/ 20880 w 20520"/>
                                    <a:gd name="textAreaTop" fmla="*/ 0 h 17280"/>
                                    <a:gd name="textAreaBottom" fmla="*/ 17640 h 1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6576" h="30480">
                                      <a:moveTo>
                                        <a:pt x="18415" y="0"/>
                                      </a:moveTo>
                                      <a:cubicBezTo>
                                        <a:pt x="23749" y="0"/>
                                        <a:pt x="28067" y="1524"/>
                                        <a:pt x="31496" y="4445"/>
                                      </a:cubicBezTo>
                                      <a:cubicBezTo>
                                        <a:pt x="-30611" y="7493"/>
                                        <a:pt x="-28960" y="11049"/>
                                        <a:pt x="-28960" y="15367"/>
                                      </a:cubicBezTo>
                                      <a:cubicBezTo>
                                        <a:pt x="-28960" y="19304"/>
                                        <a:pt x="-30738" y="22860"/>
                                        <a:pt x="31242" y="25908"/>
                                      </a:cubicBezTo>
                                      <a:cubicBezTo>
                                        <a:pt x="27686" y="28956"/>
                                        <a:pt x="23368" y="30480"/>
                                        <a:pt x="18415" y="30480"/>
                                      </a:cubicBezTo>
                                      <a:cubicBezTo>
                                        <a:pt x="13462" y="30480"/>
                                        <a:pt x="9144" y="28956"/>
                                        <a:pt x="5461" y="25781"/>
                                      </a:cubicBezTo>
                                      <a:cubicBezTo>
                                        <a:pt x="1905" y="22733"/>
                                        <a:pt x="0" y="19304"/>
                                        <a:pt x="0" y="15367"/>
                                      </a:cubicBezTo>
                                      <a:cubicBezTo>
                                        <a:pt x="0" y="11430"/>
                                        <a:pt x="1905" y="7874"/>
                                        <a:pt x="5461" y="4699"/>
                                      </a:cubicBezTo>
                                      <a:cubicBezTo>
                                        <a:pt x="9144" y="1524"/>
                                        <a:pt x="13462" y="0"/>
                                        <a:pt x="1841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760" y="72360"/>
                                  <a:ext cx="59760" cy="117000"/>
                                </a:xfrm>
                                <a:custGeom>
                                  <a:avLst/>
                                  <a:gdLst>
                                    <a:gd name="textAreaLeft" fmla="*/ 0 w 33840"/>
                                    <a:gd name="textAreaRight" fmla="*/ 34200 w 33840"/>
                                    <a:gd name="textAreaTop" fmla="*/ 0 h 66240"/>
                                    <a:gd name="textAreaBottom" fmla="*/ 66600 h 66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0198" h="117353">
                                      <a:moveTo>
                                        <a:pt x="1778" y="0"/>
                                      </a:moveTo>
                                      <a:cubicBezTo>
                                        <a:pt x="20320" y="0"/>
                                        <a:pt x="34671" y="4953"/>
                                        <a:pt x="44958" y="14605"/>
                                      </a:cubicBezTo>
                                      <a:cubicBezTo>
                                        <a:pt x="55118" y="24257"/>
                                        <a:pt x="60198" y="37846"/>
                                        <a:pt x="60198" y="55118"/>
                                      </a:cubicBezTo>
                                      <a:cubicBezTo>
                                        <a:pt x="60198" y="73152"/>
                                        <a:pt x="54864" y="88011"/>
                                        <a:pt x="44069" y="99441"/>
                                      </a:cubicBezTo>
                                      <a:cubicBezTo>
                                        <a:pt x="38354" y="105473"/>
                                        <a:pt x="31718" y="110014"/>
                                        <a:pt x="24146" y="113046"/>
                                      </a:cubicBezTo>
                                      <a:lnTo>
                                        <a:pt x="0" y="117353"/>
                                      </a:lnTo>
                                      <a:lnTo>
                                        <a:pt x="0" y="90383"/>
                                      </a:lnTo>
                                      <a:lnTo>
                                        <a:pt x="12144" y="88090"/>
                                      </a:lnTo>
                                      <a:cubicBezTo>
                                        <a:pt x="15939" y="86455"/>
                                        <a:pt x="19177" y="84010"/>
                                        <a:pt x="21844" y="80772"/>
                                      </a:cubicBezTo>
                                      <a:cubicBezTo>
                                        <a:pt x="26924" y="74549"/>
                                        <a:pt x="29464" y="65913"/>
                                        <a:pt x="29464" y="55118"/>
                                      </a:cubicBezTo>
                                      <a:cubicBezTo>
                                        <a:pt x="29464" y="46863"/>
                                        <a:pt x="26924" y="40640"/>
                                        <a:pt x="21844" y="36449"/>
                                      </a:cubicBezTo>
                                      <a:lnTo>
                                        <a:pt x="0" y="3060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17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9000"/>
                                  <a:ext cx="65880" cy="177120"/>
                                </a:xfrm>
                                <a:custGeom>
                                  <a:avLst/>
                                  <a:gdLst>
                                    <a:gd name="textAreaLeft" fmla="*/ 0 w 37440"/>
                                    <a:gd name="textAreaRight" fmla="*/ 37800 w 37440"/>
                                    <a:gd name="textAreaTop" fmla="*/ 0 h 100440"/>
                                    <a:gd name="textAreaBottom" fmla="*/ 100800 h 100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6548" h="177258">
                                      <a:moveTo>
                                        <a:pt x="66548" y="0"/>
                                      </a:moveTo>
                                      <a:lnTo>
                                        <a:pt x="66548" y="29022"/>
                                      </a:lnTo>
                                      <a:lnTo>
                                        <a:pt x="52912" y="32780"/>
                                      </a:lnTo>
                                      <a:cubicBezTo>
                                        <a:pt x="48070" y="35780"/>
                                        <a:pt x="43815" y="40289"/>
                                        <a:pt x="40132" y="46321"/>
                                      </a:cubicBezTo>
                                      <a:cubicBezTo>
                                        <a:pt x="33782" y="56735"/>
                                        <a:pt x="30607" y="68800"/>
                                        <a:pt x="30607" y="82516"/>
                                      </a:cubicBezTo>
                                      <a:cubicBezTo>
                                        <a:pt x="30607" y="100677"/>
                                        <a:pt x="32258" y="114774"/>
                                        <a:pt x="35687" y="124553"/>
                                      </a:cubicBezTo>
                                      <a:cubicBezTo>
                                        <a:pt x="41275" y="140428"/>
                                        <a:pt x="51308" y="148302"/>
                                        <a:pt x="65913" y="148302"/>
                                      </a:cubicBezTo>
                                      <a:lnTo>
                                        <a:pt x="66548" y="148137"/>
                                      </a:lnTo>
                                      <a:lnTo>
                                        <a:pt x="66548" y="177124"/>
                                      </a:lnTo>
                                      <a:lnTo>
                                        <a:pt x="65913" y="177258"/>
                                      </a:lnTo>
                                      <a:cubicBezTo>
                                        <a:pt x="41275" y="177258"/>
                                        <a:pt x="23368" y="166590"/>
                                        <a:pt x="12319" y="145254"/>
                                      </a:cubicBezTo>
                                      <a:cubicBezTo>
                                        <a:pt x="4064" y="129506"/>
                                        <a:pt x="0" y="109186"/>
                                        <a:pt x="0" y="84294"/>
                                      </a:cubicBezTo>
                                      <a:cubicBezTo>
                                        <a:pt x="0" y="62958"/>
                                        <a:pt x="5461" y="44289"/>
                                        <a:pt x="16129" y="28160"/>
                                      </a:cubicBezTo>
                                      <a:cubicBezTo>
                                        <a:pt x="22606" y="18572"/>
                                        <a:pt x="30289" y="11364"/>
                                        <a:pt x="39164" y="6554"/>
                                      </a:cubicBezTo>
                                      <a:lnTo>
                                        <a:pt x="665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760" y="8280"/>
                                  <a:ext cx="26640" cy="45000"/>
                                </a:xfrm>
                                <a:custGeom>
                                  <a:avLst/>
                                  <a:gdLst>
                                    <a:gd name="textAreaLeft" fmla="*/ 0 w 15120"/>
                                    <a:gd name="textAreaRight" fmla="*/ 15480 w 15120"/>
                                    <a:gd name="textAreaTop" fmla="*/ 0 h 25560"/>
                                    <a:gd name="textAreaBottom" fmla="*/ 25920 h 25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7051" h="45305">
                                      <a:moveTo>
                                        <a:pt x="11176" y="0"/>
                                      </a:moveTo>
                                      <a:cubicBezTo>
                                        <a:pt x="15367" y="0"/>
                                        <a:pt x="18923" y="1397"/>
                                        <a:pt x="22098" y="4191"/>
                                      </a:cubicBezTo>
                                      <a:cubicBezTo>
                                        <a:pt x="25146" y="6985"/>
                                        <a:pt x="26797" y="10287"/>
                                        <a:pt x="26924" y="14224"/>
                                      </a:cubicBezTo>
                                      <a:cubicBezTo>
                                        <a:pt x="27051" y="18034"/>
                                        <a:pt x="22860" y="24003"/>
                                        <a:pt x="14224" y="32258"/>
                                      </a:cubicBezTo>
                                      <a:lnTo>
                                        <a:pt x="0" y="-20231"/>
                                      </a:lnTo>
                                      <a:lnTo>
                                        <a:pt x="0" y="6010"/>
                                      </a:lnTo>
                                      <a:lnTo>
                                        <a:pt x="111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720" y="163080"/>
                                  <a:ext cx="36360" cy="30600"/>
                                </a:xfrm>
                                <a:custGeom>
                                  <a:avLst/>
                                  <a:gdLst>
                                    <a:gd name="textAreaLeft" fmla="*/ 0 w 20520"/>
                                    <a:gd name="textAreaRight" fmla="*/ 20880 w 20520"/>
                                    <a:gd name="textAreaTop" fmla="*/ 0 h 17280"/>
                                    <a:gd name="textAreaBottom" fmla="*/ 17640 h 1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6576" h="30480">
                                      <a:moveTo>
                                        <a:pt x="18415" y="0"/>
                                      </a:moveTo>
                                      <a:cubicBezTo>
                                        <a:pt x="23749" y="0"/>
                                        <a:pt x="28067" y="1524"/>
                                        <a:pt x="31496" y="4445"/>
                                      </a:cubicBezTo>
                                      <a:cubicBezTo>
                                        <a:pt x="-30611" y="7493"/>
                                        <a:pt x="-28960" y="11049"/>
                                        <a:pt x="-28960" y="15367"/>
                                      </a:cubicBezTo>
                                      <a:cubicBezTo>
                                        <a:pt x="-28960" y="19304"/>
                                        <a:pt x="-30738" y="22860"/>
                                        <a:pt x="31242" y="25908"/>
                                      </a:cubicBezTo>
                                      <a:cubicBezTo>
                                        <a:pt x="27686" y="28956"/>
                                        <a:pt x="23368" y="30480"/>
                                        <a:pt x="18415" y="30480"/>
                                      </a:cubicBezTo>
                                      <a:cubicBezTo>
                                        <a:pt x="13462" y="30480"/>
                                        <a:pt x="9144" y="28956"/>
                                        <a:pt x="5461" y="25781"/>
                                      </a:cubicBezTo>
                                      <a:cubicBezTo>
                                        <a:pt x="1905" y="22733"/>
                                        <a:pt x="0" y="19304"/>
                                        <a:pt x="0" y="15367"/>
                                      </a:cubicBezTo>
                                      <a:cubicBezTo>
                                        <a:pt x="0" y="11430"/>
                                        <a:pt x="1905" y="7874"/>
                                        <a:pt x="5461" y="4699"/>
                                      </a:cubicBezTo>
                                      <a:cubicBezTo>
                                        <a:pt x="9144" y="1524"/>
                                        <a:pt x="13462" y="0"/>
                                        <a:pt x="1841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240" y="11520"/>
                                  <a:ext cx="113040" cy="175320"/>
                                </a:xfrm>
                                <a:custGeom>
                                  <a:avLst/>
                                  <a:gdLst>
                                    <a:gd name="textAreaLeft" fmla="*/ 0 w 64080"/>
                                    <a:gd name="textAreaRight" fmla="*/ 64440 w 64080"/>
                                    <a:gd name="textAreaTop" fmla="*/ 0 h 99360"/>
                                    <a:gd name="textAreaBottom" fmla="*/ 99720 h 99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538" h="175514">
                                      <a:moveTo>
                                        <a:pt x="51816" y="0"/>
                                      </a:moveTo>
                                      <a:cubicBezTo>
                                        <a:pt x="68707" y="0"/>
                                        <a:pt x="82296" y="3683"/>
                                        <a:pt x="92583" y="10922"/>
                                      </a:cubicBezTo>
                                      <a:cubicBezTo>
                                        <a:pt x="103886" y="19050"/>
                                        <a:pt x="109474" y="30480"/>
                                        <a:pt x="109474" y="45339"/>
                                      </a:cubicBezTo>
                                      <a:cubicBezTo>
                                        <a:pt x="109474" y="53594"/>
                                        <a:pt x="107950" y="60452"/>
                                        <a:pt x="104775" y="66294"/>
                                      </a:cubicBezTo>
                                      <a:cubicBezTo>
                                        <a:pt x="101600" y="72009"/>
                                        <a:pt x="96774" y="76581"/>
                                        <a:pt x="90551" y="80010"/>
                                      </a:cubicBezTo>
                                      <a:cubicBezTo>
                                        <a:pt x="105791" y="88519"/>
                                        <a:pt x="113538" y="102235"/>
                                        <a:pt x="113538" y="121031"/>
                                      </a:cubicBezTo>
                                      <a:cubicBezTo>
                                        <a:pt x="113538" y="136271"/>
                                        <a:pt x="107823" y="149098"/>
                                        <a:pt x="96647" y="159639"/>
                                      </a:cubicBezTo>
                                      <a:cubicBezTo>
                                        <a:pt x="85344" y="170180"/>
                                        <a:pt x="71755" y="175514"/>
                                        <a:pt x="55626" y="175514"/>
                                      </a:cubicBezTo>
                                      <a:cubicBezTo>
                                        <a:pt x="43688" y="175514"/>
                                        <a:pt x="32893" y="173101"/>
                                        <a:pt x="23241" y="168275"/>
                                      </a:cubicBezTo>
                                      <a:cubicBezTo>
                                        <a:pt x="12192" y="162560"/>
                                        <a:pt x="4699" y="154559"/>
                                        <a:pt x="889" y="144145"/>
                                      </a:cubicBezTo>
                                      <a:cubicBezTo>
                                        <a:pt x="254" y="142621"/>
                                        <a:pt x="0" y="140843"/>
                                        <a:pt x="0" y="139065"/>
                                      </a:cubicBezTo>
                                      <a:cubicBezTo>
                                        <a:pt x="0" y="135001"/>
                                        <a:pt x="1651" y="131445"/>
                                        <a:pt x="4953" y="128778"/>
                                      </a:cubicBezTo>
                                      <a:cubicBezTo>
                                        <a:pt x="8128" y="126238"/>
                                        <a:pt x="11684" y="124968"/>
                                        <a:pt x="15748" y="124968"/>
                                      </a:cubicBezTo>
                                      <a:cubicBezTo>
                                        <a:pt x="20447" y="124968"/>
                                        <a:pt x="24130" y="126746"/>
                                        <a:pt x="26924" y="130556"/>
                                      </a:cubicBezTo>
                                      <a:cubicBezTo>
                                        <a:pt x="31750" y="136906"/>
                                        <a:pt x="34544" y="140462"/>
                                        <a:pt x="35179" y="140970"/>
                                      </a:cubicBezTo>
                                      <a:cubicBezTo>
                                        <a:pt x="39878" y="144780"/>
                                        <a:pt x="46609" y="146558"/>
                                        <a:pt x="55626" y="146558"/>
                                      </a:cubicBezTo>
                                      <a:cubicBezTo>
                                        <a:pt x="62738" y="146558"/>
                                        <a:pt x="68961" y="144526"/>
                                        <a:pt x="74295" y="140208"/>
                                      </a:cubicBezTo>
                                      <a:cubicBezTo>
                                        <a:pt x="79629" y="136017"/>
                                        <a:pt x="82296" y="130937"/>
                                        <a:pt x="82296" y="124968"/>
                                      </a:cubicBezTo>
                                      <a:cubicBezTo>
                                        <a:pt x="82296" y="106426"/>
                                        <a:pt x="69723" y="95885"/>
                                        <a:pt x="44831" y="93472"/>
                                      </a:cubicBezTo>
                                      <a:cubicBezTo>
                                        <a:pt x="33909" y="92456"/>
                                        <a:pt x="28448" y="87884"/>
                                        <a:pt x="28448" y="79756"/>
                                      </a:cubicBezTo>
                                      <a:cubicBezTo>
                                        <a:pt x="28448" y="73533"/>
                                        <a:pt x="32639" y="69088"/>
                                        <a:pt x="41148" y="66167"/>
                                      </a:cubicBezTo>
                                      <a:cubicBezTo>
                                        <a:pt x="49149" y="64389"/>
                                        <a:pt x="57150" y="62611"/>
                                        <a:pt x="65151" y="60706"/>
                                      </a:cubicBezTo>
                                      <a:cubicBezTo>
                                        <a:pt x="70231" y="59182"/>
                                        <a:pt x="74041" y="57150"/>
                                        <a:pt x="76581" y="54610"/>
                                      </a:cubicBezTo>
                                      <a:cubicBezTo>
                                        <a:pt x="79121" y="52070"/>
                                        <a:pt x="80391" y="49022"/>
                                        <a:pt x="80391" y="45593"/>
                                      </a:cubicBezTo>
                                      <a:cubicBezTo>
                                        <a:pt x="80772" y="34544"/>
                                        <a:pt x="72136" y="28956"/>
                                        <a:pt x="54483" y="28956"/>
                                      </a:cubicBezTo>
                                      <a:cubicBezTo>
                                        <a:pt x="48641" y="28956"/>
                                        <a:pt x="42291" y="31115"/>
                                        <a:pt x="35306" y="35560"/>
                                      </a:cubicBezTo>
                                      <a:cubicBezTo>
                                        <a:pt x="28448" y="40005"/>
                                        <a:pt x="23749" y="42164"/>
                                        <a:pt x="21209" y="42164"/>
                                      </a:cubicBezTo>
                                      <a:cubicBezTo>
                                        <a:pt x="16891" y="42164"/>
                                        <a:pt x="13335" y="40640"/>
                                        <a:pt x="10287" y="37592"/>
                                      </a:cubicBezTo>
                                      <a:cubicBezTo>
                                        <a:pt x="7366" y="34544"/>
                                        <a:pt x="5842" y="31115"/>
                                        <a:pt x="5842" y="27305"/>
                                      </a:cubicBezTo>
                                      <a:cubicBezTo>
                                        <a:pt x="5842" y="20955"/>
                                        <a:pt x="12192" y="14605"/>
                                        <a:pt x="24638" y="8382"/>
                                      </a:cubicBezTo>
                                      <a:cubicBezTo>
                                        <a:pt x="35814" y="2794"/>
                                        <a:pt x="44831" y="0"/>
                                        <a:pt x="5181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440" y="10080"/>
                                  <a:ext cx="113040" cy="171360"/>
                                </a:xfrm>
                                <a:custGeom>
                                  <a:avLst/>
                                  <a:gdLst>
                                    <a:gd name="textAreaLeft" fmla="*/ 0 w 64080"/>
                                    <a:gd name="textAreaRight" fmla="*/ 64440 w 64080"/>
                                    <a:gd name="textAreaTop" fmla="*/ 0 h 97200"/>
                                    <a:gd name="textAreaBottom" fmla="*/ 97560 h 97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538" h="171831">
                                      <a:moveTo>
                                        <a:pt x="59182" y="0"/>
                                      </a:moveTo>
                                      <a:cubicBezTo>
                                        <a:pt x="72136" y="0"/>
                                        <a:pt x="83693" y="3429"/>
                                        <a:pt x="93980" y="10160"/>
                                      </a:cubicBezTo>
                                      <a:cubicBezTo>
                                        <a:pt x="105918" y="17907"/>
                                        <a:pt x="111760" y="28067"/>
                                        <a:pt x="111760" y="40640"/>
                                      </a:cubicBezTo>
                                      <a:cubicBezTo>
                                        <a:pt x="111760" y="53213"/>
                                        <a:pt x="108839" y="64008"/>
                                        <a:pt x="103124" y="72898"/>
                                      </a:cubicBezTo>
                                      <a:cubicBezTo>
                                        <a:pt x="98552" y="79883"/>
                                        <a:pt x="91313" y="86741"/>
                                        <a:pt x="81534" y="93472"/>
                                      </a:cubicBezTo>
                                      <a:cubicBezTo>
                                        <a:pt x="72263" y="99314"/>
                                        <a:pt x="62992" y="105156"/>
                                        <a:pt x="53594" y="110998"/>
                                      </a:cubicBezTo>
                                      <a:cubicBezTo>
                                        <a:pt x="39497" y="120269"/>
                                        <a:pt x="31877" y="130810"/>
                                        <a:pt x="30861" y="142621"/>
                                      </a:cubicBezTo>
                                      <a:cubicBezTo>
                                        <a:pt x="34925" y="142113"/>
                                        <a:pt x="41021" y="141478"/>
                                        <a:pt x="48895" y="140843"/>
                                      </a:cubicBezTo>
                                      <a:cubicBezTo>
                                        <a:pt x="64770" y="139954"/>
                                        <a:pt x="76200" y="139573"/>
                                        <a:pt x="82931" y="139573"/>
                                      </a:cubicBezTo>
                                      <a:cubicBezTo>
                                        <a:pt x="89408" y="139573"/>
                                        <a:pt x="95758" y="140970"/>
                                        <a:pt x="101981" y="143764"/>
                                      </a:cubicBezTo>
                                      <a:cubicBezTo>
                                        <a:pt x="109728" y="147193"/>
                                        <a:pt x="113538" y="151511"/>
                                        <a:pt x="113538" y="156845"/>
                                      </a:cubicBezTo>
                                      <a:cubicBezTo>
                                        <a:pt x="113538" y="160782"/>
                                        <a:pt x="112141" y="164084"/>
                                        <a:pt x="109474" y="167005"/>
                                      </a:cubicBezTo>
                                      <a:cubicBezTo>
                                        <a:pt x="106553" y="170180"/>
                                        <a:pt x="102997" y="171704"/>
                                        <a:pt x="98679" y="171704"/>
                                      </a:cubicBezTo>
                                      <a:cubicBezTo>
                                        <a:pt x="96774" y="171704"/>
                                        <a:pt x="93853" y="171450"/>
                                        <a:pt x="89916" y="170815"/>
                                      </a:cubicBezTo>
                                      <a:cubicBezTo>
                                        <a:pt x="86106" y="170180"/>
                                        <a:pt x="83312" y="169799"/>
                                        <a:pt x="81534" y="169799"/>
                                      </a:cubicBezTo>
                                      <a:lnTo>
                                        <a:pt x="48768" y="169672"/>
                                      </a:lnTo>
                                      <a:cubicBezTo>
                                        <a:pt x="45847" y="169672"/>
                                        <a:pt x="41656" y="170053"/>
                                        <a:pt x="35941" y="170815"/>
                                      </a:cubicBezTo>
                                      <a:cubicBezTo>
                                        <a:pt x="30099" y="171450"/>
                                        <a:pt x="25781" y="171831"/>
                                        <a:pt x="22987" y="171831"/>
                                      </a:cubicBezTo>
                                      <a:cubicBezTo>
                                        <a:pt x="22098" y="171831"/>
                                        <a:pt x="20955" y="171704"/>
                                        <a:pt x="19431" y="171450"/>
                                      </a:cubicBezTo>
                                      <a:cubicBezTo>
                                        <a:pt x="17780" y="171069"/>
                                        <a:pt x="16637" y="170942"/>
                                        <a:pt x="15748" y="170942"/>
                                      </a:cubicBezTo>
                                      <a:cubicBezTo>
                                        <a:pt x="9144" y="170942"/>
                                        <a:pt x="4572" y="168275"/>
                                        <a:pt x="2159" y="162814"/>
                                      </a:cubicBezTo>
                                      <a:cubicBezTo>
                                        <a:pt x="635" y="159385"/>
                                        <a:pt x="0" y="154051"/>
                                        <a:pt x="0" y="146939"/>
                                      </a:cubicBezTo>
                                      <a:cubicBezTo>
                                        <a:pt x="0" y="133096"/>
                                        <a:pt x="3048" y="121412"/>
                                        <a:pt x="9271" y="112014"/>
                                      </a:cubicBezTo>
                                      <a:cubicBezTo>
                                        <a:pt x="13970" y="104775"/>
                                        <a:pt x="21717" y="97536"/>
                                        <a:pt x="32258" y="90424"/>
                                      </a:cubicBezTo>
                                      <a:cubicBezTo>
                                        <a:pt x="42418" y="83693"/>
                                        <a:pt x="52324" y="77216"/>
                                        <a:pt x="62357" y="70612"/>
                                      </a:cubicBezTo>
                                      <a:cubicBezTo>
                                        <a:pt x="74041" y="62103"/>
                                        <a:pt x="80010" y="52324"/>
                                        <a:pt x="80010" y="41529"/>
                                      </a:cubicBezTo>
                                      <a:cubicBezTo>
                                        <a:pt x="80010" y="38608"/>
                                        <a:pt x="77597" y="35814"/>
                                        <a:pt x="72898" y="33020"/>
                                      </a:cubicBezTo>
                                      <a:cubicBezTo>
                                        <a:pt x="68199" y="30226"/>
                                        <a:pt x="63627" y="28829"/>
                                        <a:pt x="59182" y="28829"/>
                                      </a:cubicBezTo>
                                      <a:cubicBezTo>
                                        <a:pt x="51308" y="28829"/>
                                        <a:pt x="42926" y="32385"/>
                                        <a:pt x="34163" y="39370"/>
                                      </a:cubicBezTo>
                                      <a:cubicBezTo>
                                        <a:pt x="25400" y="46482"/>
                                        <a:pt x="19304" y="49911"/>
                                        <a:pt x="16002" y="49911"/>
                                      </a:cubicBezTo>
                                      <a:cubicBezTo>
                                        <a:pt x="12065" y="49911"/>
                                        <a:pt x="8636" y="49022"/>
                                        <a:pt x="5588" y="46990"/>
                                      </a:cubicBezTo>
                                      <a:cubicBezTo>
                                        <a:pt x="1905" y="44704"/>
                                        <a:pt x="0" y="41402"/>
                                        <a:pt x="0" y="37084"/>
                                      </a:cubicBezTo>
                                      <a:cubicBezTo>
                                        <a:pt x="0" y="32639"/>
                                        <a:pt x="1905" y="28702"/>
                                        <a:pt x="5588" y="25400"/>
                                      </a:cubicBezTo>
                                      <a:cubicBezTo>
                                        <a:pt x="14605" y="17399"/>
                                        <a:pt x="22479" y="11684"/>
                                        <a:pt x="29210" y="8001"/>
                                      </a:cubicBezTo>
                                      <a:cubicBezTo>
                                        <a:pt x="38862" y="2667"/>
                                        <a:pt x="48895" y="0"/>
                                        <a:pt x="5918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7320" y="9000"/>
                                  <a:ext cx="65880" cy="177120"/>
                                </a:xfrm>
                                <a:custGeom>
                                  <a:avLst/>
                                  <a:gdLst>
                                    <a:gd name="textAreaLeft" fmla="*/ 0 w 37440"/>
                                    <a:gd name="textAreaRight" fmla="*/ 37800 w 37440"/>
                                    <a:gd name="textAreaTop" fmla="*/ 0 h 100440"/>
                                    <a:gd name="textAreaBottom" fmla="*/ 100800 h 100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6548" h="177258">
                                      <a:moveTo>
                                        <a:pt x="66548" y="0"/>
                                      </a:moveTo>
                                      <a:lnTo>
                                        <a:pt x="66548" y="29022"/>
                                      </a:lnTo>
                                      <a:lnTo>
                                        <a:pt x="52911" y="32780"/>
                                      </a:lnTo>
                                      <a:cubicBezTo>
                                        <a:pt x="48070" y="35780"/>
                                        <a:pt x="43815" y="40289"/>
                                        <a:pt x="40132" y="46321"/>
                                      </a:cubicBezTo>
                                      <a:cubicBezTo>
                                        <a:pt x="33782" y="56735"/>
                                        <a:pt x="30607" y="68800"/>
                                        <a:pt x="30607" y="82516"/>
                                      </a:cubicBezTo>
                                      <a:cubicBezTo>
                                        <a:pt x="30607" y="100677"/>
                                        <a:pt x="32258" y="114774"/>
                                        <a:pt x="35687" y="124553"/>
                                      </a:cubicBezTo>
                                      <a:cubicBezTo>
                                        <a:pt x="41275" y="140428"/>
                                        <a:pt x="51308" y="148302"/>
                                        <a:pt x="65913" y="148302"/>
                                      </a:cubicBezTo>
                                      <a:lnTo>
                                        <a:pt x="66548" y="148136"/>
                                      </a:lnTo>
                                      <a:lnTo>
                                        <a:pt x="66548" y="177124"/>
                                      </a:lnTo>
                                      <a:lnTo>
                                        <a:pt x="65913" y="177258"/>
                                      </a:lnTo>
                                      <a:cubicBezTo>
                                        <a:pt x="41275" y="177258"/>
                                        <a:pt x="23368" y="166590"/>
                                        <a:pt x="12319" y="145254"/>
                                      </a:cubicBezTo>
                                      <a:cubicBezTo>
                                        <a:pt x="4064" y="129506"/>
                                        <a:pt x="0" y="109186"/>
                                        <a:pt x="0" y="84294"/>
                                      </a:cubicBezTo>
                                      <a:cubicBezTo>
                                        <a:pt x="0" y="62958"/>
                                        <a:pt x="5461" y="44289"/>
                                        <a:pt x="16129" y="28160"/>
                                      </a:cubicBezTo>
                                      <a:cubicBezTo>
                                        <a:pt x="22606" y="18572"/>
                                        <a:pt x="30289" y="11364"/>
                                        <a:pt x="39164" y="6554"/>
                                      </a:cubicBezTo>
                                      <a:lnTo>
                                        <a:pt x="665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080" y="8280"/>
                                  <a:ext cx="66600" cy="177840"/>
                                </a:xfrm>
                                <a:custGeom>
                                  <a:avLst/>
                                  <a:gdLst>
                                    <a:gd name="textAreaLeft" fmla="*/ 0 w 37800"/>
                                    <a:gd name="textAreaRight" fmla="*/ 38160 w 378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7183" h="177793">
                                      <a:moveTo>
                                        <a:pt x="2794" y="0"/>
                                      </a:moveTo>
                                      <a:cubicBezTo>
                                        <a:pt x="24003" y="0"/>
                                        <a:pt x="40640" y="8509"/>
                                        <a:pt x="52324" y="25781"/>
                                      </a:cubicBezTo>
                                      <a:cubicBezTo>
                                        <a:pt x="62230" y="40259"/>
                                        <a:pt x="67183" y="57785"/>
                                        <a:pt x="67183" y="78359"/>
                                      </a:cubicBezTo>
                                      <a:cubicBezTo>
                                        <a:pt x="67183" y="111506"/>
                                        <a:pt x="61468" y="136398"/>
                                        <a:pt x="50165" y="153035"/>
                                      </a:cubicBezTo>
                                      <a:cubicBezTo>
                                        <a:pt x="44514" y="161290"/>
                                        <a:pt x="37465" y="167513"/>
                                        <a:pt x="29004" y="171672"/>
                                      </a:cubicBezTo>
                                      <a:lnTo>
                                        <a:pt x="0" y="177793"/>
                                      </a:lnTo>
                                      <a:lnTo>
                                        <a:pt x="0" y="148805"/>
                                      </a:lnTo>
                                      <a:lnTo>
                                        <a:pt x="15367" y="144796"/>
                                      </a:lnTo>
                                      <a:cubicBezTo>
                                        <a:pt x="19939" y="142018"/>
                                        <a:pt x="23749" y="137858"/>
                                        <a:pt x="26797" y="132334"/>
                                      </a:cubicBezTo>
                                      <a:cubicBezTo>
                                        <a:pt x="32893" y="121158"/>
                                        <a:pt x="35941" y="104521"/>
                                        <a:pt x="35941" y="82296"/>
                                      </a:cubicBezTo>
                                      <a:cubicBezTo>
                                        <a:pt x="35941" y="64389"/>
                                        <a:pt x="33147" y="51181"/>
                                        <a:pt x="27559" y="42291"/>
                                      </a:cubicBezTo>
                                      <a:cubicBezTo>
                                        <a:pt x="22098" y="33401"/>
                                        <a:pt x="13716" y="28956"/>
                                        <a:pt x="2667" y="28956"/>
                                      </a:cubicBezTo>
                                      <a:lnTo>
                                        <a:pt x="0" y="29691"/>
                                      </a:lnTo>
                                      <a:lnTo>
                                        <a:pt x="0" y="669"/>
                                      </a:lnTo>
                                      <a:lnTo>
                                        <a:pt x="27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600" y="11520"/>
                                  <a:ext cx="59760" cy="176040"/>
                                </a:xfrm>
                                <a:custGeom>
                                  <a:avLst/>
                                  <a:gdLst>
                                    <a:gd name="textAreaLeft" fmla="*/ 0 w 33840"/>
                                    <a:gd name="textAreaRight" fmla="*/ 34200 w 33840"/>
                                    <a:gd name="textAreaTop" fmla="*/ 0 h 99720"/>
                                    <a:gd name="textAreaBottom" fmla="*/ 100080 h 99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9924" h="176202">
                                      <a:moveTo>
                                        <a:pt x="59924" y="0"/>
                                      </a:moveTo>
                                      <a:lnTo>
                                        <a:pt x="59924" y="27479"/>
                                      </a:lnTo>
                                      <a:lnTo>
                                        <a:pt x="42434" y="33026"/>
                                      </a:lnTo>
                                      <a:cubicBezTo>
                                        <a:pt x="38386" y="36883"/>
                                        <a:pt x="36386" y="42662"/>
                                        <a:pt x="36449" y="50345"/>
                                      </a:cubicBezTo>
                                      <a:cubicBezTo>
                                        <a:pt x="36576" y="57965"/>
                                        <a:pt x="43561" y="63553"/>
                                        <a:pt x="57658" y="67109"/>
                                      </a:cubicBezTo>
                                      <a:lnTo>
                                        <a:pt x="59924" y="66288"/>
                                      </a:lnTo>
                                      <a:lnTo>
                                        <a:pt x="59924" y="95330"/>
                                      </a:lnTo>
                                      <a:lnTo>
                                        <a:pt x="59055" y="94922"/>
                                      </a:lnTo>
                                      <a:cubicBezTo>
                                        <a:pt x="48387" y="99621"/>
                                        <a:pt x="41275" y="103812"/>
                                        <a:pt x="37846" y="107368"/>
                                      </a:cubicBezTo>
                                      <a:cubicBezTo>
                                        <a:pt x="32893" y="112321"/>
                                        <a:pt x="30480" y="119433"/>
                                        <a:pt x="30861" y="128704"/>
                                      </a:cubicBezTo>
                                      <a:cubicBezTo>
                                        <a:pt x="30988" y="135816"/>
                                        <a:pt x="34544" y="141277"/>
                                        <a:pt x="41275" y="144960"/>
                                      </a:cubicBezTo>
                                      <a:cubicBezTo>
                                        <a:pt x="46609" y="147754"/>
                                        <a:pt x="52705" y="149151"/>
                                        <a:pt x="59690" y="149151"/>
                                      </a:cubicBezTo>
                                      <a:lnTo>
                                        <a:pt x="59924" y="149122"/>
                                      </a:lnTo>
                                      <a:lnTo>
                                        <a:pt x="59924" y="176172"/>
                                      </a:lnTo>
                                      <a:lnTo>
                                        <a:pt x="59690" y="176202"/>
                                      </a:lnTo>
                                      <a:cubicBezTo>
                                        <a:pt x="43180" y="176202"/>
                                        <a:pt x="29718" y="172646"/>
                                        <a:pt x="19050" y="165661"/>
                                      </a:cubicBezTo>
                                      <a:cubicBezTo>
                                        <a:pt x="6858" y="157533"/>
                                        <a:pt x="508" y="145595"/>
                                        <a:pt x="381" y="129847"/>
                                      </a:cubicBezTo>
                                      <a:cubicBezTo>
                                        <a:pt x="0" y="107876"/>
                                        <a:pt x="7239" y="92128"/>
                                        <a:pt x="21971" y="82603"/>
                                      </a:cubicBezTo>
                                      <a:cubicBezTo>
                                        <a:pt x="11176" y="74094"/>
                                        <a:pt x="5842" y="63299"/>
                                        <a:pt x="5842" y="50345"/>
                                      </a:cubicBezTo>
                                      <a:cubicBezTo>
                                        <a:pt x="5842" y="35740"/>
                                        <a:pt x="11430" y="23548"/>
                                        <a:pt x="22606" y="13896"/>
                                      </a:cubicBezTo>
                                      <a:cubicBezTo>
                                        <a:pt x="27876" y="9261"/>
                                        <a:pt x="33718" y="5768"/>
                                        <a:pt x="40132" y="3418"/>
                                      </a:cubicBezTo>
                                      <a:lnTo>
                                        <a:pt x="5992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4280" y="8280"/>
                                  <a:ext cx="66600" cy="177840"/>
                                </a:xfrm>
                                <a:custGeom>
                                  <a:avLst/>
                                  <a:gdLst>
                                    <a:gd name="textAreaLeft" fmla="*/ 0 w 37800"/>
                                    <a:gd name="textAreaRight" fmla="*/ 38160 w 378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7183" h="177793">
                                      <a:moveTo>
                                        <a:pt x="2794" y="0"/>
                                      </a:moveTo>
                                      <a:cubicBezTo>
                                        <a:pt x="24003" y="0"/>
                                        <a:pt x="40640" y="8509"/>
                                        <a:pt x="52324" y="25781"/>
                                      </a:cubicBezTo>
                                      <a:cubicBezTo>
                                        <a:pt x="62230" y="40259"/>
                                        <a:pt x="67183" y="57785"/>
                                        <a:pt x="67183" y="78359"/>
                                      </a:cubicBezTo>
                                      <a:cubicBezTo>
                                        <a:pt x="67183" y="111506"/>
                                        <a:pt x="61468" y="136398"/>
                                        <a:pt x="50165" y="153035"/>
                                      </a:cubicBezTo>
                                      <a:cubicBezTo>
                                        <a:pt x="44514" y="161290"/>
                                        <a:pt x="37465" y="167513"/>
                                        <a:pt x="29004" y="171672"/>
                                      </a:cubicBezTo>
                                      <a:lnTo>
                                        <a:pt x="0" y="177793"/>
                                      </a:lnTo>
                                      <a:lnTo>
                                        <a:pt x="0" y="148805"/>
                                      </a:lnTo>
                                      <a:lnTo>
                                        <a:pt x="15367" y="144796"/>
                                      </a:lnTo>
                                      <a:cubicBezTo>
                                        <a:pt x="19939" y="142018"/>
                                        <a:pt x="23749" y="137858"/>
                                        <a:pt x="26797" y="132334"/>
                                      </a:cubicBezTo>
                                      <a:cubicBezTo>
                                        <a:pt x="32893" y="121158"/>
                                        <a:pt x="35941" y="104521"/>
                                        <a:pt x="35941" y="82296"/>
                                      </a:cubicBezTo>
                                      <a:cubicBezTo>
                                        <a:pt x="35941" y="64389"/>
                                        <a:pt x="33147" y="51181"/>
                                        <a:pt x="27559" y="42291"/>
                                      </a:cubicBezTo>
                                      <a:cubicBezTo>
                                        <a:pt x="22098" y="33401"/>
                                        <a:pt x="13716" y="28956"/>
                                        <a:pt x="2667" y="28956"/>
                                      </a:cubicBezTo>
                                      <a:lnTo>
                                        <a:pt x="0" y="29691"/>
                                      </a:lnTo>
                                      <a:lnTo>
                                        <a:pt x="0" y="669"/>
                                      </a:lnTo>
                                      <a:lnTo>
                                        <a:pt x="27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1840" y="7560"/>
                                  <a:ext cx="80640" cy="173880"/>
                                </a:xfrm>
                                <a:custGeom>
                                  <a:avLst/>
                                  <a:gdLst>
                                    <a:gd name="textAreaLeft" fmla="*/ 0 w 45720"/>
                                    <a:gd name="textAreaRight" fmla="*/ 46080 w 45720"/>
                                    <a:gd name="textAreaTop" fmla="*/ 0 h 98640"/>
                                    <a:gd name="textAreaBottom" fmla="*/ 99000 h 98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80645" h="174117">
                                      <a:moveTo>
                                        <a:pt x="50292" y="0"/>
                                      </a:moveTo>
                                      <a:cubicBezTo>
                                        <a:pt x="56896" y="0"/>
                                        <a:pt x="60325" y="4064"/>
                                        <a:pt x="60325" y="12065"/>
                                      </a:cubicBezTo>
                                      <a:cubicBezTo>
                                        <a:pt x="60325" y="20955"/>
                                        <a:pt x="59944" y="33401"/>
                                        <a:pt x="59182" y="49530"/>
                                      </a:cubicBezTo>
                                      <a:cubicBezTo>
                                        <a:pt x="58420" y="65532"/>
                                        <a:pt x="58039" y="88519"/>
                                        <a:pt x="58039" y="118364"/>
                                      </a:cubicBezTo>
                                      <a:lnTo>
                                        <a:pt x="58039" y="145415"/>
                                      </a:lnTo>
                                      <a:lnTo>
                                        <a:pt x="65405" y="145415"/>
                                      </a:lnTo>
                                      <a:cubicBezTo>
                                        <a:pt x="69723" y="145415"/>
                                        <a:pt x="73406" y="146685"/>
                                        <a:pt x="76327" y="149479"/>
                                      </a:cubicBezTo>
                                      <a:cubicBezTo>
                                        <a:pt x="79248" y="152273"/>
                                        <a:pt x="80645" y="155702"/>
                                        <a:pt x="80645" y="159766"/>
                                      </a:cubicBezTo>
                                      <a:cubicBezTo>
                                        <a:pt x="80645" y="163830"/>
                                        <a:pt x="79248" y="167259"/>
                                        <a:pt x="76327" y="170053"/>
                                      </a:cubicBezTo>
                                      <a:cubicBezTo>
                                        <a:pt x="73406" y="172847"/>
                                        <a:pt x="69723" y="174117"/>
                                        <a:pt x="65405" y="174117"/>
                                      </a:cubicBezTo>
                                      <a:lnTo>
                                        <a:pt x="21082" y="173990"/>
                                      </a:lnTo>
                                      <a:cubicBezTo>
                                        <a:pt x="6985" y="173990"/>
                                        <a:pt x="0" y="169672"/>
                                        <a:pt x="0" y="160782"/>
                                      </a:cubicBezTo>
                                      <a:cubicBezTo>
                                        <a:pt x="0" y="150749"/>
                                        <a:pt x="7874" y="145796"/>
                                        <a:pt x="23495" y="145796"/>
                                      </a:cubicBezTo>
                                      <a:cubicBezTo>
                                        <a:pt x="25019" y="145796"/>
                                        <a:pt x="26670" y="145796"/>
                                        <a:pt x="28448" y="145923"/>
                                      </a:cubicBezTo>
                                      <a:lnTo>
                                        <a:pt x="28448" y="46863"/>
                                      </a:lnTo>
                                      <a:cubicBezTo>
                                        <a:pt x="21971" y="51435"/>
                                        <a:pt x="17780" y="53594"/>
                                        <a:pt x="15875" y="53594"/>
                                      </a:cubicBezTo>
                                      <a:cubicBezTo>
                                        <a:pt x="11684" y="53594"/>
                                        <a:pt x="8001" y="52070"/>
                                        <a:pt x="4953" y="49149"/>
                                      </a:cubicBezTo>
                                      <a:cubicBezTo>
                                        <a:pt x="1905" y="46228"/>
                                        <a:pt x="381" y="42672"/>
                                        <a:pt x="381" y="38735"/>
                                      </a:cubicBezTo>
                                      <a:cubicBezTo>
                                        <a:pt x="381" y="34671"/>
                                        <a:pt x="2794" y="30480"/>
                                        <a:pt x="7874" y="26162"/>
                                      </a:cubicBezTo>
                                      <a:lnTo>
                                        <a:pt x="20447" y="17018"/>
                                      </a:lnTo>
                                      <a:lnTo>
                                        <a:pt x="34036" y="6096"/>
                                      </a:lnTo>
                                      <a:cubicBezTo>
                                        <a:pt x="39624" y="2032"/>
                                        <a:pt x="45085" y="0"/>
                                        <a:pt x="5029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000" y="11520"/>
                                  <a:ext cx="60840" cy="176400"/>
                                </a:xfrm>
                                <a:custGeom>
                                  <a:avLst/>
                                  <a:gdLst>
                                    <a:gd name="textAreaLeft" fmla="*/ 0 w 34560"/>
                                    <a:gd name="textAreaRight" fmla="*/ 34920 w 34560"/>
                                    <a:gd name="textAreaTop" fmla="*/ 0 h 100080"/>
                                    <a:gd name="textAreaBottom" fmla="*/ 100440 h 100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1361" h="176500">
                                      <a:moveTo>
                                        <a:pt x="1163" y="127"/>
                                      </a:moveTo>
                                      <a:cubicBezTo>
                                        <a:pt x="18943" y="0"/>
                                        <a:pt x="32278" y="4699"/>
                                        <a:pt x="41041" y="14351"/>
                                      </a:cubicBezTo>
                                      <a:cubicBezTo>
                                        <a:pt x="48661" y="22733"/>
                                        <a:pt x="52471" y="34036"/>
                                        <a:pt x="52471" y="48514"/>
                                      </a:cubicBezTo>
                                      <a:cubicBezTo>
                                        <a:pt x="52471" y="56642"/>
                                        <a:pt x="51074" y="63119"/>
                                        <a:pt x="48153" y="68072"/>
                                      </a:cubicBezTo>
                                      <a:cubicBezTo>
                                        <a:pt x="45486" y="72390"/>
                                        <a:pt x="41168" y="76454"/>
                                        <a:pt x="35072" y="80010"/>
                                      </a:cubicBezTo>
                                      <a:cubicBezTo>
                                        <a:pt x="44089" y="85090"/>
                                        <a:pt x="50693" y="90932"/>
                                        <a:pt x="54630" y="97663"/>
                                      </a:cubicBezTo>
                                      <a:cubicBezTo>
                                        <a:pt x="59202" y="105029"/>
                                        <a:pt x="61361" y="114808"/>
                                        <a:pt x="61361" y="127000"/>
                                      </a:cubicBezTo>
                                      <a:cubicBezTo>
                                        <a:pt x="61361" y="142875"/>
                                        <a:pt x="55138" y="155321"/>
                                        <a:pt x="42819" y="164338"/>
                                      </a:cubicBezTo>
                                      <a:cubicBezTo>
                                        <a:pt x="37167" y="168402"/>
                                        <a:pt x="30754" y="171450"/>
                                        <a:pt x="23578" y="173482"/>
                                      </a:cubicBezTo>
                                      <a:lnTo>
                                        <a:pt x="0" y="176500"/>
                                      </a:lnTo>
                                      <a:lnTo>
                                        <a:pt x="0" y="149450"/>
                                      </a:lnTo>
                                      <a:lnTo>
                                        <a:pt x="14593" y="147653"/>
                                      </a:lnTo>
                                      <a:cubicBezTo>
                                        <a:pt x="18625" y="146431"/>
                                        <a:pt x="21737" y="144590"/>
                                        <a:pt x="23896" y="142113"/>
                                      </a:cubicBezTo>
                                      <a:cubicBezTo>
                                        <a:pt x="27325" y="138303"/>
                                        <a:pt x="29103" y="132080"/>
                                        <a:pt x="29103" y="123571"/>
                                      </a:cubicBezTo>
                                      <a:cubicBezTo>
                                        <a:pt x="29103" y="115951"/>
                                        <a:pt x="26055" y="109728"/>
                                        <a:pt x="19959" y="105029"/>
                                      </a:cubicBezTo>
                                      <a:lnTo>
                                        <a:pt x="0" y="95658"/>
                                      </a:lnTo>
                                      <a:lnTo>
                                        <a:pt x="0" y="66616"/>
                                      </a:lnTo>
                                      <a:lnTo>
                                        <a:pt x="13863" y="61595"/>
                                      </a:lnTo>
                                      <a:cubicBezTo>
                                        <a:pt x="19197" y="58293"/>
                                        <a:pt x="21737" y="53975"/>
                                        <a:pt x="21737" y="48514"/>
                                      </a:cubicBezTo>
                                      <a:cubicBezTo>
                                        <a:pt x="21737" y="40132"/>
                                        <a:pt x="19959" y="34417"/>
                                        <a:pt x="16403" y="31369"/>
                                      </a:cubicBezTo>
                                      <a:cubicBezTo>
                                        <a:pt x="13482" y="28829"/>
                                        <a:pt x="8275" y="27559"/>
                                        <a:pt x="782" y="27559"/>
                                      </a:cubicBezTo>
                                      <a:lnTo>
                                        <a:pt x="0" y="27806"/>
                                      </a:lnTo>
                                      <a:lnTo>
                                        <a:pt x="0" y="328"/>
                                      </a:lnTo>
                                      <a:lnTo>
                                        <a:pt x="1163" y="1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720" y="163080"/>
                                  <a:ext cx="36360" cy="30600"/>
                                </a:xfrm>
                                <a:custGeom>
                                  <a:avLst/>
                                  <a:gdLst>
                                    <a:gd name="textAreaLeft" fmla="*/ 0 w 20520"/>
                                    <a:gd name="textAreaRight" fmla="*/ 20880 w 20520"/>
                                    <a:gd name="textAreaTop" fmla="*/ 0 h 17280"/>
                                    <a:gd name="textAreaBottom" fmla="*/ 17640 h 1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6576" h="30480">
                                      <a:moveTo>
                                        <a:pt x="18415" y="0"/>
                                      </a:moveTo>
                                      <a:cubicBezTo>
                                        <a:pt x="23749" y="0"/>
                                        <a:pt x="28067" y="1524"/>
                                        <a:pt x="31496" y="4445"/>
                                      </a:cubicBezTo>
                                      <a:cubicBezTo>
                                        <a:pt x="-30611" y="7493"/>
                                        <a:pt x="-28960" y="11049"/>
                                        <a:pt x="-28960" y="15367"/>
                                      </a:cubicBezTo>
                                      <a:cubicBezTo>
                                        <a:pt x="-28960" y="19304"/>
                                        <a:pt x="-30738" y="22860"/>
                                        <a:pt x="31242" y="25908"/>
                                      </a:cubicBezTo>
                                      <a:cubicBezTo>
                                        <a:pt x="27686" y="28956"/>
                                        <a:pt x="23368" y="30480"/>
                                        <a:pt x="18415" y="30480"/>
                                      </a:cubicBezTo>
                                      <a:cubicBezTo>
                                        <a:pt x="13462" y="30480"/>
                                        <a:pt x="9144" y="28956"/>
                                        <a:pt x="5461" y="25781"/>
                                      </a:cubicBezTo>
                                      <a:cubicBezTo>
                                        <a:pt x="1905" y="22733"/>
                                        <a:pt x="0" y="19304"/>
                                        <a:pt x="0" y="15367"/>
                                      </a:cubicBezTo>
                                      <a:cubicBezTo>
                                        <a:pt x="0" y="11430"/>
                                        <a:pt x="1905" y="7874"/>
                                        <a:pt x="5461" y="4699"/>
                                      </a:cubicBezTo>
                                      <a:cubicBezTo>
                                        <a:pt x="9144" y="1524"/>
                                        <a:pt x="13462" y="0"/>
                                        <a:pt x="1841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920" y="163080"/>
                                  <a:ext cx="36360" cy="30600"/>
                                </a:xfrm>
                                <a:custGeom>
                                  <a:avLst/>
                                  <a:gdLst>
                                    <a:gd name="textAreaLeft" fmla="*/ 0 w 20520"/>
                                    <a:gd name="textAreaRight" fmla="*/ 20880 w 20520"/>
                                    <a:gd name="textAreaTop" fmla="*/ 0 h 17280"/>
                                    <a:gd name="textAreaBottom" fmla="*/ 17640 h 1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6576" h="30480">
                                      <a:moveTo>
                                        <a:pt x="18415" y="0"/>
                                      </a:moveTo>
                                      <a:cubicBezTo>
                                        <a:pt x="23749" y="0"/>
                                        <a:pt x="28067" y="1524"/>
                                        <a:pt x="31496" y="4445"/>
                                      </a:cubicBezTo>
                                      <a:cubicBezTo>
                                        <a:pt x="-30611" y="7493"/>
                                        <a:pt x="-28960" y="11049"/>
                                        <a:pt x="-28960" y="15367"/>
                                      </a:cubicBezTo>
                                      <a:cubicBezTo>
                                        <a:pt x="-28960" y="19304"/>
                                        <a:pt x="-30738" y="22860"/>
                                        <a:pt x="31242" y="25908"/>
                                      </a:cubicBezTo>
                                      <a:cubicBezTo>
                                        <a:pt x="27686" y="28956"/>
                                        <a:pt x="23368" y="30480"/>
                                        <a:pt x="18415" y="30480"/>
                                      </a:cubicBezTo>
                                      <a:cubicBezTo>
                                        <a:pt x="13462" y="30480"/>
                                        <a:pt x="9144" y="28956"/>
                                        <a:pt x="5461" y="25781"/>
                                      </a:cubicBezTo>
                                      <a:cubicBezTo>
                                        <a:pt x="1905" y="22733"/>
                                        <a:pt x="0" y="19304"/>
                                        <a:pt x="0" y="15367"/>
                                      </a:cubicBezTo>
                                      <a:cubicBezTo>
                                        <a:pt x="0" y="11430"/>
                                        <a:pt x="1905" y="7874"/>
                                        <a:pt x="5461" y="4699"/>
                                      </a:cubicBezTo>
                                      <a:cubicBezTo>
                                        <a:pt x="9144" y="1524"/>
                                        <a:pt x="13462" y="0"/>
                                        <a:pt x="1841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4840" y="106560"/>
                                  <a:ext cx="58320" cy="54000"/>
                                </a:xfrm>
                                <a:custGeom>
                                  <a:avLst/>
                                  <a:gdLst>
                                    <a:gd name="textAreaLeft" fmla="*/ 0 w 33120"/>
                                    <a:gd name="textAreaRight" fmla="*/ 33480 w 33120"/>
                                    <a:gd name="textAreaTop" fmla="*/ 0 h 30600"/>
                                    <a:gd name="textAreaBottom" fmla="*/ 30960 h 30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8547" h="54229">
                                      <a:moveTo>
                                        <a:pt x="28575" y="0"/>
                                      </a:moveTo>
                                      <a:cubicBezTo>
                                        <a:pt x="17907" y="4699"/>
                                        <a:pt x="10795" y="8890"/>
                                        <a:pt x="7366" y="12446"/>
                                      </a:cubicBezTo>
                                      <a:cubicBezTo>
                                        <a:pt x="2413" y="17399"/>
                                        <a:pt x="0" y="24511"/>
                                        <a:pt x="381" y="-31754"/>
                                      </a:cubicBezTo>
                                      <a:cubicBezTo>
                                        <a:pt x="508" y="-24642"/>
                                        <a:pt x="4064" y="-19181"/>
                                        <a:pt x="10795" y="-15498"/>
                                      </a:cubicBezTo>
                                      <a:cubicBezTo>
                                        <a:pt x="16129" y="-12704"/>
                                        <a:pt x="22225" y="-11307"/>
                                        <a:pt x="29210" y="-11307"/>
                                      </a:cubicBezTo>
                                      <a:cubicBezTo>
                                        <a:pt x="-24642" y="-11307"/>
                                        <a:pt x="-16514" y="-13720"/>
                                        <a:pt x="-12196" y="-18673"/>
                                      </a:cubicBezTo>
                                      <a:cubicBezTo>
                                        <a:pt x="-8767" y="-22483"/>
                                        <a:pt x="-6989" y="-28706"/>
                                        <a:pt x="-6989" y="28321"/>
                                      </a:cubicBezTo>
                                      <a:cubicBezTo>
                                        <a:pt x="-6989" y="20701"/>
                                        <a:pt x="-10037" y="14478"/>
                                        <a:pt x="-16133" y="9779"/>
                                      </a:cubicBezTo>
                                      <a:cubicBezTo>
                                        <a:pt x="-20578" y="6096"/>
                                        <a:pt x="-27563" y="2921"/>
                                        <a:pt x="2857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600" y="102960"/>
                                  <a:ext cx="58320" cy="60480"/>
                                </a:xfrm>
                                <a:custGeom>
                                  <a:avLst/>
                                  <a:gdLst>
                                    <a:gd name="textAreaLeft" fmla="*/ 0 w 33120"/>
                                    <a:gd name="textAreaRight" fmla="*/ 33480 w 33120"/>
                                    <a:gd name="textAreaTop" fmla="*/ 0 h 34200"/>
                                    <a:gd name="textAreaBottom" fmla="*/ 34560 h 34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8928" h="60325">
                                      <a:moveTo>
                                        <a:pt x="28067" y="0"/>
                                      </a:moveTo>
                                      <a:cubicBezTo>
                                        <a:pt x="22606" y="0"/>
                                        <a:pt x="17653" y="889"/>
                                        <a:pt x="13208" y="2667"/>
                                      </a:cubicBezTo>
                                      <a:cubicBezTo>
                                        <a:pt x="10922" y="3556"/>
                                        <a:pt x="6731" y="5969"/>
                                        <a:pt x="508" y="9652"/>
                                      </a:cubicBezTo>
                                      <a:cubicBezTo>
                                        <a:pt x="254" y="12700"/>
                                        <a:pt x="0" y="15494"/>
                                        <a:pt x="0" y="18161"/>
                                      </a:cubicBezTo>
                                      <a:cubicBezTo>
                                        <a:pt x="0" y="32258"/>
                                        <a:pt x="2413" y="-22737"/>
                                        <a:pt x="7239" y="-15752"/>
                                      </a:cubicBezTo>
                                      <a:cubicBezTo>
                                        <a:pt x="11938" y="-8767"/>
                                        <a:pt x="19050" y="-5211"/>
                                        <a:pt x="28575" y="-5211"/>
                                      </a:cubicBezTo>
                                      <a:cubicBezTo>
                                        <a:pt x="-27182" y="-5211"/>
                                        <a:pt x="-19562" y="-8513"/>
                                        <a:pt x="-14228" y="-14990"/>
                                      </a:cubicBezTo>
                                      <a:cubicBezTo>
                                        <a:pt x="-9148" y="-21213"/>
                                        <a:pt x="-6608" y="-29849"/>
                                        <a:pt x="-6608" y="24892"/>
                                      </a:cubicBezTo>
                                      <a:cubicBezTo>
                                        <a:pt x="-6608" y="16637"/>
                                        <a:pt x="-9148" y="10414"/>
                                        <a:pt x="-14228" y="6223"/>
                                      </a:cubicBezTo>
                                      <a:cubicBezTo>
                                        <a:pt x="-19435" y="2032"/>
                                        <a:pt x="-27182" y="0"/>
                                        <a:pt x="2806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38880"/>
                                  <a:ext cx="45000" cy="39240"/>
                                </a:xfrm>
                                <a:custGeom>
                                  <a:avLst/>
                                  <a:gdLst>
                                    <a:gd name="textAreaLeft" fmla="*/ 0 w 25560"/>
                                    <a:gd name="textAreaRight" fmla="*/ 25920 w 25560"/>
                                    <a:gd name="textAreaTop" fmla="*/ 0 h 22320"/>
                                    <a:gd name="textAreaBottom" fmla="*/ 22680 h 22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5339" h="39878">
                                      <a:moveTo>
                                        <a:pt x="24384" y="0"/>
                                      </a:moveTo>
                                      <a:cubicBezTo>
                                        <a:pt x="8128" y="0"/>
                                        <a:pt x="0" y="7747"/>
                                        <a:pt x="127" y="23114"/>
                                      </a:cubicBezTo>
                                      <a:cubicBezTo>
                                        <a:pt x="254" y="30734"/>
                                        <a:pt x="7239" y="-29214"/>
                                        <a:pt x="21336" y="-25658"/>
                                      </a:cubicBezTo>
                                      <a:cubicBezTo>
                                        <a:pt x="29083" y="-27817"/>
                                        <a:pt x="-30992" y="-29722"/>
                                        <a:pt x="-28071" y="-31500"/>
                                      </a:cubicBezTo>
                                      <a:cubicBezTo>
                                        <a:pt x="-22737" y="30734"/>
                                        <a:pt x="-20197" y="26416"/>
                                        <a:pt x="-20197" y="20955"/>
                                      </a:cubicBezTo>
                                      <a:cubicBezTo>
                                        <a:pt x="-20197" y="12573"/>
                                        <a:pt x="-21975" y="6858"/>
                                        <a:pt x="-25531" y="3810"/>
                                      </a:cubicBezTo>
                                      <a:cubicBezTo>
                                        <a:pt x="-28452" y="1270"/>
                                        <a:pt x="31877" y="0"/>
                                        <a:pt x="24384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7920" y="37440"/>
                                  <a:ext cx="71640" cy="119880"/>
                                </a:xfrm>
                                <a:custGeom>
                                  <a:avLst/>
                                  <a:gdLst>
                                    <a:gd name="textAreaLeft" fmla="*/ 0 w 40680"/>
                                    <a:gd name="textAreaRight" fmla="*/ 41040 w 4068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71882" h="120015">
                                      <a:moveTo>
                                        <a:pt x="38608" y="0"/>
                                      </a:moveTo>
                                      <a:cubicBezTo>
                                        <a:pt x="26543" y="0"/>
                                        <a:pt x="16891" y="5969"/>
                                        <a:pt x="9525" y="18034"/>
                                      </a:cubicBezTo>
                                      <a:cubicBezTo>
                                        <a:pt x="3175" y="28448"/>
                                        <a:pt x="0" y="40513"/>
                                        <a:pt x="0" y="54229"/>
                                      </a:cubicBezTo>
                                      <a:cubicBezTo>
                                        <a:pt x="0" y="72390"/>
                                        <a:pt x="1651" y="86487"/>
                                        <a:pt x="5080" y="96266"/>
                                      </a:cubicBezTo>
                                      <a:cubicBezTo>
                                        <a:pt x="10668" y="112141"/>
                                        <a:pt x="20701" y="120015"/>
                                        <a:pt x="35306" y="120015"/>
                                      </a:cubicBezTo>
                                      <a:cubicBezTo>
                                        <a:pt x="47498" y="120015"/>
                                        <a:pt x="56642" y="114427"/>
                                        <a:pt x="62738" y="103378"/>
                                      </a:cubicBezTo>
                                      <a:cubicBezTo>
                                        <a:pt x="68834" y="92202"/>
                                        <a:pt x="71882" y="75565"/>
                                        <a:pt x="71882" y="53340"/>
                                      </a:cubicBezTo>
                                      <a:cubicBezTo>
                                        <a:pt x="71882" y="35433"/>
                                        <a:pt x="69088" y="22225"/>
                                        <a:pt x="63500" y="13335"/>
                                      </a:cubicBezTo>
                                      <a:cubicBezTo>
                                        <a:pt x="58039" y="4445"/>
                                        <a:pt x="49657" y="0"/>
                                        <a:pt x="3860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440" y="37440"/>
                                  <a:ext cx="71640" cy="119880"/>
                                </a:xfrm>
                                <a:custGeom>
                                  <a:avLst/>
                                  <a:gdLst>
                                    <a:gd name="textAreaLeft" fmla="*/ 0 w 40680"/>
                                    <a:gd name="textAreaRight" fmla="*/ 41040 w 4068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71882" h="120015">
                                      <a:moveTo>
                                        <a:pt x="38608" y="0"/>
                                      </a:moveTo>
                                      <a:cubicBezTo>
                                        <a:pt x="26543" y="0"/>
                                        <a:pt x="16891" y="5969"/>
                                        <a:pt x="9525" y="18034"/>
                                      </a:cubicBezTo>
                                      <a:cubicBezTo>
                                        <a:pt x="3175" y="28448"/>
                                        <a:pt x="0" y="40513"/>
                                        <a:pt x="0" y="54229"/>
                                      </a:cubicBezTo>
                                      <a:cubicBezTo>
                                        <a:pt x="0" y="72390"/>
                                        <a:pt x="1651" y="86487"/>
                                        <a:pt x="5080" y="96266"/>
                                      </a:cubicBezTo>
                                      <a:cubicBezTo>
                                        <a:pt x="10668" y="112141"/>
                                        <a:pt x="20701" y="120015"/>
                                        <a:pt x="35306" y="120015"/>
                                      </a:cubicBezTo>
                                      <a:cubicBezTo>
                                        <a:pt x="47498" y="120015"/>
                                        <a:pt x="56642" y="114427"/>
                                        <a:pt x="62738" y="103378"/>
                                      </a:cubicBezTo>
                                      <a:cubicBezTo>
                                        <a:pt x="68834" y="92202"/>
                                        <a:pt x="71882" y="75565"/>
                                        <a:pt x="71882" y="53340"/>
                                      </a:cubicBezTo>
                                      <a:cubicBezTo>
                                        <a:pt x="71882" y="35433"/>
                                        <a:pt x="69088" y="22225"/>
                                        <a:pt x="63500" y="13335"/>
                                      </a:cubicBezTo>
                                      <a:cubicBezTo>
                                        <a:pt x="58039" y="4445"/>
                                        <a:pt x="49657" y="0"/>
                                        <a:pt x="3860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600" y="11520"/>
                                  <a:ext cx="121320" cy="176400"/>
                                </a:xfrm>
                                <a:custGeom>
                                  <a:avLst/>
                                  <a:gdLst>
                                    <a:gd name="textAreaLeft" fmla="*/ 0 w 68760"/>
                                    <a:gd name="textAreaRight" fmla="*/ 69120 w 68760"/>
                                    <a:gd name="textAreaTop" fmla="*/ 0 h 100080"/>
                                    <a:gd name="textAreaBottom" fmla="*/ 100440 h 100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1285" h="176530">
                                      <a:moveTo>
                                        <a:pt x="61087" y="127"/>
                                      </a:moveTo>
                                      <a:cubicBezTo>
                                        <a:pt x="78867" y="0"/>
                                        <a:pt x="92202" y="4699"/>
                                        <a:pt x="100965" y="14351"/>
                                      </a:cubicBezTo>
                                      <a:cubicBezTo>
                                        <a:pt x="108585" y="22733"/>
                                        <a:pt x="112395" y="34036"/>
                                        <a:pt x="112395" y="48514"/>
                                      </a:cubicBezTo>
                                      <a:cubicBezTo>
                                        <a:pt x="112395" y="56642"/>
                                        <a:pt x="110998" y="63119"/>
                                        <a:pt x="108077" y="68072"/>
                                      </a:cubicBezTo>
                                      <a:cubicBezTo>
                                        <a:pt x="105410" y="72390"/>
                                        <a:pt x="101092" y="76454"/>
                                        <a:pt x="94996" y="80010"/>
                                      </a:cubicBezTo>
                                      <a:cubicBezTo>
                                        <a:pt x="104013" y="85090"/>
                                        <a:pt x="110617" y="90932"/>
                                        <a:pt x="114554" y="97663"/>
                                      </a:cubicBezTo>
                                      <a:cubicBezTo>
                                        <a:pt x="119126" y="105029"/>
                                        <a:pt x="121285" y="114808"/>
                                        <a:pt x="121285" y="127000"/>
                                      </a:cubicBezTo>
                                      <a:cubicBezTo>
                                        <a:pt x="121285" y="142875"/>
                                        <a:pt x="115062" y="155321"/>
                                        <a:pt x="102743" y="164338"/>
                                      </a:cubicBezTo>
                                      <a:cubicBezTo>
                                        <a:pt x="91440" y="172466"/>
                                        <a:pt x="77089" y="176530"/>
                                        <a:pt x="59690" y="176530"/>
                                      </a:cubicBezTo>
                                      <a:cubicBezTo>
                                        <a:pt x="43180" y="176530"/>
                                        <a:pt x="29718" y="172974"/>
                                        <a:pt x="19050" y="165989"/>
                                      </a:cubicBezTo>
                                      <a:cubicBezTo>
                                        <a:pt x="6858" y="157861"/>
                                        <a:pt x="508" y="145923"/>
                                        <a:pt x="381" y="130175"/>
                                      </a:cubicBezTo>
                                      <a:cubicBezTo>
                                        <a:pt x="0" y="108204"/>
                                        <a:pt x="7239" y="92456"/>
                                        <a:pt x="21971" y="82931"/>
                                      </a:cubicBezTo>
                                      <a:cubicBezTo>
                                        <a:pt x="11176" y="74422"/>
                                        <a:pt x="5842" y="63627"/>
                                        <a:pt x="5842" y="50673"/>
                                      </a:cubicBezTo>
                                      <a:cubicBezTo>
                                        <a:pt x="5842" y="36068"/>
                                        <a:pt x="11430" y="23876"/>
                                        <a:pt x="22606" y="14224"/>
                                      </a:cubicBezTo>
                                      <a:cubicBezTo>
                                        <a:pt x="33147" y="4953"/>
                                        <a:pt x="45974" y="254"/>
                                        <a:pt x="61087" y="12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240" y="11520"/>
                                  <a:ext cx="113040" cy="175320"/>
                                </a:xfrm>
                                <a:custGeom>
                                  <a:avLst/>
                                  <a:gdLst>
                                    <a:gd name="textAreaLeft" fmla="*/ 0 w 64080"/>
                                    <a:gd name="textAreaRight" fmla="*/ 64440 w 64080"/>
                                    <a:gd name="textAreaTop" fmla="*/ 0 h 99360"/>
                                    <a:gd name="textAreaBottom" fmla="*/ 99720 h 99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538" h="175514">
                                      <a:moveTo>
                                        <a:pt x="51816" y="0"/>
                                      </a:moveTo>
                                      <a:cubicBezTo>
                                        <a:pt x="68707" y="0"/>
                                        <a:pt x="82296" y="3683"/>
                                        <a:pt x="92583" y="10922"/>
                                      </a:cubicBezTo>
                                      <a:cubicBezTo>
                                        <a:pt x="103886" y="19050"/>
                                        <a:pt x="109474" y="30480"/>
                                        <a:pt x="109474" y="45339"/>
                                      </a:cubicBezTo>
                                      <a:cubicBezTo>
                                        <a:pt x="109474" y="53594"/>
                                        <a:pt x="107950" y="60452"/>
                                        <a:pt x="104775" y="66294"/>
                                      </a:cubicBezTo>
                                      <a:cubicBezTo>
                                        <a:pt x="101600" y="72009"/>
                                        <a:pt x="96774" y="76581"/>
                                        <a:pt x="90551" y="80010"/>
                                      </a:cubicBezTo>
                                      <a:cubicBezTo>
                                        <a:pt x="105791" y="88519"/>
                                        <a:pt x="113538" y="102235"/>
                                        <a:pt x="113538" y="121031"/>
                                      </a:cubicBezTo>
                                      <a:cubicBezTo>
                                        <a:pt x="113538" y="136271"/>
                                        <a:pt x="107823" y="149098"/>
                                        <a:pt x="96647" y="159639"/>
                                      </a:cubicBezTo>
                                      <a:cubicBezTo>
                                        <a:pt x="85344" y="170180"/>
                                        <a:pt x="71755" y="175514"/>
                                        <a:pt x="55626" y="175514"/>
                                      </a:cubicBezTo>
                                      <a:cubicBezTo>
                                        <a:pt x="43688" y="175514"/>
                                        <a:pt x="32893" y="173101"/>
                                        <a:pt x="23241" y="168275"/>
                                      </a:cubicBezTo>
                                      <a:cubicBezTo>
                                        <a:pt x="12192" y="162560"/>
                                        <a:pt x="4699" y="154559"/>
                                        <a:pt x="889" y="144145"/>
                                      </a:cubicBezTo>
                                      <a:cubicBezTo>
                                        <a:pt x="254" y="142621"/>
                                        <a:pt x="0" y="140843"/>
                                        <a:pt x="0" y="139065"/>
                                      </a:cubicBezTo>
                                      <a:cubicBezTo>
                                        <a:pt x="0" y="135001"/>
                                        <a:pt x="1651" y="131445"/>
                                        <a:pt x="4953" y="128778"/>
                                      </a:cubicBezTo>
                                      <a:cubicBezTo>
                                        <a:pt x="8128" y="126238"/>
                                        <a:pt x="11684" y="124968"/>
                                        <a:pt x="15748" y="124968"/>
                                      </a:cubicBezTo>
                                      <a:cubicBezTo>
                                        <a:pt x="20447" y="124968"/>
                                        <a:pt x="24130" y="126746"/>
                                        <a:pt x="26924" y="130556"/>
                                      </a:cubicBezTo>
                                      <a:cubicBezTo>
                                        <a:pt x="31750" y="136906"/>
                                        <a:pt x="34544" y="140462"/>
                                        <a:pt x="35179" y="140970"/>
                                      </a:cubicBezTo>
                                      <a:cubicBezTo>
                                        <a:pt x="39878" y="144780"/>
                                        <a:pt x="46609" y="146558"/>
                                        <a:pt x="55626" y="146558"/>
                                      </a:cubicBezTo>
                                      <a:cubicBezTo>
                                        <a:pt x="62738" y="146558"/>
                                        <a:pt x="68961" y="144526"/>
                                        <a:pt x="74295" y="140208"/>
                                      </a:cubicBezTo>
                                      <a:cubicBezTo>
                                        <a:pt x="79629" y="136017"/>
                                        <a:pt x="82296" y="130937"/>
                                        <a:pt x="82296" y="124968"/>
                                      </a:cubicBezTo>
                                      <a:cubicBezTo>
                                        <a:pt x="82296" y="106426"/>
                                        <a:pt x="69723" y="95885"/>
                                        <a:pt x="44831" y="93472"/>
                                      </a:cubicBezTo>
                                      <a:cubicBezTo>
                                        <a:pt x="33909" y="92456"/>
                                        <a:pt x="28448" y="87884"/>
                                        <a:pt x="28448" y="79756"/>
                                      </a:cubicBezTo>
                                      <a:cubicBezTo>
                                        <a:pt x="28448" y="73533"/>
                                        <a:pt x="32639" y="69088"/>
                                        <a:pt x="41148" y="66167"/>
                                      </a:cubicBezTo>
                                      <a:cubicBezTo>
                                        <a:pt x="49149" y="64389"/>
                                        <a:pt x="57150" y="62611"/>
                                        <a:pt x="65151" y="60706"/>
                                      </a:cubicBezTo>
                                      <a:cubicBezTo>
                                        <a:pt x="70231" y="59182"/>
                                        <a:pt x="74041" y="57150"/>
                                        <a:pt x="76581" y="54610"/>
                                      </a:cubicBezTo>
                                      <a:cubicBezTo>
                                        <a:pt x="79121" y="52070"/>
                                        <a:pt x="80391" y="49022"/>
                                        <a:pt x="80391" y="45593"/>
                                      </a:cubicBezTo>
                                      <a:cubicBezTo>
                                        <a:pt x="80772" y="34544"/>
                                        <a:pt x="72136" y="28956"/>
                                        <a:pt x="54483" y="28956"/>
                                      </a:cubicBezTo>
                                      <a:cubicBezTo>
                                        <a:pt x="48641" y="28956"/>
                                        <a:pt x="42291" y="31115"/>
                                        <a:pt x="35306" y="35560"/>
                                      </a:cubicBezTo>
                                      <a:cubicBezTo>
                                        <a:pt x="28448" y="40005"/>
                                        <a:pt x="23749" y="42164"/>
                                        <a:pt x="21209" y="42164"/>
                                      </a:cubicBezTo>
                                      <a:cubicBezTo>
                                        <a:pt x="16891" y="42164"/>
                                        <a:pt x="13335" y="40640"/>
                                        <a:pt x="10287" y="37592"/>
                                      </a:cubicBezTo>
                                      <a:cubicBezTo>
                                        <a:pt x="7366" y="34544"/>
                                        <a:pt x="5842" y="31115"/>
                                        <a:pt x="5842" y="27305"/>
                                      </a:cubicBezTo>
                                      <a:cubicBezTo>
                                        <a:pt x="5842" y="20955"/>
                                        <a:pt x="12192" y="14605"/>
                                        <a:pt x="24638" y="8382"/>
                                      </a:cubicBezTo>
                                      <a:cubicBezTo>
                                        <a:pt x="35814" y="2794"/>
                                        <a:pt x="44831" y="0"/>
                                        <a:pt x="5181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440" y="10080"/>
                                  <a:ext cx="113040" cy="171360"/>
                                </a:xfrm>
                                <a:custGeom>
                                  <a:avLst/>
                                  <a:gdLst>
                                    <a:gd name="textAreaLeft" fmla="*/ 0 w 64080"/>
                                    <a:gd name="textAreaRight" fmla="*/ 64440 w 64080"/>
                                    <a:gd name="textAreaTop" fmla="*/ 0 h 97200"/>
                                    <a:gd name="textAreaBottom" fmla="*/ 97560 h 97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538" h="171831">
                                      <a:moveTo>
                                        <a:pt x="59182" y="0"/>
                                      </a:moveTo>
                                      <a:cubicBezTo>
                                        <a:pt x="72136" y="0"/>
                                        <a:pt x="83693" y="3429"/>
                                        <a:pt x="93980" y="10160"/>
                                      </a:cubicBezTo>
                                      <a:cubicBezTo>
                                        <a:pt x="105918" y="17907"/>
                                        <a:pt x="111760" y="28067"/>
                                        <a:pt x="111760" y="40640"/>
                                      </a:cubicBezTo>
                                      <a:cubicBezTo>
                                        <a:pt x="111760" y="53213"/>
                                        <a:pt x="108839" y="64008"/>
                                        <a:pt x="103124" y="72898"/>
                                      </a:cubicBezTo>
                                      <a:cubicBezTo>
                                        <a:pt x="98552" y="79883"/>
                                        <a:pt x="91313" y="86741"/>
                                        <a:pt x="81534" y="93472"/>
                                      </a:cubicBezTo>
                                      <a:cubicBezTo>
                                        <a:pt x="72263" y="99314"/>
                                        <a:pt x="62992" y="105156"/>
                                        <a:pt x="53594" y="110998"/>
                                      </a:cubicBezTo>
                                      <a:cubicBezTo>
                                        <a:pt x="39497" y="120269"/>
                                        <a:pt x="31877" y="130810"/>
                                        <a:pt x="30861" y="142621"/>
                                      </a:cubicBezTo>
                                      <a:cubicBezTo>
                                        <a:pt x="34925" y="142113"/>
                                        <a:pt x="41021" y="141478"/>
                                        <a:pt x="48895" y="140843"/>
                                      </a:cubicBezTo>
                                      <a:cubicBezTo>
                                        <a:pt x="64770" y="139954"/>
                                        <a:pt x="76200" y="139573"/>
                                        <a:pt x="82931" y="139573"/>
                                      </a:cubicBezTo>
                                      <a:cubicBezTo>
                                        <a:pt x="89408" y="139573"/>
                                        <a:pt x="95758" y="140970"/>
                                        <a:pt x="101981" y="143764"/>
                                      </a:cubicBezTo>
                                      <a:cubicBezTo>
                                        <a:pt x="109728" y="147193"/>
                                        <a:pt x="113538" y="151511"/>
                                        <a:pt x="113538" y="156845"/>
                                      </a:cubicBezTo>
                                      <a:cubicBezTo>
                                        <a:pt x="113538" y="160782"/>
                                        <a:pt x="112141" y="164084"/>
                                        <a:pt x="109474" y="167005"/>
                                      </a:cubicBezTo>
                                      <a:cubicBezTo>
                                        <a:pt x="106553" y="170180"/>
                                        <a:pt x="102997" y="171704"/>
                                        <a:pt x="98679" y="171704"/>
                                      </a:cubicBezTo>
                                      <a:cubicBezTo>
                                        <a:pt x="96774" y="171704"/>
                                        <a:pt x="93853" y="171450"/>
                                        <a:pt x="89916" y="170815"/>
                                      </a:cubicBezTo>
                                      <a:cubicBezTo>
                                        <a:pt x="86106" y="170180"/>
                                        <a:pt x="83312" y="169799"/>
                                        <a:pt x="81534" y="169799"/>
                                      </a:cubicBezTo>
                                      <a:lnTo>
                                        <a:pt x="48768" y="169672"/>
                                      </a:lnTo>
                                      <a:cubicBezTo>
                                        <a:pt x="45847" y="169672"/>
                                        <a:pt x="41656" y="170053"/>
                                        <a:pt x="35941" y="170815"/>
                                      </a:cubicBezTo>
                                      <a:cubicBezTo>
                                        <a:pt x="30099" y="171450"/>
                                        <a:pt x="25781" y="171831"/>
                                        <a:pt x="22987" y="171831"/>
                                      </a:cubicBezTo>
                                      <a:cubicBezTo>
                                        <a:pt x="22098" y="171831"/>
                                        <a:pt x="20955" y="171704"/>
                                        <a:pt x="19431" y="171450"/>
                                      </a:cubicBezTo>
                                      <a:cubicBezTo>
                                        <a:pt x="17780" y="171069"/>
                                        <a:pt x="16637" y="170942"/>
                                        <a:pt x="15748" y="170942"/>
                                      </a:cubicBezTo>
                                      <a:cubicBezTo>
                                        <a:pt x="9144" y="170942"/>
                                        <a:pt x="4572" y="168275"/>
                                        <a:pt x="2159" y="162814"/>
                                      </a:cubicBezTo>
                                      <a:cubicBezTo>
                                        <a:pt x="635" y="159385"/>
                                        <a:pt x="0" y="154051"/>
                                        <a:pt x="0" y="146939"/>
                                      </a:cubicBezTo>
                                      <a:cubicBezTo>
                                        <a:pt x="0" y="133096"/>
                                        <a:pt x="3048" y="121412"/>
                                        <a:pt x="9271" y="112014"/>
                                      </a:cubicBezTo>
                                      <a:cubicBezTo>
                                        <a:pt x="13970" y="104775"/>
                                        <a:pt x="21717" y="97536"/>
                                        <a:pt x="32258" y="90424"/>
                                      </a:cubicBezTo>
                                      <a:cubicBezTo>
                                        <a:pt x="42418" y="83693"/>
                                        <a:pt x="52324" y="77216"/>
                                        <a:pt x="62357" y="70612"/>
                                      </a:cubicBezTo>
                                      <a:cubicBezTo>
                                        <a:pt x="74041" y="62103"/>
                                        <a:pt x="80010" y="52324"/>
                                        <a:pt x="80010" y="41529"/>
                                      </a:cubicBezTo>
                                      <a:cubicBezTo>
                                        <a:pt x="80010" y="38608"/>
                                        <a:pt x="77597" y="35814"/>
                                        <a:pt x="72898" y="33020"/>
                                      </a:cubicBezTo>
                                      <a:cubicBezTo>
                                        <a:pt x="68199" y="30226"/>
                                        <a:pt x="63627" y="28829"/>
                                        <a:pt x="59182" y="28829"/>
                                      </a:cubicBezTo>
                                      <a:cubicBezTo>
                                        <a:pt x="51308" y="28829"/>
                                        <a:pt x="42926" y="32385"/>
                                        <a:pt x="34163" y="39370"/>
                                      </a:cubicBezTo>
                                      <a:cubicBezTo>
                                        <a:pt x="25400" y="46482"/>
                                        <a:pt x="19304" y="49911"/>
                                        <a:pt x="16002" y="49911"/>
                                      </a:cubicBezTo>
                                      <a:cubicBezTo>
                                        <a:pt x="12065" y="49911"/>
                                        <a:pt x="8636" y="49022"/>
                                        <a:pt x="5588" y="46990"/>
                                      </a:cubicBezTo>
                                      <a:cubicBezTo>
                                        <a:pt x="1905" y="44704"/>
                                        <a:pt x="0" y="41402"/>
                                        <a:pt x="0" y="37084"/>
                                      </a:cubicBezTo>
                                      <a:cubicBezTo>
                                        <a:pt x="0" y="32639"/>
                                        <a:pt x="1905" y="28702"/>
                                        <a:pt x="5588" y="25400"/>
                                      </a:cubicBezTo>
                                      <a:cubicBezTo>
                                        <a:pt x="14605" y="17399"/>
                                        <a:pt x="22479" y="11684"/>
                                        <a:pt x="29210" y="8001"/>
                                      </a:cubicBezTo>
                                      <a:cubicBezTo>
                                        <a:pt x="38862" y="2667"/>
                                        <a:pt x="48895" y="0"/>
                                        <a:pt x="5918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60" y="10080"/>
                                  <a:ext cx="113040" cy="171360"/>
                                </a:xfrm>
                                <a:custGeom>
                                  <a:avLst/>
                                  <a:gdLst>
                                    <a:gd name="textAreaLeft" fmla="*/ 0 w 64080"/>
                                    <a:gd name="textAreaRight" fmla="*/ 64440 w 64080"/>
                                    <a:gd name="textAreaTop" fmla="*/ 0 h 97200"/>
                                    <a:gd name="textAreaBottom" fmla="*/ 97560 h 97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538" h="171831">
                                      <a:moveTo>
                                        <a:pt x="59182" y="0"/>
                                      </a:moveTo>
                                      <a:cubicBezTo>
                                        <a:pt x="72136" y="0"/>
                                        <a:pt x="83693" y="3429"/>
                                        <a:pt x="93980" y="10160"/>
                                      </a:cubicBezTo>
                                      <a:cubicBezTo>
                                        <a:pt x="105918" y="17907"/>
                                        <a:pt x="111760" y="28067"/>
                                        <a:pt x="111760" y="40640"/>
                                      </a:cubicBezTo>
                                      <a:cubicBezTo>
                                        <a:pt x="111760" y="53213"/>
                                        <a:pt x="108839" y="64008"/>
                                        <a:pt x="103124" y="72898"/>
                                      </a:cubicBezTo>
                                      <a:cubicBezTo>
                                        <a:pt x="98552" y="79883"/>
                                        <a:pt x="91313" y="86741"/>
                                        <a:pt x="81534" y="93472"/>
                                      </a:cubicBezTo>
                                      <a:cubicBezTo>
                                        <a:pt x="72263" y="99314"/>
                                        <a:pt x="62992" y="105156"/>
                                        <a:pt x="53594" y="110998"/>
                                      </a:cubicBezTo>
                                      <a:cubicBezTo>
                                        <a:pt x="39497" y="120269"/>
                                        <a:pt x="31877" y="130810"/>
                                        <a:pt x="30861" y="142621"/>
                                      </a:cubicBezTo>
                                      <a:cubicBezTo>
                                        <a:pt x="34925" y="142113"/>
                                        <a:pt x="41021" y="141478"/>
                                        <a:pt x="48895" y="140843"/>
                                      </a:cubicBezTo>
                                      <a:cubicBezTo>
                                        <a:pt x="64770" y="139954"/>
                                        <a:pt x="76200" y="139573"/>
                                        <a:pt x="82931" y="139573"/>
                                      </a:cubicBezTo>
                                      <a:cubicBezTo>
                                        <a:pt x="89408" y="139573"/>
                                        <a:pt x="95758" y="140970"/>
                                        <a:pt x="101981" y="143764"/>
                                      </a:cubicBezTo>
                                      <a:cubicBezTo>
                                        <a:pt x="109728" y="147193"/>
                                        <a:pt x="113538" y="151511"/>
                                        <a:pt x="113538" y="156845"/>
                                      </a:cubicBezTo>
                                      <a:cubicBezTo>
                                        <a:pt x="113538" y="160782"/>
                                        <a:pt x="112141" y="164084"/>
                                        <a:pt x="109474" y="167005"/>
                                      </a:cubicBezTo>
                                      <a:cubicBezTo>
                                        <a:pt x="106553" y="170180"/>
                                        <a:pt x="102997" y="171704"/>
                                        <a:pt x="98679" y="171704"/>
                                      </a:cubicBezTo>
                                      <a:cubicBezTo>
                                        <a:pt x="96774" y="171704"/>
                                        <a:pt x="93853" y="171450"/>
                                        <a:pt x="89916" y="170815"/>
                                      </a:cubicBezTo>
                                      <a:cubicBezTo>
                                        <a:pt x="86106" y="170180"/>
                                        <a:pt x="83312" y="169799"/>
                                        <a:pt x="81534" y="169799"/>
                                      </a:cubicBezTo>
                                      <a:lnTo>
                                        <a:pt x="48768" y="169672"/>
                                      </a:lnTo>
                                      <a:cubicBezTo>
                                        <a:pt x="45847" y="169672"/>
                                        <a:pt x="41656" y="170053"/>
                                        <a:pt x="35941" y="170815"/>
                                      </a:cubicBezTo>
                                      <a:cubicBezTo>
                                        <a:pt x="30099" y="171450"/>
                                        <a:pt x="25781" y="171831"/>
                                        <a:pt x="22987" y="171831"/>
                                      </a:cubicBezTo>
                                      <a:cubicBezTo>
                                        <a:pt x="22098" y="171831"/>
                                        <a:pt x="20955" y="171704"/>
                                        <a:pt x="19431" y="171450"/>
                                      </a:cubicBezTo>
                                      <a:cubicBezTo>
                                        <a:pt x="17780" y="171069"/>
                                        <a:pt x="16637" y="170942"/>
                                        <a:pt x="15748" y="170942"/>
                                      </a:cubicBezTo>
                                      <a:cubicBezTo>
                                        <a:pt x="9144" y="170942"/>
                                        <a:pt x="4572" y="168275"/>
                                        <a:pt x="2159" y="162814"/>
                                      </a:cubicBezTo>
                                      <a:cubicBezTo>
                                        <a:pt x="635" y="159385"/>
                                        <a:pt x="0" y="154051"/>
                                        <a:pt x="0" y="146939"/>
                                      </a:cubicBezTo>
                                      <a:cubicBezTo>
                                        <a:pt x="0" y="133096"/>
                                        <a:pt x="3048" y="121412"/>
                                        <a:pt x="9271" y="112014"/>
                                      </a:cubicBezTo>
                                      <a:cubicBezTo>
                                        <a:pt x="13970" y="104775"/>
                                        <a:pt x="21717" y="97536"/>
                                        <a:pt x="32258" y="90424"/>
                                      </a:cubicBezTo>
                                      <a:cubicBezTo>
                                        <a:pt x="42418" y="83693"/>
                                        <a:pt x="52324" y="77216"/>
                                        <a:pt x="62357" y="70612"/>
                                      </a:cubicBezTo>
                                      <a:cubicBezTo>
                                        <a:pt x="74041" y="62103"/>
                                        <a:pt x="80010" y="52324"/>
                                        <a:pt x="80010" y="41529"/>
                                      </a:cubicBezTo>
                                      <a:cubicBezTo>
                                        <a:pt x="80010" y="38608"/>
                                        <a:pt x="77597" y="35814"/>
                                        <a:pt x="72898" y="33020"/>
                                      </a:cubicBezTo>
                                      <a:cubicBezTo>
                                        <a:pt x="68199" y="30226"/>
                                        <a:pt x="63627" y="28829"/>
                                        <a:pt x="59182" y="28829"/>
                                      </a:cubicBezTo>
                                      <a:cubicBezTo>
                                        <a:pt x="51308" y="28829"/>
                                        <a:pt x="42926" y="32385"/>
                                        <a:pt x="34163" y="39370"/>
                                      </a:cubicBezTo>
                                      <a:cubicBezTo>
                                        <a:pt x="25400" y="46482"/>
                                        <a:pt x="19304" y="49911"/>
                                        <a:pt x="16002" y="49911"/>
                                      </a:cubicBezTo>
                                      <a:cubicBezTo>
                                        <a:pt x="12065" y="49911"/>
                                        <a:pt x="8636" y="49022"/>
                                        <a:pt x="5588" y="46990"/>
                                      </a:cubicBezTo>
                                      <a:cubicBezTo>
                                        <a:pt x="1905" y="44704"/>
                                        <a:pt x="0" y="41402"/>
                                        <a:pt x="0" y="37084"/>
                                      </a:cubicBezTo>
                                      <a:cubicBezTo>
                                        <a:pt x="0" y="32639"/>
                                        <a:pt x="1905" y="28702"/>
                                        <a:pt x="5588" y="25400"/>
                                      </a:cubicBezTo>
                                      <a:cubicBezTo>
                                        <a:pt x="14605" y="17399"/>
                                        <a:pt x="22479" y="11684"/>
                                        <a:pt x="29210" y="8001"/>
                                      </a:cubicBezTo>
                                      <a:cubicBezTo>
                                        <a:pt x="38862" y="2667"/>
                                        <a:pt x="48895" y="0"/>
                                        <a:pt x="5918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7320" y="8280"/>
                                  <a:ext cx="133200" cy="177840"/>
                                </a:xfrm>
                                <a:custGeom>
                                  <a:avLst/>
                                  <a:gdLst>
                                    <a:gd name="textAreaLeft" fmla="*/ 0 w 75600"/>
                                    <a:gd name="textAreaRight" fmla="*/ 75960 w 756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3731" h="177927">
                                      <a:moveTo>
                                        <a:pt x="69342" y="0"/>
                                      </a:moveTo>
                                      <a:cubicBezTo>
                                        <a:pt x="90551" y="0"/>
                                        <a:pt x="107188" y="8509"/>
                                        <a:pt x="118872" y="25781"/>
                                      </a:cubicBezTo>
                                      <a:cubicBezTo>
                                        <a:pt x="128778" y="40259"/>
                                        <a:pt x="133731" y="57785"/>
                                        <a:pt x="133731" y="78359"/>
                                      </a:cubicBezTo>
                                      <a:cubicBezTo>
                                        <a:pt x="133731" y="111506"/>
                                        <a:pt x="128016" y="136398"/>
                                        <a:pt x="116713" y="153035"/>
                                      </a:cubicBezTo>
                                      <a:cubicBezTo>
                                        <a:pt x="105410" y="169545"/>
                                        <a:pt x="88519" y="177927"/>
                                        <a:pt x="65913" y="177927"/>
                                      </a:cubicBezTo>
                                      <a:cubicBezTo>
                                        <a:pt x="41275" y="177927"/>
                                        <a:pt x="23368" y="167259"/>
                                        <a:pt x="12319" y="145923"/>
                                      </a:cubicBezTo>
                                      <a:cubicBezTo>
                                        <a:pt x="4064" y="130175"/>
                                        <a:pt x="0" y="109855"/>
                                        <a:pt x="0" y="84963"/>
                                      </a:cubicBezTo>
                                      <a:cubicBezTo>
                                        <a:pt x="0" y="63627"/>
                                        <a:pt x="5461" y="44958"/>
                                        <a:pt x="16129" y="28829"/>
                                      </a:cubicBezTo>
                                      <a:cubicBezTo>
                                        <a:pt x="29083" y="9652"/>
                                        <a:pt x="46863" y="0"/>
                                        <a:pt x="6934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8280"/>
                                  <a:ext cx="133200" cy="177840"/>
                                </a:xfrm>
                                <a:custGeom>
                                  <a:avLst/>
                                  <a:gdLst>
                                    <a:gd name="textAreaLeft" fmla="*/ 0 w 75600"/>
                                    <a:gd name="textAreaRight" fmla="*/ 75960 w 756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3731" h="177927">
                                      <a:moveTo>
                                        <a:pt x="69342" y="0"/>
                                      </a:moveTo>
                                      <a:cubicBezTo>
                                        <a:pt x="90551" y="0"/>
                                        <a:pt x="107188" y="8509"/>
                                        <a:pt x="118872" y="25781"/>
                                      </a:cubicBezTo>
                                      <a:cubicBezTo>
                                        <a:pt x="128778" y="40259"/>
                                        <a:pt x="133731" y="57785"/>
                                        <a:pt x="133731" y="78359"/>
                                      </a:cubicBezTo>
                                      <a:cubicBezTo>
                                        <a:pt x="133731" y="111506"/>
                                        <a:pt x="128016" y="136398"/>
                                        <a:pt x="116713" y="153035"/>
                                      </a:cubicBezTo>
                                      <a:cubicBezTo>
                                        <a:pt x="105410" y="169545"/>
                                        <a:pt x="88519" y="177927"/>
                                        <a:pt x="65913" y="177927"/>
                                      </a:cubicBezTo>
                                      <a:cubicBezTo>
                                        <a:pt x="41275" y="177927"/>
                                        <a:pt x="23368" y="167259"/>
                                        <a:pt x="12319" y="145923"/>
                                      </a:cubicBezTo>
                                      <a:cubicBezTo>
                                        <a:pt x="4064" y="130175"/>
                                        <a:pt x="0" y="109855"/>
                                        <a:pt x="0" y="84963"/>
                                      </a:cubicBezTo>
                                      <a:cubicBezTo>
                                        <a:pt x="0" y="63627"/>
                                        <a:pt x="5461" y="44958"/>
                                        <a:pt x="16129" y="28829"/>
                                      </a:cubicBezTo>
                                      <a:cubicBezTo>
                                        <a:pt x="29083" y="9652"/>
                                        <a:pt x="46863" y="0"/>
                                        <a:pt x="6934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8280"/>
                                  <a:ext cx="119880" cy="181440"/>
                                </a:xfrm>
                                <a:custGeom>
                                  <a:avLst/>
                                  <a:gdLst>
                                    <a:gd name="textAreaLeft" fmla="*/ 0 w 68040"/>
                                    <a:gd name="textAreaRight" fmla="*/ 68400 w 68040"/>
                                    <a:gd name="textAreaTop" fmla="*/ 0 h 102960"/>
                                    <a:gd name="textAreaBottom" fmla="*/ 103320 h 102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0269" h="181737">
                                      <a:moveTo>
                                        <a:pt x="71247" y="0"/>
                                      </a:moveTo>
                                      <a:cubicBezTo>
                                        <a:pt x="75438" y="0"/>
                                        <a:pt x="78994" y="1397"/>
                                        <a:pt x="82169" y="4191"/>
                                      </a:cubicBezTo>
                                      <a:cubicBezTo>
                                        <a:pt x="85217" y="6985"/>
                                        <a:pt x="86868" y="10287"/>
                                        <a:pt x="86995" y="14224"/>
                                      </a:cubicBezTo>
                                      <a:cubicBezTo>
                                        <a:pt x="87122" y="18034"/>
                                        <a:pt x="82931" y="24003"/>
                                        <a:pt x="74295" y="32258"/>
                                      </a:cubicBezTo>
                                      <a:cubicBezTo>
                                        <a:pt x="68072" y="37846"/>
                                        <a:pt x="61976" y="43561"/>
                                        <a:pt x="55880" y="49149"/>
                                      </a:cubicBezTo>
                                      <a:cubicBezTo>
                                        <a:pt x="49022" y="55753"/>
                                        <a:pt x="44069" y="62357"/>
                                        <a:pt x="41021" y="68707"/>
                                      </a:cubicBezTo>
                                      <a:cubicBezTo>
                                        <a:pt x="45085" y="67183"/>
                                        <a:pt x="48768" y="66040"/>
                                        <a:pt x="52197" y="65278"/>
                                      </a:cubicBezTo>
                                      <a:cubicBezTo>
                                        <a:pt x="55753" y="64516"/>
                                        <a:pt x="58928" y="64135"/>
                                        <a:pt x="61849" y="64135"/>
                                      </a:cubicBezTo>
                                      <a:cubicBezTo>
                                        <a:pt x="80391" y="64135"/>
                                        <a:pt x="94742" y="69088"/>
                                        <a:pt x="105029" y="78740"/>
                                      </a:cubicBezTo>
                                      <a:cubicBezTo>
                                        <a:pt x="115189" y="88392"/>
                                        <a:pt x="120269" y="101981"/>
                                        <a:pt x="120269" y="119253"/>
                                      </a:cubicBezTo>
                                      <a:cubicBezTo>
                                        <a:pt x="120269" y="137287"/>
                                        <a:pt x="114935" y="152146"/>
                                        <a:pt x="104140" y="163576"/>
                                      </a:cubicBezTo>
                                      <a:cubicBezTo>
                                        <a:pt x="92710" y="175641"/>
                                        <a:pt x="77597" y="181737"/>
                                        <a:pt x="58674" y="181737"/>
                                      </a:cubicBezTo>
                                      <a:cubicBezTo>
                                        <a:pt x="37592" y="181737"/>
                                        <a:pt x="22098" y="174244"/>
                                        <a:pt x="12065" y="159385"/>
                                      </a:cubicBezTo>
                                      <a:cubicBezTo>
                                        <a:pt x="3937" y="147447"/>
                                        <a:pt x="0" y="131826"/>
                                        <a:pt x="0" y="112522"/>
                                      </a:cubicBezTo>
                                      <a:cubicBezTo>
                                        <a:pt x="0" y="76200"/>
                                        <a:pt x="15367" y="44831"/>
                                        <a:pt x="46228" y="18288"/>
                                      </a:cubicBezTo>
                                      <a:cubicBezTo>
                                        <a:pt x="50038" y="14605"/>
                                        <a:pt x="53848" y="10922"/>
                                        <a:pt x="57785" y="7239"/>
                                      </a:cubicBezTo>
                                      <a:cubicBezTo>
                                        <a:pt x="63246" y="2413"/>
                                        <a:pt x="67691" y="0"/>
                                        <a:pt x="7124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1840" y="7560"/>
                                  <a:ext cx="80640" cy="173880"/>
                                </a:xfrm>
                                <a:custGeom>
                                  <a:avLst/>
                                  <a:gdLst>
                                    <a:gd name="textAreaLeft" fmla="*/ 0 w 45720"/>
                                    <a:gd name="textAreaRight" fmla="*/ 46080 w 45720"/>
                                    <a:gd name="textAreaTop" fmla="*/ 0 h 98640"/>
                                    <a:gd name="textAreaBottom" fmla="*/ 99000 h 98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80645" h="174117">
                                      <a:moveTo>
                                        <a:pt x="50292" y="0"/>
                                      </a:moveTo>
                                      <a:cubicBezTo>
                                        <a:pt x="56896" y="0"/>
                                        <a:pt x="60325" y="4064"/>
                                        <a:pt x="60325" y="12065"/>
                                      </a:cubicBezTo>
                                      <a:cubicBezTo>
                                        <a:pt x="60325" y="20955"/>
                                        <a:pt x="59944" y="33401"/>
                                        <a:pt x="59182" y="49530"/>
                                      </a:cubicBezTo>
                                      <a:cubicBezTo>
                                        <a:pt x="58420" y="65532"/>
                                        <a:pt x="58039" y="88519"/>
                                        <a:pt x="58039" y="118364"/>
                                      </a:cubicBezTo>
                                      <a:lnTo>
                                        <a:pt x="58039" y="145415"/>
                                      </a:lnTo>
                                      <a:lnTo>
                                        <a:pt x="65405" y="145415"/>
                                      </a:lnTo>
                                      <a:cubicBezTo>
                                        <a:pt x="69723" y="145415"/>
                                        <a:pt x="73406" y="146685"/>
                                        <a:pt x="76327" y="149479"/>
                                      </a:cubicBezTo>
                                      <a:cubicBezTo>
                                        <a:pt x="79248" y="152273"/>
                                        <a:pt x="80645" y="155702"/>
                                        <a:pt x="80645" y="159766"/>
                                      </a:cubicBezTo>
                                      <a:cubicBezTo>
                                        <a:pt x="80645" y="163830"/>
                                        <a:pt x="79248" y="167259"/>
                                        <a:pt x="76327" y="170053"/>
                                      </a:cubicBezTo>
                                      <a:cubicBezTo>
                                        <a:pt x="73406" y="172847"/>
                                        <a:pt x="69723" y="174117"/>
                                        <a:pt x="65405" y="174117"/>
                                      </a:cubicBezTo>
                                      <a:lnTo>
                                        <a:pt x="21082" y="173990"/>
                                      </a:lnTo>
                                      <a:cubicBezTo>
                                        <a:pt x="6985" y="173990"/>
                                        <a:pt x="0" y="169672"/>
                                        <a:pt x="0" y="160782"/>
                                      </a:cubicBezTo>
                                      <a:cubicBezTo>
                                        <a:pt x="0" y="150749"/>
                                        <a:pt x="7874" y="145796"/>
                                        <a:pt x="23495" y="145796"/>
                                      </a:cubicBezTo>
                                      <a:cubicBezTo>
                                        <a:pt x="25019" y="145796"/>
                                        <a:pt x="26670" y="145796"/>
                                        <a:pt x="28448" y="145923"/>
                                      </a:cubicBezTo>
                                      <a:lnTo>
                                        <a:pt x="28448" y="46863"/>
                                      </a:lnTo>
                                      <a:cubicBezTo>
                                        <a:pt x="21971" y="51435"/>
                                        <a:pt x="17780" y="53594"/>
                                        <a:pt x="15875" y="53594"/>
                                      </a:cubicBezTo>
                                      <a:cubicBezTo>
                                        <a:pt x="11684" y="53594"/>
                                        <a:pt x="8001" y="52070"/>
                                        <a:pt x="4953" y="49149"/>
                                      </a:cubicBezTo>
                                      <a:cubicBezTo>
                                        <a:pt x="1905" y="46228"/>
                                        <a:pt x="381" y="42672"/>
                                        <a:pt x="381" y="38735"/>
                                      </a:cubicBezTo>
                                      <a:cubicBezTo>
                                        <a:pt x="381" y="34671"/>
                                        <a:pt x="2794" y="30480"/>
                                        <a:pt x="7874" y="26162"/>
                                      </a:cubicBezTo>
                                      <a:lnTo>
                                        <a:pt x="20447" y="17018"/>
                                      </a:lnTo>
                                      <a:lnTo>
                                        <a:pt x="34036" y="6096"/>
                                      </a:lnTo>
                                      <a:cubicBezTo>
                                        <a:pt x="39624" y="2032"/>
                                        <a:pt x="45085" y="0"/>
                                        <a:pt x="5029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5" name="Picture 820" descr=""/>
                                <pic:cNvPicPr/>
                              </pic:nvPicPr>
                              <pic:blipFill>
                                <a:blip r:embed="rId77"/>
                                <a:stretch/>
                              </pic:blipFill>
                              <pic:spPr>
                                <a:xfrm>
                                  <a:off x="252720" y="0"/>
                                  <a:ext cx="1308240" cy="198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840" y="340200"/>
                                  <a:ext cx="123120" cy="180360"/>
                                </a:xfrm>
                                <a:custGeom>
                                  <a:avLst/>
                                  <a:gdLst>
                                    <a:gd name="textAreaLeft" fmla="*/ 0 w 69840"/>
                                    <a:gd name="textAreaRight" fmla="*/ 70200 w 69840"/>
                                    <a:gd name="textAreaTop" fmla="*/ 0 h 102240"/>
                                    <a:gd name="textAreaBottom" fmla="*/ 102600 h 102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3571" h="180721">
                                      <a:moveTo>
                                        <a:pt x="107442" y="0"/>
                                      </a:moveTo>
                                      <a:cubicBezTo>
                                        <a:pt x="111633" y="0"/>
                                        <a:pt x="115316" y="1524"/>
                                        <a:pt x="118618" y="4318"/>
                                      </a:cubicBezTo>
                                      <a:cubicBezTo>
                                        <a:pt x="121920" y="7112"/>
                                        <a:pt x="123571" y="10541"/>
                                        <a:pt x="123571" y="14732"/>
                                      </a:cubicBezTo>
                                      <a:cubicBezTo>
                                        <a:pt x="123571" y="16891"/>
                                        <a:pt x="122936" y="19177"/>
                                        <a:pt x="121666" y="21844"/>
                                      </a:cubicBezTo>
                                      <a:cubicBezTo>
                                        <a:pt x="113538" y="38735"/>
                                        <a:pt x="100711" y="65278"/>
                                        <a:pt x="83185" y="101346"/>
                                      </a:cubicBezTo>
                                      <a:cubicBezTo>
                                        <a:pt x="73660" y="120777"/>
                                        <a:pt x="66421" y="136906"/>
                                        <a:pt x="61341" y="149733"/>
                                      </a:cubicBezTo>
                                      <a:cubicBezTo>
                                        <a:pt x="59817" y="154305"/>
                                        <a:pt x="57404" y="161163"/>
                                        <a:pt x="53975" y="170307"/>
                                      </a:cubicBezTo>
                                      <a:cubicBezTo>
                                        <a:pt x="51308" y="177292"/>
                                        <a:pt x="46609" y="180721"/>
                                        <a:pt x="39751" y="180721"/>
                                      </a:cubicBezTo>
                                      <a:cubicBezTo>
                                        <a:pt x="35433" y="180721"/>
                                        <a:pt x="31750" y="179451"/>
                                        <a:pt x="28575" y="176657"/>
                                      </a:cubicBezTo>
                                      <a:cubicBezTo>
                                        <a:pt x="25400" y="173863"/>
                                        <a:pt x="23749" y="170434"/>
                                        <a:pt x="23749" y="166243"/>
                                      </a:cubicBezTo>
                                      <a:cubicBezTo>
                                        <a:pt x="23749" y="159385"/>
                                        <a:pt x="31623" y="138811"/>
                                        <a:pt x="47371" y="104775"/>
                                      </a:cubicBezTo>
                                      <a:cubicBezTo>
                                        <a:pt x="39243" y="88646"/>
                                        <a:pt x="26289" y="64770"/>
                                        <a:pt x="8509" y="33401"/>
                                      </a:cubicBezTo>
                                      <a:cubicBezTo>
                                        <a:pt x="6731" y="30607"/>
                                        <a:pt x="4826" y="27686"/>
                                        <a:pt x="3048" y="24892"/>
                                      </a:cubicBezTo>
                                      <a:cubicBezTo>
                                        <a:pt x="1016" y="21463"/>
                                        <a:pt x="0" y="18288"/>
                                        <a:pt x="0" y="15494"/>
                                      </a:cubicBezTo>
                                      <a:cubicBezTo>
                                        <a:pt x="0" y="11430"/>
                                        <a:pt x="1524" y="7874"/>
                                        <a:pt x="4826" y="4826"/>
                                      </a:cubicBezTo>
                                      <a:cubicBezTo>
                                        <a:pt x="8001" y="1778"/>
                                        <a:pt x="11684" y="254"/>
                                        <a:pt x="15875" y="254"/>
                                      </a:cubicBezTo>
                                      <a:cubicBezTo>
                                        <a:pt x="20701" y="254"/>
                                        <a:pt x="24638" y="2159"/>
                                        <a:pt x="27305" y="5715"/>
                                      </a:cubicBezTo>
                                      <a:cubicBezTo>
                                        <a:pt x="37846" y="19812"/>
                                        <a:pt x="50165" y="41021"/>
                                        <a:pt x="64262" y="69215"/>
                                      </a:cubicBezTo>
                                      <a:cubicBezTo>
                                        <a:pt x="72263" y="51562"/>
                                        <a:pt x="77089" y="41021"/>
                                        <a:pt x="78740" y="37338"/>
                                      </a:cubicBezTo>
                                      <a:cubicBezTo>
                                        <a:pt x="84074" y="26289"/>
                                        <a:pt x="89281" y="16510"/>
                                        <a:pt x="94361" y="8128"/>
                                      </a:cubicBezTo>
                                      <a:cubicBezTo>
                                        <a:pt x="97536" y="2794"/>
                                        <a:pt x="101854" y="0"/>
                                        <a:pt x="10744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337680"/>
                                  <a:ext cx="102240" cy="121320"/>
                                </a:xfrm>
                                <a:custGeom>
                                  <a:avLst/>
                                  <a:gdLst>
                                    <a:gd name="textAreaLeft" fmla="*/ 0 w 57960"/>
                                    <a:gd name="textAreaRight" fmla="*/ 58320 w 57960"/>
                                    <a:gd name="textAreaTop" fmla="*/ 0 h 68760"/>
                                    <a:gd name="textAreaBottom" fmla="*/ 69120 h 6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2616" h="121285">
                                      <a:moveTo>
                                        <a:pt x="15875" y="0"/>
                                      </a:moveTo>
                                      <a:cubicBezTo>
                                        <a:pt x="20193" y="0"/>
                                        <a:pt x="23749" y="1270"/>
                                        <a:pt x="26797" y="3683"/>
                                      </a:cubicBezTo>
                                      <a:cubicBezTo>
                                        <a:pt x="29972" y="6350"/>
                                        <a:pt x="31623" y="9652"/>
                                        <a:pt x="31623" y="13716"/>
                                      </a:cubicBezTo>
                                      <a:cubicBezTo>
                                        <a:pt x="31623" y="19177"/>
                                        <a:pt x="31750" y="28067"/>
                                        <a:pt x="32131" y="40259"/>
                                      </a:cubicBezTo>
                                      <a:cubicBezTo>
                                        <a:pt x="40132" y="40386"/>
                                        <a:pt x="45593" y="38735"/>
                                        <a:pt x="48641" y="35433"/>
                                      </a:cubicBezTo>
                                      <a:cubicBezTo>
                                        <a:pt x="49149" y="34798"/>
                                        <a:pt x="51689" y="30226"/>
                                        <a:pt x="56388" y="21336"/>
                                      </a:cubicBezTo>
                                      <a:cubicBezTo>
                                        <a:pt x="62865" y="8636"/>
                                        <a:pt x="71374" y="2286"/>
                                        <a:pt x="81661" y="2286"/>
                                      </a:cubicBezTo>
                                      <a:cubicBezTo>
                                        <a:pt x="85090" y="2286"/>
                                        <a:pt x="88773" y="3302"/>
                                        <a:pt x="92837" y="5334"/>
                                      </a:cubicBezTo>
                                      <a:cubicBezTo>
                                        <a:pt x="97663" y="7747"/>
                                        <a:pt x="100076" y="10795"/>
                                        <a:pt x="100076" y="14224"/>
                                      </a:cubicBezTo>
                                      <a:cubicBezTo>
                                        <a:pt x="100076" y="17653"/>
                                        <a:pt x="98933" y="20574"/>
                                        <a:pt x="96647" y="22987"/>
                                      </a:cubicBezTo>
                                      <a:cubicBezTo>
                                        <a:pt x="94488" y="25400"/>
                                        <a:pt x="91567" y="26543"/>
                                        <a:pt x="88011" y="26543"/>
                                      </a:cubicBezTo>
                                      <a:cubicBezTo>
                                        <a:pt x="86106" y="26543"/>
                                        <a:pt x="83312" y="29972"/>
                                        <a:pt x="79629" y="36830"/>
                                      </a:cubicBezTo>
                                      <a:cubicBezTo>
                                        <a:pt x="77724" y="40894"/>
                                        <a:pt x="75819" y="44831"/>
                                        <a:pt x="73787" y="48895"/>
                                      </a:cubicBezTo>
                                      <a:cubicBezTo>
                                        <a:pt x="72136" y="51562"/>
                                        <a:pt x="70612" y="53848"/>
                                        <a:pt x="68834" y="55753"/>
                                      </a:cubicBezTo>
                                      <a:cubicBezTo>
                                        <a:pt x="76708" y="62103"/>
                                        <a:pt x="84074" y="70485"/>
                                        <a:pt x="91186" y="80772"/>
                                      </a:cubicBezTo>
                                      <a:cubicBezTo>
                                        <a:pt x="98806" y="91821"/>
                                        <a:pt x="102616" y="100330"/>
                                        <a:pt x="102616" y="106426"/>
                                      </a:cubicBezTo>
                                      <a:cubicBezTo>
                                        <a:pt x="102616" y="110617"/>
                                        <a:pt x="100838" y="114046"/>
                                        <a:pt x="97282" y="116586"/>
                                      </a:cubicBezTo>
                                      <a:cubicBezTo>
                                        <a:pt x="94234" y="118872"/>
                                        <a:pt x="90805" y="120015"/>
                                        <a:pt x="86868" y="120015"/>
                                      </a:cubicBezTo>
                                      <a:cubicBezTo>
                                        <a:pt x="79502" y="120015"/>
                                        <a:pt x="74549" y="116586"/>
                                        <a:pt x="71882" y="109982"/>
                                      </a:cubicBezTo>
                                      <a:cubicBezTo>
                                        <a:pt x="69977" y="105156"/>
                                        <a:pt x="65278" y="97409"/>
                                        <a:pt x="57531" y="86614"/>
                                      </a:cubicBezTo>
                                      <a:cubicBezTo>
                                        <a:pt x="49276" y="74930"/>
                                        <a:pt x="43942" y="69088"/>
                                        <a:pt x="41402" y="69088"/>
                                      </a:cubicBezTo>
                                      <a:cubicBezTo>
                                        <a:pt x="40767" y="68961"/>
                                        <a:pt x="37846" y="68961"/>
                                        <a:pt x="32512" y="68961"/>
                                      </a:cubicBezTo>
                                      <a:lnTo>
                                        <a:pt x="32385" y="89281"/>
                                      </a:lnTo>
                                      <a:cubicBezTo>
                                        <a:pt x="32385" y="90297"/>
                                        <a:pt x="32385" y="91948"/>
                                        <a:pt x="32512" y="94234"/>
                                      </a:cubicBezTo>
                                      <a:cubicBezTo>
                                        <a:pt x="32512" y="96520"/>
                                        <a:pt x="32512" y="98298"/>
                                        <a:pt x="32512" y="99568"/>
                                      </a:cubicBezTo>
                                      <a:cubicBezTo>
                                        <a:pt x="32512" y="114046"/>
                                        <a:pt x="27178" y="121285"/>
                                        <a:pt x="16383" y="121285"/>
                                      </a:cubicBezTo>
                                      <a:cubicBezTo>
                                        <a:pt x="12192" y="121285"/>
                                        <a:pt x="8636" y="120142"/>
                                        <a:pt x="5588" y="117856"/>
                                      </a:cubicBezTo>
                                      <a:cubicBezTo>
                                        <a:pt x="2286" y="115316"/>
                                        <a:pt x="635" y="111887"/>
                                        <a:pt x="635" y="107696"/>
                                      </a:cubicBezTo>
                                      <a:cubicBezTo>
                                        <a:pt x="635" y="104394"/>
                                        <a:pt x="762" y="99314"/>
                                        <a:pt x="1143" y="92329"/>
                                      </a:cubicBezTo>
                                      <a:cubicBezTo>
                                        <a:pt x="1397" y="85344"/>
                                        <a:pt x="1524" y="80264"/>
                                        <a:pt x="1524" y="76962"/>
                                      </a:cubicBezTo>
                                      <a:cubicBezTo>
                                        <a:pt x="1524" y="70231"/>
                                        <a:pt x="1270" y="60325"/>
                                        <a:pt x="762" y="47244"/>
                                      </a:cubicBezTo>
                                      <a:cubicBezTo>
                                        <a:pt x="254" y="34036"/>
                                        <a:pt x="0" y="24130"/>
                                        <a:pt x="0" y="17653"/>
                                      </a:cubicBezTo>
                                      <a:cubicBezTo>
                                        <a:pt x="0" y="5842"/>
                                        <a:pt x="5334" y="0"/>
                                        <a:pt x="1587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34080"/>
                                  <a:ext cx="54720" cy="187200"/>
                                </a:xfrm>
                                <a:custGeom>
                                  <a:avLst/>
                                  <a:gdLst>
                                    <a:gd name="textAreaLeft" fmla="*/ 0 w 30960"/>
                                    <a:gd name="textAreaRight" fmla="*/ 31320 w 30960"/>
                                    <a:gd name="textAreaTop" fmla="*/ 0 h 106200"/>
                                    <a:gd name="textAreaBottom" fmla="*/ 106560 h 106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5118" h="187452">
                                      <a:moveTo>
                                        <a:pt x="17018" y="0"/>
                                      </a:moveTo>
                                      <a:cubicBezTo>
                                        <a:pt x="21209" y="0"/>
                                        <a:pt x="24765" y="1397"/>
                                        <a:pt x="27559" y="4191"/>
                                      </a:cubicBezTo>
                                      <a:cubicBezTo>
                                        <a:pt x="30353" y="6985"/>
                                        <a:pt x="31877" y="10414"/>
                                        <a:pt x="31877" y="14351"/>
                                      </a:cubicBezTo>
                                      <a:lnTo>
                                        <a:pt x="31750" y="15494"/>
                                      </a:lnTo>
                                      <a:cubicBezTo>
                                        <a:pt x="36703" y="12573"/>
                                        <a:pt x="41656" y="10541"/>
                                        <a:pt x="46736" y="9144"/>
                                      </a:cubicBezTo>
                                      <a:lnTo>
                                        <a:pt x="55118" y="8017"/>
                                      </a:lnTo>
                                      <a:lnTo>
                                        <a:pt x="55118" y="38379"/>
                                      </a:lnTo>
                                      <a:lnTo>
                                        <a:pt x="47498" y="40132"/>
                                      </a:lnTo>
                                      <a:cubicBezTo>
                                        <a:pt x="42672" y="42418"/>
                                        <a:pt x="37846" y="45720"/>
                                        <a:pt x="32893" y="50038"/>
                                      </a:cubicBezTo>
                                      <a:cubicBezTo>
                                        <a:pt x="33782" y="65405"/>
                                        <a:pt x="34290" y="80772"/>
                                        <a:pt x="34290" y="96139"/>
                                      </a:cubicBezTo>
                                      <a:cubicBezTo>
                                        <a:pt x="40894" y="98298"/>
                                        <a:pt x="47498" y="99441"/>
                                        <a:pt x="54102" y="99441"/>
                                      </a:cubicBezTo>
                                      <a:lnTo>
                                        <a:pt x="55118" y="98973"/>
                                      </a:lnTo>
                                      <a:lnTo>
                                        <a:pt x="55118" y="128965"/>
                                      </a:lnTo>
                                      <a:lnTo>
                                        <a:pt x="54102" y="129159"/>
                                      </a:lnTo>
                                      <a:cubicBezTo>
                                        <a:pt x="47752" y="129159"/>
                                        <a:pt x="41021" y="128397"/>
                                        <a:pt x="33909" y="127000"/>
                                      </a:cubicBezTo>
                                      <a:lnTo>
                                        <a:pt x="33782" y="172466"/>
                                      </a:lnTo>
                                      <a:cubicBezTo>
                                        <a:pt x="33782" y="176784"/>
                                        <a:pt x="32385" y="180340"/>
                                        <a:pt x="29464" y="183261"/>
                                      </a:cubicBezTo>
                                      <a:cubicBezTo>
                                        <a:pt x="26543" y="186055"/>
                                        <a:pt x="22860" y="187452"/>
                                        <a:pt x="18415" y="187452"/>
                                      </a:cubicBezTo>
                                      <a:cubicBezTo>
                                        <a:pt x="13970" y="187452"/>
                                        <a:pt x="10287" y="186055"/>
                                        <a:pt x="7366" y="183261"/>
                                      </a:cubicBezTo>
                                      <a:cubicBezTo>
                                        <a:pt x="4445" y="180340"/>
                                        <a:pt x="3048" y="176784"/>
                                        <a:pt x="3048" y="172466"/>
                                      </a:cubicBezTo>
                                      <a:cubicBezTo>
                                        <a:pt x="3048" y="169037"/>
                                        <a:pt x="3048" y="155194"/>
                                        <a:pt x="3302" y="130937"/>
                                      </a:cubicBezTo>
                                      <a:cubicBezTo>
                                        <a:pt x="3429" y="112903"/>
                                        <a:pt x="3429" y="98171"/>
                                        <a:pt x="3302" y="86741"/>
                                      </a:cubicBezTo>
                                      <a:cubicBezTo>
                                        <a:pt x="3048" y="70739"/>
                                        <a:pt x="2540" y="56896"/>
                                        <a:pt x="1651" y="45212"/>
                                      </a:cubicBezTo>
                                      <a:cubicBezTo>
                                        <a:pt x="508" y="29210"/>
                                        <a:pt x="0" y="21971"/>
                                        <a:pt x="0" y="23241"/>
                                      </a:cubicBezTo>
                                      <a:cubicBezTo>
                                        <a:pt x="0" y="17145"/>
                                        <a:pt x="1397" y="11811"/>
                                        <a:pt x="4191" y="7366"/>
                                      </a:cubicBezTo>
                                      <a:cubicBezTo>
                                        <a:pt x="7366" y="2413"/>
                                        <a:pt x="11684" y="0"/>
                                        <a:pt x="1701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40" y="342360"/>
                                  <a:ext cx="54000" cy="119880"/>
                                </a:xfrm>
                                <a:custGeom>
                                  <a:avLst/>
                                  <a:gdLst>
                                    <a:gd name="textAreaLeft" fmla="*/ 0 w 30600"/>
                                    <a:gd name="textAreaRight" fmla="*/ 30960 w 3060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3975" h="120185">
                                      <a:moveTo>
                                        <a:pt x="53975" y="0"/>
                                      </a:moveTo>
                                      <a:lnTo>
                                        <a:pt x="53975" y="27604"/>
                                      </a:lnTo>
                                      <a:lnTo>
                                        <a:pt x="42291" y="36111"/>
                                      </a:lnTo>
                                      <a:cubicBezTo>
                                        <a:pt x="34671" y="43985"/>
                                        <a:pt x="30861" y="53129"/>
                                        <a:pt x="30861" y="63543"/>
                                      </a:cubicBezTo>
                                      <a:cubicBezTo>
                                        <a:pt x="30861" y="73576"/>
                                        <a:pt x="32639" y="81069"/>
                                        <a:pt x="36195" y="86022"/>
                                      </a:cubicBezTo>
                                      <a:cubicBezTo>
                                        <a:pt x="39878" y="91102"/>
                                        <a:pt x="45212" y="93642"/>
                                        <a:pt x="52324" y="93642"/>
                                      </a:cubicBezTo>
                                      <a:lnTo>
                                        <a:pt x="53975" y="93354"/>
                                      </a:lnTo>
                                      <a:lnTo>
                                        <a:pt x="53975" y="120137"/>
                                      </a:lnTo>
                                      <a:lnTo>
                                        <a:pt x="53721" y="120185"/>
                                      </a:lnTo>
                                      <a:cubicBezTo>
                                        <a:pt x="35814" y="120185"/>
                                        <a:pt x="22352" y="115359"/>
                                        <a:pt x="13462" y="105707"/>
                                      </a:cubicBezTo>
                                      <a:cubicBezTo>
                                        <a:pt x="4445" y="96182"/>
                                        <a:pt x="0" y="81831"/>
                                        <a:pt x="0" y="62654"/>
                                      </a:cubicBezTo>
                                      <a:cubicBezTo>
                                        <a:pt x="0" y="44747"/>
                                        <a:pt x="6604" y="29380"/>
                                        <a:pt x="19812" y="16680"/>
                                      </a:cubicBezTo>
                                      <a:cubicBezTo>
                                        <a:pt x="26479" y="10266"/>
                                        <a:pt x="33750" y="5473"/>
                                        <a:pt x="41672" y="2282"/>
                                      </a:cubicBezTo>
                                      <a:lnTo>
                                        <a:pt x="5397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960" y="340920"/>
                                  <a:ext cx="52560" cy="122040"/>
                                </a:xfrm>
                                <a:custGeom>
                                  <a:avLst/>
                                  <a:gdLst>
                                    <a:gd name="textAreaLeft" fmla="*/ 0 w 29880"/>
                                    <a:gd name="textAreaRight" fmla="*/ 30240 w 29880"/>
                                    <a:gd name="textAreaTop" fmla="*/ 0 h 69120"/>
                                    <a:gd name="textAreaBottom" fmla="*/ 69480 h 69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3086" h="121853">
                                      <a:moveTo>
                                        <a:pt x="6731" y="0"/>
                                      </a:moveTo>
                                      <a:cubicBezTo>
                                        <a:pt x="23876" y="0"/>
                                        <a:pt x="36322" y="7239"/>
                                        <a:pt x="44196" y="21717"/>
                                      </a:cubicBezTo>
                                      <a:cubicBezTo>
                                        <a:pt x="50165" y="32639"/>
                                        <a:pt x="53086" y="46863"/>
                                        <a:pt x="53086" y="64262"/>
                                      </a:cubicBezTo>
                                      <a:cubicBezTo>
                                        <a:pt x="53086" y="80518"/>
                                        <a:pt x="48387" y="94107"/>
                                        <a:pt x="39116" y="104775"/>
                                      </a:cubicBezTo>
                                      <a:cubicBezTo>
                                        <a:pt x="34099" y="110554"/>
                                        <a:pt x="28257" y="114871"/>
                                        <a:pt x="21574" y="117745"/>
                                      </a:cubicBezTo>
                                      <a:lnTo>
                                        <a:pt x="0" y="121853"/>
                                      </a:lnTo>
                                      <a:lnTo>
                                        <a:pt x="0" y="91861"/>
                                      </a:lnTo>
                                      <a:lnTo>
                                        <a:pt x="16637" y="84201"/>
                                      </a:lnTo>
                                      <a:cubicBezTo>
                                        <a:pt x="20320" y="79248"/>
                                        <a:pt x="22225" y="72644"/>
                                        <a:pt x="22225" y="64262"/>
                                      </a:cubicBezTo>
                                      <a:cubicBezTo>
                                        <a:pt x="22225" y="54229"/>
                                        <a:pt x="21844" y="47244"/>
                                        <a:pt x="20955" y="43434"/>
                                      </a:cubicBezTo>
                                      <a:cubicBezTo>
                                        <a:pt x="18796" y="34290"/>
                                        <a:pt x="13970" y="29718"/>
                                        <a:pt x="6731" y="29718"/>
                                      </a:cubicBezTo>
                                      <a:lnTo>
                                        <a:pt x="0" y="31267"/>
                                      </a:lnTo>
                                      <a:lnTo>
                                        <a:pt x="0" y="905"/>
                                      </a:lnTo>
                                      <a:lnTo>
                                        <a:pt x="673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339840"/>
                                  <a:ext cx="62280" cy="122400"/>
                                </a:xfrm>
                                <a:custGeom>
                                  <a:avLst/>
                                  <a:gdLst>
                                    <a:gd name="textAreaLeft" fmla="*/ 0 w 35280"/>
                                    <a:gd name="textAreaRight" fmla="*/ 35640 w 35280"/>
                                    <a:gd name="textAreaTop" fmla="*/ 0 h 69480"/>
                                    <a:gd name="textAreaBottom" fmla="*/ 69840 h 69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2484" h="122682">
                                      <a:moveTo>
                                        <a:pt x="13462" y="0"/>
                                      </a:moveTo>
                                      <a:cubicBezTo>
                                        <a:pt x="20447" y="0"/>
                                        <a:pt x="28702" y="2032"/>
                                        <a:pt x="37973" y="5969"/>
                                      </a:cubicBezTo>
                                      <a:cubicBezTo>
                                        <a:pt x="49276" y="10795"/>
                                        <a:pt x="54864" y="16256"/>
                                        <a:pt x="54864" y="22606"/>
                                      </a:cubicBezTo>
                                      <a:cubicBezTo>
                                        <a:pt x="54864" y="25273"/>
                                        <a:pt x="53975" y="27559"/>
                                        <a:pt x="52324" y="29591"/>
                                      </a:cubicBezTo>
                                      <a:cubicBezTo>
                                        <a:pt x="51562" y="32512"/>
                                        <a:pt x="50927" y="36195"/>
                                        <a:pt x="50546" y="40767"/>
                                      </a:cubicBezTo>
                                      <a:cubicBezTo>
                                        <a:pt x="50165" y="45212"/>
                                        <a:pt x="49911" y="50419"/>
                                        <a:pt x="49911" y="56388"/>
                                      </a:cubicBezTo>
                                      <a:cubicBezTo>
                                        <a:pt x="49911" y="70485"/>
                                        <a:pt x="50927" y="80518"/>
                                        <a:pt x="52959" y="86741"/>
                                      </a:cubicBezTo>
                                      <a:cubicBezTo>
                                        <a:pt x="53213" y="87376"/>
                                        <a:pt x="54864" y="91186"/>
                                        <a:pt x="58039" y="98298"/>
                                      </a:cubicBezTo>
                                      <a:cubicBezTo>
                                        <a:pt x="60960" y="104521"/>
                                        <a:pt x="62484" y="108204"/>
                                        <a:pt x="62484" y="109093"/>
                                      </a:cubicBezTo>
                                      <a:cubicBezTo>
                                        <a:pt x="62484" y="113030"/>
                                        <a:pt x="60960" y="116205"/>
                                        <a:pt x="57912" y="118745"/>
                                      </a:cubicBezTo>
                                      <a:cubicBezTo>
                                        <a:pt x="54864" y="121412"/>
                                        <a:pt x="51435" y="122682"/>
                                        <a:pt x="47498" y="122682"/>
                                      </a:cubicBezTo>
                                      <a:cubicBezTo>
                                        <a:pt x="44069" y="122682"/>
                                        <a:pt x="38608" y="119380"/>
                                        <a:pt x="31115" y="112776"/>
                                      </a:cubicBezTo>
                                      <a:cubicBezTo>
                                        <a:pt x="24384" y="115951"/>
                                        <a:pt x="18288" y="118491"/>
                                        <a:pt x="13081" y="120142"/>
                                      </a:cubicBezTo>
                                      <a:lnTo>
                                        <a:pt x="0" y="122634"/>
                                      </a:lnTo>
                                      <a:lnTo>
                                        <a:pt x="0" y="95850"/>
                                      </a:lnTo>
                                      <a:lnTo>
                                        <a:pt x="11430" y="93853"/>
                                      </a:lnTo>
                                      <a:cubicBezTo>
                                        <a:pt x="15621" y="92329"/>
                                        <a:pt x="19431" y="90043"/>
                                        <a:pt x="23114" y="86995"/>
                                      </a:cubicBezTo>
                                      <a:cubicBezTo>
                                        <a:pt x="20955" y="69342"/>
                                        <a:pt x="19812" y="56134"/>
                                        <a:pt x="19812" y="47371"/>
                                      </a:cubicBezTo>
                                      <a:cubicBezTo>
                                        <a:pt x="19812" y="44958"/>
                                        <a:pt x="19939" y="42164"/>
                                        <a:pt x="20320" y="39116"/>
                                      </a:cubicBezTo>
                                      <a:cubicBezTo>
                                        <a:pt x="20574" y="36068"/>
                                        <a:pt x="21082" y="32639"/>
                                        <a:pt x="21844" y="28829"/>
                                      </a:cubicBezTo>
                                      <a:cubicBezTo>
                                        <a:pt x="20320" y="28067"/>
                                        <a:pt x="18923" y="27559"/>
                                        <a:pt x="17780" y="27178"/>
                                      </a:cubicBezTo>
                                      <a:cubicBezTo>
                                        <a:pt x="16637" y="26797"/>
                                        <a:pt x="15748" y="26670"/>
                                        <a:pt x="14859" y="26670"/>
                                      </a:cubicBezTo>
                                      <a:cubicBezTo>
                                        <a:pt x="9779" y="26670"/>
                                        <a:pt x="5048" y="27655"/>
                                        <a:pt x="635" y="29639"/>
                                      </a:cubicBezTo>
                                      <a:lnTo>
                                        <a:pt x="0" y="30101"/>
                                      </a:lnTo>
                                      <a:lnTo>
                                        <a:pt x="0" y="2497"/>
                                      </a:lnTo>
                                      <a:lnTo>
                                        <a:pt x="134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760" y="339840"/>
                                  <a:ext cx="33120" cy="119880"/>
                                </a:xfrm>
                                <a:custGeom>
                                  <a:avLst/>
                                  <a:gdLst>
                                    <a:gd name="textAreaLeft" fmla="*/ 0 w 18720"/>
                                    <a:gd name="textAreaRight" fmla="*/ 19080 w 1872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3020" h="120396">
                                      <a:moveTo>
                                        <a:pt x="17653" y="0"/>
                                      </a:moveTo>
                                      <a:cubicBezTo>
                                        <a:pt x="22098" y="0"/>
                                        <a:pt x="25781" y="1397"/>
                                        <a:pt x="28702" y="4191"/>
                                      </a:cubicBezTo>
                                      <a:cubicBezTo>
                                        <a:pt x="31496" y="6985"/>
                                        <a:pt x="33020" y="10541"/>
                                        <a:pt x="33020" y="14859"/>
                                      </a:cubicBezTo>
                                      <a:cubicBezTo>
                                        <a:pt x="33020" y="21463"/>
                                        <a:pt x="32639" y="29845"/>
                                        <a:pt x="31877" y="39751"/>
                                      </a:cubicBezTo>
                                      <a:cubicBezTo>
                                        <a:pt x="31115" y="49784"/>
                                        <a:pt x="30734" y="58039"/>
                                        <a:pt x="30734" y="64643"/>
                                      </a:cubicBezTo>
                                      <a:cubicBezTo>
                                        <a:pt x="30734" y="68961"/>
                                        <a:pt x="30861" y="75692"/>
                                        <a:pt x="31115" y="85090"/>
                                      </a:cubicBezTo>
                                      <a:cubicBezTo>
                                        <a:pt x="31369" y="94488"/>
                                        <a:pt x="31496" y="101346"/>
                                        <a:pt x="31496" y="105537"/>
                                      </a:cubicBezTo>
                                      <a:cubicBezTo>
                                        <a:pt x="31496" y="109855"/>
                                        <a:pt x="30099" y="113411"/>
                                        <a:pt x="27178" y="116205"/>
                                      </a:cubicBezTo>
                                      <a:cubicBezTo>
                                        <a:pt x="24257" y="118999"/>
                                        <a:pt x="20574" y="120396"/>
                                        <a:pt x="16129" y="120396"/>
                                      </a:cubicBezTo>
                                      <a:cubicBezTo>
                                        <a:pt x="11684" y="120396"/>
                                        <a:pt x="8001" y="118999"/>
                                        <a:pt x="5080" y="116205"/>
                                      </a:cubicBezTo>
                                      <a:cubicBezTo>
                                        <a:pt x="2159" y="113411"/>
                                        <a:pt x="762" y="109855"/>
                                        <a:pt x="762" y="105537"/>
                                      </a:cubicBezTo>
                                      <a:cubicBezTo>
                                        <a:pt x="762" y="101346"/>
                                        <a:pt x="635" y="94488"/>
                                        <a:pt x="381" y="85090"/>
                                      </a:cubicBezTo>
                                      <a:cubicBezTo>
                                        <a:pt x="127" y="75692"/>
                                        <a:pt x="0" y="68961"/>
                                        <a:pt x="0" y="64643"/>
                                      </a:cubicBezTo>
                                      <a:cubicBezTo>
                                        <a:pt x="0" y="58039"/>
                                        <a:pt x="381" y="49784"/>
                                        <a:pt x="1143" y="39751"/>
                                      </a:cubicBezTo>
                                      <a:cubicBezTo>
                                        <a:pt x="1778" y="29845"/>
                                        <a:pt x="2159" y="21463"/>
                                        <a:pt x="2159" y="14859"/>
                                      </a:cubicBezTo>
                                      <a:cubicBezTo>
                                        <a:pt x="2159" y="10541"/>
                                        <a:pt x="3683" y="6985"/>
                                        <a:pt x="6604" y="4191"/>
                                      </a:cubicBezTo>
                                      <a:cubicBezTo>
                                        <a:pt x="9398" y="1397"/>
                                        <a:pt x="13081" y="0"/>
                                        <a:pt x="1765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338400"/>
                                  <a:ext cx="48960" cy="119520"/>
                                </a:xfrm>
                                <a:custGeom>
                                  <a:avLst/>
                                  <a:gdLst>
                                    <a:gd name="textAreaLeft" fmla="*/ 0 w 27720"/>
                                    <a:gd name="textAreaRight" fmla="*/ 28080 w 27720"/>
                                    <a:gd name="textAreaTop" fmla="*/ 0 h 67680"/>
                                    <a:gd name="textAreaBottom" fmla="*/ 68040 h 67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9403" h="119507">
                                      <a:moveTo>
                                        <a:pt x="16002" y="0"/>
                                      </a:moveTo>
                                      <a:cubicBezTo>
                                        <a:pt x="20828" y="0"/>
                                        <a:pt x="24638" y="1397"/>
                                        <a:pt x="27559" y="3937"/>
                                      </a:cubicBezTo>
                                      <a:cubicBezTo>
                                        <a:pt x="30480" y="6604"/>
                                        <a:pt x="31877" y="9779"/>
                                        <a:pt x="31877" y="13716"/>
                                      </a:cubicBezTo>
                                      <a:cubicBezTo>
                                        <a:pt x="31877" y="19812"/>
                                        <a:pt x="32258" y="28448"/>
                                        <a:pt x="33020" y="39497"/>
                                      </a:cubicBezTo>
                                      <a:cubicBezTo>
                                        <a:pt x="34671" y="39497"/>
                                        <a:pt x="36195" y="39497"/>
                                        <a:pt x="37465" y="39497"/>
                                      </a:cubicBezTo>
                                      <a:lnTo>
                                        <a:pt x="49403" y="40388"/>
                                      </a:lnTo>
                                      <a:lnTo>
                                        <a:pt x="49403" y="65896"/>
                                      </a:lnTo>
                                      <a:lnTo>
                                        <a:pt x="41148" y="65405"/>
                                      </a:lnTo>
                                      <a:cubicBezTo>
                                        <a:pt x="38989" y="65405"/>
                                        <a:pt x="36576" y="65532"/>
                                        <a:pt x="33655" y="65659"/>
                                      </a:cubicBezTo>
                                      <a:cubicBezTo>
                                        <a:pt x="33655" y="71628"/>
                                        <a:pt x="33147" y="80772"/>
                                        <a:pt x="32004" y="93218"/>
                                      </a:cubicBezTo>
                                      <a:cubicBezTo>
                                        <a:pt x="35814" y="93218"/>
                                        <a:pt x="39116" y="93218"/>
                                        <a:pt x="41910" y="93218"/>
                                      </a:cubicBezTo>
                                      <a:lnTo>
                                        <a:pt x="49403" y="91942"/>
                                      </a:lnTo>
                                      <a:lnTo>
                                        <a:pt x="49403" y="117873"/>
                                      </a:lnTo>
                                      <a:lnTo>
                                        <a:pt x="41910" y="119507"/>
                                      </a:lnTo>
                                      <a:cubicBezTo>
                                        <a:pt x="39116" y="119507"/>
                                        <a:pt x="35560" y="119380"/>
                                        <a:pt x="30861" y="119253"/>
                                      </a:cubicBezTo>
                                      <a:cubicBezTo>
                                        <a:pt x="25527" y="118999"/>
                                        <a:pt x="21844" y="118872"/>
                                        <a:pt x="19939" y="118872"/>
                                      </a:cubicBezTo>
                                      <a:cubicBezTo>
                                        <a:pt x="18669" y="119126"/>
                                        <a:pt x="17272" y="119253"/>
                                        <a:pt x="15875" y="119253"/>
                                      </a:cubicBezTo>
                                      <a:cubicBezTo>
                                        <a:pt x="5334" y="119253"/>
                                        <a:pt x="0" y="113030"/>
                                        <a:pt x="0" y="100711"/>
                                      </a:cubicBezTo>
                                      <a:cubicBezTo>
                                        <a:pt x="0" y="99314"/>
                                        <a:pt x="381" y="94996"/>
                                        <a:pt x="1270" y="87884"/>
                                      </a:cubicBezTo>
                                      <a:cubicBezTo>
                                        <a:pt x="2286" y="78740"/>
                                        <a:pt x="2794" y="70231"/>
                                        <a:pt x="2794" y="62230"/>
                                      </a:cubicBezTo>
                                      <a:cubicBezTo>
                                        <a:pt x="2794" y="56769"/>
                                        <a:pt x="2413" y="48895"/>
                                        <a:pt x="1778" y="38735"/>
                                      </a:cubicBezTo>
                                      <a:cubicBezTo>
                                        <a:pt x="1016" y="28702"/>
                                        <a:pt x="635" y="20828"/>
                                        <a:pt x="635" y="15240"/>
                                      </a:cubicBezTo>
                                      <a:cubicBezTo>
                                        <a:pt x="635" y="5080"/>
                                        <a:pt x="5715" y="0"/>
                                        <a:pt x="1600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120" y="337680"/>
                                  <a:ext cx="105480" cy="125640"/>
                                </a:xfrm>
                                <a:custGeom>
                                  <a:avLst/>
                                  <a:gdLst>
                                    <a:gd name="textAreaLeft" fmla="*/ 0 w 59760"/>
                                    <a:gd name="textAreaRight" fmla="*/ 60120 w 59760"/>
                                    <a:gd name="textAreaTop" fmla="*/ 0 h 71280"/>
                                    <a:gd name="textAreaBottom" fmla="*/ 71640 h 71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5410" h="125730">
                                      <a:moveTo>
                                        <a:pt x="57277" y="0"/>
                                      </a:moveTo>
                                      <a:cubicBezTo>
                                        <a:pt x="65024" y="0"/>
                                        <a:pt x="74041" y="2159"/>
                                        <a:pt x="84455" y="6223"/>
                                      </a:cubicBezTo>
                                      <a:cubicBezTo>
                                        <a:pt x="97028" y="11430"/>
                                        <a:pt x="103251" y="17272"/>
                                        <a:pt x="103251" y="24003"/>
                                      </a:cubicBezTo>
                                      <a:cubicBezTo>
                                        <a:pt x="103251" y="27686"/>
                                        <a:pt x="101981" y="30861"/>
                                        <a:pt x="99441" y="33782"/>
                                      </a:cubicBezTo>
                                      <a:cubicBezTo>
                                        <a:pt x="96774" y="36830"/>
                                        <a:pt x="93345" y="38354"/>
                                        <a:pt x="89154" y="38354"/>
                                      </a:cubicBezTo>
                                      <a:cubicBezTo>
                                        <a:pt x="85852" y="38354"/>
                                        <a:pt x="82042" y="36576"/>
                                        <a:pt x="77597" y="33147"/>
                                      </a:cubicBezTo>
                                      <a:cubicBezTo>
                                        <a:pt x="73025" y="29718"/>
                                        <a:pt x="66294" y="27940"/>
                                        <a:pt x="57277" y="27940"/>
                                      </a:cubicBezTo>
                                      <a:cubicBezTo>
                                        <a:pt x="51562" y="27940"/>
                                        <a:pt x="45339" y="33528"/>
                                        <a:pt x="38608" y="44831"/>
                                      </a:cubicBezTo>
                                      <a:cubicBezTo>
                                        <a:pt x="32258" y="55626"/>
                                        <a:pt x="29083" y="65024"/>
                                        <a:pt x="29083" y="72898"/>
                                      </a:cubicBezTo>
                                      <a:cubicBezTo>
                                        <a:pt x="29083" y="80772"/>
                                        <a:pt x="31877" y="86868"/>
                                        <a:pt x="37592" y="91313"/>
                                      </a:cubicBezTo>
                                      <a:cubicBezTo>
                                        <a:pt x="42926" y="95631"/>
                                        <a:pt x="49911" y="97663"/>
                                        <a:pt x="58801" y="97663"/>
                                      </a:cubicBezTo>
                                      <a:cubicBezTo>
                                        <a:pt x="63754" y="97663"/>
                                        <a:pt x="69850" y="95758"/>
                                        <a:pt x="77089" y="91948"/>
                                      </a:cubicBezTo>
                                      <a:cubicBezTo>
                                        <a:pt x="84328" y="88265"/>
                                        <a:pt x="88900" y="86360"/>
                                        <a:pt x="90805" y="86360"/>
                                      </a:cubicBezTo>
                                      <a:cubicBezTo>
                                        <a:pt x="94742" y="86360"/>
                                        <a:pt x="98298" y="87757"/>
                                        <a:pt x="101092" y="90678"/>
                                      </a:cubicBezTo>
                                      <a:cubicBezTo>
                                        <a:pt x="104013" y="93599"/>
                                        <a:pt x="105410" y="96901"/>
                                        <a:pt x="105410" y="100584"/>
                                      </a:cubicBezTo>
                                      <a:cubicBezTo>
                                        <a:pt x="105410" y="106426"/>
                                        <a:pt x="99060" y="112268"/>
                                        <a:pt x="86487" y="117983"/>
                                      </a:cubicBezTo>
                                      <a:cubicBezTo>
                                        <a:pt x="75057" y="123190"/>
                                        <a:pt x="65913" y="125730"/>
                                        <a:pt x="58801" y="125730"/>
                                      </a:cubicBezTo>
                                      <a:cubicBezTo>
                                        <a:pt x="42418" y="125730"/>
                                        <a:pt x="28702" y="121031"/>
                                        <a:pt x="17526" y="111760"/>
                                      </a:cubicBezTo>
                                      <a:cubicBezTo>
                                        <a:pt x="5842" y="101981"/>
                                        <a:pt x="0" y="89027"/>
                                        <a:pt x="0" y="72898"/>
                                      </a:cubicBezTo>
                                      <a:cubicBezTo>
                                        <a:pt x="0" y="58166"/>
                                        <a:pt x="5334" y="42799"/>
                                        <a:pt x="15748" y="27051"/>
                                      </a:cubicBezTo>
                                      <a:cubicBezTo>
                                        <a:pt x="27686" y="9017"/>
                                        <a:pt x="41529" y="0"/>
                                        <a:pt x="5727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" y="332640"/>
                                  <a:ext cx="114840" cy="128880"/>
                                </a:xfrm>
                                <a:custGeom>
                                  <a:avLst/>
                                  <a:gdLst>
                                    <a:gd name="textAreaLeft" fmla="*/ 0 w 65160"/>
                                    <a:gd name="textAreaRight" fmla="*/ 65520 w 65160"/>
                                    <a:gd name="textAreaTop" fmla="*/ 0 h 73080"/>
                                    <a:gd name="textAreaBottom" fmla="*/ 73440 h 73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5062" h="129413">
                                      <a:moveTo>
                                        <a:pt x="99441" y="0"/>
                                      </a:moveTo>
                                      <a:cubicBezTo>
                                        <a:pt x="104013" y="0"/>
                                        <a:pt x="107696" y="1270"/>
                                        <a:pt x="110617" y="4064"/>
                                      </a:cubicBezTo>
                                      <a:cubicBezTo>
                                        <a:pt x="113538" y="6858"/>
                                        <a:pt x="115062" y="10287"/>
                                        <a:pt x="115062" y="14478"/>
                                      </a:cubicBezTo>
                                      <a:cubicBezTo>
                                        <a:pt x="115062" y="18161"/>
                                        <a:pt x="114808" y="23622"/>
                                        <a:pt x="114554" y="30607"/>
                                      </a:cubicBezTo>
                                      <a:cubicBezTo>
                                        <a:pt x="114300" y="37719"/>
                                        <a:pt x="114173" y="43053"/>
                                        <a:pt x="114173" y="46863"/>
                                      </a:cubicBezTo>
                                      <a:cubicBezTo>
                                        <a:pt x="114173" y="54356"/>
                                        <a:pt x="114300" y="65405"/>
                                        <a:pt x="114554" y="80010"/>
                                      </a:cubicBezTo>
                                      <a:cubicBezTo>
                                        <a:pt x="114808" y="94488"/>
                                        <a:pt x="115062" y="105537"/>
                                        <a:pt x="115062" y="113157"/>
                                      </a:cubicBezTo>
                                      <a:cubicBezTo>
                                        <a:pt x="115062" y="117348"/>
                                        <a:pt x="113538" y="120777"/>
                                        <a:pt x="110617" y="123444"/>
                                      </a:cubicBezTo>
                                      <a:cubicBezTo>
                                        <a:pt x="107696" y="126238"/>
                                        <a:pt x="104013" y="127635"/>
                                        <a:pt x="99441" y="127635"/>
                                      </a:cubicBezTo>
                                      <a:cubicBezTo>
                                        <a:pt x="94996" y="127635"/>
                                        <a:pt x="91313" y="126238"/>
                                        <a:pt x="88392" y="123444"/>
                                      </a:cubicBezTo>
                                      <a:cubicBezTo>
                                        <a:pt x="85344" y="120777"/>
                                        <a:pt x="83820" y="117348"/>
                                        <a:pt x="83820" y="113157"/>
                                      </a:cubicBezTo>
                                      <a:cubicBezTo>
                                        <a:pt x="83820" y="106680"/>
                                        <a:pt x="83693" y="94996"/>
                                        <a:pt x="83439" y="78359"/>
                                      </a:cubicBezTo>
                                      <a:cubicBezTo>
                                        <a:pt x="82042" y="78359"/>
                                        <a:pt x="80772" y="78359"/>
                                        <a:pt x="79756" y="78359"/>
                                      </a:cubicBezTo>
                                      <a:cubicBezTo>
                                        <a:pt x="63754" y="78359"/>
                                        <a:pt x="48260" y="79883"/>
                                        <a:pt x="33147" y="83058"/>
                                      </a:cubicBezTo>
                                      <a:cubicBezTo>
                                        <a:pt x="33147" y="85979"/>
                                        <a:pt x="32766" y="91186"/>
                                        <a:pt x="32004" y="98806"/>
                                      </a:cubicBezTo>
                                      <a:cubicBezTo>
                                        <a:pt x="31369" y="105283"/>
                                        <a:pt x="31115" y="110617"/>
                                        <a:pt x="31115" y="114808"/>
                                      </a:cubicBezTo>
                                      <a:cubicBezTo>
                                        <a:pt x="31115" y="118999"/>
                                        <a:pt x="29591" y="122555"/>
                                        <a:pt x="26670" y="125349"/>
                                      </a:cubicBezTo>
                                      <a:cubicBezTo>
                                        <a:pt x="23749" y="128016"/>
                                        <a:pt x="20066" y="129413"/>
                                        <a:pt x="15621" y="129413"/>
                                      </a:cubicBezTo>
                                      <a:cubicBezTo>
                                        <a:pt x="11049" y="129413"/>
                                        <a:pt x="7366" y="128016"/>
                                        <a:pt x="4445" y="125349"/>
                                      </a:cubicBezTo>
                                      <a:cubicBezTo>
                                        <a:pt x="1524" y="122555"/>
                                        <a:pt x="0" y="118999"/>
                                        <a:pt x="0" y="114808"/>
                                      </a:cubicBezTo>
                                      <a:cubicBezTo>
                                        <a:pt x="0" y="112268"/>
                                        <a:pt x="381" y="108839"/>
                                        <a:pt x="1143" y="104521"/>
                                      </a:cubicBezTo>
                                      <a:cubicBezTo>
                                        <a:pt x="1778" y="100076"/>
                                        <a:pt x="2159" y="96647"/>
                                        <a:pt x="2159" y="94107"/>
                                      </a:cubicBezTo>
                                      <a:cubicBezTo>
                                        <a:pt x="2159" y="90043"/>
                                        <a:pt x="2032" y="83693"/>
                                        <a:pt x="1778" y="75311"/>
                                      </a:cubicBezTo>
                                      <a:cubicBezTo>
                                        <a:pt x="1651" y="66929"/>
                                        <a:pt x="1524" y="60706"/>
                                        <a:pt x="1524" y="56515"/>
                                      </a:cubicBezTo>
                                      <a:cubicBezTo>
                                        <a:pt x="1524" y="52197"/>
                                        <a:pt x="1524" y="45720"/>
                                        <a:pt x="1524" y="37084"/>
                                      </a:cubicBezTo>
                                      <a:cubicBezTo>
                                        <a:pt x="1524" y="28575"/>
                                        <a:pt x="1651" y="22098"/>
                                        <a:pt x="1651" y="17653"/>
                                      </a:cubicBezTo>
                                      <a:cubicBezTo>
                                        <a:pt x="1651" y="13462"/>
                                        <a:pt x="3048" y="10033"/>
                                        <a:pt x="5969" y="7366"/>
                                      </a:cubicBezTo>
                                      <a:cubicBezTo>
                                        <a:pt x="9017" y="4572"/>
                                        <a:pt x="12700" y="3175"/>
                                        <a:pt x="17145" y="3175"/>
                                      </a:cubicBezTo>
                                      <a:cubicBezTo>
                                        <a:pt x="21590" y="3175"/>
                                        <a:pt x="25273" y="4572"/>
                                        <a:pt x="28321" y="7366"/>
                                      </a:cubicBezTo>
                                      <a:cubicBezTo>
                                        <a:pt x="31242" y="10033"/>
                                        <a:pt x="32766" y="13462"/>
                                        <a:pt x="32766" y="17653"/>
                                      </a:cubicBezTo>
                                      <a:cubicBezTo>
                                        <a:pt x="32766" y="22479"/>
                                        <a:pt x="32766" y="28448"/>
                                        <a:pt x="33020" y="35560"/>
                                      </a:cubicBezTo>
                                      <a:cubicBezTo>
                                        <a:pt x="33147" y="45466"/>
                                        <a:pt x="33274" y="51308"/>
                                        <a:pt x="33274" y="53213"/>
                                      </a:cubicBezTo>
                                      <a:cubicBezTo>
                                        <a:pt x="49022" y="50165"/>
                                        <a:pt x="65532" y="48895"/>
                                        <a:pt x="82931" y="49276"/>
                                      </a:cubicBezTo>
                                      <a:lnTo>
                                        <a:pt x="82931" y="46863"/>
                                      </a:lnTo>
                                      <a:cubicBezTo>
                                        <a:pt x="82931" y="43053"/>
                                        <a:pt x="83185" y="37592"/>
                                        <a:pt x="83439" y="30480"/>
                                      </a:cubicBezTo>
                                      <a:cubicBezTo>
                                        <a:pt x="83693" y="23495"/>
                                        <a:pt x="83820" y="18034"/>
                                        <a:pt x="83820" y="14478"/>
                                      </a:cubicBezTo>
                                      <a:cubicBezTo>
                                        <a:pt x="83820" y="10287"/>
                                        <a:pt x="85344" y="6858"/>
                                        <a:pt x="88392" y="4064"/>
                                      </a:cubicBezTo>
                                      <a:cubicBezTo>
                                        <a:pt x="91313" y="1270"/>
                                        <a:pt x="94996" y="0"/>
                                        <a:pt x="99441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360" y="296640"/>
                                  <a:ext cx="41760" cy="29880"/>
                                </a:xfrm>
                                <a:custGeom>
                                  <a:avLst/>
                                  <a:gdLst>
                                    <a:gd name="textAreaLeft" fmla="*/ 0 w 23760"/>
                                    <a:gd name="textAreaRight" fmla="*/ 24120 w 23760"/>
                                    <a:gd name="textAreaTop" fmla="*/ 0 h 16920"/>
                                    <a:gd name="textAreaBottom" fmla="*/ 17280 h 16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1910" h="29845">
                                      <a:moveTo>
                                        <a:pt x="23241" y="0"/>
                                      </a:moveTo>
                                      <a:cubicBezTo>
                                        <a:pt x="27178" y="0"/>
                                        <a:pt x="31242" y="1270"/>
                                        <a:pt x="-30357" y="4064"/>
                                      </a:cubicBezTo>
                                      <a:cubicBezTo>
                                        <a:pt x="-25785" y="7112"/>
                                        <a:pt x="-23626" y="10668"/>
                                        <a:pt x="-23626" y="14986"/>
                                      </a:cubicBezTo>
                                      <a:cubicBezTo>
                                        <a:pt x="-23626" y="19939"/>
                                        <a:pt x="-26039" y="23749"/>
                                        <a:pt x="-31119" y="26543"/>
                                      </a:cubicBezTo>
                                      <a:cubicBezTo>
                                        <a:pt x="30226" y="28829"/>
                                        <a:pt x="25146" y="29845"/>
                                        <a:pt x="19304" y="29845"/>
                                      </a:cubicBezTo>
                                      <a:cubicBezTo>
                                        <a:pt x="14986" y="29845"/>
                                        <a:pt x="10795" y="28702"/>
                                        <a:pt x="6985" y="26289"/>
                                      </a:cubicBezTo>
                                      <a:cubicBezTo>
                                        <a:pt x="2286" y="23495"/>
                                        <a:pt x="0" y="19939"/>
                                        <a:pt x="0" y="15621"/>
                                      </a:cubicBezTo>
                                      <a:cubicBezTo>
                                        <a:pt x="0" y="5207"/>
                                        <a:pt x="7747" y="0"/>
                                        <a:pt x="23241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296640"/>
                                  <a:ext cx="40680" cy="29880"/>
                                </a:xfrm>
                                <a:custGeom>
                                  <a:avLst/>
                                  <a:gdLst>
                                    <a:gd name="textAreaLeft" fmla="*/ 0 w 23040"/>
                                    <a:gd name="textAreaRight" fmla="*/ 23400 w 23040"/>
                                    <a:gd name="textAreaTop" fmla="*/ 0 h 16920"/>
                                    <a:gd name="textAreaBottom" fmla="*/ 17280 h 16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1021" h="30226">
                                      <a:moveTo>
                                        <a:pt x="19558" y="0"/>
                                      </a:moveTo>
                                      <a:cubicBezTo>
                                        <a:pt x="-31627" y="0"/>
                                        <a:pt x="-24515" y="5334"/>
                                        <a:pt x="-24642" y="16129"/>
                                      </a:cubicBezTo>
                                      <a:cubicBezTo>
                                        <a:pt x="-24642" y="19812"/>
                                        <a:pt x="-27182" y="23241"/>
                                        <a:pt x="-32389" y="26289"/>
                                      </a:cubicBezTo>
                                      <a:cubicBezTo>
                                        <a:pt x="28575" y="28956"/>
                                        <a:pt x="24511" y="30226"/>
                                        <a:pt x="20701" y="30226"/>
                                      </a:cubicBezTo>
                                      <a:cubicBezTo>
                                        <a:pt x="6858" y="30226"/>
                                        <a:pt x="0" y="25019"/>
                                        <a:pt x="0" y="14478"/>
                                      </a:cubicBezTo>
                                      <a:cubicBezTo>
                                        <a:pt x="0" y="10922"/>
                                        <a:pt x="2286" y="7493"/>
                                        <a:pt x="6858" y="4445"/>
                                      </a:cubicBezTo>
                                      <a:cubicBezTo>
                                        <a:pt x="11176" y="1524"/>
                                        <a:pt x="15367" y="0"/>
                                        <a:pt x="1955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920" y="379080"/>
                                  <a:ext cx="47520" cy="77400"/>
                                </a:xfrm>
                                <a:custGeom>
                                  <a:avLst/>
                                  <a:gdLst>
                                    <a:gd name="textAreaLeft" fmla="*/ 0 w 27000"/>
                                    <a:gd name="textAreaRight" fmla="*/ 27360 w 27000"/>
                                    <a:gd name="textAreaTop" fmla="*/ 0 h 43920"/>
                                    <a:gd name="textAreaBottom" fmla="*/ 43920 h 43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7752" h="77485">
                                      <a:moveTo>
                                        <a:pt x="0" y="0"/>
                                      </a:moveTo>
                                      <a:lnTo>
                                        <a:pt x="12526" y="934"/>
                                      </a:lnTo>
                                      <a:cubicBezTo>
                                        <a:pt x="19495" y="2157"/>
                                        <a:pt x="25273" y="3999"/>
                                        <a:pt x="29845" y="6475"/>
                                      </a:cubicBezTo>
                                      <a:cubicBezTo>
                                        <a:pt x="41783" y="12825"/>
                                        <a:pt x="47752" y="24001"/>
                                        <a:pt x="47752" y="40003"/>
                                      </a:cubicBezTo>
                                      <a:cubicBezTo>
                                        <a:pt x="47752" y="53846"/>
                                        <a:pt x="42037" y="64006"/>
                                        <a:pt x="30353" y="70864"/>
                                      </a:cubicBezTo>
                                      <a:lnTo>
                                        <a:pt x="0" y="77485"/>
                                      </a:lnTo>
                                      <a:lnTo>
                                        <a:pt x="0" y="51554"/>
                                      </a:lnTo>
                                      <a:lnTo>
                                        <a:pt x="11144" y="49655"/>
                                      </a:lnTo>
                                      <a:cubicBezTo>
                                        <a:pt x="15304" y="47528"/>
                                        <a:pt x="17399" y="44321"/>
                                        <a:pt x="17399" y="40003"/>
                                      </a:cubicBezTo>
                                      <a:cubicBezTo>
                                        <a:pt x="17399" y="33907"/>
                                        <a:pt x="15494" y="29843"/>
                                        <a:pt x="11811" y="27938"/>
                                      </a:cubicBezTo>
                                      <a:cubicBezTo>
                                        <a:pt x="10160" y="26986"/>
                                        <a:pt x="7652" y="26255"/>
                                        <a:pt x="4302" y="25764"/>
                                      </a:cubicBezTo>
                                      <a:lnTo>
                                        <a:pt x="0" y="2550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20" y="342360"/>
                                  <a:ext cx="54000" cy="119880"/>
                                </a:xfrm>
                                <a:custGeom>
                                  <a:avLst/>
                                  <a:gdLst>
                                    <a:gd name="textAreaLeft" fmla="*/ 0 w 30600"/>
                                    <a:gd name="textAreaRight" fmla="*/ 30960 w 3060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3975" h="120185">
                                      <a:moveTo>
                                        <a:pt x="53975" y="0"/>
                                      </a:moveTo>
                                      <a:lnTo>
                                        <a:pt x="53975" y="27605"/>
                                      </a:lnTo>
                                      <a:lnTo>
                                        <a:pt x="42291" y="36111"/>
                                      </a:lnTo>
                                      <a:cubicBezTo>
                                        <a:pt x="34671" y="43985"/>
                                        <a:pt x="30861" y="53129"/>
                                        <a:pt x="30861" y="63543"/>
                                      </a:cubicBezTo>
                                      <a:cubicBezTo>
                                        <a:pt x="30861" y="73576"/>
                                        <a:pt x="32639" y="81069"/>
                                        <a:pt x="36195" y="86022"/>
                                      </a:cubicBezTo>
                                      <a:cubicBezTo>
                                        <a:pt x="39878" y="91102"/>
                                        <a:pt x="45212" y="93642"/>
                                        <a:pt x="52324" y="93642"/>
                                      </a:cubicBezTo>
                                      <a:lnTo>
                                        <a:pt x="53975" y="93354"/>
                                      </a:lnTo>
                                      <a:lnTo>
                                        <a:pt x="53975" y="120137"/>
                                      </a:lnTo>
                                      <a:lnTo>
                                        <a:pt x="53721" y="120185"/>
                                      </a:lnTo>
                                      <a:cubicBezTo>
                                        <a:pt x="35814" y="120185"/>
                                        <a:pt x="22352" y="115359"/>
                                        <a:pt x="13462" y="105707"/>
                                      </a:cubicBezTo>
                                      <a:cubicBezTo>
                                        <a:pt x="4445" y="96182"/>
                                        <a:pt x="0" y="81831"/>
                                        <a:pt x="0" y="62654"/>
                                      </a:cubicBezTo>
                                      <a:cubicBezTo>
                                        <a:pt x="0" y="44747"/>
                                        <a:pt x="6604" y="29380"/>
                                        <a:pt x="19812" y="16680"/>
                                      </a:cubicBezTo>
                                      <a:cubicBezTo>
                                        <a:pt x="26480" y="10266"/>
                                        <a:pt x="33750" y="5473"/>
                                        <a:pt x="41672" y="2282"/>
                                      </a:cubicBezTo>
                                      <a:lnTo>
                                        <a:pt x="5397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6640" y="337680"/>
                                  <a:ext cx="102240" cy="121320"/>
                                </a:xfrm>
                                <a:custGeom>
                                  <a:avLst/>
                                  <a:gdLst>
                                    <a:gd name="textAreaLeft" fmla="*/ 0 w 57960"/>
                                    <a:gd name="textAreaRight" fmla="*/ 58320 w 57960"/>
                                    <a:gd name="textAreaTop" fmla="*/ 0 h 68760"/>
                                    <a:gd name="textAreaBottom" fmla="*/ 69120 h 6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2616" h="121285">
                                      <a:moveTo>
                                        <a:pt x="16002" y="0"/>
                                      </a:moveTo>
                                      <a:cubicBezTo>
                                        <a:pt x="20193" y="0"/>
                                        <a:pt x="23749" y="1270"/>
                                        <a:pt x="26797" y="3683"/>
                                      </a:cubicBezTo>
                                      <a:cubicBezTo>
                                        <a:pt x="29972" y="6350"/>
                                        <a:pt x="31623" y="9652"/>
                                        <a:pt x="31623" y="13716"/>
                                      </a:cubicBezTo>
                                      <a:cubicBezTo>
                                        <a:pt x="31623" y="19177"/>
                                        <a:pt x="31750" y="28067"/>
                                        <a:pt x="32131" y="40259"/>
                                      </a:cubicBezTo>
                                      <a:cubicBezTo>
                                        <a:pt x="40132" y="40386"/>
                                        <a:pt x="45593" y="38735"/>
                                        <a:pt x="48641" y="35433"/>
                                      </a:cubicBezTo>
                                      <a:cubicBezTo>
                                        <a:pt x="49149" y="34798"/>
                                        <a:pt x="51689" y="30226"/>
                                        <a:pt x="56388" y="21336"/>
                                      </a:cubicBezTo>
                                      <a:cubicBezTo>
                                        <a:pt x="62865" y="8636"/>
                                        <a:pt x="71374" y="2286"/>
                                        <a:pt x="81661" y="2286"/>
                                      </a:cubicBezTo>
                                      <a:cubicBezTo>
                                        <a:pt x="85090" y="2286"/>
                                        <a:pt x="88773" y="3302"/>
                                        <a:pt x="92837" y="5334"/>
                                      </a:cubicBezTo>
                                      <a:cubicBezTo>
                                        <a:pt x="97663" y="7747"/>
                                        <a:pt x="100076" y="10795"/>
                                        <a:pt x="100076" y="14224"/>
                                      </a:cubicBezTo>
                                      <a:cubicBezTo>
                                        <a:pt x="100076" y="17653"/>
                                        <a:pt x="98933" y="20574"/>
                                        <a:pt x="96647" y="22987"/>
                                      </a:cubicBezTo>
                                      <a:cubicBezTo>
                                        <a:pt x="94488" y="25400"/>
                                        <a:pt x="91567" y="26543"/>
                                        <a:pt x="88011" y="26543"/>
                                      </a:cubicBezTo>
                                      <a:cubicBezTo>
                                        <a:pt x="86106" y="26543"/>
                                        <a:pt x="83312" y="29972"/>
                                        <a:pt x="79629" y="36830"/>
                                      </a:cubicBezTo>
                                      <a:cubicBezTo>
                                        <a:pt x="77724" y="40894"/>
                                        <a:pt x="75819" y="44831"/>
                                        <a:pt x="73787" y="48895"/>
                                      </a:cubicBezTo>
                                      <a:cubicBezTo>
                                        <a:pt x="72136" y="51562"/>
                                        <a:pt x="70612" y="53848"/>
                                        <a:pt x="68834" y="55753"/>
                                      </a:cubicBezTo>
                                      <a:cubicBezTo>
                                        <a:pt x="76708" y="62103"/>
                                        <a:pt x="84074" y="70485"/>
                                        <a:pt x="91186" y="80772"/>
                                      </a:cubicBezTo>
                                      <a:cubicBezTo>
                                        <a:pt x="98806" y="91821"/>
                                        <a:pt x="102616" y="100330"/>
                                        <a:pt x="102616" y="106426"/>
                                      </a:cubicBezTo>
                                      <a:cubicBezTo>
                                        <a:pt x="102616" y="110617"/>
                                        <a:pt x="100838" y="114046"/>
                                        <a:pt x="97282" y="116586"/>
                                      </a:cubicBezTo>
                                      <a:cubicBezTo>
                                        <a:pt x="94234" y="118872"/>
                                        <a:pt x="90805" y="120015"/>
                                        <a:pt x="86868" y="120015"/>
                                      </a:cubicBezTo>
                                      <a:cubicBezTo>
                                        <a:pt x="79502" y="120015"/>
                                        <a:pt x="74549" y="116586"/>
                                        <a:pt x="71882" y="109982"/>
                                      </a:cubicBezTo>
                                      <a:cubicBezTo>
                                        <a:pt x="69977" y="105156"/>
                                        <a:pt x="65278" y="97409"/>
                                        <a:pt x="57531" y="86614"/>
                                      </a:cubicBezTo>
                                      <a:cubicBezTo>
                                        <a:pt x="49276" y="74930"/>
                                        <a:pt x="43942" y="69088"/>
                                        <a:pt x="41402" y="69088"/>
                                      </a:cubicBezTo>
                                      <a:cubicBezTo>
                                        <a:pt x="40767" y="68961"/>
                                        <a:pt x="37846" y="68961"/>
                                        <a:pt x="32512" y="68961"/>
                                      </a:cubicBezTo>
                                      <a:lnTo>
                                        <a:pt x="32385" y="89281"/>
                                      </a:lnTo>
                                      <a:cubicBezTo>
                                        <a:pt x="32385" y="90297"/>
                                        <a:pt x="32385" y="91948"/>
                                        <a:pt x="32512" y="94234"/>
                                      </a:cubicBezTo>
                                      <a:cubicBezTo>
                                        <a:pt x="32512" y="96520"/>
                                        <a:pt x="32512" y="98298"/>
                                        <a:pt x="32512" y="99568"/>
                                      </a:cubicBezTo>
                                      <a:cubicBezTo>
                                        <a:pt x="32512" y="114046"/>
                                        <a:pt x="27178" y="121285"/>
                                        <a:pt x="16383" y="121285"/>
                                      </a:cubicBezTo>
                                      <a:cubicBezTo>
                                        <a:pt x="12192" y="121285"/>
                                        <a:pt x="8636" y="120142"/>
                                        <a:pt x="5588" y="117856"/>
                                      </a:cubicBezTo>
                                      <a:cubicBezTo>
                                        <a:pt x="2286" y="115316"/>
                                        <a:pt x="635" y="111887"/>
                                        <a:pt x="635" y="107696"/>
                                      </a:cubicBezTo>
                                      <a:cubicBezTo>
                                        <a:pt x="635" y="104394"/>
                                        <a:pt x="762" y="99314"/>
                                        <a:pt x="1143" y="92329"/>
                                      </a:cubicBezTo>
                                      <a:cubicBezTo>
                                        <a:pt x="1397" y="85344"/>
                                        <a:pt x="1524" y="80264"/>
                                        <a:pt x="1524" y="76962"/>
                                      </a:cubicBezTo>
                                      <a:cubicBezTo>
                                        <a:pt x="1524" y="70231"/>
                                        <a:pt x="1270" y="60325"/>
                                        <a:pt x="762" y="47244"/>
                                      </a:cubicBezTo>
                                      <a:cubicBezTo>
                                        <a:pt x="254" y="34036"/>
                                        <a:pt x="0" y="24130"/>
                                        <a:pt x="0" y="17653"/>
                                      </a:cubicBezTo>
                                      <a:cubicBezTo>
                                        <a:pt x="0" y="5842"/>
                                        <a:pt x="5334" y="0"/>
                                        <a:pt x="1600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9720" y="339840"/>
                                  <a:ext cx="62280" cy="122400"/>
                                </a:xfrm>
                                <a:custGeom>
                                  <a:avLst/>
                                  <a:gdLst>
                                    <a:gd name="textAreaLeft" fmla="*/ 0 w 35280"/>
                                    <a:gd name="textAreaRight" fmla="*/ 35640 w 35280"/>
                                    <a:gd name="textAreaTop" fmla="*/ 0 h 69480"/>
                                    <a:gd name="textAreaBottom" fmla="*/ 69840 h 69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2484" h="122682">
                                      <a:moveTo>
                                        <a:pt x="13462" y="0"/>
                                      </a:moveTo>
                                      <a:cubicBezTo>
                                        <a:pt x="20447" y="0"/>
                                        <a:pt x="28702" y="2032"/>
                                        <a:pt x="37973" y="5969"/>
                                      </a:cubicBezTo>
                                      <a:cubicBezTo>
                                        <a:pt x="49276" y="10795"/>
                                        <a:pt x="54864" y="16256"/>
                                        <a:pt x="54864" y="22606"/>
                                      </a:cubicBezTo>
                                      <a:cubicBezTo>
                                        <a:pt x="54864" y="25273"/>
                                        <a:pt x="53975" y="27559"/>
                                        <a:pt x="52324" y="29591"/>
                                      </a:cubicBezTo>
                                      <a:cubicBezTo>
                                        <a:pt x="51562" y="32512"/>
                                        <a:pt x="50927" y="36195"/>
                                        <a:pt x="50546" y="40767"/>
                                      </a:cubicBezTo>
                                      <a:cubicBezTo>
                                        <a:pt x="50165" y="45212"/>
                                        <a:pt x="49911" y="50419"/>
                                        <a:pt x="49911" y="56388"/>
                                      </a:cubicBezTo>
                                      <a:cubicBezTo>
                                        <a:pt x="49911" y="70485"/>
                                        <a:pt x="50927" y="80518"/>
                                        <a:pt x="52959" y="86741"/>
                                      </a:cubicBezTo>
                                      <a:cubicBezTo>
                                        <a:pt x="53213" y="87376"/>
                                        <a:pt x="54864" y="91186"/>
                                        <a:pt x="58039" y="98298"/>
                                      </a:cubicBezTo>
                                      <a:cubicBezTo>
                                        <a:pt x="60960" y="104521"/>
                                        <a:pt x="62484" y="108204"/>
                                        <a:pt x="62484" y="109093"/>
                                      </a:cubicBezTo>
                                      <a:cubicBezTo>
                                        <a:pt x="62484" y="113030"/>
                                        <a:pt x="60960" y="116205"/>
                                        <a:pt x="57912" y="118745"/>
                                      </a:cubicBezTo>
                                      <a:cubicBezTo>
                                        <a:pt x="54864" y="121412"/>
                                        <a:pt x="51435" y="122682"/>
                                        <a:pt x="47498" y="122682"/>
                                      </a:cubicBezTo>
                                      <a:cubicBezTo>
                                        <a:pt x="44069" y="122682"/>
                                        <a:pt x="38608" y="119380"/>
                                        <a:pt x="31115" y="112776"/>
                                      </a:cubicBezTo>
                                      <a:cubicBezTo>
                                        <a:pt x="24384" y="115951"/>
                                        <a:pt x="18288" y="118491"/>
                                        <a:pt x="13081" y="120142"/>
                                      </a:cubicBezTo>
                                      <a:lnTo>
                                        <a:pt x="0" y="122634"/>
                                      </a:lnTo>
                                      <a:lnTo>
                                        <a:pt x="0" y="95850"/>
                                      </a:lnTo>
                                      <a:lnTo>
                                        <a:pt x="11430" y="93853"/>
                                      </a:lnTo>
                                      <a:cubicBezTo>
                                        <a:pt x="15621" y="92329"/>
                                        <a:pt x="19431" y="90043"/>
                                        <a:pt x="23114" y="86995"/>
                                      </a:cubicBezTo>
                                      <a:cubicBezTo>
                                        <a:pt x="20955" y="69342"/>
                                        <a:pt x="19812" y="56134"/>
                                        <a:pt x="19812" y="47371"/>
                                      </a:cubicBezTo>
                                      <a:cubicBezTo>
                                        <a:pt x="19812" y="44958"/>
                                        <a:pt x="19939" y="42164"/>
                                        <a:pt x="20320" y="39116"/>
                                      </a:cubicBezTo>
                                      <a:cubicBezTo>
                                        <a:pt x="20574" y="36068"/>
                                        <a:pt x="21082" y="32639"/>
                                        <a:pt x="21844" y="28829"/>
                                      </a:cubicBezTo>
                                      <a:cubicBezTo>
                                        <a:pt x="20320" y="28067"/>
                                        <a:pt x="18923" y="27559"/>
                                        <a:pt x="17780" y="27178"/>
                                      </a:cubicBezTo>
                                      <a:cubicBezTo>
                                        <a:pt x="16637" y="26797"/>
                                        <a:pt x="15748" y="26670"/>
                                        <a:pt x="14859" y="26670"/>
                                      </a:cubicBezTo>
                                      <a:cubicBezTo>
                                        <a:pt x="9779" y="26670"/>
                                        <a:pt x="5048" y="27655"/>
                                        <a:pt x="635" y="29639"/>
                                      </a:cubicBezTo>
                                      <a:lnTo>
                                        <a:pt x="0" y="30101"/>
                                      </a:lnTo>
                                      <a:lnTo>
                                        <a:pt x="0" y="2497"/>
                                      </a:lnTo>
                                      <a:lnTo>
                                        <a:pt x="134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337680"/>
                                  <a:ext cx="165240" cy="124920"/>
                                </a:xfrm>
                                <a:custGeom>
                                  <a:avLst/>
                                  <a:gdLst>
                                    <a:gd name="textAreaLeft" fmla="*/ 0 w 93600"/>
                                    <a:gd name="textAreaRight" fmla="*/ 93960 w 93600"/>
                                    <a:gd name="textAreaTop" fmla="*/ 0 h 70920"/>
                                    <a:gd name="textAreaBottom" fmla="*/ 71280 h 70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65227" h="125222">
                                      <a:moveTo>
                                        <a:pt x="121412" y="0"/>
                                      </a:moveTo>
                                      <a:cubicBezTo>
                                        <a:pt x="128651" y="0"/>
                                        <a:pt x="134112" y="4064"/>
                                        <a:pt x="137668" y="12192"/>
                                      </a:cubicBezTo>
                                      <a:cubicBezTo>
                                        <a:pt x="139319" y="16002"/>
                                        <a:pt x="140970" y="22860"/>
                                        <a:pt x="142621" y="32766"/>
                                      </a:cubicBezTo>
                                      <a:cubicBezTo>
                                        <a:pt x="146431" y="54102"/>
                                        <a:pt x="151003" y="72263"/>
                                        <a:pt x="156591" y="87376"/>
                                      </a:cubicBezTo>
                                      <a:cubicBezTo>
                                        <a:pt x="162306" y="102997"/>
                                        <a:pt x="165227" y="111633"/>
                                        <a:pt x="165227" y="113284"/>
                                      </a:cubicBezTo>
                                      <a:cubicBezTo>
                                        <a:pt x="165227" y="117094"/>
                                        <a:pt x="163449" y="120142"/>
                                        <a:pt x="159893" y="122428"/>
                                      </a:cubicBezTo>
                                      <a:cubicBezTo>
                                        <a:pt x="156845" y="124333"/>
                                        <a:pt x="153543" y="125222"/>
                                        <a:pt x="149987" y="125222"/>
                                      </a:cubicBezTo>
                                      <a:cubicBezTo>
                                        <a:pt x="143002" y="125222"/>
                                        <a:pt x="137795" y="121412"/>
                                        <a:pt x="134239" y="113792"/>
                                      </a:cubicBezTo>
                                      <a:cubicBezTo>
                                        <a:pt x="132207" y="107188"/>
                                        <a:pt x="130175" y="100711"/>
                                        <a:pt x="128016" y="94234"/>
                                      </a:cubicBezTo>
                                      <a:cubicBezTo>
                                        <a:pt x="125095" y="85598"/>
                                        <a:pt x="121920" y="73660"/>
                                        <a:pt x="118745" y="58801"/>
                                      </a:cubicBezTo>
                                      <a:cubicBezTo>
                                        <a:pt x="116078" y="64897"/>
                                        <a:pt x="111760" y="74295"/>
                                        <a:pt x="105918" y="87249"/>
                                      </a:cubicBezTo>
                                      <a:cubicBezTo>
                                        <a:pt x="103886" y="91948"/>
                                        <a:pt x="101981" y="96647"/>
                                        <a:pt x="99949" y="101346"/>
                                      </a:cubicBezTo>
                                      <a:cubicBezTo>
                                        <a:pt x="97536" y="106934"/>
                                        <a:pt x="95123" y="111379"/>
                                        <a:pt x="92583" y="114935"/>
                                      </a:cubicBezTo>
                                      <a:cubicBezTo>
                                        <a:pt x="88900" y="119888"/>
                                        <a:pt x="83947" y="122428"/>
                                        <a:pt x="77597" y="122428"/>
                                      </a:cubicBezTo>
                                      <a:cubicBezTo>
                                        <a:pt x="71501" y="122428"/>
                                        <a:pt x="66802" y="119761"/>
                                        <a:pt x="63500" y="114300"/>
                                      </a:cubicBezTo>
                                      <a:cubicBezTo>
                                        <a:pt x="62992" y="113411"/>
                                        <a:pt x="60960" y="108331"/>
                                        <a:pt x="57404" y="99060"/>
                                      </a:cubicBezTo>
                                      <a:cubicBezTo>
                                        <a:pt x="52832" y="87503"/>
                                        <a:pt x="48768" y="75184"/>
                                        <a:pt x="44958" y="62230"/>
                                      </a:cubicBezTo>
                                      <a:cubicBezTo>
                                        <a:pt x="42418" y="69469"/>
                                        <a:pt x="38735" y="80518"/>
                                        <a:pt x="34036" y="95123"/>
                                      </a:cubicBezTo>
                                      <a:cubicBezTo>
                                        <a:pt x="32639" y="101346"/>
                                        <a:pt x="31242" y="107442"/>
                                        <a:pt x="29972" y="113665"/>
                                      </a:cubicBezTo>
                                      <a:cubicBezTo>
                                        <a:pt x="27305" y="120523"/>
                                        <a:pt x="22225" y="123952"/>
                                        <a:pt x="14986" y="123952"/>
                                      </a:cubicBezTo>
                                      <a:cubicBezTo>
                                        <a:pt x="10414" y="123952"/>
                                        <a:pt x="6858" y="122682"/>
                                        <a:pt x="4064" y="120269"/>
                                      </a:cubicBezTo>
                                      <a:cubicBezTo>
                                        <a:pt x="1397" y="117856"/>
                                        <a:pt x="0" y="114808"/>
                                        <a:pt x="0" y="111379"/>
                                      </a:cubicBezTo>
                                      <a:cubicBezTo>
                                        <a:pt x="0" y="103124"/>
                                        <a:pt x="2286" y="93091"/>
                                        <a:pt x="6731" y="81280"/>
                                      </a:cubicBezTo>
                                      <a:cubicBezTo>
                                        <a:pt x="13335" y="63627"/>
                                        <a:pt x="16891" y="53848"/>
                                        <a:pt x="17272" y="52070"/>
                                      </a:cubicBezTo>
                                      <a:cubicBezTo>
                                        <a:pt x="19304" y="44196"/>
                                        <a:pt x="21209" y="36322"/>
                                        <a:pt x="23114" y="28448"/>
                                      </a:cubicBezTo>
                                      <a:cubicBezTo>
                                        <a:pt x="26035" y="17780"/>
                                        <a:pt x="29337" y="10668"/>
                                        <a:pt x="32893" y="6858"/>
                                      </a:cubicBezTo>
                                      <a:cubicBezTo>
                                        <a:pt x="36449" y="3048"/>
                                        <a:pt x="40894" y="1143"/>
                                        <a:pt x="46228" y="1143"/>
                                      </a:cubicBezTo>
                                      <a:cubicBezTo>
                                        <a:pt x="55245" y="1143"/>
                                        <a:pt x="61595" y="8255"/>
                                        <a:pt x="65405" y="22606"/>
                                      </a:cubicBezTo>
                                      <a:cubicBezTo>
                                        <a:pt x="65659" y="23495"/>
                                        <a:pt x="66675" y="28067"/>
                                        <a:pt x="68453" y="36195"/>
                                      </a:cubicBezTo>
                                      <a:cubicBezTo>
                                        <a:pt x="70993" y="48514"/>
                                        <a:pt x="74930" y="61595"/>
                                        <a:pt x="79883" y="75565"/>
                                      </a:cubicBezTo>
                                      <a:cubicBezTo>
                                        <a:pt x="90297" y="54229"/>
                                        <a:pt x="97409" y="36195"/>
                                        <a:pt x="101219" y="21463"/>
                                      </a:cubicBezTo>
                                      <a:cubicBezTo>
                                        <a:pt x="105029" y="7239"/>
                                        <a:pt x="111760" y="0"/>
                                        <a:pt x="12141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7400" y="336600"/>
                                  <a:ext cx="64080" cy="127080"/>
                                </a:xfrm>
                                <a:custGeom>
                                  <a:avLst/>
                                  <a:gdLst>
                                    <a:gd name="textAreaLeft" fmla="*/ 0 w 36360"/>
                                    <a:gd name="textAreaRight" fmla="*/ 36720 w 36360"/>
                                    <a:gd name="textAreaTop" fmla="*/ 0 h 72000"/>
                                    <a:gd name="textAreaBottom" fmla="*/ 72360 h 7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4452" h="127091">
                                      <a:moveTo>
                                        <a:pt x="64452" y="0"/>
                                      </a:moveTo>
                                      <a:lnTo>
                                        <a:pt x="64452" y="29465"/>
                                      </a:lnTo>
                                      <a:lnTo>
                                        <a:pt x="55182" y="31825"/>
                                      </a:lnTo>
                                      <a:cubicBezTo>
                                        <a:pt x="50864" y="34191"/>
                                        <a:pt x="46863" y="37747"/>
                                        <a:pt x="43180" y="42509"/>
                                      </a:cubicBezTo>
                                      <a:cubicBezTo>
                                        <a:pt x="35814" y="52034"/>
                                        <a:pt x="32131" y="62575"/>
                                        <a:pt x="32131" y="74132"/>
                                      </a:cubicBezTo>
                                      <a:cubicBezTo>
                                        <a:pt x="32131" y="81118"/>
                                        <a:pt x="34925" y="86832"/>
                                        <a:pt x="40640" y="91277"/>
                                      </a:cubicBezTo>
                                      <a:cubicBezTo>
                                        <a:pt x="46228" y="95595"/>
                                        <a:pt x="53340" y="97881"/>
                                        <a:pt x="62230" y="97881"/>
                                      </a:cubicBezTo>
                                      <a:lnTo>
                                        <a:pt x="64452" y="97280"/>
                                      </a:lnTo>
                                      <a:lnTo>
                                        <a:pt x="64452" y="126576"/>
                                      </a:lnTo>
                                      <a:lnTo>
                                        <a:pt x="62230" y="127091"/>
                                      </a:lnTo>
                                      <a:cubicBezTo>
                                        <a:pt x="45339" y="127091"/>
                                        <a:pt x="30988" y="122393"/>
                                        <a:pt x="19050" y="113121"/>
                                      </a:cubicBezTo>
                                      <a:cubicBezTo>
                                        <a:pt x="6350" y="103088"/>
                                        <a:pt x="0" y="90134"/>
                                        <a:pt x="0" y="74132"/>
                                      </a:cubicBezTo>
                                      <a:cubicBezTo>
                                        <a:pt x="0" y="56225"/>
                                        <a:pt x="5842" y="39715"/>
                                        <a:pt x="17653" y="24729"/>
                                      </a:cubicBezTo>
                                      <a:cubicBezTo>
                                        <a:pt x="24384" y="16157"/>
                                        <a:pt x="32036" y="9712"/>
                                        <a:pt x="40608" y="5409"/>
                                      </a:cubicBezTo>
                                      <a:lnTo>
                                        <a:pt x="6445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0" y="339840"/>
                                  <a:ext cx="49680" cy="122040"/>
                                </a:xfrm>
                                <a:custGeom>
                                  <a:avLst/>
                                  <a:gdLst>
                                    <a:gd name="textAreaLeft" fmla="*/ 0 w 28080"/>
                                    <a:gd name="textAreaRight" fmla="*/ 28440 w 28080"/>
                                    <a:gd name="textAreaTop" fmla="*/ 0 h 69120"/>
                                    <a:gd name="textAreaBottom" fmla="*/ 69480 h 69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9911" h="122174">
                                      <a:moveTo>
                                        <a:pt x="38735" y="0"/>
                                      </a:moveTo>
                                      <a:lnTo>
                                        <a:pt x="49911" y="2804"/>
                                      </a:lnTo>
                                      <a:lnTo>
                                        <a:pt x="49911" y="28285"/>
                                      </a:lnTo>
                                      <a:lnTo>
                                        <a:pt x="42545" y="26289"/>
                                      </a:lnTo>
                                      <a:lnTo>
                                        <a:pt x="37973" y="26289"/>
                                      </a:lnTo>
                                      <a:cubicBezTo>
                                        <a:pt x="35179" y="26289"/>
                                        <a:pt x="32766" y="26289"/>
                                        <a:pt x="30861" y="26416"/>
                                      </a:cubicBezTo>
                                      <a:cubicBezTo>
                                        <a:pt x="30861" y="27940"/>
                                        <a:pt x="30861" y="30353"/>
                                        <a:pt x="30861" y="33909"/>
                                      </a:cubicBezTo>
                                      <a:cubicBezTo>
                                        <a:pt x="30861" y="35306"/>
                                        <a:pt x="30988" y="37846"/>
                                        <a:pt x="31242" y="41402"/>
                                      </a:cubicBezTo>
                                      <a:cubicBezTo>
                                        <a:pt x="31496" y="45593"/>
                                        <a:pt x="31623" y="48133"/>
                                        <a:pt x="31623" y="49022"/>
                                      </a:cubicBezTo>
                                      <a:cubicBezTo>
                                        <a:pt x="34798" y="49276"/>
                                        <a:pt x="37084" y="49403"/>
                                        <a:pt x="38735" y="49403"/>
                                      </a:cubicBezTo>
                                      <a:lnTo>
                                        <a:pt x="49911" y="47573"/>
                                      </a:lnTo>
                                      <a:lnTo>
                                        <a:pt x="49911" y="68661"/>
                                      </a:lnTo>
                                      <a:lnTo>
                                        <a:pt x="44164" y="68247"/>
                                      </a:lnTo>
                                      <a:cubicBezTo>
                                        <a:pt x="40735" y="68072"/>
                                        <a:pt x="36005" y="67882"/>
                                        <a:pt x="29972" y="67691"/>
                                      </a:cubicBezTo>
                                      <a:cubicBezTo>
                                        <a:pt x="29845" y="70485"/>
                                        <a:pt x="29718" y="74422"/>
                                        <a:pt x="29718" y="79756"/>
                                      </a:cubicBezTo>
                                      <a:lnTo>
                                        <a:pt x="29718" y="95631"/>
                                      </a:lnTo>
                                      <a:cubicBezTo>
                                        <a:pt x="36449" y="95314"/>
                                        <a:pt x="42339" y="94861"/>
                                        <a:pt x="47387" y="94272"/>
                                      </a:cubicBezTo>
                                      <a:lnTo>
                                        <a:pt x="49911" y="93835"/>
                                      </a:lnTo>
                                      <a:lnTo>
                                        <a:pt x="49911" y="118046"/>
                                      </a:lnTo>
                                      <a:lnTo>
                                        <a:pt x="16637" y="122174"/>
                                      </a:lnTo>
                                      <a:cubicBezTo>
                                        <a:pt x="12700" y="122174"/>
                                        <a:pt x="8890" y="120777"/>
                                        <a:pt x="5588" y="117983"/>
                                      </a:cubicBezTo>
                                      <a:cubicBezTo>
                                        <a:pt x="1778" y="114935"/>
                                        <a:pt x="0" y="111506"/>
                                        <a:pt x="0" y="107569"/>
                                      </a:cubicBezTo>
                                      <a:lnTo>
                                        <a:pt x="0" y="87884"/>
                                      </a:lnTo>
                                      <a:cubicBezTo>
                                        <a:pt x="0" y="79502"/>
                                        <a:pt x="127" y="68707"/>
                                        <a:pt x="381" y="55245"/>
                                      </a:cubicBezTo>
                                      <a:cubicBezTo>
                                        <a:pt x="889" y="37592"/>
                                        <a:pt x="1016" y="26670"/>
                                        <a:pt x="1016" y="22606"/>
                                      </a:cubicBezTo>
                                      <a:cubicBezTo>
                                        <a:pt x="1143" y="17018"/>
                                        <a:pt x="1651" y="12954"/>
                                        <a:pt x="2540" y="10541"/>
                                      </a:cubicBezTo>
                                      <a:cubicBezTo>
                                        <a:pt x="4064" y="6350"/>
                                        <a:pt x="6985" y="3683"/>
                                        <a:pt x="11430" y="2667"/>
                                      </a:cubicBezTo>
                                      <a:cubicBezTo>
                                        <a:pt x="17780" y="889"/>
                                        <a:pt x="26924" y="0"/>
                                        <a:pt x="3873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1480" y="335160"/>
                                  <a:ext cx="64080" cy="127800"/>
                                </a:xfrm>
                                <a:custGeom>
                                  <a:avLst/>
                                  <a:gdLst>
                                    <a:gd name="textAreaLeft" fmla="*/ 0 w 36360"/>
                                    <a:gd name="textAreaRight" fmla="*/ 36720 w 36360"/>
                                    <a:gd name="textAreaTop" fmla="*/ 0 h 72360"/>
                                    <a:gd name="textAreaBottom" fmla="*/ 72720 h 72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4453" h="127628">
                                      <a:moveTo>
                                        <a:pt x="4636" y="0"/>
                                      </a:moveTo>
                                      <a:cubicBezTo>
                                        <a:pt x="44514" y="0"/>
                                        <a:pt x="64453" y="17653"/>
                                        <a:pt x="64453" y="52959"/>
                                      </a:cubicBezTo>
                                      <a:cubicBezTo>
                                        <a:pt x="64453" y="70866"/>
                                        <a:pt x="59118" y="87249"/>
                                        <a:pt x="48324" y="101981"/>
                                      </a:cubicBezTo>
                                      <a:cubicBezTo>
                                        <a:pt x="41910" y="110681"/>
                                        <a:pt x="34480" y="117222"/>
                                        <a:pt x="26051" y="121587"/>
                                      </a:cubicBezTo>
                                      <a:lnTo>
                                        <a:pt x="0" y="127628"/>
                                      </a:lnTo>
                                      <a:lnTo>
                                        <a:pt x="0" y="98332"/>
                                      </a:lnTo>
                                      <a:lnTo>
                                        <a:pt x="11097" y="95330"/>
                                      </a:lnTo>
                                      <a:cubicBezTo>
                                        <a:pt x="15208" y="92933"/>
                                        <a:pt x="18986" y="89345"/>
                                        <a:pt x="22415" y="84582"/>
                                      </a:cubicBezTo>
                                      <a:cubicBezTo>
                                        <a:pt x="29020" y="75438"/>
                                        <a:pt x="32321" y="64897"/>
                                        <a:pt x="32321" y="52959"/>
                                      </a:cubicBezTo>
                                      <a:cubicBezTo>
                                        <a:pt x="32321" y="43561"/>
                                        <a:pt x="30417" y="37338"/>
                                        <a:pt x="26607" y="34163"/>
                                      </a:cubicBezTo>
                                      <a:cubicBezTo>
                                        <a:pt x="22796" y="30988"/>
                                        <a:pt x="15431" y="29337"/>
                                        <a:pt x="4636" y="29337"/>
                                      </a:cubicBezTo>
                                      <a:lnTo>
                                        <a:pt x="0" y="30517"/>
                                      </a:lnTo>
                                      <a:lnTo>
                                        <a:pt x="0" y="1052"/>
                                      </a:lnTo>
                                      <a:lnTo>
                                        <a:pt x="46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280" y="342360"/>
                                  <a:ext cx="54000" cy="119880"/>
                                </a:xfrm>
                                <a:custGeom>
                                  <a:avLst/>
                                  <a:gdLst>
                                    <a:gd name="textAreaLeft" fmla="*/ 0 w 30600"/>
                                    <a:gd name="textAreaRight" fmla="*/ 30960 w 3060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3975" h="120185">
                                      <a:moveTo>
                                        <a:pt x="53975" y="0"/>
                                      </a:moveTo>
                                      <a:lnTo>
                                        <a:pt x="53975" y="27605"/>
                                      </a:lnTo>
                                      <a:lnTo>
                                        <a:pt x="42291" y="36111"/>
                                      </a:lnTo>
                                      <a:cubicBezTo>
                                        <a:pt x="34671" y="43985"/>
                                        <a:pt x="30861" y="53129"/>
                                        <a:pt x="30861" y="63543"/>
                                      </a:cubicBezTo>
                                      <a:cubicBezTo>
                                        <a:pt x="30861" y="73576"/>
                                        <a:pt x="32639" y="81069"/>
                                        <a:pt x="36195" y="86022"/>
                                      </a:cubicBezTo>
                                      <a:cubicBezTo>
                                        <a:pt x="39878" y="91102"/>
                                        <a:pt x="45212" y="93642"/>
                                        <a:pt x="52324" y="93642"/>
                                      </a:cubicBezTo>
                                      <a:lnTo>
                                        <a:pt x="53975" y="93354"/>
                                      </a:lnTo>
                                      <a:lnTo>
                                        <a:pt x="53975" y="120137"/>
                                      </a:lnTo>
                                      <a:lnTo>
                                        <a:pt x="53721" y="120185"/>
                                      </a:lnTo>
                                      <a:cubicBezTo>
                                        <a:pt x="35814" y="120185"/>
                                        <a:pt x="22352" y="115359"/>
                                        <a:pt x="13462" y="105707"/>
                                      </a:cubicBezTo>
                                      <a:cubicBezTo>
                                        <a:pt x="4445" y="96182"/>
                                        <a:pt x="0" y="81831"/>
                                        <a:pt x="0" y="62654"/>
                                      </a:cubicBezTo>
                                      <a:cubicBezTo>
                                        <a:pt x="0" y="44747"/>
                                        <a:pt x="6604" y="29380"/>
                                        <a:pt x="19812" y="16680"/>
                                      </a:cubicBezTo>
                                      <a:cubicBezTo>
                                        <a:pt x="26480" y="10266"/>
                                        <a:pt x="33750" y="5473"/>
                                        <a:pt x="41672" y="2282"/>
                                      </a:cubicBezTo>
                                      <a:lnTo>
                                        <a:pt x="5397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342360"/>
                                  <a:ext cx="50760" cy="114840"/>
                                </a:xfrm>
                                <a:custGeom>
                                  <a:avLst/>
                                  <a:gdLst>
                                    <a:gd name="textAreaLeft" fmla="*/ 0 w 28800"/>
                                    <a:gd name="textAreaRight" fmla="*/ 29160 w 28800"/>
                                    <a:gd name="textAreaTop" fmla="*/ 0 h 65160"/>
                                    <a:gd name="textAreaBottom" fmla="*/ 65520 h 65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1308" h="115241">
                                      <a:moveTo>
                                        <a:pt x="0" y="0"/>
                                      </a:moveTo>
                                      <a:lnTo>
                                        <a:pt x="23749" y="5959"/>
                                      </a:lnTo>
                                      <a:cubicBezTo>
                                        <a:pt x="36576" y="12944"/>
                                        <a:pt x="43053" y="22469"/>
                                        <a:pt x="43053" y="34661"/>
                                      </a:cubicBezTo>
                                      <a:cubicBezTo>
                                        <a:pt x="43053" y="43678"/>
                                        <a:pt x="38989" y="50790"/>
                                        <a:pt x="30861" y="56124"/>
                                      </a:cubicBezTo>
                                      <a:cubicBezTo>
                                        <a:pt x="44450" y="64760"/>
                                        <a:pt x="51308" y="73777"/>
                                        <a:pt x="51308" y="83302"/>
                                      </a:cubicBezTo>
                                      <a:cubicBezTo>
                                        <a:pt x="51308" y="96891"/>
                                        <a:pt x="40132" y="106797"/>
                                        <a:pt x="17907" y="113020"/>
                                      </a:cubicBezTo>
                                      <a:lnTo>
                                        <a:pt x="0" y="115241"/>
                                      </a:lnTo>
                                      <a:lnTo>
                                        <a:pt x="0" y="91031"/>
                                      </a:lnTo>
                                      <a:lnTo>
                                        <a:pt x="10096" y="89287"/>
                                      </a:lnTo>
                                      <a:cubicBezTo>
                                        <a:pt x="16827" y="87556"/>
                                        <a:pt x="20193" y="85270"/>
                                        <a:pt x="20193" y="82413"/>
                                      </a:cubicBezTo>
                                      <a:cubicBezTo>
                                        <a:pt x="20193" y="79238"/>
                                        <a:pt x="17653" y="75809"/>
                                        <a:pt x="12700" y="71999"/>
                                      </a:cubicBezTo>
                                      <a:cubicBezTo>
                                        <a:pt x="8128" y="68697"/>
                                        <a:pt x="4191" y="66665"/>
                                        <a:pt x="635" y="65903"/>
                                      </a:cubicBezTo>
                                      <a:lnTo>
                                        <a:pt x="0" y="65857"/>
                                      </a:lnTo>
                                      <a:lnTo>
                                        <a:pt x="0" y="44769"/>
                                      </a:lnTo>
                                      <a:lnTo>
                                        <a:pt x="3556" y="44186"/>
                                      </a:lnTo>
                                      <a:cubicBezTo>
                                        <a:pt x="10033" y="41900"/>
                                        <a:pt x="13208" y="38725"/>
                                        <a:pt x="13208" y="34661"/>
                                      </a:cubicBezTo>
                                      <a:cubicBezTo>
                                        <a:pt x="13208" y="32121"/>
                                        <a:pt x="10922" y="29708"/>
                                        <a:pt x="6223" y="27168"/>
                                      </a:cubicBezTo>
                                      <a:lnTo>
                                        <a:pt x="0" y="25481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5920" y="339840"/>
                                  <a:ext cx="62280" cy="122400"/>
                                </a:xfrm>
                                <a:custGeom>
                                  <a:avLst/>
                                  <a:gdLst>
                                    <a:gd name="textAreaLeft" fmla="*/ 0 w 35280"/>
                                    <a:gd name="textAreaRight" fmla="*/ 35640 w 35280"/>
                                    <a:gd name="textAreaTop" fmla="*/ 0 h 69480"/>
                                    <a:gd name="textAreaBottom" fmla="*/ 69840 h 69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2484" h="122682">
                                      <a:moveTo>
                                        <a:pt x="13462" y="0"/>
                                      </a:moveTo>
                                      <a:cubicBezTo>
                                        <a:pt x="20447" y="0"/>
                                        <a:pt x="28702" y="2032"/>
                                        <a:pt x="37973" y="5969"/>
                                      </a:cubicBezTo>
                                      <a:cubicBezTo>
                                        <a:pt x="49276" y="10795"/>
                                        <a:pt x="54864" y="16256"/>
                                        <a:pt x="54864" y="22606"/>
                                      </a:cubicBezTo>
                                      <a:cubicBezTo>
                                        <a:pt x="54864" y="25273"/>
                                        <a:pt x="53975" y="27559"/>
                                        <a:pt x="52324" y="29591"/>
                                      </a:cubicBezTo>
                                      <a:cubicBezTo>
                                        <a:pt x="51562" y="32512"/>
                                        <a:pt x="50927" y="36195"/>
                                        <a:pt x="50546" y="40767"/>
                                      </a:cubicBezTo>
                                      <a:cubicBezTo>
                                        <a:pt x="50165" y="45212"/>
                                        <a:pt x="49911" y="50419"/>
                                        <a:pt x="49911" y="56388"/>
                                      </a:cubicBezTo>
                                      <a:cubicBezTo>
                                        <a:pt x="49911" y="70485"/>
                                        <a:pt x="50927" y="80518"/>
                                        <a:pt x="52959" y="86741"/>
                                      </a:cubicBezTo>
                                      <a:cubicBezTo>
                                        <a:pt x="53213" y="87376"/>
                                        <a:pt x="54864" y="91186"/>
                                        <a:pt x="58039" y="98298"/>
                                      </a:cubicBezTo>
                                      <a:cubicBezTo>
                                        <a:pt x="60960" y="104521"/>
                                        <a:pt x="62484" y="108204"/>
                                        <a:pt x="62484" y="109093"/>
                                      </a:cubicBezTo>
                                      <a:cubicBezTo>
                                        <a:pt x="62484" y="113030"/>
                                        <a:pt x="60960" y="116205"/>
                                        <a:pt x="57912" y="118745"/>
                                      </a:cubicBezTo>
                                      <a:cubicBezTo>
                                        <a:pt x="54864" y="121412"/>
                                        <a:pt x="51435" y="122682"/>
                                        <a:pt x="47498" y="122682"/>
                                      </a:cubicBezTo>
                                      <a:cubicBezTo>
                                        <a:pt x="44069" y="122682"/>
                                        <a:pt x="38608" y="119380"/>
                                        <a:pt x="31115" y="112776"/>
                                      </a:cubicBezTo>
                                      <a:cubicBezTo>
                                        <a:pt x="24384" y="115951"/>
                                        <a:pt x="18288" y="118491"/>
                                        <a:pt x="13081" y="120142"/>
                                      </a:cubicBezTo>
                                      <a:lnTo>
                                        <a:pt x="0" y="122634"/>
                                      </a:lnTo>
                                      <a:lnTo>
                                        <a:pt x="0" y="95850"/>
                                      </a:lnTo>
                                      <a:lnTo>
                                        <a:pt x="11430" y="93853"/>
                                      </a:lnTo>
                                      <a:cubicBezTo>
                                        <a:pt x="15621" y="92329"/>
                                        <a:pt x="19431" y="90043"/>
                                        <a:pt x="23114" y="86995"/>
                                      </a:cubicBezTo>
                                      <a:cubicBezTo>
                                        <a:pt x="20955" y="69342"/>
                                        <a:pt x="19812" y="56134"/>
                                        <a:pt x="19812" y="47371"/>
                                      </a:cubicBezTo>
                                      <a:cubicBezTo>
                                        <a:pt x="19812" y="44958"/>
                                        <a:pt x="19939" y="42164"/>
                                        <a:pt x="20320" y="39116"/>
                                      </a:cubicBezTo>
                                      <a:cubicBezTo>
                                        <a:pt x="20574" y="36068"/>
                                        <a:pt x="21082" y="32639"/>
                                        <a:pt x="21844" y="28829"/>
                                      </a:cubicBezTo>
                                      <a:cubicBezTo>
                                        <a:pt x="20320" y="28067"/>
                                        <a:pt x="18923" y="27559"/>
                                        <a:pt x="17780" y="27178"/>
                                      </a:cubicBezTo>
                                      <a:cubicBezTo>
                                        <a:pt x="16637" y="26797"/>
                                        <a:pt x="15748" y="26670"/>
                                        <a:pt x="14859" y="26670"/>
                                      </a:cubicBezTo>
                                      <a:cubicBezTo>
                                        <a:pt x="9779" y="26670"/>
                                        <a:pt x="5048" y="27655"/>
                                        <a:pt x="635" y="29639"/>
                                      </a:cubicBezTo>
                                      <a:lnTo>
                                        <a:pt x="0" y="30101"/>
                                      </a:lnTo>
                                      <a:lnTo>
                                        <a:pt x="0" y="2497"/>
                                      </a:lnTo>
                                      <a:lnTo>
                                        <a:pt x="134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9480" y="407160"/>
                                  <a:ext cx="39960" cy="28080"/>
                                </a:xfrm>
                                <a:custGeom>
                                  <a:avLst/>
                                  <a:gdLst>
                                    <a:gd name="textAreaLeft" fmla="*/ 0 w 22680"/>
                                    <a:gd name="textAreaRight" fmla="*/ 23040 w 22680"/>
                                    <a:gd name="textAreaTop" fmla="*/ 0 h 15840"/>
                                    <a:gd name="textAreaBottom" fmla="*/ 16200 h 15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0386" h="27940">
                                      <a:moveTo>
                                        <a:pt x="254" y="0"/>
                                      </a:moveTo>
                                      <a:cubicBezTo>
                                        <a:pt x="127" y="2794"/>
                                        <a:pt x="0" y="6731"/>
                                        <a:pt x="0" y="12065"/>
                                      </a:cubicBezTo>
                                      <a:lnTo>
                                        <a:pt x="0" y="27940"/>
                                      </a:lnTo>
                                      <a:cubicBezTo>
                                        <a:pt x="26924" y="26670"/>
                                        <a:pt x="-25150" y="23241"/>
                                        <a:pt x="-25150" y="17526"/>
                                      </a:cubicBezTo>
                                      <a:cubicBezTo>
                                        <a:pt x="-25150" y="14351"/>
                                        <a:pt x="-27690" y="10922"/>
                                        <a:pt x="-32643" y="7112"/>
                                      </a:cubicBezTo>
                                      <a:cubicBezTo>
                                        <a:pt x="28321" y="3810"/>
                                        <a:pt x="24384" y="1778"/>
                                        <a:pt x="20828" y="1016"/>
                                      </a:cubicBezTo>
                                      <a:cubicBezTo>
                                        <a:pt x="19177" y="762"/>
                                        <a:pt x="12319" y="381"/>
                                        <a:pt x="254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6000" y="403920"/>
                                  <a:ext cx="34200" cy="27360"/>
                                </a:xfrm>
                                <a:custGeom>
                                  <a:avLst/>
                                  <a:gdLst>
                                    <a:gd name="textAreaLeft" fmla="*/ 0 w 19440"/>
                                    <a:gd name="textAreaRight" fmla="*/ 19800 w 19440"/>
                                    <a:gd name="textAreaTop" fmla="*/ 0 h 15480"/>
                                    <a:gd name="textAreaBottom" fmla="*/ 15840 h 15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4798" h="27813">
                                      <a:moveTo>
                                        <a:pt x="9144" y="0"/>
                                      </a:moveTo>
                                      <a:cubicBezTo>
                                        <a:pt x="6985" y="0"/>
                                        <a:pt x="4572" y="127"/>
                                        <a:pt x="1651" y="253"/>
                                      </a:cubicBezTo>
                                      <a:cubicBezTo>
                                        <a:pt x="1651" y="6223"/>
                                        <a:pt x="1143" y="15367"/>
                                        <a:pt x="0" y="27813"/>
                                      </a:cubicBezTo>
                                      <a:cubicBezTo>
                                        <a:pt x="3810" y="27813"/>
                                        <a:pt x="7112" y="27813"/>
                                        <a:pt x="9906" y="27813"/>
                                      </a:cubicBezTo>
                                      <a:cubicBezTo>
                                        <a:pt x="26416" y="27813"/>
                                        <a:pt x="-30738" y="23622"/>
                                        <a:pt x="-30738" y="14986"/>
                                      </a:cubicBezTo>
                                      <a:cubicBezTo>
                                        <a:pt x="-30738" y="8890"/>
                                        <a:pt x="-32643" y="4826"/>
                                        <a:pt x="29210" y="2921"/>
                                      </a:cubicBezTo>
                                      <a:cubicBezTo>
                                        <a:pt x="25908" y="1016"/>
                                        <a:pt x="19177" y="0"/>
                                        <a:pt x="9144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370800"/>
                                  <a:ext cx="44280" cy="62280"/>
                                </a:xfrm>
                                <a:custGeom>
                                  <a:avLst/>
                                  <a:gdLst>
                                    <a:gd name="textAreaLeft" fmla="*/ 0 w 25200"/>
                                    <a:gd name="textAreaRight" fmla="*/ 25560 w 25200"/>
                                    <a:gd name="textAreaTop" fmla="*/ 0 h 35280"/>
                                    <a:gd name="textAreaBottom" fmla="*/ 35640 h 35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4450" h="62611">
                                      <a:moveTo>
                                        <a:pt x="28956" y="0"/>
                                      </a:moveTo>
                                      <a:cubicBezTo>
                                        <a:pt x="24257" y="0"/>
                                        <a:pt x="19558" y="1143"/>
                                        <a:pt x="14605" y="3302"/>
                                      </a:cubicBezTo>
                                      <a:cubicBezTo>
                                        <a:pt x="9779" y="5588"/>
                                        <a:pt x="4953" y="8890"/>
                                        <a:pt x="0" y="13208"/>
                                      </a:cubicBezTo>
                                      <a:cubicBezTo>
                                        <a:pt x="889" y="28575"/>
                                        <a:pt x="1397" y="-21594"/>
                                        <a:pt x="1397" y="-6227"/>
                                      </a:cubicBezTo>
                                      <a:cubicBezTo>
                                        <a:pt x="8001" y="-4068"/>
                                        <a:pt x="14605" y="-2925"/>
                                        <a:pt x="21209" y="-2925"/>
                                      </a:cubicBezTo>
                                      <a:cubicBezTo>
                                        <a:pt x="28956" y="-2925"/>
                                        <a:pt x="-30738" y="-5719"/>
                                        <a:pt x="-26674" y="-11053"/>
                                      </a:cubicBezTo>
                                      <a:cubicBezTo>
                                        <a:pt x="-22991" y="-16006"/>
                                        <a:pt x="-21086" y="-22610"/>
                                        <a:pt x="-21086" y="-30992"/>
                                      </a:cubicBezTo>
                                      <a:cubicBezTo>
                                        <a:pt x="-21086" y="24511"/>
                                        <a:pt x="-21467" y="17526"/>
                                        <a:pt x="-22356" y="13716"/>
                                      </a:cubicBezTo>
                                      <a:cubicBezTo>
                                        <a:pt x="-24515" y="4572"/>
                                        <a:pt x="-29341" y="0"/>
                                        <a:pt x="2895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2520" y="366480"/>
                                  <a:ext cx="45720" cy="69120"/>
                                </a:xfrm>
                                <a:custGeom>
                                  <a:avLst/>
                                  <a:gdLst>
                                    <a:gd name="textAreaLeft" fmla="*/ 0 w 25920"/>
                                    <a:gd name="textAreaRight" fmla="*/ 26280 w 25920"/>
                                    <a:gd name="textAreaTop" fmla="*/ 0 h 39240"/>
                                    <a:gd name="textAreaBottom" fmla="*/ 39600 h 39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6228" h="69469">
                                      <a:moveTo>
                                        <a:pt x="37973" y="0"/>
                                      </a:moveTo>
                                      <a:cubicBezTo>
                                        <a:pt x="27813" y="0"/>
                                        <a:pt x="19050" y="3937"/>
                                        <a:pt x="11430" y="11938"/>
                                      </a:cubicBezTo>
                                      <a:cubicBezTo>
                                        <a:pt x="3810" y="19812"/>
                                        <a:pt x="0" y="28956"/>
                                        <a:pt x="0" y="39370"/>
                                      </a:cubicBezTo>
                                      <a:cubicBezTo>
                                        <a:pt x="0" y="49403"/>
                                        <a:pt x="1778" y="56896"/>
                                        <a:pt x="5334" y="61849"/>
                                      </a:cubicBezTo>
                                      <a:cubicBezTo>
                                        <a:pt x="9017" y="66929"/>
                                        <a:pt x="14351" y="69469"/>
                                        <a:pt x="21463" y="69469"/>
                                      </a:cubicBezTo>
                                      <a:cubicBezTo>
                                        <a:pt x="26035" y="69469"/>
                                        <a:pt x="30480" y="68707"/>
                                        <a:pt x="34544" y="67183"/>
                                      </a:cubicBezTo>
                                      <a:cubicBezTo>
                                        <a:pt x="38735" y="65659"/>
                                        <a:pt x="42545" y="63373"/>
                                        <a:pt x="46228" y="60325"/>
                                      </a:cubicBezTo>
                                      <a:cubicBezTo>
                                        <a:pt x="44069" y="42672"/>
                                        <a:pt x="42926" y="29464"/>
                                        <a:pt x="42926" y="20701"/>
                                      </a:cubicBezTo>
                                      <a:cubicBezTo>
                                        <a:pt x="42926" y="18288"/>
                                        <a:pt x="43053" y="15494"/>
                                        <a:pt x="43434" y="12446"/>
                                      </a:cubicBezTo>
                                      <a:cubicBezTo>
                                        <a:pt x="43688" y="9398"/>
                                        <a:pt x="44196" y="5969"/>
                                        <a:pt x="44958" y="2159"/>
                                      </a:cubicBezTo>
                                      <a:cubicBezTo>
                                        <a:pt x="43434" y="1397"/>
                                        <a:pt x="42037" y="889"/>
                                        <a:pt x="40894" y="508"/>
                                      </a:cubicBezTo>
                                      <a:cubicBezTo>
                                        <a:pt x="39751" y="127"/>
                                        <a:pt x="38862" y="0"/>
                                        <a:pt x="3797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320" y="366480"/>
                                  <a:ext cx="45720" cy="69120"/>
                                </a:xfrm>
                                <a:custGeom>
                                  <a:avLst/>
                                  <a:gdLst>
                                    <a:gd name="textAreaLeft" fmla="*/ 0 w 25920"/>
                                    <a:gd name="textAreaRight" fmla="*/ 26280 w 25920"/>
                                    <a:gd name="textAreaTop" fmla="*/ 0 h 39240"/>
                                    <a:gd name="textAreaBottom" fmla="*/ 39600 h 39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6228" h="69469">
                                      <a:moveTo>
                                        <a:pt x="37973" y="0"/>
                                      </a:moveTo>
                                      <a:cubicBezTo>
                                        <a:pt x="27813" y="0"/>
                                        <a:pt x="19050" y="3937"/>
                                        <a:pt x="11430" y="11938"/>
                                      </a:cubicBezTo>
                                      <a:cubicBezTo>
                                        <a:pt x="3810" y="19812"/>
                                        <a:pt x="0" y="28956"/>
                                        <a:pt x="0" y="39370"/>
                                      </a:cubicBezTo>
                                      <a:cubicBezTo>
                                        <a:pt x="0" y="49403"/>
                                        <a:pt x="1778" y="56896"/>
                                        <a:pt x="5334" y="61849"/>
                                      </a:cubicBezTo>
                                      <a:cubicBezTo>
                                        <a:pt x="9017" y="66929"/>
                                        <a:pt x="14351" y="69469"/>
                                        <a:pt x="21463" y="69469"/>
                                      </a:cubicBezTo>
                                      <a:cubicBezTo>
                                        <a:pt x="26035" y="69469"/>
                                        <a:pt x="30480" y="68707"/>
                                        <a:pt x="34544" y="67183"/>
                                      </a:cubicBezTo>
                                      <a:cubicBezTo>
                                        <a:pt x="38735" y="65659"/>
                                        <a:pt x="42545" y="63373"/>
                                        <a:pt x="46228" y="60325"/>
                                      </a:cubicBezTo>
                                      <a:cubicBezTo>
                                        <a:pt x="44069" y="42672"/>
                                        <a:pt x="42926" y="29464"/>
                                        <a:pt x="42926" y="20701"/>
                                      </a:cubicBezTo>
                                      <a:cubicBezTo>
                                        <a:pt x="42926" y="18288"/>
                                        <a:pt x="43053" y="15494"/>
                                        <a:pt x="43434" y="12446"/>
                                      </a:cubicBezTo>
                                      <a:cubicBezTo>
                                        <a:pt x="43688" y="9398"/>
                                        <a:pt x="44196" y="5969"/>
                                        <a:pt x="44958" y="2159"/>
                                      </a:cubicBezTo>
                                      <a:cubicBezTo>
                                        <a:pt x="43434" y="1397"/>
                                        <a:pt x="42037" y="889"/>
                                        <a:pt x="40894" y="508"/>
                                      </a:cubicBezTo>
                                      <a:cubicBezTo>
                                        <a:pt x="39751" y="127"/>
                                        <a:pt x="38862" y="0"/>
                                        <a:pt x="3797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000" y="366480"/>
                                  <a:ext cx="45720" cy="69120"/>
                                </a:xfrm>
                                <a:custGeom>
                                  <a:avLst/>
                                  <a:gdLst>
                                    <a:gd name="textAreaLeft" fmla="*/ 0 w 25920"/>
                                    <a:gd name="textAreaRight" fmla="*/ 26280 w 25920"/>
                                    <a:gd name="textAreaTop" fmla="*/ 0 h 39240"/>
                                    <a:gd name="textAreaBottom" fmla="*/ 39600 h 39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6228" h="69469">
                                      <a:moveTo>
                                        <a:pt x="37973" y="0"/>
                                      </a:moveTo>
                                      <a:cubicBezTo>
                                        <a:pt x="27813" y="0"/>
                                        <a:pt x="19050" y="3937"/>
                                        <a:pt x="11430" y="11938"/>
                                      </a:cubicBezTo>
                                      <a:cubicBezTo>
                                        <a:pt x="3810" y="19812"/>
                                        <a:pt x="0" y="28956"/>
                                        <a:pt x="0" y="39370"/>
                                      </a:cubicBezTo>
                                      <a:cubicBezTo>
                                        <a:pt x="0" y="49403"/>
                                        <a:pt x="1778" y="56896"/>
                                        <a:pt x="5334" y="61849"/>
                                      </a:cubicBezTo>
                                      <a:cubicBezTo>
                                        <a:pt x="9017" y="66929"/>
                                        <a:pt x="14351" y="69469"/>
                                        <a:pt x="21463" y="69469"/>
                                      </a:cubicBezTo>
                                      <a:cubicBezTo>
                                        <a:pt x="26035" y="69469"/>
                                        <a:pt x="30480" y="68707"/>
                                        <a:pt x="34544" y="67183"/>
                                      </a:cubicBezTo>
                                      <a:cubicBezTo>
                                        <a:pt x="38735" y="65659"/>
                                        <a:pt x="42545" y="63373"/>
                                        <a:pt x="46228" y="60325"/>
                                      </a:cubicBezTo>
                                      <a:cubicBezTo>
                                        <a:pt x="44069" y="42672"/>
                                        <a:pt x="42926" y="29464"/>
                                        <a:pt x="42926" y="20701"/>
                                      </a:cubicBezTo>
                                      <a:cubicBezTo>
                                        <a:pt x="42926" y="18288"/>
                                        <a:pt x="43053" y="15494"/>
                                        <a:pt x="43434" y="12446"/>
                                      </a:cubicBezTo>
                                      <a:cubicBezTo>
                                        <a:pt x="43688" y="9398"/>
                                        <a:pt x="44196" y="5969"/>
                                        <a:pt x="44958" y="2159"/>
                                      </a:cubicBezTo>
                                      <a:cubicBezTo>
                                        <a:pt x="43434" y="1397"/>
                                        <a:pt x="42037" y="889"/>
                                        <a:pt x="40894" y="508"/>
                                      </a:cubicBezTo>
                                      <a:cubicBezTo>
                                        <a:pt x="39751" y="127"/>
                                        <a:pt x="38862" y="0"/>
                                        <a:pt x="3797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920" y="365760"/>
                                  <a:ext cx="31680" cy="23040"/>
                                </a:xfrm>
                                <a:custGeom>
                                  <a:avLst/>
                                  <a:gdLst>
                                    <a:gd name="textAreaLeft" fmla="*/ 0 w 18000"/>
                                    <a:gd name="textAreaRight" fmla="*/ 18360 w 18000"/>
                                    <a:gd name="textAreaTop" fmla="*/ 0 h 12960"/>
                                    <a:gd name="textAreaBottom" fmla="*/ 13320 h 12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2258" h="23114">
                                      <a:moveTo>
                                        <a:pt x="7112" y="0"/>
                                      </a:moveTo>
                                      <a:cubicBezTo>
                                        <a:pt x="4318" y="0"/>
                                        <a:pt x="1905" y="0"/>
                                        <a:pt x="0" y="127"/>
                                      </a:cubicBezTo>
                                      <a:cubicBezTo>
                                        <a:pt x="0" y="1651"/>
                                        <a:pt x="0" y="4064"/>
                                        <a:pt x="0" y="7620"/>
                                      </a:cubicBezTo>
                                      <a:cubicBezTo>
                                        <a:pt x="0" y="9017"/>
                                        <a:pt x="127" y="11557"/>
                                        <a:pt x="381" y="15113"/>
                                      </a:cubicBezTo>
                                      <a:cubicBezTo>
                                        <a:pt x="635" y="19304"/>
                                        <a:pt x="762" y="21844"/>
                                        <a:pt x="762" y="22733"/>
                                      </a:cubicBezTo>
                                      <a:cubicBezTo>
                                        <a:pt x="3937" y="22987"/>
                                        <a:pt x="6223" y="23114"/>
                                        <a:pt x="7874" y="23114"/>
                                      </a:cubicBezTo>
                                      <a:cubicBezTo>
                                        <a:pt x="12827" y="23114"/>
                                        <a:pt x="17653" y="22225"/>
                                        <a:pt x="22606" y="20701"/>
                                      </a:cubicBezTo>
                                      <a:cubicBezTo>
                                        <a:pt x="29083" y="18415"/>
                                        <a:pt x="32258" y="15240"/>
                                        <a:pt x="32258" y="11176"/>
                                      </a:cubicBezTo>
                                      <a:cubicBezTo>
                                        <a:pt x="32258" y="8636"/>
                                        <a:pt x="29972" y="6223"/>
                                        <a:pt x="25273" y="3683"/>
                                      </a:cubicBezTo>
                                      <a:cubicBezTo>
                                        <a:pt x="20574" y="1270"/>
                                        <a:pt x="16002" y="0"/>
                                        <a:pt x="11684" y="0"/>
                                      </a:cubicBezTo>
                                      <a:lnTo>
                                        <a:pt x="71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9080" y="364320"/>
                                  <a:ext cx="64080" cy="69120"/>
                                </a:xfrm>
                                <a:custGeom>
                                  <a:avLst/>
                                  <a:gdLst>
                                    <a:gd name="textAreaLeft" fmla="*/ 0 w 36360"/>
                                    <a:gd name="textAreaRight" fmla="*/ 36720 w 36360"/>
                                    <a:gd name="textAreaTop" fmla="*/ 0 h 39240"/>
                                    <a:gd name="textAreaBottom" fmla="*/ 39600 h 39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4643" h="69596">
                                      <a:moveTo>
                                        <a:pt x="36957" y="0"/>
                                      </a:moveTo>
                                      <a:cubicBezTo>
                                        <a:pt x="27051" y="0"/>
                                        <a:pt x="18415" y="4699"/>
                                        <a:pt x="11049" y="14224"/>
                                      </a:cubicBezTo>
                                      <a:cubicBezTo>
                                        <a:pt x="3683" y="23749"/>
                                        <a:pt x="0" y="34290"/>
                                        <a:pt x="0" y="45847"/>
                                      </a:cubicBezTo>
                                      <a:cubicBezTo>
                                        <a:pt x="0" y="52832"/>
                                        <a:pt x="2794" y="58547"/>
                                        <a:pt x="8509" y="62992"/>
                                      </a:cubicBezTo>
                                      <a:cubicBezTo>
                                        <a:pt x="14097" y="67310"/>
                                        <a:pt x="21209" y="69596"/>
                                        <a:pt x="30099" y="69596"/>
                                      </a:cubicBezTo>
                                      <a:cubicBezTo>
                                        <a:pt x="39624" y="69596"/>
                                        <a:pt x="47879" y="64770"/>
                                        <a:pt x="54737" y="55245"/>
                                      </a:cubicBezTo>
                                      <a:cubicBezTo>
                                        <a:pt x="61341" y="46101"/>
                                        <a:pt x="64643" y="35560"/>
                                        <a:pt x="64643" y="23622"/>
                                      </a:cubicBezTo>
                                      <a:cubicBezTo>
                                        <a:pt x="64643" y="14224"/>
                                        <a:pt x="62738" y="8001"/>
                                        <a:pt x="58928" y="4826"/>
                                      </a:cubicBezTo>
                                      <a:cubicBezTo>
                                        <a:pt x="55118" y="1651"/>
                                        <a:pt x="47752" y="0"/>
                                        <a:pt x="3695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340200"/>
                                  <a:ext cx="123120" cy="180360"/>
                                </a:xfrm>
                                <a:custGeom>
                                  <a:avLst/>
                                  <a:gdLst>
                                    <a:gd name="textAreaLeft" fmla="*/ 0 w 69840"/>
                                    <a:gd name="textAreaRight" fmla="*/ 70200 w 69840"/>
                                    <a:gd name="textAreaTop" fmla="*/ 0 h 102240"/>
                                    <a:gd name="textAreaBottom" fmla="*/ 102600 h 102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3571" h="180721">
                                      <a:moveTo>
                                        <a:pt x="107442" y="0"/>
                                      </a:moveTo>
                                      <a:cubicBezTo>
                                        <a:pt x="111633" y="0"/>
                                        <a:pt x="115316" y="1524"/>
                                        <a:pt x="118618" y="4318"/>
                                      </a:cubicBezTo>
                                      <a:cubicBezTo>
                                        <a:pt x="121920" y="7112"/>
                                        <a:pt x="123571" y="10541"/>
                                        <a:pt x="123571" y="14732"/>
                                      </a:cubicBezTo>
                                      <a:cubicBezTo>
                                        <a:pt x="123571" y="16891"/>
                                        <a:pt x="122936" y="19177"/>
                                        <a:pt x="121666" y="21844"/>
                                      </a:cubicBezTo>
                                      <a:cubicBezTo>
                                        <a:pt x="113538" y="38735"/>
                                        <a:pt x="100711" y="65278"/>
                                        <a:pt x="83185" y="101346"/>
                                      </a:cubicBezTo>
                                      <a:cubicBezTo>
                                        <a:pt x="73660" y="120777"/>
                                        <a:pt x="66421" y="136906"/>
                                        <a:pt x="61341" y="149733"/>
                                      </a:cubicBezTo>
                                      <a:cubicBezTo>
                                        <a:pt x="59817" y="154305"/>
                                        <a:pt x="57404" y="161163"/>
                                        <a:pt x="53975" y="170307"/>
                                      </a:cubicBezTo>
                                      <a:cubicBezTo>
                                        <a:pt x="51308" y="177292"/>
                                        <a:pt x="46609" y="180721"/>
                                        <a:pt x="39751" y="180721"/>
                                      </a:cubicBezTo>
                                      <a:cubicBezTo>
                                        <a:pt x="35433" y="180721"/>
                                        <a:pt x="31750" y="179451"/>
                                        <a:pt x="28575" y="176657"/>
                                      </a:cubicBezTo>
                                      <a:cubicBezTo>
                                        <a:pt x="25400" y="173863"/>
                                        <a:pt x="23749" y="170434"/>
                                        <a:pt x="23749" y="166243"/>
                                      </a:cubicBezTo>
                                      <a:cubicBezTo>
                                        <a:pt x="23749" y="159385"/>
                                        <a:pt x="31623" y="138811"/>
                                        <a:pt x="47371" y="104775"/>
                                      </a:cubicBezTo>
                                      <a:cubicBezTo>
                                        <a:pt x="39243" y="88646"/>
                                        <a:pt x="26289" y="64770"/>
                                        <a:pt x="8509" y="33401"/>
                                      </a:cubicBezTo>
                                      <a:cubicBezTo>
                                        <a:pt x="6731" y="30607"/>
                                        <a:pt x="4826" y="27686"/>
                                        <a:pt x="3048" y="24892"/>
                                      </a:cubicBezTo>
                                      <a:cubicBezTo>
                                        <a:pt x="1016" y="21463"/>
                                        <a:pt x="0" y="18288"/>
                                        <a:pt x="0" y="15494"/>
                                      </a:cubicBezTo>
                                      <a:cubicBezTo>
                                        <a:pt x="0" y="11430"/>
                                        <a:pt x="1524" y="7874"/>
                                        <a:pt x="4826" y="4826"/>
                                      </a:cubicBezTo>
                                      <a:cubicBezTo>
                                        <a:pt x="8001" y="1778"/>
                                        <a:pt x="11684" y="254"/>
                                        <a:pt x="15875" y="254"/>
                                      </a:cubicBezTo>
                                      <a:cubicBezTo>
                                        <a:pt x="20701" y="254"/>
                                        <a:pt x="24638" y="2159"/>
                                        <a:pt x="27305" y="5715"/>
                                      </a:cubicBezTo>
                                      <a:cubicBezTo>
                                        <a:pt x="37846" y="19812"/>
                                        <a:pt x="50165" y="41021"/>
                                        <a:pt x="64262" y="69215"/>
                                      </a:cubicBezTo>
                                      <a:cubicBezTo>
                                        <a:pt x="72263" y="51562"/>
                                        <a:pt x="77089" y="41021"/>
                                        <a:pt x="78740" y="37338"/>
                                      </a:cubicBezTo>
                                      <a:cubicBezTo>
                                        <a:pt x="84074" y="26289"/>
                                        <a:pt x="89281" y="16510"/>
                                        <a:pt x="94361" y="8128"/>
                                      </a:cubicBezTo>
                                      <a:cubicBezTo>
                                        <a:pt x="97536" y="2794"/>
                                        <a:pt x="101854" y="0"/>
                                        <a:pt x="10744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280" y="339840"/>
                                  <a:ext cx="116280" cy="122400"/>
                                </a:xfrm>
                                <a:custGeom>
                                  <a:avLst/>
                                  <a:gdLst>
                                    <a:gd name="textAreaLeft" fmla="*/ 0 w 65880"/>
                                    <a:gd name="textAreaRight" fmla="*/ 66240 w 65880"/>
                                    <a:gd name="textAreaTop" fmla="*/ 0 h 69480"/>
                                    <a:gd name="textAreaBottom" fmla="*/ 69840 h 69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6459" h="122682">
                                      <a:moveTo>
                                        <a:pt x="67437" y="0"/>
                                      </a:moveTo>
                                      <a:cubicBezTo>
                                        <a:pt x="74422" y="0"/>
                                        <a:pt x="82677" y="2032"/>
                                        <a:pt x="91948" y="5969"/>
                                      </a:cubicBezTo>
                                      <a:cubicBezTo>
                                        <a:pt x="103251" y="10795"/>
                                        <a:pt x="108839" y="16256"/>
                                        <a:pt x="108839" y="22606"/>
                                      </a:cubicBezTo>
                                      <a:cubicBezTo>
                                        <a:pt x="108839" y="25273"/>
                                        <a:pt x="107950" y="27559"/>
                                        <a:pt x="106299" y="29591"/>
                                      </a:cubicBezTo>
                                      <a:cubicBezTo>
                                        <a:pt x="105537" y="32512"/>
                                        <a:pt x="104902" y="36195"/>
                                        <a:pt x="104521" y="40767"/>
                                      </a:cubicBezTo>
                                      <a:cubicBezTo>
                                        <a:pt x="104140" y="45212"/>
                                        <a:pt x="103886" y="50419"/>
                                        <a:pt x="103886" y="56388"/>
                                      </a:cubicBezTo>
                                      <a:cubicBezTo>
                                        <a:pt x="103886" y="70485"/>
                                        <a:pt x="104902" y="80518"/>
                                        <a:pt x="106934" y="86741"/>
                                      </a:cubicBezTo>
                                      <a:cubicBezTo>
                                        <a:pt x="107188" y="87376"/>
                                        <a:pt x="108839" y="91186"/>
                                        <a:pt x="112014" y="98298"/>
                                      </a:cubicBezTo>
                                      <a:cubicBezTo>
                                        <a:pt x="114935" y="104521"/>
                                        <a:pt x="116459" y="108204"/>
                                        <a:pt x="116459" y="109093"/>
                                      </a:cubicBezTo>
                                      <a:cubicBezTo>
                                        <a:pt x="116459" y="113030"/>
                                        <a:pt x="114935" y="116205"/>
                                        <a:pt x="111887" y="118745"/>
                                      </a:cubicBezTo>
                                      <a:cubicBezTo>
                                        <a:pt x="108839" y="121412"/>
                                        <a:pt x="105410" y="122682"/>
                                        <a:pt x="101473" y="122682"/>
                                      </a:cubicBezTo>
                                      <a:cubicBezTo>
                                        <a:pt x="98044" y="122682"/>
                                        <a:pt x="92583" y="119380"/>
                                        <a:pt x="85090" y="112776"/>
                                      </a:cubicBezTo>
                                      <a:cubicBezTo>
                                        <a:pt x="78359" y="115951"/>
                                        <a:pt x="72263" y="118491"/>
                                        <a:pt x="67056" y="120142"/>
                                      </a:cubicBezTo>
                                      <a:cubicBezTo>
                                        <a:pt x="61849" y="121793"/>
                                        <a:pt x="57404" y="122682"/>
                                        <a:pt x="53721" y="122682"/>
                                      </a:cubicBezTo>
                                      <a:cubicBezTo>
                                        <a:pt x="35814" y="122682"/>
                                        <a:pt x="22352" y="117856"/>
                                        <a:pt x="13462" y="108204"/>
                                      </a:cubicBezTo>
                                      <a:cubicBezTo>
                                        <a:pt x="4445" y="98679"/>
                                        <a:pt x="0" y="84328"/>
                                        <a:pt x="0" y="65151"/>
                                      </a:cubicBezTo>
                                      <a:cubicBezTo>
                                        <a:pt x="0" y="47244"/>
                                        <a:pt x="6604" y="31877"/>
                                        <a:pt x="19812" y="19177"/>
                                      </a:cubicBezTo>
                                      <a:cubicBezTo>
                                        <a:pt x="33147" y="6350"/>
                                        <a:pt x="48895" y="0"/>
                                        <a:pt x="6743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20" y="339840"/>
                                  <a:ext cx="116280" cy="122400"/>
                                </a:xfrm>
                                <a:custGeom>
                                  <a:avLst/>
                                  <a:gdLst>
                                    <a:gd name="textAreaLeft" fmla="*/ 0 w 65880"/>
                                    <a:gd name="textAreaRight" fmla="*/ 66240 w 65880"/>
                                    <a:gd name="textAreaTop" fmla="*/ 0 h 69480"/>
                                    <a:gd name="textAreaBottom" fmla="*/ 69840 h 69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6459" h="122682">
                                      <a:moveTo>
                                        <a:pt x="67437" y="0"/>
                                      </a:moveTo>
                                      <a:cubicBezTo>
                                        <a:pt x="74422" y="0"/>
                                        <a:pt x="82677" y="2032"/>
                                        <a:pt x="91948" y="5969"/>
                                      </a:cubicBezTo>
                                      <a:cubicBezTo>
                                        <a:pt x="103251" y="10795"/>
                                        <a:pt x="108839" y="16256"/>
                                        <a:pt x="108839" y="22606"/>
                                      </a:cubicBezTo>
                                      <a:cubicBezTo>
                                        <a:pt x="108839" y="25273"/>
                                        <a:pt x="107950" y="27559"/>
                                        <a:pt x="106299" y="29591"/>
                                      </a:cubicBezTo>
                                      <a:cubicBezTo>
                                        <a:pt x="105537" y="32512"/>
                                        <a:pt x="104902" y="36195"/>
                                        <a:pt x="104521" y="40767"/>
                                      </a:cubicBezTo>
                                      <a:cubicBezTo>
                                        <a:pt x="104140" y="45212"/>
                                        <a:pt x="103886" y="50419"/>
                                        <a:pt x="103886" y="56388"/>
                                      </a:cubicBezTo>
                                      <a:cubicBezTo>
                                        <a:pt x="103886" y="70485"/>
                                        <a:pt x="104902" y="80518"/>
                                        <a:pt x="106934" y="86741"/>
                                      </a:cubicBezTo>
                                      <a:cubicBezTo>
                                        <a:pt x="107188" y="87376"/>
                                        <a:pt x="108839" y="91186"/>
                                        <a:pt x="112014" y="98298"/>
                                      </a:cubicBezTo>
                                      <a:cubicBezTo>
                                        <a:pt x="114935" y="104521"/>
                                        <a:pt x="116459" y="108204"/>
                                        <a:pt x="116459" y="109093"/>
                                      </a:cubicBezTo>
                                      <a:cubicBezTo>
                                        <a:pt x="116459" y="113030"/>
                                        <a:pt x="114935" y="116205"/>
                                        <a:pt x="111887" y="118745"/>
                                      </a:cubicBezTo>
                                      <a:cubicBezTo>
                                        <a:pt x="108839" y="121412"/>
                                        <a:pt x="105410" y="122682"/>
                                        <a:pt x="101473" y="122682"/>
                                      </a:cubicBezTo>
                                      <a:cubicBezTo>
                                        <a:pt x="98044" y="122682"/>
                                        <a:pt x="92583" y="119380"/>
                                        <a:pt x="85090" y="112776"/>
                                      </a:cubicBezTo>
                                      <a:cubicBezTo>
                                        <a:pt x="78359" y="115951"/>
                                        <a:pt x="72263" y="118491"/>
                                        <a:pt x="67056" y="120142"/>
                                      </a:cubicBezTo>
                                      <a:cubicBezTo>
                                        <a:pt x="61849" y="121793"/>
                                        <a:pt x="57404" y="122682"/>
                                        <a:pt x="53721" y="122682"/>
                                      </a:cubicBezTo>
                                      <a:cubicBezTo>
                                        <a:pt x="35814" y="122682"/>
                                        <a:pt x="22352" y="117856"/>
                                        <a:pt x="13462" y="108204"/>
                                      </a:cubicBezTo>
                                      <a:cubicBezTo>
                                        <a:pt x="4445" y="98679"/>
                                        <a:pt x="0" y="84328"/>
                                        <a:pt x="0" y="65151"/>
                                      </a:cubicBezTo>
                                      <a:cubicBezTo>
                                        <a:pt x="0" y="47244"/>
                                        <a:pt x="6604" y="31877"/>
                                        <a:pt x="19812" y="19177"/>
                                      </a:cubicBezTo>
                                      <a:cubicBezTo>
                                        <a:pt x="33147" y="6350"/>
                                        <a:pt x="48895" y="0"/>
                                        <a:pt x="6743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40" y="339840"/>
                                  <a:ext cx="116280" cy="122400"/>
                                </a:xfrm>
                                <a:custGeom>
                                  <a:avLst/>
                                  <a:gdLst>
                                    <a:gd name="textAreaLeft" fmla="*/ 0 w 65880"/>
                                    <a:gd name="textAreaRight" fmla="*/ 66240 w 65880"/>
                                    <a:gd name="textAreaTop" fmla="*/ 0 h 69480"/>
                                    <a:gd name="textAreaBottom" fmla="*/ 69840 h 69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6459" h="122682">
                                      <a:moveTo>
                                        <a:pt x="67437" y="0"/>
                                      </a:moveTo>
                                      <a:cubicBezTo>
                                        <a:pt x="74422" y="0"/>
                                        <a:pt x="82677" y="2032"/>
                                        <a:pt x="91948" y="5969"/>
                                      </a:cubicBezTo>
                                      <a:cubicBezTo>
                                        <a:pt x="103251" y="10795"/>
                                        <a:pt x="108839" y="16256"/>
                                        <a:pt x="108839" y="22606"/>
                                      </a:cubicBezTo>
                                      <a:cubicBezTo>
                                        <a:pt x="108839" y="25273"/>
                                        <a:pt x="107950" y="27559"/>
                                        <a:pt x="106299" y="29591"/>
                                      </a:cubicBezTo>
                                      <a:cubicBezTo>
                                        <a:pt x="105537" y="32512"/>
                                        <a:pt x="104902" y="36195"/>
                                        <a:pt x="104521" y="40767"/>
                                      </a:cubicBezTo>
                                      <a:cubicBezTo>
                                        <a:pt x="104140" y="45212"/>
                                        <a:pt x="103886" y="50419"/>
                                        <a:pt x="103886" y="56388"/>
                                      </a:cubicBezTo>
                                      <a:cubicBezTo>
                                        <a:pt x="103886" y="70485"/>
                                        <a:pt x="104902" y="80518"/>
                                        <a:pt x="106934" y="86741"/>
                                      </a:cubicBezTo>
                                      <a:cubicBezTo>
                                        <a:pt x="107188" y="87376"/>
                                        <a:pt x="108839" y="91186"/>
                                        <a:pt x="112014" y="98298"/>
                                      </a:cubicBezTo>
                                      <a:cubicBezTo>
                                        <a:pt x="114935" y="104521"/>
                                        <a:pt x="116459" y="108204"/>
                                        <a:pt x="116459" y="109093"/>
                                      </a:cubicBezTo>
                                      <a:cubicBezTo>
                                        <a:pt x="116459" y="113030"/>
                                        <a:pt x="114935" y="116205"/>
                                        <a:pt x="111887" y="118745"/>
                                      </a:cubicBezTo>
                                      <a:cubicBezTo>
                                        <a:pt x="108839" y="121412"/>
                                        <a:pt x="105410" y="122682"/>
                                        <a:pt x="101473" y="122682"/>
                                      </a:cubicBezTo>
                                      <a:cubicBezTo>
                                        <a:pt x="98044" y="122682"/>
                                        <a:pt x="92583" y="119380"/>
                                        <a:pt x="85090" y="112776"/>
                                      </a:cubicBezTo>
                                      <a:cubicBezTo>
                                        <a:pt x="78359" y="115951"/>
                                        <a:pt x="72263" y="118491"/>
                                        <a:pt x="67056" y="120142"/>
                                      </a:cubicBezTo>
                                      <a:cubicBezTo>
                                        <a:pt x="61849" y="121793"/>
                                        <a:pt x="57404" y="122682"/>
                                        <a:pt x="53721" y="122682"/>
                                      </a:cubicBezTo>
                                      <a:cubicBezTo>
                                        <a:pt x="35814" y="122682"/>
                                        <a:pt x="22352" y="117856"/>
                                        <a:pt x="13462" y="108204"/>
                                      </a:cubicBezTo>
                                      <a:cubicBezTo>
                                        <a:pt x="4445" y="98679"/>
                                        <a:pt x="0" y="84328"/>
                                        <a:pt x="0" y="65151"/>
                                      </a:cubicBezTo>
                                      <a:cubicBezTo>
                                        <a:pt x="0" y="47244"/>
                                        <a:pt x="6604" y="31877"/>
                                        <a:pt x="19812" y="19177"/>
                                      </a:cubicBezTo>
                                      <a:cubicBezTo>
                                        <a:pt x="33147" y="6350"/>
                                        <a:pt x="48895" y="0"/>
                                        <a:pt x="6743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0" y="339840"/>
                                  <a:ext cx="100800" cy="122040"/>
                                </a:xfrm>
                                <a:custGeom>
                                  <a:avLst/>
                                  <a:gdLst>
                                    <a:gd name="textAreaLeft" fmla="*/ 0 w 57240"/>
                                    <a:gd name="textAreaRight" fmla="*/ 57600 w 57240"/>
                                    <a:gd name="textAreaTop" fmla="*/ 0 h 69120"/>
                                    <a:gd name="textAreaBottom" fmla="*/ 69480 h 69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1219" h="122174">
                                      <a:moveTo>
                                        <a:pt x="38735" y="0"/>
                                      </a:moveTo>
                                      <a:cubicBezTo>
                                        <a:pt x="51562" y="0"/>
                                        <a:pt x="63119" y="2921"/>
                                        <a:pt x="73660" y="8763"/>
                                      </a:cubicBezTo>
                                      <a:cubicBezTo>
                                        <a:pt x="86487" y="15748"/>
                                        <a:pt x="92964" y="25273"/>
                                        <a:pt x="92964" y="37465"/>
                                      </a:cubicBezTo>
                                      <a:cubicBezTo>
                                        <a:pt x="92964" y="46482"/>
                                        <a:pt x="88900" y="53594"/>
                                        <a:pt x="80772" y="58928"/>
                                      </a:cubicBezTo>
                                      <a:cubicBezTo>
                                        <a:pt x="94361" y="67564"/>
                                        <a:pt x="101219" y="76581"/>
                                        <a:pt x="101219" y="86106"/>
                                      </a:cubicBezTo>
                                      <a:cubicBezTo>
                                        <a:pt x="101219" y="99695"/>
                                        <a:pt x="90043" y="109601"/>
                                        <a:pt x="67818" y="115824"/>
                                      </a:cubicBezTo>
                                      <a:cubicBezTo>
                                        <a:pt x="52832" y="120015"/>
                                        <a:pt x="35814" y="122174"/>
                                        <a:pt x="16637" y="122174"/>
                                      </a:cubicBezTo>
                                      <a:cubicBezTo>
                                        <a:pt x="12700" y="122174"/>
                                        <a:pt x="8890" y="120777"/>
                                        <a:pt x="5588" y="117983"/>
                                      </a:cubicBezTo>
                                      <a:cubicBezTo>
                                        <a:pt x="1778" y="114935"/>
                                        <a:pt x="0" y="111506"/>
                                        <a:pt x="0" y="107569"/>
                                      </a:cubicBezTo>
                                      <a:lnTo>
                                        <a:pt x="0" y="87884"/>
                                      </a:lnTo>
                                      <a:cubicBezTo>
                                        <a:pt x="0" y="79502"/>
                                        <a:pt x="127" y="68707"/>
                                        <a:pt x="381" y="55245"/>
                                      </a:cubicBezTo>
                                      <a:cubicBezTo>
                                        <a:pt x="889" y="37592"/>
                                        <a:pt x="1016" y="26670"/>
                                        <a:pt x="1016" y="22606"/>
                                      </a:cubicBezTo>
                                      <a:cubicBezTo>
                                        <a:pt x="1143" y="17018"/>
                                        <a:pt x="1651" y="12954"/>
                                        <a:pt x="2540" y="10541"/>
                                      </a:cubicBezTo>
                                      <a:cubicBezTo>
                                        <a:pt x="4064" y="6350"/>
                                        <a:pt x="6985" y="3683"/>
                                        <a:pt x="11430" y="2667"/>
                                      </a:cubicBezTo>
                                      <a:cubicBezTo>
                                        <a:pt x="17780" y="889"/>
                                        <a:pt x="26924" y="0"/>
                                        <a:pt x="3873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760" y="339840"/>
                                  <a:ext cx="33120" cy="119880"/>
                                </a:xfrm>
                                <a:custGeom>
                                  <a:avLst/>
                                  <a:gdLst>
                                    <a:gd name="textAreaLeft" fmla="*/ 0 w 18720"/>
                                    <a:gd name="textAreaRight" fmla="*/ 19080 w 1872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3020" h="120396">
                                      <a:moveTo>
                                        <a:pt x="17653" y="0"/>
                                      </a:moveTo>
                                      <a:cubicBezTo>
                                        <a:pt x="22098" y="0"/>
                                        <a:pt x="25781" y="1397"/>
                                        <a:pt x="28702" y="4191"/>
                                      </a:cubicBezTo>
                                      <a:cubicBezTo>
                                        <a:pt x="31496" y="6985"/>
                                        <a:pt x="33020" y="10541"/>
                                        <a:pt x="33020" y="14859"/>
                                      </a:cubicBezTo>
                                      <a:cubicBezTo>
                                        <a:pt x="33020" y="21463"/>
                                        <a:pt x="32639" y="29845"/>
                                        <a:pt x="31877" y="39751"/>
                                      </a:cubicBezTo>
                                      <a:cubicBezTo>
                                        <a:pt x="31115" y="49784"/>
                                        <a:pt x="30734" y="58039"/>
                                        <a:pt x="30734" y="64643"/>
                                      </a:cubicBezTo>
                                      <a:cubicBezTo>
                                        <a:pt x="30734" y="68961"/>
                                        <a:pt x="30861" y="75692"/>
                                        <a:pt x="31115" y="85090"/>
                                      </a:cubicBezTo>
                                      <a:cubicBezTo>
                                        <a:pt x="31369" y="94488"/>
                                        <a:pt x="31496" y="101346"/>
                                        <a:pt x="31496" y="105537"/>
                                      </a:cubicBezTo>
                                      <a:cubicBezTo>
                                        <a:pt x="31496" y="109855"/>
                                        <a:pt x="30099" y="113411"/>
                                        <a:pt x="27178" y="116205"/>
                                      </a:cubicBezTo>
                                      <a:cubicBezTo>
                                        <a:pt x="24257" y="118999"/>
                                        <a:pt x="20574" y="120396"/>
                                        <a:pt x="16129" y="120396"/>
                                      </a:cubicBezTo>
                                      <a:cubicBezTo>
                                        <a:pt x="11684" y="120396"/>
                                        <a:pt x="8001" y="118999"/>
                                        <a:pt x="5080" y="116205"/>
                                      </a:cubicBezTo>
                                      <a:cubicBezTo>
                                        <a:pt x="2159" y="113411"/>
                                        <a:pt x="762" y="109855"/>
                                        <a:pt x="762" y="105537"/>
                                      </a:cubicBezTo>
                                      <a:cubicBezTo>
                                        <a:pt x="762" y="101346"/>
                                        <a:pt x="635" y="94488"/>
                                        <a:pt x="381" y="85090"/>
                                      </a:cubicBezTo>
                                      <a:cubicBezTo>
                                        <a:pt x="127" y="75692"/>
                                        <a:pt x="0" y="68961"/>
                                        <a:pt x="0" y="64643"/>
                                      </a:cubicBezTo>
                                      <a:cubicBezTo>
                                        <a:pt x="0" y="58039"/>
                                        <a:pt x="381" y="49784"/>
                                        <a:pt x="1143" y="39751"/>
                                      </a:cubicBezTo>
                                      <a:cubicBezTo>
                                        <a:pt x="1778" y="29845"/>
                                        <a:pt x="2159" y="21463"/>
                                        <a:pt x="2159" y="14859"/>
                                      </a:cubicBezTo>
                                      <a:cubicBezTo>
                                        <a:pt x="2159" y="10541"/>
                                        <a:pt x="3683" y="6985"/>
                                        <a:pt x="6604" y="4191"/>
                                      </a:cubicBezTo>
                                      <a:cubicBezTo>
                                        <a:pt x="9398" y="1397"/>
                                        <a:pt x="13081" y="0"/>
                                        <a:pt x="1765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338400"/>
                                  <a:ext cx="97200" cy="119520"/>
                                </a:xfrm>
                                <a:custGeom>
                                  <a:avLst/>
                                  <a:gdLst>
                                    <a:gd name="textAreaLeft" fmla="*/ 0 w 55080"/>
                                    <a:gd name="textAreaRight" fmla="*/ 55440 w 55080"/>
                                    <a:gd name="textAreaTop" fmla="*/ 0 h 67680"/>
                                    <a:gd name="textAreaBottom" fmla="*/ 68040 h 67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7155" h="119507">
                                      <a:moveTo>
                                        <a:pt x="16002" y="0"/>
                                      </a:moveTo>
                                      <a:cubicBezTo>
                                        <a:pt x="20828" y="0"/>
                                        <a:pt x="24638" y="1397"/>
                                        <a:pt x="27559" y="3937"/>
                                      </a:cubicBezTo>
                                      <a:cubicBezTo>
                                        <a:pt x="30480" y="6604"/>
                                        <a:pt x="31877" y="9779"/>
                                        <a:pt x="31877" y="13716"/>
                                      </a:cubicBezTo>
                                      <a:cubicBezTo>
                                        <a:pt x="31877" y="19812"/>
                                        <a:pt x="32258" y="28448"/>
                                        <a:pt x="33020" y="39497"/>
                                      </a:cubicBezTo>
                                      <a:cubicBezTo>
                                        <a:pt x="34671" y="39497"/>
                                        <a:pt x="36195" y="39497"/>
                                        <a:pt x="37465" y="39497"/>
                                      </a:cubicBezTo>
                                      <a:cubicBezTo>
                                        <a:pt x="56134" y="39497"/>
                                        <a:pt x="70104" y="41910"/>
                                        <a:pt x="79248" y="46863"/>
                                      </a:cubicBezTo>
                                      <a:cubicBezTo>
                                        <a:pt x="91186" y="53213"/>
                                        <a:pt x="97155" y="64389"/>
                                        <a:pt x="97155" y="80391"/>
                                      </a:cubicBezTo>
                                      <a:cubicBezTo>
                                        <a:pt x="97155" y="94234"/>
                                        <a:pt x="91440" y="104394"/>
                                        <a:pt x="79756" y="111252"/>
                                      </a:cubicBezTo>
                                      <a:cubicBezTo>
                                        <a:pt x="70231" y="116713"/>
                                        <a:pt x="57531" y="119507"/>
                                        <a:pt x="41910" y="119507"/>
                                      </a:cubicBezTo>
                                      <a:cubicBezTo>
                                        <a:pt x="39116" y="119507"/>
                                        <a:pt x="35560" y="119380"/>
                                        <a:pt x="30861" y="119253"/>
                                      </a:cubicBezTo>
                                      <a:cubicBezTo>
                                        <a:pt x="25527" y="118999"/>
                                        <a:pt x="21844" y="118872"/>
                                        <a:pt x="19939" y="118872"/>
                                      </a:cubicBezTo>
                                      <a:cubicBezTo>
                                        <a:pt x="18669" y="119126"/>
                                        <a:pt x="17272" y="119253"/>
                                        <a:pt x="15875" y="119253"/>
                                      </a:cubicBezTo>
                                      <a:cubicBezTo>
                                        <a:pt x="5334" y="119253"/>
                                        <a:pt x="0" y="113030"/>
                                        <a:pt x="0" y="100711"/>
                                      </a:cubicBezTo>
                                      <a:cubicBezTo>
                                        <a:pt x="0" y="99314"/>
                                        <a:pt x="381" y="94996"/>
                                        <a:pt x="1270" y="87884"/>
                                      </a:cubicBezTo>
                                      <a:cubicBezTo>
                                        <a:pt x="2286" y="78740"/>
                                        <a:pt x="2794" y="70231"/>
                                        <a:pt x="2794" y="62230"/>
                                      </a:cubicBezTo>
                                      <a:cubicBezTo>
                                        <a:pt x="2794" y="56769"/>
                                        <a:pt x="2413" y="48895"/>
                                        <a:pt x="1778" y="38735"/>
                                      </a:cubicBezTo>
                                      <a:cubicBezTo>
                                        <a:pt x="1016" y="28702"/>
                                        <a:pt x="635" y="20828"/>
                                        <a:pt x="635" y="15240"/>
                                      </a:cubicBezTo>
                                      <a:cubicBezTo>
                                        <a:pt x="635" y="5080"/>
                                        <a:pt x="5715" y="0"/>
                                        <a:pt x="1600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6640" y="337680"/>
                                  <a:ext cx="102240" cy="121320"/>
                                </a:xfrm>
                                <a:custGeom>
                                  <a:avLst/>
                                  <a:gdLst>
                                    <a:gd name="textAreaLeft" fmla="*/ 0 w 57960"/>
                                    <a:gd name="textAreaRight" fmla="*/ 58320 w 57960"/>
                                    <a:gd name="textAreaTop" fmla="*/ 0 h 68760"/>
                                    <a:gd name="textAreaBottom" fmla="*/ 69120 h 6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2616" h="121285">
                                      <a:moveTo>
                                        <a:pt x="16002" y="0"/>
                                      </a:moveTo>
                                      <a:cubicBezTo>
                                        <a:pt x="20193" y="0"/>
                                        <a:pt x="23749" y="1270"/>
                                        <a:pt x="26797" y="3683"/>
                                      </a:cubicBezTo>
                                      <a:cubicBezTo>
                                        <a:pt x="29972" y="6350"/>
                                        <a:pt x="31623" y="9652"/>
                                        <a:pt x="31623" y="13716"/>
                                      </a:cubicBezTo>
                                      <a:cubicBezTo>
                                        <a:pt x="31623" y="19177"/>
                                        <a:pt x="31750" y="28067"/>
                                        <a:pt x="32131" y="40259"/>
                                      </a:cubicBezTo>
                                      <a:cubicBezTo>
                                        <a:pt x="40132" y="40386"/>
                                        <a:pt x="45593" y="38735"/>
                                        <a:pt x="48641" y="35433"/>
                                      </a:cubicBezTo>
                                      <a:cubicBezTo>
                                        <a:pt x="49149" y="34798"/>
                                        <a:pt x="51689" y="30226"/>
                                        <a:pt x="56388" y="21336"/>
                                      </a:cubicBezTo>
                                      <a:cubicBezTo>
                                        <a:pt x="62865" y="8636"/>
                                        <a:pt x="71374" y="2286"/>
                                        <a:pt x="81661" y="2286"/>
                                      </a:cubicBezTo>
                                      <a:cubicBezTo>
                                        <a:pt x="85090" y="2286"/>
                                        <a:pt x="88773" y="3302"/>
                                        <a:pt x="92837" y="5334"/>
                                      </a:cubicBezTo>
                                      <a:cubicBezTo>
                                        <a:pt x="97663" y="7747"/>
                                        <a:pt x="100076" y="10795"/>
                                        <a:pt x="100076" y="14224"/>
                                      </a:cubicBezTo>
                                      <a:cubicBezTo>
                                        <a:pt x="100076" y="17653"/>
                                        <a:pt x="98933" y="20574"/>
                                        <a:pt x="96647" y="22987"/>
                                      </a:cubicBezTo>
                                      <a:cubicBezTo>
                                        <a:pt x="94488" y="25400"/>
                                        <a:pt x="91567" y="26543"/>
                                        <a:pt x="88011" y="26543"/>
                                      </a:cubicBezTo>
                                      <a:cubicBezTo>
                                        <a:pt x="86106" y="26543"/>
                                        <a:pt x="83312" y="29972"/>
                                        <a:pt x="79629" y="36830"/>
                                      </a:cubicBezTo>
                                      <a:cubicBezTo>
                                        <a:pt x="77724" y="40894"/>
                                        <a:pt x="75819" y="44831"/>
                                        <a:pt x="73787" y="48895"/>
                                      </a:cubicBezTo>
                                      <a:cubicBezTo>
                                        <a:pt x="72136" y="51562"/>
                                        <a:pt x="70612" y="53848"/>
                                        <a:pt x="68834" y="55753"/>
                                      </a:cubicBezTo>
                                      <a:cubicBezTo>
                                        <a:pt x="76708" y="62103"/>
                                        <a:pt x="84074" y="70485"/>
                                        <a:pt x="91186" y="80772"/>
                                      </a:cubicBezTo>
                                      <a:cubicBezTo>
                                        <a:pt x="98806" y="91821"/>
                                        <a:pt x="102616" y="100330"/>
                                        <a:pt x="102616" y="106426"/>
                                      </a:cubicBezTo>
                                      <a:cubicBezTo>
                                        <a:pt x="102616" y="110617"/>
                                        <a:pt x="100838" y="114046"/>
                                        <a:pt x="97282" y="116586"/>
                                      </a:cubicBezTo>
                                      <a:cubicBezTo>
                                        <a:pt x="94234" y="118872"/>
                                        <a:pt x="90805" y="120015"/>
                                        <a:pt x="86868" y="120015"/>
                                      </a:cubicBezTo>
                                      <a:cubicBezTo>
                                        <a:pt x="79502" y="120015"/>
                                        <a:pt x="74549" y="116586"/>
                                        <a:pt x="71882" y="109982"/>
                                      </a:cubicBezTo>
                                      <a:cubicBezTo>
                                        <a:pt x="69977" y="105156"/>
                                        <a:pt x="65278" y="97409"/>
                                        <a:pt x="57531" y="86614"/>
                                      </a:cubicBezTo>
                                      <a:cubicBezTo>
                                        <a:pt x="49276" y="74930"/>
                                        <a:pt x="43942" y="69088"/>
                                        <a:pt x="41402" y="69088"/>
                                      </a:cubicBezTo>
                                      <a:cubicBezTo>
                                        <a:pt x="40767" y="68961"/>
                                        <a:pt x="37846" y="68961"/>
                                        <a:pt x="32512" y="68961"/>
                                      </a:cubicBezTo>
                                      <a:lnTo>
                                        <a:pt x="32385" y="89281"/>
                                      </a:lnTo>
                                      <a:cubicBezTo>
                                        <a:pt x="32385" y="90297"/>
                                        <a:pt x="32385" y="91948"/>
                                        <a:pt x="32512" y="94234"/>
                                      </a:cubicBezTo>
                                      <a:cubicBezTo>
                                        <a:pt x="32512" y="96520"/>
                                        <a:pt x="32512" y="98298"/>
                                        <a:pt x="32512" y="99568"/>
                                      </a:cubicBezTo>
                                      <a:cubicBezTo>
                                        <a:pt x="32512" y="114046"/>
                                        <a:pt x="27178" y="121285"/>
                                        <a:pt x="16383" y="121285"/>
                                      </a:cubicBezTo>
                                      <a:cubicBezTo>
                                        <a:pt x="12192" y="121285"/>
                                        <a:pt x="8636" y="120142"/>
                                        <a:pt x="5588" y="117856"/>
                                      </a:cubicBezTo>
                                      <a:cubicBezTo>
                                        <a:pt x="2286" y="115316"/>
                                        <a:pt x="635" y="111887"/>
                                        <a:pt x="635" y="107696"/>
                                      </a:cubicBezTo>
                                      <a:cubicBezTo>
                                        <a:pt x="635" y="104394"/>
                                        <a:pt x="762" y="99314"/>
                                        <a:pt x="1143" y="92329"/>
                                      </a:cubicBezTo>
                                      <a:cubicBezTo>
                                        <a:pt x="1397" y="85344"/>
                                        <a:pt x="1524" y="80264"/>
                                        <a:pt x="1524" y="76962"/>
                                      </a:cubicBezTo>
                                      <a:cubicBezTo>
                                        <a:pt x="1524" y="70231"/>
                                        <a:pt x="1270" y="60325"/>
                                        <a:pt x="762" y="47244"/>
                                      </a:cubicBezTo>
                                      <a:cubicBezTo>
                                        <a:pt x="254" y="34036"/>
                                        <a:pt x="0" y="24130"/>
                                        <a:pt x="0" y="17653"/>
                                      </a:cubicBezTo>
                                      <a:cubicBezTo>
                                        <a:pt x="0" y="5842"/>
                                        <a:pt x="5334" y="0"/>
                                        <a:pt x="1600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337680"/>
                                  <a:ext cx="102240" cy="121320"/>
                                </a:xfrm>
                                <a:custGeom>
                                  <a:avLst/>
                                  <a:gdLst>
                                    <a:gd name="textAreaLeft" fmla="*/ 0 w 57960"/>
                                    <a:gd name="textAreaRight" fmla="*/ 58320 w 57960"/>
                                    <a:gd name="textAreaTop" fmla="*/ 0 h 68760"/>
                                    <a:gd name="textAreaBottom" fmla="*/ 69120 h 6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2616" h="121285">
                                      <a:moveTo>
                                        <a:pt x="15875" y="0"/>
                                      </a:moveTo>
                                      <a:cubicBezTo>
                                        <a:pt x="20193" y="0"/>
                                        <a:pt x="23749" y="1270"/>
                                        <a:pt x="26797" y="3683"/>
                                      </a:cubicBezTo>
                                      <a:cubicBezTo>
                                        <a:pt x="29972" y="6350"/>
                                        <a:pt x="31623" y="9652"/>
                                        <a:pt x="31623" y="13716"/>
                                      </a:cubicBezTo>
                                      <a:cubicBezTo>
                                        <a:pt x="31623" y="19177"/>
                                        <a:pt x="31750" y="28067"/>
                                        <a:pt x="32131" y="40259"/>
                                      </a:cubicBezTo>
                                      <a:cubicBezTo>
                                        <a:pt x="40132" y="40386"/>
                                        <a:pt x="45593" y="38735"/>
                                        <a:pt x="48641" y="35433"/>
                                      </a:cubicBezTo>
                                      <a:cubicBezTo>
                                        <a:pt x="49149" y="34798"/>
                                        <a:pt x="51689" y="30226"/>
                                        <a:pt x="56388" y="21336"/>
                                      </a:cubicBezTo>
                                      <a:cubicBezTo>
                                        <a:pt x="62865" y="8636"/>
                                        <a:pt x="71374" y="2286"/>
                                        <a:pt x="81661" y="2286"/>
                                      </a:cubicBezTo>
                                      <a:cubicBezTo>
                                        <a:pt x="85090" y="2286"/>
                                        <a:pt x="88773" y="3302"/>
                                        <a:pt x="92837" y="5334"/>
                                      </a:cubicBezTo>
                                      <a:cubicBezTo>
                                        <a:pt x="97663" y="7747"/>
                                        <a:pt x="100076" y="10795"/>
                                        <a:pt x="100076" y="14224"/>
                                      </a:cubicBezTo>
                                      <a:cubicBezTo>
                                        <a:pt x="100076" y="17653"/>
                                        <a:pt x="98933" y="20574"/>
                                        <a:pt x="96647" y="22987"/>
                                      </a:cubicBezTo>
                                      <a:cubicBezTo>
                                        <a:pt x="94488" y="25400"/>
                                        <a:pt x="91567" y="26543"/>
                                        <a:pt x="88011" y="26543"/>
                                      </a:cubicBezTo>
                                      <a:cubicBezTo>
                                        <a:pt x="86106" y="26543"/>
                                        <a:pt x="83312" y="29972"/>
                                        <a:pt x="79629" y="36830"/>
                                      </a:cubicBezTo>
                                      <a:cubicBezTo>
                                        <a:pt x="77724" y="40894"/>
                                        <a:pt x="75819" y="44831"/>
                                        <a:pt x="73787" y="48895"/>
                                      </a:cubicBezTo>
                                      <a:cubicBezTo>
                                        <a:pt x="72136" y="51562"/>
                                        <a:pt x="70612" y="53848"/>
                                        <a:pt x="68834" y="55753"/>
                                      </a:cubicBezTo>
                                      <a:cubicBezTo>
                                        <a:pt x="76708" y="62103"/>
                                        <a:pt x="84074" y="70485"/>
                                        <a:pt x="91186" y="80772"/>
                                      </a:cubicBezTo>
                                      <a:cubicBezTo>
                                        <a:pt x="98806" y="91821"/>
                                        <a:pt x="102616" y="100330"/>
                                        <a:pt x="102616" y="106426"/>
                                      </a:cubicBezTo>
                                      <a:cubicBezTo>
                                        <a:pt x="102616" y="110617"/>
                                        <a:pt x="100838" y="114046"/>
                                        <a:pt x="97282" y="116586"/>
                                      </a:cubicBezTo>
                                      <a:cubicBezTo>
                                        <a:pt x="94234" y="118872"/>
                                        <a:pt x="90805" y="120015"/>
                                        <a:pt x="86868" y="120015"/>
                                      </a:cubicBezTo>
                                      <a:cubicBezTo>
                                        <a:pt x="79502" y="120015"/>
                                        <a:pt x="74549" y="116586"/>
                                        <a:pt x="71882" y="109982"/>
                                      </a:cubicBezTo>
                                      <a:cubicBezTo>
                                        <a:pt x="69977" y="105156"/>
                                        <a:pt x="65278" y="97409"/>
                                        <a:pt x="57531" y="86614"/>
                                      </a:cubicBezTo>
                                      <a:cubicBezTo>
                                        <a:pt x="49276" y="74930"/>
                                        <a:pt x="43942" y="69088"/>
                                        <a:pt x="41402" y="69088"/>
                                      </a:cubicBezTo>
                                      <a:cubicBezTo>
                                        <a:pt x="40767" y="68961"/>
                                        <a:pt x="37846" y="68961"/>
                                        <a:pt x="32512" y="68961"/>
                                      </a:cubicBezTo>
                                      <a:lnTo>
                                        <a:pt x="32385" y="89281"/>
                                      </a:lnTo>
                                      <a:cubicBezTo>
                                        <a:pt x="32385" y="90297"/>
                                        <a:pt x="32385" y="91948"/>
                                        <a:pt x="32512" y="94234"/>
                                      </a:cubicBezTo>
                                      <a:cubicBezTo>
                                        <a:pt x="32512" y="96520"/>
                                        <a:pt x="32512" y="98298"/>
                                        <a:pt x="32512" y="99568"/>
                                      </a:cubicBezTo>
                                      <a:cubicBezTo>
                                        <a:pt x="32512" y="114046"/>
                                        <a:pt x="27178" y="121285"/>
                                        <a:pt x="16383" y="121285"/>
                                      </a:cubicBezTo>
                                      <a:cubicBezTo>
                                        <a:pt x="12192" y="121285"/>
                                        <a:pt x="8636" y="120142"/>
                                        <a:pt x="5588" y="117856"/>
                                      </a:cubicBezTo>
                                      <a:cubicBezTo>
                                        <a:pt x="2286" y="115316"/>
                                        <a:pt x="635" y="111887"/>
                                        <a:pt x="635" y="107696"/>
                                      </a:cubicBezTo>
                                      <a:cubicBezTo>
                                        <a:pt x="635" y="104394"/>
                                        <a:pt x="762" y="99314"/>
                                        <a:pt x="1143" y="92329"/>
                                      </a:cubicBezTo>
                                      <a:cubicBezTo>
                                        <a:pt x="1397" y="85344"/>
                                        <a:pt x="1524" y="80264"/>
                                        <a:pt x="1524" y="76962"/>
                                      </a:cubicBezTo>
                                      <a:cubicBezTo>
                                        <a:pt x="1524" y="70231"/>
                                        <a:pt x="1270" y="60325"/>
                                        <a:pt x="762" y="47244"/>
                                      </a:cubicBezTo>
                                      <a:cubicBezTo>
                                        <a:pt x="254" y="34036"/>
                                        <a:pt x="0" y="24130"/>
                                        <a:pt x="0" y="17653"/>
                                      </a:cubicBezTo>
                                      <a:cubicBezTo>
                                        <a:pt x="0" y="5842"/>
                                        <a:pt x="5334" y="0"/>
                                        <a:pt x="1587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120" y="337680"/>
                                  <a:ext cx="105480" cy="125640"/>
                                </a:xfrm>
                                <a:custGeom>
                                  <a:avLst/>
                                  <a:gdLst>
                                    <a:gd name="textAreaLeft" fmla="*/ 0 w 59760"/>
                                    <a:gd name="textAreaRight" fmla="*/ 60120 w 59760"/>
                                    <a:gd name="textAreaTop" fmla="*/ 0 h 71280"/>
                                    <a:gd name="textAreaBottom" fmla="*/ 71640 h 71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5410" h="125730">
                                      <a:moveTo>
                                        <a:pt x="57277" y="0"/>
                                      </a:moveTo>
                                      <a:cubicBezTo>
                                        <a:pt x="65024" y="0"/>
                                        <a:pt x="74041" y="2159"/>
                                        <a:pt x="84455" y="6223"/>
                                      </a:cubicBezTo>
                                      <a:cubicBezTo>
                                        <a:pt x="97028" y="11430"/>
                                        <a:pt x="103251" y="17272"/>
                                        <a:pt x="103251" y="24003"/>
                                      </a:cubicBezTo>
                                      <a:cubicBezTo>
                                        <a:pt x="103251" y="27686"/>
                                        <a:pt x="101981" y="30861"/>
                                        <a:pt x="99441" y="33782"/>
                                      </a:cubicBezTo>
                                      <a:cubicBezTo>
                                        <a:pt x="96774" y="36830"/>
                                        <a:pt x="93345" y="38354"/>
                                        <a:pt x="89154" y="38354"/>
                                      </a:cubicBezTo>
                                      <a:cubicBezTo>
                                        <a:pt x="85852" y="38354"/>
                                        <a:pt x="82042" y="36576"/>
                                        <a:pt x="77597" y="33147"/>
                                      </a:cubicBezTo>
                                      <a:cubicBezTo>
                                        <a:pt x="73025" y="29718"/>
                                        <a:pt x="66294" y="27940"/>
                                        <a:pt x="57277" y="27940"/>
                                      </a:cubicBezTo>
                                      <a:cubicBezTo>
                                        <a:pt x="51562" y="27940"/>
                                        <a:pt x="45339" y="33528"/>
                                        <a:pt x="38608" y="44831"/>
                                      </a:cubicBezTo>
                                      <a:cubicBezTo>
                                        <a:pt x="32258" y="55626"/>
                                        <a:pt x="29083" y="65024"/>
                                        <a:pt x="29083" y="72898"/>
                                      </a:cubicBezTo>
                                      <a:cubicBezTo>
                                        <a:pt x="29083" y="80772"/>
                                        <a:pt x="31877" y="86868"/>
                                        <a:pt x="37592" y="91313"/>
                                      </a:cubicBezTo>
                                      <a:cubicBezTo>
                                        <a:pt x="42926" y="95631"/>
                                        <a:pt x="49911" y="97663"/>
                                        <a:pt x="58801" y="97663"/>
                                      </a:cubicBezTo>
                                      <a:cubicBezTo>
                                        <a:pt x="63754" y="97663"/>
                                        <a:pt x="69850" y="95758"/>
                                        <a:pt x="77089" y="91948"/>
                                      </a:cubicBezTo>
                                      <a:cubicBezTo>
                                        <a:pt x="84328" y="88265"/>
                                        <a:pt x="88900" y="86360"/>
                                        <a:pt x="90805" y="86360"/>
                                      </a:cubicBezTo>
                                      <a:cubicBezTo>
                                        <a:pt x="94742" y="86360"/>
                                        <a:pt x="98298" y="87757"/>
                                        <a:pt x="101092" y="90678"/>
                                      </a:cubicBezTo>
                                      <a:cubicBezTo>
                                        <a:pt x="104013" y="93599"/>
                                        <a:pt x="105410" y="96901"/>
                                        <a:pt x="105410" y="100584"/>
                                      </a:cubicBezTo>
                                      <a:cubicBezTo>
                                        <a:pt x="105410" y="106426"/>
                                        <a:pt x="99060" y="112268"/>
                                        <a:pt x="86487" y="117983"/>
                                      </a:cubicBezTo>
                                      <a:cubicBezTo>
                                        <a:pt x="75057" y="123190"/>
                                        <a:pt x="65913" y="125730"/>
                                        <a:pt x="58801" y="125730"/>
                                      </a:cubicBezTo>
                                      <a:cubicBezTo>
                                        <a:pt x="42418" y="125730"/>
                                        <a:pt x="28702" y="121031"/>
                                        <a:pt x="17526" y="111760"/>
                                      </a:cubicBezTo>
                                      <a:cubicBezTo>
                                        <a:pt x="5842" y="101981"/>
                                        <a:pt x="0" y="89027"/>
                                        <a:pt x="0" y="72898"/>
                                      </a:cubicBezTo>
                                      <a:cubicBezTo>
                                        <a:pt x="0" y="58166"/>
                                        <a:pt x="5334" y="42799"/>
                                        <a:pt x="15748" y="27051"/>
                                      </a:cubicBezTo>
                                      <a:cubicBezTo>
                                        <a:pt x="27686" y="9017"/>
                                        <a:pt x="41529" y="0"/>
                                        <a:pt x="5727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337680"/>
                                  <a:ext cx="165240" cy="124920"/>
                                </a:xfrm>
                                <a:custGeom>
                                  <a:avLst/>
                                  <a:gdLst>
                                    <a:gd name="textAreaLeft" fmla="*/ 0 w 93600"/>
                                    <a:gd name="textAreaRight" fmla="*/ 93960 w 93600"/>
                                    <a:gd name="textAreaTop" fmla="*/ 0 h 70920"/>
                                    <a:gd name="textAreaBottom" fmla="*/ 71280 h 70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65227" h="125222">
                                      <a:moveTo>
                                        <a:pt x="121412" y="0"/>
                                      </a:moveTo>
                                      <a:cubicBezTo>
                                        <a:pt x="128651" y="0"/>
                                        <a:pt x="134112" y="4064"/>
                                        <a:pt x="137668" y="12192"/>
                                      </a:cubicBezTo>
                                      <a:cubicBezTo>
                                        <a:pt x="139319" y="16002"/>
                                        <a:pt x="140970" y="22860"/>
                                        <a:pt x="142621" y="32766"/>
                                      </a:cubicBezTo>
                                      <a:cubicBezTo>
                                        <a:pt x="146431" y="54102"/>
                                        <a:pt x="151003" y="72263"/>
                                        <a:pt x="156591" y="87376"/>
                                      </a:cubicBezTo>
                                      <a:cubicBezTo>
                                        <a:pt x="162306" y="102997"/>
                                        <a:pt x="165227" y="111633"/>
                                        <a:pt x="165227" y="113284"/>
                                      </a:cubicBezTo>
                                      <a:cubicBezTo>
                                        <a:pt x="165227" y="117094"/>
                                        <a:pt x="163449" y="120142"/>
                                        <a:pt x="159893" y="122428"/>
                                      </a:cubicBezTo>
                                      <a:cubicBezTo>
                                        <a:pt x="156845" y="124333"/>
                                        <a:pt x="153543" y="125222"/>
                                        <a:pt x="149987" y="125222"/>
                                      </a:cubicBezTo>
                                      <a:cubicBezTo>
                                        <a:pt x="143002" y="125222"/>
                                        <a:pt x="137795" y="121412"/>
                                        <a:pt x="134239" y="113792"/>
                                      </a:cubicBezTo>
                                      <a:cubicBezTo>
                                        <a:pt x="132207" y="107188"/>
                                        <a:pt x="130175" y="100711"/>
                                        <a:pt x="128016" y="94234"/>
                                      </a:cubicBezTo>
                                      <a:cubicBezTo>
                                        <a:pt x="125095" y="85598"/>
                                        <a:pt x="121920" y="73660"/>
                                        <a:pt x="118745" y="58801"/>
                                      </a:cubicBezTo>
                                      <a:cubicBezTo>
                                        <a:pt x="116078" y="64897"/>
                                        <a:pt x="111760" y="74295"/>
                                        <a:pt x="105918" y="87249"/>
                                      </a:cubicBezTo>
                                      <a:cubicBezTo>
                                        <a:pt x="103886" y="91948"/>
                                        <a:pt x="101981" y="96647"/>
                                        <a:pt x="99949" y="101346"/>
                                      </a:cubicBezTo>
                                      <a:cubicBezTo>
                                        <a:pt x="97536" y="106934"/>
                                        <a:pt x="95123" y="111379"/>
                                        <a:pt x="92583" y="114935"/>
                                      </a:cubicBezTo>
                                      <a:cubicBezTo>
                                        <a:pt x="88900" y="119888"/>
                                        <a:pt x="83947" y="122428"/>
                                        <a:pt x="77597" y="122428"/>
                                      </a:cubicBezTo>
                                      <a:cubicBezTo>
                                        <a:pt x="71501" y="122428"/>
                                        <a:pt x="66802" y="119761"/>
                                        <a:pt x="63500" y="114300"/>
                                      </a:cubicBezTo>
                                      <a:cubicBezTo>
                                        <a:pt x="62992" y="113411"/>
                                        <a:pt x="60960" y="108331"/>
                                        <a:pt x="57404" y="99060"/>
                                      </a:cubicBezTo>
                                      <a:cubicBezTo>
                                        <a:pt x="52832" y="87503"/>
                                        <a:pt x="48768" y="75184"/>
                                        <a:pt x="44958" y="62230"/>
                                      </a:cubicBezTo>
                                      <a:cubicBezTo>
                                        <a:pt x="42418" y="69469"/>
                                        <a:pt x="38735" y="80518"/>
                                        <a:pt x="34036" y="95123"/>
                                      </a:cubicBezTo>
                                      <a:cubicBezTo>
                                        <a:pt x="32639" y="101346"/>
                                        <a:pt x="31242" y="107442"/>
                                        <a:pt x="29972" y="113665"/>
                                      </a:cubicBezTo>
                                      <a:cubicBezTo>
                                        <a:pt x="27305" y="120523"/>
                                        <a:pt x="22225" y="123952"/>
                                        <a:pt x="14986" y="123952"/>
                                      </a:cubicBezTo>
                                      <a:cubicBezTo>
                                        <a:pt x="10414" y="123952"/>
                                        <a:pt x="6858" y="122682"/>
                                        <a:pt x="4064" y="120269"/>
                                      </a:cubicBezTo>
                                      <a:cubicBezTo>
                                        <a:pt x="1397" y="117856"/>
                                        <a:pt x="0" y="114808"/>
                                        <a:pt x="0" y="111379"/>
                                      </a:cubicBezTo>
                                      <a:cubicBezTo>
                                        <a:pt x="0" y="103124"/>
                                        <a:pt x="2286" y="93091"/>
                                        <a:pt x="6731" y="81280"/>
                                      </a:cubicBezTo>
                                      <a:cubicBezTo>
                                        <a:pt x="13335" y="63627"/>
                                        <a:pt x="16891" y="53848"/>
                                        <a:pt x="17272" y="52070"/>
                                      </a:cubicBezTo>
                                      <a:cubicBezTo>
                                        <a:pt x="19304" y="44196"/>
                                        <a:pt x="21209" y="36322"/>
                                        <a:pt x="23114" y="28448"/>
                                      </a:cubicBezTo>
                                      <a:cubicBezTo>
                                        <a:pt x="26035" y="17780"/>
                                        <a:pt x="29337" y="10668"/>
                                        <a:pt x="32893" y="6858"/>
                                      </a:cubicBezTo>
                                      <a:cubicBezTo>
                                        <a:pt x="36449" y="3048"/>
                                        <a:pt x="40894" y="1143"/>
                                        <a:pt x="46228" y="1143"/>
                                      </a:cubicBezTo>
                                      <a:cubicBezTo>
                                        <a:pt x="55245" y="1143"/>
                                        <a:pt x="61595" y="8255"/>
                                        <a:pt x="65405" y="22606"/>
                                      </a:cubicBezTo>
                                      <a:cubicBezTo>
                                        <a:pt x="65659" y="23495"/>
                                        <a:pt x="66675" y="28067"/>
                                        <a:pt x="68453" y="36195"/>
                                      </a:cubicBezTo>
                                      <a:cubicBezTo>
                                        <a:pt x="70993" y="48514"/>
                                        <a:pt x="74930" y="61595"/>
                                        <a:pt x="79883" y="75565"/>
                                      </a:cubicBezTo>
                                      <a:cubicBezTo>
                                        <a:pt x="90297" y="54229"/>
                                        <a:pt x="97409" y="36195"/>
                                        <a:pt x="101219" y="21463"/>
                                      </a:cubicBezTo>
                                      <a:cubicBezTo>
                                        <a:pt x="105029" y="7239"/>
                                        <a:pt x="111760" y="0"/>
                                        <a:pt x="12141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7400" y="335160"/>
                                  <a:ext cx="128880" cy="127800"/>
                                </a:xfrm>
                                <a:custGeom>
                                  <a:avLst/>
                                  <a:gdLst>
                                    <a:gd name="textAreaLeft" fmla="*/ 0 w 73080"/>
                                    <a:gd name="textAreaRight" fmla="*/ 73440 w 73080"/>
                                    <a:gd name="textAreaTop" fmla="*/ 0 h 72360"/>
                                    <a:gd name="textAreaBottom" fmla="*/ 72720 h 72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8905" h="128143">
                                      <a:moveTo>
                                        <a:pt x="69088" y="0"/>
                                      </a:moveTo>
                                      <a:cubicBezTo>
                                        <a:pt x="108966" y="0"/>
                                        <a:pt x="128905" y="17653"/>
                                        <a:pt x="128905" y="52959"/>
                                      </a:cubicBezTo>
                                      <a:cubicBezTo>
                                        <a:pt x="128905" y="70866"/>
                                        <a:pt x="123571" y="87249"/>
                                        <a:pt x="112776" y="101981"/>
                                      </a:cubicBezTo>
                                      <a:cubicBezTo>
                                        <a:pt x="99949" y="119380"/>
                                        <a:pt x="83058" y="128143"/>
                                        <a:pt x="62230" y="128143"/>
                                      </a:cubicBezTo>
                                      <a:cubicBezTo>
                                        <a:pt x="45339" y="128143"/>
                                        <a:pt x="30988" y="123444"/>
                                        <a:pt x="19050" y="114173"/>
                                      </a:cubicBezTo>
                                      <a:cubicBezTo>
                                        <a:pt x="6350" y="104140"/>
                                        <a:pt x="0" y="91186"/>
                                        <a:pt x="0" y="75184"/>
                                      </a:cubicBezTo>
                                      <a:cubicBezTo>
                                        <a:pt x="0" y="57277"/>
                                        <a:pt x="5842" y="40767"/>
                                        <a:pt x="17653" y="25781"/>
                                      </a:cubicBezTo>
                                      <a:cubicBezTo>
                                        <a:pt x="31115" y="8636"/>
                                        <a:pt x="48260" y="0"/>
                                        <a:pt x="6908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34080"/>
                                  <a:ext cx="108000" cy="187200"/>
                                </a:xfrm>
                                <a:custGeom>
                                  <a:avLst/>
                                  <a:gdLst>
                                    <a:gd name="textAreaLeft" fmla="*/ 0 w 61200"/>
                                    <a:gd name="textAreaRight" fmla="*/ 61560 w 61200"/>
                                    <a:gd name="textAreaTop" fmla="*/ 0 h 106200"/>
                                    <a:gd name="textAreaBottom" fmla="*/ 106560 h 106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8204" h="187452">
                                      <a:moveTo>
                                        <a:pt x="17018" y="0"/>
                                      </a:moveTo>
                                      <a:cubicBezTo>
                                        <a:pt x="21209" y="0"/>
                                        <a:pt x="24765" y="1397"/>
                                        <a:pt x="27559" y="4191"/>
                                      </a:cubicBezTo>
                                      <a:cubicBezTo>
                                        <a:pt x="30353" y="6985"/>
                                        <a:pt x="31877" y="10414"/>
                                        <a:pt x="31877" y="14351"/>
                                      </a:cubicBezTo>
                                      <a:lnTo>
                                        <a:pt x="31750" y="15494"/>
                                      </a:lnTo>
                                      <a:cubicBezTo>
                                        <a:pt x="36703" y="12573"/>
                                        <a:pt x="41656" y="10541"/>
                                        <a:pt x="46736" y="9144"/>
                                      </a:cubicBezTo>
                                      <a:cubicBezTo>
                                        <a:pt x="51689" y="7747"/>
                                        <a:pt x="56769" y="7112"/>
                                        <a:pt x="61849" y="7112"/>
                                      </a:cubicBezTo>
                                      <a:cubicBezTo>
                                        <a:pt x="78994" y="7112"/>
                                        <a:pt x="91440" y="14351"/>
                                        <a:pt x="99314" y="28829"/>
                                      </a:cubicBezTo>
                                      <a:cubicBezTo>
                                        <a:pt x="105283" y="39751"/>
                                        <a:pt x="108204" y="53975"/>
                                        <a:pt x="108204" y="71374"/>
                                      </a:cubicBezTo>
                                      <a:cubicBezTo>
                                        <a:pt x="108204" y="87630"/>
                                        <a:pt x="103505" y="101219"/>
                                        <a:pt x="94234" y="111887"/>
                                      </a:cubicBezTo>
                                      <a:cubicBezTo>
                                        <a:pt x="84201" y="123444"/>
                                        <a:pt x="70866" y="129159"/>
                                        <a:pt x="54102" y="129159"/>
                                      </a:cubicBezTo>
                                      <a:cubicBezTo>
                                        <a:pt x="47752" y="129159"/>
                                        <a:pt x="41021" y="128397"/>
                                        <a:pt x="33909" y="127000"/>
                                      </a:cubicBezTo>
                                      <a:lnTo>
                                        <a:pt x="33782" y="172466"/>
                                      </a:lnTo>
                                      <a:cubicBezTo>
                                        <a:pt x="33782" y="176784"/>
                                        <a:pt x="32385" y="180340"/>
                                        <a:pt x="29464" y="183261"/>
                                      </a:cubicBezTo>
                                      <a:cubicBezTo>
                                        <a:pt x="26543" y="186055"/>
                                        <a:pt x="22860" y="187452"/>
                                        <a:pt x="18415" y="187452"/>
                                      </a:cubicBezTo>
                                      <a:cubicBezTo>
                                        <a:pt x="13970" y="187452"/>
                                        <a:pt x="10287" y="186055"/>
                                        <a:pt x="7366" y="183261"/>
                                      </a:cubicBezTo>
                                      <a:cubicBezTo>
                                        <a:pt x="4445" y="180340"/>
                                        <a:pt x="3048" y="176784"/>
                                        <a:pt x="3048" y="172466"/>
                                      </a:cubicBezTo>
                                      <a:cubicBezTo>
                                        <a:pt x="3048" y="169037"/>
                                        <a:pt x="3048" y="155194"/>
                                        <a:pt x="3302" y="130937"/>
                                      </a:cubicBezTo>
                                      <a:cubicBezTo>
                                        <a:pt x="3429" y="112903"/>
                                        <a:pt x="3429" y="98171"/>
                                        <a:pt x="3302" y="86741"/>
                                      </a:cubicBezTo>
                                      <a:cubicBezTo>
                                        <a:pt x="3048" y="70739"/>
                                        <a:pt x="2540" y="56896"/>
                                        <a:pt x="1651" y="45212"/>
                                      </a:cubicBezTo>
                                      <a:cubicBezTo>
                                        <a:pt x="508" y="29210"/>
                                        <a:pt x="0" y="21971"/>
                                        <a:pt x="0" y="23241"/>
                                      </a:cubicBezTo>
                                      <a:cubicBezTo>
                                        <a:pt x="0" y="17145"/>
                                        <a:pt x="1397" y="11811"/>
                                        <a:pt x="4191" y="7366"/>
                                      </a:cubicBezTo>
                                      <a:cubicBezTo>
                                        <a:pt x="7366" y="2413"/>
                                        <a:pt x="11684" y="0"/>
                                        <a:pt x="1701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" y="332640"/>
                                  <a:ext cx="114840" cy="128880"/>
                                </a:xfrm>
                                <a:custGeom>
                                  <a:avLst/>
                                  <a:gdLst>
                                    <a:gd name="textAreaLeft" fmla="*/ 0 w 65160"/>
                                    <a:gd name="textAreaRight" fmla="*/ 65520 w 65160"/>
                                    <a:gd name="textAreaTop" fmla="*/ 0 h 73080"/>
                                    <a:gd name="textAreaBottom" fmla="*/ 73440 h 73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5062" h="129413">
                                      <a:moveTo>
                                        <a:pt x="99441" y="0"/>
                                      </a:moveTo>
                                      <a:cubicBezTo>
                                        <a:pt x="104013" y="0"/>
                                        <a:pt x="107696" y="1270"/>
                                        <a:pt x="110617" y="4064"/>
                                      </a:cubicBezTo>
                                      <a:cubicBezTo>
                                        <a:pt x="113538" y="6858"/>
                                        <a:pt x="115062" y="10287"/>
                                        <a:pt x="115062" y="14478"/>
                                      </a:cubicBezTo>
                                      <a:cubicBezTo>
                                        <a:pt x="115062" y="18161"/>
                                        <a:pt x="114808" y="23622"/>
                                        <a:pt x="114554" y="30607"/>
                                      </a:cubicBezTo>
                                      <a:cubicBezTo>
                                        <a:pt x="114300" y="37719"/>
                                        <a:pt x="114173" y="43053"/>
                                        <a:pt x="114173" y="46863"/>
                                      </a:cubicBezTo>
                                      <a:cubicBezTo>
                                        <a:pt x="114173" y="54356"/>
                                        <a:pt x="114300" y="65405"/>
                                        <a:pt x="114554" y="80010"/>
                                      </a:cubicBezTo>
                                      <a:cubicBezTo>
                                        <a:pt x="114808" y="94488"/>
                                        <a:pt x="115062" y="105537"/>
                                        <a:pt x="115062" y="113157"/>
                                      </a:cubicBezTo>
                                      <a:cubicBezTo>
                                        <a:pt x="115062" y="117348"/>
                                        <a:pt x="113538" y="120777"/>
                                        <a:pt x="110617" y="123444"/>
                                      </a:cubicBezTo>
                                      <a:cubicBezTo>
                                        <a:pt x="107696" y="126238"/>
                                        <a:pt x="104013" y="127635"/>
                                        <a:pt x="99441" y="127635"/>
                                      </a:cubicBezTo>
                                      <a:cubicBezTo>
                                        <a:pt x="94996" y="127635"/>
                                        <a:pt x="91313" y="126238"/>
                                        <a:pt x="88392" y="123444"/>
                                      </a:cubicBezTo>
                                      <a:cubicBezTo>
                                        <a:pt x="85344" y="120777"/>
                                        <a:pt x="83820" y="117348"/>
                                        <a:pt x="83820" y="113157"/>
                                      </a:cubicBezTo>
                                      <a:cubicBezTo>
                                        <a:pt x="83820" y="106680"/>
                                        <a:pt x="83693" y="94996"/>
                                        <a:pt x="83439" y="78359"/>
                                      </a:cubicBezTo>
                                      <a:cubicBezTo>
                                        <a:pt x="82042" y="78359"/>
                                        <a:pt x="80772" y="78359"/>
                                        <a:pt x="79756" y="78359"/>
                                      </a:cubicBezTo>
                                      <a:cubicBezTo>
                                        <a:pt x="63754" y="78359"/>
                                        <a:pt x="48260" y="79883"/>
                                        <a:pt x="33147" y="83058"/>
                                      </a:cubicBezTo>
                                      <a:cubicBezTo>
                                        <a:pt x="33147" y="85979"/>
                                        <a:pt x="32766" y="91186"/>
                                        <a:pt x="32004" y="98806"/>
                                      </a:cubicBezTo>
                                      <a:cubicBezTo>
                                        <a:pt x="31369" y="105283"/>
                                        <a:pt x="31115" y="110617"/>
                                        <a:pt x="31115" y="114808"/>
                                      </a:cubicBezTo>
                                      <a:cubicBezTo>
                                        <a:pt x="31115" y="118999"/>
                                        <a:pt x="29591" y="122555"/>
                                        <a:pt x="26670" y="125349"/>
                                      </a:cubicBezTo>
                                      <a:cubicBezTo>
                                        <a:pt x="23749" y="128016"/>
                                        <a:pt x="20066" y="129413"/>
                                        <a:pt x="15621" y="129413"/>
                                      </a:cubicBezTo>
                                      <a:cubicBezTo>
                                        <a:pt x="11049" y="129413"/>
                                        <a:pt x="7366" y="128016"/>
                                        <a:pt x="4445" y="125349"/>
                                      </a:cubicBezTo>
                                      <a:cubicBezTo>
                                        <a:pt x="1524" y="122555"/>
                                        <a:pt x="0" y="118999"/>
                                        <a:pt x="0" y="114808"/>
                                      </a:cubicBezTo>
                                      <a:cubicBezTo>
                                        <a:pt x="0" y="112268"/>
                                        <a:pt x="381" y="108839"/>
                                        <a:pt x="1143" y="104521"/>
                                      </a:cubicBezTo>
                                      <a:cubicBezTo>
                                        <a:pt x="1778" y="100076"/>
                                        <a:pt x="2159" y="96647"/>
                                        <a:pt x="2159" y="94107"/>
                                      </a:cubicBezTo>
                                      <a:cubicBezTo>
                                        <a:pt x="2159" y="90043"/>
                                        <a:pt x="2032" y="83693"/>
                                        <a:pt x="1778" y="75311"/>
                                      </a:cubicBezTo>
                                      <a:cubicBezTo>
                                        <a:pt x="1651" y="66929"/>
                                        <a:pt x="1524" y="60706"/>
                                        <a:pt x="1524" y="56515"/>
                                      </a:cubicBezTo>
                                      <a:cubicBezTo>
                                        <a:pt x="1524" y="52197"/>
                                        <a:pt x="1524" y="45720"/>
                                        <a:pt x="1524" y="37084"/>
                                      </a:cubicBezTo>
                                      <a:cubicBezTo>
                                        <a:pt x="1524" y="28575"/>
                                        <a:pt x="1651" y="22098"/>
                                        <a:pt x="1651" y="17653"/>
                                      </a:cubicBezTo>
                                      <a:cubicBezTo>
                                        <a:pt x="1651" y="13462"/>
                                        <a:pt x="3048" y="10033"/>
                                        <a:pt x="5969" y="7366"/>
                                      </a:cubicBezTo>
                                      <a:cubicBezTo>
                                        <a:pt x="9017" y="4572"/>
                                        <a:pt x="12700" y="3175"/>
                                        <a:pt x="17145" y="3175"/>
                                      </a:cubicBezTo>
                                      <a:cubicBezTo>
                                        <a:pt x="21590" y="3175"/>
                                        <a:pt x="25273" y="4572"/>
                                        <a:pt x="28321" y="7366"/>
                                      </a:cubicBezTo>
                                      <a:cubicBezTo>
                                        <a:pt x="31242" y="10033"/>
                                        <a:pt x="32766" y="13462"/>
                                        <a:pt x="32766" y="17653"/>
                                      </a:cubicBezTo>
                                      <a:cubicBezTo>
                                        <a:pt x="32766" y="22479"/>
                                        <a:pt x="32766" y="28448"/>
                                        <a:pt x="33020" y="35560"/>
                                      </a:cubicBezTo>
                                      <a:cubicBezTo>
                                        <a:pt x="33147" y="45466"/>
                                        <a:pt x="33274" y="51308"/>
                                        <a:pt x="33274" y="53213"/>
                                      </a:cubicBezTo>
                                      <a:cubicBezTo>
                                        <a:pt x="49022" y="50165"/>
                                        <a:pt x="65532" y="48895"/>
                                        <a:pt x="82931" y="49276"/>
                                      </a:cubicBezTo>
                                      <a:lnTo>
                                        <a:pt x="82931" y="46863"/>
                                      </a:lnTo>
                                      <a:cubicBezTo>
                                        <a:pt x="82931" y="43053"/>
                                        <a:pt x="83185" y="37592"/>
                                        <a:pt x="83439" y="30480"/>
                                      </a:cubicBezTo>
                                      <a:cubicBezTo>
                                        <a:pt x="83693" y="23495"/>
                                        <a:pt x="83820" y="18034"/>
                                        <a:pt x="83820" y="14478"/>
                                      </a:cubicBezTo>
                                      <a:cubicBezTo>
                                        <a:pt x="83820" y="10287"/>
                                        <a:pt x="85344" y="6858"/>
                                        <a:pt x="88392" y="4064"/>
                                      </a:cubicBezTo>
                                      <a:cubicBezTo>
                                        <a:pt x="91313" y="1270"/>
                                        <a:pt x="94996" y="0"/>
                                        <a:pt x="99441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360" y="296640"/>
                                  <a:ext cx="41760" cy="29880"/>
                                </a:xfrm>
                                <a:custGeom>
                                  <a:avLst/>
                                  <a:gdLst>
                                    <a:gd name="textAreaLeft" fmla="*/ 0 w 23760"/>
                                    <a:gd name="textAreaRight" fmla="*/ 24120 w 23760"/>
                                    <a:gd name="textAreaTop" fmla="*/ 0 h 16920"/>
                                    <a:gd name="textAreaBottom" fmla="*/ 17280 h 16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1910" h="29845">
                                      <a:moveTo>
                                        <a:pt x="23241" y="0"/>
                                      </a:moveTo>
                                      <a:cubicBezTo>
                                        <a:pt x="27178" y="0"/>
                                        <a:pt x="31242" y="1270"/>
                                        <a:pt x="-30357" y="4064"/>
                                      </a:cubicBezTo>
                                      <a:cubicBezTo>
                                        <a:pt x="-25785" y="7112"/>
                                        <a:pt x="-23626" y="10668"/>
                                        <a:pt x="-23626" y="14986"/>
                                      </a:cubicBezTo>
                                      <a:cubicBezTo>
                                        <a:pt x="-23626" y="19939"/>
                                        <a:pt x="-26039" y="23749"/>
                                        <a:pt x="-31119" y="26543"/>
                                      </a:cubicBezTo>
                                      <a:cubicBezTo>
                                        <a:pt x="30226" y="28829"/>
                                        <a:pt x="25146" y="29845"/>
                                        <a:pt x="19304" y="29845"/>
                                      </a:cubicBezTo>
                                      <a:cubicBezTo>
                                        <a:pt x="14986" y="29845"/>
                                        <a:pt x="10795" y="28702"/>
                                        <a:pt x="6985" y="26289"/>
                                      </a:cubicBezTo>
                                      <a:cubicBezTo>
                                        <a:pt x="2286" y="23495"/>
                                        <a:pt x="0" y="19939"/>
                                        <a:pt x="0" y="15621"/>
                                      </a:cubicBezTo>
                                      <a:cubicBezTo>
                                        <a:pt x="0" y="5207"/>
                                        <a:pt x="7747" y="0"/>
                                        <a:pt x="23241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296640"/>
                                  <a:ext cx="40680" cy="29880"/>
                                </a:xfrm>
                                <a:custGeom>
                                  <a:avLst/>
                                  <a:gdLst>
                                    <a:gd name="textAreaLeft" fmla="*/ 0 w 23040"/>
                                    <a:gd name="textAreaRight" fmla="*/ 23400 w 23040"/>
                                    <a:gd name="textAreaTop" fmla="*/ 0 h 16920"/>
                                    <a:gd name="textAreaBottom" fmla="*/ 17280 h 16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1021" h="30226">
                                      <a:moveTo>
                                        <a:pt x="19558" y="0"/>
                                      </a:moveTo>
                                      <a:cubicBezTo>
                                        <a:pt x="-31627" y="0"/>
                                        <a:pt x="-24515" y="5334"/>
                                        <a:pt x="-24642" y="16129"/>
                                      </a:cubicBezTo>
                                      <a:cubicBezTo>
                                        <a:pt x="-24642" y="19812"/>
                                        <a:pt x="-27182" y="23241"/>
                                        <a:pt x="-32389" y="26289"/>
                                      </a:cubicBezTo>
                                      <a:cubicBezTo>
                                        <a:pt x="28575" y="28956"/>
                                        <a:pt x="24511" y="30226"/>
                                        <a:pt x="20701" y="30226"/>
                                      </a:cubicBezTo>
                                      <a:cubicBezTo>
                                        <a:pt x="6858" y="30226"/>
                                        <a:pt x="0" y="25019"/>
                                        <a:pt x="0" y="14478"/>
                                      </a:cubicBezTo>
                                      <a:cubicBezTo>
                                        <a:pt x="0" y="10922"/>
                                        <a:pt x="2286" y="7493"/>
                                        <a:pt x="6858" y="4445"/>
                                      </a:cubicBezTo>
                                      <a:cubicBezTo>
                                        <a:pt x="11176" y="1524"/>
                                        <a:pt x="15367" y="0"/>
                                        <a:pt x="1955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6" name="Picture 869" descr=""/>
                                <pic:cNvPicPr/>
                              </pic:nvPicPr>
                              <pic:blipFill>
                                <a:blip r:embed="rId78"/>
                                <a:stretch/>
                              </pic:blipFill>
                              <pic:spPr>
                                <a:xfrm>
                                  <a:off x="0" y="288360"/>
                                  <a:ext cx="1803240" cy="23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660" style="position:absolute;margin-left:0pt;margin-top:0pt;width:142pt;height:41.45pt" coordorigin="0,0" coordsize="2840,829">
                      <v:shape id="shape_0" ID="Shape 789" coordsize="60071,175727" path="m60071,0l60071,39295l55880,43139c49022,49743,44069,56347,41021,62697c45085,61173,48768,60030,52197,59268l60071,58336l60071,88725l58674,88351c53213,88351,48260,89240,43815,91018c41529,91907,37338,94320,31115,98003c30861,101051,30607,103845,30607,106512c30607,120609,33020,131150,37846,138135c42545,145120,49657,148676,59182,148676l60071,148508l60071,175478l58674,175727c37592,175727,22098,168234,12065,153375c3937,141437,0,125816,0,106512c0,70190,15367,38821,46228,12278c50038,8595,53848,4912,57785,1229l60071,0xe" fillcolor="#ff33cc" stroked="f" o:allowincell="t" style="position:absolute;left:624;top:22;width:93;height:276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90" coordsize="113538,171831" path="m59182,0c72136,0,83693,3429,93980,10160c105918,17907,111760,28067,111760,40640c111760,53213,108839,64008,103124,72898c98552,79883,91313,86741,81534,93472c72263,99314,62992,105156,53594,110998c39497,120269,31877,130810,30861,142621c34925,142113,41021,141478,48895,140843c64770,139954,76200,139573,82931,139573c89408,139573,95758,140970,101981,143764c109728,147193,113538,151511,113538,156845c113538,160782,112141,164084,109474,167005c106553,170180,102997,171704,98679,171704c96774,171704,93853,171450,89916,170815c86106,170180,83312,169799,81534,169799l48768,169672c45847,169672,41656,170053,35941,170815c30099,171450,25781,171831,22987,171831c22098,171831,20955,171704,19431,171450c17780,171069,16637,170942,15748,170942c9144,170942,4572,168275,2159,162814c635,159385,0,154051,0,146939c0,133096,3048,121412,9271,112014c13970,104775,21717,97536,32258,90424c42418,83693,52324,77216,62357,70612c74041,62103,80010,52324,80010,41529c80010,38608,77597,35814,72898,33020c68199,30226,63627,28829,59182,28829c51308,28829,42926,32385,34163,39370c25400,46482,19304,49911,16002,49911c12065,49911,8636,49022,5588,46990c1905,44704,0,41402,0,37084c0,32639,1905,28702,5588,25400c14605,17399,22479,11684,29210,8001c38862,2667,48895,0,59182,0xe" fillcolor="#ff33cc" stroked="f" o:allowincell="t" style="position:absolute;left:409;top:16;width:177;height:269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91" coordsize="36576,30480" path="m18415,0c23749,0,28067,1524,31496,4445c-30611,7493,-28960,11049,-28960,15367c-28960,19304,-30738,22860,31242,25908c27686,28956,23368,30480,18415,30480c13462,30480,9144,28956,5461,25781c1905,22733,0,19304,0,15367c0,11430,1905,7874,5461,4699c9144,1524,13462,0,18415,0xe" fillcolor="#ff33cc" stroked="f" o:allowincell="t" style="position:absolute;left:877;top:257;width:56;height:47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92" coordsize="60198,117353" path="m1778,0c20320,0,34671,4953,44958,14605c55118,24257,60198,37846,60198,55118c60198,73152,54864,88011,44069,99441c38354,105473,31718,110014,24146,113046l0,117353l0,90383l12144,88090c15939,86455,19177,84010,21844,80772c26924,74549,29464,65913,29464,55118c29464,46863,26924,40640,21844,36449l0,30600l0,210l1778,0xe" fillcolor="#ff33cc" stroked="f" o:allowincell="t" style="position:absolute;left:718;top:114;width:93;height:183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93" coordsize="66548,177258" path="m66548,0l66548,29022l52912,32780c48070,35780,43815,40289,40132,46321c33782,56735,30607,68800,30607,82516c30607,100677,32258,114774,35687,124553c41275,140428,51308,148302,65913,148302l66548,148137l66548,177124l65913,177258c41275,177258,23368,166590,12319,145254c4064,129506,0,109186,0,84294c0,62958,5461,44289,16129,28160c22606,18572,30289,11364,39164,6554l66548,0xe" fillcolor="#ff33cc" stroked="f" o:allowincell="t" style="position:absolute;left:989;top:14;width:103;height:278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94" coordsize="27051,45305" path="m11176,0c15367,0,18923,1397,22098,4191c25146,6985,26797,10287,26924,14224c27051,18034,22860,24003,14224,32258l0,-20231l0,6010l11176,0xe" fillcolor="#ff33cc" stroked="f" o:allowincell="t" style="position:absolute;left:718;top:13;width:41;height:70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95" coordsize="36576,30480" path="m18415,0c23749,0,28067,1524,31496,4445c-30611,7493,-28960,11049,-28960,15367c-28960,19304,-30738,22860,31242,25908c27686,28956,23368,30480,18415,30480c13462,30480,9144,28956,5461,25781c1905,22733,0,19304,0,15367c0,11430,1905,7874,5461,4699c9144,1524,13462,0,18415,0xe" fillcolor="#ff33cc" stroked="f" o:allowincell="t" style="position:absolute;left:1475;top:257;width:56;height:47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96" coordsize="113538,175514" path="m51816,0c68707,0,82296,3683,92583,10922c103886,19050,109474,30480,109474,45339c109474,53594,107950,60452,104775,66294c101600,72009,96774,76581,90551,80010c105791,88519,113538,102235,113538,121031c113538,136271,107823,149098,96647,159639c85344,170180,71755,175514,55626,175514c43688,175514,32893,173101,23241,168275c12192,162560,4699,154559,889,144145c254,142621,0,140843,0,139065c0,135001,1651,131445,4953,128778c8128,126238,11684,124968,15748,124968c20447,124968,24130,126746,26924,130556c31750,136906,34544,140462,35179,140970c39878,144780,46609,146558,55626,146558c62738,146558,68961,144526,74295,140208c79629,136017,82296,130937,82296,124968c82296,106426,69723,95885,44831,93472c33909,92456,28448,87884,28448,79756c28448,73533,32639,69088,41148,66167c49149,64389,57150,62611,65151,60706c70231,59182,74041,57150,76581,54610c79121,52070,80391,49022,80391,45593c80772,34544,72136,28956,54483,28956c48641,28956,42291,31115,35306,35560c28448,40005,23749,42164,21209,42164c16891,42164,13335,40640,10287,37592c7366,34544,5842,31115,5842,27305c5842,20955,12192,14605,24638,8382c35814,2794,44831,0,51816,0xe" fillcolor="#ff33cc" stroked="f" o:allowincell="t" style="position:absolute;left:1224;top:18;width:177;height:275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97" coordsize="113538,171831" path="m59182,0c72136,0,83693,3429,93980,10160c105918,17907,111760,28067,111760,40640c111760,53213,108839,64008,103124,72898c98552,79883,91313,86741,81534,93472c72263,99314,62992,105156,53594,110998c39497,120269,31877,130810,30861,142621c34925,142113,41021,141478,48895,140843c64770,139954,76200,139573,82931,139573c89408,139573,95758,140970,101981,143764c109728,147193,113538,151511,113538,156845c113538,160782,112141,164084,109474,167005c106553,170180,102997,171704,98679,171704c96774,171704,93853,171450,89916,170815c86106,170180,83312,169799,81534,169799l48768,169672c45847,169672,41656,170053,35941,170815c30099,171450,25781,171831,22987,171831c22098,171831,20955,171704,19431,171450c17780,171069,16637,170942,15748,170942c9144,170942,4572,168275,2159,162814c635,159385,0,154051,0,146939c0,133096,3048,121412,9271,112014c13970,104775,21717,97536,32258,90424c42418,83693,52324,77216,62357,70612c74041,62103,80010,52324,80010,41529c80010,38608,77597,35814,72898,33020c68199,30226,63627,28829,59182,28829c51308,28829,42926,32385,34163,39370c25400,46482,19304,49911,16002,49911c12065,49911,8636,49022,5588,46990c1905,44704,0,41402,0,37084c0,32639,1905,28702,5588,25400c14605,17399,22479,11684,29210,8001c38862,2667,48895,0,59182,0xe" fillcolor="#ff33cc" stroked="f" o:allowincell="t" style="position:absolute;left:1604;top:16;width:177;height:269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98" coordsize="66548,177258" path="m66548,0l66548,29022l52911,32780c48070,35780,43815,40289,40132,46321c33782,56735,30607,68800,30607,82516c30607,100677,32258,114774,35687,124553c41275,140428,51308,148302,65913,148302l66548,148136l66548,177124l65913,177258c41275,177258,23368,166590,12319,145254c4064,129506,0,109186,0,84294c0,62958,5461,44289,16129,28160c22606,18572,30289,11364,39164,6554l66548,0xe" fillcolor="#ff33cc" stroked="f" o:allowincell="t" style="position:absolute;left:1807;top:14;width:103;height:278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799" coordsize="67183,177793" path="m2794,0c24003,0,40640,8509,52324,25781c62230,40259,67183,57785,67183,78359c67183,111506,61468,136398,50165,153035c44514,161290,37465,167513,29004,171672l0,177793l0,148805l15367,144796c19939,142018,23749,137858,26797,132334c32893,121158,35941,104521,35941,82296c35941,64389,33147,51181,27559,42291c22098,33401,13716,28956,2667,28956l0,29691l0,669l2794,0xe" fillcolor="#ff33cc" stroked="f" o:allowincell="t" style="position:absolute;left:1093;top:13;width:104;height:279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00" coordsize="59924,176202" path="m59924,0l59924,27479l42434,33026c38386,36883,36386,42662,36449,50345c36576,57965,43561,63553,57658,67109l59924,66288l59924,95330l59055,94922c48387,99621,41275,103812,37846,107368c32893,112321,30480,119433,30861,128704c30988,135816,34544,141277,41275,144960c46609,147754,52705,149151,59690,149151l59924,149122l59924,176172l59690,176202c43180,176202,29718,172646,19050,165661c6858,157533,508,145595,381,129847c0,107876,7239,92128,21971,82603c11176,74094,5842,63299,5842,50345c5842,35740,11430,23548,22606,13896c27876,9261,33718,5768,40132,3418l59924,0xe" fillcolor="#ff33cc" stroked="f" o:allowincell="t" style="position:absolute;left:2259;top:18;width:93;height:276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01" coordsize="67183,177793" path="m2794,0c24003,0,40640,8509,52324,25781c62230,40259,67183,57785,67183,78359c67183,111506,61468,136398,50165,153035c44514,161290,37465,167513,29004,171672l0,177793l0,148805l15367,144796c19939,142018,23749,137858,26797,132334c32893,121158,35941,104521,35941,82296c35941,64389,33147,51181,27559,42291c22098,33401,13716,28956,2667,28956l0,29691l0,669l2794,0xe" fillcolor="#ff33cc" stroked="f" o:allowincell="t" style="position:absolute;left:1912;top:13;width:104;height:279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02" coordsize="80645,174117" path="m50292,0c56896,0,60325,4064,60325,12065c60325,20955,59944,33401,59182,49530c58420,65532,58039,88519,58039,118364l58039,145415l65405,145415c69723,145415,73406,146685,76327,149479c79248,152273,80645,155702,80645,159766c80645,163830,79248,167259,76327,170053c73406,172847,69723,174117,65405,174117l21082,173990c6985,173990,0,169672,0,160782c0,150749,7874,145796,23495,145796c25019,145796,26670,145796,28448,145923l28448,46863c21971,51435,17780,53594,15875,53594c11684,53594,8001,52070,4953,49149c1905,46228,381,42672,381,38735c381,34671,2794,30480,7874,26162l20447,17018l34036,6096c39624,2032,45085,0,50292,0xe" fillcolor="#ff33cc" stroked="f" o:allowincell="t" style="position:absolute;left:2066;top:12;width:126;height:273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03" coordsize="61361,176500" path="m1163,127c18943,0,32278,4699,41041,14351c48661,22733,52471,34036,52471,48514c52471,56642,51074,63119,48153,68072c45486,72390,41168,76454,35072,80010c44089,85090,50693,90932,54630,97663c59202,105029,61361,114808,61361,127000c61361,142875,55138,155321,42819,164338c37167,168402,30754,171450,23578,173482l0,176500l0,149450l14593,147653c18625,146431,21737,144590,23896,142113c27325,138303,29103,132080,29103,123571c29103,115951,26055,109728,19959,105029l0,95658l0,66616l13863,61595c19197,58293,21737,53975,21737,48514c21737,40132,19959,34417,16403,31369c13482,28829,8275,27559,782,27559l0,27806l0,328l1163,127xe" fillcolor="#ff33cc" stroked="f" o:allowincell="t" style="position:absolute;left:2353;top:18;width:95;height:277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04" coordsize="36576,30480" path="m18415,0c23749,0,28067,1524,31496,4445c-30611,7493,-28960,11049,-28960,15367c-28960,19304,-30738,22860,31242,25908c27686,28956,23368,30480,18415,30480c13462,30480,9144,28956,5461,25781c1905,22733,0,19304,0,15367c0,11430,1905,7874,5461,4699c9144,1524,13462,0,18415,0xe" stroked="t" o:allowincell="t" style="position:absolute;left:1475;top:257;width:56;height:47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05" coordsize="36576,30480" path="m18415,0c23749,0,28067,1524,31496,4445c-30611,7493,-28960,11049,-28960,15367c-28960,19304,-30738,22860,31242,25908c27686,28956,23368,30480,18415,30480c13462,30480,9144,28956,5461,25781c1905,22733,0,19304,0,15367c0,11430,1905,7874,5461,4699c9144,1524,13462,0,18415,0xe" stroked="t" o:allowincell="t" style="position:absolute;left:877;top:257;width:56;height:47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06" coordsize="58547,54229" path="m28575,0c17907,4699,10795,8890,7366,12446c2413,17399,0,24511,381,-31754c508,-24642,4064,-19181,10795,-15498c16129,-12704,22225,-11307,29210,-11307c-24642,-11307,-16514,-13720,-12196,-18673c-8767,-22483,-6989,-28706,-6989,28321c-6989,20701,-10037,14478,-16133,9779c-20578,6096,-27563,2921,28575,0xe" stroked="t" o:allowincell="t" style="position:absolute;left:2307;top:168;width:91;height:84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07" coordsize="58928,60325" path="m28067,0c22606,0,17653,889,13208,2667c10922,3556,6731,5969,508,9652c254,12700,0,15494,0,18161c0,32258,2413,-22737,7239,-15752c11938,-8767,19050,-5211,28575,-5211c-27182,-5211,-19562,-8513,-14228,-14990c-9148,-21213,-6608,-29849,-6608,24892c-6608,16637,-9148,10414,-14228,6223c-19435,2032,-27182,0,28067,0xe" stroked="t" o:allowincell="t" style="position:absolute;left:672;top:162;width:91;height:94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08" coordsize="45339,39878" path="m24384,0c8128,0,0,7747,127,23114c254,30734,7239,-29214,21336,-25658c29083,-27817,-30992,-29722,-28071,-31500c-22737,30734,-20197,26416,-20197,20955c-20197,12573,-21975,6858,-25531,3810c-28452,1270,31877,0,24384,0xe" stroked="t" o:allowincell="t" style="position:absolute;left:2316;top:61;width:70;height:61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09" coordsize="71882,120015" path="m38608,0c26543,0,16891,5969,9525,18034c3175,28448,0,40513,0,54229c0,72390,1651,86487,5080,96266c10668,112141,20701,120015,35306,120015c47498,120015,56642,114427,62738,103378c68834,92202,71882,75565,71882,53340c71882,35433,69088,22225,63500,13335c58039,4445,49657,0,38608,0xe" stroked="t" o:allowincell="t" style="position:absolute;left:1855;top:59;width:112;height:188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10" coordsize="71882,120015" path="m38608,0c26543,0,16891,5969,9525,18034c3175,28448,0,40513,0,54229c0,72390,1651,86487,5080,96266c10668,112141,20701,120015,35306,120015c47498,120015,56642,114427,62738,103378c68834,92202,71882,75565,71882,53340c71882,35433,69088,22225,63500,13335c58039,4445,49657,0,38608,0xe" stroked="t" o:allowincell="t" style="position:absolute;left:1037;top:59;width:112;height:188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11" coordsize="121285,176530" path="m61087,127c78867,0,92202,4699,100965,14351c108585,22733,112395,34036,112395,48514c112395,56642,110998,63119,108077,68072c105410,72390,101092,76454,94996,80010c104013,85090,110617,90932,114554,97663c119126,105029,121285,114808,121285,127000c121285,142875,115062,155321,102743,164338c91440,172466,77089,176530,59690,176530c43180,176530,29718,172974,19050,165989c6858,157861,508,145923,381,130175c0,108204,7239,92456,21971,82931c11176,74422,5842,63627,5842,50673c5842,36068,11430,23876,22606,14224c33147,4953,45974,254,61087,127xe" stroked="t" o:allowincell="t" style="position:absolute;left:2259;top:18;width:190;height:277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12" coordsize="113538,175514" path="m51816,0c68707,0,82296,3683,92583,10922c103886,19050,109474,30480,109474,45339c109474,53594,107950,60452,104775,66294c101600,72009,96774,76581,90551,80010c105791,88519,113538,102235,113538,121031c113538,136271,107823,149098,96647,159639c85344,170180,71755,175514,55626,175514c43688,175514,32893,173101,23241,168275c12192,162560,4699,154559,889,144145c254,142621,0,140843,0,139065c0,135001,1651,131445,4953,128778c8128,126238,11684,124968,15748,124968c20447,124968,24130,126746,26924,130556c31750,136906,34544,140462,35179,140970c39878,144780,46609,146558,55626,146558c62738,146558,68961,144526,74295,140208c79629,136017,82296,130937,82296,124968c82296,106426,69723,95885,44831,93472c33909,92456,28448,87884,28448,79756c28448,73533,32639,69088,41148,66167c49149,64389,57150,62611,65151,60706c70231,59182,74041,57150,76581,54610c79121,52070,80391,49022,80391,45593c80772,34544,72136,28956,54483,28956c48641,28956,42291,31115,35306,35560c28448,40005,23749,42164,21209,42164c16891,42164,13335,40640,10287,37592c7366,34544,5842,31115,5842,27305c5842,20955,12192,14605,24638,8382c35814,2794,44831,0,51816,0xe" stroked="t" o:allowincell="t" style="position:absolute;left:1224;top:18;width:177;height:275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13" coordsize="113538,171831" path="m59182,0c72136,0,83693,3429,93980,10160c105918,17907,111760,28067,111760,40640c111760,53213,108839,64008,103124,72898c98552,79883,91313,86741,81534,93472c72263,99314,62992,105156,53594,110998c39497,120269,31877,130810,30861,142621c34925,142113,41021,141478,48895,140843c64770,139954,76200,139573,82931,139573c89408,139573,95758,140970,101981,143764c109728,147193,113538,151511,113538,156845c113538,160782,112141,164084,109474,167005c106553,170180,102997,171704,98679,171704c96774,171704,93853,171450,89916,170815c86106,170180,83312,169799,81534,169799l48768,169672c45847,169672,41656,170053,35941,170815c30099,171450,25781,171831,22987,171831c22098,171831,20955,171704,19431,171450c17780,171069,16637,170942,15748,170942c9144,170942,4572,168275,2159,162814c635,159385,0,154051,0,146939c0,133096,3048,121412,9271,112014c13970,104775,21717,97536,32258,90424c42418,83693,52324,77216,62357,70612c74041,62103,80010,52324,80010,41529c80010,38608,77597,35814,72898,33020c68199,30226,63627,28829,59182,28829c51308,28829,42926,32385,34163,39370c25400,46482,19304,49911,16002,49911c12065,49911,8636,49022,5588,46990c1905,44704,0,41402,0,37084c0,32639,1905,28702,5588,25400c14605,17399,22479,11684,29210,8001c38862,2667,48895,0,59182,0xe" stroked="t" o:allowincell="t" style="position:absolute;left:1604;top:16;width:177;height:269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14" coordsize="113538,171831" path="m59182,0c72136,0,83693,3429,93980,10160c105918,17907,111760,28067,111760,40640c111760,53213,108839,64008,103124,72898c98552,79883,91313,86741,81534,93472c72263,99314,62992,105156,53594,110998c39497,120269,31877,130810,30861,142621c34925,142113,41021,141478,48895,140843c64770,139954,76200,139573,82931,139573c89408,139573,95758,140970,101981,143764c109728,147193,113538,151511,113538,156845c113538,160782,112141,164084,109474,167005c106553,170180,102997,171704,98679,171704c96774,171704,93853,171450,89916,170815c86106,170180,83312,169799,81534,169799l48768,169672c45847,169672,41656,170053,35941,170815c30099,171450,25781,171831,22987,171831c22098,171831,20955,171704,19431,171450c17780,171069,16637,170942,15748,170942c9144,170942,4572,168275,2159,162814c635,159385,0,154051,0,146939c0,133096,3048,121412,9271,112014c13970,104775,21717,97536,32258,90424c42418,83693,52324,77216,62357,70612c74041,62103,80010,52324,80010,41529c80010,38608,77597,35814,72898,33020c68199,30226,63627,28829,59182,28829c51308,28829,42926,32385,34163,39370c25400,46482,19304,49911,16002,49911c12065,49911,8636,49022,5588,46990c1905,44704,0,41402,0,37084c0,32639,1905,28702,5588,25400c14605,17399,22479,11684,29210,8001c38862,2667,48895,0,59182,0xe" stroked="t" o:allowincell="t" style="position:absolute;left:409;top:16;width:177;height:269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15" coordsize="133731,177927" path="m69342,0c90551,0,107188,8509,118872,25781c128778,40259,133731,57785,133731,78359c133731,111506,128016,136398,116713,153035c105410,169545,88519,177927,65913,177927c41275,177927,23368,167259,12319,145923c4064,130175,0,109855,0,84963c0,63627,5461,44958,16129,28829c29083,9652,46863,0,69342,0xe" stroked="t" o:allowincell="t" style="position:absolute;left:1807;top:13;width:209;height:279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16" coordsize="133731,177927" path="m69342,0c90551,0,107188,8509,118872,25781c128778,40259,133731,57785,133731,78359c133731,111506,128016,136398,116713,153035c105410,169545,88519,177927,65913,177927c41275,177927,23368,167259,12319,145923c4064,130175,0,109855,0,84963c0,63627,5461,44958,16129,28829c29083,9652,46863,0,69342,0xe" stroked="t" o:allowincell="t" style="position:absolute;left:989;top:13;width:209;height:279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17" coordsize="120269,181737" path="m71247,0c75438,0,78994,1397,82169,4191c85217,6985,86868,10287,86995,14224c87122,18034,82931,24003,74295,32258c68072,37846,61976,43561,55880,49149c49022,55753,44069,62357,41021,68707c45085,67183,48768,66040,52197,65278c55753,64516,58928,64135,61849,64135c80391,64135,94742,69088,105029,78740c115189,88392,120269,101981,120269,119253c120269,137287,114935,152146,104140,163576c92710,175641,77597,181737,58674,181737c37592,181737,22098,174244,12065,159385c3937,147447,0,131826,0,112522c0,76200,15367,44831,46228,18288c50038,14605,53848,10922,57785,7239c63246,2413,67691,0,71247,0xe" stroked="t" o:allowincell="t" style="position:absolute;left:624;top:13;width:188;height:285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18" coordsize="80645,174117" path="m50292,0c56896,0,60325,4064,60325,12065c60325,20955,59944,33401,59182,49530c58420,65532,58039,88519,58039,118364l58039,145415l65405,145415c69723,145415,73406,146685,76327,149479c79248,152273,80645,155702,80645,159766c80645,163830,79248,167259,76327,170053c73406,172847,69723,174117,65405,174117l21082,173990c6985,173990,0,169672,0,160782c0,150749,7874,145796,23495,145796c25019,145796,26670,145796,28448,145923l28448,46863c21971,51435,17780,53594,15875,53594c11684,53594,8001,52070,4953,49149c1905,46228,381,42672,381,38735c381,34671,2794,30480,7874,26162l20447,17018l34036,6096c39624,2032,45085,0,50292,0xe" stroked="t" o:allowincell="t" style="position:absolute;left:2066;top:12;width:126;height:273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Picture 820" stroked="f" o:allowincell="t" style="position:absolute;left:398;top:0;width:2059;height:312;mso-wrap-style:none;v-text-anchor:middle;mso-position-horizontal-relative:char" type="_x0000_t75"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ID="Shape 821" coordsize="123571,180721" path="m107442,0c111633,0,115316,1524,118618,4318c121920,7112,123571,10541,123571,14732c123571,16891,122936,19177,121666,21844c113538,38735,100711,65278,83185,101346c73660,120777,66421,136906,61341,149733c59817,154305,57404,161163,53975,170307c51308,177292,46609,180721,39751,180721c35433,180721,31750,179451,28575,176657c25400,173863,23749,170434,23749,166243c23749,159385,31623,138811,47371,104775c39243,88646,26289,64770,8509,33401c6731,30607,4826,27686,3048,24892c1016,21463,0,18288,0,15494c0,11430,1524,7874,4826,4826c8001,1778,11684,254,15875,254c20701,254,24638,2159,27305,5715c37846,19812,50165,41021,64262,69215c72263,51562,77089,41021,78740,37338c84074,26289,89281,16510,94361,8128c97536,2794,101854,0,107442,0xe" fillcolor="#ff33cc" stroked="f" o:allowincell="t" style="position:absolute;left:11;top:536;width:193;height:283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22" coordsize="102616,121285" path="m15875,0c20193,0,23749,1270,26797,3683c29972,6350,31623,9652,31623,13716c31623,19177,31750,28067,32131,40259c40132,40386,45593,38735,48641,35433c49149,34798,51689,30226,56388,21336c62865,8636,71374,2286,81661,2286c85090,2286,88773,3302,92837,5334c97663,7747,100076,10795,100076,14224c100076,17653,98933,20574,96647,22987c94488,25400,91567,26543,88011,26543c86106,26543,83312,29972,79629,36830c77724,40894,75819,44831,73787,48895c72136,51562,70612,53848,68834,55753c76708,62103,84074,70485,91186,80772c98806,91821,102616,100330,102616,106426c102616,110617,100838,114046,97282,116586c94234,118872,90805,120015,86868,120015c79502,120015,74549,116586,71882,109982c69977,105156,65278,97409,57531,86614c49276,74930,43942,69088,41402,69088c40767,68961,37846,68961,32512,68961l32385,89281c32385,90297,32385,91948,32512,94234c32512,96520,32512,98298,32512,99568c32512,114046,27178,121285,16383,121285c12192,121285,8636,120142,5588,117856c2286,115316,635,111887,635,107696c635,104394,762,99314,1143,92329c1397,85344,1524,80264,1524,76962c1524,70231,1270,60325,762,47244c254,34036,0,24130,0,17653c0,5842,5334,0,15875,0xe" fillcolor="#ff33cc" stroked="f" o:allowincell="t" style="position:absolute;left:225;top:532;width:160;height:190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23" coordsize="55118,187452" path="m17018,0c21209,0,24765,1397,27559,4191c30353,6985,31877,10414,31877,14351l31750,15494c36703,12573,41656,10541,46736,9144l55118,8017l55118,38379l47498,40132c42672,42418,37846,45720,32893,50038c33782,65405,34290,80772,34290,96139c40894,98298,47498,99441,54102,99441l55118,98973l55118,128965l54102,129159c47752,129159,41021,128397,33909,127000l33782,172466c33782,176784,32385,180340,29464,183261c26543,186055,22860,187452,18415,187452c13970,187452,10287,186055,7366,183261c4445,180340,3048,176784,3048,172466c3048,169037,3048,155194,3302,130937c3429,112903,3429,98171,3302,86741c3048,70739,2540,56896,1651,45212c508,29210,0,21971,0,23241c0,17145,1397,11811,4191,7366c7366,2413,11684,0,17018,0xe" fillcolor="#ff33cc" stroked="f" o:allowincell="t" style="position:absolute;left:401;top:526;width:85;height:294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24" coordsize="53975,120185" path="m53975,0l53975,27604l42291,36111c34671,43985,30861,53129,30861,63543c30861,73576,32639,81069,36195,86022c39878,91102,45212,93642,52324,93642l53975,93354l53975,120137l53721,120185c35814,120185,22352,115359,13462,105707c4445,96182,0,81831,0,62654c0,44747,6604,29380,19812,16680c26479,10266,33750,5473,41672,2282l53975,0xe" fillcolor="#ff33cc" stroked="f" o:allowincell="t" style="position:absolute;left:589;top:539;width:84;height:188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25" coordsize="53086,121853" path="m6731,0c23876,0,36322,7239,44196,21717c50165,32639,53086,46863,53086,64262c53086,80518,48387,94107,39116,104775c34099,110554,28257,114871,21574,117745l0,121853l0,91861l16637,84201c20320,79248,22225,72644,22225,64262c22225,54229,21844,47244,20955,43434c18796,34290,13970,29718,6731,29718l0,31267l0,905l6731,0xe" fillcolor="#ff33cc" stroked="f" o:allowincell="t" style="position:absolute;left:488;top:537;width:82;height:191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26" coordsize="62484,122682" path="m13462,0c20447,0,28702,2032,37973,5969c49276,10795,54864,16256,54864,22606c54864,25273,53975,27559,52324,29591c51562,32512,50927,36195,50546,40767c50165,45212,49911,50419,49911,56388c49911,70485,50927,80518,52959,86741c53213,87376,54864,91186,58039,98298c60960,104521,62484,108204,62484,109093c62484,113030,60960,116205,57912,118745c54864,121412,51435,122682,47498,122682c44069,122682,38608,119380,31115,112776c24384,115951,18288,118491,13081,120142l0,122634l0,95850l11430,93853c15621,92329,19431,90043,23114,86995c20955,69342,19812,56134,19812,47371c19812,44958,19939,42164,20320,39116c20574,36068,21082,32639,21844,28829c20320,28067,18923,27559,17780,27178c16637,26797,15748,26670,14859,26670c9779,26670,5048,27655,635,29639l0,30101l0,2497l13462,0xe" fillcolor="#ff33cc" stroked="f" o:allowincell="t" style="position:absolute;left:674;top:535;width:97;height:192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27" coordsize="33020,120396" path="m17653,0c22098,0,25781,1397,28702,4191c31496,6985,33020,10541,33020,14859c33020,21463,32639,29845,31877,39751c31115,49784,30734,58039,30734,64643c30734,68961,30861,75692,31115,85090c31369,94488,31496,101346,31496,105537c31496,109855,30099,113411,27178,116205c24257,118999,20574,120396,16129,120396c11684,120396,8001,118999,5080,116205c2159,113411,762,109855,762,105537c762,101346,635,94488,381,85090c127,75692,0,68961,0,64643c0,58039,381,49784,1143,39751c1778,29845,2159,21463,2159,14859c2159,10541,3683,6985,6604,4191c9398,1397,13081,0,17653,0xe" fillcolor="#ff33cc" stroked="f" o:allowincell="t" style="position:absolute;left:803;top:535;width:51;height:188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28" coordsize="49403,119507" path="m16002,0c20828,0,24638,1397,27559,3937c30480,6604,31877,9779,31877,13716c31877,19812,32258,28448,33020,39497c34671,39497,36195,39497,37465,39497l49403,40388l49403,65896l41148,65405c38989,65405,36576,65532,33655,65659c33655,71628,33147,80772,32004,93218c35814,93218,39116,93218,41910,93218l49403,91942l49403,117873l41910,119507c39116,119507,35560,119380,30861,119253c25527,118999,21844,118872,19939,118872c18669,119126,17272,119253,15875,119253c5334,119253,0,113030,0,100711c0,99314,381,94996,1270,87884c2286,78740,2794,70231,2794,62230c2794,56769,2413,48895,1778,38735c1016,28702,635,20828,635,15240c635,5080,5715,0,16002,0xe" fillcolor="#ff33cc" stroked="f" o:allowincell="t" style="position:absolute;left:1281;top:533;width:76;height:187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29" coordsize="105410,125730" path="m57277,0c65024,0,74041,2159,84455,6223c97028,11430,103251,17272,103251,24003c103251,27686,101981,30861,99441,33782c96774,36830,93345,38354,89154,38354c85852,38354,82042,36576,77597,33147c73025,29718,66294,27940,57277,27940c51562,27940,45339,33528,38608,44831c32258,55626,29083,65024,29083,72898c29083,80772,31877,86868,37592,91313c42926,95631,49911,97663,58801,97663c63754,97663,69850,95758,77089,91948c84328,88265,88900,86360,90805,86360c94742,86360,98298,87757,101092,90678c104013,93599,105410,96901,105410,100584c105410,106426,99060,112268,86487,117983c75057,123190,65913,125730,58801,125730c42418,125730,28702,121031,17526,111760c5842,101981,0,89027,0,72898c0,58166,5334,42799,15748,27051c27686,9017,41529,0,57277,0xe" fillcolor="#ff33cc" stroked="f" o:allowincell="t" style="position:absolute;left:1087;top:532;width:165;height:197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30" coordsize="115062,129413" path="m99441,0c104013,0,107696,1270,110617,4064c113538,6858,115062,10287,115062,14478c115062,18161,114808,23622,114554,30607c114300,37719,114173,43053,114173,46863c114173,54356,114300,65405,114554,80010c114808,94488,115062,105537,115062,113157c115062,117348,113538,120777,110617,123444c107696,126238,104013,127635,99441,127635c94996,127635,91313,126238,88392,123444c85344,120777,83820,117348,83820,113157c83820,106680,83693,94996,83439,78359c82042,78359,80772,78359,79756,78359c63754,78359,48260,79883,33147,83058c33147,85979,32766,91186,32004,98806c31369,105283,31115,110617,31115,114808c31115,118999,29591,122555,26670,125349c23749,128016,20066,129413,15621,129413c11049,129413,7366,128016,4445,125349c1524,122555,0,118999,0,114808c0,112268,381,108839,1143,104521c1778,100076,2159,96647,2159,94107c2159,90043,2032,83693,1778,75311c1651,66929,1524,60706,1524,56515c1524,52197,1524,45720,1524,37084c1524,28575,1651,22098,1651,17653c1651,13462,3048,10033,5969,7366c9017,4572,12700,3175,17145,3175c21590,3175,25273,4572,28321,7366c31242,10033,32766,13462,32766,17653c32766,22479,32766,28448,33020,35560c33147,45466,33274,51308,33274,53213c49022,50165,65532,48895,82931,49276l82931,46863c82931,43053,83185,37592,83439,30480c83693,23495,83820,18034,83820,14478c83820,10287,85344,6858,88392,4064c91313,1270,94996,0,99441,0xe" fillcolor="#ff33cc" stroked="f" o:allowincell="t" style="position:absolute;left:885;top:524;width:180;height:202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31" coordsize="41910,29845" path="m23241,0c27178,0,31242,1270,-30357,4064c-25785,7112,-23626,10668,-23626,14986c-23626,19939,-26039,23749,-31119,26543c30226,28829,25146,29845,19304,29845c14986,29845,10795,28702,6985,26289c2286,23495,0,19939,0,15621c0,5207,7747,0,23241,0xe" fillcolor="#ff33cc" stroked="f" o:allowincell="t" style="position:absolute;left:837;top:467;width:65;height:46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32" coordsize="41021,30226" path="m19558,0c-31627,0,-24515,5334,-24642,16129c-24642,19812,-27182,23241,-32389,26289c28575,28956,24511,30226,20701,30226c6858,30226,0,25019,0,14478c0,10922,2286,7493,6858,4445c11176,1524,15367,0,19558,0xe" fillcolor="#ff33cc" stroked="f" o:allowincell="t" style="position:absolute;left:759;top:467;width:63;height:46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33" coordsize="47752,77485" path="m0,0l12526,934c19495,2157,25273,3999,29845,6475c41783,12825,47752,24001,47752,40003c47752,53846,42037,64006,30353,70864l0,77485l0,51554l11144,49655c15304,47528,17399,44321,17399,40003c17399,33907,15494,29843,11811,27938c10160,26986,7652,26255,4302,25764l0,25508l0,0xe" fillcolor="#ff33cc" stroked="f" o:allowincell="t" style="position:absolute;left:1359;top:597;width:74;height:121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34" coordsize="53975,120185" path="m53975,0l53975,27605l42291,36111c34671,43985,30861,53129,30861,63543c30861,73576,32639,81069,36195,86022c39878,91102,45212,93642,52324,93642l53975,93354l53975,120137l53721,120185c35814,120185,22352,115359,13462,105707c4445,96182,0,81831,0,62654c0,44747,6604,29380,19812,16680c26480,10266,33750,5473,41672,2282l53975,0xe" fillcolor="#ff33cc" stroked="f" o:allowincell="t" style="position:absolute;left:1631;top:539;width:84;height:188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35" coordsize="102616,121285" path="m16002,0c20193,0,23749,1270,26797,3683c29972,6350,31623,9652,31623,13716c31623,19177,31750,28067,32131,40259c40132,40386,45593,38735,48641,35433c49149,34798,51689,30226,56388,21336c62865,8636,71374,2286,81661,2286c85090,2286,88773,3302,92837,5334c97663,7747,100076,10795,100076,14224c100076,17653,98933,20574,96647,22987c94488,25400,91567,26543,88011,26543c86106,26543,83312,29972,79629,36830c77724,40894,75819,44831,73787,48895c72136,51562,70612,53848,68834,55753c76708,62103,84074,70485,91186,80772c98806,91821,102616,100330,102616,106426c102616,110617,100838,114046,97282,116586c94234,118872,90805,120015,86868,120015c79502,120015,74549,116586,71882,109982c69977,105156,65278,97409,57531,86614c49276,74930,43942,69088,41402,69088c40767,68961,37846,68961,32512,68961l32385,89281c32385,90297,32385,91948,32512,94234c32512,96520,32512,98298,32512,99568c32512,114046,27178,121285,16383,121285c12192,121285,8636,120142,5588,117856c2286,115316,635,111887,635,107696c635,104394,762,99314,1143,92329c1397,85344,1524,80264,1524,76962c1524,70231,1270,60325,762,47244c254,34036,0,24130,0,17653c0,5842,5334,0,16002,0xe" fillcolor="#ff33cc" stroked="f" o:allowincell="t" style="position:absolute;left:1459;top:532;width:160;height:190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36" coordsize="62484,122682" path="m13462,0c20447,0,28702,2032,37973,5969c49276,10795,54864,16256,54864,22606c54864,25273,53975,27559,52324,29591c51562,32512,50927,36195,50546,40767c50165,45212,49911,50419,49911,56388c49911,70485,50927,80518,52959,86741c53213,87376,54864,91186,58039,98298c60960,104521,62484,108204,62484,109093c62484,113030,60960,116205,57912,118745c54864,121412,51435,122682,47498,122682c44069,122682,38608,119380,31115,112776c24384,115951,18288,118491,13081,120142l0,122634l0,95850l11430,93853c15621,92329,19431,90043,23114,86995c20955,69342,19812,56134,19812,47371c19812,44958,19939,42164,20320,39116c20574,36068,21082,32639,21844,28829c20320,28067,18923,27559,17780,27178c16637,26797,15748,26670,14859,26670c9779,26670,5048,27655,635,29639l0,30101l0,2497l13462,0xe" fillcolor="#ff33cc" stroked="f" o:allowincell="t" style="position:absolute;left:1716;top:535;width:97;height:192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37" coordsize="165227,125222" path="m121412,0c128651,0,134112,4064,137668,12192c139319,16002,140970,22860,142621,32766c146431,54102,151003,72263,156591,87376c162306,102997,165227,111633,165227,113284c165227,117094,163449,120142,159893,122428c156845,124333,153543,125222,149987,125222c143002,125222,137795,121412,134239,113792c132207,107188,130175,100711,128016,94234c125095,85598,121920,73660,118745,58801c116078,64897,111760,74295,105918,87249c103886,91948,101981,96647,99949,101346c97536,106934,95123,111379,92583,114935c88900,119888,83947,122428,77597,122428c71501,122428,66802,119761,63500,114300c62992,113411,60960,108331,57404,99060c52832,87503,48768,75184,44958,62230c42418,69469,38735,80518,34036,95123c32639,101346,31242,107442,29972,113665c27305,120523,22225,123952,14986,123952c10414,123952,6858,122682,4064,120269c1397,117856,0,114808,0,111379c0,103124,2286,93091,6731,81280c13335,63627,16891,53848,17272,52070c19304,44196,21209,36322,23114,28448c26035,17780,29337,10668,32893,6858c36449,3048,40894,1143,46228,1143c55245,1143,61595,8255,65405,22606c65659,23495,66675,28067,68453,36195c70993,48514,74930,61595,79883,75565c90297,54229,97409,36195,101219,21463c105029,7239,111760,0,121412,0xe" fillcolor="#ff33cc" stroked="f" o:allowincell="t" style="position:absolute;left:1979;top:532;width:259;height:196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38" coordsize="64452,127091" path="m64452,0l64452,29465l55182,31825c50864,34191,46863,37747,43180,42509c35814,52034,32131,62575,32131,74132c32131,81118,34925,86832,40640,91277c46228,95595,53340,97881,62230,97881l64452,97280l64452,126576l62230,127091c45339,127091,30988,122393,19050,113121c6350,103088,0,90134,0,74132c0,56225,5842,39715,17653,24729c24384,16157,32036,9712,40608,5409l64452,0xe" fillcolor="#ff33cc" stroked="f" o:allowincell="t" style="position:absolute;left:2248;top:530;width:100;height:199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39" coordsize="49911,122174" path="m38735,0l49911,2804l49911,28285l42545,26289l37973,26289c35179,26289,32766,26289,30861,26416c30861,27940,30861,30353,30861,33909c30861,35306,30988,37846,31242,41402c31496,45593,31623,48133,31623,49022c34798,49276,37084,49403,38735,49403l49911,47573l49911,68661l44164,68247c40735,68072,36005,67882,29972,67691c29845,70485,29718,74422,29718,79756l29718,95631c36449,95314,42339,94861,47387,94272l49911,93835l49911,118046l16637,122174c12700,122174,8890,120777,5588,117983c1778,114935,0,111506,0,107569l0,87884c0,79502,127,68707,381,55245c889,37592,1016,26670,1016,22606c1143,17018,1651,12954,2540,10541c4064,6350,6985,3683,11430,2667c17780,889,26924,0,38735,0xe" fillcolor="#ff33cc" stroked="f" o:allowincell="t" style="position:absolute;left:2472;top:535;width:77;height:191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40" coordsize="64453,127628" path="m4636,0c44514,0,64453,17653,64453,52959c64453,70866,59118,87249,48324,101981c41910,110681,34480,117222,26051,121587l0,127628l0,98332l11097,95330c15208,92933,18986,89345,22415,84582c29020,75438,32321,64897,32321,52959c32321,43561,30417,37338,26607,34163c22796,30988,15431,29337,4636,29337l0,30517l0,1052l4636,0xe" fillcolor="#ff33cc" stroked="f" o:allowincell="t" style="position:absolute;left:2349;top:528;width:100;height:200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41" coordsize="53975,120185" path="m53975,0l53975,27605l42291,36111c34671,43985,30861,53129,30861,63543c30861,73576,32639,81069,36195,86022c39878,91102,45212,93642,52324,93642l53975,93354l53975,120137l53721,120185c35814,120185,22352,115359,13462,105707c4445,96182,0,81831,0,62654c0,44747,6604,29380,19812,16680c26480,10266,33750,5473,41672,2282l53975,0xe" fillcolor="#ff33cc" stroked="f" o:allowincell="t" style="position:absolute;left:2649;top:539;width:84;height:188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42" coordsize="51308,115241" path="m0,0l23749,5959c36576,12944,43053,22469,43053,34661c43053,43678,38989,50790,30861,56124c44450,64760,51308,73777,51308,83302c51308,96891,40132,106797,17907,113020l0,115241l0,91031l10096,89287c16827,87556,20193,85270,20193,82413c20193,79238,17653,75809,12700,71999c8128,68697,4191,66665,635,65903l0,65857l0,44769l3556,44186c10033,41900,13208,38725,13208,34661c13208,32121,10922,29708,6223,27168l0,25481l0,0xe" fillcolor="#ff33cc" stroked="f" o:allowincell="t" style="position:absolute;left:2551;top:539;width:79;height:180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43" coordsize="62484,122682" path="m13462,0c20447,0,28702,2032,37973,5969c49276,10795,54864,16256,54864,22606c54864,25273,53975,27559,52324,29591c51562,32512,50927,36195,50546,40767c50165,45212,49911,50419,49911,56388c49911,70485,50927,80518,52959,86741c53213,87376,54864,91186,58039,98298c60960,104521,62484,108204,62484,109093c62484,113030,60960,116205,57912,118745c54864,121412,51435,122682,47498,122682c44069,122682,38608,119380,31115,112776c24384,115951,18288,118491,13081,120142l0,122634l0,95850l11430,93853c15621,92329,19431,90043,23114,86995c20955,69342,19812,56134,19812,47371c19812,44958,19939,42164,20320,39116c20574,36068,21082,32639,21844,28829c20320,28067,18923,27559,17780,27178c16637,26797,15748,26670,14859,26670c9779,26670,5048,27655,635,29639l0,30101l0,2497l13462,0xe" fillcolor="#ff33cc" stroked="f" o:allowincell="t" style="position:absolute;left:2734;top:535;width:97;height:192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44" coordsize="40386,27940" path="m254,0c127,2794,0,6731,0,12065l0,27940c26924,26670,-25150,23241,-25150,17526c-25150,14351,-27690,10922,-32643,7112c28321,3810,24384,1778,20828,1016c19177,762,12319,381,254,0xe" stroked="t" o:allowincell="t" style="position:absolute;left:2519;top:641;width:62;height:43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45" coordsize="34798,27813" path="m9144,0c6985,0,4572,127,1651,253c1651,6223,1143,15367,0,27813c3810,27813,7112,27813,9906,27813c26416,27813,-30738,23622,-30738,14986c-30738,8890,-32643,4826,29210,2921c25908,1016,19177,0,9144,0xe" stroked="t" o:allowincell="t" style="position:absolute;left:1332;top:636;width:53;height:42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46" coordsize="44450,62611" path="m28956,0c24257,0,19558,1143,14605,3302c9779,5588,4953,8890,0,13208c889,28575,1397,-21594,1397,-6227c8001,-4068,14605,-2925,21209,-2925c28956,-2925,-30738,-5719,-26674,-11053c-22991,-16006,-21086,-22610,-21086,-30992c-21086,24511,-21467,17526,-22356,13716c-24515,4572,-29341,0,28956,0xe" stroked="t" o:allowincell="t" style="position:absolute;left:453;top:584;width:69;height:97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47" coordsize="46228,69469" path="m37973,0c27813,0,19050,3937,11430,11938c3810,19812,0,28956,0,39370c0,49403,1778,56896,5334,61849c9017,66929,14351,69469,21463,69469c26035,69469,30480,68707,34544,67183c38735,65659,42545,63373,46228,60325c44069,42672,42926,29464,42926,20701c42926,18288,43053,15494,43434,12446c43688,9398,44196,5969,44958,2159c43434,1397,42037,889,40894,508c39751,127,38862,0,37973,0xe" stroked="t" o:allowincell="t" style="position:absolute;left:2697;top:577;width:71;height:108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48" coordsize="46228,69469" path="m37973,0c27813,0,19050,3937,11430,11938c3810,19812,0,28956,0,39370c0,49403,1778,56896,5334,61849c9017,66929,14351,69469,21463,69469c26035,69469,30480,68707,34544,67183c38735,65659,42545,63373,46228,60325c44069,42672,42926,29464,42926,20701c42926,18288,43053,15494,43434,12446c43688,9398,44196,5969,44958,2159c43434,1397,42037,889,40894,508c39751,127,38862,0,37973,0xe" stroked="t" o:allowincell="t" style="position:absolute;left:1679;top:577;width:71;height:108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49" coordsize="46228,69469" path="m37973,0c27813,0,19050,3937,11430,11938c3810,19812,0,28956,0,39370c0,49403,1778,56896,5334,61849c9017,66929,14351,69469,21463,69469c26035,69469,30480,68707,34544,67183c38735,65659,42545,63373,46228,60325c44069,42672,42926,29464,42926,20701c42926,18288,43053,15494,43434,12446c43688,9398,44196,5969,44958,2159c43434,1397,42037,889,40894,508c39751,127,38862,0,37973,0xe" stroked="t" o:allowincell="t" style="position:absolute;left:638;top:577;width:71;height:108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50" coordsize="32258,23114" path="m7112,0c4318,0,1905,0,0,127c0,1651,0,4064,0,7620c0,9017,127,11557,381,15113c635,19304,762,21844,762,22733c3937,22987,6223,23114,7874,23114c12827,23114,17653,22225,22606,20701c29083,18415,32258,15240,32258,11176c32258,8636,29972,6223,25273,3683c20574,1270,16002,0,11684,0l7112,0xe" stroked="t" o:allowincell="t" style="position:absolute;left:2521;top:576;width:49;height:35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51" coordsize="64643,69596" path="m36957,0c27051,0,18415,4699,11049,14224c3683,23749,0,34290,0,45847c0,52832,2794,58547,8509,62992c14097,67310,21209,69596,30099,69596c39624,69596,47879,64770,54737,55245c61341,46101,64643,35560,64643,23622c64643,14224,62738,8001,58928,4826c55118,1651,47752,0,36957,0xe" stroked="t" o:allowincell="t" style="position:absolute;left:2298;top:574;width:100;height:108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52" coordsize="123571,180721" path="m107442,0c111633,0,115316,1524,118618,4318c121920,7112,123571,10541,123571,14732c123571,16891,122936,19177,121666,21844c113538,38735,100711,65278,83185,101346c73660,120777,66421,136906,61341,149733c59817,154305,57404,161163,53975,170307c51308,177292,46609,180721,39751,180721c35433,180721,31750,179451,28575,176657c25400,173863,23749,170434,23749,166243c23749,159385,31623,138811,47371,104775c39243,88646,26289,64770,8509,33401c6731,30607,4826,27686,3048,24892c1016,21463,0,18288,0,15494c0,11430,1524,7874,4826,4826c8001,1778,11684,254,15875,254c20701,254,24638,2159,27305,5715c37846,19812,50165,41021,64262,69215c72263,51562,77089,41021,78740,37338c84074,26289,89281,16510,94361,8128c97536,2794,101854,0,107442,0xe" stroked="t" o:allowincell="t" style="position:absolute;left:11;top:536;width:193;height:283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53" coordsize="116459,122682" path="m67437,0c74422,0,82677,2032,91948,5969c103251,10795,108839,16256,108839,22606c108839,25273,107950,27559,106299,29591c105537,32512,104902,36195,104521,40767c104140,45212,103886,50419,103886,56388c103886,70485,104902,80518,106934,86741c107188,87376,108839,91186,112014,98298c114935,104521,116459,108204,116459,109093c116459,113030,114935,116205,111887,118745c108839,121412,105410,122682,101473,122682c98044,122682,92583,119380,85090,112776c78359,115951,72263,118491,67056,120142c61849,121793,57404,122682,53721,122682c35814,122682,22352,117856,13462,108204c4445,98679,0,84328,0,65151c0,47244,6604,31877,19812,19177c33147,6350,48895,0,67437,0xe" stroked="t" o:allowincell="t" style="position:absolute;left:2649;top:535;width:182;height:192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54" coordsize="116459,122682" path="m67437,0c74422,0,82677,2032,91948,5969c103251,10795,108839,16256,108839,22606c108839,25273,107950,27559,106299,29591c105537,32512,104902,36195,104521,40767c104140,45212,103886,50419,103886,56388c103886,70485,104902,80518,106934,86741c107188,87376,108839,91186,112014,98298c114935,104521,116459,108204,116459,109093c116459,113030,114935,116205,111887,118745c108839,121412,105410,122682,101473,122682c98044,122682,92583,119380,85090,112776c78359,115951,72263,118491,67056,120142c61849,121793,57404,122682,53721,122682c35814,122682,22352,117856,13462,108204c4445,98679,0,84328,0,65151c0,47244,6604,31877,19812,19177c33147,6350,48895,0,67437,0xe" stroked="t" o:allowincell="t" style="position:absolute;left:1631;top:535;width:182;height:192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55" coordsize="116459,122682" path="m67437,0c74422,0,82677,2032,91948,5969c103251,10795,108839,16256,108839,22606c108839,25273,107950,27559,106299,29591c105537,32512,104902,36195,104521,40767c104140,45212,103886,50419,103886,56388c103886,70485,104902,80518,106934,86741c107188,87376,108839,91186,112014,98298c114935,104521,116459,108204,116459,109093c116459,113030,114935,116205,111887,118745c108839,121412,105410,122682,101473,122682c98044,122682,92583,119380,85090,112776c78359,115951,72263,118491,67056,120142c61849,121793,57404,122682,53721,122682c35814,122682,22352,117856,13462,108204c4445,98679,0,84328,0,65151c0,47244,6604,31877,19812,19177c33147,6350,48895,0,67437,0xe" stroked="t" o:allowincell="t" style="position:absolute;left:589;top:535;width:182;height:192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56" coordsize="101219,122174" path="m38735,0c51562,0,63119,2921,73660,8763c86487,15748,92964,25273,92964,37465c92964,46482,88900,53594,80772,58928c94361,67564,101219,76581,101219,86106c101219,99695,90043,109601,67818,115824c52832,120015,35814,122174,16637,122174c12700,122174,8890,120777,5588,117983c1778,114935,0,111506,0,107569l0,87884c0,79502,127,68707,381,55245c889,37592,1016,26670,1016,22606c1143,17018,1651,12954,2540,10541c4064,6350,6985,3683,11430,2667c17780,889,26924,0,38735,0xe" stroked="t" o:allowincell="t" style="position:absolute;left:2472;top:535;width:158;height:191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57" coordsize="33020,120396" path="m17653,0c22098,0,25781,1397,28702,4191c31496,6985,33020,10541,33020,14859c33020,21463,32639,29845,31877,39751c31115,49784,30734,58039,30734,64643c30734,68961,30861,75692,31115,85090c31369,94488,31496,101346,31496,105537c31496,109855,30099,113411,27178,116205c24257,118999,20574,120396,16129,120396c11684,120396,8001,118999,5080,116205c2159,113411,762,109855,762,105537c762,101346,635,94488,381,85090c127,75692,0,68961,0,64643c0,58039,381,49784,1143,39751c1778,29845,2159,21463,2159,14859c2159,10541,3683,6985,6604,4191c9398,1397,13081,0,17653,0xe" stroked="t" o:allowincell="t" style="position:absolute;left:803;top:535;width:51;height:188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58" coordsize="97155,119507" path="m16002,0c20828,0,24638,1397,27559,3937c30480,6604,31877,9779,31877,13716c31877,19812,32258,28448,33020,39497c34671,39497,36195,39497,37465,39497c56134,39497,70104,41910,79248,46863c91186,53213,97155,64389,97155,80391c97155,94234,91440,104394,79756,111252c70231,116713,57531,119507,41910,119507c39116,119507,35560,119380,30861,119253c25527,118999,21844,118872,19939,118872c18669,119126,17272,119253,15875,119253c5334,119253,0,113030,0,100711c0,99314,381,94996,1270,87884c2286,78740,2794,70231,2794,62230c2794,56769,2413,48895,1778,38735c1016,28702,635,20828,635,15240c635,5080,5715,0,16002,0xe" stroked="t" o:allowincell="t" style="position:absolute;left:1281;top:533;width:152;height:187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59" coordsize="102616,121285" path="m16002,0c20193,0,23749,1270,26797,3683c29972,6350,31623,9652,31623,13716c31623,19177,31750,28067,32131,40259c40132,40386,45593,38735,48641,35433c49149,34798,51689,30226,56388,21336c62865,8636,71374,2286,81661,2286c85090,2286,88773,3302,92837,5334c97663,7747,100076,10795,100076,14224c100076,17653,98933,20574,96647,22987c94488,25400,91567,26543,88011,26543c86106,26543,83312,29972,79629,36830c77724,40894,75819,44831,73787,48895c72136,51562,70612,53848,68834,55753c76708,62103,84074,70485,91186,80772c98806,91821,102616,100330,102616,106426c102616,110617,100838,114046,97282,116586c94234,118872,90805,120015,86868,120015c79502,120015,74549,116586,71882,109982c69977,105156,65278,97409,57531,86614c49276,74930,43942,69088,41402,69088c40767,68961,37846,68961,32512,68961l32385,89281c32385,90297,32385,91948,32512,94234c32512,96520,32512,98298,32512,99568c32512,114046,27178,121285,16383,121285c12192,121285,8636,120142,5588,117856c2286,115316,635,111887,635,107696c635,104394,762,99314,1143,92329c1397,85344,1524,80264,1524,76962c1524,70231,1270,60325,762,47244c254,34036,0,24130,0,17653c0,5842,5334,0,16002,0xe" stroked="t" o:allowincell="t" style="position:absolute;left:1459;top:532;width:160;height:190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60" coordsize="102616,121285" path="m15875,0c20193,0,23749,1270,26797,3683c29972,6350,31623,9652,31623,13716c31623,19177,31750,28067,32131,40259c40132,40386,45593,38735,48641,35433c49149,34798,51689,30226,56388,21336c62865,8636,71374,2286,81661,2286c85090,2286,88773,3302,92837,5334c97663,7747,100076,10795,100076,14224c100076,17653,98933,20574,96647,22987c94488,25400,91567,26543,88011,26543c86106,26543,83312,29972,79629,36830c77724,40894,75819,44831,73787,48895c72136,51562,70612,53848,68834,55753c76708,62103,84074,70485,91186,80772c98806,91821,102616,100330,102616,106426c102616,110617,100838,114046,97282,116586c94234,118872,90805,120015,86868,120015c79502,120015,74549,116586,71882,109982c69977,105156,65278,97409,57531,86614c49276,74930,43942,69088,41402,69088c40767,68961,37846,68961,32512,68961l32385,89281c32385,90297,32385,91948,32512,94234c32512,96520,32512,98298,32512,99568c32512,114046,27178,121285,16383,121285c12192,121285,8636,120142,5588,117856c2286,115316,635,111887,635,107696c635,104394,762,99314,1143,92329c1397,85344,1524,80264,1524,76962c1524,70231,1270,60325,762,47244c254,34036,0,24130,0,17653c0,5842,5334,0,15875,0xe" stroked="t" o:allowincell="t" style="position:absolute;left:225;top:532;width:160;height:190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61" coordsize="105410,125730" path="m57277,0c65024,0,74041,2159,84455,6223c97028,11430,103251,17272,103251,24003c103251,27686,101981,30861,99441,33782c96774,36830,93345,38354,89154,38354c85852,38354,82042,36576,77597,33147c73025,29718,66294,27940,57277,27940c51562,27940,45339,33528,38608,44831c32258,55626,29083,65024,29083,72898c29083,80772,31877,86868,37592,91313c42926,95631,49911,97663,58801,97663c63754,97663,69850,95758,77089,91948c84328,88265,88900,86360,90805,86360c94742,86360,98298,87757,101092,90678c104013,93599,105410,96901,105410,100584c105410,106426,99060,112268,86487,117983c75057,123190,65913,125730,58801,125730c42418,125730,28702,121031,17526,111760c5842,101981,0,89027,0,72898c0,58166,5334,42799,15748,27051c27686,9017,41529,0,57277,0xe" stroked="t" o:allowincell="t" style="position:absolute;left:1087;top:532;width:165;height:197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62" coordsize="165227,125222" path="m121412,0c128651,0,134112,4064,137668,12192c139319,16002,140970,22860,142621,32766c146431,54102,151003,72263,156591,87376c162306,102997,165227,111633,165227,113284c165227,117094,163449,120142,159893,122428c156845,124333,153543,125222,149987,125222c143002,125222,137795,121412,134239,113792c132207,107188,130175,100711,128016,94234c125095,85598,121920,73660,118745,58801c116078,64897,111760,74295,105918,87249c103886,91948,101981,96647,99949,101346c97536,106934,95123,111379,92583,114935c88900,119888,83947,122428,77597,122428c71501,122428,66802,119761,63500,114300c62992,113411,60960,108331,57404,99060c52832,87503,48768,75184,44958,62230c42418,69469,38735,80518,34036,95123c32639,101346,31242,107442,29972,113665c27305,120523,22225,123952,14986,123952c10414,123952,6858,122682,4064,120269c1397,117856,0,114808,0,111379c0,103124,2286,93091,6731,81280c13335,63627,16891,53848,17272,52070c19304,44196,21209,36322,23114,28448c26035,17780,29337,10668,32893,6858c36449,3048,40894,1143,46228,1143c55245,1143,61595,8255,65405,22606c65659,23495,66675,28067,68453,36195c70993,48514,74930,61595,79883,75565c90297,54229,97409,36195,101219,21463c105029,7239,111760,0,121412,0xe" stroked="t" o:allowincell="t" style="position:absolute;left:1979;top:532;width:259;height:196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63" coordsize="128905,128143" path="m69088,0c108966,0,128905,17653,128905,52959c128905,70866,123571,87249,112776,101981c99949,119380,83058,128143,62230,128143c45339,128143,30988,123444,19050,114173c6350,104140,0,91186,0,75184c0,57277,5842,40767,17653,25781c31115,8636,48260,0,69088,0xe" stroked="t" o:allowincell="t" style="position:absolute;left:2248;top:528;width:202;height:200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64" coordsize="108204,187452" path="m17018,0c21209,0,24765,1397,27559,4191c30353,6985,31877,10414,31877,14351l31750,15494c36703,12573,41656,10541,46736,9144c51689,7747,56769,7112,61849,7112c78994,7112,91440,14351,99314,28829c105283,39751,108204,53975,108204,71374c108204,87630,103505,101219,94234,111887c84201,123444,70866,129159,54102,129159c47752,129159,41021,128397,33909,127000l33782,172466c33782,176784,32385,180340,29464,183261c26543,186055,22860,187452,18415,187452c13970,187452,10287,186055,7366,183261c4445,180340,3048,176784,3048,172466c3048,169037,3048,155194,3302,130937c3429,112903,3429,98171,3302,86741c3048,70739,2540,56896,1651,45212c508,29210,0,21971,0,23241c0,17145,1397,11811,4191,7366c7366,2413,11684,0,17018,0xe" stroked="t" o:allowincell="t" style="position:absolute;left:401;top:526;width:169;height:294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65" coordsize="115062,129413" path="m99441,0c104013,0,107696,1270,110617,4064c113538,6858,115062,10287,115062,14478c115062,18161,114808,23622,114554,30607c114300,37719,114173,43053,114173,46863c114173,54356,114300,65405,114554,80010c114808,94488,115062,105537,115062,113157c115062,117348,113538,120777,110617,123444c107696,126238,104013,127635,99441,127635c94996,127635,91313,126238,88392,123444c85344,120777,83820,117348,83820,113157c83820,106680,83693,94996,83439,78359c82042,78359,80772,78359,79756,78359c63754,78359,48260,79883,33147,83058c33147,85979,32766,91186,32004,98806c31369,105283,31115,110617,31115,114808c31115,118999,29591,122555,26670,125349c23749,128016,20066,129413,15621,129413c11049,129413,7366,128016,4445,125349c1524,122555,0,118999,0,114808c0,112268,381,108839,1143,104521c1778,100076,2159,96647,2159,94107c2159,90043,2032,83693,1778,75311c1651,66929,1524,60706,1524,56515c1524,52197,1524,45720,1524,37084c1524,28575,1651,22098,1651,17653c1651,13462,3048,10033,5969,7366c9017,4572,12700,3175,17145,3175c21590,3175,25273,4572,28321,7366c31242,10033,32766,13462,32766,17653c32766,22479,32766,28448,33020,35560c33147,45466,33274,51308,33274,53213c49022,50165,65532,48895,82931,49276l82931,46863c82931,43053,83185,37592,83439,30480c83693,23495,83820,18034,83820,14478c83820,10287,85344,6858,88392,4064c91313,1270,94996,0,99441,0xe" stroked="t" o:allowincell="t" style="position:absolute;left:885;top:524;width:180;height:202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66" coordsize="41910,29845" path="m23241,0c27178,0,31242,1270,-30357,4064c-25785,7112,-23626,10668,-23626,14986c-23626,19939,-26039,23749,-31119,26543c30226,28829,25146,29845,19304,29845c14986,29845,10795,28702,6985,26289c2286,23495,0,19939,0,15621c0,5207,7747,0,23241,0xe" stroked="t" o:allowincell="t" style="position:absolute;left:837;top:467;width:65;height:46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67" coordsize="41021,30226" path="m19558,0c-31627,0,-24515,5334,-24642,16129c-24642,19812,-27182,23241,-32389,26289c28575,28956,24511,30226,20701,30226c6858,30226,0,25019,0,14478c0,10922,2286,7493,6858,4445c11176,1524,15367,0,19558,0xe" stroked="t" o:allowincell="t" style="position:absolute;left:759;top:467;width:63;height:46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Picture 869" stroked="f" o:allowincell="t" style="position:absolute;left:0;top:454;width:2839;height:374;mso-wrap-style:none;v-text-anchor:middle;mso-position-horizontal-relative:char" type="_x0000_t75">
                        <v:imagedata r:id="rId8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Comic Sans MS" w:cs="Comic Sans MS"/>
                <w:color w:val="3B3838"/>
                <w:sz w:val="48"/>
              </w:rPr>
            </w:pPr>
            <w:r>
              <w:rPr>
                <w:rFonts w:eastAsia="Comic Sans MS" w:cs="Comic Sans MS" w:ascii="Comic Sans MS" w:hAnsi="Comic Sans MS"/>
                <w:color w:val="3B3838"/>
                <w:sz w:val="48"/>
              </w:rPr>
              <w:t>Оприлюднення правильних відповідей до завдань пробного ЗНО</w:t>
            </w:r>
          </w:p>
        </w:tc>
      </w:tr>
      <w:tr>
        <w:trPr>
          <w:trHeight w:val="1008" w:hRule="atLeast"/>
        </w:trPr>
        <w:tc>
          <w:tcPr>
            <w:tcW w:w="5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33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78330" cy="526415"/>
                      <wp:effectExtent l="0" t="0" r="0" b="0"/>
                      <wp:docPr id="14" name="Group 569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8480" cy="526320"/>
                                <a:chOff x="0" y="0"/>
                                <a:chExt cx="1878480" cy="52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1880" y="9000"/>
                                  <a:ext cx="65880" cy="177120"/>
                                </a:xfrm>
                                <a:custGeom>
                                  <a:avLst/>
                                  <a:gdLst>
                                    <a:gd name="textAreaLeft" fmla="*/ 0 w 37440"/>
                                    <a:gd name="textAreaRight" fmla="*/ 37800 w 37440"/>
                                    <a:gd name="textAreaTop" fmla="*/ 0 h 100440"/>
                                    <a:gd name="textAreaBottom" fmla="*/ 100800 h 100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6548" h="177259">
                                      <a:moveTo>
                                        <a:pt x="66548" y="0"/>
                                      </a:moveTo>
                                      <a:lnTo>
                                        <a:pt x="66548" y="29023"/>
                                      </a:lnTo>
                                      <a:lnTo>
                                        <a:pt x="52912" y="32780"/>
                                      </a:lnTo>
                                      <a:cubicBezTo>
                                        <a:pt x="48070" y="35780"/>
                                        <a:pt x="43815" y="40289"/>
                                        <a:pt x="40132" y="46322"/>
                                      </a:cubicBezTo>
                                      <a:cubicBezTo>
                                        <a:pt x="33782" y="56736"/>
                                        <a:pt x="30607" y="68801"/>
                                        <a:pt x="30607" y="82517"/>
                                      </a:cubicBezTo>
                                      <a:cubicBezTo>
                                        <a:pt x="30607" y="100678"/>
                                        <a:pt x="32258" y="114775"/>
                                        <a:pt x="35687" y="124554"/>
                                      </a:cubicBezTo>
                                      <a:cubicBezTo>
                                        <a:pt x="41275" y="140429"/>
                                        <a:pt x="51308" y="148303"/>
                                        <a:pt x="65913" y="148303"/>
                                      </a:cubicBezTo>
                                      <a:lnTo>
                                        <a:pt x="66548" y="148137"/>
                                      </a:lnTo>
                                      <a:lnTo>
                                        <a:pt x="66548" y="177124"/>
                                      </a:lnTo>
                                      <a:lnTo>
                                        <a:pt x="65913" y="177259"/>
                                      </a:lnTo>
                                      <a:cubicBezTo>
                                        <a:pt x="41275" y="177259"/>
                                        <a:pt x="23368" y="166591"/>
                                        <a:pt x="12319" y="145255"/>
                                      </a:cubicBezTo>
                                      <a:cubicBezTo>
                                        <a:pt x="4064" y="129506"/>
                                        <a:pt x="0" y="109187"/>
                                        <a:pt x="0" y="84294"/>
                                      </a:cubicBezTo>
                                      <a:cubicBezTo>
                                        <a:pt x="0" y="62959"/>
                                        <a:pt x="5461" y="44290"/>
                                        <a:pt x="16129" y="28161"/>
                                      </a:cubicBezTo>
                                      <a:cubicBezTo>
                                        <a:pt x="22606" y="18572"/>
                                        <a:pt x="30290" y="11365"/>
                                        <a:pt x="39164" y="6555"/>
                                      </a:cubicBezTo>
                                      <a:lnTo>
                                        <a:pt x="665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0" y="163080"/>
                                  <a:ext cx="36360" cy="30600"/>
                                </a:xfrm>
                                <a:custGeom>
                                  <a:avLst/>
                                  <a:gdLst>
                                    <a:gd name="textAreaLeft" fmla="*/ 0 w 20520"/>
                                    <a:gd name="textAreaRight" fmla="*/ 20880 w 20520"/>
                                    <a:gd name="textAreaTop" fmla="*/ 0 h 17280"/>
                                    <a:gd name="textAreaBottom" fmla="*/ 17640 h 1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6576" h="30480">
                                      <a:moveTo>
                                        <a:pt x="18415" y="0"/>
                                      </a:moveTo>
                                      <a:cubicBezTo>
                                        <a:pt x="23749" y="0"/>
                                        <a:pt x="28067" y="1524"/>
                                        <a:pt x="31496" y="4445"/>
                                      </a:cubicBezTo>
                                      <a:cubicBezTo>
                                        <a:pt x="-30611" y="7493"/>
                                        <a:pt x="-28960" y="11049"/>
                                        <a:pt x="-28960" y="15367"/>
                                      </a:cubicBezTo>
                                      <a:cubicBezTo>
                                        <a:pt x="-28960" y="19304"/>
                                        <a:pt x="-30738" y="22860"/>
                                        <a:pt x="31242" y="25908"/>
                                      </a:cubicBezTo>
                                      <a:cubicBezTo>
                                        <a:pt x="27686" y="28956"/>
                                        <a:pt x="23368" y="30480"/>
                                        <a:pt x="18415" y="30480"/>
                                      </a:cubicBezTo>
                                      <a:cubicBezTo>
                                        <a:pt x="13462" y="30480"/>
                                        <a:pt x="9144" y="28956"/>
                                        <a:pt x="5461" y="25781"/>
                                      </a:cubicBezTo>
                                      <a:cubicBezTo>
                                        <a:pt x="1905" y="22733"/>
                                        <a:pt x="0" y="19304"/>
                                        <a:pt x="0" y="15367"/>
                                      </a:cubicBezTo>
                                      <a:cubicBezTo>
                                        <a:pt x="0" y="11430"/>
                                        <a:pt x="1905" y="7874"/>
                                        <a:pt x="5461" y="4699"/>
                                      </a:cubicBezTo>
                                      <a:cubicBezTo>
                                        <a:pt x="9144" y="1524"/>
                                        <a:pt x="13462" y="0"/>
                                        <a:pt x="1841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10080"/>
                                  <a:ext cx="113040" cy="171360"/>
                                </a:xfrm>
                                <a:custGeom>
                                  <a:avLst/>
                                  <a:gdLst>
                                    <a:gd name="textAreaLeft" fmla="*/ 0 w 64080"/>
                                    <a:gd name="textAreaRight" fmla="*/ 64440 w 64080"/>
                                    <a:gd name="textAreaTop" fmla="*/ 0 h 97200"/>
                                    <a:gd name="textAreaBottom" fmla="*/ 97560 h 97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538" h="171831">
                                      <a:moveTo>
                                        <a:pt x="59182" y="0"/>
                                      </a:moveTo>
                                      <a:cubicBezTo>
                                        <a:pt x="72136" y="0"/>
                                        <a:pt x="83693" y="3429"/>
                                        <a:pt x="93980" y="10160"/>
                                      </a:cubicBezTo>
                                      <a:cubicBezTo>
                                        <a:pt x="105918" y="17907"/>
                                        <a:pt x="111760" y="28067"/>
                                        <a:pt x="111760" y="40640"/>
                                      </a:cubicBezTo>
                                      <a:cubicBezTo>
                                        <a:pt x="111760" y="53213"/>
                                        <a:pt x="108839" y="64008"/>
                                        <a:pt x="103124" y="72898"/>
                                      </a:cubicBezTo>
                                      <a:cubicBezTo>
                                        <a:pt x="98552" y="79883"/>
                                        <a:pt x="91313" y="86741"/>
                                        <a:pt x="81534" y="93472"/>
                                      </a:cubicBezTo>
                                      <a:cubicBezTo>
                                        <a:pt x="72263" y="99314"/>
                                        <a:pt x="62992" y="105156"/>
                                        <a:pt x="53594" y="110998"/>
                                      </a:cubicBezTo>
                                      <a:cubicBezTo>
                                        <a:pt x="39497" y="120269"/>
                                        <a:pt x="31877" y="130810"/>
                                        <a:pt x="30861" y="142621"/>
                                      </a:cubicBezTo>
                                      <a:cubicBezTo>
                                        <a:pt x="34925" y="142113"/>
                                        <a:pt x="41021" y="141478"/>
                                        <a:pt x="48895" y="140843"/>
                                      </a:cubicBezTo>
                                      <a:cubicBezTo>
                                        <a:pt x="64770" y="139954"/>
                                        <a:pt x="76200" y="139573"/>
                                        <a:pt x="82931" y="139573"/>
                                      </a:cubicBezTo>
                                      <a:cubicBezTo>
                                        <a:pt x="89408" y="139573"/>
                                        <a:pt x="95758" y="140970"/>
                                        <a:pt x="101981" y="143764"/>
                                      </a:cubicBezTo>
                                      <a:cubicBezTo>
                                        <a:pt x="109728" y="147193"/>
                                        <a:pt x="113538" y="151511"/>
                                        <a:pt x="113538" y="156845"/>
                                      </a:cubicBezTo>
                                      <a:cubicBezTo>
                                        <a:pt x="113538" y="160782"/>
                                        <a:pt x="112141" y="164084"/>
                                        <a:pt x="109474" y="167005"/>
                                      </a:cubicBezTo>
                                      <a:cubicBezTo>
                                        <a:pt x="106553" y="170180"/>
                                        <a:pt x="102997" y="171704"/>
                                        <a:pt x="98679" y="171704"/>
                                      </a:cubicBezTo>
                                      <a:cubicBezTo>
                                        <a:pt x="96774" y="171704"/>
                                        <a:pt x="93853" y="171450"/>
                                        <a:pt x="89916" y="170815"/>
                                      </a:cubicBezTo>
                                      <a:cubicBezTo>
                                        <a:pt x="86106" y="170180"/>
                                        <a:pt x="83312" y="169799"/>
                                        <a:pt x="81534" y="169799"/>
                                      </a:cubicBezTo>
                                      <a:lnTo>
                                        <a:pt x="48768" y="169672"/>
                                      </a:lnTo>
                                      <a:cubicBezTo>
                                        <a:pt x="45847" y="169672"/>
                                        <a:pt x="41656" y="170053"/>
                                        <a:pt x="35941" y="170815"/>
                                      </a:cubicBezTo>
                                      <a:cubicBezTo>
                                        <a:pt x="30099" y="171450"/>
                                        <a:pt x="25781" y="171831"/>
                                        <a:pt x="22987" y="171831"/>
                                      </a:cubicBezTo>
                                      <a:cubicBezTo>
                                        <a:pt x="22098" y="171831"/>
                                        <a:pt x="20955" y="171704"/>
                                        <a:pt x="19431" y="171450"/>
                                      </a:cubicBezTo>
                                      <a:cubicBezTo>
                                        <a:pt x="17780" y="171069"/>
                                        <a:pt x="16637" y="170942"/>
                                        <a:pt x="15748" y="170942"/>
                                      </a:cubicBezTo>
                                      <a:cubicBezTo>
                                        <a:pt x="9144" y="170942"/>
                                        <a:pt x="4572" y="168275"/>
                                        <a:pt x="2159" y="162814"/>
                                      </a:cubicBezTo>
                                      <a:cubicBezTo>
                                        <a:pt x="635" y="159385"/>
                                        <a:pt x="0" y="154051"/>
                                        <a:pt x="0" y="146939"/>
                                      </a:cubicBezTo>
                                      <a:cubicBezTo>
                                        <a:pt x="0" y="133096"/>
                                        <a:pt x="3048" y="121412"/>
                                        <a:pt x="9271" y="112014"/>
                                      </a:cubicBezTo>
                                      <a:cubicBezTo>
                                        <a:pt x="13970" y="104775"/>
                                        <a:pt x="21717" y="97536"/>
                                        <a:pt x="32258" y="90424"/>
                                      </a:cubicBezTo>
                                      <a:cubicBezTo>
                                        <a:pt x="42418" y="83693"/>
                                        <a:pt x="52324" y="77216"/>
                                        <a:pt x="62357" y="70612"/>
                                      </a:cubicBezTo>
                                      <a:cubicBezTo>
                                        <a:pt x="74041" y="62103"/>
                                        <a:pt x="80010" y="52324"/>
                                        <a:pt x="80010" y="41529"/>
                                      </a:cubicBezTo>
                                      <a:cubicBezTo>
                                        <a:pt x="80010" y="38608"/>
                                        <a:pt x="77597" y="35814"/>
                                        <a:pt x="72898" y="33020"/>
                                      </a:cubicBezTo>
                                      <a:cubicBezTo>
                                        <a:pt x="68199" y="30226"/>
                                        <a:pt x="63627" y="28829"/>
                                        <a:pt x="59182" y="28829"/>
                                      </a:cubicBezTo>
                                      <a:cubicBezTo>
                                        <a:pt x="51308" y="28829"/>
                                        <a:pt x="42926" y="32385"/>
                                        <a:pt x="34163" y="39370"/>
                                      </a:cubicBezTo>
                                      <a:cubicBezTo>
                                        <a:pt x="25400" y="46482"/>
                                        <a:pt x="19304" y="49911"/>
                                        <a:pt x="16002" y="49911"/>
                                      </a:cubicBezTo>
                                      <a:cubicBezTo>
                                        <a:pt x="12065" y="49911"/>
                                        <a:pt x="8636" y="49022"/>
                                        <a:pt x="5588" y="46990"/>
                                      </a:cubicBezTo>
                                      <a:cubicBezTo>
                                        <a:pt x="1905" y="44704"/>
                                        <a:pt x="0" y="41402"/>
                                        <a:pt x="0" y="37084"/>
                                      </a:cubicBezTo>
                                      <a:cubicBezTo>
                                        <a:pt x="0" y="32639"/>
                                        <a:pt x="1905" y="28702"/>
                                        <a:pt x="5588" y="25400"/>
                                      </a:cubicBezTo>
                                      <a:cubicBezTo>
                                        <a:pt x="14605" y="17399"/>
                                        <a:pt x="22479" y="11684"/>
                                        <a:pt x="29210" y="8001"/>
                                      </a:cubicBezTo>
                                      <a:cubicBezTo>
                                        <a:pt x="38862" y="2667"/>
                                        <a:pt x="48895" y="0"/>
                                        <a:pt x="5918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0960" y="9000"/>
                                  <a:ext cx="65880" cy="177120"/>
                                </a:xfrm>
                                <a:custGeom>
                                  <a:avLst/>
                                  <a:gdLst>
                                    <a:gd name="textAreaLeft" fmla="*/ 0 w 37440"/>
                                    <a:gd name="textAreaRight" fmla="*/ 37800 w 37440"/>
                                    <a:gd name="textAreaTop" fmla="*/ 0 h 100440"/>
                                    <a:gd name="textAreaBottom" fmla="*/ 100800 h 100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6548" h="177259">
                                      <a:moveTo>
                                        <a:pt x="66548" y="0"/>
                                      </a:moveTo>
                                      <a:lnTo>
                                        <a:pt x="66548" y="29023"/>
                                      </a:lnTo>
                                      <a:lnTo>
                                        <a:pt x="52912" y="32780"/>
                                      </a:lnTo>
                                      <a:cubicBezTo>
                                        <a:pt x="48070" y="35780"/>
                                        <a:pt x="43815" y="40289"/>
                                        <a:pt x="40132" y="46322"/>
                                      </a:cubicBezTo>
                                      <a:cubicBezTo>
                                        <a:pt x="33782" y="56736"/>
                                        <a:pt x="30607" y="68801"/>
                                        <a:pt x="30607" y="82517"/>
                                      </a:cubicBezTo>
                                      <a:cubicBezTo>
                                        <a:pt x="30607" y="100678"/>
                                        <a:pt x="32258" y="114775"/>
                                        <a:pt x="35687" y="124554"/>
                                      </a:cubicBezTo>
                                      <a:cubicBezTo>
                                        <a:pt x="41275" y="140429"/>
                                        <a:pt x="51308" y="148303"/>
                                        <a:pt x="65913" y="148303"/>
                                      </a:cubicBezTo>
                                      <a:lnTo>
                                        <a:pt x="66548" y="148137"/>
                                      </a:lnTo>
                                      <a:lnTo>
                                        <a:pt x="66548" y="177124"/>
                                      </a:lnTo>
                                      <a:lnTo>
                                        <a:pt x="65913" y="177259"/>
                                      </a:lnTo>
                                      <a:cubicBezTo>
                                        <a:pt x="41275" y="177259"/>
                                        <a:pt x="23368" y="166591"/>
                                        <a:pt x="12319" y="145255"/>
                                      </a:cubicBezTo>
                                      <a:cubicBezTo>
                                        <a:pt x="4064" y="129506"/>
                                        <a:pt x="0" y="109187"/>
                                        <a:pt x="0" y="84294"/>
                                      </a:cubicBezTo>
                                      <a:cubicBezTo>
                                        <a:pt x="0" y="62959"/>
                                        <a:pt x="5461" y="44290"/>
                                        <a:pt x="16129" y="28161"/>
                                      </a:cubicBezTo>
                                      <a:cubicBezTo>
                                        <a:pt x="22606" y="18572"/>
                                        <a:pt x="30289" y="11365"/>
                                        <a:pt x="39164" y="6555"/>
                                      </a:cubicBezTo>
                                      <a:lnTo>
                                        <a:pt x="665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120" y="8280"/>
                                  <a:ext cx="66600" cy="177840"/>
                                </a:xfrm>
                                <a:custGeom>
                                  <a:avLst/>
                                  <a:gdLst>
                                    <a:gd name="textAreaLeft" fmla="*/ 0 w 37800"/>
                                    <a:gd name="textAreaRight" fmla="*/ 38160 w 378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7183" h="177793">
                                      <a:moveTo>
                                        <a:pt x="2794" y="0"/>
                                      </a:moveTo>
                                      <a:cubicBezTo>
                                        <a:pt x="24003" y="0"/>
                                        <a:pt x="40640" y="8510"/>
                                        <a:pt x="52324" y="25781"/>
                                      </a:cubicBezTo>
                                      <a:cubicBezTo>
                                        <a:pt x="62230" y="40260"/>
                                        <a:pt x="67183" y="57785"/>
                                        <a:pt x="67183" y="78360"/>
                                      </a:cubicBezTo>
                                      <a:cubicBezTo>
                                        <a:pt x="67183" y="111506"/>
                                        <a:pt x="61468" y="136398"/>
                                        <a:pt x="50165" y="153035"/>
                                      </a:cubicBezTo>
                                      <a:cubicBezTo>
                                        <a:pt x="44513" y="161290"/>
                                        <a:pt x="37465" y="167513"/>
                                        <a:pt x="29004" y="171672"/>
                                      </a:cubicBezTo>
                                      <a:lnTo>
                                        <a:pt x="0" y="177793"/>
                                      </a:lnTo>
                                      <a:lnTo>
                                        <a:pt x="0" y="148806"/>
                                      </a:lnTo>
                                      <a:lnTo>
                                        <a:pt x="15367" y="144797"/>
                                      </a:lnTo>
                                      <a:cubicBezTo>
                                        <a:pt x="19939" y="142018"/>
                                        <a:pt x="23749" y="137859"/>
                                        <a:pt x="26797" y="132335"/>
                                      </a:cubicBezTo>
                                      <a:cubicBezTo>
                                        <a:pt x="32893" y="121159"/>
                                        <a:pt x="35941" y="104522"/>
                                        <a:pt x="35941" y="82297"/>
                                      </a:cubicBezTo>
                                      <a:cubicBezTo>
                                        <a:pt x="35941" y="64389"/>
                                        <a:pt x="33147" y="51181"/>
                                        <a:pt x="27559" y="42291"/>
                                      </a:cubicBezTo>
                                      <a:cubicBezTo>
                                        <a:pt x="22098" y="33401"/>
                                        <a:pt x="13716" y="28956"/>
                                        <a:pt x="2667" y="28956"/>
                                      </a:cubicBezTo>
                                      <a:lnTo>
                                        <a:pt x="0" y="29691"/>
                                      </a:lnTo>
                                      <a:lnTo>
                                        <a:pt x="0" y="669"/>
                                      </a:lnTo>
                                      <a:lnTo>
                                        <a:pt x="27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29880"/>
                                  <a:ext cx="63360" cy="105480"/>
                                </a:xfrm>
                                <a:custGeom>
                                  <a:avLst/>
                                  <a:gdLst>
                                    <a:gd name="textAreaLeft" fmla="*/ 0 w 36000"/>
                                    <a:gd name="textAreaRight" fmla="*/ 36360 w 36000"/>
                                    <a:gd name="textAreaTop" fmla="*/ 0 h 59760"/>
                                    <a:gd name="textAreaBottom" fmla="*/ 60120 h 59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3627" h="105611">
                                      <a:moveTo>
                                        <a:pt x="63627" y="0"/>
                                      </a:moveTo>
                                      <a:lnTo>
                                        <a:pt x="63627" y="51501"/>
                                      </a:lnTo>
                                      <a:lnTo>
                                        <a:pt x="46990" y="76147"/>
                                      </a:lnTo>
                                      <a:lnTo>
                                        <a:pt x="63627" y="76147"/>
                                      </a:lnTo>
                                      <a:lnTo>
                                        <a:pt x="63627" y="105611"/>
                                      </a:lnTo>
                                      <a:lnTo>
                                        <a:pt x="35814" y="105611"/>
                                      </a:lnTo>
                                      <a:cubicBezTo>
                                        <a:pt x="11938" y="105611"/>
                                        <a:pt x="0" y="100785"/>
                                        <a:pt x="0" y="91005"/>
                                      </a:cubicBezTo>
                                      <a:cubicBezTo>
                                        <a:pt x="0" y="86942"/>
                                        <a:pt x="2032" y="82369"/>
                                        <a:pt x="6223" y="77289"/>
                                      </a:cubicBezTo>
                                      <a:cubicBezTo>
                                        <a:pt x="9652" y="73479"/>
                                        <a:pt x="13081" y="69542"/>
                                        <a:pt x="16637" y="65605"/>
                                      </a:cubicBezTo>
                                      <a:cubicBezTo>
                                        <a:pt x="22606" y="57033"/>
                                        <a:pt x="30163" y="46397"/>
                                        <a:pt x="39291" y="33681"/>
                                      </a:cubicBezTo>
                                      <a:lnTo>
                                        <a:pt x="636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560" y="8280"/>
                                  <a:ext cx="66600" cy="177840"/>
                                </a:xfrm>
                                <a:custGeom>
                                  <a:avLst/>
                                  <a:gdLst>
                                    <a:gd name="textAreaLeft" fmla="*/ 0 w 37800"/>
                                    <a:gd name="textAreaRight" fmla="*/ 38160 w 378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7183" h="177793">
                                      <a:moveTo>
                                        <a:pt x="2794" y="0"/>
                                      </a:moveTo>
                                      <a:cubicBezTo>
                                        <a:pt x="24003" y="0"/>
                                        <a:pt x="40640" y="8510"/>
                                        <a:pt x="52324" y="25781"/>
                                      </a:cubicBezTo>
                                      <a:cubicBezTo>
                                        <a:pt x="62230" y="40260"/>
                                        <a:pt x="67183" y="57785"/>
                                        <a:pt x="67183" y="78360"/>
                                      </a:cubicBezTo>
                                      <a:cubicBezTo>
                                        <a:pt x="67183" y="111506"/>
                                        <a:pt x="61468" y="136398"/>
                                        <a:pt x="50165" y="153035"/>
                                      </a:cubicBezTo>
                                      <a:cubicBezTo>
                                        <a:pt x="44514" y="161290"/>
                                        <a:pt x="37465" y="167513"/>
                                        <a:pt x="29004" y="171672"/>
                                      </a:cubicBezTo>
                                      <a:lnTo>
                                        <a:pt x="0" y="177793"/>
                                      </a:lnTo>
                                      <a:lnTo>
                                        <a:pt x="0" y="148806"/>
                                      </a:lnTo>
                                      <a:lnTo>
                                        <a:pt x="15367" y="144797"/>
                                      </a:lnTo>
                                      <a:cubicBezTo>
                                        <a:pt x="19939" y="142018"/>
                                        <a:pt x="23749" y="137859"/>
                                        <a:pt x="26797" y="132335"/>
                                      </a:cubicBezTo>
                                      <a:cubicBezTo>
                                        <a:pt x="32893" y="121159"/>
                                        <a:pt x="35941" y="104522"/>
                                        <a:pt x="35941" y="82297"/>
                                      </a:cubicBezTo>
                                      <a:cubicBezTo>
                                        <a:pt x="35941" y="64389"/>
                                        <a:pt x="33147" y="51181"/>
                                        <a:pt x="27559" y="42291"/>
                                      </a:cubicBezTo>
                                      <a:cubicBezTo>
                                        <a:pt x="22098" y="33401"/>
                                        <a:pt x="13716" y="28956"/>
                                        <a:pt x="2667" y="28956"/>
                                      </a:cubicBezTo>
                                      <a:lnTo>
                                        <a:pt x="0" y="29691"/>
                                      </a:lnTo>
                                      <a:lnTo>
                                        <a:pt x="0" y="669"/>
                                      </a:lnTo>
                                      <a:lnTo>
                                        <a:pt x="27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200" y="163080"/>
                                  <a:ext cx="36360" cy="30600"/>
                                </a:xfrm>
                                <a:custGeom>
                                  <a:avLst/>
                                  <a:gdLst>
                                    <a:gd name="textAreaLeft" fmla="*/ 0 w 20520"/>
                                    <a:gd name="textAreaRight" fmla="*/ 20880 w 20520"/>
                                    <a:gd name="textAreaTop" fmla="*/ 0 h 17280"/>
                                    <a:gd name="textAreaBottom" fmla="*/ 17640 h 1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6576" h="30480">
                                      <a:moveTo>
                                        <a:pt x="18415" y="0"/>
                                      </a:moveTo>
                                      <a:cubicBezTo>
                                        <a:pt x="23749" y="0"/>
                                        <a:pt x="28067" y="1524"/>
                                        <a:pt x="31496" y="4445"/>
                                      </a:cubicBezTo>
                                      <a:cubicBezTo>
                                        <a:pt x="-30611" y="7493"/>
                                        <a:pt x="-28960" y="11049"/>
                                        <a:pt x="-28960" y="15367"/>
                                      </a:cubicBezTo>
                                      <a:cubicBezTo>
                                        <a:pt x="-28960" y="19304"/>
                                        <a:pt x="-30738" y="22860"/>
                                        <a:pt x="31242" y="25908"/>
                                      </a:cubicBezTo>
                                      <a:cubicBezTo>
                                        <a:pt x="27686" y="28956"/>
                                        <a:pt x="23368" y="30480"/>
                                        <a:pt x="18415" y="30480"/>
                                      </a:cubicBezTo>
                                      <a:cubicBezTo>
                                        <a:pt x="13462" y="30480"/>
                                        <a:pt x="9144" y="28956"/>
                                        <a:pt x="5461" y="25781"/>
                                      </a:cubicBezTo>
                                      <a:cubicBezTo>
                                        <a:pt x="1905" y="22733"/>
                                        <a:pt x="0" y="19304"/>
                                        <a:pt x="0" y="15367"/>
                                      </a:cubicBezTo>
                                      <a:cubicBezTo>
                                        <a:pt x="0" y="11430"/>
                                        <a:pt x="1905" y="7874"/>
                                        <a:pt x="5461" y="4699"/>
                                      </a:cubicBezTo>
                                      <a:cubicBezTo>
                                        <a:pt x="9144" y="1524"/>
                                        <a:pt x="13462" y="0"/>
                                        <a:pt x="1841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2280" y="10080"/>
                                  <a:ext cx="113040" cy="171360"/>
                                </a:xfrm>
                                <a:custGeom>
                                  <a:avLst/>
                                  <a:gdLst>
                                    <a:gd name="textAreaLeft" fmla="*/ 0 w 64080"/>
                                    <a:gd name="textAreaRight" fmla="*/ 64440 w 64080"/>
                                    <a:gd name="textAreaTop" fmla="*/ 0 h 97200"/>
                                    <a:gd name="textAreaBottom" fmla="*/ 97560 h 97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538" h="171831">
                                      <a:moveTo>
                                        <a:pt x="59182" y="0"/>
                                      </a:moveTo>
                                      <a:cubicBezTo>
                                        <a:pt x="72136" y="0"/>
                                        <a:pt x="83693" y="3429"/>
                                        <a:pt x="93980" y="10160"/>
                                      </a:cubicBezTo>
                                      <a:cubicBezTo>
                                        <a:pt x="105918" y="17907"/>
                                        <a:pt x="111760" y="28067"/>
                                        <a:pt x="111760" y="40640"/>
                                      </a:cubicBezTo>
                                      <a:cubicBezTo>
                                        <a:pt x="111760" y="53213"/>
                                        <a:pt x="108839" y="64008"/>
                                        <a:pt x="103124" y="72898"/>
                                      </a:cubicBezTo>
                                      <a:cubicBezTo>
                                        <a:pt x="98552" y="79883"/>
                                        <a:pt x="91313" y="86741"/>
                                        <a:pt x="81534" y="93472"/>
                                      </a:cubicBezTo>
                                      <a:cubicBezTo>
                                        <a:pt x="72263" y="99314"/>
                                        <a:pt x="62992" y="105156"/>
                                        <a:pt x="53594" y="110998"/>
                                      </a:cubicBezTo>
                                      <a:cubicBezTo>
                                        <a:pt x="39497" y="120269"/>
                                        <a:pt x="31877" y="130810"/>
                                        <a:pt x="30861" y="142621"/>
                                      </a:cubicBezTo>
                                      <a:cubicBezTo>
                                        <a:pt x="34925" y="142113"/>
                                        <a:pt x="41021" y="141478"/>
                                        <a:pt x="48895" y="140843"/>
                                      </a:cubicBezTo>
                                      <a:cubicBezTo>
                                        <a:pt x="64770" y="139954"/>
                                        <a:pt x="76200" y="139573"/>
                                        <a:pt x="82931" y="139573"/>
                                      </a:cubicBezTo>
                                      <a:cubicBezTo>
                                        <a:pt x="89408" y="139573"/>
                                        <a:pt x="95758" y="140970"/>
                                        <a:pt x="101981" y="143764"/>
                                      </a:cubicBezTo>
                                      <a:cubicBezTo>
                                        <a:pt x="109728" y="147193"/>
                                        <a:pt x="113538" y="151511"/>
                                        <a:pt x="113538" y="156845"/>
                                      </a:cubicBezTo>
                                      <a:cubicBezTo>
                                        <a:pt x="113538" y="160782"/>
                                        <a:pt x="112141" y="164084"/>
                                        <a:pt x="109474" y="167005"/>
                                      </a:cubicBezTo>
                                      <a:cubicBezTo>
                                        <a:pt x="106553" y="170180"/>
                                        <a:pt x="102997" y="171704"/>
                                        <a:pt x="98679" y="171704"/>
                                      </a:cubicBezTo>
                                      <a:cubicBezTo>
                                        <a:pt x="96774" y="171704"/>
                                        <a:pt x="93853" y="171450"/>
                                        <a:pt x="89916" y="170815"/>
                                      </a:cubicBezTo>
                                      <a:cubicBezTo>
                                        <a:pt x="86106" y="170180"/>
                                        <a:pt x="83312" y="169799"/>
                                        <a:pt x="81534" y="169799"/>
                                      </a:cubicBezTo>
                                      <a:lnTo>
                                        <a:pt x="48768" y="169672"/>
                                      </a:lnTo>
                                      <a:cubicBezTo>
                                        <a:pt x="45847" y="169672"/>
                                        <a:pt x="41656" y="170053"/>
                                        <a:pt x="35941" y="170815"/>
                                      </a:cubicBezTo>
                                      <a:cubicBezTo>
                                        <a:pt x="30099" y="171450"/>
                                        <a:pt x="25781" y="171831"/>
                                        <a:pt x="22987" y="171831"/>
                                      </a:cubicBezTo>
                                      <a:cubicBezTo>
                                        <a:pt x="22098" y="171831"/>
                                        <a:pt x="20955" y="171704"/>
                                        <a:pt x="19431" y="171450"/>
                                      </a:cubicBezTo>
                                      <a:cubicBezTo>
                                        <a:pt x="17780" y="171069"/>
                                        <a:pt x="16637" y="170942"/>
                                        <a:pt x="15748" y="170942"/>
                                      </a:cubicBezTo>
                                      <a:cubicBezTo>
                                        <a:pt x="9144" y="170942"/>
                                        <a:pt x="4572" y="168275"/>
                                        <a:pt x="2159" y="162814"/>
                                      </a:cubicBezTo>
                                      <a:cubicBezTo>
                                        <a:pt x="635" y="159385"/>
                                        <a:pt x="0" y="154051"/>
                                        <a:pt x="0" y="146939"/>
                                      </a:cubicBezTo>
                                      <a:cubicBezTo>
                                        <a:pt x="0" y="133096"/>
                                        <a:pt x="3048" y="121412"/>
                                        <a:pt x="9271" y="112014"/>
                                      </a:cubicBezTo>
                                      <a:cubicBezTo>
                                        <a:pt x="13970" y="104775"/>
                                        <a:pt x="21717" y="97536"/>
                                        <a:pt x="32258" y="90424"/>
                                      </a:cubicBezTo>
                                      <a:cubicBezTo>
                                        <a:pt x="42418" y="83693"/>
                                        <a:pt x="52324" y="77216"/>
                                        <a:pt x="62357" y="70612"/>
                                      </a:cubicBezTo>
                                      <a:cubicBezTo>
                                        <a:pt x="74041" y="62103"/>
                                        <a:pt x="80010" y="52324"/>
                                        <a:pt x="80010" y="41529"/>
                                      </a:cubicBezTo>
                                      <a:cubicBezTo>
                                        <a:pt x="80010" y="38608"/>
                                        <a:pt x="77597" y="35814"/>
                                        <a:pt x="72898" y="33020"/>
                                      </a:cubicBezTo>
                                      <a:cubicBezTo>
                                        <a:pt x="68199" y="30226"/>
                                        <a:pt x="63627" y="28829"/>
                                        <a:pt x="59182" y="28829"/>
                                      </a:cubicBezTo>
                                      <a:cubicBezTo>
                                        <a:pt x="51308" y="28829"/>
                                        <a:pt x="42926" y="32385"/>
                                        <a:pt x="34163" y="39370"/>
                                      </a:cubicBezTo>
                                      <a:cubicBezTo>
                                        <a:pt x="25400" y="46482"/>
                                        <a:pt x="19304" y="49911"/>
                                        <a:pt x="16002" y="49911"/>
                                      </a:cubicBezTo>
                                      <a:cubicBezTo>
                                        <a:pt x="12065" y="49911"/>
                                        <a:pt x="8636" y="49022"/>
                                        <a:pt x="5588" y="46990"/>
                                      </a:cubicBezTo>
                                      <a:cubicBezTo>
                                        <a:pt x="1905" y="44704"/>
                                        <a:pt x="0" y="41402"/>
                                        <a:pt x="0" y="37084"/>
                                      </a:cubicBezTo>
                                      <a:cubicBezTo>
                                        <a:pt x="0" y="32639"/>
                                        <a:pt x="1905" y="28702"/>
                                        <a:pt x="5588" y="25400"/>
                                      </a:cubicBezTo>
                                      <a:cubicBezTo>
                                        <a:pt x="14605" y="17399"/>
                                        <a:pt x="22479" y="11684"/>
                                        <a:pt x="29210" y="8001"/>
                                      </a:cubicBezTo>
                                      <a:cubicBezTo>
                                        <a:pt x="38862" y="2667"/>
                                        <a:pt x="48895" y="0"/>
                                        <a:pt x="5918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1160" y="9000"/>
                                  <a:ext cx="65880" cy="177120"/>
                                </a:xfrm>
                                <a:custGeom>
                                  <a:avLst/>
                                  <a:gdLst>
                                    <a:gd name="textAreaLeft" fmla="*/ 0 w 37440"/>
                                    <a:gd name="textAreaRight" fmla="*/ 37800 w 37440"/>
                                    <a:gd name="textAreaTop" fmla="*/ 0 h 100440"/>
                                    <a:gd name="textAreaBottom" fmla="*/ 100800 h 100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6548" h="177259">
                                      <a:moveTo>
                                        <a:pt x="66548" y="0"/>
                                      </a:moveTo>
                                      <a:lnTo>
                                        <a:pt x="66548" y="29023"/>
                                      </a:lnTo>
                                      <a:lnTo>
                                        <a:pt x="52911" y="32780"/>
                                      </a:lnTo>
                                      <a:cubicBezTo>
                                        <a:pt x="48070" y="35780"/>
                                        <a:pt x="43815" y="40289"/>
                                        <a:pt x="40132" y="46322"/>
                                      </a:cubicBezTo>
                                      <a:cubicBezTo>
                                        <a:pt x="33782" y="56736"/>
                                        <a:pt x="30607" y="68801"/>
                                        <a:pt x="30607" y="82517"/>
                                      </a:cubicBezTo>
                                      <a:cubicBezTo>
                                        <a:pt x="30607" y="100678"/>
                                        <a:pt x="32258" y="114775"/>
                                        <a:pt x="35687" y="124554"/>
                                      </a:cubicBezTo>
                                      <a:cubicBezTo>
                                        <a:pt x="41275" y="140429"/>
                                        <a:pt x="51308" y="148303"/>
                                        <a:pt x="65913" y="148303"/>
                                      </a:cubicBezTo>
                                      <a:lnTo>
                                        <a:pt x="66548" y="148137"/>
                                      </a:lnTo>
                                      <a:lnTo>
                                        <a:pt x="66548" y="177124"/>
                                      </a:lnTo>
                                      <a:lnTo>
                                        <a:pt x="65913" y="177259"/>
                                      </a:lnTo>
                                      <a:cubicBezTo>
                                        <a:pt x="41275" y="177259"/>
                                        <a:pt x="23368" y="166591"/>
                                        <a:pt x="12319" y="145255"/>
                                      </a:cubicBezTo>
                                      <a:cubicBezTo>
                                        <a:pt x="4064" y="129506"/>
                                        <a:pt x="0" y="109187"/>
                                        <a:pt x="0" y="84294"/>
                                      </a:cubicBezTo>
                                      <a:cubicBezTo>
                                        <a:pt x="0" y="62959"/>
                                        <a:pt x="5461" y="44290"/>
                                        <a:pt x="16129" y="28161"/>
                                      </a:cubicBezTo>
                                      <a:cubicBezTo>
                                        <a:pt x="22606" y="18572"/>
                                        <a:pt x="30289" y="11365"/>
                                        <a:pt x="39164" y="6555"/>
                                      </a:cubicBezTo>
                                      <a:lnTo>
                                        <a:pt x="665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7560"/>
                                  <a:ext cx="72360" cy="177120"/>
                                </a:xfrm>
                                <a:custGeom>
                                  <a:avLst/>
                                  <a:gdLst>
                                    <a:gd name="textAreaLeft" fmla="*/ 0 w 41040"/>
                                    <a:gd name="textAreaRight" fmla="*/ 41400 w 41040"/>
                                    <a:gd name="textAreaTop" fmla="*/ 0 h 100440"/>
                                    <a:gd name="textAreaBottom" fmla="*/ 100800 h 100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72644" h="177038">
                                      <a:moveTo>
                                        <a:pt x="30480" y="0"/>
                                      </a:moveTo>
                                      <a:cubicBezTo>
                                        <a:pt x="34798" y="0"/>
                                        <a:pt x="38608" y="1143"/>
                                        <a:pt x="41783" y="3429"/>
                                      </a:cubicBezTo>
                                      <a:cubicBezTo>
                                        <a:pt x="45593" y="6096"/>
                                        <a:pt x="47498" y="9779"/>
                                        <a:pt x="47498" y="14732"/>
                                      </a:cubicBezTo>
                                      <a:lnTo>
                                        <a:pt x="47625" y="98552"/>
                                      </a:lnTo>
                                      <a:cubicBezTo>
                                        <a:pt x="57404" y="98933"/>
                                        <a:pt x="63881" y="99949"/>
                                        <a:pt x="67183" y="101600"/>
                                      </a:cubicBezTo>
                                      <a:cubicBezTo>
                                        <a:pt x="70739" y="103632"/>
                                        <a:pt x="72644" y="107569"/>
                                        <a:pt x="72644" y="113411"/>
                                      </a:cubicBezTo>
                                      <a:cubicBezTo>
                                        <a:pt x="72644" y="119634"/>
                                        <a:pt x="69850" y="123825"/>
                                        <a:pt x="64135" y="126238"/>
                                      </a:cubicBezTo>
                                      <a:cubicBezTo>
                                        <a:pt x="60071" y="127762"/>
                                        <a:pt x="54610" y="128397"/>
                                        <a:pt x="47625" y="128016"/>
                                      </a:cubicBezTo>
                                      <a:cubicBezTo>
                                        <a:pt x="47879" y="138811"/>
                                        <a:pt x="47752" y="150368"/>
                                        <a:pt x="47498" y="162941"/>
                                      </a:cubicBezTo>
                                      <a:cubicBezTo>
                                        <a:pt x="47371" y="167005"/>
                                        <a:pt x="46101" y="170434"/>
                                        <a:pt x="43434" y="173101"/>
                                      </a:cubicBezTo>
                                      <a:cubicBezTo>
                                        <a:pt x="40894" y="175768"/>
                                        <a:pt x="37338" y="177038"/>
                                        <a:pt x="32893" y="177038"/>
                                      </a:cubicBezTo>
                                      <a:cubicBezTo>
                                        <a:pt x="21590" y="177038"/>
                                        <a:pt x="16129" y="169672"/>
                                        <a:pt x="16637" y="154813"/>
                                      </a:cubicBezTo>
                                      <a:lnTo>
                                        <a:pt x="16637" y="128016"/>
                                      </a:lnTo>
                                      <a:lnTo>
                                        <a:pt x="0" y="128016"/>
                                      </a:lnTo>
                                      <a:lnTo>
                                        <a:pt x="0" y="98552"/>
                                      </a:lnTo>
                                      <a:lnTo>
                                        <a:pt x="16637" y="98552"/>
                                      </a:lnTo>
                                      <a:lnTo>
                                        <a:pt x="16637" y="48514"/>
                                      </a:lnTo>
                                      <a:cubicBezTo>
                                        <a:pt x="13081" y="54166"/>
                                        <a:pt x="8509" y="61182"/>
                                        <a:pt x="2953" y="69533"/>
                                      </a:cubicBezTo>
                                      <a:lnTo>
                                        <a:pt x="0" y="73907"/>
                                      </a:lnTo>
                                      <a:lnTo>
                                        <a:pt x="0" y="22406"/>
                                      </a:lnTo>
                                      <a:lnTo>
                                        <a:pt x="7747" y="11684"/>
                                      </a:lnTo>
                                      <a:cubicBezTo>
                                        <a:pt x="13589" y="3937"/>
                                        <a:pt x="21082" y="0"/>
                                        <a:pt x="3048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8080" y="11520"/>
                                  <a:ext cx="59760" cy="176040"/>
                                </a:xfrm>
                                <a:custGeom>
                                  <a:avLst/>
                                  <a:gdLst>
                                    <a:gd name="textAreaLeft" fmla="*/ 0 w 33840"/>
                                    <a:gd name="textAreaRight" fmla="*/ 34200 w 33840"/>
                                    <a:gd name="textAreaTop" fmla="*/ 0 h 99720"/>
                                    <a:gd name="textAreaBottom" fmla="*/ 100080 h 99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9924" h="176202">
                                      <a:moveTo>
                                        <a:pt x="59924" y="0"/>
                                      </a:moveTo>
                                      <a:lnTo>
                                        <a:pt x="59924" y="27479"/>
                                      </a:lnTo>
                                      <a:lnTo>
                                        <a:pt x="42434" y="33026"/>
                                      </a:lnTo>
                                      <a:cubicBezTo>
                                        <a:pt x="38386" y="36884"/>
                                        <a:pt x="36386" y="42662"/>
                                        <a:pt x="36449" y="50346"/>
                                      </a:cubicBezTo>
                                      <a:cubicBezTo>
                                        <a:pt x="36576" y="57965"/>
                                        <a:pt x="43561" y="63553"/>
                                        <a:pt x="57658" y="67109"/>
                                      </a:cubicBezTo>
                                      <a:lnTo>
                                        <a:pt x="59924" y="66289"/>
                                      </a:lnTo>
                                      <a:lnTo>
                                        <a:pt x="59924" y="95331"/>
                                      </a:lnTo>
                                      <a:lnTo>
                                        <a:pt x="59055" y="94923"/>
                                      </a:lnTo>
                                      <a:cubicBezTo>
                                        <a:pt x="48387" y="99621"/>
                                        <a:pt x="41275" y="103812"/>
                                        <a:pt x="37846" y="107369"/>
                                      </a:cubicBezTo>
                                      <a:cubicBezTo>
                                        <a:pt x="32893" y="112321"/>
                                        <a:pt x="30480" y="119434"/>
                                        <a:pt x="30861" y="128705"/>
                                      </a:cubicBezTo>
                                      <a:cubicBezTo>
                                        <a:pt x="30988" y="135817"/>
                                        <a:pt x="34544" y="141277"/>
                                        <a:pt x="41275" y="144961"/>
                                      </a:cubicBezTo>
                                      <a:cubicBezTo>
                                        <a:pt x="46609" y="147755"/>
                                        <a:pt x="52705" y="149151"/>
                                        <a:pt x="59690" y="149151"/>
                                      </a:cubicBezTo>
                                      <a:lnTo>
                                        <a:pt x="59924" y="149123"/>
                                      </a:lnTo>
                                      <a:lnTo>
                                        <a:pt x="59924" y="176173"/>
                                      </a:lnTo>
                                      <a:lnTo>
                                        <a:pt x="59690" y="176202"/>
                                      </a:lnTo>
                                      <a:cubicBezTo>
                                        <a:pt x="43180" y="176202"/>
                                        <a:pt x="29718" y="172646"/>
                                        <a:pt x="19050" y="165662"/>
                                      </a:cubicBezTo>
                                      <a:cubicBezTo>
                                        <a:pt x="6858" y="157534"/>
                                        <a:pt x="508" y="145596"/>
                                        <a:pt x="381" y="129848"/>
                                      </a:cubicBezTo>
                                      <a:cubicBezTo>
                                        <a:pt x="0" y="107876"/>
                                        <a:pt x="7239" y="92128"/>
                                        <a:pt x="21971" y="82603"/>
                                      </a:cubicBezTo>
                                      <a:cubicBezTo>
                                        <a:pt x="11176" y="74095"/>
                                        <a:pt x="5842" y="63299"/>
                                        <a:pt x="5842" y="50346"/>
                                      </a:cubicBezTo>
                                      <a:cubicBezTo>
                                        <a:pt x="5842" y="35740"/>
                                        <a:pt x="11430" y="23549"/>
                                        <a:pt x="22606" y="13896"/>
                                      </a:cubicBezTo>
                                      <a:cubicBezTo>
                                        <a:pt x="27876" y="9261"/>
                                        <a:pt x="33718" y="5768"/>
                                        <a:pt x="40132" y="3419"/>
                                      </a:cubicBezTo>
                                      <a:lnTo>
                                        <a:pt x="5992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7760" y="8280"/>
                                  <a:ext cx="66600" cy="177840"/>
                                </a:xfrm>
                                <a:custGeom>
                                  <a:avLst/>
                                  <a:gdLst>
                                    <a:gd name="textAreaLeft" fmla="*/ 0 w 37800"/>
                                    <a:gd name="textAreaRight" fmla="*/ 38160 w 378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7183" h="177793">
                                      <a:moveTo>
                                        <a:pt x="2794" y="0"/>
                                      </a:moveTo>
                                      <a:cubicBezTo>
                                        <a:pt x="24003" y="0"/>
                                        <a:pt x="40640" y="8510"/>
                                        <a:pt x="52324" y="25781"/>
                                      </a:cubicBezTo>
                                      <a:cubicBezTo>
                                        <a:pt x="62230" y="40260"/>
                                        <a:pt x="67183" y="57785"/>
                                        <a:pt x="67183" y="78360"/>
                                      </a:cubicBezTo>
                                      <a:cubicBezTo>
                                        <a:pt x="67183" y="111506"/>
                                        <a:pt x="61468" y="136398"/>
                                        <a:pt x="50165" y="153035"/>
                                      </a:cubicBezTo>
                                      <a:cubicBezTo>
                                        <a:pt x="44514" y="161290"/>
                                        <a:pt x="37465" y="167513"/>
                                        <a:pt x="29004" y="171672"/>
                                      </a:cubicBezTo>
                                      <a:lnTo>
                                        <a:pt x="0" y="177793"/>
                                      </a:lnTo>
                                      <a:lnTo>
                                        <a:pt x="0" y="148806"/>
                                      </a:lnTo>
                                      <a:lnTo>
                                        <a:pt x="15367" y="144797"/>
                                      </a:lnTo>
                                      <a:cubicBezTo>
                                        <a:pt x="19939" y="142018"/>
                                        <a:pt x="23749" y="137859"/>
                                        <a:pt x="26797" y="132335"/>
                                      </a:cubicBezTo>
                                      <a:cubicBezTo>
                                        <a:pt x="32893" y="121159"/>
                                        <a:pt x="35941" y="104522"/>
                                        <a:pt x="35941" y="82297"/>
                                      </a:cubicBezTo>
                                      <a:cubicBezTo>
                                        <a:pt x="35941" y="64389"/>
                                        <a:pt x="33147" y="51181"/>
                                        <a:pt x="27559" y="42291"/>
                                      </a:cubicBezTo>
                                      <a:cubicBezTo>
                                        <a:pt x="22098" y="33401"/>
                                        <a:pt x="13716" y="28956"/>
                                        <a:pt x="2667" y="28956"/>
                                      </a:cubicBezTo>
                                      <a:lnTo>
                                        <a:pt x="0" y="29691"/>
                                      </a:lnTo>
                                      <a:lnTo>
                                        <a:pt x="0" y="669"/>
                                      </a:lnTo>
                                      <a:lnTo>
                                        <a:pt x="27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5680" y="7560"/>
                                  <a:ext cx="80640" cy="173880"/>
                                </a:xfrm>
                                <a:custGeom>
                                  <a:avLst/>
                                  <a:gdLst>
                                    <a:gd name="textAreaLeft" fmla="*/ 0 w 45720"/>
                                    <a:gd name="textAreaRight" fmla="*/ 46080 w 45720"/>
                                    <a:gd name="textAreaTop" fmla="*/ 0 h 98640"/>
                                    <a:gd name="textAreaBottom" fmla="*/ 99000 h 98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80645" h="174117">
                                      <a:moveTo>
                                        <a:pt x="50292" y="0"/>
                                      </a:moveTo>
                                      <a:cubicBezTo>
                                        <a:pt x="56896" y="0"/>
                                        <a:pt x="60325" y="4064"/>
                                        <a:pt x="60325" y="12065"/>
                                      </a:cubicBezTo>
                                      <a:cubicBezTo>
                                        <a:pt x="60325" y="20955"/>
                                        <a:pt x="59944" y="33401"/>
                                        <a:pt x="59182" y="49530"/>
                                      </a:cubicBezTo>
                                      <a:cubicBezTo>
                                        <a:pt x="58420" y="65532"/>
                                        <a:pt x="58039" y="88519"/>
                                        <a:pt x="58039" y="118364"/>
                                      </a:cubicBezTo>
                                      <a:lnTo>
                                        <a:pt x="58039" y="145415"/>
                                      </a:lnTo>
                                      <a:lnTo>
                                        <a:pt x="65405" y="145415"/>
                                      </a:lnTo>
                                      <a:cubicBezTo>
                                        <a:pt x="69723" y="145415"/>
                                        <a:pt x="73406" y="146685"/>
                                        <a:pt x="76327" y="149479"/>
                                      </a:cubicBezTo>
                                      <a:cubicBezTo>
                                        <a:pt x="79248" y="152273"/>
                                        <a:pt x="80645" y="155702"/>
                                        <a:pt x="80645" y="159766"/>
                                      </a:cubicBezTo>
                                      <a:cubicBezTo>
                                        <a:pt x="80645" y="163830"/>
                                        <a:pt x="79248" y="167259"/>
                                        <a:pt x="76327" y="170053"/>
                                      </a:cubicBezTo>
                                      <a:cubicBezTo>
                                        <a:pt x="73406" y="172847"/>
                                        <a:pt x="69723" y="174117"/>
                                        <a:pt x="65405" y="174117"/>
                                      </a:cubicBezTo>
                                      <a:lnTo>
                                        <a:pt x="21082" y="173990"/>
                                      </a:lnTo>
                                      <a:cubicBezTo>
                                        <a:pt x="6985" y="173990"/>
                                        <a:pt x="0" y="169672"/>
                                        <a:pt x="0" y="160782"/>
                                      </a:cubicBezTo>
                                      <a:cubicBezTo>
                                        <a:pt x="0" y="150749"/>
                                        <a:pt x="7874" y="145796"/>
                                        <a:pt x="23495" y="145796"/>
                                      </a:cubicBezTo>
                                      <a:cubicBezTo>
                                        <a:pt x="25019" y="145796"/>
                                        <a:pt x="26670" y="145796"/>
                                        <a:pt x="28448" y="145923"/>
                                      </a:cubicBezTo>
                                      <a:lnTo>
                                        <a:pt x="28448" y="46863"/>
                                      </a:lnTo>
                                      <a:cubicBezTo>
                                        <a:pt x="21971" y="51435"/>
                                        <a:pt x="17780" y="53594"/>
                                        <a:pt x="15875" y="53594"/>
                                      </a:cubicBezTo>
                                      <a:cubicBezTo>
                                        <a:pt x="11684" y="53594"/>
                                        <a:pt x="8001" y="52070"/>
                                        <a:pt x="4953" y="49149"/>
                                      </a:cubicBezTo>
                                      <a:cubicBezTo>
                                        <a:pt x="1905" y="46228"/>
                                        <a:pt x="381" y="42672"/>
                                        <a:pt x="381" y="38735"/>
                                      </a:cubicBezTo>
                                      <a:cubicBezTo>
                                        <a:pt x="381" y="34671"/>
                                        <a:pt x="2794" y="30480"/>
                                        <a:pt x="7874" y="26162"/>
                                      </a:cubicBezTo>
                                      <a:lnTo>
                                        <a:pt x="20447" y="17018"/>
                                      </a:lnTo>
                                      <a:lnTo>
                                        <a:pt x="34036" y="6096"/>
                                      </a:lnTo>
                                      <a:cubicBezTo>
                                        <a:pt x="39624" y="2032"/>
                                        <a:pt x="45085" y="0"/>
                                        <a:pt x="5029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7840" y="11520"/>
                                  <a:ext cx="60840" cy="176400"/>
                                </a:xfrm>
                                <a:custGeom>
                                  <a:avLst/>
                                  <a:gdLst>
                                    <a:gd name="textAreaLeft" fmla="*/ 0 w 34560"/>
                                    <a:gd name="textAreaRight" fmla="*/ 34920 w 34560"/>
                                    <a:gd name="textAreaTop" fmla="*/ 0 h 100080"/>
                                    <a:gd name="textAreaBottom" fmla="*/ 100440 h 100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1361" h="176500">
                                      <a:moveTo>
                                        <a:pt x="1163" y="127"/>
                                      </a:moveTo>
                                      <a:cubicBezTo>
                                        <a:pt x="18943" y="0"/>
                                        <a:pt x="32278" y="4699"/>
                                        <a:pt x="41041" y="14351"/>
                                      </a:cubicBezTo>
                                      <a:cubicBezTo>
                                        <a:pt x="48661" y="22733"/>
                                        <a:pt x="52471" y="34036"/>
                                        <a:pt x="52471" y="48514"/>
                                      </a:cubicBezTo>
                                      <a:cubicBezTo>
                                        <a:pt x="52471" y="56642"/>
                                        <a:pt x="51074" y="63119"/>
                                        <a:pt x="48153" y="68072"/>
                                      </a:cubicBezTo>
                                      <a:cubicBezTo>
                                        <a:pt x="45486" y="72390"/>
                                        <a:pt x="41168" y="76454"/>
                                        <a:pt x="35072" y="80010"/>
                                      </a:cubicBezTo>
                                      <a:cubicBezTo>
                                        <a:pt x="44089" y="85090"/>
                                        <a:pt x="50693" y="90932"/>
                                        <a:pt x="54630" y="97663"/>
                                      </a:cubicBezTo>
                                      <a:cubicBezTo>
                                        <a:pt x="59202" y="105029"/>
                                        <a:pt x="61361" y="114808"/>
                                        <a:pt x="61361" y="127000"/>
                                      </a:cubicBezTo>
                                      <a:cubicBezTo>
                                        <a:pt x="61361" y="142875"/>
                                        <a:pt x="55138" y="155321"/>
                                        <a:pt x="42819" y="164338"/>
                                      </a:cubicBezTo>
                                      <a:cubicBezTo>
                                        <a:pt x="37167" y="168402"/>
                                        <a:pt x="30754" y="171450"/>
                                        <a:pt x="23578" y="173482"/>
                                      </a:cubicBezTo>
                                      <a:lnTo>
                                        <a:pt x="0" y="176500"/>
                                      </a:lnTo>
                                      <a:lnTo>
                                        <a:pt x="0" y="149450"/>
                                      </a:lnTo>
                                      <a:lnTo>
                                        <a:pt x="14593" y="147653"/>
                                      </a:lnTo>
                                      <a:cubicBezTo>
                                        <a:pt x="18625" y="146431"/>
                                        <a:pt x="21737" y="144589"/>
                                        <a:pt x="23896" y="142113"/>
                                      </a:cubicBezTo>
                                      <a:cubicBezTo>
                                        <a:pt x="27325" y="138303"/>
                                        <a:pt x="29103" y="132080"/>
                                        <a:pt x="29103" y="123571"/>
                                      </a:cubicBezTo>
                                      <a:cubicBezTo>
                                        <a:pt x="29103" y="115951"/>
                                        <a:pt x="26055" y="109728"/>
                                        <a:pt x="19959" y="105029"/>
                                      </a:cubicBezTo>
                                      <a:lnTo>
                                        <a:pt x="0" y="95658"/>
                                      </a:lnTo>
                                      <a:lnTo>
                                        <a:pt x="0" y="66616"/>
                                      </a:lnTo>
                                      <a:lnTo>
                                        <a:pt x="13863" y="61595"/>
                                      </a:lnTo>
                                      <a:cubicBezTo>
                                        <a:pt x="19197" y="58293"/>
                                        <a:pt x="21737" y="53975"/>
                                        <a:pt x="21737" y="48514"/>
                                      </a:cubicBezTo>
                                      <a:cubicBezTo>
                                        <a:pt x="21737" y="40132"/>
                                        <a:pt x="19959" y="34417"/>
                                        <a:pt x="16403" y="31369"/>
                                      </a:cubicBezTo>
                                      <a:cubicBezTo>
                                        <a:pt x="13482" y="28829"/>
                                        <a:pt x="8275" y="27559"/>
                                        <a:pt x="782" y="27559"/>
                                      </a:cubicBezTo>
                                      <a:lnTo>
                                        <a:pt x="0" y="27807"/>
                                      </a:lnTo>
                                      <a:lnTo>
                                        <a:pt x="0" y="327"/>
                                      </a:lnTo>
                                      <a:lnTo>
                                        <a:pt x="1163" y="1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200" y="163080"/>
                                  <a:ext cx="36360" cy="30600"/>
                                </a:xfrm>
                                <a:custGeom>
                                  <a:avLst/>
                                  <a:gdLst>
                                    <a:gd name="textAreaLeft" fmla="*/ 0 w 20520"/>
                                    <a:gd name="textAreaRight" fmla="*/ 20880 w 20520"/>
                                    <a:gd name="textAreaTop" fmla="*/ 0 h 17280"/>
                                    <a:gd name="textAreaBottom" fmla="*/ 17640 h 1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6576" h="30480">
                                      <a:moveTo>
                                        <a:pt x="18415" y="0"/>
                                      </a:moveTo>
                                      <a:cubicBezTo>
                                        <a:pt x="23749" y="0"/>
                                        <a:pt x="28067" y="1524"/>
                                        <a:pt x="31496" y="4445"/>
                                      </a:cubicBezTo>
                                      <a:cubicBezTo>
                                        <a:pt x="-30611" y="7493"/>
                                        <a:pt x="-28960" y="11049"/>
                                        <a:pt x="-28960" y="15367"/>
                                      </a:cubicBezTo>
                                      <a:cubicBezTo>
                                        <a:pt x="-28960" y="19304"/>
                                        <a:pt x="-30738" y="22860"/>
                                        <a:pt x="31242" y="25908"/>
                                      </a:cubicBezTo>
                                      <a:cubicBezTo>
                                        <a:pt x="27686" y="28956"/>
                                        <a:pt x="23368" y="30480"/>
                                        <a:pt x="18415" y="30480"/>
                                      </a:cubicBezTo>
                                      <a:cubicBezTo>
                                        <a:pt x="13462" y="30480"/>
                                        <a:pt x="9144" y="28956"/>
                                        <a:pt x="5461" y="25781"/>
                                      </a:cubicBezTo>
                                      <a:cubicBezTo>
                                        <a:pt x="1905" y="22733"/>
                                        <a:pt x="0" y="19304"/>
                                        <a:pt x="0" y="15367"/>
                                      </a:cubicBezTo>
                                      <a:cubicBezTo>
                                        <a:pt x="0" y="11430"/>
                                        <a:pt x="1905" y="7874"/>
                                        <a:pt x="5461" y="4699"/>
                                      </a:cubicBezTo>
                                      <a:cubicBezTo>
                                        <a:pt x="9144" y="1524"/>
                                        <a:pt x="13462" y="0"/>
                                        <a:pt x="1841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0" y="163080"/>
                                  <a:ext cx="36360" cy="30600"/>
                                </a:xfrm>
                                <a:custGeom>
                                  <a:avLst/>
                                  <a:gdLst>
                                    <a:gd name="textAreaLeft" fmla="*/ 0 w 20520"/>
                                    <a:gd name="textAreaRight" fmla="*/ 20880 w 20520"/>
                                    <a:gd name="textAreaTop" fmla="*/ 0 h 17280"/>
                                    <a:gd name="textAreaBottom" fmla="*/ 17640 h 1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6576" h="30480">
                                      <a:moveTo>
                                        <a:pt x="18415" y="0"/>
                                      </a:moveTo>
                                      <a:cubicBezTo>
                                        <a:pt x="23749" y="0"/>
                                        <a:pt x="28067" y="1524"/>
                                        <a:pt x="31496" y="4445"/>
                                      </a:cubicBezTo>
                                      <a:cubicBezTo>
                                        <a:pt x="-30611" y="7493"/>
                                        <a:pt x="-28960" y="11049"/>
                                        <a:pt x="-28960" y="15367"/>
                                      </a:cubicBezTo>
                                      <a:cubicBezTo>
                                        <a:pt x="-28960" y="19304"/>
                                        <a:pt x="-30738" y="22860"/>
                                        <a:pt x="31242" y="25908"/>
                                      </a:cubicBezTo>
                                      <a:cubicBezTo>
                                        <a:pt x="27686" y="28956"/>
                                        <a:pt x="23368" y="30480"/>
                                        <a:pt x="18415" y="30480"/>
                                      </a:cubicBezTo>
                                      <a:cubicBezTo>
                                        <a:pt x="13462" y="30480"/>
                                        <a:pt x="9144" y="28956"/>
                                        <a:pt x="5461" y="25781"/>
                                      </a:cubicBezTo>
                                      <a:cubicBezTo>
                                        <a:pt x="1905" y="22733"/>
                                        <a:pt x="0" y="19304"/>
                                        <a:pt x="0" y="15367"/>
                                      </a:cubicBezTo>
                                      <a:cubicBezTo>
                                        <a:pt x="0" y="11430"/>
                                        <a:pt x="1905" y="7874"/>
                                        <a:pt x="5461" y="4699"/>
                                      </a:cubicBezTo>
                                      <a:cubicBezTo>
                                        <a:pt x="9144" y="1524"/>
                                        <a:pt x="13462" y="0"/>
                                        <a:pt x="1841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8680" y="106560"/>
                                  <a:ext cx="58320" cy="54000"/>
                                </a:xfrm>
                                <a:custGeom>
                                  <a:avLst/>
                                  <a:gdLst>
                                    <a:gd name="textAreaLeft" fmla="*/ 0 w 33120"/>
                                    <a:gd name="textAreaRight" fmla="*/ 33480 w 33120"/>
                                    <a:gd name="textAreaTop" fmla="*/ 0 h 30600"/>
                                    <a:gd name="textAreaBottom" fmla="*/ 30960 h 30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8547" h="54229">
                                      <a:moveTo>
                                        <a:pt x="28575" y="0"/>
                                      </a:moveTo>
                                      <a:cubicBezTo>
                                        <a:pt x="17907" y="4699"/>
                                        <a:pt x="10795" y="8890"/>
                                        <a:pt x="7366" y="12446"/>
                                      </a:cubicBezTo>
                                      <a:cubicBezTo>
                                        <a:pt x="2413" y="17399"/>
                                        <a:pt x="0" y="24511"/>
                                        <a:pt x="381" y="-31754"/>
                                      </a:cubicBezTo>
                                      <a:cubicBezTo>
                                        <a:pt x="508" y="-24642"/>
                                        <a:pt x="4064" y="-19181"/>
                                        <a:pt x="10795" y="-15498"/>
                                      </a:cubicBezTo>
                                      <a:cubicBezTo>
                                        <a:pt x="16129" y="-12704"/>
                                        <a:pt x="22225" y="-11307"/>
                                        <a:pt x="29210" y="-11307"/>
                                      </a:cubicBezTo>
                                      <a:cubicBezTo>
                                        <a:pt x="-24642" y="-11307"/>
                                        <a:pt x="-16514" y="-13720"/>
                                        <a:pt x="-12196" y="-18673"/>
                                      </a:cubicBezTo>
                                      <a:cubicBezTo>
                                        <a:pt x="-8767" y="-22483"/>
                                        <a:pt x="-6989" y="-28706"/>
                                        <a:pt x="-6989" y="28321"/>
                                      </a:cubicBezTo>
                                      <a:cubicBezTo>
                                        <a:pt x="-6989" y="20701"/>
                                        <a:pt x="-10037" y="14478"/>
                                        <a:pt x="-16133" y="9779"/>
                                      </a:cubicBezTo>
                                      <a:cubicBezTo>
                                        <a:pt x="-20578" y="6096"/>
                                        <a:pt x="-27563" y="2921"/>
                                        <a:pt x="2857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7080" y="56520"/>
                                  <a:ext cx="33120" cy="49680"/>
                                </a:xfrm>
                                <a:custGeom>
                                  <a:avLst/>
                                  <a:gdLst>
                                    <a:gd name="textAreaLeft" fmla="*/ 0 w 18720"/>
                                    <a:gd name="textAreaRight" fmla="*/ 19080 w 18720"/>
                                    <a:gd name="textAreaTop" fmla="*/ 0 h 28080"/>
                                    <a:gd name="textAreaBottom" fmla="*/ 28440 h 28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3274" h="50038">
                                      <a:moveTo>
                                        <a:pt x="-32262" y="0"/>
                                      </a:moveTo>
                                      <a:cubicBezTo>
                                        <a:pt x="26162" y="11303"/>
                                        <a:pt x="14986" y="28067"/>
                                        <a:pt x="0" y="-15498"/>
                                      </a:cubicBezTo>
                                      <a:lnTo>
                                        <a:pt x="-32262" y="-15498"/>
                                      </a:lnTo>
                                      <a:lnTo>
                                        <a:pt x="-322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440" y="38880"/>
                                  <a:ext cx="45000" cy="39240"/>
                                </a:xfrm>
                                <a:custGeom>
                                  <a:avLst/>
                                  <a:gdLst>
                                    <a:gd name="textAreaLeft" fmla="*/ 0 w 25560"/>
                                    <a:gd name="textAreaRight" fmla="*/ 25920 w 25560"/>
                                    <a:gd name="textAreaTop" fmla="*/ 0 h 22320"/>
                                    <a:gd name="textAreaBottom" fmla="*/ 22680 h 22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5339" h="39878">
                                      <a:moveTo>
                                        <a:pt x="24384" y="0"/>
                                      </a:moveTo>
                                      <a:cubicBezTo>
                                        <a:pt x="8128" y="0"/>
                                        <a:pt x="0" y="7747"/>
                                        <a:pt x="127" y="23114"/>
                                      </a:cubicBezTo>
                                      <a:cubicBezTo>
                                        <a:pt x="254" y="30734"/>
                                        <a:pt x="7239" y="-29214"/>
                                        <a:pt x="21336" y="-25658"/>
                                      </a:cubicBezTo>
                                      <a:cubicBezTo>
                                        <a:pt x="29083" y="-27817"/>
                                        <a:pt x="-30992" y="-29722"/>
                                        <a:pt x="-28071" y="-31500"/>
                                      </a:cubicBezTo>
                                      <a:cubicBezTo>
                                        <a:pt x="-22737" y="30734"/>
                                        <a:pt x="-20197" y="26416"/>
                                        <a:pt x="-20197" y="20955"/>
                                      </a:cubicBezTo>
                                      <a:cubicBezTo>
                                        <a:pt x="-20197" y="12573"/>
                                        <a:pt x="-21975" y="6858"/>
                                        <a:pt x="-25531" y="3810"/>
                                      </a:cubicBezTo>
                                      <a:cubicBezTo>
                                        <a:pt x="-28452" y="1270"/>
                                        <a:pt x="31877" y="0"/>
                                        <a:pt x="24384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1760" y="37440"/>
                                  <a:ext cx="71640" cy="119880"/>
                                </a:xfrm>
                                <a:custGeom>
                                  <a:avLst/>
                                  <a:gdLst>
                                    <a:gd name="textAreaLeft" fmla="*/ 0 w 40680"/>
                                    <a:gd name="textAreaRight" fmla="*/ 41040 w 4068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71882" h="120015">
                                      <a:moveTo>
                                        <a:pt x="38608" y="0"/>
                                      </a:moveTo>
                                      <a:cubicBezTo>
                                        <a:pt x="26543" y="0"/>
                                        <a:pt x="16891" y="5969"/>
                                        <a:pt x="9525" y="18034"/>
                                      </a:cubicBezTo>
                                      <a:cubicBezTo>
                                        <a:pt x="3175" y="28448"/>
                                        <a:pt x="0" y="40513"/>
                                        <a:pt x="0" y="54229"/>
                                      </a:cubicBezTo>
                                      <a:cubicBezTo>
                                        <a:pt x="0" y="72390"/>
                                        <a:pt x="1651" y="86487"/>
                                        <a:pt x="5080" y="96266"/>
                                      </a:cubicBezTo>
                                      <a:cubicBezTo>
                                        <a:pt x="10668" y="112141"/>
                                        <a:pt x="20701" y="120015"/>
                                        <a:pt x="35306" y="120015"/>
                                      </a:cubicBezTo>
                                      <a:cubicBezTo>
                                        <a:pt x="47498" y="120015"/>
                                        <a:pt x="56642" y="114427"/>
                                        <a:pt x="62738" y="103378"/>
                                      </a:cubicBezTo>
                                      <a:cubicBezTo>
                                        <a:pt x="68834" y="92202"/>
                                        <a:pt x="71882" y="75565"/>
                                        <a:pt x="71882" y="53340"/>
                                      </a:cubicBezTo>
                                      <a:cubicBezTo>
                                        <a:pt x="71882" y="35433"/>
                                        <a:pt x="69088" y="22225"/>
                                        <a:pt x="63500" y="13335"/>
                                      </a:cubicBezTo>
                                      <a:cubicBezTo>
                                        <a:pt x="58039" y="4445"/>
                                        <a:pt x="49657" y="0"/>
                                        <a:pt x="3860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2280" y="37440"/>
                                  <a:ext cx="71640" cy="119880"/>
                                </a:xfrm>
                                <a:custGeom>
                                  <a:avLst/>
                                  <a:gdLst>
                                    <a:gd name="textAreaLeft" fmla="*/ 0 w 40680"/>
                                    <a:gd name="textAreaRight" fmla="*/ 41040 w 4068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71882" h="120015">
                                      <a:moveTo>
                                        <a:pt x="38608" y="0"/>
                                      </a:moveTo>
                                      <a:cubicBezTo>
                                        <a:pt x="26543" y="0"/>
                                        <a:pt x="16891" y="5969"/>
                                        <a:pt x="9525" y="18034"/>
                                      </a:cubicBezTo>
                                      <a:cubicBezTo>
                                        <a:pt x="3175" y="28448"/>
                                        <a:pt x="0" y="40513"/>
                                        <a:pt x="0" y="54229"/>
                                      </a:cubicBezTo>
                                      <a:cubicBezTo>
                                        <a:pt x="0" y="72390"/>
                                        <a:pt x="1651" y="86487"/>
                                        <a:pt x="5080" y="96266"/>
                                      </a:cubicBezTo>
                                      <a:cubicBezTo>
                                        <a:pt x="10668" y="112141"/>
                                        <a:pt x="20701" y="120015"/>
                                        <a:pt x="35306" y="120015"/>
                                      </a:cubicBezTo>
                                      <a:cubicBezTo>
                                        <a:pt x="47498" y="120015"/>
                                        <a:pt x="56642" y="114427"/>
                                        <a:pt x="62738" y="103378"/>
                                      </a:cubicBezTo>
                                      <a:cubicBezTo>
                                        <a:pt x="68834" y="92202"/>
                                        <a:pt x="71882" y="75565"/>
                                        <a:pt x="71882" y="53340"/>
                                      </a:cubicBezTo>
                                      <a:cubicBezTo>
                                        <a:pt x="71882" y="35433"/>
                                        <a:pt x="69088" y="22225"/>
                                        <a:pt x="63500" y="13335"/>
                                      </a:cubicBezTo>
                                      <a:cubicBezTo>
                                        <a:pt x="58039" y="4445"/>
                                        <a:pt x="49657" y="0"/>
                                        <a:pt x="3860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37440"/>
                                  <a:ext cx="71640" cy="119880"/>
                                </a:xfrm>
                                <a:custGeom>
                                  <a:avLst/>
                                  <a:gdLst>
                                    <a:gd name="textAreaLeft" fmla="*/ 0 w 40680"/>
                                    <a:gd name="textAreaRight" fmla="*/ 41040 w 4068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71882" h="120015">
                                      <a:moveTo>
                                        <a:pt x="38608" y="0"/>
                                      </a:moveTo>
                                      <a:cubicBezTo>
                                        <a:pt x="26543" y="0"/>
                                        <a:pt x="16891" y="5969"/>
                                        <a:pt x="9525" y="18034"/>
                                      </a:cubicBezTo>
                                      <a:cubicBezTo>
                                        <a:pt x="3175" y="28448"/>
                                        <a:pt x="0" y="40513"/>
                                        <a:pt x="0" y="54229"/>
                                      </a:cubicBezTo>
                                      <a:cubicBezTo>
                                        <a:pt x="0" y="72390"/>
                                        <a:pt x="1651" y="86487"/>
                                        <a:pt x="5080" y="96266"/>
                                      </a:cubicBezTo>
                                      <a:cubicBezTo>
                                        <a:pt x="10668" y="112141"/>
                                        <a:pt x="20701" y="120015"/>
                                        <a:pt x="35306" y="120015"/>
                                      </a:cubicBezTo>
                                      <a:cubicBezTo>
                                        <a:pt x="47498" y="120015"/>
                                        <a:pt x="56642" y="114427"/>
                                        <a:pt x="62738" y="103378"/>
                                      </a:cubicBezTo>
                                      <a:cubicBezTo>
                                        <a:pt x="68834" y="92202"/>
                                        <a:pt x="71882" y="75565"/>
                                        <a:pt x="71882" y="53340"/>
                                      </a:cubicBezTo>
                                      <a:cubicBezTo>
                                        <a:pt x="71882" y="35433"/>
                                        <a:pt x="69088" y="22225"/>
                                        <a:pt x="63500" y="13335"/>
                                      </a:cubicBezTo>
                                      <a:cubicBezTo>
                                        <a:pt x="58039" y="4445"/>
                                        <a:pt x="49657" y="0"/>
                                        <a:pt x="3860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8080" y="11520"/>
                                  <a:ext cx="121320" cy="176400"/>
                                </a:xfrm>
                                <a:custGeom>
                                  <a:avLst/>
                                  <a:gdLst>
                                    <a:gd name="textAreaLeft" fmla="*/ 0 w 68760"/>
                                    <a:gd name="textAreaRight" fmla="*/ 69120 w 68760"/>
                                    <a:gd name="textAreaTop" fmla="*/ 0 h 100080"/>
                                    <a:gd name="textAreaBottom" fmla="*/ 100440 h 100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1285" h="176530">
                                      <a:moveTo>
                                        <a:pt x="61087" y="127"/>
                                      </a:moveTo>
                                      <a:cubicBezTo>
                                        <a:pt x="78867" y="0"/>
                                        <a:pt x="92202" y="4699"/>
                                        <a:pt x="100965" y="14351"/>
                                      </a:cubicBezTo>
                                      <a:cubicBezTo>
                                        <a:pt x="108585" y="22733"/>
                                        <a:pt x="112395" y="34036"/>
                                        <a:pt x="112395" y="48514"/>
                                      </a:cubicBezTo>
                                      <a:cubicBezTo>
                                        <a:pt x="112395" y="56642"/>
                                        <a:pt x="110998" y="63119"/>
                                        <a:pt x="108077" y="68072"/>
                                      </a:cubicBezTo>
                                      <a:cubicBezTo>
                                        <a:pt x="105410" y="72390"/>
                                        <a:pt x="101092" y="76454"/>
                                        <a:pt x="94996" y="80010"/>
                                      </a:cubicBezTo>
                                      <a:cubicBezTo>
                                        <a:pt x="104013" y="85090"/>
                                        <a:pt x="110617" y="90932"/>
                                        <a:pt x="114554" y="97663"/>
                                      </a:cubicBezTo>
                                      <a:cubicBezTo>
                                        <a:pt x="119126" y="105029"/>
                                        <a:pt x="121285" y="114808"/>
                                        <a:pt x="121285" y="127000"/>
                                      </a:cubicBezTo>
                                      <a:cubicBezTo>
                                        <a:pt x="121285" y="142875"/>
                                        <a:pt x="115062" y="155321"/>
                                        <a:pt x="102743" y="164338"/>
                                      </a:cubicBezTo>
                                      <a:cubicBezTo>
                                        <a:pt x="91440" y="172466"/>
                                        <a:pt x="77089" y="176530"/>
                                        <a:pt x="59690" y="176530"/>
                                      </a:cubicBezTo>
                                      <a:cubicBezTo>
                                        <a:pt x="43180" y="176530"/>
                                        <a:pt x="29718" y="172974"/>
                                        <a:pt x="19050" y="165989"/>
                                      </a:cubicBezTo>
                                      <a:cubicBezTo>
                                        <a:pt x="6858" y="157861"/>
                                        <a:pt x="508" y="145923"/>
                                        <a:pt x="381" y="130175"/>
                                      </a:cubicBezTo>
                                      <a:cubicBezTo>
                                        <a:pt x="0" y="108204"/>
                                        <a:pt x="7239" y="92456"/>
                                        <a:pt x="21971" y="82931"/>
                                      </a:cubicBezTo>
                                      <a:cubicBezTo>
                                        <a:pt x="11176" y="74422"/>
                                        <a:pt x="5842" y="63627"/>
                                        <a:pt x="5842" y="50673"/>
                                      </a:cubicBezTo>
                                      <a:cubicBezTo>
                                        <a:pt x="5842" y="36068"/>
                                        <a:pt x="11430" y="23876"/>
                                        <a:pt x="22606" y="14224"/>
                                      </a:cubicBezTo>
                                      <a:cubicBezTo>
                                        <a:pt x="33147" y="4953"/>
                                        <a:pt x="45974" y="254"/>
                                        <a:pt x="61087" y="12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2280" y="10080"/>
                                  <a:ext cx="113040" cy="171360"/>
                                </a:xfrm>
                                <a:custGeom>
                                  <a:avLst/>
                                  <a:gdLst>
                                    <a:gd name="textAreaLeft" fmla="*/ 0 w 64080"/>
                                    <a:gd name="textAreaRight" fmla="*/ 64440 w 64080"/>
                                    <a:gd name="textAreaTop" fmla="*/ 0 h 97200"/>
                                    <a:gd name="textAreaBottom" fmla="*/ 97560 h 97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538" h="171831">
                                      <a:moveTo>
                                        <a:pt x="59182" y="0"/>
                                      </a:moveTo>
                                      <a:cubicBezTo>
                                        <a:pt x="72136" y="0"/>
                                        <a:pt x="83693" y="3429"/>
                                        <a:pt x="93980" y="10160"/>
                                      </a:cubicBezTo>
                                      <a:cubicBezTo>
                                        <a:pt x="105918" y="17907"/>
                                        <a:pt x="111760" y="28067"/>
                                        <a:pt x="111760" y="40640"/>
                                      </a:cubicBezTo>
                                      <a:cubicBezTo>
                                        <a:pt x="111760" y="53213"/>
                                        <a:pt x="108839" y="64008"/>
                                        <a:pt x="103124" y="72898"/>
                                      </a:cubicBezTo>
                                      <a:cubicBezTo>
                                        <a:pt x="98552" y="79883"/>
                                        <a:pt x="91313" y="86741"/>
                                        <a:pt x="81534" y="93472"/>
                                      </a:cubicBezTo>
                                      <a:cubicBezTo>
                                        <a:pt x="72263" y="99314"/>
                                        <a:pt x="62992" y="105156"/>
                                        <a:pt x="53594" y="110998"/>
                                      </a:cubicBezTo>
                                      <a:cubicBezTo>
                                        <a:pt x="39497" y="120269"/>
                                        <a:pt x="31877" y="130810"/>
                                        <a:pt x="30861" y="142621"/>
                                      </a:cubicBezTo>
                                      <a:cubicBezTo>
                                        <a:pt x="34925" y="142113"/>
                                        <a:pt x="41021" y="141478"/>
                                        <a:pt x="48895" y="140843"/>
                                      </a:cubicBezTo>
                                      <a:cubicBezTo>
                                        <a:pt x="64770" y="139954"/>
                                        <a:pt x="76200" y="139573"/>
                                        <a:pt x="82931" y="139573"/>
                                      </a:cubicBezTo>
                                      <a:cubicBezTo>
                                        <a:pt x="89408" y="139573"/>
                                        <a:pt x="95758" y="140970"/>
                                        <a:pt x="101981" y="143764"/>
                                      </a:cubicBezTo>
                                      <a:cubicBezTo>
                                        <a:pt x="109728" y="147193"/>
                                        <a:pt x="113538" y="151511"/>
                                        <a:pt x="113538" y="156845"/>
                                      </a:cubicBezTo>
                                      <a:cubicBezTo>
                                        <a:pt x="113538" y="160782"/>
                                        <a:pt x="112141" y="164084"/>
                                        <a:pt x="109474" y="167005"/>
                                      </a:cubicBezTo>
                                      <a:cubicBezTo>
                                        <a:pt x="106553" y="170180"/>
                                        <a:pt x="102997" y="171704"/>
                                        <a:pt x="98679" y="171704"/>
                                      </a:cubicBezTo>
                                      <a:cubicBezTo>
                                        <a:pt x="96774" y="171704"/>
                                        <a:pt x="93853" y="171450"/>
                                        <a:pt x="89916" y="170815"/>
                                      </a:cubicBezTo>
                                      <a:cubicBezTo>
                                        <a:pt x="86106" y="170180"/>
                                        <a:pt x="83312" y="169799"/>
                                        <a:pt x="81534" y="169799"/>
                                      </a:cubicBezTo>
                                      <a:lnTo>
                                        <a:pt x="48768" y="169672"/>
                                      </a:lnTo>
                                      <a:cubicBezTo>
                                        <a:pt x="45847" y="169672"/>
                                        <a:pt x="41656" y="170053"/>
                                        <a:pt x="35941" y="170815"/>
                                      </a:cubicBezTo>
                                      <a:cubicBezTo>
                                        <a:pt x="30099" y="171450"/>
                                        <a:pt x="25781" y="171831"/>
                                        <a:pt x="22987" y="171831"/>
                                      </a:cubicBezTo>
                                      <a:cubicBezTo>
                                        <a:pt x="22098" y="171831"/>
                                        <a:pt x="20955" y="171704"/>
                                        <a:pt x="19431" y="171450"/>
                                      </a:cubicBezTo>
                                      <a:cubicBezTo>
                                        <a:pt x="17780" y="171069"/>
                                        <a:pt x="16637" y="170942"/>
                                        <a:pt x="15748" y="170942"/>
                                      </a:cubicBezTo>
                                      <a:cubicBezTo>
                                        <a:pt x="9144" y="170942"/>
                                        <a:pt x="4572" y="168275"/>
                                        <a:pt x="2159" y="162814"/>
                                      </a:cubicBezTo>
                                      <a:cubicBezTo>
                                        <a:pt x="635" y="159385"/>
                                        <a:pt x="0" y="154051"/>
                                        <a:pt x="0" y="146939"/>
                                      </a:cubicBezTo>
                                      <a:cubicBezTo>
                                        <a:pt x="0" y="133096"/>
                                        <a:pt x="3048" y="121412"/>
                                        <a:pt x="9271" y="112014"/>
                                      </a:cubicBezTo>
                                      <a:cubicBezTo>
                                        <a:pt x="13970" y="104775"/>
                                        <a:pt x="21717" y="97536"/>
                                        <a:pt x="32258" y="90424"/>
                                      </a:cubicBezTo>
                                      <a:cubicBezTo>
                                        <a:pt x="42418" y="83693"/>
                                        <a:pt x="52324" y="77216"/>
                                        <a:pt x="62357" y="70612"/>
                                      </a:cubicBezTo>
                                      <a:cubicBezTo>
                                        <a:pt x="74041" y="62103"/>
                                        <a:pt x="80010" y="52324"/>
                                        <a:pt x="80010" y="41529"/>
                                      </a:cubicBezTo>
                                      <a:cubicBezTo>
                                        <a:pt x="80010" y="38608"/>
                                        <a:pt x="77597" y="35814"/>
                                        <a:pt x="72898" y="33020"/>
                                      </a:cubicBezTo>
                                      <a:cubicBezTo>
                                        <a:pt x="68199" y="30226"/>
                                        <a:pt x="63627" y="28829"/>
                                        <a:pt x="59182" y="28829"/>
                                      </a:cubicBezTo>
                                      <a:cubicBezTo>
                                        <a:pt x="51308" y="28829"/>
                                        <a:pt x="42926" y="32385"/>
                                        <a:pt x="34163" y="39370"/>
                                      </a:cubicBezTo>
                                      <a:cubicBezTo>
                                        <a:pt x="25400" y="46482"/>
                                        <a:pt x="19304" y="49911"/>
                                        <a:pt x="16002" y="49911"/>
                                      </a:cubicBezTo>
                                      <a:cubicBezTo>
                                        <a:pt x="12065" y="49911"/>
                                        <a:pt x="8636" y="49022"/>
                                        <a:pt x="5588" y="46990"/>
                                      </a:cubicBezTo>
                                      <a:cubicBezTo>
                                        <a:pt x="1905" y="44704"/>
                                        <a:pt x="0" y="41402"/>
                                        <a:pt x="0" y="37084"/>
                                      </a:cubicBezTo>
                                      <a:cubicBezTo>
                                        <a:pt x="0" y="32639"/>
                                        <a:pt x="1905" y="28702"/>
                                        <a:pt x="5588" y="25400"/>
                                      </a:cubicBezTo>
                                      <a:cubicBezTo>
                                        <a:pt x="14605" y="17399"/>
                                        <a:pt x="22479" y="11684"/>
                                        <a:pt x="29210" y="8001"/>
                                      </a:cubicBezTo>
                                      <a:cubicBezTo>
                                        <a:pt x="38862" y="2667"/>
                                        <a:pt x="48895" y="0"/>
                                        <a:pt x="5918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10080"/>
                                  <a:ext cx="113040" cy="171360"/>
                                </a:xfrm>
                                <a:custGeom>
                                  <a:avLst/>
                                  <a:gdLst>
                                    <a:gd name="textAreaLeft" fmla="*/ 0 w 64080"/>
                                    <a:gd name="textAreaRight" fmla="*/ 64440 w 64080"/>
                                    <a:gd name="textAreaTop" fmla="*/ 0 h 97200"/>
                                    <a:gd name="textAreaBottom" fmla="*/ 97560 h 97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538" h="171831">
                                      <a:moveTo>
                                        <a:pt x="59182" y="0"/>
                                      </a:moveTo>
                                      <a:cubicBezTo>
                                        <a:pt x="72136" y="0"/>
                                        <a:pt x="83693" y="3429"/>
                                        <a:pt x="93980" y="10160"/>
                                      </a:cubicBezTo>
                                      <a:cubicBezTo>
                                        <a:pt x="105918" y="17907"/>
                                        <a:pt x="111760" y="28067"/>
                                        <a:pt x="111760" y="40640"/>
                                      </a:cubicBezTo>
                                      <a:cubicBezTo>
                                        <a:pt x="111760" y="53213"/>
                                        <a:pt x="108839" y="64008"/>
                                        <a:pt x="103124" y="72898"/>
                                      </a:cubicBezTo>
                                      <a:cubicBezTo>
                                        <a:pt x="98552" y="79883"/>
                                        <a:pt x="91313" y="86741"/>
                                        <a:pt x="81534" y="93472"/>
                                      </a:cubicBezTo>
                                      <a:cubicBezTo>
                                        <a:pt x="72263" y="99314"/>
                                        <a:pt x="62992" y="105156"/>
                                        <a:pt x="53594" y="110998"/>
                                      </a:cubicBezTo>
                                      <a:cubicBezTo>
                                        <a:pt x="39497" y="120269"/>
                                        <a:pt x="31877" y="130810"/>
                                        <a:pt x="30861" y="142621"/>
                                      </a:cubicBezTo>
                                      <a:cubicBezTo>
                                        <a:pt x="34925" y="142113"/>
                                        <a:pt x="41021" y="141478"/>
                                        <a:pt x="48895" y="140843"/>
                                      </a:cubicBezTo>
                                      <a:cubicBezTo>
                                        <a:pt x="64770" y="139954"/>
                                        <a:pt x="76200" y="139573"/>
                                        <a:pt x="82931" y="139573"/>
                                      </a:cubicBezTo>
                                      <a:cubicBezTo>
                                        <a:pt x="89408" y="139573"/>
                                        <a:pt x="95758" y="140970"/>
                                        <a:pt x="101981" y="143764"/>
                                      </a:cubicBezTo>
                                      <a:cubicBezTo>
                                        <a:pt x="109728" y="147193"/>
                                        <a:pt x="113538" y="151511"/>
                                        <a:pt x="113538" y="156845"/>
                                      </a:cubicBezTo>
                                      <a:cubicBezTo>
                                        <a:pt x="113538" y="160782"/>
                                        <a:pt x="112141" y="164084"/>
                                        <a:pt x="109474" y="167005"/>
                                      </a:cubicBezTo>
                                      <a:cubicBezTo>
                                        <a:pt x="106553" y="170180"/>
                                        <a:pt x="102997" y="171704"/>
                                        <a:pt x="98679" y="171704"/>
                                      </a:cubicBezTo>
                                      <a:cubicBezTo>
                                        <a:pt x="96774" y="171704"/>
                                        <a:pt x="93853" y="171450"/>
                                        <a:pt x="89916" y="170815"/>
                                      </a:cubicBezTo>
                                      <a:cubicBezTo>
                                        <a:pt x="86106" y="170180"/>
                                        <a:pt x="83312" y="169799"/>
                                        <a:pt x="81534" y="169799"/>
                                      </a:cubicBezTo>
                                      <a:lnTo>
                                        <a:pt x="48768" y="169672"/>
                                      </a:lnTo>
                                      <a:cubicBezTo>
                                        <a:pt x="45847" y="169672"/>
                                        <a:pt x="41656" y="170053"/>
                                        <a:pt x="35941" y="170815"/>
                                      </a:cubicBezTo>
                                      <a:cubicBezTo>
                                        <a:pt x="30099" y="171450"/>
                                        <a:pt x="25781" y="171831"/>
                                        <a:pt x="22987" y="171831"/>
                                      </a:cubicBezTo>
                                      <a:cubicBezTo>
                                        <a:pt x="22098" y="171831"/>
                                        <a:pt x="20955" y="171704"/>
                                        <a:pt x="19431" y="171450"/>
                                      </a:cubicBezTo>
                                      <a:cubicBezTo>
                                        <a:pt x="17780" y="171069"/>
                                        <a:pt x="16637" y="170942"/>
                                        <a:pt x="15748" y="170942"/>
                                      </a:cubicBezTo>
                                      <a:cubicBezTo>
                                        <a:pt x="9144" y="170942"/>
                                        <a:pt x="4572" y="168275"/>
                                        <a:pt x="2159" y="162814"/>
                                      </a:cubicBezTo>
                                      <a:cubicBezTo>
                                        <a:pt x="635" y="159385"/>
                                        <a:pt x="0" y="154051"/>
                                        <a:pt x="0" y="146939"/>
                                      </a:cubicBezTo>
                                      <a:cubicBezTo>
                                        <a:pt x="0" y="133096"/>
                                        <a:pt x="3048" y="121412"/>
                                        <a:pt x="9271" y="112014"/>
                                      </a:cubicBezTo>
                                      <a:cubicBezTo>
                                        <a:pt x="13970" y="104775"/>
                                        <a:pt x="21717" y="97536"/>
                                        <a:pt x="32258" y="90424"/>
                                      </a:cubicBezTo>
                                      <a:cubicBezTo>
                                        <a:pt x="42418" y="83693"/>
                                        <a:pt x="52324" y="77216"/>
                                        <a:pt x="62357" y="70612"/>
                                      </a:cubicBezTo>
                                      <a:cubicBezTo>
                                        <a:pt x="74041" y="62103"/>
                                        <a:pt x="80010" y="52324"/>
                                        <a:pt x="80010" y="41529"/>
                                      </a:cubicBezTo>
                                      <a:cubicBezTo>
                                        <a:pt x="80010" y="38608"/>
                                        <a:pt x="77597" y="35814"/>
                                        <a:pt x="72898" y="33020"/>
                                      </a:cubicBezTo>
                                      <a:cubicBezTo>
                                        <a:pt x="68199" y="30226"/>
                                        <a:pt x="63627" y="28829"/>
                                        <a:pt x="59182" y="28829"/>
                                      </a:cubicBezTo>
                                      <a:cubicBezTo>
                                        <a:pt x="51308" y="28829"/>
                                        <a:pt x="42926" y="32385"/>
                                        <a:pt x="34163" y="39370"/>
                                      </a:cubicBezTo>
                                      <a:cubicBezTo>
                                        <a:pt x="25400" y="46482"/>
                                        <a:pt x="19304" y="49911"/>
                                        <a:pt x="16002" y="49911"/>
                                      </a:cubicBezTo>
                                      <a:cubicBezTo>
                                        <a:pt x="12065" y="49911"/>
                                        <a:pt x="8636" y="49022"/>
                                        <a:pt x="5588" y="46990"/>
                                      </a:cubicBezTo>
                                      <a:cubicBezTo>
                                        <a:pt x="1905" y="44704"/>
                                        <a:pt x="0" y="41402"/>
                                        <a:pt x="0" y="37084"/>
                                      </a:cubicBezTo>
                                      <a:cubicBezTo>
                                        <a:pt x="0" y="32639"/>
                                        <a:pt x="1905" y="28702"/>
                                        <a:pt x="5588" y="25400"/>
                                      </a:cubicBezTo>
                                      <a:cubicBezTo>
                                        <a:pt x="14605" y="17399"/>
                                        <a:pt x="22479" y="11684"/>
                                        <a:pt x="29210" y="8001"/>
                                      </a:cubicBezTo>
                                      <a:cubicBezTo>
                                        <a:pt x="38862" y="2667"/>
                                        <a:pt x="48895" y="0"/>
                                        <a:pt x="5918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1160" y="8280"/>
                                  <a:ext cx="133200" cy="177840"/>
                                </a:xfrm>
                                <a:custGeom>
                                  <a:avLst/>
                                  <a:gdLst>
                                    <a:gd name="textAreaLeft" fmla="*/ 0 w 75600"/>
                                    <a:gd name="textAreaRight" fmla="*/ 75960 w 756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3731" h="177927">
                                      <a:moveTo>
                                        <a:pt x="69342" y="0"/>
                                      </a:moveTo>
                                      <a:cubicBezTo>
                                        <a:pt x="90551" y="0"/>
                                        <a:pt x="107188" y="8510"/>
                                        <a:pt x="118872" y="25781"/>
                                      </a:cubicBezTo>
                                      <a:cubicBezTo>
                                        <a:pt x="128778" y="40260"/>
                                        <a:pt x="133731" y="57785"/>
                                        <a:pt x="133731" y="78360"/>
                                      </a:cubicBezTo>
                                      <a:cubicBezTo>
                                        <a:pt x="133731" y="111506"/>
                                        <a:pt x="128016" y="136398"/>
                                        <a:pt x="116713" y="153035"/>
                                      </a:cubicBezTo>
                                      <a:cubicBezTo>
                                        <a:pt x="105410" y="169545"/>
                                        <a:pt x="88519" y="177927"/>
                                        <a:pt x="65913" y="177927"/>
                                      </a:cubicBezTo>
                                      <a:cubicBezTo>
                                        <a:pt x="41275" y="177927"/>
                                        <a:pt x="23368" y="167260"/>
                                        <a:pt x="12319" y="145923"/>
                                      </a:cubicBezTo>
                                      <a:cubicBezTo>
                                        <a:pt x="4064" y="130175"/>
                                        <a:pt x="0" y="109855"/>
                                        <a:pt x="0" y="84963"/>
                                      </a:cubicBezTo>
                                      <a:cubicBezTo>
                                        <a:pt x="0" y="63627"/>
                                        <a:pt x="5461" y="44958"/>
                                        <a:pt x="16129" y="28829"/>
                                      </a:cubicBezTo>
                                      <a:cubicBezTo>
                                        <a:pt x="29083" y="9652"/>
                                        <a:pt x="46863" y="0"/>
                                        <a:pt x="6934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0960" y="8280"/>
                                  <a:ext cx="133200" cy="177840"/>
                                </a:xfrm>
                                <a:custGeom>
                                  <a:avLst/>
                                  <a:gdLst>
                                    <a:gd name="textAreaLeft" fmla="*/ 0 w 75600"/>
                                    <a:gd name="textAreaRight" fmla="*/ 75960 w 756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3731" h="177927">
                                      <a:moveTo>
                                        <a:pt x="69342" y="0"/>
                                      </a:moveTo>
                                      <a:cubicBezTo>
                                        <a:pt x="90551" y="0"/>
                                        <a:pt x="107188" y="8510"/>
                                        <a:pt x="118872" y="25781"/>
                                      </a:cubicBezTo>
                                      <a:cubicBezTo>
                                        <a:pt x="128778" y="40260"/>
                                        <a:pt x="133731" y="57785"/>
                                        <a:pt x="133731" y="78360"/>
                                      </a:cubicBezTo>
                                      <a:cubicBezTo>
                                        <a:pt x="133731" y="111506"/>
                                        <a:pt x="128016" y="136398"/>
                                        <a:pt x="116713" y="153035"/>
                                      </a:cubicBezTo>
                                      <a:cubicBezTo>
                                        <a:pt x="105410" y="169545"/>
                                        <a:pt x="88519" y="177927"/>
                                        <a:pt x="65913" y="177927"/>
                                      </a:cubicBezTo>
                                      <a:cubicBezTo>
                                        <a:pt x="41275" y="177927"/>
                                        <a:pt x="23368" y="167260"/>
                                        <a:pt x="12319" y="145923"/>
                                      </a:cubicBezTo>
                                      <a:cubicBezTo>
                                        <a:pt x="4064" y="130175"/>
                                        <a:pt x="0" y="109855"/>
                                        <a:pt x="0" y="84963"/>
                                      </a:cubicBezTo>
                                      <a:cubicBezTo>
                                        <a:pt x="0" y="63627"/>
                                        <a:pt x="5461" y="44958"/>
                                        <a:pt x="16129" y="28829"/>
                                      </a:cubicBezTo>
                                      <a:cubicBezTo>
                                        <a:pt x="29083" y="9652"/>
                                        <a:pt x="46863" y="0"/>
                                        <a:pt x="6934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880" y="8280"/>
                                  <a:ext cx="133200" cy="177840"/>
                                </a:xfrm>
                                <a:custGeom>
                                  <a:avLst/>
                                  <a:gdLst>
                                    <a:gd name="textAreaLeft" fmla="*/ 0 w 75600"/>
                                    <a:gd name="textAreaRight" fmla="*/ 75960 w 756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3731" h="177927">
                                      <a:moveTo>
                                        <a:pt x="69342" y="0"/>
                                      </a:moveTo>
                                      <a:cubicBezTo>
                                        <a:pt x="90551" y="0"/>
                                        <a:pt x="107188" y="8510"/>
                                        <a:pt x="118872" y="25781"/>
                                      </a:cubicBezTo>
                                      <a:cubicBezTo>
                                        <a:pt x="128778" y="40260"/>
                                        <a:pt x="133731" y="57785"/>
                                        <a:pt x="133731" y="78360"/>
                                      </a:cubicBezTo>
                                      <a:cubicBezTo>
                                        <a:pt x="133731" y="111506"/>
                                        <a:pt x="128016" y="136398"/>
                                        <a:pt x="116713" y="153035"/>
                                      </a:cubicBezTo>
                                      <a:cubicBezTo>
                                        <a:pt x="105410" y="169545"/>
                                        <a:pt x="88519" y="177927"/>
                                        <a:pt x="65913" y="177927"/>
                                      </a:cubicBezTo>
                                      <a:cubicBezTo>
                                        <a:pt x="41275" y="177927"/>
                                        <a:pt x="23368" y="167260"/>
                                        <a:pt x="12319" y="145923"/>
                                      </a:cubicBezTo>
                                      <a:cubicBezTo>
                                        <a:pt x="4064" y="130175"/>
                                        <a:pt x="0" y="109855"/>
                                        <a:pt x="0" y="84963"/>
                                      </a:cubicBezTo>
                                      <a:cubicBezTo>
                                        <a:pt x="0" y="63627"/>
                                        <a:pt x="5461" y="44958"/>
                                        <a:pt x="16129" y="28829"/>
                                      </a:cubicBezTo>
                                      <a:cubicBezTo>
                                        <a:pt x="29083" y="9652"/>
                                        <a:pt x="46863" y="0"/>
                                        <a:pt x="6934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5680" y="7560"/>
                                  <a:ext cx="80640" cy="173880"/>
                                </a:xfrm>
                                <a:custGeom>
                                  <a:avLst/>
                                  <a:gdLst>
                                    <a:gd name="textAreaLeft" fmla="*/ 0 w 45720"/>
                                    <a:gd name="textAreaRight" fmla="*/ 46080 w 45720"/>
                                    <a:gd name="textAreaTop" fmla="*/ 0 h 98640"/>
                                    <a:gd name="textAreaBottom" fmla="*/ 99000 h 98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80645" h="174117">
                                      <a:moveTo>
                                        <a:pt x="50292" y="0"/>
                                      </a:moveTo>
                                      <a:cubicBezTo>
                                        <a:pt x="56896" y="0"/>
                                        <a:pt x="60325" y="4064"/>
                                        <a:pt x="60325" y="12065"/>
                                      </a:cubicBezTo>
                                      <a:cubicBezTo>
                                        <a:pt x="60325" y="20955"/>
                                        <a:pt x="59944" y="33401"/>
                                        <a:pt x="59182" y="49530"/>
                                      </a:cubicBezTo>
                                      <a:cubicBezTo>
                                        <a:pt x="58420" y="65532"/>
                                        <a:pt x="58039" y="88519"/>
                                        <a:pt x="58039" y="118364"/>
                                      </a:cubicBezTo>
                                      <a:lnTo>
                                        <a:pt x="58039" y="145415"/>
                                      </a:lnTo>
                                      <a:lnTo>
                                        <a:pt x="65405" y="145415"/>
                                      </a:lnTo>
                                      <a:cubicBezTo>
                                        <a:pt x="69723" y="145415"/>
                                        <a:pt x="73406" y="146685"/>
                                        <a:pt x="76327" y="149479"/>
                                      </a:cubicBezTo>
                                      <a:cubicBezTo>
                                        <a:pt x="79248" y="152273"/>
                                        <a:pt x="80645" y="155702"/>
                                        <a:pt x="80645" y="159766"/>
                                      </a:cubicBezTo>
                                      <a:cubicBezTo>
                                        <a:pt x="80645" y="163830"/>
                                        <a:pt x="79248" y="167259"/>
                                        <a:pt x="76327" y="170053"/>
                                      </a:cubicBezTo>
                                      <a:cubicBezTo>
                                        <a:pt x="73406" y="172847"/>
                                        <a:pt x="69723" y="174117"/>
                                        <a:pt x="65405" y="174117"/>
                                      </a:cubicBezTo>
                                      <a:lnTo>
                                        <a:pt x="21082" y="173990"/>
                                      </a:lnTo>
                                      <a:cubicBezTo>
                                        <a:pt x="6985" y="173990"/>
                                        <a:pt x="0" y="169672"/>
                                        <a:pt x="0" y="160782"/>
                                      </a:cubicBezTo>
                                      <a:cubicBezTo>
                                        <a:pt x="0" y="150749"/>
                                        <a:pt x="7874" y="145796"/>
                                        <a:pt x="23495" y="145796"/>
                                      </a:cubicBezTo>
                                      <a:cubicBezTo>
                                        <a:pt x="25019" y="145796"/>
                                        <a:pt x="26670" y="145796"/>
                                        <a:pt x="28448" y="145923"/>
                                      </a:cubicBezTo>
                                      <a:lnTo>
                                        <a:pt x="28448" y="46863"/>
                                      </a:lnTo>
                                      <a:cubicBezTo>
                                        <a:pt x="21971" y="51435"/>
                                        <a:pt x="17780" y="53594"/>
                                        <a:pt x="15875" y="53594"/>
                                      </a:cubicBezTo>
                                      <a:cubicBezTo>
                                        <a:pt x="11684" y="53594"/>
                                        <a:pt x="8001" y="52070"/>
                                        <a:pt x="4953" y="49149"/>
                                      </a:cubicBezTo>
                                      <a:cubicBezTo>
                                        <a:pt x="1905" y="46228"/>
                                        <a:pt x="381" y="42672"/>
                                        <a:pt x="381" y="38735"/>
                                      </a:cubicBezTo>
                                      <a:cubicBezTo>
                                        <a:pt x="381" y="34671"/>
                                        <a:pt x="2794" y="30480"/>
                                        <a:pt x="7874" y="26162"/>
                                      </a:cubicBezTo>
                                      <a:lnTo>
                                        <a:pt x="20447" y="17018"/>
                                      </a:lnTo>
                                      <a:lnTo>
                                        <a:pt x="34036" y="6096"/>
                                      </a:lnTo>
                                      <a:cubicBezTo>
                                        <a:pt x="39624" y="2032"/>
                                        <a:pt x="45085" y="0"/>
                                        <a:pt x="5029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7560"/>
                                  <a:ext cx="135720" cy="177120"/>
                                </a:xfrm>
                                <a:custGeom>
                                  <a:avLst/>
                                  <a:gdLst>
                                    <a:gd name="textAreaLeft" fmla="*/ 0 w 77040"/>
                                    <a:gd name="textAreaRight" fmla="*/ 77400 w 77040"/>
                                    <a:gd name="textAreaTop" fmla="*/ 0 h 100440"/>
                                    <a:gd name="textAreaBottom" fmla="*/ 100800 h 100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6271" h="177038">
                                      <a:moveTo>
                                        <a:pt x="94107" y="0"/>
                                      </a:moveTo>
                                      <a:cubicBezTo>
                                        <a:pt x="98425" y="0"/>
                                        <a:pt x="102235" y="1143"/>
                                        <a:pt x="105410" y="3429"/>
                                      </a:cubicBezTo>
                                      <a:cubicBezTo>
                                        <a:pt x="109220" y="6096"/>
                                        <a:pt x="111125" y="9779"/>
                                        <a:pt x="111125" y="14732"/>
                                      </a:cubicBezTo>
                                      <a:lnTo>
                                        <a:pt x="111252" y="98552"/>
                                      </a:lnTo>
                                      <a:cubicBezTo>
                                        <a:pt x="121031" y="98933"/>
                                        <a:pt x="127508" y="99949"/>
                                        <a:pt x="130810" y="101600"/>
                                      </a:cubicBezTo>
                                      <a:cubicBezTo>
                                        <a:pt x="134366" y="103632"/>
                                        <a:pt x="136271" y="107569"/>
                                        <a:pt x="136271" y="113411"/>
                                      </a:cubicBezTo>
                                      <a:cubicBezTo>
                                        <a:pt x="136271" y="119634"/>
                                        <a:pt x="133477" y="123825"/>
                                        <a:pt x="127762" y="126238"/>
                                      </a:cubicBezTo>
                                      <a:cubicBezTo>
                                        <a:pt x="123698" y="127762"/>
                                        <a:pt x="118237" y="128397"/>
                                        <a:pt x="111252" y="128016"/>
                                      </a:cubicBezTo>
                                      <a:cubicBezTo>
                                        <a:pt x="111506" y="138811"/>
                                        <a:pt x="111379" y="150368"/>
                                        <a:pt x="111125" y="162941"/>
                                      </a:cubicBezTo>
                                      <a:cubicBezTo>
                                        <a:pt x="110998" y="167005"/>
                                        <a:pt x="109728" y="170434"/>
                                        <a:pt x="107061" y="173101"/>
                                      </a:cubicBezTo>
                                      <a:cubicBezTo>
                                        <a:pt x="104521" y="175768"/>
                                        <a:pt x="100965" y="177038"/>
                                        <a:pt x="96520" y="177038"/>
                                      </a:cubicBezTo>
                                      <a:cubicBezTo>
                                        <a:pt x="85217" y="177038"/>
                                        <a:pt x="79756" y="169672"/>
                                        <a:pt x="80264" y="154813"/>
                                      </a:cubicBezTo>
                                      <a:lnTo>
                                        <a:pt x="80264" y="128016"/>
                                      </a:lnTo>
                                      <a:lnTo>
                                        <a:pt x="35814" y="128016"/>
                                      </a:lnTo>
                                      <a:cubicBezTo>
                                        <a:pt x="11938" y="128016"/>
                                        <a:pt x="0" y="123190"/>
                                        <a:pt x="0" y="113411"/>
                                      </a:cubicBezTo>
                                      <a:cubicBezTo>
                                        <a:pt x="0" y="109347"/>
                                        <a:pt x="2032" y="104775"/>
                                        <a:pt x="6223" y="99695"/>
                                      </a:cubicBezTo>
                                      <a:cubicBezTo>
                                        <a:pt x="9652" y="95885"/>
                                        <a:pt x="13081" y="91948"/>
                                        <a:pt x="16637" y="88011"/>
                                      </a:cubicBezTo>
                                      <a:cubicBezTo>
                                        <a:pt x="28575" y="70866"/>
                                        <a:pt x="46863" y="45466"/>
                                        <a:pt x="71374" y="11684"/>
                                      </a:cubicBezTo>
                                      <a:cubicBezTo>
                                        <a:pt x="77216" y="3937"/>
                                        <a:pt x="84709" y="0"/>
                                        <a:pt x="9410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7" name="Picture 904" descr=""/>
                                <pic:cNvPicPr/>
                              </pic:nvPicPr>
                              <pic:blipFill>
                                <a:blip r:embed="rId81"/>
                                <a:stretch/>
                              </pic:blipFill>
                              <pic:spPr>
                                <a:xfrm>
                                  <a:off x="274320" y="0"/>
                                  <a:ext cx="1320840" cy="198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7560" y="334080"/>
                                  <a:ext cx="54720" cy="187200"/>
                                </a:xfrm>
                                <a:custGeom>
                                  <a:avLst/>
                                  <a:gdLst>
                                    <a:gd name="textAreaLeft" fmla="*/ 0 w 30960"/>
                                    <a:gd name="textAreaRight" fmla="*/ 31320 w 30960"/>
                                    <a:gd name="textAreaTop" fmla="*/ 0 h 106200"/>
                                    <a:gd name="textAreaBottom" fmla="*/ 106560 h 106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5118" h="187452">
                                      <a:moveTo>
                                        <a:pt x="17018" y="0"/>
                                      </a:moveTo>
                                      <a:cubicBezTo>
                                        <a:pt x="21209" y="0"/>
                                        <a:pt x="24765" y="1397"/>
                                        <a:pt x="27559" y="4191"/>
                                      </a:cubicBezTo>
                                      <a:cubicBezTo>
                                        <a:pt x="30353" y="6985"/>
                                        <a:pt x="31877" y="10414"/>
                                        <a:pt x="31877" y="14351"/>
                                      </a:cubicBezTo>
                                      <a:lnTo>
                                        <a:pt x="31750" y="15494"/>
                                      </a:lnTo>
                                      <a:cubicBezTo>
                                        <a:pt x="36703" y="12573"/>
                                        <a:pt x="41656" y="10541"/>
                                        <a:pt x="46736" y="9144"/>
                                      </a:cubicBezTo>
                                      <a:lnTo>
                                        <a:pt x="55118" y="8017"/>
                                      </a:lnTo>
                                      <a:lnTo>
                                        <a:pt x="55118" y="38379"/>
                                      </a:lnTo>
                                      <a:lnTo>
                                        <a:pt x="47498" y="40132"/>
                                      </a:lnTo>
                                      <a:cubicBezTo>
                                        <a:pt x="42672" y="42418"/>
                                        <a:pt x="37846" y="45720"/>
                                        <a:pt x="32893" y="50038"/>
                                      </a:cubicBezTo>
                                      <a:cubicBezTo>
                                        <a:pt x="33782" y="65405"/>
                                        <a:pt x="34290" y="80772"/>
                                        <a:pt x="34290" y="96139"/>
                                      </a:cubicBezTo>
                                      <a:cubicBezTo>
                                        <a:pt x="40894" y="98298"/>
                                        <a:pt x="47498" y="99441"/>
                                        <a:pt x="54102" y="99441"/>
                                      </a:cubicBezTo>
                                      <a:lnTo>
                                        <a:pt x="55118" y="98973"/>
                                      </a:lnTo>
                                      <a:lnTo>
                                        <a:pt x="55118" y="128966"/>
                                      </a:lnTo>
                                      <a:lnTo>
                                        <a:pt x="54102" y="129159"/>
                                      </a:lnTo>
                                      <a:cubicBezTo>
                                        <a:pt x="47752" y="129159"/>
                                        <a:pt x="41021" y="128397"/>
                                        <a:pt x="33909" y="127000"/>
                                      </a:cubicBezTo>
                                      <a:lnTo>
                                        <a:pt x="33782" y="172466"/>
                                      </a:lnTo>
                                      <a:cubicBezTo>
                                        <a:pt x="33782" y="176784"/>
                                        <a:pt x="32385" y="180340"/>
                                        <a:pt x="29464" y="183261"/>
                                      </a:cubicBezTo>
                                      <a:cubicBezTo>
                                        <a:pt x="26543" y="186055"/>
                                        <a:pt x="22860" y="187452"/>
                                        <a:pt x="18415" y="187452"/>
                                      </a:cubicBezTo>
                                      <a:cubicBezTo>
                                        <a:pt x="13970" y="187452"/>
                                        <a:pt x="10287" y="186055"/>
                                        <a:pt x="7366" y="183261"/>
                                      </a:cubicBezTo>
                                      <a:cubicBezTo>
                                        <a:pt x="4445" y="180340"/>
                                        <a:pt x="3048" y="176784"/>
                                        <a:pt x="3048" y="172466"/>
                                      </a:cubicBezTo>
                                      <a:cubicBezTo>
                                        <a:pt x="3048" y="169037"/>
                                        <a:pt x="3048" y="155194"/>
                                        <a:pt x="3302" y="130937"/>
                                      </a:cubicBezTo>
                                      <a:cubicBezTo>
                                        <a:pt x="3429" y="112903"/>
                                        <a:pt x="3429" y="98171"/>
                                        <a:pt x="3302" y="86741"/>
                                      </a:cubicBezTo>
                                      <a:cubicBezTo>
                                        <a:pt x="3048" y="70739"/>
                                        <a:pt x="2540" y="56896"/>
                                        <a:pt x="1651" y="45212"/>
                                      </a:cubicBezTo>
                                      <a:cubicBezTo>
                                        <a:pt x="508" y="29210"/>
                                        <a:pt x="0" y="21971"/>
                                        <a:pt x="0" y="23241"/>
                                      </a:cubicBezTo>
                                      <a:cubicBezTo>
                                        <a:pt x="0" y="17145"/>
                                        <a:pt x="1397" y="11811"/>
                                        <a:pt x="4191" y="7366"/>
                                      </a:cubicBezTo>
                                      <a:cubicBezTo>
                                        <a:pt x="7366" y="2413"/>
                                        <a:pt x="11684" y="0"/>
                                        <a:pt x="1701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340920"/>
                                  <a:ext cx="52560" cy="122040"/>
                                </a:xfrm>
                                <a:custGeom>
                                  <a:avLst/>
                                  <a:gdLst>
                                    <a:gd name="textAreaLeft" fmla="*/ 0 w 29880"/>
                                    <a:gd name="textAreaRight" fmla="*/ 30240 w 29880"/>
                                    <a:gd name="textAreaTop" fmla="*/ 0 h 69120"/>
                                    <a:gd name="textAreaBottom" fmla="*/ 69480 h 69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3086" h="121853">
                                      <a:moveTo>
                                        <a:pt x="6731" y="0"/>
                                      </a:moveTo>
                                      <a:cubicBezTo>
                                        <a:pt x="23876" y="0"/>
                                        <a:pt x="36322" y="7239"/>
                                        <a:pt x="44196" y="21717"/>
                                      </a:cubicBezTo>
                                      <a:cubicBezTo>
                                        <a:pt x="50165" y="32639"/>
                                        <a:pt x="53086" y="46863"/>
                                        <a:pt x="53086" y="64262"/>
                                      </a:cubicBezTo>
                                      <a:cubicBezTo>
                                        <a:pt x="53086" y="80518"/>
                                        <a:pt x="48387" y="94107"/>
                                        <a:pt x="39116" y="104775"/>
                                      </a:cubicBezTo>
                                      <a:cubicBezTo>
                                        <a:pt x="34099" y="110553"/>
                                        <a:pt x="28257" y="114871"/>
                                        <a:pt x="21574" y="117745"/>
                                      </a:cubicBezTo>
                                      <a:lnTo>
                                        <a:pt x="0" y="121853"/>
                                      </a:lnTo>
                                      <a:lnTo>
                                        <a:pt x="0" y="91861"/>
                                      </a:lnTo>
                                      <a:lnTo>
                                        <a:pt x="16637" y="84201"/>
                                      </a:lnTo>
                                      <a:cubicBezTo>
                                        <a:pt x="20320" y="79248"/>
                                        <a:pt x="22225" y="72644"/>
                                        <a:pt x="22225" y="64262"/>
                                      </a:cubicBezTo>
                                      <a:cubicBezTo>
                                        <a:pt x="22225" y="54228"/>
                                        <a:pt x="21844" y="47244"/>
                                        <a:pt x="20955" y="43434"/>
                                      </a:cubicBezTo>
                                      <a:cubicBezTo>
                                        <a:pt x="18796" y="34290"/>
                                        <a:pt x="13970" y="29718"/>
                                        <a:pt x="6731" y="29718"/>
                                      </a:cubicBezTo>
                                      <a:lnTo>
                                        <a:pt x="0" y="31266"/>
                                      </a:lnTo>
                                      <a:lnTo>
                                        <a:pt x="0" y="905"/>
                                      </a:lnTo>
                                      <a:lnTo>
                                        <a:pt x="673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340920"/>
                                  <a:ext cx="54000" cy="119520"/>
                                </a:xfrm>
                                <a:custGeom>
                                  <a:avLst/>
                                  <a:gdLst>
                                    <a:gd name="textAreaLeft" fmla="*/ 0 w 30600"/>
                                    <a:gd name="textAreaRight" fmla="*/ 30960 w 30600"/>
                                    <a:gd name="textAreaTop" fmla="*/ 0 h 67680"/>
                                    <a:gd name="textAreaBottom" fmla="*/ 68040 h 67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4356" h="119677">
                                      <a:moveTo>
                                        <a:pt x="54356" y="0"/>
                                      </a:moveTo>
                                      <a:lnTo>
                                        <a:pt x="54356" y="27903"/>
                                      </a:lnTo>
                                      <a:lnTo>
                                        <a:pt x="41656" y="32837"/>
                                      </a:lnTo>
                                      <a:cubicBezTo>
                                        <a:pt x="36703" y="37536"/>
                                        <a:pt x="32766" y="44394"/>
                                        <a:pt x="29845" y="53665"/>
                                      </a:cubicBezTo>
                                      <a:lnTo>
                                        <a:pt x="54356" y="42965"/>
                                      </a:lnTo>
                                      <a:lnTo>
                                        <a:pt x="54356" y="72094"/>
                                      </a:lnTo>
                                      <a:lnTo>
                                        <a:pt x="32004" y="81986"/>
                                      </a:lnTo>
                                      <a:cubicBezTo>
                                        <a:pt x="35560" y="85796"/>
                                        <a:pt x="39878" y="88717"/>
                                        <a:pt x="44958" y="90622"/>
                                      </a:cubicBezTo>
                                      <a:lnTo>
                                        <a:pt x="54356" y="92200"/>
                                      </a:lnTo>
                                      <a:lnTo>
                                        <a:pt x="54356" y="119677"/>
                                      </a:lnTo>
                                      <a:lnTo>
                                        <a:pt x="38148" y="117562"/>
                                      </a:lnTo>
                                      <a:cubicBezTo>
                                        <a:pt x="30893" y="115451"/>
                                        <a:pt x="24448" y="112276"/>
                                        <a:pt x="18796" y="108021"/>
                                      </a:cubicBezTo>
                                      <a:cubicBezTo>
                                        <a:pt x="6223" y="98623"/>
                                        <a:pt x="0" y="85415"/>
                                        <a:pt x="0" y="68397"/>
                                      </a:cubicBezTo>
                                      <a:cubicBezTo>
                                        <a:pt x="0" y="49474"/>
                                        <a:pt x="4953" y="33599"/>
                                        <a:pt x="14859" y="20645"/>
                                      </a:cubicBezTo>
                                      <a:cubicBezTo>
                                        <a:pt x="20384" y="13406"/>
                                        <a:pt x="26829" y="7977"/>
                                        <a:pt x="34227" y="4357"/>
                                      </a:cubicBezTo>
                                      <a:lnTo>
                                        <a:pt x="5435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423000"/>
                                  <a:ext cx="59760" cy="38880"/>
                                </a:xfrm>
                                <a:custGeom>
                                  <a:avLst/>
                                  <a:gdLst>
                                    <a:gd name="textAreaLeft" fmla="*/ 0 w 33840"/>
                                    <a:gd name="textAreaRight" fmla="*/ 34200 w 33840"/>
                                    <a:gd name="textAreaTop" fmla="*/ 0 h 21960"/>
                                    <a:gd name="textAreaBottom" fmla="*/ 21960 h 21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9817" h="38735">
                                      <a:moveTo>
                                        <a:pt x="-17276" y="0"/>
                                      </a:moveTo>
                                      <a:cubicBezTo>
                                        <a:pt x="-9529" y="0"/>
                                        <a:pt x="-5719" y="3810"/>
                                        <a:pt x="-5719" y="11303"/>
                                      </a:cubicBezTo>
                                      <a:cubicBezTo>
                                        <a:pt x="-5719" y="19685"/>
                                        <a:pt x="-11942" y="26670"/>
                                        <a:pt x="-24388" y="32004"/>
                                      </a:cubicBezTo>
                                      <a:cubicBezTo>
                                        <a:pt x="30734" y="-29087"/>
                                        <a:pt x="19685" y="-26801"/>
                                        <a:pt x="8001" y="-26801"/>
                                      </a:cubicBezTo>
                                      <a:lnTo>
                                        <a:pt x="0" y="-27845"/>
                                      </a:lnTo>
                                      <a:lnTo>
                                        <a:pt x="0" y="10214"/>
                                      </a:lnTo>
                                      <a:lnTo>
                                        <a:pt x="8001" y="11557"/>
                                      </a:lnTo>
                                      <a:cubicBezTo>
                                        <a:pt x="18034" y="11557"/>
                                        <a:pt x="26416" y="9525"/>
                                        <a:pt x="-32135" y="5461"/>
                                      </a:cubicBezTo>
                                      <a:cubicBezTo>
                                        <a:pt x="-26039" y="1778"/>
                                        <a:pt x="-21086" y="0"/>
                                        <a:pt x="-1727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360" y="342360"/>
                                  <a:ext cx="54000" cy="119880"/>
                                </a:xfrm>
                                <a:custGeom>
                                  <a:avLst/>
                                  <a:gdLst>
                                    <a:gd name="textAreaLeft" fmla="*/ 0 w 30600"/>
                                    <a:gd name="textAreaRight" fmla="*/ 30960 w 3060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3975" h="120185">
                                      <a:moveTo>
                                        <a:pt x="53975" y="0"/>
                                      </a:moveTo>
                                      <a:lnTo>
                                        <a:pt x="53975" y="27604"/>
                                      </a:lnTo>
                                      <a:lnTo>
                                        <a:pt x="42291" y="36111"/>
                                      </a:lnTo>
                                      <a:cubicBezTo>
                                        <a:pt x="34671" y="43985"/>
                                        <a:pt x="30861" y="53129"/>
                                        <a:pt x="30861" y="63543"/>
                                      </a:cubicBezTo>
                                      <a:cubicBezTo>
                                        <a:pt x="30861" y="73576"/>
                                        <a:pt x="32639" y="81069"/>
                                        <a:pt x="36195" y="86022"/>
                                      </a:cubicBezTo>
                                      <a:cubicBezTo>
                                        <a:pt x="39878" y="91102"/>
                                        <a:pt x="45212" y="93642"/>
                                        <a:pt x="52324" y="93642"/>
                                      </a:cubicBezTo>
                                      <a:lnTo>
                                        <a:pt x="53975" y="93354"/>
                                      </a:lnTo>
                                      <a:lnTo>
                                        <a:pt x="53975" y="120136"/>
                                      </a:lnTo>
                                      <a:lnTo>
                                        <a:pt x="53721" y="120185"/>
                                      </a:lnTo>
                                      <a:cubicBezTo>
                                        <a:pt x="35814" y="120185"/>
                                        <a:pt x="22352" y="115359"/>
                                        <a:pt x="13462" y="105707"/>
                                      </a:cubicBezTo>
                                      <a:cubicBezTo>
                                        <a:pt x="4445" y="96182"/>
                                        <a:pt x="0" y="81831"/>
                                        <a:pt x="0" y="62654"/>
                                      </a:cubicBezTo>
                                      <a:cubicBezTo>
                                        <a:pt x="0" y="44747"/>
                                        <a:pt x="6604" y="29380"/>
                                        <a:pt x="19812" y="16680"/>
                                      </a:cubicBezTo>
                                      <a:cubicBezTo>
                                        <a:pt x="26479" y="10267"/>
                                        <a:pt x="33750" y="5473"/>
                                        <a:pt x="41672" y="2282"/>
                                      </a:cubicBezTo>
                                      <a:lnTo>
                                        <a:pt x="5397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339840"/>
                                  <a:ext cx="54000" cy="73080"/>
                                </a:xfrm>
                                <a:custGeom>
                                  <a:avLst/>
                                  <a:gdLst>
                                    <a:gd name="textAreaLeft" fmla="*/ 0 w 30600"/>
                                    <a:gd name="textAreaRight" fmla="*/ 30960 w 30600"/>
                                    <a:gd name="textAreaTop" fmla="*/ 0 h 41400"/>
                                    <a:gd name="textAreaBottom" fmla="*/ 41760 h 41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4102" h="73166">
                                      <a:moveTo>
                                        <a:pt x="4953" y="0"/>
                                      </a:moveTo>
                                      <a:cubicBezTo>
                                        <a:pt x="17907" y="0"/>
                                        <a:pt x="28702" y="2032"/>
                                        <a:pt x="37211" y="6223"/>
                                      </a:cubicBezTo>
                                      <a:cubicBezTo>
                                        <a:pt x="48514" y="11811"/>
                                        <a:pt x="54102" y="20320"/>
                                        <a:pt x="54102" y="31877"/>
                                      </a:cubicBezTo>
                                      <a:cubicBezTo>
                                        <a:pt x="54102" y="40132"/>
                                        <a:pt x="49530" y="47371"/>
                                        <a:pt x="40386" y="53721"/>
                                      </a:cubicBezTo>
                                      <a:cubicBezTo>
                                        <a:pt x="36195" y="56642"/>
                                        <a:pt x="27813" y="60833"/>
                                        <a:pt x="15240" y="66421"/>
                                      </a:cubicBezTo>
                                      <a:lnTo>
                                        <a:pt x="0" y="73166"/>
                                      </a:lnTo>
                                      <a:lnTo>
                                        <a:pt x="0" y="44037"/>
                                      </a:lnTo>
                                      <a:lnTo>
                                        <a:pt x="508" y="43815"/>
                                      </a:lnTo>
                                      <a:cubicBezTo>
                                        <a:pt x="10541" y="39370"/>
                                        <a:pt x="18542" y="35179"/>
                                        <a:pt x="24511" y="31242"/>
                                      </a:cubicBezTo>
                                      <a:cubicBezTo>
                                        <a:pt x="19558" y="28448"/>
                                        <a:pt x="13081" y="27051"/>
                                        <a:pt x="4953" y="27051"/>
                                      </a:cubicBezTo>
                                      <a:lnTo>
                                        <a:pt x="0" y="28975"/>
                                      </a:lnTo>
                                      <a:lnTo>
                                        <a:pt x="0" y="1072"/>
                                      </a:lnTo>
                                      <a:lnTo>
                                        <a:pt x="49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338400"/>
                                  <a:ext cx="102240" cy="124920"/>
                                </a:xfrm>
                                <a:custGeom>
                                  <a:avLst/>
                                  <a:gdLst>
                                    <a:gd name="textAreaLeft" fmla="*/ 0 w 57960"/>
                                    <a:gd name="textAreaRight" fmla="*/ 58320 w 57960"/>
                                    <a:gd name="textAreaTop" fmla="*/ 0 h 70920"/>
                                    <a:gd name="textAreaBottom" fmla="*/ 71280 h 70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2743" h="125222">
                                      <a:moveTo>
                                        <a:pt x="14986" y="0"/>
                                      </a:moveTo>
                                      <a:lnTo>
                                        <a:pt x="81026" y="0"/>
                                      </a:lnTo>
                                      <a:cubicBezTo>
                                        <a:pt x="95504" y="0"/>
                                        <a:pt x="102743" y="5080"/>
                                        <a:pt x="102743" y="14986"/>
                                      </a:cubicBezTo>
                                      <a:cubicBezTo>
                                        <a:pt x="102743" y="19177"/>
                                        <a:pt x="101346" y="22733"/>
                                        <a:pt x="98425" y="25527"/>
                                      </a:cubicBezTo>
                                      <a:cubicBezTo>
                                        <a:pt x="95631" y="28321"/>
                                        <a:pt x="91821" y="29718"/>
                                        <a:pt x="87376" y="29718"/>
                                      </a:cubicBezTo>
                                      <a:cubicBezTo>
                                        <a:pt x="85344" y="29718"/>
                                        <a:pt x="82296" y="29718"/>
                                        <a:pt x="78359" y="29464"/>
                                      </a:cubicBezTo>
                                      <a:cubicBezTo>
                                        <a:pt x="74422" y="29337"/>
                                        <a:pt x="71374" y="29210"/>
                                        <a:pt x="69342" y="29210"/>
                                      </a:cubicBezTo>
                                      <a:cubicBezTo>
                                        <a:pt x="68199" y="29210"/>
                                        <a:pt x="67056" y="29210"/>
                                        <a:pt x="65659" y="29464"/>
                                      </a:cubicBezTo>
                                      <a:cubicBezTo>
                                        <a:pt x="67310" y="62865"/>
                                        <a:pt x="68072" y="86360"/>
                                        <a:pt x="68072" y="100203"/>
                                      </a:cubicBezTo>
                                      <a:cubicBezTo>
                                        <a:pt x="68072" y="116840"/>
                                        <a:pt x="62611" y="125222"/>
                                        <a:pt x="51689" y="125222"/>
                                      </a:cubicBezTo>
                                      <a:cubicBezTo>
                                        <a:pt x="47752" y="125222"/>
                                        <a:pt x="44196" y="123952"/>
                                        <a:pt x="41148" y="121539"/>
                                      </a:cubicBezTo>
                                      <a:cubicBezTo>
                                        <a:pt x="37846" y="118872"/>
                                        <a:pt x="36195" y="115570"/>
                                        <a:pt x="36195" y="111633"/>
                                      </a:cubicBezTo>
                                      <a:cubicBezTo>
                                        <a:pt x="36195" y="108966"/>
                                        <a:pt x="36322" y="105029"/>
                                        <a:pt x="36576" y="99695"/>
                                      </a:cubicBezTo>
                                      <a:cubicBezTo>
                                        <a:pt x="36830" y="94361"/>
                                        <a:pt x="36830" y="90424"/>
                                        <a:pt x="36830" y="87757"/>
                                      </a:cubicBezTo>
                                      <a:cubicBezTo>
                                        <a:pt x="36830" y="77597"/>
                                        <a:pt x="36195" y="58293"/>
                                        <a:pt x="34925" y="29845"/>
                                      </a:cubicBezTo>
                                      <a:cubicBezTo>
                                        <a:pt x="33528" y="29845"/>
                                        <a:pt x="30226" y="29845"/>
                                        <a:pt x="24892" y="29845"/>
                                      </a:cubicBezTo>
                                      <a:cubicBezTo>
                                        <a:pt x="17399" y="29845"/>
                                        <a:pt x="11811" y="29210"/>
                                        <a:pt x="8255" y="27686"/>
                                      </a:cubicBezTo>
                                      <a:cubicBezTo>
                                        <a:pt x="2794" y="25527"/>
                                        <a:pt x="0" y="21209"/>
                                        <a:pt x="0" y="14859"/>
                                      </a:cubicBezTo>
                                      <a:cubicBezTo>
                                        <a:pt x="0" y="10922"/>
                                        <a:pt x="1397" y="7366"/>
                                        <a:pt x="4191" y="4445"/>
                                      </a:cubicBezTo>
                                      <a:cubicBezTo>
                                        <a:pt x="6858" y="1524"/>
                                        <a:pt x="10541" y="0"/>
                                        <a:pt x="1498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335160"/>
                                  <a:ext cx="161280" cy="126360"/>
                                </a:xfrm>
                                <a:custGeom>
                                  <a:avLst/>
                                  <a:gdLst>
                                    <a:gd name="textAreaLeft" fmla="*/ 0 w 91440"/>
                                    <a:gd name="textAreaRight" fmla="*/ 91440 w 91440"/>
                                    <a:gd name="textAreaTop" fmla="*/ 0 h 71640"/>
                                    <a:gd name="textAreaBottom" fmla="*/ 72000 h 71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61671" h="126619">
                                      <a:moveTo>
                                        <a:pt x="19939" y="0"/>
                                      </a:moveTo>
                                      <a:cubicBezTo>
                                        <a:pt x="24257" y="0"/>
                                        <a:pt x="28067" y="1397"/>
                                        <a:pt x="30988" y="4191"/>
                                      </a:cubicBezTo>
                                      <a:cubicBezTo>
                                        <a:pt x="33909" y="6985"/>
                                        <a:pt x="35433" y="10414"/>
                                        <a:pt x="35433" y="14478"/>
                                      </a:cubicBezTo>
                                      <a:cubicBezTo>
                                        <a:pt x="35433" y="49022"/>
                                        <a:pt x="34417" y="76454"/>
                                        <a:pt x="32258" y="96647"/>
                                      </a:cubicBezTo>
                                      <a:cubicBezTo>
                                        <a:pt x="36322" y="96901"/>
                                        <a:pt x="40894" y="97028"/>
                                        <a:pt x="45974" y="97028"/>
                                      </a:cubicBezTo>
                                      <a:cubicBezTo>
                                        <a:pt x="48133" y="97028"/>
                                        <a:pt x="51308" y="96901"/>
                                        <a:pt x="55372" y="96774"/>
                                      </a:cubicBezTo>
                                      <a:cubicBezTo>
                                        <a:pt x="59563" y="96647"/>
                                        <a:pt x="62738" y="96520"/>
                                        <a:pt x="64770" y="96520"/>
                                      </a:cubicBezTo>
                                      <a:cubicBezTo>
                                        <a:pt x="65278" y="91948"/>
                                        <a:pt x="65532" y="86487"/>
                                        <a:pt x="65532" y="80264"/>
                                      </a:cubicBezTo>
                                      <a:cubicBezTo>
                                        <a:pt x="65532" y="75057"/>
                                        <a:pt x="65405" y="67310"/>
                                        <a:pt x="65024" y="56896"/>
                                      </a:cubicBezTo>
                                      <a:cubicBezTo>
                                        <a:pt x="64643" y="46609"/>
                                        <a:pt x="64516" y="38862"/>
                                        <a:pt x="64516" y="33655"/>
                                      </a:cubicBezTo>
                                      <a:cubicBezTo>
                                        <a:pt x="64516" y="25781"/>
                                        <a:pt x="65532" y="19050"/>
                                        <a:pt x="67691" y="13462"/>
                                      </a:cubicBezTo>
                                      <a:cubicBezTo>
                                        <a:pt x="70739" y="5715"/>
                                        <a:pt x="75565" y="1778"/>
                                        <a:pt x="82042" y="1778"/>
                                      </a:cubicBezTo>
                                      <a:cubicBezTo>
                                        <a:pt x="86233" y="1778"/>
                                        <a:pt x="89916" y="3048"/>
                                        <a:pt x="93091" y="5715"/>
                                      </a:cubicBezTo>
                                      <a:cubicBezTo>
                                        <a:pt x="96393" y="8509"/>
                                        <a:pt x="98044" y="11811"/>
                                        <a:pt x="98044" y="15875"/>
                                      </a:cubicBezTo>
                                      <a:cubicBezTo>
                                        <a:pt x="98044" y="17272"/>
                                        <a:pt x="97663" y="20193"/>
                                        <a:pt x="96774" y="24511"/>
                                      </a:cubicBezTo>
                                      <a:cubicBezTo>
                                        <a:pt x="95885" y="28956"/>
                                        <a:pt x="95504" y="32385"/>
                                        <a:pt x="95504" y="34925"/>
                                      </a:cubicBezTo>
                                      <a:cubicBezTo>
                                        <a:pt x="95504" y="39751"/>
                                        <a:pt x="95758" y="46990"/>
                                        <a:pt x="96139" y="56642"/>
                                      </a:cubicBezTo>
                                      <a:cubicBezTo>
                                        <a:pt x="96520" y="66294"/>
                                        <a:pt x="96774" y="73533"/>
                                        <a:pt x="96774" y="78359"/>
                                      </a:cubicBezTo>
                                      <a:cubicBezTo>
                                        <a:pt x="96774" y="80645"/>
                                        <a:pt x="96520" y="83693"/>
                                        <a:pt x="96266" y="87503"/>
                                      </a:cubicBezTo>
                                      <a:cubicBezTo>
                                        <a:pt x="96012" y="92075"/>
                                        <a:pt x="95758" y="95123"/>
                                        <a:pt x="95758" y="96647"/>
                                      </a:cubicBezTo>
                                      <a:cubicBezTo>
                                        <a:pt x="99949" y="96901"/>
                                        <a:pt x="104521" y="97028"/>
                                        <a:pt x="109601" y="97028"/>
                                      </a:cubicBezTo>
                                      <a:cubicBezTo>
                                        <a:pt x="111760" y="97028"/>
                                        <a:pt x="114935" y="96901"/>
                                        <a:pt x="118999" y="96774"/>
                                      </a:cubicBezTo>
                                      <a:cubicBezTo>
                                        <a:pt x="123190" y="96647"/>
                                        <a:pt x="126365" y="96520"/>
                                        <a:pt x="128397" y="96520"/>
                                      </a:cubicBezTo>
                                      <a:cubicBezTo>
                                        <a:pt x="128905" y="91948"/>
                                        <a:pt x="129159" y="86487"/>
                                        <a:pt x="129159" y="80264"/>
                                      </a:cubicBezTo>
                                      <a:cubicBezTo>
                                        <a:pt x="129159" y="75057"/>
                                        <a:pt x="129032" y="67310"/>
                                        <a:pt x="128651" y="56896"/>
                                      </a:cubicBezTo>
                                      <a:cubicBezTo>
                                        <a:pt x="128270" y="46609"/>
                                        <a:pt x="128143" y="38862"/>
                                        <a:pt x="128143" y="33655"/>
                                      </a:cubicBezTo>
                                      <a:cubicBezTo>
                                        <a:pt x="128143" y="25781"/>
                                        <a:pt x="129159" y="19050"/>
                                        <a:pt x="131318" y="13462"/>
                                      </a:cubicBezTo>
                                      <a:cubicBezTo>
                                        <a:pt x="134366" y="5715"/>
                                        <a:pt x="139192" y="1778"/>
                                        <a:pt x="145669" y="1778"/>
                                      </a:cubicBezTo>
                                      <a:cubicBezTo>
                                        <a:pt x="149860" y="1778"/>
                                        <a:pt x="153543" y="3048"/>
                                        <a:pt x="156718" y="5715"/>
                                      </a:cubicBezTo>
                                      <a:cubicBezTo>
                                        <a:pt x="160020" y="8509"/>
                                        <a:pt x="161671" y="11811"/>
                                        <a:pt x="161671" y="15875"/>
                                      </a:cubicBezTo>
                                      <a:cubicBezTo>
                                        <a:pt x="161671" y="17272"/>
                                        <a:pt x="161290" y="20193"/>
                                        <a:pt x="160401" y="24511"/>
                                      </a:cubicBezTo>
                                      <a:cubicBezTo>
                                        <a:pt x="159512" y="28956"/>
                                        <a:pt x="159131" y="32385"/>
                                        <a:pt x="159131" y="34925"/>
                                      </a:cubicBezTo>
                                      <a:cubicBezTo>
                                        <a:pt x="159131" y="39751"/>
                                        <a:pt x="159385" y="46990"/>
                                        <a:pt x="159766" y="56642"/>
                                      </a:cubicBezTo>
                                      <a:cubicBezTo>
                                        <a:pt x="160147" y="66294"/>
                                        <a:pt x="160401" y="73533"/>
                                        <a:pt x="160401" y="78359"/>
                                      </a:cubicBezTo>
                                      <a:cubicBezTo>
                                        <a:pt x="160401" y="80645"/>
                                        <a:pt x="160147" y="84328"/>
                                        <a:pt x="159766" y="89027"/>
                                      </a:cubicBezTo>
                                      <a:cubicBezTo>
                                        <a:pt x="159385" y="93853"/>
                                        <a:pt x="159258" y="97409"/>
                                        <a:pt x="159258" y="99695"/>
                                      </a:cubicBezTo>
                                      <a:cubicBezTo>
                                        <a:pt x="159258" y="109474"/>
                                        <a:pt x="157734" y="116332"/>
                                        <a:pt x="154813" y="120015"/>
                                      </a:cubicBezTo>
                                      <a:cubicBezTo>
                                        <a:pt x="151257" y="124460"/>
                                        <a:pt x="144399" y="126619"/>
                                        <a:pt x="134366" y="126619"/>
                                      </a:cubicBezTo>
                                      <a:cubicBezTo>
                                        <a:pt x="121158" y="126619"/>
                                        <a:pt x="101346" y="126365"/>
                                        <a:pt x="74930" y="125603"/>
                                      </a:cubicBezTo>
                                      <a:cubicBezTo>
                                        <a:pt x="48641" y="124968"/>
                                        <a:pt x="28829" y="124587"/>
                                        <a:pt x="15621" y="124587"/>
                                      </a:cubicBezTo>
                                      <a:cubicBezTo>
                                        <a:pt x="11430" y="124587"/>
                                        <a:pt x="7747" y="123190"/>
                                        <a:pt x="4699" y="120269"/>
                                      </a:cubicBezTo>
                                      <a:cubicBezTo>
                                        <a:pt x="1651" y="117348"/>
                                        <a:pt x="0" y="114046"/>
                                        <a:pt x="0" y="110109"/>
                                      </a:cubicBezTo>
                                      <a:cubicBezTo>
                                        <a:pt x="0" y="109474"/>
                                        <a:pt x="762" y="101727"/>
                                        <a:pt x="2159" y="86868"/>
                                      </a:cubicBezTo>
                                      <a:cubicBezTo>
                                        <a:pt x="3683" y="71247"/>
                                        <a:pt x="4445" y="47117"/>
                                        <a:pt x="4445" y="14478"/>
                                      </a:cubicBezTo>
                                      <a:cubicBezTo>
                                        <a:pt x="4445" y="10414"/>
                                        <a:pt x="5842" y="6985"/>
                                        <a:pt x="8890" y="4191"/>
                                      </a:cubicBezTo>
                                      <a:cubicBezTo>
                                        <a:pt x="11811" y="1397"/>
                                        <a:pt x="15494" y="0"/>
                                        <a:pt x="19939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" y="339840"/>
                                  <a:ext cx="62280" cy="122400"/>
                                </a:xfrm>
                                <a:custGeom>
                                  <a:avLst/>
                                  <a:gdLst>
                                    <a:gd name="textAreaLeft" fmla="*/ 0 w 35280"/>
                                    <a:gd name="textAreaRight" fmla="*/ 35640 w 35280"/>
                                    <a:gd name="textAreaTop" fmla="*/ 0 h 69480"/>
                                    <a:gd name="textAreaBottom" fmla="*/ 69840 h 69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2484" h="122682">
                                      <a:moveTo>
                                        <a:pt x="13462" y="0"/>
                                      </a:moveTo>
                                      <a:cubicBezTo>
                                        <a:pt x="20447" y="0"/>
                                        <a:pt x="28702" y="2032"/>
                                        <a:pt x="37973" y="5969"/>
                                      </a:cubicBezTo>
                                      <a:cubicBezTo>
                                        <a:pt x="49276" y="10795"/>
                                        <a:pt x="54864" y="16256"/>
                                        <a:pt x="54864" y="22606"/>
                                      </a:cubicBezTo>
                                      <a:cubicBezTo>
                                        <a:pt x="54864" y="25273"/>
                                        <a:pt x="53975" y="27559"/>
                                        <a:pt x="52324" y="29591"/>
                                      </a:cubicBezTo>
                                      <a:cubicBezTo>
                                        <a:pt x="51562" y="32512"/>
                                        <a:pt x="50927" y="36195"/>
                                        <a:pt x="50546" y="40767"/>
                                      </a:cubicBezTo>
                                      <a:cubicBezTo>
                                        <a:pt x="50165" y="45212"/>
                                        <a:pt x="49911" y="50419"/>
                                        <a:pt x="49911" y="56388"/>
                                      </a:cubicBezTo>
                                      <a:cubicBezTo>
                                        <a:pt x="49911" y="70485"/>
                                        <a:pt x="50927" y="80518"/>
                                        <a:pt x="52959" y="86741"/>
                                      </a:cubicBezTo>
                                      <a:cubicBezTo>
                                        <a:pt x="53213" y="87376"/>
                                        <a:pt x="54864" y="91186"/>
                                        <a:pt x="58039" y="98298"/>
                                      </a:cubicBezTo>
                                      <a:cubicBezTo>
                                        <a:pt x="60960" y="104521"/>
                                        <a:pt x="62484" y="108204"/>
                                        <a:pt x="62484" y="109093"/>
                                      </a:cubicBezTo>
                                      <a:cubicBezTo>
                                        <a:pt x="62484" y="113030"/>
                                        <a:pt x="60960" y="116205"/>
                                        <a:pt x="57912" y="118745"/>
                                      </a:cubicBezTo>
                                      <a:cubicBezTo>
                                        <a:pt x="54864" y="121412"/>
                                        <a:pt x="51435" y="122682"/>
                                        <a:pt x="47498" y="122682"/>
                                      </a:cubicBezTo>
                                      <a:cubicBezTo>
                                        <a:pt x="44069" y="122682"/>
                                        <a:pt x="38608" y="119380"/>
                                        <a:pt x="31115" y="112776"/>
                                      </a:cubicBezTo>
                                      <a:cubicBezTo>
                                        <a:pt x="24384" y="115951"/>
                                        <a:pt x="18288" y="118491"/>
                                        <a:pt x="13081" y="120142"/>
                                      </a:cubicBezTo>
                                      <a:lnTo>
                                        <a:pt x="0" y="122633"/>
                                      </a:lnTo>
                                      <a:lnTo>
                                        <a:pt x="0" y="95851"/>
                                      </a:lnTo>
                                      <a:lnTo>
                                        <a:pt x="11430" y="93853"/>
                                      </a:lnTo>
                                      <a:cubicBezTo>
                                        <a:pt x="15621" y="92329"/>
                                        <a:pt x="19431" y="90043"/>
                                        <a:pt x="23114" y="86995"/>
                                      </a:cubicBezTo>
                                      <a:cubicBezTo>
                                        <a:pt x="20955" y="69342"/>
                                        <a:pt x="19812" y="56134"/>
                                        <a:pt x="19812" y="47371"/>
                                      </a:cubicBezTo>
                                      <a:cubicBezTo>
                                        <a:pt x="19812" y="44958"/>
                                        <a:pt x="19939" y="42164"/>
                                        <a:pt x="20320" y="39116"/>
                                      </a:cubicBezTo>
                                      <a:cubicBezTo>
                                        <a:pt x="20574" y="36068"/>
                                        <a:pt x="21082" y="32639"/>
                                        <a:pt x="21844" y="28829"/>
                                      </a:cubicBezTo>
                                      <a:cubicBezTo>
                                        <a:pt x="20320" y="28067"/>
                                        <a:pt x="18923" y="27559"/>
                                        <a:pt x="17780" y="27178"/>
                                      </a:cubicBezTo>
                                      <a:cubicBezTo>
                                        <a:pt x="16637" y="26797"/>
                                        <a:pt x="15748" y="26670"/>
                                        <a:pt x="14859" y="26670"/>
                                      </a:cubicBezTo>
                                      <a:cubicBezTo>
                                        <a:pt x="9779" y="26670"/>
                                        <a:pt x="5048" y="27654"/>
                                        <a:pt x="635" y="29639"/>
                                      </a:cubicBezTo>
                                      <a:lnTo>
                                        <a:pt x="0" y="30100"/>
                                      </a:lnTo>
                                      <a:lnTo>
                                        <a:pt x="0" y="2497"/>
                                      </a:lnTo>
                                      <a:lnTo>
                                        <a:pt x="134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9040" y="339840"/>
                                  <a:ext cx="117360" cy="121320"/>
                                </a:xfrm>
                                <a:custGeom>
                                  <a:avLst/>
                                  <a:gdLst>
                                    <a:gd name="textAreaLeft" fmla="*/ 0 w 66600"/>
                                    <a:gd name="textAreaRight" fmla="*/ 66960 w 66600"/>
                                    <a:gd name="textAreaTop" fmla="*/ 0 h 68760"/>
                                    <a:gd name="textAreaBottom" fmla="*/ 69120 h 6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7729" h="121666">
                                      <a:moveTo>
                                        <a:pt x="42545" y="0"/>
                                      </a:moveTo>
                                      <a:cubicBezTo>
                                        <a:pt x="48895" y="0"/>
                                        <a:pt x="58547" y="127"/>
                                        <a:pt x="71374" y="254"/>
                                      </a:cubicBezTo>
                                      <a:cubicBezTo>
                                        <a:pt x="84328" y="381"/>
                                        <a:pt x="93980" y="508"/>
                                        <a:pt x="100330" y="508"/>
                                      </a:cubicBezTo>
                                      <a:cubicBezTo>
                                        <a:pt x="104521" y="508"/>
                                        <a:pt x="108077" y="1905"/>
                                        <a:pt x="111252" y="4826"/>
                                      </a:cubicBezTo>
                                      <a:cubicBezTo>
                                        <a:pt x="114300" y="7747"/>
                                        <a:pt x="115824" y="11049"/>
                                        <a:pt x="115824" y="14986"/>
                                      </a:cubicBezTo>
                                      <a:cubicBezTo>
                                        <a:pt x="115824" y="19558"/>
                                        <a:pt x="115697" y="26289"/>
                                        <a:pt x="115316" y="35306"/>
                                      </a:cubicBezTo>
                                      <a:cubicBezTo>
                                        <a:pt x="114935" y="44323"/>
                                        <a:pt x="114681" y="51054"/>
                                        <a:pt x="114681" y="55499"/>
                                      </a:cubicBezTo>
                                      <a:cubicBezTo>
                                        <a:pt x="114681" y="61214"/>
                                        <a:pt x="115189" y="69723"/>
                                        <a:pt x="116205" y="80899"/>
                                      </a:cubicBezTo>
                                      <a:cubicBezTo>
                                        <a:pt x="117221" y="92202"/>
                                        <a:pt x="117729" y="100711"/>
                                        <a:pt x="117729" y="106426"/>
                                      </a:cubicBezTo>
                                      <a:cubicBezTo>
                                        <a:pt x="117729" y="110617"/>
                                        <a:pt x="116205" y="114046"/>
                                        <a:pt x="113284" y="116713"/>
                                      </a:cubicBezTo>
                                      <a:cubicBezTo>
                                        <a:pt x="110363" y="119380"/>
                                        <a:pt x="106680" y="120777"/>
                                        <a:pt x="102108" y="120777"/>
                                      </a:cubicBezTo>
                                      <a:cubicBezTo>
                                        <a:pt x="97663" y="120777"/>
                                        <a:pt x="93980" y="119380"/>
                                        <a:pt x="91059" y="116713"/>
                                      </a:cubicBezTo>
                                      <a:cubicBezTo>
                                        <a:pt x="88011" y="114046"/>
                                        <a:pt x="86614" y="110617"/>
                                        <a:pt x="86614" y="106426"/>
                                      </a:cubicBezTo>
                                      <a:cubicBezTo>
                                        <a:pt x="86614" y="100711"/>
                                        <a:pt x="86106" y="92329"/>
                                        <a:pt x="85090" y="81280"/>
                                      </a:cubicBezTo>
                                      <a:cubicBezTo>
                                        <a:pt x="84201" y="70231"/>
                                        <a:pt x="83693" y="61849"/>
                                        <a:pt x="83693" y="56261"/>
                                      </a:cubicBezTo>
                                      <a:cubicBezTo>
                                        <a:pt x="83693" y="52197"/>
                                        <a:pt x="83947" y="43180"/>
                                        <a:pt x="84455" y="29337"/>
                                      </a:cubicBezTo>
                                      <a:cubicBezTo>
                                        <a:pt x="57785" y="29210"/>
                                        <a:pt x="43815" y="29083"/>
                                        <a:pt x="42545" y="29083"/>
                                      </a:cubicBezTo>
                                      <a:cubicBezTo>
                                        <a:pt x="39751" y="29083"/>
                                        <a:pt x="36068" y="29337"/>
                                        <a:pt x="31369" y="29972"/>
                                      </a:cubicBezTo>
                                      <a:cubicBezTo>
                                        <a:pt x="31369" y="33274"/>
                                        <a:pt x="31877" y="41148"/>
                                        <a:pt x="32766" y="53594"/>
                                      </a:cubicBezTo>
                                      <a:cubicBezTo>
                                        <a:pt x="33401" y="63246"/>
                                        <a:pt x="33782" y="71120"/>
                                        <a:pt x="33782" y="77089"/>
                                      </a:cubicBezTo>
                                      <a:cubicBezTo>
                                        <a:pt x="33782" y="80518"/>
                                        <a:pt x="33401" y="85471"/>
                                        <a:pt x="32766" y="92202"/>
                                      </a:cubicBezTo>
                                      <a:cubicBezTo>
                                        <a:pt x="32131" y="98806"/>
                                        <a:pt x="31750" y="103886"/>
                                        <a:pt x="31750" y="107188"/>
                                      </a:cubicBezTo>
                                      <a:cubicBezTo>
                                        <a:pt x="31750" y="111379"/>
                                        <a:pt x="30353" y="114808"/>
                                        <a:pt x="27305" y="117602"/>
                                      </a:cubicBezTo>
                                      <a:cubicBezTo>
                                        <a:pt x="24384" y="120269"/>
                                        <a:pt x="20574" y="121666"/>
                                        <a:pt x="16129" y="121666"/>
                                      </a:cubicBezTo>
                                      <a:cubicBezTo>
                                        <a:pt x="11684" y="121666"/>
                                        <a:pt x="8001" y="120269"/>
                                        <a:pt x="5080" y="117602"/>
                                      </a:cubicBezTo>
                                      <a:cubicBezTo>
                                        <a:pt x="2159" y="114808"/>
                                        <a:pt x="635" y="111379"/>
                                        <a:pt x="635" y="107188"/>
                                      </a:cubicBezTo>
                                      <a:cubicBezTo>
                                        <a:pt x="635" y="103886"/>
                                        <a:pt x="1016" y="98806"/>
                                        <a:pt x="1651" y="92202"/>
                                      </a:cubicBezTo>
                                      <a:cubicBezTo>
                                        <a:pt x="2413" y="85471"/>
                                        <a:pt x="2794" y="80518"/>
                                        <a:pt x="2794" y="77089"/>
                                      </a:cubicBezTo>
                                      <a:cubicBezTo>
                                        <a:pt x="2794" y="70739"/>
                                        <a:pt x="2286" y="61087"/>
                                        <a:pt x="1397" y="48387"/>
                                      </a:cubicBezTo>
                                      <a:cubicBezTo>
                                        <a:pt x="381" y="35560"/>
                                        <a:pt x="0" y="25908"/>
                                        <a:pt x="0" y="19431"/>
                                      </a:cubicBezTo>
                                      <a:cubicBezTo>
                                        <a:pt x="0" y="14478"/>
                                        <a:pt x="1651" y="10414"/>
                                        <a:pt x="5080" y="7112"/>
                                      </a:cubicBezTo>
                                      <a:cubicBezTo>
                                        <a:pt x="8509" y="3937"/>
                                        <a:pt x="12954" y="2286"/>
                                        <a:pt x="18288" y="2286"/>
                                      </a:cubicBezTo>
                                      <a:cubicBezTo>
                                        <a:pt x="20955" y="2286"/>
                                        <a:pt x="25019" y="1905"/>
                                        <a:pt x="30353" y="1143"/>
                                      </a:cubicBezTo>
                                      <a:cubicBezTo>
                                        <a:pt x="35687" y="381"/>
                                        <a:pt x="39751" y="0"/>
                                        <a:pt x="4254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6200" y="334080"/>
                                  <a:ext cx="54720" cy="187200"/>
                                </a:xfrm>
                                <a:custGeom>
                                  <a:avLst/>
                                  <a:gdLst>
                                    <a:gd name="textAreaLeft" fmla="*/ 0 w 30960"/>
                                    <a:gd name="textAreaRight" fmla="*/ 31320 w 30960"/>
                                    <a:gd name="textAreaTop" fmla="*/ 0 h 106200"/>
                                    <a:gd name="textAreaBottom" fmla="*/ 106560 h 106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5118" h="187452">
                                      <a:moveTo>
                                        <a:pt x="17018" y="0"/>
                                      </a:moveTo>
                                      <a:cubicBezTo>
                                        <a:pt x="21209" y="0"/>
                                        <a:pt x="24765" y="1397"/>
                                        <a:pt x="27559" y="4191"/>
                                      </a:cubicBezTo>
                                      <a:cubicBezTo>
                                        <a:pt x="30353" y="6985"/>
                                        <a:pt x="31877" y="10414"/>
                                        <a:pt x="31877" y="14351"/>
                                      </a:cubicBezTo>
                                      <a:lnTo>
                                        <a:pt x="31750" y="15494"/>
                                      </a:lnTo>
                                      <a:cubicBezTo>
                                        <a:pt x="36703" y="12573"/>
                                        <a:pt x="41656" y="10541"/>
                                        <a:pt x="46736" y="9144"/>
                                      </a:cubicBezTo>
                                      <a:lnTo>
                                        <a:pt x="55118" y="8017"/>
                                      </a:lnTo>
                                      <a:lnTo>
                                        <a:pt x="55118" y="38379"/>
                                      </a:lnTo>
                                      <a:lnTo>
                                        <a:pt x="47498" y="40132"/>
                                      </a:lnTo>
                                      <a:cubicBezTo>
                                        <a:pt x="42672" y="42418"/>
                                        <a:pt x="37846" y="45720"/>
                                        <a:pt x="32893" y="50038"/>
                                      </a:cubicBezTo>
                                      <a:cubicBezTo>
                                        <a:pt x="33782" y="65405"/>
                                        <a:pt x="34290" y="80772"/>
                                        <a:pt x="34290" y="96139"/>
                                      </a:cubicBezTo>
                                      <a:cubicBezTo>
                                        <a:pt x="40894" y="98298"/>
                                        <a:pt x="47498" y="99441"/>
                                        <a:pt x="54102" y="99441"/>
                                      </a:cubicBezTo>
                                      <a:lnTo>
                                        <a:pt x="55118" y="98973"/>
                                      </a:lnTo>
                                      <a:lnTo>
                                        <a:pt x="55118" y="128966"/>
                                      </a:lnTo>
                                      <a:lnTo>
                                        <a:pt x="54102" y="129159"/>
                                      </a:lnTo>
                                      <a:cubicBezTo>
                                        <a:pt x="47752" y="129159"/>
                                        <a:pt x="41021" y="128397"/>
                                        <a:pt x="33909" y="127000"/>
                                      </a:cubicBezTo>
                                      <a:lnTo>
                                        <a:pt x="33782" y="172466"/>
                                      </a:lnTo>
                                      <a:cubicBezTo>
                                        <a:pt x="33782" y="176784"/>
                                        <a:pt x="32385" y="180340"/>
                                        <a:pt x="29464" y="183261"/>
                                      </a:cubicBezTo>
                                      <a:cubicBezTo>
                                        <a:pt x="26543" y="186055"/>
                                        <a:pt x="22860" y="187452"/>
                                        <a:pt x="18415" y="187452"/>
                                      </a:cubicBezTo>
                                      <a:cubicBezTo>
                                        <a:pt x="13970" y="187452"/>
                                        <a:pt x="10287" y="186055"/>
                                        <a:pt x="7366" y="183261"/>
                                      </a:cubicBezTo>
                                      <a:cubicBezTo>
                                        <a:pt x="4445" y="180340"/>
                                        <a:pt x="3048" y="176784"/>
                                        <a:pt x="3048" y="172466"/>
                                      </a:cubicBezTo>
                                      <a:cubicBezTo>
                                        <a:pt x="3048" y="169037"/>
                                        <a:pt x="3048" y="155194"/>
                                        <a:pt x="3302" y="130937"/>
                                      </a:cubicBezTo>
                                      <a:cubicBezTo>
                                        <a:pt x="3429" y="112903"/>
                                        <a:pt x="3429" y="98171"/>
                                        <a:pt x="3302" y="86741"/>
                                      </a:cubicBezTo>
                                      <a:cubicBezTo>
                                        <a:pt x="3048" y="70739"/>
                                        <a:pt x="2540" y="56896"/>
                                        <a:pt x="1651" y="45212"/>
                                      </a:cubicBezTo>
                                      <a:cubicBezTo>
                                        <a:pt x="508" y="29210"/>
                                        <a:pt x="0" y="21971"/>
                                        <a:pt x="0" y="23241"/>
                                      </a:cubicBezTo>
                                      <a:cubicBezTo>
                                        <a:pt x="0" y="17145"/>
                                        <a:pt x="1397" y="11811"/>
                                        <a:pt x="4191" y="7366"/>
                                      </a:cubicBezTo>
                                      <a:cubicBezTo>
                                        <a:pt x="7366" y="2413"/>
                                        <a:pt x="11684" y="0"/>
                                        <a:pt x="1701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340920"/>
                                  <a:ext cx="52560" cy="122040"/>
                                </a:xfrm>
                                <a:custGeom>
                                  <a:avLst/>
                                  <a:gdLst>
                                    <a:gd name="textAreaLeft" fmla="*/ 0 w 29880"/>
                                    <a:gd name="textAreaRight" fmla="*/ 30240 w 29880"/>
                                    <a:gd name="textAreaTop" fmla="*/ 0 h 69120"/>
                                    <a:gd name="textAreaBottom" fmla="*/ 69480 h 69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3086" h="121853">
                                      <a:moveTo>
                                        <a:pt x="6731" y="0"/>
                                      </a:moveTo>
                                      <a:cubicBezTo>
                                        <a:pt x="23876" y="0"/>
                                        <a:pt x="36322" y="7239"/>
                                        <a:pt x="44196" y="21717"/>
                                      </a:cubicBezTo>
                                      <a:cubicBezTo>
                                        <a:pt x="50165" y="32639"/>
                                        <a:pt x="53086" y="46863"/>
                                        <a:pt x="53086" y="64262"/>
                                      </a:cubicBezTo>
                                      <a:cubicBezTo>
                                        <a:pt x="53086" y="80518"/>
                                        <a:pt x="48387" y="94107"/>
                                        <a:pt x="39116" y="104775"/>
                                      </a:cubicBezTo>
                                      <a:cubicBezTo>
                                        <a:pt x="34099" y="110553"/>
                                        <a:pt x="28257" y="114871"/>
                                        <a:pt x="21574" y="117745"/>
                                      </a:cubicBezTo>
                                      <a:lnTo>
                                        <a:pt x="0" y="121853"/>
                                      </a:lnTo>
                                      <a:lnTo>
                                        <a:pt x="0" y="91861"/>
                                      </a:lnTo>
                                      <a:lnTo>
                                        <a:pt x="16637" y="84201"/>
                                      </a:lnTo>
                                      <a:cubicBezTo>
                                        <a:pt x="20320" y="79248"/>
                                        <a:pt x="22225" y="72644"/>
                                        <a:pt x="22225" y="64262"/>
                                      </a:cubicBezTo>
                                      <a:cubicBezTo>
                                        <a:pt x="22225" y="54228"/>
                                        <a:pt x="21844" y="47244"/>
                                        <a:pt x="20955" y="43434"/>
                                      </a:cubicBezTo>
                                      <a:cubicBezTo>
                                        <a:pt x="18796" y="34290"/>
                                        <a:pt x="13970" y="29718"/>
                                        <a:pt x="6731" y="29718"/>
                                      </a:cubicBezTo>
                                      <a:lnTo>
                                        <a:pt x="0" y="31266"/>
                                      </a:lnTo>
                                      <a:lnTo>
                                        <a:pt x="0" y="905"/>
                                      </a:lnTo>
                                      <a:lnTo>
                                        <a:pt x="673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280" y="340920"/>
                                  <a:ext cx="54000" cy="119520"/>
                                </a:xfrm>
                                <a:custGeom>
                                  <a:avLst/>
                                  <a:gdLst>
                                    <a:gd name="textAreaLeft" fmla="*/ 0 w 30600"/>
                                    <a:gd name="textAreaRight" fmla="*/ 30960 w 30600"/>
                                    <a:gd name="textAreaTop" fmla="*/ 0 h 67680"/>
                                    <a:gd name="textAreaBottom" fmla="*/ 68040 h 67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4356" h="119677">
                                      <a:moveTo>
                                        <a:pt x="54356" y="0"/>
                                      </a:moveTo>
                                      <a:lnTo>
                                        <a:pt x="54356" y="27903"/>
                                      </a:lnTo>
                                      <a:lnTo>
                                        <a:pt x="41656" y="32837"/>
                                      </a:lnTo>
                                      <a:cubicBezTo>
                                        <a:pt x="36703" y="37536"/>
                                        <a:pt x="32766" y="44394"/>
                                        <a:pt x="29845" y="53665"/>
                                      </a:cubicBezTo>
                                      <a:lnTo>
                                        <a:pt x="54356" y="42965"/>
                                      </a:lnTo>
                                      <a:lnTo>
                                        <a:pt x="54356" y="72094"/>
                                      </a:lnTo>
                                      <a:lnTo>
                                        <a:pt x="32004" y="81986"/>
                                      </a:lnTo>
                                      <a:cubicBezTo>
                                        <a:pt x="35560" y="85796"/>
                                        <a:pt x="39878" y="88717"/>
                                        <a:pt x="44958" y="90622"/>
                                      </a:cubicBezTo>
                                      <a:lnTo>
                                        <a:pt x="54356" y="92200"/>
                                      </a:lnTo>
                                      <a:lnTo>
                                        <a:pt x="54356" y="119677"/>
                                      </a:lnTo>
                                      <a:lnTo>
                                        <a:pt x="38147" y="117562"/>
                                      </a:lnTo>
                                      <a:cubicBezTo>
                                        <a:pt x="30893" y="115451"/>
                                        <a:pt x="24448" y="112276"/>
                                        <a:pt x="18796" y="108021"/>
                                      </a:cubicBezTo>
                                      <a:cubicBezTo>
                                        <a:pt x="6223" y="98623"/>
                                        <a:pt x="0" y="85415"/>
                                        <a:pt x="0" y="68397"/>
                                      </a:cubicBezTo>
                                      <a:cubicBezTo>
                                        <a:pt x="0" y="49474"/>
                                        <a:pt x="4953" y="33599"/>
                                        <a:pt x="14859" y="20645"/>
                                      </a:cubicBezTo>
                                      <a:cubicBezTo>
                                        <a:pt x="20383" y="13406"/>
                                        <a:pt x="26829" y="7977"/>
                                        <a:pt x="34226" y="4357"/>
                                      </a:cubicBezTo>
                                      <a:lnTo>
                                        <a:pt x="5435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9000" y="423000"/>
                                  <a:ext cx="59760" cy="38880"/>
                                </a:xfrm>
                                <a:custGeom>
                                  <a:avLst/>
                                  <a:gdLst>
                                    <a:gd name="textAreaLeft" fmla="*/ 0 w 33840"/>
                                    <a:gd name="textAreaRight" fmla="*/ 34200 w 33840"/>
                                    <a:gd name="textAreaTop" fmla="*/ 0 h 21960"/>
                                    <a:gd name="textAreaBottom" fmla="*/ 21960 h 21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9817" h="38735">
                                      <a:moveTo>
                                        <a:pt x="-17276" y="0"/>
                                      </a:moveTo>
                                      <a:cubicBezTo>
                                        <a:pt x="-9529" y="0"/>
                                        <a:pt x="-5719" y="3810"/>
                                        <a:pt x="-5719" y="11303"/>
                                      </a:cubicBezTo>
                                      <a:cubicBezTo>
                                        <a:pt x="-5719" y="19685"/>
                                        <a:pt x="-11942" y="26670"/>
                                        <a:pt x="-24388" y="32004"/>
                                      </a:cubicBezTo>
                                      <a:cubicBezTo>
                                        <a:pt x="30734" y="-29087"/>
                                        <a:pt x="19685" y="-26801"/>
                                        <a:pt x="8001" y="-26801"/>
                                      </a:cubicBezTo>
                                      <a:lnTo>
                                        <a:pt x="0" y="-27845"/>
                                      </a:lnTo>
                                      <a:lnTo>
                                        <a:pt x="0" y="10214"/>
                                      </a:lnTo>
                                      <a:lnTo>
                                        <a:pt x="8001" y="11557"/>
                                      </a:lnTo>
                                      <a:cubicBezTo>
                                        <a:pt x="18034" y="11557"/>
                                        <a:pt x="26416" y="9525"/>
                                        <a:pt x="-32135" y="5461"/>
                                      </a:cubicBezTo>
                                      <a:cubicBezTo>
                                        <a:pt x="-26039" y="1778"/>
                                        <a:pt x="-21086" y="0"/>
                                        <a:pt x="-1727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9000" y="339840"/>
                                  <a:ext cx="54000" cy="73080"/>
                                </a:xfrm>
                                <a:custGeom>
                                  <a:avLst/>
                                  <a:gdLst>
                                    <a:gd name="textAreaLeft" fmla="*/ 0 w 30600"/>
                                    <a:gd name="textAreaRight" fmla="*/ 30960 w 30600"/>
                                    <a:gd name="textAreaTop" fmla="*/ 0 h 41400"/>
                                    <a:gd name="textAreaBottom" fmla="*/ 41760 h 41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4102" h="73166">
                                      <a:moveTo>
                                        <a:pt x="4953" y="0"/>
                                      </a:moveTo>
                                      <a:cubicBezTo>
                                        <a:pt x="17907" y="0"/>
                                        <a:pt x="28702" y="2032"/>
                                        <a:pt x="37211" y="6223"/>
                                      </a:cubicBezTo>
                                      <a:cubicBezTo>
                                        <a:pt x="48514" y="11811"/>
                                        <a:pt x="54102" y="20320"/>
                                        <a:pt x="54102" y="31877"/>
                                      </a:cubicBezTo>
                                      <a:cubicBezTo>
                                        <a:pt x="54102" y="40132"/>
                                        <a:pt x="49530" y="47371"/>
                                        <a:pt x="40386" y="53721"/>
                                      </a:cubicBezTo>
                                      <a:cubicBezTo>
                                        <a:pt x="36195" y="56642"/>
                                        <a:pt x="27813" y="60833"/>
                                        <a:pt x="15240" y="66421"/>
                                      </a:cubicBezTo>
                                      <a:lnTo>
                                        <a:pt x="0" y="73166"/>
                                      </a:lnTo>
                                      <a:lnTo>
                                        <a:pt x="0" y="44037"/>
                                      </a:lnTo>
                                      <a:lnTo>
                                        <a:pt x="508" y="43815"/>
                                      </a:lnTo>
                                      <a:cubicBezTo>
                                        <a:pt x="10541" y="39370"/>
                                        <a:pt x="18542" y="35179"/>
                                        <a:pt x="24511" y="31242"/>
                                      </a:cubicBezTo>
                                      <a:cubicBezTo>
                                        <a:pt x="19558" y="28448"/>
                                        <a:pt x="13081" y="27051"/>
                                        <a:pt x="4953" y="27051"/>
                                      </a:cubicBezTo>
                                      <a:lnTo>
                                        <a:pt x="0" y="28975"/>
                                      </a:lnTo>
                                      <a:lnTo>
                                        <a:pt x="0" y="1072"/>
                                      </a:lnTo>
                                      <a:lnTo>
                                        <a:pt x="49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7040" y="338400"/>
                                  <a:ext cx="68040" cy="147240"/>
                                </a:xfrm>
                                <a:custGeom>
                                  <a:avLst/>
                                  <a:gdLst>
                                    <a:gd name="textAreaLeft" fmla="*/ 0 w 38520"/>
                                    <a:gd name="textAreaRight" fmla="*/ 38880 w 38520"/>
                                    <a:gd name="textAreaTop" fmla="*/ 0 h 83520"/>
                                    <a:gd name="textAreaBottom" fmla="*/ 83880 h 83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8199" h="147320">
                                      <a:moveTo>
                                        <a:pt x="55626" y="0"/>
                                      </a:moveTo>
                                      <a:cubicBezTo>
                                        <a:pt x="57531" y="0"/>
                                        <a:pt x="60960" y="127"/>
                                        <a:pt x="66040" y="381"/>
                                      </a:cubicBezTo>
                                      <a:lnTo>
                                        <a:pt x="68199" y="448"/>
                                      </a:lnTo>
                                      <a:lnTo>
                                        <a:pt x="68199" y="26706"/>
                                      </a:lnTo>
                                      <a:lnTo>
                                        <a:pt x="62611" y="26670"/>
                                      </a:lnTo>
                                      <a:cubicBezTo>
                                        <a:pt x="61849" y="52324"/>
                                        <a:pt x="56896" y="74422"/>
                                        <a:pt x="47625" y="92583"/>
                                      </a:cubicBezTo>
                                      <a:lnTo>
                                        <a:pt x="68199" y="92583"/>
                                      </a:lnTo>
                                      <a:lnTo>
                                        <a:pt x="68199" y="119761"/>
                                      </a:lnTo>
                                      <a:lnTo>
                                        <a:pt x="46736" y="119761"/>
                                      </a:lnTo>
                                      <a:cubicBezTo>
                                        <a:pt x="46101" y="119761"/>
                                        <a:pt x="41021" y="120142"/>
                                        <a:pt x="31369" y="120777"/>
                                      </a:cubicBezTo>
                                      <a:cubicBezTo>
                                        <a:pt x="31369" y="122047"/>
                                        <a:pt x="31496" y="123952"/>
                                        <a:pt x="31496" y="126619"/>
                                      </a:cubicBezTo>
                                      <a:cubicBezTo>
                                        <a:pt x="31623" y="129286"/>
                                        <a:pt x="31623" y="131191"/>
                                        <a:pt x="31623" y="132715"/>
                                      </a:cubicBezTo>
                                      <a:cubicBezTo>
                                        <a:pt x="31623" y="136906"/>
                                        <a:pt x="30226" y="140462"/>
                                        <a:pt x="27178" y="143129"/>
                                      </a:cubicBezTo>
                                      <a:cubicBezTo>
                                        <a:pt x="24257" y="145923"/>
                                        <a:pt x="20574" y="147320"/>
                                        <a:pt x="16129" y="147320"/>
                                      </a:cubicBezTo>
                                      <a:cubicBezTo>
                                        <a:pt x="5461" y="147320"/>
                                        <a:pt x="0" y="140716"/>
                                        <a:pt x="0" y="127508"/>
                                      </a:cubicBezTo>
                                      <a:cubicBezTo>
                                        <a:pt x="0" y="124841"/>
                                        <a:pt x="127" y="121285"/>
                                        <a:pt x="254" y="116713"/>
                                      </a:cubicBezTo>
                                      <a:cubicBezTo>
                                        <a:pt x="381" y="112141"/>
                                        <a:pt x="508" y="108585"/>
                                        <a:pt x="508" y="106045"/>
                                      </a:cubicBezTo>
                                      <a:cubicBezTo>
                                        <a:pt x="508" y="101727"/>
                                        <a:pt x="2032" y="98171"/>
                                        <a:pt x="4953" y="95377"/>
                                      </a:cubicBezTo>
                                      <a:cubicBezTo>
                                        <a:pt x="7747" y="92837"/>
                                        <a:pt x="11303" y="91567"/>
                                        <a:pt x="15621" y="91313"/>
                                      </a:cubicBezTo>
                                      <a:cubicBezTo>
                                        <a:pt x="22225" y="82042"/>
                                        <a:pt x="26797" y="70866"/>
                                        <a:pt x="29210" y="58039"/>
                                      </a:cubicBezTo>
                                      <a:cubicBezTo>
                                        <a:pt x="30861" y="48895"/>
                                        <a:pt x="31750" y="36830"/>
                                        <a:pt x="31750" y="21971"/>
                                      </a:cubicBezTo>
                                      <a:cubicBezTo>
                                        <a:pt x="31750" y="7239"/>
                                        <a:pt x="39751" y="0"/>
                                        <a:pt x="5562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6280" y="340920"/>
                                  <a:ext cx="54000" cy="119520"/>
                                </a:xfrm>
                                <a:custGeom>
                                  <a:avLst/>
                                  <a:gdLst>
                                    <a:gd name="textAreaLeft" fmla="*/ 0 w 30600"/>
                                    <a:gd name="textAreaRight" fmla="*/ 30960 w 30600"/>
                                    <a:gd name="textAreaTop" fmla="*/ 0 h 67680"/>
                                    <a:gd name="textAreaBottom" fmla="*/ 68040 h 67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4356" h="119677">
                                      <a:moveTo>
                                        <a:pt x="54356" y="0"/>
                                      </a:moveTo>
                                      <a:lnTo>
                                        <a:pt x="54356" y="27903"/>
                                      </a:lnTo>
                                      <a:lnTo>
                                        <a:pt x="41656" y="32837"/>
                                      </a:lnTo>
                                      <a:cubicBezTo>
                                        <a:pt x="36703" y="37536"/>
                                        <a:pt x="32766" y="44394"/>
                                        <a:pt x="29845" y="53665"/>
                                      </a:cubicBezTo>
                                      <a:lnTo>
                                        <a:pt x="54356" y="42965"/>
                                      </a:lnTo>
                                      <a:lnTo>
                                        <a:pt x="54356" y="72094"/>
                                      </a:lnTo>
                                      <a:lnTo>
                                        <a:pt x="32004" y="81986"/>
                                      </a:lnTo>
                                      <a:cubicBezTo>
                                        <a:pt x="35560" y="85796"/>
                                        <a:pt x="39878" y="88717"/>
                                        <a:pt x="44958" y="90622"/>
                                      </a:cubicBezTo>
                                      <a:lnTo>
                                        <a:pt x="54356" y="92200"/>
                                      </a:lnTo>
                                      <a:lnTo>
                                        <a:pt x="54356" y="119677"/>
                                      </a:lnTo>
                                      <a:lnTo>
                                        <a:pt x="38147" y="117562"/>
                                      </a:lnTo>
                                      <a:cubicBezTo>
                                        <a:pt x="30893" y="115451"/>
                                        <a:pt x="24447" y="112276"/>
                                        <a:pt x="18796" y="108021"/>
                                      </a:cubicBezTo>
                                      <a:cubicBezTo>
                                        <a:pt x="6223" y="98623"/>
                                        <a:pt x="0" y="85415"/>
                                        <a:pt x="0" y="68397"/>
                                      </a:cubicBezTo>
                                      <a:cubicBezTo>
                                        <a:pt x="0" y="49474"/>
                                        <a:pt x="4953" y="33599"/>
                                        <a:pt x="14859" y="20645"/>
                                      </a:cubicBezTo>
                                      <a:cubicBezTo>
                                        <a:pt x="20383" y="13406"/>
                                        <a:pt x="26829" y="7977"/>
                                        <a:pt x="34226" y="4357"/>
                                      </a:cubicBezTo>
                                      <a:lnTo>
                                        <a:pt x="5435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5080" y="337680"/>
                                  <a:ext cx="67320" cy="147240"/>
                                </a:xfrm>
                                <a:custGeom>
                                  <a:avLst/>
                                  <a:gdLst>
                                    <a:gd name="textAreaLeft" fmla="*/ 0 w 38160"/>
                                    <a:gd name="textAreaRight" fmla="*/ 38520 w 38160"/>
                                    <a:gd name="textAreaTop" fmla="*/ 0 h 83520"/>
                                    <a:gd name="textAreaBottom" fmla="*/ 83880 h 83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7310" h="147193">
                                      <a:moveTo>
                                        <a:pt x="34671" y="0"/>
                                      </a:moveTo>
                                      <a:cubicBezTo>
                                        <a:pt x="42164" y="0"/>
                                        <a:pt x="46990" y="2794"/>
                                        <a:pt x="49530" y="8382"/>
                                      </a:cubicBezTo>
                                      <a:cubicBezTo>
                                        <a:pt x="51054" y="11684"/>
                                        <a:pt x="51689" y="17272"/>
                                        <a:pt x="51689" y="25146"/>
                                      </a:cubicBezTo>
                                      <a:cubicBezTo>
                                        <a:pt x="51689" y="28321"/>
                                        <a:pt x="51562" y="33147"/>
                                        <a:pt x="51181" y="39370"/>
                                      </a:cubicBezTo>
                                      <a:cubicBezTo>
                                        <a:pt x="50673" y="45720"/>
                                        <a:pt x="50546" y="50546"/>
                                        <a:pt x="50546" y="53721"/>
                                      </a:cubicBezTo>
                                      <a:cubicBezTo>
                                        <a:pt x="50546" y="56515"/>
                                        <a:pt x="50673" y="70103"/>
                                        <a:pt x="51054" y="94488"/>
                                      </a:cubicBezTo>
                                      <a:cubicBezTo>
                                        <a:pt x="61595" y="95503"/>
                                        <a:pt x="66929" y="100330"/>
                                        <a:pt x="66929" y="108965"/>
                                      </a:cubicBezTo>
                                      <a:cubicBezTo>
                                        <a:pt x="66929" y="111887"/>
                                        <a:pt x="67056" y="115824"/>
                                        <a:pt x="67183" y="120777"/>
                                      </a:cubicBezTo>
                                      <a:cubicBezTo>
                                        <a:pt x="67310" y="125730"/>
                                        <a:pt x="67310" y="129667"/>
                                        <a:pt x="67310" y="132461"/>
                                      </a:cubicBezTo>
                                      <a:cubicBezTo>
                                        <a:pt x="67310" y="136778"/>
                                        <a:pt x="65913" y="140335"/>
                                        <a:pt x="62992" y="143128"/>
                                      </a:cubicBezTo>
                                      <a:cubicBezTo>
                                        <a:pt x="60071" y="145796"/>
                                        <a:pt x="56261" y="147193"/>
                                        <a:pt x="51816" y="147193"/>
                                      </a:cubicBezTo>
                                      <a:cubicBezTo>
                                        <a:pt x="44831" y="147193"/>
                                        <a:pt x="40132" y="144272"/>
                                        <a:pt x="37846" y="138176"/>
                                      </a:cubicBezTo>
                                      <a:cubicBezTo>
                                        <a:pt x="36322" y="134365"/>
                                        <a:pt x="35687" y="128524"/>
                                        <a:pt x="35941" y="120396"/>
                                      </a:cubicBezTo>
                                      <a:lnTo>
                                        <a:pt x="0" y="120396"/>
                                      </a:lnTo>
                                      <a:lnTo>
                                        <a:pt x="0" y="93218"/>
                                      </a:lnTo>
                                      <a:lnTo>
                                        <a:pt x="19939" y="93218"/>
                                      </a:lnTo>
                                      <a:cubicBezTo>
                                        <a:pt x="19558" y="68707"/>
                                        <a:pt x="19431" y="55626"/>
                                        <a:pt x="19431" y="53721"/>
                                      </a:cubicBezTo>
                                      <a:cubicBezTo>
                                        <a:pt x="19431" y="50800"/>
                                        <a:pt x="19558" y="46355"/>
                                        <a:pt x="19939" y="40386"/>
                                      </a:cubicBezTo>
                                      <a:cubicBezTo>
                                        <a:pt x="20320" y="33147"/>
                                        <a:pt x="20574" y="28702"/>
                                        <a:pt x="20574" y="27051"/>
                                      </a:cubicBezTo>
                                      <a:cubicBezTo>
                                        <a:pt x="13970" y="27241"/>
                                        <a:pt x="8509" y="27336"/>
                                        <a:pt x="4159" y="27368"/>
                                      </a:cubicBezTo>
                                      <a:lnTo>
                                        <a:pt x="0" y="27341"/>
                                      </a:lnTo>
                                      <a:lnTo>
                                        <a:pt x="0" y="1083"/>
                                      </a:lnTo>
                                      <a:lnTo>
                                        <a:pt x="10033" y="1397"/>
                                      </a:lnTo>
                                      <a:cubicBezTo>
                                        <a:pt x="12827" y="1397"/>
                                        <a:pt x="17018" y="1143"/>
                                        <a:pt x="22606" y="635"/>
                                      </a:cubicBezTo>
                                      <a:cubicBezTo>
                                        <a:pt x="28194" y="253"/>
                                        <a:pt x="32258" y="0"/>
                                        <a:pt x="34671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480" y="337680"/>
                                  <a:ext cx="165240" cy="124920"/>
                                </a:xfrm>
                                <a:custGeom>
                                  <a:avLst/>
                                  <a:gdLst>
                                    <a:gd name="textAreaLeft" fmla="*/ 0 w 93600"/>
                                    <a:gd name="textAreaRight" fmla="*/ 93960 w 93600"/>
                                    <a:gd name="textAreaTop" fmla="*/ 0 h 70920"/>
                                    <a:gd name="textAreaBottom" fmla="*/ 71280 h 70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65227" h="125222">
                                      <a:moveTo>
                                        <a:pt x="121412" y="0"/>
                                      </a:moveTo>
                                      <a:cubicBezTo>
                                        <a:pt x="128651" y="0"/>
                                        <a:pt x="134112" y="4064"/>
                                        <a:pt x="137668" y="12192"/>
                                      </a:cubicBezTo>
                                      <a:cubicBezTo>
                                        <a:pt x="139319" y="16002"/>
                                        <a:pt x="140970" y="22860"/>
                                        <a:pt x="142621" y="32766"/>
                                      </a:cubicBezTo>
                                      <a:cubicBezTo>
                                        <a:pt x="146431" y="54102"/>
                                        <a:pt x="151003" y="72263"/>
                                        <a:pt x="156591" y="87376"/>
                                      </a:cubicBezTo>
                                      <a:cubicBezTo>
                                        <a:pt x="162306" y="102997"/>
                                        <a:pt x="165227" y="111633"/>
                                        <a:pt x="165227" y="113284"/>
                                      </a:cubicBezTo>
                                      <a:cubicBezTo>
                                        <a:pt x="165227" y="117094"/>
                                        <a:pt x="163449" y="120142"/>
                                        <a:pt x="159893" y="122428"/>
                                      </a:cubicBezTo>
                                      <a:cubicBezTo>
                                        <a:pt x="156845" y="124333"/>
                                        <a:pt x="153543" y="125222"/>
                                        <a:pt x="149987" y="125222"/>
                                      </a:cubicBezTo>
                                      <a:cubicBezTo>
                                        <a:pt x="143002" y="125222"/>
                                        <a:pt x="137795" y="121412"/>
                                        <a:pt x="134239" y="113792"/>
                                      </a:cubicBezTo>
                                      <a:cubicBezTo>
                                        <a:pt x="132207" y="107188"/>
                                        <a:pt x="130175" y="100711"/>
                                        <a:pt x="128016" y="94234"/>
                                      </a:cubicBezTo>
                                      <a:cubicBezTo>
                                        <a:pt x="125095" y="85598"/>
                                        <a:pt x="121920" y="73660"/>
                                        <a:pt x="118745" y="58801"/>
                                      </a:cubicBezTo>
                                      <a:cubicBezTo>
                                        <a:pt x="116078" y="64897"/>
                                        <a:pt x="111760" y="74295"/>
                                        <a:pt x="105918" y="87249"/>
                                      </a:cubicBezTo>
                                      <a:cubicBezTo>
                                        <a:pt x="103886" y="91948"/>
                                        <a:pt x="101981" y="96647"/>
                                        <a:pt x="99949" y="101346"/>
                                      </a:cubicBezTo>
                                      <a:cubicBezTo>
                                        <a:pt x="97536" y="106934"/>
                                        <a:pt x="95123" y="111379"/>
                                        <a:pt x="92583" y="114935"/>
                                      </a:cubicBezTo>
                                      <a:cubicBezTo>
                                        <a:pt x="88900" y="119888"/>
                                        <a:pt x="83947" y="122428"/>
                                        <a:pt x="77597" y="122428"/>
                                      </a:cubicBezTo>
                                      <a:cubicBezTo>
                                        <a:pt x="71501" y="122428"/>
                                        <a:pt x="66802" y="119761"/>
                                        <a:pt x="63500" y="114300"/>
                                      </a:cubicBezTo>
                                      <a:cubicBezTo>
                                        <a:pt x="62992" y="113411"/>
                                        <a:pt x="60960" y="108331"/>
                                        <a:pt x="57404" y="99060"/>
                                      </a:cubicBezTo>
                                      <a:cubicBezTo>
                                        <a:pt x="52832" y="87503"/>
                                        <a:pt x="48768" y="75184"/>
                                        <a:pt x="44958" y="62230"/>
                                      </a:cubicBezTo>
                                      <a:cubicBezTo>
                                        <a:pt x="42418" y="69469"/>
                                        <a:pt x="38735" y="80518"/>
                                        <a:pt x="34036" y="95123"/>
                                      </a:cubicBezTo>
                                      <a:cubicBezTo>
                                        <a:pt x="32639" y="101346"/>
                                        <a:pt x="31242" y="107442"/>
                                        <a:pt x="29972" y="113665"/>
                                      </a:cubicBezTo>
                                      <a:cubicBezTo>
                                        <a:pt x="27305" y="120523"/>
                                        <a:pt x="22225" y="123952"/>
                                        <a:pt x="14986" y="123952"/>
                                      </a:cubicBezTo>
                                      <a:cubicBezTo>
                                        <a:pt x="10414" y="123952"/>
                                        <a:pt x="6858" y="122682"/>
                                        <a:pt x="4064" y="120269"/>
                                      </a:cubicBezTo>
                                      <a:cubicBezTo>
                                        <a:pt x="1397" y="117856"/>
                                        <a:pt x="0" y="114808"/>
                                        <a:pt x="0" y="111379"/>
                                      </a:cubicBezTo>
                                      <a:cubicBezTo>
                                        <a:pt x="0" y="103124"/>
                                        <a:pt x="2286" y="93091"/>
                                        <a:pt x="6731" y="81280"/>
                                      </a:cubicBezTo>
                                      <a:cubicBezTo>
                                        <a:pt x="13335" y="63627"/>
                                        <a:pt x="16891" y="53848"/>
                                        <a:pt x="17272" y="52070"/>
                                      </a:cubicBezTo>
                                      <a:cubicBezTo>
                                        <a:pt x="19304" y="44196"/>
                                        <a:pt x="21209" y="36322"/>
                                        <a:pt x="23114" y="28448"/>
                                      </a:cubicBezTo>
                                      <a:cubicBezTo>
                                        <a:pt x="26035" y="17780"/>
                                        <a:pt x="29337" y="10668"/>
                                        <a:pt x="32893" y="6858"/>
                                      </a:cubicBezTo>
                                      <a:cubicBezTo>
                                        <a:pt x="36449" y="3048"/>
                                        <a:pt x="40894" y="1143"/>
                                        <a:pt x="46228" y="1143"/>
                                      </a:cubicBezTo>
                                      <a:cubicBezTo>
                                        <a:pt x="55245" y="1143"/>
                                        <a:pt x="61595" y="8255"/>
                                        <a:pt x="65405" y="22606"/>
                                      </a:cubicBezTo>
                                      <a:cubicBezTo>
                                        <a:pt x="65659" y="23495"/>
                                        <a:pt x="66675" y="28067"/>
                                        <a:pt x="68453" y="36195"/>
                                      </a:cubicBezTo>
                                      <a:cubicBezTo>
                                        <a:pt x="70993" y="48514"/>
                                        <a:pt x="74930" y="61595"/>
                                        <a:pt x="79883" y="75565"/>
                                      </a:cubicBezTo>
                                      <a:cubicBezTo>
                                        <a:pt x="90297" y="54229"/>
                                        <a:pt x="97409" y="36195"/>
                                        <a:pt x="101219" y="21463"/>
                                      </a:cubicBezTo>
                                      <a:cubicBezTo>
                                        <a:pt x="105029" y="7239"/>
                                        <a:pt x="111760" y="0"/>
                                        <a:pt x="12141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1000" y="423000"/>
                                  <a:ext cx="59760" cy="38880"/>
                                </a:xfrm>
                                <a:custGeom>
                                  <a:avLst/>
                                  <a:gdLst>
                                    <a:gd name="textAreaLeft" fmla="*/ 0 w 33840"/>
                                    <a:gd name="textAreaRight" fmla="*/ 34200 w 33840"/>
                                    <a:gd name="textAreaTop" fmla="*/ 0 h 21960"/>
                                    <a:gd name="textAreaBottom" fmla="*/ 21960 h 21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9817" h="38735">
                                      <a:moveTo>
                                        <a:pt x="-17276" y="0"/>
                                      </a:moveTo>
                                      <a:cubicBezTo>
                                        <a:pt x="-9529" y="0"/>
                                        <a:pt x="-5719" y="3810"/>
                                        <a:pt x="-5719" y="11303"/>
                                      </a:cubicBezTo>
                                      <a:cubicBezTo>
                                        <a:pt x="-5719" y="19685"/>
                                        <a:pt x="-11942" y="26670"/>
                                        <a:pt x="-24388" y="32004"/>
                                      </a:cubicBezTo>
                                      <a:cubicBezTo>
                                        <a:pt x="30734" y="-29087"/>
                                        <a:pt x="19685" y="-26801"/>
                                        <a:pt x="8001" y="-26801"/>
                                      </a:cubicBezTo>
                                      <a:lnTo>
                                        <a:pt x="0" y="-27845"/>
                                      </a:lnTo>
                                      <a:lnTo>
                                        <a:pt x="0" y="10214"/>
                                      </a:lnTo>
                                      <a:lnTo>
                                        <a:pt x="8001" y="11557"/>
                                      </a:lnTo>
                                      <a:cubicBezTo>
                                        <a:pt x="18034" y="11557"/>
                                        <a:pt x="26416" y="9525"/>
                                        <a:pt x="-32135" y="5461"/>
                                      </a:cubicBezTo>
                                      <a:cubicBezTo>
                                        <a:pt x="-26039" y="1778"/>
                                        <a:pt x="-21086" y="0"/>
                                        <a:pt x="-1727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1000" y="339840"/>
                                  <a:ext cx="54000" cy="73080"/>
                                </a:xfrm>
                                <a:custGeom>
                                  <a:avLst/>
                                  <a:gdLst>
                                    <a:gd name="textAreaLeft" fmla="*/ 0 w 30600"/>
                                    <a:gd name="textAreaRight" fmla="*/ 30960 w 30600"/>
                                    <a:gd name="textAreaTop" fmla="*/ 0 h 41400"/>
                                    <a:gd name="textAreaBottom" fmla="*/ 41760 h 41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4102" h="73166">
                                      <a:moveTo>
                                        <a:pt x="4953" y="0"/>
                                      </a:moveTo>
                                      <a:cubicBezTo>
                                        <a:pt x="17907" y="0"/>
                                        <a:pt x="28702" y="2032"/>
                                        <a:pt x="37211" y="6223"/>
                                      </a:cubicBezTo>
                                      <a:cubicBezTo>
                                        <a:pt x="48514" y="11811"/>
                                        <a:pt x="54102" y="20320"/>
                                        <a:pt x="54102" y="31877"/>
                                      </a:cubicBezTo>
                                      <a:cubicBezTo>
                                        <a:pt x="54102" y="40132"/>
                                        <a:pt x="49530" y="47371"/>
                                        <a:pt x="40386" y="53721"/>
                                      </a:cubicBezTo>
                                      <a:cubicBezTo>
                                        <a:pt x="36195" y="56642"/>
                                        <a:pt x="27813" y="60833"/>
                                        <a:pt x="15240" y="66421"/>
                                      </a:cubicBezTo>
                                      <a:lnTo>
                                        <a:pt x="0" y="73166"/>
                                      </a:lnTo>
                                      <a:lnTo>
                                        <a:pt x="0" y="44037"/>
                                      </a:lnTo>
                                      <a:lnTo>
                                        <a:pt x="508" y="43815"/>
                                      </a:lnTo>
                                      <a:cubicBezTo>
                                        <a:pt x="10541" y="39370"/>
                                        <a:pt x="18542" y="35179"/>
                                        <a:pt x="24511" y="31242"/>
                                      </a:cubicBezTo>
                                      <a:cubicBezTo>
                                        <a:pt x="19558" y="28448"/>
                                        <a:pt x="13081" y="27051"/>
                                        <a:pt x="4953" y="27051"/>
                                      </a:cubicBezTo>
                                      <a:lnTo>
                                        <a:pt x="0" y="28975"/>
                                      </a:lnTo>
                                      <a:lnTo>
                                        <a:pt x="0" y="1072"/>
                                      </a:lnTo>
                                      <a:lnTo>
                                        <a:pt x="49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560" y="339840"/>
                                  <a:ext cx="49680" cy="122040"/>
                                </a:xfrm>
                                <a:custGeom>
                                  <a:avLst/>
                                  <a:gdLst>
                                    <a:gd name="textAreaLeft" fmla="*/ 0 w 28080"/>
                                    <a:gd name="textAreaRight" fmla="*/ 28440 w 28080"/>
                                    <a:gd name="textAreaTop" fmla="*/ 0 h 69120"/>
                                    <a:gd name="textAreaBottom" fmla="*/ 69480 h 69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9911" h="122174">
                                      <a:moveTo>
                                        <a:pt x="38735" y="0"/>
                                      </a:moveTo>
                                      <a:lnTo>
                                        <a:pt x="49911" y="2804"/>
                                      </a:lnTo>
                                      <a:lnTo>
                                        <a:pt x="49911" y="28285"/>
                                      </a:lnTo>
                                      <a:lnTo>
                                        <a:pt x="42545" y="26289"/>
                                      </a:lnTo>
                                      <a:lnTo>
                                        <a:pt x="37973" y="26289"/>
                                      </a:lnTo>
                                      <a:cubicBezTo>
                                        <a:pt x="35179" y="26289"/>
                                        <a:pt x="32766" y="26289"/>
                                        <a:pt x="30861" y="26416"/>
                                      </a:cubicBezTo>
                                      <a:cubicBezTo>
                                        <a:pt x="30861" y="27940"/>
                                        <a:pt x="30861" y="30353"/>
                                        <a:pt x="30861" y="33909"/>
                                      </a:cubicBezTo>
                                      <a:cubicBezTo>
                                        <a:pt x="30861" y="35306"/>
                                        <a:pt x="30988" y="37846"/>
                                        <a:pt x="31242" y="41402"/>
                                      </a:cubicBezTo>
                                      <a:cubicBezTo>
                                        <a:pt x="31496" y="45593"/>
                                        <a:pt x="31623" y="48133"/>
                                        <a:pt x="31623" y="49022"/>
                                      </a:cubicBezTo>
                                      <a:cubicBezTo>
                                        <a:pt x="34798" y="49276"/>
                                        <a:pt x="37084" y="49403"/>
                                        <a:pt x="38735" y="49403"/>
                                      </a:cubicBezTo>
                                      <a:lnTo>
                                        <a:pt x="49911" y="47572"/>
                                      </a:lnTo>
                                      <a:lnTo>
                                        <a:pt x="49911" y="68661"/>
                                      </a:lnTo>
                                      <a:lnTo>
                                        <a:pt x="44164" y="68247"/>
                                      </a:lnTo>
                                      <a:cubicBezTo>
                                        <a:pt x="40735" y="68072"/>
                                        <a:pt x="36004" y="67882"/>
                                        <a:pt x="29972" y="67691"/>
                                      </a:cubicBezTo>
                                      <a:cubicBezTo>
                                        <a:pt x="29845" y="70485"/>
                                        <a:pt x="29718" y="74422"/>
                                        <a:pt x="29718" y="79756"/>
                                      </a:cubicBezTo>
                                      <a:lnTo>
                                        <a:pt x="29718" y="95631"/>
                                      </a:lnTo>
                                      <a:cubicBezTo>
                                        <a:pt x="36449" y="95314"/>
                                        <a:pt x="42339" y="94861"/>
                                        <a:pt x="47387" y="94272"/>
                                      </a:cubicBezTo>
                                      <a:lnTo>
                                        <a:pt x="49911" y="93836"/>
                                      </a:lnTo>
                                      <a:lnTo>
                                        <a:pt x="49911" y="118046"/>
                                      </a:lnTo>
                                      <a:lnTo>
                                        <a:pt x="16637" y="122174"/>
                                      </a:lnTo>
                                      <a:cubicBezTo>
                                        <a:pt x="12700" y="122174"/>
                                        <a:pt x="8890" y="120777"/>
                                        <a:pt x="5588" y="117983"/>
                                      </a:cubicBezTo>
                                      <a:cubicBezTo>
                                        <a:pt x="1778" y="114935"/>
                                        <a:pt x="0" y="111506"/>
                                        <a:pt x="0" y="107569"/>
                                      </a:cubicBezTo>
                                      <a:lnTo>
                                        <a:pt x="0" y="87884"/>
                                      </a:lnTo>
                                      <a:cubicBezTo>
                                        <a:pt x="0" y="79502"/>
                                        <a:pt x="127" y="68707"/>
                                        <a:pt x="381" y="55245"/>
                                      </a:cubicBezTo>
                                      <a:cubicBezTo>
                                        <a:pt x="889" y="37592"/>
                                        <a:pt x="1016" y="26670"/>
                                        <a:pt x="1016" y="22606"/>
                                      </a:cubicBezTo>
                                      <a:cubicBezTo>
                                        <a:pt x="1143" y="17018"/>
                                        <a:pt x="1651" y="12954"/>
                                        <a:pt x="2540" y="10541"/>
                                      </a:cubicBezTo>
                                      <a:cubicBezTo>
                                        <a:pt x="4064" y="6350"/>
                                        <a:pt x="6985" y="3683"/>
                                        <a:pt x="11430" y="2667"/>
                                      </a:cubicBezTo>
                                      <a:cubicBezTo>
                                        <a:pt x="17780" y="889"/>
                                        <a:pt x="26924" y="0"/>
                                        <a:pt x="3873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2520" y="339840"/>
                                  <a:ext cx="33120" cy="119880"/>
                                </a:xfrm>
                                <a:custGeom>
                                  <a:avLst/>
                                  <a:gdLst>
                                    <a:gd name="textAreaLeft" fmla="*/ 0 w 18720"/>
                                    <a:gd name="textAreaRight" fmla="*/ 19080 w 1872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3020" h="120396">
                                      <a:moveTo>
                                        <a:pt x="17653" y="0"/>
                                      </a:moveTo>
                                      <a:cubicBezTo>
                                        <a:pt x="22098" y="0"/>
                                        <a:pt x="25781" y="1397"/>
                                        <a:pt x="28702" y="4191"/>
                                      </a:cubicBezTo>
                                      <a:cubicBezTo>
                                        <a:pt x="31496" y="6985"/>
                                        <a:pt x="33020" y="10541"/>
                                        <a:pt x="33020" y="14859"/>
                                      </a:cubicBezTo>
                                      <a:cubicBezTo>
                                        <a:pt x="33020" y="21463"/>
                                        <a:pt x="32639" y="29845"/>
                                        <a:pt x="31877" y="39751"/>
                                      </a:cubicBezTo>
                                      <a:cubicBezTo>
                                        <a:pt x="31115" y="49784"/>
                                        <a:pt x="30734" y="58039"/>
                                        <a:pt x="30734" y="64643"/>
                                      </a:cubicBezTo>
                                      <a:cubicBezTo>
                                        <a:pt x="30734" y="68961"/>
                                        <a:pt x="30861" y="75692"/>
                                        <a:pt x="31115" y="85090"/>
                                      </a:cubicBezTo>
                                      <a:cubicBezTo>
                                        <a:pt x="31369" y="94488"/>
                                        <a:pt x="31496" y="101346"/>
                                        <a:pt x="31496" y="105537"/>
                                      </a:cubicBezTo>
                                      <a:cubicBezTo>
                                        <a:pt x="31496" y="109855"/>
                                        <a:pt x="30099" y="113411"/>
                                        <a:pt x="27178" y="116205"/>
                                      </a:cubicBezTo>
                                      <a:cubicBezTo>
                                        <a:pt x="24257" y="118999"/>
                                        <a:pt x="20574" y="120396"/>
                                        <a:pt x="16129" y="120396"/>
                                      </a:cubicBezTo>
                                      <a:cubicBezTo>
                                        <a:pt x="11684" y="120396"/>
                                        <a:pt x="8001" y="118999"/>
                                        <a:pt x="5080" y="116205"/>
                                      </a:cubicBezTo>
                                      <a:cubicBezTo>
                                        <a:pt x="2159" y="113411"/>
                                        <a:pt x="762" y="109855"/>
                                        <a:pt x="762" y="105537"/>
                                      </a:cubicBezTo>
                                      <a:cubicBezTo>
                                        <a:pt x="762" y="101346"/>
                                        <a:pt x="635" y="94488"/>
                                        <a:pt x="381" y="85090"/>
                                      </a:cubicBezTo>
                                      <a:cubicBezTo>
                                        <a:pt x="127" y="75692"/>
                                        <a:pt x="0" y="68961"/>
                                        <a:pt x="0" y="64643"/>
                                      </a:cubicBezTo>
                                      <a:cubicBezTo>
                                        <a:pt x="0" y="58039"/>
                                        <a:pt x="381" y="49784"/>
                                        <a:pt x="1143" y="39751"/>
                                      </a:cubicBezTo>
                                      <a:cubicBezTo>
                                        <a:pt x="1778" y="29845"/>
                                        <a:pt x="2159" y="21463"/>
                                        <a:pt x="2159" y="14859"/>
                                      </a:cubicBezTo>
                                      <a:cubicBezTo>
                                        <a:pt x="2159" y="10541"/>
                                        <a:pt x="3683" y="6985"/>
                                        <a:pt x="6604" y="4191"/>
                                      </a:cubicBezTo>
                                      <a:cubicBezTo>
                                        <a:pt x="9398" y="1397"/>
                                        <a:pt x="13081" y="0"/>
                                        <a:pt x="1765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1920" y="338400"/>
                                  <a:ext cx="102240" cy="124920"/>
                                </a:xfrm>
                                <a:custGeom>
                                  <a:avLst/>
                                  <a:gdLst>
                                    <a:gd name="textAreaLeft" fmla="*/ 0 w 57960"/>
                                    <a:gd name="textAreaRight" fmla="*/ 58320 w 57960"/>
                                    <a:gd name="textAreaTop" fmla="*/ 0 h 70920"/>
                                    <a:gd name="textAreaBottom" fmla="*/ 71280 h 70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2743" h="125222">
                                      <a:moveTo>
                                        <a:pt x="14986" y="0"/>
                                      </a:moveTo>
                                      <a:lnTo>
                                        <a:pt x="81026" y="0"/>
                                      </a:lnTo>
                                      <a:cubicBezTo>
                                        <a:pt x="95504" y="0"/>
                                        <a:pt x="102743" y="5080"/>
                                        <a:pt x="102743" y="14986"/>
                                      </a:cubicBezTo>
                                      <a:cubicBezTo>
                                        <a:pt x="102743" y="19177"/>
                                        <a:pt x="101346" y="22733"/>
                                        <a:pt x="98425" y="25527"/>
                                      </a:cubicBezTo>
                                      <a:cubicBezTo>
                                        <a:pt x="95631" y="28321"/>
                                        <a:pt x="91821" y="29718"/>
                                        <a:pt x="87376" y="29718"/>
                                      </a:cubicBezTo>
                                      <a:cubicBezTo>
                                        <a:pt x="85344" y="29718"/>
                                        <a:pt x="82296" y="29718"/>
                                        <a:pt x="78359" y="29464"/>
                                      </a:cubicBezTo>
                                      <a:cubicBezTo>
                                        <a:pt x="74422" y="29337"/>
                                        <a:pt x="71374" y="29210"/>
                                        <a:pt x="69342" y="29210"/>
                                      </a:cubicBezTo>
                                      <a:cubicBezTo>
                                        <a:pt x="68199" y="29210"/>
                                        <a:pt x="67056" y="29210"/>
                                        <a:pt x="65659" y="29464"/>
                                      </a:cubicBezTo>
                                      <a:cubicBezTo>
                                        <a:pt x="67310" y="62865"/>
                                        <a:pt x="68072" y="86360"/>
                                        <a:pt x="68072" y="100203"/>
                                      </a:cubicBezTo>
                                      <a:cubicBezTo>
                                        <a:pt x="68072" y="116840"/>
                                        <a:pt x="62611" y="125222"/>
                                        <a:pt x="51689" y="125222"/>
                                      </a:cubicBezTo>
                                      <a:cubicBezTo>
                                        <a:pt x="47752" y="125222"/>
                                        <a:pt x="44196" y="123952"/>
                                        <a:pt x="41148" y="121539"/>
                                      </a:cubicBezTo>
                                      <a:cubicBezTo>
                                        <a:pt x="37846" y="118872"/>
                                        <a:pt x="36195" y="115570"/>
                                        <a:pt x="36195" y="111633"/>
                                      </a:cubicBezTo>
                                      <a:cubicBezTo>
                                        <a:pt x="36195" y="108966"/>
                                        <a:pt x="36322" y="105029"/>
                                        <a:pt x="36576" y="99695"/>
                                      </a:cubicBezTo>
                                      <a:cubicBezTo>
                                        <a:pt x="36830" y="94361"/>
                                        <a:pt x="36830" y="90424"/>
                                        <a:pt x="36830" y="87757"/>
                                      </a:cubicBezTo>
                                      <a:cubicBezTo>
                                        <a:pt x="36830" y="77597"/>
                                        <a:pt x="36195" y="58293"/>
                                        <a:pt x="34925" y="29845"/>
                                      </a:cubicBezTo>
                                      <a:cubicBezTo>
                                        <a:pt x="33528" y="29845"/>
                                        <a:pt x="30226" y="29845"/>
                                        <a:pt x="24892" y="29845"/>
                                      </a:cubicBezTo>
                                      <a:cubicBezTo>
                                        <a:pt x="17399" y="29845"/>
                                        <a:pt x="11811" y="29210"/>
                                        <a:pt x="8255" y="27686"/>
                                      </a:cubicBezTo>
                                      <a:cubicBezTo>
                                        <a:pt x="2794" y="25527"/>
                                        <a:pt x="0" y="21209"/>
                                        <a:pt x="0" y="14859"/>
                                      </a:cubicBezTo>
                                      <a:cubicBezTo>
                                        <a:pt x="0" y="10922"/>
                                        <a:pt x="1397" y="7366"/>
                                        <a:pt x="4191" y="4445"/>
                                      </a:cubicBezTo>
                                      <a:cubicBezTo>
                                        <a:pt x="6858" y="1524"/>
                                        <a:pt x="10541" y="0"/>
                                        <a:pt x="1498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6480" y="289440"/>
                                  <a:ext cx="34920" cy="33120"/>
                                </a:xfrm>
                                <a:custGeom>
                                  <a:avLst/>
                                  <a:gdLst>
                                    <a:gd name="textAreaLeft" fmla="*/ 0 w 19800"/>
                                    <a:gd name="textAreaRight" fmla="*/ 20160 w 19800"/>
                                    <a:gd name="textAreaTop" fmla="*/ 0 h 18720"/>
                                    <a:gd name="textAreaBottom" fmla="*/ 19080 h 18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5179" h="33020">
                                      <a:moveTo>
                                        <a:pt x="17653" y="0"/>
                                      </a:moveTo>
                                      <a:cubicBezTo>
                                        <a:pt x="22352" y="0"/>
                                        <a:pt x="26543" y="1524"/>
                                        <a:pt x="29972" y="4826"/>
                                      </a:cubicBezTo>
                                      <a:cubicBezTo>
                                        <a:pt x="-32135" y="8001"/>
                                        <a:pt x="-30357" y="11938"/>
                                        <a:pt x="-30357" y="16510"/>
                                      </a:cubicBezTo>
                                      <a:cubicBezTo>
                                        <a:pt x="-30357" y="21082"/>
                                        <a:pt x="-32135" y="25019"/>
                                        <a:pt x="29972" y="28194"/>
                                      </a:cubicBezTo>
                                      <a:cubicBezTo>
                                        <a:pt x="26543" y="31369"/>
                                        <a:pt x="22352" y="-32516"/>
                                        <a:pt x="17653" y="-32516"/>
                                      </a:cubicBezTo>
                                      <a:cubicBezTo>
                                        <a:pt x="12827" y="-32516"/>
                                        <a:pt x="8763" y="31369"/>
                                        <a:pt x="5207" y="28194"/>
                                      </a:cubicBezTo>
                                      <a:cubicBezTo>
                                        <a:pt x="1778" y="25019"/>
                                        <a:pt x="0" y="21082"/>
                                        <a:pt x="0" y="16510"/>
                                      </a:cubicBezTo>
                                      <a:cubicBezTo>
                                        <a:pt x="0" y="11938"/>
                                        <a:pt x="1778" y="8001"/>
                                        <a:pt x="5207" y="4826"/>
                                      </a:cubicBezTo>
                                      <a:cubicBezTo>
                                        <a:pt x="8763" y="1524"/>
                                        <a:pt x="12827" y="0"/>
                                        <a:pt x="1765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1240" y="342360"/>
                                  <a:ext cx="50760" cy="114840"/>
                                </a:xfrm>
                                <a:custGeom>
                                  <a:avLst/>
                                  <a:gdLst>
                                    <a:gd name="textAreaLeft" fmla="*/ 0 w 28800"/>
                                    <a:gd name="textAreaRight" fmla="*/ 29160 w 28800"/>
                                    <a:gd name="textAreaTop" fmla="*/ 0 h 65160"/>
                                    <a:gd name="textAreaBottom" fmla="*/ 65520 h 65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1308" h="115242">
                                      <a:moveTo>
                                        <a:pt x="0" y="0"/>
                                      </a:moveTo>
                                      <a:lnTo>
                                        <a:pt x="23749" y="5959"/>
                                      </a:lnTo>
                                      <a:cubicBezTo>
                                        <a:pt x="36576" y="12944"/>
                                        <a:pt x="43053" y="22469"/>
                                        <a:pt x="43053" y="34661"/>
                                      </a:cubicBezTo>
                                      <a:cubicBezTo>
                                        <a:pt x="43053" y="43678"/>
                                        <a:pt x="38989" y="50790"/>
                                        <a:pt x="30861" y="56124"/>
                                      </a:cubicBezTo>
                                      <a:cubicBezTo>
                                        <a:pt x="44450" y="64760"/>
                                        <a:pt x="51308" y="73777"/>
                                        <a:pt x="51308" y="83302"/>
                                      </a:cubicBezTo>
                                      <a:cubicBezTo>
                                        <a:pt x="51308" y="96891"/>
                                        <a:pt x="40132" y="106797"/>
                                        <a:pt x="17907" y="113020"/>
                                      </a:cubicBezTo>
                                      <a:lnTo>
                                        <a:pt x="0" y="115242"/>
                                      </a:lnTo>
                                      <a:lnTo>
                                        <a:pt x="0" y="91032"/>
                                      </a:lnTo>
                                      <a:lnTo>
                                        <a:pt x="10096" y="89287"/>
                                      </a:lnTo>
                                      <a:cubicBezTo>
                                        <a:pt x="16827" y="87557"/>
                                        <a:pt x="20193" y="85270"/>
                                        <a:pt x="20193" y="82413"/>
                                      </a:cubicBezTo>
                                      <a:cubicBezTo>
                                        <a:pt x="20193" y="79238"/>
                                        <a:pt x="17653" y="75809"/>
                                        <a:pt x="12700" y="71999"/>
                                      </a:cubicBezTo>
                                      <a:cubicBezTo>
                                        <a:pt x="8128" y="68697"/>
                                        <a:pt x="4191" y="66665"/>
                                        <a:pt x="635" y="65903"/>
                                      </a:cubicBezTo>
                                      <a:lnTo>
                                        <a:pt x="0" y="65857"/>
                                      </a:lnTo>
                                      <a:lnTo>
                                        <a:pt x="0" y="44768"/>
                                      </a:lnTo>
                                      <a:lnTo>
                                        <a:pt x="3556" y="44186"/>
                                      </a:lnTo>
                                      <a:cubicBezTo>
                                        <a:pt x="10033" y="41900"/>
                                        <a:pt x="13208" y="38725"/>
                                        <a:pt x="13208" y="34661"/>
                                      </a:cubicBezTo>
                                      <a:cubicBezTo>
                                        <a:pt x="13208" y="32121"/>
                                        <a:pt x="10922" y="29708"/>
                                        <a:pt x="6223" y="27168"/>
                                      </a:cubicBezTo>
                                      <a:lnTo>
                                        <a:pt x="0" y="25481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720" y="407160"/>
                                  <a:ext cx="39960" cy="28080"/>
                                </a:xfrm>
                                <a:custGeom>
                                  <a:avLst/>
                                  <a:gdLst>
                                    <a:gd name="textAreaLeft" fmla="*/ 0 w 22680"/>
                                    <a:gd name="textAreaRight" fmla="*/ 23040 w 22680"/>
                                    <a:gd name="textAreaTop" fmla="*/ 0 h 15840"/>
                                    <a:gd name="textAreaBottom" fmla="*/ 16200 h 15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0386" h="27940">
                                      <a:moveTo>
                                        <a:pt x="254" y="0"/>
                                      </a:moveTo>
                                      <a:cubicBezTo>
                                        <a:pt x="127" y="2794"/>
                                        <a:pt x="0" y="6731"/>
                                        <a:pt x="0" y="12065"/>
                                      </a:cubicBezTo>
                                      <a:lnTo>
                                        <a:pt x="0" y="27940"/>
                                      </a:lnTo>
                                      <a:cubicBezTo>
                                        <a:pt x="26924" y="26670"/>
                                        <a:pt x="-25150" y="23241"/>
                                        <a:pt x="-25150" y="17526"/>
                                      </a:cubicBezTo>
                                      <a:cubicBezTo>
                                        <a:pt x="-25150" y="14351"/>
                                        <a:pt x="-27690" y="10922"/>
                                        <a:pt x="-32643" y="7112"/>
                                      </a:cubicBezTo>
                                      <a:cubicBezTo>
                                        <a:pt x="28321" y="3810"/>
                                        <a:pt x="24384" y="1778"/>
                                        <a:pt x="20828" y="1016"/>
                                      </a:cubicBezTo>
                                      <a:cubicBezTo>
                                        <a:pt x="19177" y="762"/>
                                        <a:pt x="12319" y="381"/>
                                        <a:pt x="254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9320" y="370800"/>
                                  <a:ext cx="44280" cy="62280"/>
                                </a:xfrm>
                                <a:custGeom>
                                  <a:avLst/>
                                  <a:gdLst>
                                    <a:gd name="textAreaLeft" fmla="*/ 0 w 25200"/>
                                    <a:gd name="textAreaRight" fmla="*/ 25560 w 25200"/>
                                    <a:gd name="textAreaTop" fmla="*/ 0 h 35280"/>
                                    <a:gd name="textAreaBottom" fmla="*/ 35640 h 35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4450" h="62611">
                                      <a:moveTo>
                                        <a:pt x="28956" y="0"/>
                                      </a:moveTo>
                                      <a:cubicBezTo>
                                        <a:pt x="24257" y="0"/>
                                        <a:pt x="19558" y="1143"/>
                                        <a:pt x="14605" y="3302"/>
                                      </a:cubicBezTo>
                                      <a:cubicBezTo>
                                        <a:pt x="9779" y="5588"/>
                                        <a:pt x="4953" y="8890"/>
                                        <a:pt x="0" y="13208"/>
                                      </a:cubicBezTo>
                                      <a:cubicBezTo>
                                        <a:pt x="889" y="28575"/>
                                        <a:pt x="1397" y="-21594"/>
                                        <a:pt x="1397" y="-6227"/>
                                      </a:cubicBezTo>
                                      <a:cubicBezTo>
                                        <a:pt x="8001" y="-4068"/>
                                        <a:pt x="14605" y="-2925"/>
                                        <a:pt x="21209" y="-2925"/>
                                      </a:cubicBezTo>
                                      <a:cubicBezTo>
                                        <a:pt x="28956" y="-2925"/>
                                        <a:pt x="-30738" y="-5719"/>
                                        <a:pt x="-26674" y="-11053"/>
                                      </a:cubicBezTo>
                                      <a:cubicBezTo>
                                        <a:pt x="-22991" y="-16006"/>
                                        <a:pt x="-21086" y="-22610"/>
                                        <a:pt x="-21086" y="-30992"/>
                                      </a:cubicBezTo>
                                      <a:cubicBezTo>
                                        <a:pt x="-21086" y="24511"/>
                                        <a:pt x="-21467" y="17526"/>
                                        <a:pt x="-22356" y="13716"/>
                                      </a:cubicBezTo>
                                      <a:cubicBezTo>
                                        <a:pt x="-24515" y="4572"/>
                                        <a:pt x="-29341" y="0"/>
                                        <a:pt x="2895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370800"/>
                                  <a:ext cx="44280" cy="62280"/>
                                </a:xfrm>
                                <a:custGeom>
                                  <a:avLst/>
                                  <a:gdLst>
                                    <a:gd name="textAreaLeft" fmla="*/ 0 w 25200"/>
                                    <a:gd name="textAreaRight" fmla="*/ 25560 w 25200"/>
                                    <a:gd name="textAreaTop" fmla="*/ 0 h 35280"/>
                                    <a:gd name="textAreaBottom" fmla="*/ 35640 h 35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4450" h="62611">
                                      <a:moveTo>
                                        <a:pt x="28956" y="0"/>
                                      </a:moveTo>
                                      <a:cubicBezTo>
                                        <a:pt x="24257" y="0"/>
                                        <a:pt x="19558" y="1143"/>
                                        <a:pt x="14605" y="3302"/>
                                      </a:cubicBezTo>
                                      <a:cubicBezTo>
                                        <a:pt x="9779" y="5588"/>
                                        <a:pt x="4953" y="8890"/>
                                        <a:pt x="0" y="13208"/>
                                      </a:cubicBezTo>
                                      <a:cubicBezTo>
                                        <a:pt x="889" y="28575"/>
                                        <a:pt x="1397" y="-21594"/>
                                        <a:pt x="1397" y="-6227"/>
                                      </a:cubicBezTo>
                                      <a:cubicBezTo>
                                        <a:pt x="8001" y="-4068"/>
                                        <a:pt x="14605" y="-2925"/>
                                        <a:pt x="21209" y="-2925"/>
                                      </a:cubicBezTo>
                                      <a:cubicBezTo>
                                        <a:pt x="28956" y="-2925"/>
                                        <a:pt x="-30738" y="-5719"/>
                                        <a:pt x="-26674" y="-11053"/>
                                      </a:cubicBezTo>
                                      <a:cubicBezTo>
                                        <a:pt x="-22991" y="-16006"/>
                                        <a:pt x="-21086" y="-22610"/>
                                        <a:pt x="-21086" y="-30992"/>
                                      </a:cubicBezTo>
                                      <a:cubicBezTo>
                                        <a:pt x="-21086" y="24511"/>
                                        <a:pt x="-21467" y="17526"/>
                                        <a:pt x="-22356" y="13716"/>
                                      </a:cubicBezTo>
                                      <a:cubicBezTo>
                                        <a:pt x="-24515" y="4572"/>
                                        <a:pt x="-29341" y="0"/>
                                        <a:pt x="2895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6160" y="367200"/>
                                  <a:ext cx="48960" cy="27360"/>
                                </a:xfrm>
                                <a:custGeom>
                                  <a:avLst/>
                                  <a:gdLst>
                                    <a:gd name="textAreaLeft" fmla="*/ 0 w 27720"/>
                                    <a:gd name="textAreaRight" fmla="*/ 28080 w 27720"/>
                                    <a:gd name="textAreaTop" fmla="*/ 0 h 15480"/>
                                    <a:gd name="textAreaBottom" fmla="*/ 15840 h 15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9022" h="27686">
                                      <a:moveTo>
                                        <a:pt x="29464" y="0"/>
                                      </a:moveTo>
                                      <a:cubicBezTo>
                                        <a:pt x="22606" y="0"/>
                                        <a:pt x="16637" y="2286"/>
                                        <a:pt x="11811" y="6858"/>
                                      </a:cubicBezTo>
                                      <a:cubicBezTo>
                                        <a:pt x="6858" y="11557"/>
                                        <a:pt x="2921" y="18415"/>
                                        <a:pt x="0" y="27686"/>
                                      </a:cubicBezTo>
                                      <a:cubicBezTo>
                                        <a:pt x="8382" y="24003"/>
                                        <a:pt x="16764" y="20447"/>
                                        <a:pt x="25019" y="16764"/>
                                      </a:cubicBezTo>
                                      <a:cubicBezTo>
                                        <a:pt x="-30484" y="12319"/>
                                        <a:pt x="-22483" y="8128"/>
                                        <a:pt x="-16514" y="4191"/>
                                      </a:cubicBezTo>
                                      <a:cubicBezTo>
                                        <a:pt x="-21467" y="1397"/>
                                        <a:pt x="-27944" y="0"/>
                                        <a:pt x="29464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160" y="367200"/>
                                  <a:ext cx="48960" cy="27360"/>
                                </a:xfrm>
                                <a:custGeom>
                                  <a:avLst/>
                                  <a:gdLst>
                                    <a:gd name="textAreaLeft" fmla="*/ 0 w 27720"/>
                                    <a:gd name="textAreaRight" fmla="*/ 28080 w 27720"/>
                                    <a:gd name="textAreaTop" fmla="*/ 0 h 15480"/>
                                    <a:gd name="textAreaBottom" fmla="*/ 15840 h 15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9022" h="27686">
                                      <a:moveTo>
                                        <a:pt x="29464" y="0"/>
                                      </a:moveTo>
                                      <a:cubicBezTo>
                                        <a:pt x="22606" y="0"/>
                                        <a:pt x="16637" y="2286"/>
                                        <a:pt x="11811" y="6858"/>
                                      </a:cubicBezTo>
                                      <a:cubicBezTo>
                                        <a:pt x="6858" y="11557"/>
                                        <a:pt x="2921" y="18415"/>
                                        <a:pt x="0" y="27686"/>
                                      </a:cubicBezTo>
                                      <a:cubicBezTo>
                                        <a:pt x="8382" y="24003"/>
                                        <a:pt x="16764" y="20447"/>
                                        <a:pt x="25019" y="16764"/>
                                      </a:cubicBezTo>
                                      <a:cubicBezTo>
                                        <a:pt x="-30484" y="12319"/>
                                        <a:pt x="-22483" y="8128"/>
                                        <a:pt x="-16514" y="4191"/>
                                      </a:cubicBezTo>
                                      <a:cubicBezTo>
                                        <a:pt x="-21467" y="1397"/>
                                        <a:pt x="-27944" y="0"/>
                                        <a:pt x="29464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367200"/>
                                  <a:ext cx="48960" cy="27360"/>
                                </a:xfrm>
                                <a:custGeom>
                                  <a:avLst/>
                                  <a:gdLst>
                                    <a:gd name="textAreaLeft" fmla="*/ 0 w 27720"/>
                                    <a:gd name="textAreaRight" fmla="*/ 28080 w 27720"/>
                                    <a:gd name="textAreaTop" fmla="*/ 0 h 15480"/>
                                    <a:gd name="textAreaBottom" fmla="*/ 15840 h 15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9022" h="27686">
                                      <a:moveTo>
                                        <a:pt x="29464" y="0"/>
                                      </a:moveTo>
                                      <a:cubicBezTo>
                                        <a:pt x="22606" y="0"/>
                                        <a:pt x="16637" y="2286"/>
                                        <a:pt x="11811" y="6858"/>
                                      </a:cubicBezTo>
                                      <a:cubicBezTo>
                                        <a:pt x="6858" y="11557"/>
                                        <a:pt x="2921" y="18415"/>
                                        <a:pt x="0" y="27686"/>
                                      </a:cubicBezTo>
                                      <a:cubicBezTo>
                                        <a:pt x="8382" y="24003"/>
                                        <a:pt x="16764" y="20447"/>
                                        <a:pt x="25019" y="16764"/>
                                      </a:cubicBezTo>
                                      <a:cubicBezTo>
                                        <a:pt x="-30484" y="12319"/>
                                        <a:pt x="-22483" y="8128"/>
                                        <a:pt x="-16514" y="4191"/>
                                      </a:cubicBezTo>
                                      <a:cubicBezTo>
                                        <a:pt x="-21467" y="1397"/>
                                        <a:pt x="-27944" y="0"/>
                                        <a:pt x="29464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366480"/>
                                  <a:ext cx="45720" cy="69120"/>
                                </a:xfrm>
                                <a:custGeom>
                                  <a:avLst/>
                                  <a:gdLst>
                                    <a:gd name="textAreaLeft" fmla="*/ 0 w 25920"/>
                                    <a:gd name="textAreaRight" fmla="*/ 26280 w 25920"/>
                                    <a:gd name="textAreaTop" fmla="*/ 0 h 39240"/>
                                    <a:gd name="textAreaBottom" fmla="*/ 39600 h 39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6228" h="69469">
                                      <a:moveTo>
                                        <a:pt x="37973" y="0"/>
                                      </a:moveTo>
                                      <a:cubicBezTo>
                                        <a:pt x="27813" y="0"/>
                                        <a:pt x="19050" y="3937"/>
                                        <a:pt x="11430" y="11938"/>
                                      </a:cubicBezTo>
                                      <a:cubicBezTo>
                                        <a:pt x="3810" y="19812"/>
                                        <a:pt x="0" y="28956"/>
                                        <a:pt x="0" y="39370"/>
                                      </a:cubicBezTo>
                                      <a:cubicBezTo>
                                        <a:pt x="0" y="49403"/>
                                        <a:pt x="1778" y="56897"/>
                                        <a:pt x="5334" y="61849"/>
                                      </a:cubicBezTo>
                                      <a:cubicBezTo>
                                        <a:pt x="9017" y="66929"/>
                                        <a:pt x="14351" y="69469"/>
                                        <a:pt x="21463" y="69469"/>
                                      </a:cubicBezTo>
                                      <a:cubicBezTo>
                                        <a:pt x="26035" y="69469"/>
                                        <a:pt x="30480" y="68707"/>
                                        <a:pt x="34544" y="67184"/>
                                      </a:cubicBezTo>
                                      <a:cubicBezTo>
                                        <a:pt x="38735" y="65659"/>
                                        <a:pt x="42545" y="63373"/>
                                        <a:pt x="46228" y="60325"/>
                                      </a:cubicBezTo>
                                      <a:cubicBezTo>
                                        <a:pt x="44069" y="42672"/>
                                        <a:pt x="42926" y="29464"/>
                                        <a:pt x="42926" y="20701"/>
                                      </a:cubicBezTo>
                                      <a:cubicBezTo>
                                        <a:pt x="42926" y="18288"/>
                                        <a:pt x="43053" y="15494"/>
                                        <a:pt x="43434" y="12447"/>
                                      </a:cubicBezTo>
                                      <a:cubicBezTo>
                                        <a:pt x="43688" y="9398"/>
                                        <a:pt x="44196" y="5969"/>
                                        <a:pt x="44958" y="2159"/>
                                      </a:cubicBezTo>
                                      <a:cubicBezTo>
                                        <a:pt x="43434" y="1397"/>
                                        <a:pt x="42037" y="889"/>
                                        <a:pt x="40894" y="508"/>
                                      </a:cubicBezTo>
                                      <a:cubicBezTo>
                                        <a:pt x="39751" y="127"/>
                                        <a:pt x="38862" y="0"/>
                                        <a:pt x="3797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2160" y="365760"/>
                                  <a:ext cx="31680" cy="23040"/>
                                </a:xfrm>
                                <a:custGeom>
                                  <a:avLst/>
                                  <a:gdLst>
                                    <a:gd name="textAreaLeft" fmla="*/ 0 w 18000"/>
                                    <a:gd name="textAreaRight" fmla="*/ 18360 w 18000"/>
                                    <a:gd name="textAreaTop" fmla="*/ 0 h 12960"/>
                                    <a:gd name="textAreaBottom" fmla="*/ 13320 h 12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2258" h="23114">
                                      <a:moveTo>
                                        <a:pt x="7112" y="0"/>
                                      </a:moveTo>
                                      <a:cubicBezTo>
                                        <a:pt x="4318" y="0"/>
                                        <a:pt x="1905" y="0"/>
                                        <a:pt x="0" y="127"/>
                                      </a:cubicBezTo>
                                      <a:cubicBezTo>
                                        <a:pt x="0" y="1651"/>
                                        <a:pt x="0" y="4064"/>
                                        <a:pt x="0" y="7620"/>
                                      </a:cubicBezTo>
                                      <a:cubicBezTo>
                                        <a:pt x="0" y="9017"/>
                                        <a:pt x="127" y="11557"/>
                                        <a:pt x="381" y="15113"/>
                                      </a:cubicBezTo>
                                      <a:cubicBezTo>
                                        <a:pt x="635" y="19304"/>
                                        <a:pt x="762" y="21844"/>
                                        <a:pt x="762" y="22733"/>
                                      </a:cubicBezTo>
                                      <a:cubicBezTo>
                                        <a:pt x="3937" y="22987"/>
                                        <a:pt x="6223" y="23114"/>
                                        <a:pt x="7874" y="23114"/>
                                      </a:cubicBezTo>
                                      <a:cubicBezTo>
                                        <a:pt x="12827" y="23114"/>
                                        <a:pt x="17653" y="22225"/>
                                        <a:pt x="22606" y="20701"/>
                                      </a:cubicBezTo>
                                      <a:cubicBezTo>
                                        <a:pt x="29083" y="18415"/>
                                        <a:pt x="32258" y="15240"/>
                                        <a:pt x="32258" y="11176"/>
                                      </a:cubicBezTo>
                                      <a:cubicBezTo>
                                        <a:pt x="32258" y="8636"/>
                                        <a:pt x="29972" y="6223"/>
                                        <a:pt x="25273" y="3683"/>
                                      </a:cubicBezTo>
                                      <a:cubicBezTo>
                                        <a:pt x="20574" y="1270"/>
                                        <a:pt x="16002" y="0"/>
                                        <a:pt x="11684" y="0"/>
                                      </a:cubicBezTo>
                                      <a:lnTo>
                                        <a:pt x="71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365040"/>
                                  <a:ext cx="40680" cy="65880"/>
                                </a:xfrm>
                                <a:custGeom>
                                  <a:avLst/>
                                  <a:gdLst>
                                    <a:gd name="textAreaLeft" fmla="*/ 0 w 23040"/>
                                    <a:gd name="textAreaRight" fmla="*/ 23400 w 23040"/>
                                    <a:gd name="textAreaTop" fmla="*/ 0 h 37440"/>
                                    <a:gd name="textAreaBottom" fmla="*/ 37800 h 37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1148" h="66167">
                                      <a:moveTo>
                                        <a:pt x="41148" y="0"/>
                                      </a:moveTo>
                                      <a:cubicBezTo>
                                        <a:pt x="27940" y="381"/>
                                        <a:pt x="19304" y="381"/>
                                        <a:pt x="14986" y="254"/>
                                      </a:cubicBezTo>
                                      <a:cubicBezTo>
                                        <a:pt x="14224" y="25908"/>
                                        <a:pt x="9271" y="48006"/>
                                        <a:pt x="0" y="66167"/>
                                      </a:cubicBezTo>
                                      <a:lnTo>
                                        <a:pt x="40513" y="66167"/>
                                      </a:lnTo>
                                      <a:cubicBezTo>
                                        <a:pt x="40132" y="41656"/>
                                        <a:pt x="40005" y="28575"/>
                                        <a:pt x="40005" y="26670"/>
                                      </a:cubicBezTo>
                                      <a:cubicBezTo>
                                        <a:pt x="40005" y="23749"/>
                                        <a:pt x="40132" y="19304"/>
                                        <a:pt x="40513" y="13335"/>
                                      </a:cubicBezTo>
                                      <a:cubicBezTo>
                                        <a:pt x="40894" y="6096"/>
                                        <a:pt x="41148" y="1651"/>
                                        <a:pt x="4114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360" y="339840"/>
                                  <a:ext cx="116280" cy="122400"/>
                                </a:xfrm>
                                <a:custGeom>
                                  <a:avLst/>
                                  <a:gdLst>
                                    <a:gd name="textAreaLeft" fmla="*/ 0 w 65880"/>
                                    <a:gd name="textAreaRight" fmla="*/ 66240 w 65880"/>
                                    <a:gd name="textAreaTop" fmla="*/ 0 h 69480"/>
                                    <a:gd name="textAreaBottom" fmla="*/ 69840 h 69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6459" h="122682">
                                      <a:moveTo>
                                        <a:pt x="67437" y="0"/>
                                      </a:moveTo>
                                      <a:cubicBezTo>
                                        <a:pt x="74422" y="0"/>
                                        <a:pt x="82677" y="2032"/>
                                        <a:pt x="91948" y="5969"/>
                                      </a:cubicBezTo>
                                      <a:cubicBezTo>
                                        <a:pt x="103251" y="10795"/>
                                        <a:pt x="108839" y="16256"/>
                                        <a:pt x="108839" y="22606"/>
                                      </a:cubicBezTo>
                                      <a:cubicBezTo>
                                        <a:pt x="108839" y="25273"/>
                                        <a:pt x="107950" y="27559"/>
                                        <a:pt x="106299" y="29591"/>
                                      </a:cubicBezTo>
                                      <a:cubicBezTo>
                                        <a:pt x="105537" y="32512"/>
                                        <a:pt x="104902" y="36195"/>
                                        <a:pt x="104521" y="40767"/>
                                      </a:cubicBezTo>
                                      <a:cubicBezTo>
                                        <a:pt x="104140" y="45212"/>
                                        <a:pt x="103886" y="50419"/>
                                        <a:pt x="103886" y="56388"/>
                                      </a:cubicBezTo>
                                      <a:cubicBezTo>
                                        <a:pt x="103886" y="70485"/>
                                        <a:pt x="104902" y="80518"/>
                                        <a:pt x="106934" y="86741"/>
                                      </a:cubicBezTo>
                                      <a:cubicBezTo>
                                        <a:pt x="107188" y="87376"/>
                                        <a:pt x="108839" y="91186"/>
                                        <a:pt x="112014" y="98298"/>
                                      </a:cubicBezTo>
                                      <a:cubicBezTo>
                                        <a:pt x="114935" y="104521"/>
                                        <a:pt x="116459" y="108204"/>
                                        <a:pt x="116459" y="109093"/>
                                      </a:cubicBezTo>
                                      <a:cubicBezTo>
                                        <a:pt x="116459" y="113030"/>
                                        <a:pt x="114935" y="116205"/>
                                        <a:pt x="111887" y="118745"/>
                                      </a:cubicBezTo>
                                      <a:cubicBezTo>
                                        <a:pt x="108839" y="121412"/>
                                        <a:pt x="105410" y="122682"/>
                                        <a:pt x="101473" y="122682"/>
                                      </a:cubicBezTo>
                                      <a:cubicBezTo>
                                        <a:pt x="98044" y="122682"/>
                                        <a:pt x="92583" y="119380"/>
                                        <a:pt x="85090" y="112776"/>
                                      </a:cubicBezTo>
                                      <a:cubicBezTo>
                                        <a:pt x="78359" y="115951"/>
                                        <a:pt x="72263" y="118491"/>
                                        <a:pt x="67056" y="120142"/>
                                      </a:cubicBezTo>
                                      <a:cubicBezTo>
                                        <a:pt x="61849" y="121793"/>
                                        <a:pt x="57404" y="122682"/>
                                        <a:pt x="53721" y="122682"/>
                                      </a:cubicBezTo>
                                      <a:cubicBezTo>
                                        <a:pt x="35814" y="122682"/>
                                        <a:pt x="22352" y="117856"/>
                                        <a:pt x="13462" y="108204"/>
                                      </a:cubicBezTo>
                                      <a:cubicBezTo>
                                        <a:pt x="4445" y="98679"/>
                                        <a:pt x="0" y="84328"/>
                                        <a:pt x="0" y="65151"/>
                                      </a:cubicBezTo>
                                      <a:cubicBezTo>
                                        <a:pt x="0" y="47244"/>
                                        <a:pt x="6604" y="31877"/>
                                        <a:pt x="19812" y="19177"/>
                                      </a:cubicBezTo>
                                      <a:cubicBezTo>
                                        <a:pt x="33147" y="6350"/>
                                        <a:pt x="48895" y="0"/>
                                        <a:pt x="6743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6280" y="339840"/>
                                  <a:ext cx="113760" cy="121320"/>
                                </a:xfrm>
                                <a:custGeom>
                                  <a:avLst/>
                                  <a:gdLst>
                                    <a:gd name="textAreaLeft" fmla="*/ 0 w 64440"/>
                                    <a:gd name="textAreaRight" fmla="*/ 64800 w 64440"/>
                                    <a:gd name="textAreaTop" fmla="*/ 0 h 68760"/>
                                    <a:gd name="textAreaBottom" fmla="*/ 69120 h 6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4173" h="121793">
                                      <a:moveTo>
                                        <a:pt x="59309" y="0"/>
                                      </a:moveTo>
                                      <a:cubicBezTo>
                                        <a:pt x="72263" y="0"/>
                                        <a:pt x="83058" y="2032"/>
                                        <a:pt x="91567" y="6223"/>
                                      </a:cubicBezTo>
                                      <a:cubicBezTo>
                                        <a:pt x="102870" y="11811"/>
                                        <a:pt x="108458" y="20320"/>
                                        <a:pt x="108458" y="31877"/>
                                      </a:cubicBezTo>
                                      <a:cubicBezTo>
                                        <a:pt x="108458" y="40132"/>
                                        <a:pt x="103886" y="47371"/>
                                        <a:pt x="94742" y="53721"/>
                                      </a:cubicBezTo>
                                      <a:cubicBezTo>
                                        <a:pt x="90551" y="56642"/>
                                        <a:pt x="82169" y="60833"/>
                                        <a:pt x="69596" y="66421"/>
                                      </a:cubicBezTo>
                                      <a:lnTo>
                                        <a:pt x="32004" y="83058"/>
                                      </a:lnTo>
                                      <a:cubicBezTo>
                                        <a:pt x="35560" y="86868"/>
                                        <a:pt x="39878" y="89789"/>
                                        <a:pt x="44958" y="91694"/>
                                      </a:cubicBezTo>
                                      <a:cubicBezTo>
                                        <a:pt x="50038" y="93726"/>
                                        <a:pt x="55880" y="94615"/>
                                        <a:pt x="62357" y="94615"/>
                                      </a:cubicBezTo>
                                      <a:cubicBezTo>
                                        <a:pt x="72390" y="94615"/>
                                        <a:pt x="80772" y="92583"/>
                                        <a:pt x="87757" y="88519"/>
                                      </a:cubicBezTo>
                                      <a:cubicBezTo>
                                        <a:pt x="93853" y="84836"/>
                                        <a:pt x="98806" y="83058"/>
                                        <a:pt x="102616" y="83058"/>
                                      </a:cubicBezTo>
                                      <a:cubicBezTo>
                                        <a:pt x="110363" y="83058"/>
                                        <a:pt x="114173" y="86868"/>
                                        <a:pt x="114173" y="94361"/>
                                      </a:cubicBezTo>
                                      <a:cubicBezTo>
                                        <a:pt x="114173" y="102743"/>
                                        <a:pt x="107950" y="109728"/>
                                        <a:pt x="95504" y="115062"/>
                                      </a:cubicBezTo>
                                      <a:cubicBezTo>
                                        <a:pt x="85090" y="119507"/>
                                        <a:pt x="74041" y="121793"/>
                                        <a:pt x="62357" y="121793"/>
                                      </a:cubicBezTo>
                                      <a:cubicBezTo>
                                        <a:pt x="44577" y="121793"/>
                                        <a:pt x="30099" y="117602"/>
                                        <a:pt x="18796" y="109093"/>
                                      </a:cubicBezTo>
                                      <a:cubicBezTo>
                                        <a:pt x="6223" y="99695"/>
                                        <a:pt x="0" y="86487"/>
                                        <a:pt x="0" y="69469"/>
                                      </a:cubicBezTo>
                                      <a:cubicBezTo>
                                        <a:pt x="0" y="50546"/>
                                        <a:pt x="4953" y="34671"/>
                                        <a:pt x="14859" y="21717"/>
                                      </a:cubicBezTo>
                                      <a:cubicBezTo>
                                        <a:pt x="25908" y="7239"/>
                                        <a:pt x="40640" y="0"/>
                                        <a:pt x="59309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280" y="339840"/>
                                  <a:ext cx="113760" cy="121320"/>
                                </a:xfrm>
                                <a:custGeom>
                                  <a:avLst/>
                                  <a:gdLst>
                                    <a:gd name="textAreaLeft" fmla="*/ 0 w 64440"/>
                                    <a:gd name="textAreaRight" fmla="*/ 64800 w 64440"/>
                                    <a:gd name="textAreaTop" fmla="*/ 0 h 68760"/>
                                    <a:gd name="textAreaBottom" fmla="*/ 69120 h 6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4173" h="121793">
                                      <a:moveTo>
                                        <a:pt x="59309" y="0"/>
                                      </a:moveTo>
                                      <a:cubicBezTo>
                                        <a:pt x="72263" y="0"/>
                                        <a:pt x="83058" y="2032"/>
                                        <a:pt x="91567" y="6223"/>
                                      </a:cubicBezTo>
                                      <a:cubicBezTo>
                                        <a:pt x="102870" y="11811"/>
                                        <a:pt x="108458" y="20320"/>
                                        <a:pt x="108458" y="31877"/>
                                      </a:cubicBezTo>
                                      <a:cubicBezTo>
                                        <a:pt x="108458" y="40132"/>
                                        <a:pt x="103886" y="47371"/>
                                        <a:pt x="94742" y="53721"/>
                                      </a:cubicBezTo>
                                      <a:cubicBezTo>
                                        <a:pt x="90551" y="56642"/>
                                        <a:pt x="82169" y="60833"/>
                                        <a:pt x="69596" y="66421"/>
                                      </a:cubicBezTo>
                                      <a:lnTo>
                                        <a:pt x="32004" y="83058"/>
                                      </a:lnTo>
                                      <a:cubicBezTo>
                                        <a:pt x="35560" y="86868"/>
                                        <a:pt x="39878" y="89789"/>
                                        <a:pt x="44958" y="91694"/>
                                      </a:cubicBezTo>
                                      <a:cubicBezTo>
                                        <a:pt x="50038" y="93726"/>
                                        <a:pt x="55880" y="94615"/>
                                        <a:pt x="62357" y="94615"/>
                                      </a:cubicBezTo>
                                      <a:cubicBezTo>
                                        <a:pt x="72390" y="94615"/>
                                        <a:pt x="80772" y="92583"/>
                                        <a:pt x="87757" y="88519"/>
                                      </a:cubicBezTo>
                                      <a:cubicBezTo>
                                        <a:pt x="93853" y="84836"/>
                                        <a:pt x="98806" y="83058"/>
                                        <a:pt x="102616" y="83058"/>
                                      </a:cubicBezTo>
                                      <a:cubicBezTo>
                                        <a:pt x="110363" y="83058"/>
                                        <a:pt x="114173" y="86868"/>
                                        <a:pt x="114173" y="94361"/>
                                      </a:cubicBezTo>
                                      <a:cubicBezTo>
                                        <a:pt x="114173" y="102743"/>
                                        <a:pt x="107950" y="109728"/>
                                        <a:pt x="95504" y="115062"/>
                                      </a:cubicBezTo>
                                      <a:cubicBezTo>
                                        <a:pt x="85090" y="119507"/>
                                        <a:pt x="74041" y="121793"/>
                                        <a:pt x="62357" y="121793"/>
                                      </a:cubicBezTo>
                                      <a:cubicBezTo>
                                        <a:pt x="44577" y="121793"/>
                                        <a:pt x="30099" y="117602"/>
                                        <a:pt x="18796" y="109093"/>
                                      </a:cubicBezTo>
                                      <a:cubicBezTo>
                                        <a:pt x="6223" y="99695"/>
                                        <a:pt x="0" y="86487"/>
                                        <a:pt x="0" y="69469"/>
                                      </a:cubicBezTo>
                                      <a:cubicBezTo>
                                        <a:pt x="0" y="50546"/>
                                        <a:pt x="4953" y="34671"/>
                                        <a:pt x="14859" y="21717"/>
                                      </a:cubicBezTo>
                                      <a:cubicBezTo>
                                        <a:pt x="25908" y="7239"/>
                                        <a:pt x="40640" y="0"/>
                                        <a:pt x="59309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339840"/>
                                  <a:ext cx="113760" cy="121320"/>
                                </a:xfrm>
                                <a:custGeom>
                                  <a:avLst/>
                                  <a:gdLst>
                                    <a:gd name="textAreaLeft" fmla="*/ 0 w 64440"/>
                                    <a:gd name="textAreaRight" fmla="*/ 64800 w 64440"/>
                                    <a:gd name="textAreaTop" fmla="*/ 0 h 68760"/>
                                    <a:gd name="textAreaBottom" fmla="*/ 69120 h 6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4173" h="121793">
                                      <a:moveTo>
                                        <a:pt x="59309" y="0"/>
                                      </a:moveTo>
                                      <a:cubicBezTo>
                                        <a:pt x="72263" y="0"/>
                                        <a:pt x="83058" y="2032"/>
                                        <a:pt x="91567" y="6223"/>
                                      </a:cubicBezTo>
                                      <a:cubicBezTo>
                                        <a:pt x="102870" y="11811"/>
                                        <a:pt x="108458" y="20320"/>
                                        <a:pt x="108458" y="31877"/>
                                      </a:cubicBezTo>
                                      <a:cubicBezTo>
                                        <a:pt x="108458" y="40132"/>
                                        <a:pt x="103886" y="47371"/>
                                        <a:pt x="94742" y="53721"/>
                                      </a:cubicBezTo>
                                      <a:cubicBezTo>
                                        <a:pt x="90551" y="56642"/>
                                        <a:pt x="82169" y="60833"/>
                                        <a:pt x="69596" y="66421"/>
                                      </a:cubicBezTo>
                                      <a:lnTo>
                                        <a:pt x="32004" y="83058"/>
                                      </a:lnTo>
                                      <a:cubicBezTo>
                                        <a:pt x="35560" y="86868"/>
                                        <a:pt x="39878" y="89789"/>
                                        <a:pt x="44958" y="91694"/>
                                      </a:cubicBezTo>
                                      <a:cubicBezTo>
                                        <a:pt x="50038" y="93726"/>
                                        <a:pt x="55880" y="94615"/>
                                        <a:pt x="62357" y="94615"/>
                                      </a:cubicBezTo>
                                      <a:cubicBezTo>
                                        <a:pt x="72390" y="94615"/>
                                        <a:pt x="80772" y="92583"/>
                                        <a:pt x="87757" y="88519"/>
                                      </a:cubicBezTo>
                                      <a:cubicBezTo>
                                        <a:pt x="93853" y="84836"/>
                                        <a:pt x="98806" y="83058"/>
                                        <a:pt x="102616" y="83058"/>
                                      </a:cubicBezTo>
                                      <a:cubicBezTo>
                                        <a:pt x="110363" y="83058"/>
                                        <a:pt x="114173" y="86868"/>
                                        <a:pt x="114173" y="94361"/>
                                      </a:cubicBezTo>
                                      <a:cubicBezTo>
                                        <a:pt x="114173" y="102743"/>
                                        <a:pt x="107950" y="109728"/>
                                        <a:pt x="95504" y="115062"/>
                                      </a:cubicBezTo>
                                      <a:cubicBezTo>
                                        <a:pt x="85090" y="119507"/>
                                        <a:pt x="74041" y="121793"/>
                                        <a:pt x="62357" y="121793"/>
                                      </a:cubicBezTo>
                                      <a:cubicBezTo>
                                        <a:pt x="44577" y="121793"/>
                                        <a:pt x="30099" y="117602"/>
                                        <a:pt x="18796" y="109093"/>
                                      </a:cubicBezTo>
                                      <a:cubicBezTo>
                                        <a:pt x="6223" y="99695"/>
                                        <a:pt x="0" y="86487"/>
                                        <a:pt x="0" y="69469"/>
                                      </a:cubicBezTo>
                                      <a:cubicBezTo>
                                        <a:pt x="0" y="50546"/>
                                        <a:pt x="4953" y="34671"/>
                                        <a:pt x="14859" y="21717"/>
                                      </a:cubicBezTo>
                                      <a:cubicBezTo>
                                        <a:pt x="25908" y="7239"/>
                                        <a:pt x="40640" y="0"/>
                                        <a:pt x="59309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9040" y="339840"/>
                                  <a:ext cx="117360" cy="121320"/>
                                </a:xfrm>
                                <a:custGeom>
                                  <a:avLst/>
                                  <a:gdLst>
                                    <a:gd name="textAreaLeft" fmla="*/ 0 w 66600"/>
                                    <a:gd name="textAreaRight" fmla="*/ 66960 w 66600"/>
                                    <a:gd name="textAreaTop" fmla="*/ 0 h 68760"/>
                                    <a:gd name="textAreaBottom" fmla="*/ 69120 h 6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7729" h="121666">
                                      <a:moveTo>
                                        <a:pt x="42545" y="0"/>
                                      </a:moveTo>
                                      <a:cubicBezTo>
                                        <a:pt x="48895" y="0"/>
                                        <a:pt x="58547" y="127"/>
                                        <a:pt x="71374" y="254"/>
                                      </a:cubicBezTo>
                                      <a:cubicBezTo>
                                        <a:pt x="84328" y="381"/>
                                        <a:pt x="93980" y="508"/>
                                        <a:pt x="100330" y="508"/>
                                      </a:cubicBezTo>
                                      <a:cubicBezTo>
                                        <a:pt x="104521" y="508"/>
                                        <a:pt x="108077" y="1905"/>
                                        <a:pt x="111252" y="4826"/>
                                      </a:cubicBezTo>
                                      <a:cubicBezTo>
                                        <a:pt x="114300" y="7747"/>
                                        <a:pt x="115824" y="11049"/>
                                        <a:pt x="115824" y="14986"/>
                                      </a:cubicBezTo>
                                      <a:cubicBezTo>
                                        <a:pt x="115824" y="19558"/>
                                        <a:pt x="115697" y="26289"/>
                                        <a:pt x="115316" y="35306"/>
                                      </a:cubicBezTo>
                                      <a:cubicBezTo>
                                        <a:pt x="114935" y="44323"/>
                                        <a:pt x="114681" y="51054"/>
                                        <a:pt x="114681" y="55499"/>
                                      </a:cubicBezTo>
                                      <a:cubicBezTo>
                                        <a:pt x="114681" y="61214"/>
                                        <a:pt x="115189" y="69723"/>
                                        <a:pt x="116205" y="80899"/>
                                      </a:cubicBezTo>
                                      <a:cubicBezTo>
                                        <a:pt x="117221" y="92202"/>
                                        <a:pt x="117729" y="100711"/>
                                        <a:pt x="117729" y="106426"/>
                                      </a:cubicBezTo>
                                      <a:cubicBezTo>
                                        <a:pt x="117729" y="110617"/>
                                        <a:pt x="116205" y="114046"/>
                                        <a:pt x="113284" y="116713"/>
                                      </a:cubicBezTo>
                                      <a:cubicBezTo>
                                        <a:pt x="110363" y="119380"/>
                                        <a:pt x="106680" y="120777"/>
                                        <a:pt x="102108" y="120777"/>
                                      </a:cubicBezTo>
                                      <a:cubicBezTo>
                                        <a:pt x="97663" y="120777"/>
                                        <a:pt x="93980" y="119380"/>
                                        <a:pt x="91059" y="116713"/>
                                      </a:cubicBezTo>
                                      <a:cubicBezTo>
                                        <a:pt x="88011" y="114046"/>
                                        <a:pt x="86614" y="110617"/>
                                        <a:pt x="86614" y="106426"/>
                                      </a:cubicBezTo>
                                      <a:cubicBezTo>
                                        <a:pt x="86614" y="100711"/>
                                        <a:pt x="86106" y="92329"/>
                                        <a:pt x="85090" y="81280"/>
                                      </a:cubicBezTo>
                                      <a:cubicBezTo>
                                        <a:pt x="84201" y="70231"/>
                                        <a:pt x="83693" y="61849"/>
                                        <a:pt x="83693" y="56261"/>
                                      </a:cubicBezTo>
                                      <a:cubicBezTo>
                                        <a:pt x="83693" y="52197"/>
                                        <a:pt x="83947" y="43180"/>
                                        <a:pt x="84455" y="29337"/>
                                      </a:cubicBezTo>
                                      <a:cubicBezTo>
                                        <a:pt x="57785" y="29210"/>
                                        <a:pt x="43815" y="29083"/>
                                        <a:pt x="42545" y="29083"/>
                                      </a:cubicBezTo>
                                      <a:cubicBezTo>
                                        <a:pt x="39751" y="29083"/>
                                        <a:pt x="36068" y="29337"/>
                                        <a:pt x="31369" y="29972"/>
                                      </a:cubicBezTo>
                                      <a:cubicBezTo>
                                        <a:pt x="31369" y="33274"/>
                                        <a:pt x="31877" y="41148"/>
                                        <a:pt x="32766" y="53594"/>
                                      </a:cubicBezTo>
                                      <a:cubicBezTo>
                                        <a:pt x="33401" y="63246"/>
                                        <a:pt x="33782" y="71120"/>
                                        <a:pt x="33782" y="77089"/>
                                      </a:cubicBezTo>
                                      <a:cubicBezTo>
                                        <a:pt x="33782" y="80518"/>
                                        <a:pt x="33401" y="85471"/>
                                        <a:pt x="32766" y="92202"/>
                                      </a:cubicBezTo>
                                      <a:cubicBezTo>
                                        <a:pt x="32131" y="98806"/>
                                        <a:pt x="31750" y="103886"/>
                                        <a:pt x="31750" y="107188"/>
                                      </a:cubicBezTo>
                                      <a:cubicBezTo>
                                        <a:pt x="31750" y="111379"/>
                                        <a:pt x="30353" y="114808"/>
                                        <a:pt x="27305" y="117602"/>
                                      </a:cubicBezTo>
                                      <a:cubicBezTo>
                                        <a:pt x="24384" y="120269"/>
                                        <a:pt x="20574" y="121666"/>
                                        <a:pt x="16129" y="121666"/>
                                      </a:cubicBezTo>
                                      <a:cubicBezTo>
                                        <a:pt x="11684" y="121666"/>
                                        <a:pt x="8001" y="120269"/>
                                        <a:pt x="5080" y="117602"/>
                                      </a:cubicBezTo>
                                      <a:cubicBezTo>
                                        <a:pt x="2159" y="114808"/>
                                        <a:pt x="635" y="111379"/>
                                        <a:pt x="635" y="107188"/>
                                      </a:cubicBezTo>
                                      <a:cubicBezTo>
                                        <a:pt x="635" y="103886"/>
                                        <a:pt x="1016" y="98806"/>
                                        <a:pt x="1651" y="92202"/>
                                      </a:cubicBezTo>
                                      <a:cubicBezTo>
                                        <a:pt x="2413" y="85471"/>
                                        <a:pt x="2794" y="80518"/>
                                        <a:pt x="2794" y="77089"/>
                                      </a:cubicBezTo>
                                      <a:cubicBezTo>
                                        <a:pt x="2794" y="70739"/>
                                        <a:pt x="2286" y="61087"/>
                                        <a:pt x="1397" y="48387"/>
                                      </a:cubicBezTo>
                                      <a:cubicBezTo>
                                        <a:pt x="381" y="35560"/>
                                        <a:pt x="0" y="25908"/>
                                        <a:pt x="0" y="19431"/>
                                      </a:cubicBezTo>
                                      <a:cubicBezTo>
                                        <a:pt x="0" y="14478"/>
                                        <a:pt x="1651" y="10414"/>
                                        <a:pt x="5080" y="7112"/>
                                      </a:cubicBezTo>
                                      <a:cubicBezTo>
                                        <a:pt x="8509" y="3937"/>
                                        <a:pt x="12954" y="2286"/>
                                        <a:pt x="18288" y="2286"/>
                                      </a:cubicBezTo>
                                      <a:cubicBezTo>
                                        <a:pt x="20955" y="2286"/>
                                        <a:pt x="25019" y="1905"/>
                                        <a:pt x="30353" y="1143"/>
                                      </a:cubicBezTo>
                                      <a:cubicBezTo>
                                        <a:pt x="35687" y="381"/>
                                        <a:pt x="39751" y="0"/>
                                        <a:pt x="4254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560" y="339840"/>
                                  <a:ext cx="100800" cy="122040"/>
                                </a:xfrm>
                                <a:custGeom>
                                  <a:avLst/>
                                  <a:gdLst>
                                    <a:gd name="textAreaLeft" fmla="*/ 0 w 57240"/>
                                    <a:gd name="textAreaRight" fmla="*/ 57600 w 57240"/>
                                    <a:gd name="textAreaTop" fmla="*/ 0 h 69120"/>
                                    <a:gd name="textAreaBottom" fmla="*/ 69480 h 69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1219" h="122174">
                                      <a:moveTo>
                                        <a:pt x="38735" y="0"/>
                                      </a:moveTo>
                                      <a:cubicBezTo>
                                        <a:pt x="51562" y="0"/>
                                        <a:pt x="63119" y="2921"/>
                                        <a:pt x="73660" y="8763"/>
                                      </a:cubicBezTo>
                                      <a:cubicBezTo>
                                        <a:pt x="86487" y="15748"/>
                                        <a:pt x="92964" y="25273"/>
                                        <a:pt x="92964" y="37465"/>
                                      </a:cubicBezTo>
                                      <a:cubicBezTo>
                                        <a:pt x="92964" y="46482"/>
                                        <a:pt x="88900" y="53594"/>
                                        <a:pt x="80772" y="58928"/>
                                      </a:cubicBezTo>
                                      <a:cubicBezTo>
                                        <a:pt x="94361" y="67564"/>
                                        <a:pt x="101219" y="76581"/>
                                        <a:pt x="101219" y="86106"/>
                                      </a:cubicBezTo>
                                      <a:cubicBezTo>
                                        <a:pt x="101219" y="99695"/>
                                        <a:pt x="90043" y="109601"/>
                                        <a:pt x="67818" y="115824"/>
                                      </a:cubicBezTo>
                                      <a:cubicBezTo>
                                        <a:pt x="52832" y="120015"/>
                                        <a:pt x="35814" y="122174"/>
                                        <a:pt x="16637" y="122174"/>
                                      </a:cubicBezTo>
                                      <a:cubicBezTo>
                                        <a:pt x="12700" y="122174"/>
                                        <a:pt x="8890" y="120777"/>
                                        <a:pt x="5588" y="117983"/>
                                      </a:cubicBezTo>
                                      <a:cubicBezTo>
                                        <a:pt x="1778" y="114935"/>
                                        <a:pt x="0" y="111506"/>
                                        <a:pt x="0" y="107569"/>
                                      </a:cubicBezTo>
                                      <a:lnTo>
                                        <a:pt x="0" y="87884"/>
                                      </a:lnTo>
                                      <a:cubicBezTo>
                                        <a:pt x="0" y="79502"/>
                                        <a:pt x="127" y="68707"/>
                                        <a:pt x="381" y="55245"/>
                                      </a:cubicBezTo>
                                      <a:cubicBezTo>
                                        <a:pt x="889" y="37592"/>
                                        <a:pt x="1016" y="26670"/>
                                        <a:pt x="1016" y="22606"/>
                                      </a:cubicBezTo>
                                      <a:cubicBezTo>
                                        <a:pt x="1143" y="17018"/>
                                        <a:pt x="1651" y="12954"/>
                                        <a:pt x="2540" y="10541"/>
                                      </a:cubicBezTo>
                                      <a:cubicBezTo>
                                        <a:pt x="4064" y="6350"/>
                                        <a:pt x="6985" y="3683"/>
                                        <a:pt x="11430" y="2667"/>
                                      </a:cubicBezTo>
                                      <a:cubicBezTo>
                                        <a:pt x="17780" y="889"/>
                                        <a:pt x="26924" y="0"/>
                                        <a:pt x="3873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2520" y="339840"/>
                                  <a:ext cx="33120" cy="119880"/>
                                </a:xfrm>
                                <a:custGeom>
                                  <a:avLst/>
                                  <a:gdLst>
                                    <a:gd name="textAreaLeft" fmla="*/ 0 w 18720"/>
                                    <a:gd name="textAreaRight" fmla="*/ 19080 w 1872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3020" h="120396">
                                      <a:moveTo>
                                        <a:pt x="17653" y="0"/>
                                      </a:moveTo>
                                      <a:cubicBezTo>
                                        <a:pt x="22098" y="0"/>
                                        <a:pt x="25781" y="1397"/>
                                        <a:pt x="28702" y="4191"/>
                                      </a:cubicBezTo>
                                      <a:cubicBezTo>
                                        <a:pt x="31496" y="6985"/>
                                        <a:pt x="33020" y="10541"/>
                                        <a:pt x="33020" y="14859"/>
                                      </a:cubicBezTo>
                                      <a:cubicBezTo>
                                        <a:pt x="33020" y="21463"/>
                                        <a:pt x="32639" y="29845"/>
                                        <a:pt x="31877" y="39751"/>
                                      </a:cubicBezTo>
                                      <a:cubicBezTo>
                                        <a:pt x="31115" y="49784"/>
                                        <a:pt x="30734" y="58039"/>
                                        <a:pt x="30734" y="64643"/>
                                      </a:cubicBezTo>
                                      <a:cubicBezTo>
                                        <a:pt x="30734" y="68961"/>
                                        <a:pt x="30861" y="75692"/>
                                        <a:pt x="31115" y="85090"/>
                                      </a:cubicBezTo>
                                      <a:cubicBezTo>
                                        <a:pt x="31369" y="94488"/>
                                        <a:pt x="31496" y="101346"/>
                                        <a:pt x="31496" y="105537"/>
                                      </a:cubicBezTo>
                                      <a:cubicBezTo>
                                        <a:pt x="31496" y="109855"/>
                                        <a:pt x="30099" y="113411"/>
                                        <a:pt x="27178" y="116205"/>
                                      </a:cubicBezTo>
                                      <a:cubicBezTo>
                                        <a:pt x="24257" y="118999"/>
                                        <a:pt x="20574" y="120396"/>
                                        <a:pt x="16129" y="120396"/>
                                      </a:cubicBezTo>
                                      <a:cubicBezTo>
                                        <a:pt x="11684" y="120396"/>
                                        <a:pt x="8001" y="118999"/>
                                        <a:pt x="5080" y="116205"/>
                                      </a:cubicBezTo>
                                      <a:cubicBezTo>
                                        <a:pt x="2159" y="113411"/>
                                        <a:pt x="762" y="109855"/>
                                        <a:pt x="762" y="105537"/>
                                      </a:cubicBezTo>
                                      <a:cubicBezTo>
                                        <a:pt x="762" y="101346"/>
                                        <a:pt x="635" y="94488"/>
                                        <a:pt x="381" y="85090"/>
                                      </a:cubicBezTo>
                                      <a:cubicBezTo>
                                        <a:pt x="127" y="75692"/>
                                        <a:pt x="0" y="68961"/>
                                        <a:pt x="0" y="64643"/>
                                      </a:cubicBezTo>
                                      <a:cubicBezTo>
                                        <a:pt x="0" y="58039"/>
                                        <a:pt x="381" y="49784"/>
                                        <a:pt x="1143" y="39751"/>
                                      </a:cubicBezTo>
                                      <a:cubicBezTo>
                                        <a:pt x="1778" y="29845"/>
                                        <a:pt x="2159" y="21463"/>
                                        <a:pt x="2159" y="14859"/>
                                      </a:cubicBezTo>
                                      <a:cubicBezTo>
                                        <a:pt x="2159" y="10541"/>
                                        <a:pt x="3683" y="6985"/>
                                        <a:pt x="6604" y="4191"/>
                                      </a:cubicBezTo>
                                      <a:cubicBezTo>
                                        <a:pt x="9398" y="1397"/>
                                        <a:pt x="13081" y="0"/>
                                        <a:pt x="1765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1920" y="338400"/>
                                  <a:ext cx="102240" cy="124920"/>
                                </a:xfrm>
                                <a:custGeom>
                                  <a:avLst/>
                                  <a:gdLst>
                                    <a:gd name="textAreaLeft" fmla="*/ 0 w 57960"/>
                                    <a:gd name="textAreaRight" fmla="*/ 58320 w 57960"/>
                                    <a:gd name="textAreaTop" fmla="*/ 0 h 70920"/>
                                    <a:gd name="textAreaBottom" fmla="*/ 71280 h 70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2743" h="125222">
                                      <a:moveTo>
                                        <a:pt x="14986" y="0"/>
                                      </a:moveTo>
                                      <a:lnTo>
                                        <a:pt x="81026" y="0"/>
                                      </a:lnTo>
                                      <a:cubicBezTo>
                                        <a:pt x="95504" y="0"/>
                                        <a:pt x="102743" y="5080"/>
                                        <a:pt x="102743" y="14986"/>
                                      </a:cubicBezTo>
                                      <a:cubicBezTo>
                                        <a:pt x="102743" y="19177"/>
                                        <a:pt x="101346" y="22733"/>
                                        <a:pt x="98425" y="25527"/>
                                      </a:cubicBezTo>
                                      <a:cubicBezTo>
                                        <a:pt x="95631" y="28321"/>
                                        <a:pt x="91821" y="29718"/>
                                        <a:pt x="87376" y="29718"/>
                                      </a:cubicBezTo>
                                      <a:cubicBezTo>
                                        <a:pt x="85344" y="29718"/>
                                        <a:pt x="82296" y="29718"/>
                                        <a:pt x="78359" y="29464"/>
                                      </a:cubicBezTo>
                                      <a:cubicBezTo>
                                        <a:pt x="74422" y="29337"/>
                                        <a:pt x="71374" y="29210"/>
                                        <a:pt x="69342" y="29210"/>
                                      </a:cubicBezTo>
                                      <a:cubicBezTo>
                                        <a:pt x="68199" y="29210"/>
                                        <a:pt x="67056" y="29210"/>
                                        <a:pt x="65659" y="29464"/>
                                      </a:cubicBezTo>
                                      <a:cubicBezTo>
                                        <a:pt x="67310" y="62865"/>
                                        <a:pt x="68072" y="86360"/>
                                        <a:pt x="68072" y="100203"/>
                                      </a:cubicBezTo>
                                      <a:cubicBezTo>
                                        <a:pt x="68072" y="116840"/>
                                        <a:pt x="62611" y="125222"/>
                                        <a:pt x="51689" y="125222"/>
                                      </a:cubicBezTo>
                                      <a:cubicBezTo>
                                        <a:pt x="47752" y="125222"/>
                                        <a:pt x="44196" y="123952"/>
                                        <a:pt x="41148" y="121539"/>
                                      </a:cubicBezTo>
                                      <a:cubicBezTo>
                                        <a:pt x="37846" y="118872"/>
                                        <a:pt x="36195" y="115570"/>
                                        <a:pt x="36195" y="111633"/>
                                      </a:cubicBezTo>
                                      <a:cubicBezTo>
                                        <a:pt x="36195" y="108966"/>
                                        <a:pt x="36322" y="105029"/>
                                        <a:pt x="36576" y="99695"/>
                                      </a:cubicBezTo>
                                      <a:cubicBezTo>
                                        <a:pt x="36830" y="94361"/>
                                        <a:pt x="36830" y="90424"/>
                                        <a:pt x="36830" y="87757"/>
                                      </a:cubicBezTo>
                                      <a:cubicBezTo>
                                        <a:pt x="36830" y="77597"/>
                                        <a:pt x="36195" y="58293"/>
                                        <a:pt x="34925" y="29845"/>
                                      </a:cubicBezTo>
                                      <a:cubicBezTo>
                                        <a:pt x="33528" y="29845"/>
                                        <a:pt x="30226" y="29845"/>
                                        <a:pt x="24892" y="29845"/>
                                      </a:cubicBezTo>
                                      <a:cubicBezTo>
                                        <a:pt x="17399" y="29845"/>
                                        <a:pt x="11811" y="29210"/>
                                        <a:pt x="8255" y="27686"/>
                                      </a:cubicBezTo>
                                      <a:cubicBezTo>
                                        <a:pt x="2794" y="25527"/>
                                        <a:pt x="0" y="21209"/>
                                        <a:pt x="0" y="14859"/>
                                      </a:cubicBezTo>
                                      <a:cubicBezTo>
                                        <a:pt x="0" y="10922"/>
                                        <a:pt x="1397" y="7366"/>
                                        <a:pt x="4191" y="4445"/>
                                      </a:cubicBezTo>
                                      <a:cubicBezTo>
                                        <a:pt x="6858" y="1524"/>
                                        <a:pt x="10541" y="0"/>
                                        <a:pt x="1498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338400"/>
                                  <a:ext cx="102240" cy="124920"/>
                                </a:xfrm>
                                <a:custGeom>
                                  <a:avLst/>
                                  <a:gdLst>
                                    <a:gd name="textAreaLeft" fmla="*/ 0 w 57960"/>
                                    <a:gd name="textAreaRight" fmla="*/ 58320 w 57960"/>
                                    <a:gd name="textAreaTop" fmla="*/ 0 h 70920"/>
                                    <a:gd name="textAreaBottom" fmla="*/ 71280 h 70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2743" h="125222">
                                      <a:moveTo>
                                        <a:pt x="14986" y="0"/>
                                      </a:moveTo>
                                      <a:lnTo>
                                        <a:pt x="81026" y="0"/>
                                      </a:lnTo>
                                      <a:cubicBezTo>
                                        <a:pt x="95504" y="0"/>
                                        <a:pt x="102743" y="5080"/>
                                        <a:pt x="102743" y="14986"/>
                                      </a:cubicBezTo>
                                      <a:cubicBezTo>
                                        <a:pt x="102743" y="19177"/>
                                        <a:pt x="101346" y="22733"/>
                                        <a:pt x="98425" y="25527"/>
                                      </a:cubicBezTo>
                                      <a:cubicBezTo>
                                        <a:pt x="95631" y="28321"/>
                                        <a:pt x="91821" y="29718"/>
                                        <a:pt x="87376" y="29718"/>
                                      </a:cubicBezTo>
                                      <a:cubicBezTo>
                                        <a:pt x="85344" y="29718"/>
                                        <a:pt x="82296" y="29718"/>
                                        <a:pt x="78359" y="29464"/>
                                      </a:cubicBezTo>
                                      <a:cubicBezTo>
                                        <a:pt x="74422" y="29337"/>
                                        <a:pt x="71374" y="29210"/>
                                        <a:pt x="69342" y="29210"/>
                                      </a:cubicBezTo>
                                      <a:cubicBezTo>
                                        <a:pt x="68199" y="29210"/>
                                        <a:pt x="67056" y="29210"/>
                                        <a:pt x="65659" y="29464"/>
                                      </a:cubicBezTo>
                                      <a:cubicBezTo>
                                        <a:pt x="67310" y="62865"/>
                                        <a:pt x="68072" y="86360"/>
                                        <a:pt x="68072" y="100203"/>
                                      </a:cubicBezTo>
                                      <a:cubicBezTo>
                                        <a:pt x="68072" y="116840"/>
                                        <a:pt x="62611" y="125222"/>
                                        <a:pt x="51689" y="125222"/>
                                      </a:cubicBezTo>
                                      <a:cubicBezTo>
                                        <a:pt x="47752" y="125222"/>
                                        <a:pt x="44196" y="123952"/>
                                        <a:pt x="41148" y="121539"/>
                                      </a:cubicBezTo>
                                      <a:cubicBezTo>
                                        <a:pt x="37846" y="118872"/>
                                        <a:pt x="36195" y="115570"/>
                                        <a:pt x="36195" y="111633"/>
                                      </a:cubicBezTo>
                                      <a:cubicBezTo>
                                        <a:pt x="36195" y="108966"/>
                                        <a:pt x="36322" y="105029"/>
                                        <a:pt x="36576" y="99695"/>
                                      </a:cubicBezTo>
                                      <a:cubicBezTo>
                                        <a:pt x="36830" y="94361"/>
                                        <a:pt x="36830" y="90424"/>
                                        <a:pt x="36830" y="87757"/>
                                      </a:cubicBezTo>
                                      <a:cubicBezTo>
                                        <a:pt x="36830" y="77597"/>
                                        <a:pt x="36195" y="58293"/>
                                        <a:pt x="34925" y="29845"/>
                                      </a:cubicBezTo>
                                      <a:cubicBezTo>
                                        <a:pt x="33528" y="29845"/>
                                        <a:pt x="30226" y="29845"/>
                                        <a:pt x="24892" y="29845"/>
                                      </a:cubicBezTo>
                                      <a:cubicBezTo>
                                        <a:pt x="17399" y="29845"/>
                                        <a:pt x="11811" y="29210"/>
                                        <a:pt x="8255" y="27686"/>
                                      </a:cubicBezTo>
                                      <a:cubicBezTo>
                                        <a:pt x="2794" y="25527"/>
                                        <a:pt x="0" y="21209"/>
                                        <a:pt x="0" y="14859"/>
                                      </a:cubicBezTo>
                                      <a:cubicBezTo>
                                        <a:pt x="0" y="10922"/>
                                        <a:pt x="1397" y="7366"/>
                                        <a:pt x="4191" y="4445"/>
                                      </a:cubicBezTo>
                                      <a:cubicBezTo>
                                        <a:pt x="6858" y="1524"/>
                                        <a:pt x="10541" y="0"/>
                                        <a:pt x="1498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7040" y="337680"/>
                                  <a:ext cx="135360" cy="147960"/>
                                </a:xfrm>
                                <a:custGeom>
                                  <a:avLst/>
                                  <a:gdLst>
                                    <a:gd name="textAreaLeft" fmla="*/ 0 w 76680"/>
                                    <a:gd name="textAreaRight" fmla="*/ 77040 w 76680"/>
                                    <a:gd name="textAreaTop" fmla="*/ 0 h 83880"/>
                                    <a:gd name="textAreaBottom" fmla="*/ 84240 h 83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5509" h="147955">
                                      <a:moveTo>
                                        <a:pt x="102870" y="0"/>
                                      </a:moveTo>
                                      <a:cubicBezTo>
                                        <a:pt x="110363" y="0"/>
                                        <a:pt x="115189" y="2794"/>
                                        <a:pt x="117729" y="8382"/>
                                      </a:cubicBezTo>
                                      <a:cubicBezTo>
                                        <a:pt x="119253" y="11684"/>
                                        <a:pt x="119888" y="17272"/>
                                        <a:pt x="119888" y="25146"/>
                                      </a:cubicBezTo>
                                      <a:cubicBezTo>
                                        <a:pt x="119888" y="28321"/>
                                        <a:pt x="119761" y="33147"/>
                                        <a:pt x="119380" y="39370"/>
                                      </a:cubicBezTo>
                                      <a:cubicBezTo>
                                        <a:pt x="118872" y="45720"/>
                                        <a:pt x="118745" y="50546"/>
                                        <a:pt x="118745" y="53721"/>
                                      </a:cubicBezTo>
                                      <a:cubicBezTo>
                                        <a:pt x="118745" y="56515"/>
                                        <a:pt x="118872" y="70103"/>
                                        <a:pt x="119253" y="94488"/>
                                      </a:cubicBezTo>
                                      <a:cubicBezTo>
                                        <a:pt x="129794" y="95503"/>
                                        <a:pt x="135128" y="100330"/>
                                        <a:pt x="135128" y="108965"/>
                                      </a:cubicBezTo>
                                      <a:cubicBezTo>
                                        <a:pt x="135128" y="111887"/>
                                        <a:pt x="135255" y="115824"/>
                                        <a:pt x="135382" y="120777"/>
                                      </a:cubicBezTo>
                                      <a:cubicBezTo>
                                        <a:pt x="135509" y="125730"/>
                                        <a:pt x="135509" y="129667"/>
                                        <a:pt x="135509" y="132461"/>
                                      </a:cubicBezTo>
                                      <a:cubicBezTo>
                                        <a:pt x="135509" y="136778"/>
                                        <a:pt x="134112" y="140335"/>
                                        <a:pt x="131191" y="143128"/>
                                      </a:cubicBezTo>
                                      <a:cubicBezTo>
                                        <a:pt x="128270" y="145796"/>
                                        <a:pt x="124460" y="147193"/>
                                        <a:pt x="120015" y="147193"/>
                                      </a:cubicBezTo>
                                      <a:cubicBezTo>
                                        <a:pt x="113030" y="147193"/>
                                        <a:pt x="108331" y="144272"/>
                                        <a:pt x="106045" y="138176"/>
                                      </a:cubicBezTo>
                                      <a:cubicBezTo>
                                        <a:pt x="104521" y="134365"/>
                                        <a:pt x="103886" y="128524"/>
                                        <a:pt x="104140" y="120396"/>
                                      </a:cubicBezTo>
                                      <a:lnTo>
                                        <a:pt x="46736" y="120396"/>
                                      </a:lnTo>
                                      <a:cubicBezTo>
                                        <a:pt x="46101" y="120396"/>
                                        <a:pt x="41021" y="120777"/>
                                        <a:pt x="31369" y="121412"/>
                                      </a:cubicBezTo>
                                      <a:cubicBezTo>
                                        <a:pt x="31369" y="122682"/>
                                        <a:pt x="31496" y="124587"/>
                                        <a:pt x="31496" y="127253"/>
                                      </a:cubicBezTo>
                                      <a:cubicBezTo>
                                        <a:pt x="31623" y="129921"/>
                                        <a:pt x="31623" y="131826"/>
                                        <a:pt x="31623" y="133350"/>
                                      </a:cubicBezTo>
                                      <a:cubicBezTo>
                                        <a:pt x="31623" y="137540"/>
                                        <a:pt x="30226" y="141097"/>
                                        <a:pt x="27178" y="143764"/>
                                      </a:cubicBezTo>
                                      <a:cubicBezTo>
                                        <a:pt x="24257" y="146558"/>
                                        <a:pt x="20574" y="147955"/>
                                        <a:pt x="16129" y="147955"/>
                                      </a:cubicBezTo>
                                      <a:cubicBezTo>
                                        <a:pt x="5461" y="147955"/>
                                        <a:pt x="0" y="141351"/>
                                        <a:pt x="0" y="128143"/>
                                      </a:cubicBezTo>
                                      <a:cubicBezTo>
                                        <a:pt x="0" y="125476"/>
                                        <a:pt x="127" y="121920"/>
                                        <a:pt x="254" y="117348"/>
                                      </a:cubicBezTo>
                                      <a:cubicBezTo>
                                        <a:pt x="381" y="112776"/>
                                        <a:pt x="508" y="109220"/>
                                        <a:pt x="508" y="106680"/>
                                      </a:cubicBezTo>
                                      <a:cubicBezTo>
                                        <a:pt x="508" y="102362"/>
                                        <a:pt x="2032" y="98806"/>
                                        <a:pt x="4953" y="96012"/>
                                      </a:cubicBezTo>
                                      <a:cubicBezTo>
                                        <a:pt x="7747" y="93472"/>
                                        <a:pt x="11303" y="92202"/>
                                        <a:pt x="15621" y="91948"/>
                                      </a:cubicBezTo>
                                      <a:cubicBezTo>
                                        <a:pt x="22225" y="82677"/>
                                        <a:pt x="26797" y="71501"/>
                                        <a:pt x="29210" y="58674"/>
                                      </a:cubicBezTo>
                                      <a:cubicBezTo>
                                        <a:pt x="30861" y="49530"/>
                                        <a:pt x="31750" y="37465"/>
                                        <a:pt x="31750" y="22606"/>
                                      </a:cubicBezTo>
                                      <a:cubicBezTo>
                                        <a:pt x="31750" y="7874"/>
                                        <a:pt x="39751" y="635"/>
                                        <a:pt x="55626" y="635"/>
                                      </a:cubicBezTo>
                                      <a:cubicBezTo>
                                        <a:pt x="57531" y="635"/>
                                        <a:pt x="60960" y="762"/>
                                        <a:pt x="66040" y="1015"/>
                                      </a:cubicBezTo>
                                      <a:cubicBezTo>
                                        <a:pt x="71120" y="1270"/>
                                        <a:pt x="75184" y="1397"/>
                                        <a:pt x="78232" y="1397"/>
                                      </a:cubicBezTo>
                                      <a:cubicBezTo>
                                        <a:pt x="81026" y="1397"/>
                                        <a:pt x="85217" y="1143"/>
                                        <a:pt x="90805" y="635"/>
                                      </a:cubicBezTo>
                                      <a:cubicBezTo>
                                        <a:pt x="96393" y="253"/>
                                        <a:pt x="100457" y="0"/>
                                        <a:pt x="10287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480" y="337680"/>
                                  <a:ext cx="165240" cy="124920"/>
                                </a:xfrm>
                                <a:custGeom>
                                  <a:avLst/>
                                  <a:gdLst>
                                    <a:gd name="textAreaLeft" fmla="*/ 0 w 93600"/>
                                    <a:gd name="textAreaRight" fmla="*/ 93960 w 93600"/>
                                    <a:gd name="textAreaTop" fmla="*/ 0 h 70920"/>
                                    <a:gd name="textAreaBottom" fmla="*/ 71280 h 70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65227" h="125222">
                                      <a:moveTo>
                                        <a:pt x="121412" y="0"/>
                                      </a:moveTo>
                                      <a:cubicBezTo>
                                        <a:pt x="128651" y="0"/>
                                        <a:pt x="134112" y="4064"/>
                                        <a:pt x="137668" y="12192"/>
                                      </a:cubicBezTo>
                                      <a:cubicBezTo>
                                        <a:pt x="139319" y="16002"/>
                                        <a:pt x="140970" y="22860"/>
                                        <a:pt x="142621" y="32766"/>
                                      </a:cubicBezTo>
                                      <a:cubicBezTo>
                                        <a:pt x="146431" y="54102"/>
                                        <a:pt x="151003" y="72263"/>
                                        <a:pt x="156591" y="87376"/>
                                      </a:cubicBezTo>
                                      <a:cubicBezTo>
                                        <a:pt x="162306" y="102997"/>
                                        <a:pt x="165227" y="111633"/>
                                        <a:pt x="165227" y="113284"/>
                                      </a:cubicBezTo>
                                      <a:cubicBezTo>
                                        <a:pt x="165227" y="117094"/>
                                        <a:pt x="163449" y="120142"/>
                                        <a:pt x="159893" y="122428"/>
                                      </a:cubicBezTo>
                                      <a:cubicBezTo>
                                        <a:pt x="156845" y="124333"/>
                                        <a:pt x="153543" y="125222"/>
                                        <a:pt x="149987" y="125222"/>
                                      </a:cubicBezTo>
                                      <a:cubicBezTo>
                                        <a:pt x="143002" y="125222"/>
                                        <a:pt x="137795" y="121412"/>
                                        <a:pt x="134239" y="113792"/>
                                      </a:cubicBezTo>
                                      <a:cubicBezTo>
                                        <a:pt x="132207" y="107188"/>
                                        <a:pt x="130175" y="100711"/>
                                        <a:pt x="128016" y="94234"/>
                                      </a:cubicBezTo>
                                      <a:cubicBezTo>
                                        <a:pt x="125095" y="85598"/>
                                        <a:pt x="121920" y="73660"/>
                                        <a:pt x="118745" y="58801"/>
                                      </a:cubicBezTo>
                                      <a:cubicBezTo>
                                        <a:pt x="116078" y="64897"/>
                                        <a:pt x="111760" y="74295"/>
                                        <a:pt x="105918" y="87249"/>
                                      </a:cubicBezTo>
                                      <a:cubicBezTo>
                                        <a:pt x="103886" y="91948"/>
                                        <a:pt x="101981" y="96647"/>
                                        <a:pt x="99949" y="101346"/>
                                      </a:cubicBezTo>
                                      <a:cubicBezTo>
                                        <a:pt x="97536" y="106934"/>
                                        <a:pt x="95123" y="111379"/>
                                        <a:pt x="92583" y="114935"/>
                                      </a:cubicBezTo>
                                      <a:cubicBezTo>
                                        <a:pt x="88900" y="119888"/>
                                        <a:pt x="83947" y="122428"/>
                                        <a:pt x="77597" y="122428"/>
                                      </a:cubicBezTo>
                                      <a:cubicBezTo>
                                        <a:pt x="71501" y="122428"/>
                                        <a:pt x="66802" y="119761"/>
                                        <a:pt x="63500" y="114300"/>
                                      </a:cubicBezTo>
                                      <a:cubicBezTo>
                                        <a:pt x="62992" y="113411"/>
                                        <a:pt x="60960" y="108331"/>
                                        <a:pt x="57404" y="99060"/>
                                      </a:cubicBezTo>
                                      <a:cubicBezTo>
                                        <a:pt x="52832" y="87503"/>
                                        <a:pt x="48768" y="75184"/>
                                        <a:pt x="44958" y="62230"/>
                                      </a:cubicBezTo>
                                      <a:cubicBezTo>
                                        <a:pt x="42418" y="69469"/>
                                        <a:pt x="38735" y="80518"/>
                                        <a:pt x="34036" y="95123"/>
                                      </a:cubicBezTo>
                                      <a:cubicBezTo>
                                        <a:pt x="32639" y="101346"/>
                                        <a:pt x="31242" y="107442"/>
                                        <a:pt x="29972" y="113665"/>
                                      </a:cubicBezTo>
                                      <a:cubicBezTo>
                                        <a:pt x="27305" y="120523"/>
                                        <a:pt x="22225" y="123952"/>
                                        <a:pt x="14986" y="123952"/>
                                      </a:cubicBezTo>
                                      <a:cubicBezTo>
                                        <a:pt x="10414" y="123952"/>
                                        <a:pt x="6858" y="122682"/>
                                        <a:pt x="4064" y="120269"/>
                                      </a:cubicBezTo>
                                      <a:cubicBezTo>
                                        <a:pt x="1397" y="117856"/>
                                        <a:pt x="0" y="114808"/>
                                        <a:pt x="0" y="111379"/>
                                      </a:cubicBezTo>
                                      <a:cubicBezTo>
                                        <a:pt x="0" y="103124"/>
                                        <a:pt x="2286" y="93091"/>
                                        <a:pt x="6731" y="81280"/>
                                      </a:cubicBezTo>
                                      <a:cubicBezTo>
                                        <a:pt x="13335" y="63627"/>
                                        <a:pt x="16891" y="53848"/>
                                        <a:pt x="17272" y="52070"/>
                                      </a:cubicBezTo>
                                      <a:cubicBezTo>
                                        <a:pt x="19304" y="44196"/>
                                        <a:pt x="21209" y="36322"/>
                                        <a:pt x="23114" y="28448"/>
                                      </a:cubicBezTo>
                                      <a:cubicBezTo>
                                        <a:pt x="26035" y="17780"/>
                                        <a:pt x="29337" y="10668"/>
                                        <a:pt x="32893" y="6858"/>
                                      </a:cubicBezTo>
                                      <a:cubicBezTo>
                                        <a:pt x="36449" y="3048"/>
                                        <a:pt x="40894" y="1143"/>
                                        <a:pt x="46228" y="1143"/>
                                      </a:cubicBezTo>
                                      <a:cubicBezTo>
                                        <a:pt x="55245" y="1143"/>
                                        <a:pt x="61595" y="8255"/>
                                        <a:pt x="65405" y="22606"/>
                                      </a:cubicBezTo>
                                      <a:cubicBezTo>
                                        <a:pt x="65659" y="23495"/>
                                        <a:pt x="66675" y="28067"/>
                                        <a:pt x="68453" y="36195"/>
                                      </a:cubicBezTo>
                                      <a:cubicBezTo>
                                        <a:pt x="70993" y="48514"/>
                                        <a:pt x="74930" y="61595"/>
                                        <a:pt x="79883" y="75565"/>
                                      </a:cubicBezTo>
                                      <a:cubicBezTo>
                                        <a:pt x="90297" y="54229"/>
                                        <a:pt x="97409" y="36195"/>
                                        <a:pt x="101219" y="21463"/>
                                      </a:cubicBezTo>
                                      <a:cubicBezTo>
                                        <a:pt x="105029" y="7239"/>
                                        <a:pt x="111760" y="0"/>
                                        <a:pt x="12141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335160"/>
                                  <a:ext cx="161280" cy="126360"/>
                                </a:xfrm>
                                <a:custGeom>
                                  <a:avLst/>
                                  <a:gdLst>
                                    <a:gd name="textAreaLeft" fmla="*/ 0 w 91440"/>
                                    <a:gd name="textAreaRight" fmla="*/ 91440 w 91440"/>
                                    <a:gd name="textAreaTop" fmla="*/ 0 h 71640"/>
                                    <a:gd name="textAreaBottom" fmla="*/ 72000 h 71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61671" h="126619">
                                      <a:moveTo>
                                        <a:pt x="19939" y="0"/>
                                      </a:moveTo>
                                      <a:cubicBezTo>
                                        <a:pt x="24257" y="0"/>
                                        <a:pt x="28067" y="1397"/>
                                        <a:pt x="30988" y="4191"/>
                                      </a:cubicBezTo>
                                      <a:cubicBezTo>
                                        <a:pt x="33909" y="6985"/>
                                        <a:pt x="35433" y="10414"/>
                                        <a:pt x="35433" y="14478"/>
                                      </a:cubicBezTo>
                                      <a:cubicBezTo>
                                        <a:pt x="35433" y="49022"/>
                                        <a:pt x="34417" y="76454"/>
                                        <a:pt x="32258" y="96647"/>
                                      </a:cubicBezTo>
                                      <a:cubicBezTo>
                                        <a:pt x="36322" y="96901"/>
                                        <a:pt x="40894" y="97028"/>
                                        <a:pt x="45974" y="97028"/>
                                      </a:cubicBezTo>
                                      <a:cubicBezTo>
                                        <a:pt x="48133" y="97028"/>
                                        <a:pt x="51308" y="96901"/>
                                        <a:pt x="55372" y="96774"/>
                                      </a:cubicBezTo>
                                      <a:cubicBezTo>
                                        <a:pt x="59563" y="96647"/>
                                        <a:pt x="62738" y="96520"/>
                                        <a:pt x="64770" y="96520"/>
                                      </a:cubicBezTo>
                                      <a:cubicBezTo>
                                        <a:pt x="65278" y="91948"/>
                                        <a:pt x="65532" y="86487"/>
                                        <a:pt x="65532" y="80264"/>
                                      </a:cubicBezTo>
                                      <a:cubicBezTo>
                                        <a:pt x="65532" y="75057"/>
                                        <a:pt x="65405" y="67310"/>
                                        <a:pt x="65024" y="56896"/>
                                      </a:cubicBezTo>
                                      <a:cubicBezTo>
                                        <a:pt x="64643" y="46609"/>
                                        <a:pt x="64516" y="38862"/>
                                        <a:pt x="64516" y="33655"/>
                                      </a:cubicBezTo>
                                      <a:cubicBezTo>
                                        <a:pt x="64516" y="25781"/>
                                        <a:pt x="65532" y="19050"/>
                                        <a:pt x="67691" y="13462"/>
                                      </a:cubicBezTo>
                                      <a:cubicBezTo>
                                        <a:pt x="70739" y="5715"/>
                                        <a:pt x="75565" y="1778"/>
                                        <a:pt x="82042" y="1778"/>
                                      </a:cubicBezTo>
                                      <a:cubicBezTo>
                                        <a:pt x="86233" y="1778"/>
                                        <a:pt x="89916" y="3048"/>
                                        <a:pt x="93091" y="5715"/>
                                      </a:cubicBezTo>
                                      <a:cubicBezTo>
                                        <a:pt x="96393" y="8509"/>
                                        <a:pt x="98044" y="11811"/>
                                        <a:pt x="98044" y="15875"/>
                                      </a:cubicBezTo>
                                      <a:cubicBezTo>
                                        <a:pt x="98044" y="17272"/>
                                        <a:pt x="97663" y="20193"/>
                                        <a:pt x="96774" y="24511"/>
                                      </a:cubicBezTo>
                                      <a:cubicBezTo>
                                        <a:pt x="95885" y="28956"/>
                                        <a:pt x="95504" y="32385"/>
                                        <a:pt x="95504" y="34925"/>
                                      </a:cubicBezTo>
                                      <a:cubicBezTo>
                                        <a:pt x="95504" y="39751"/>
                                        <a:pt x="95758" y="46990"/>
                                        <a:pt x="96139" y="56642"/>
                                      </a:cubicBezTo>
                                      <a:cubicBezTo>
                                        <a:pt x="96520" y="66294"/>
                                        <a:pt x="96774" y="73533"/>
                                        <a:pt x="96774" y="78359"/>
                                      </a:cubicBezTo>
                                      <a:cubicBezTo>
                                        <a:pt x="96774" y="80645"/>
                                        <a:pt x="96520" y="83693"/>
                                        <a:pt x="96266" y="87503"/>
                                      </a:cubicBezTo>
                                      <a:cubicBezTo>
                                        <a:pt x="96012" y="92075"/>
                                        <a:pt x="95758" y="95123"/>
                                        <a:pt x="95758" y="96647"/>
                                      </a:cubicBezTo>
                                      <a:cubicBezTo>
                                        <a:pt x="99949" y="96901"/>
                                        <a:pt x="104521" y="97028"/>
                                        <a:pt x="109601" y="97028"/>
                                      </a:cubicBezTo>
                                      <a:cubicBezTo>
                                        <a:pt x="111760" y="97028"/>
                                        <a:pt x="114935" y="96901"/>
                                        <a:pt x="118999" y="96774"/>
                                      </a:cubicBezTo>
                                      <a:cubicBezTo>
                                        <a:pt x="123190" y="96647"/>
                                        <a:pt x="126365" y="96520"/>
                                        <a:pt x="128397" y="96520"/>
                                      </a:cubicBezTo>
                                      <a:cubicBezTo>
                                        <a:pt x="128905" y="91948"/>
                                        <a:pt x="129159" y="86487"/>
                                        <a:pt x="129159" y="80264"/>
                                      </a:cubicBezTo>
                                      <a:cubicBezTo>
                                        <a:pt x="129159" y="75057"/>
                                        <a:pt x="129032" y="67310"/>
                                        <a:pt x="128651" y="56896"/>
                                      </a:cubicBezTo>
                                      <a:cubicBezTo>
                                        <a:pt x="128270" y="46609"/>
                                        <a:pt x="128143" y="38862"/>
                                        <a:pt x="128143" y="33655"/>
                                      </a:cubicBezTo>
                                      <a:cubicBezTo>
                                        <a:pt x="128143" y="25781"/>
                                        <a:pt x="129159" y="19050"/>
                                        <a:pt x="131318" y="13462"/>
                                      </a:cubicBezTo>
                                      <a:cubicBezTo>
                                        <a:pt x="134366" y="5715"/>
                                        <a:pt x="139192" y="1778"/>
                                        <a:pt x="145669" y="1778"/>
                                      </a:cubicBezTo>
                                      <a:cubicBezTo>
                                        <a:pt x="149860" y="1778"/>
                                        <a:pt x="153543" y="3048"/>
                                        <a:pt x="156718" y="5715"/>
                                      </a:cubicBezTo>
                                      <a:cubicBezTo>
                                        <a:pt x="160020" y="8509"/>
                                        <a:pt x="161671" y="11811"/>
                                        <a:pt x="161671" y="15875"/>
                                      </a:cubicBezTo>
                                      <a:cubicBezTo>
                                        <a:pt x="161671" y="17272"/>
                                        <a:pt x="161290" y="20193"/>
                                        <a:pt x="160401" y="24511"/>
                                      </a:cubicBezTo>
                                      <a:cubicBezTo>
                                        <a:pt x="159512" y="28956"/>
                                        <a:pt x="159131" y="32385"/>
                                        <a:pt x="159131" y="34925"/>
                                      </a:cubicBezTo>
                                      <a:cubicBezTo>
                                        <a:pt x="159131" y="39751"/>
                                        <a:pt x="159385" y="46990"/>
                                        <a:pt x="159766" y="56642"/>
                                      </a:cubicBezTo>
                                      <a:cubicBezTo>
                                        <a:pt x="160147" y="66294"/>
                                        <a:pt x="160401" y="73533"/>
                                        <a:pt x="160401" y="78359"/>
                                      </a:cubicBezTo>
                                      <a:cubicBezTo>
                                        <a:pt x="160401" y="80645"/>
                                        <a:pt x="160147" y="84328"/>
                                        <a:pt x="159766" y="89027"/>
                                      </a:cubicBezTo>
                                      <a:cubicBezTo>
                                        <a:pt x="159385" y="93853"/>
                                        <a:pt x="159258" y="97409"/>
                                        <a:pt x="159258" y="99695"/>
                                      </a:cubicBezTo>
                                      <a:cubicBezTo>
                                        <a:pt x="159258" y="109474"/>
                                        <a:pt x="157734" y="116332"/>
                                        <a:pt x="154813" y="120015"/>
                                      </a:cubicBezTo>
                                      <a:cubicBezTo>
                                        <a:pt x="151257" y="124460"/>
                                        <a:pt x="144399" y="126619"/>
                                        <a:pt x="134366" y="126619"/>
                                      </a:cubicBezTo>
                                      <a:cubicBezTo>
                                        <a:pt x="121158" y="126619"/>
                                        <a:pt x="101346" y="126365"/>
                                        <a:pt x="74930" y="125603"/>
                                      </a:cubicBezTo>
                                      <a:cubicBezTo>
                                        <a:pt x="48641" y="124968"/>
                                        <a:pt x="28829" y="124587"/>
                                        <a:pt x="15621" y="124587"/>
                                      </a:cubicBezTo>
                                      <a:cubicBezTo>
                                        <a:pt x="11430" y="124587"/>
                                        <a:pt x="7747" y="123190"/>
                                        <a:pt x="4699" y="120269"/>
                                      </a:cubicBezTo>
                                      <a:cubicBezTo>
                                        <a:pt x="1651" y="117348"/>
                                        <a:pt x="0" y="114046"/>
                                        <a:pt x="0" y="110109"/>
                                      </a:cubicBezTo>
                                      <a:cubicBezTo>
                                        <a:pt x="0" y="109474"/>
                                        <a:pt x="762" y="101727"/>
                                        <a:pt x="2159" y="86868"/>
                                      </a:cubicBezTo>
                                      <a:cubicBezTo>
                                        <a:pt x="3683" y="71247"/>
                                        <a:pt x="4445" y="47117"/>
                                        <a:pt x="4445" y="14478"/>
                                      </a:cubicBezTo>
                                      <a:cubicBezTo>
                                        <a:pt x="4445" y="10414"/>
                                        <a:pt x="5842" y="6985"/>
                                        <a:pt x="8890" y="4191"/>
                                      </a:cubicBezTo>
                                      <a:cubicBezTo>
                                        <a:pt x="11811" y="1397"/>
                                        <a:pt x="15494" y="0"/>
                                        <a:pt x="19939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6200" y="334080"/>
                                  <a:ext cx="108000" cy="187200"/>
                                </a:xfrm>
                                <a:custGeom>
                                  <a:avLst/>
                                  <a:gdLst>
                                    <a:gd name="textAreaLeft" fmla="*/ 0 w 61200"/>
                                    <a:gd name="textAreaRight" fmla="*/ 61560 w 61200"/>
                                    <a:gd name="textAreaTop" fmla="*/ 0 h 106200"/>
                                    <a:gd name="textAreaBottom" fmla="*/ 106560 h 106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8204" h="187452">
                                      <a:moveTo>
                                        <a:pt x="17018" y="0"/>
                                      </a:moveTo>
                                      <a:cubicBezTo>
                                        <a:pt x="21209" y="0"/>
                                        <a:pt x="24765" y="1397"/>
                                        <a:pt x="27559" y="4191"/>
                                      </a:cubicBezTo>
                                      <a:cubicBezTo>
                                        <a:pt x="30353" y="6985"/>
                                        <a:pt x="31877" y="10414"/>
                                        <a:pt x="31877" y="14351"/>
                                      </a:cubicBezTo>
                                      <a:lnTo>
                                        <a:pt x="31750" y="15494"/>
                                      </a:lnTo>
                                      <a:cubicBezTo>
                                        <a:pt x="36703" y="12573"/>
                                        <a:pt x="41656" y="10541"/>
                                        <a:pt x="46736" y="9144"/>
                                      </a:cubicBezTo>
                                      <a:cubicBezTo>
                                        <a:pt x="51689" y="7747"/>
                                        <a:pt x="56769" y="7112"/>
                                        <a:pt x="61849" y="7112"/>
                                      </a:cubicBezTo>
                                      <a:cubicBezTo>
                                        <a:pt x="78994" y="7112"/>
                                        <a:pt x="91440" y="14351"/>
                                        <a:pt x="99314" y="28829"/>
                                      </a:cubicBezTo>
                                      <a:cubicBezTo>
                                        <a:pt x="105283" y="39751"/>
                                        <a:pt x="108204" y="53975"/>
                                        <a:pt x="108204" y="71374"/>
                                      </a:cubicBezTo>
                                      <a:cubicBezTo>
                                        <a:pt x="108204" y="87630"/>
                                        <a:pt x="103505" y="101219"/>
                                        <a:pt x="94234" y="111887"/>
                                      </a:cubicBezTo>
                                      <a:cubicBezTo>
                                        <a:pt x="84201" y="123444"/>
                                        <a:pt x="70866" y="129159"/>
                                        <a:pt x="54102" y="129159"/>
                                      </a:cubicBezTo>
                                      <a:cubicBezTo>
                                        <a:pt x="47752" y="129159"/>
                                        <a:pt x="41021" y="128397"/>
                                        <a:pt x="33909" y="127000"/>
                                      </a:cubicBezTo>
                                      <a:lnTo>
                                        <a:pt x="33782" y="172466"/>
                                      </a:lnTo>
                                      <a:cubicBezTo>
                                        <a:pt x="33782" y="176784"/>
                                        <a:pt x="32385" y="180340"/>
                                        <a:pt x="29464" y="183261"/>
                                      </a:cubicBezTo>
                                      <a:cubicBezTo>
                                        <a:pt x="26543" y="186055"/>
                                        <a:pt x="22860" y="187452"/>
                                        <a:pt x="18415" y="187452"/>
                                      </a:cubicBezTo>
                                      <a:cubicBezTo>
                                        <a:pt x="13970" y="187452"/>
                                        <a:pt x="10287" y="186055"/>
                                        <a:pt x="7366" y="183261"/>
                                      </a:cubicBezTo>
                                      <a:cubicBezTo>
                                        <a:pt x="4445" y="180340"/>
                                        <a:pt x="3048" y="176784"/>
                                        <a:pt x="3048" y="172466"/>
                                      </a:cubicBezTo>
                                      <a:cubicBezTo>
                                        <a:pt x="3048" y="169037"/>
                                        <a:pt x="3048" y="155194"/>
                                        <a:pt x="3302" y="130937"/>
                                      </a:cubicBezTo>
                                      <a:cubicBezTo>
                                        <a:pt x="3429" y="112903"/>
                                        <a:pt x="3429" y="98171"/>
                                        <a:pt x="3302" y="86741"/>
                                      </a:cubicBezTo>
                                      <a:cubicBezTo>
                                        <a:pt x="3048" y="70739"/>
                                        <a:pt x="2540" y="56896"/>
                                        <a:pt x="1651" y="45212"/>
                                      </a:cubicBezTo>
                                      <a:cubicBezTo>
                                        <a:pt x="508" y="29210"/>
                                        <a:pt x="0" y="21971"/>
                                        <a:pt x="0" y="23241"/>
                                      </a:cubicBezTo>
                                      <a:cubicBezTo>
                                        <a:pt x="0" y="17145"/>
                                        <a:pt x="1397" y="11811"/>
                                        <a:pt x="4191" y="7366"/>
                                      </a:cubicBezTo>
                                      <a:cubicBezTo>
                                        <a:pt x="7366" y="2413"/>
                                        <a:pt x="11684" y="0"/>
                                        <a:pt x="1701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334080"/>
                                  <a:ext cx="108000" cy="187200"/>
                                </a:xfrm>
                                <a:custGeom>
                                  <a:avLst/>
                                  <a:gdLst>
                                    <a:gd name="textAreaLeft" fmla="*/ 0 w 61200"/>
                                    <a:gd name="textAreaRight" fmla="*/ 61560 w 61200"/>
                                    <a:gd name="textAreaTop" fmla="*/ 0 h 106200"/>
                                    <a:gd name="textAreaBottom" fmla="*/ 106560 h 106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8204" h="187452">
                                      <a:moveTo>
                                        <a:pt x="17018" y="0"/>
                                      </a:moveTo>
                                      <a:cubicBezTo>
                                        <a:pt x="21209" y="0"/>
                                        <a:pt x="24765" y="1397"/>
                                        <a:pt x="27559" y="4191"/>
                                      </a:cubicBezTo>
                                      <a:cubicBezTo>
                                        <a:pt x="30353" y="6985"/>
                                        <a:pt x="31877" y="10414"/>
                                        <a:pt x="31877" y="14351"/>
                                      </a:cubicBezTo>
                                      <a:lnTo>
                                        <a:pt x="31750" y="15494"/>
                                      </a:lnTo>
                                      <a:cubicBezTo>
                                        <a:pt x="36703" y="12573"/>
                                        <a:pt x="41656" y="10541"/>
                                        <a:pt x="46736" y="9144"/>
                                      </a:cubicBezTo>
                                      <a:cubicBezTo>
                                        <a:pt x="51689" y="7747"/>
                                        <a:pt x="56769" y="7112"/>
                                        <a:pt x="61849" y="7112"/>
                                      </a:cubicBezTo>
                                      <a:cubicBezTo>
                                        <a:pt x="78994" y="7112"/>
                                        <a:pt x="91440" y="14351"/>
                                        <a:pt x="99314" y="28829"/>
                                      </a:cubicBezTo>
                                      <a:cubicBezTo>
                                        <a:pt x="105283" y="39751"/>
                                        <a:pt x="108204" y="53975"/>
                                        <a:pt x="108204" y="71374"/>
                                      </a:cubicBezTo>
                                      <a:cubicBezTo>
                                        <a:pt x="108204" y="87630"/>
                                        <a:pt x="103505" y="101219"/>
                                        <a:pt x="94234" y="111887"/>
                                      </a:cubicBezTo>
                                      <a:cubicBezTo>
                                        <a:pt x="84201" y="123444"/>
                                        <a:pt x="70866" y="129159"/>
                                        <a:pt x="54102" y="129159"/>
                                      </a:cubicBezTo>
                                      <a:cubicBezTo>
                                        <a:pt x="47752" y="129159"/>
                                        <a:pt x="41021" y="128397"/>
                                        <a:pt x="33909" y="127000"/>
                                      </a:cubicBezTo>
                                      <a:lnTo>
                                        <a:pt x="33782" y="172466"/>
                                      </a:lnTo>
                                      <a:cubicBezTo>
                                        <a:pt x="33782" y="176784"/>
                                        <a:pt x="32385" y="180340"/>
                                        <a:pt x="29464" y="183261"/>
                                      </a:cubicBezTo>
                                      <a:cubicBezTo>
                                        <a:pt x="26543" y="186055"/>
                                        <a:pt x="22860" y="187452"/>
                                        <a:pt x="18415" y="187452"/>
                                      </a:cubicBezTo>
                                      <a:cubicBezTo>
                                        <a:pt x="13970" y="187452"/>
                                        <a:pt x="10287" y="186055"/>
                                        <a:pt x="7366" y="183261"/>
                                      </a:cubicBezTo>
                                      <a:cubicBezTo>
                                        <a:pt x="4445" y="180340"/>
                                        <a:pt x="3048" y="176784"/>
                                        <a:pt x="3048" y="172466"/>
                                      </a:cubicBezTo>
                                      <a:cubicBezTo>
                                        <a:pt x="3048" y="169037"/>
                                        <a:pt x="3048" y="155194"/>
                                        <a:pt x="3302" y="130937"/>
                                      </a:cubicBezTo>
                                      <a:cubicBezTo>
                                        <a:pt x="3429" y="112903"/>
                                        <a:pt x="3429" y="98171"/>
                                        <a:pt x="3302" y="86741"/>
                                      </a:cubicBezTo>
                                      <a:cubicBezTo>
                                        <a:pt x="3048" y="70739"/>
                                        <a:pt x="2540" y="56896"/>
                                        <a:pt x="1651" y="45212"/>
                                      </a:cubicBezTo>
                                      <a:cubicBezTo>
                                        <a:pt x="508" y="29210"/>
                                        <a:pt x="0" y="21971"/>
                                        <a:pt x="0" y="23241"/>
                                      </a:cubicBezTo>
                                      <a:cubicBezTo>
                                        <a:pt x="0" y="17145"/>
                                        <a:pt x="1397" y="11811"/>
                                        <a:pt x="4191" y="7366"/>
                                      </a:cubicBezTo>
                                      <a:cubicBezTo>
                                        <a:pt x="7366" y="2413"/>
                                        <a:pt x="11684" y="0"/>
                                        <a:pt x="1701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6480" y="289440"/>
                                  <a:ext cx="34920" cy="33120"/>
                                </a:xfrm>
                                <a:custGeom>
                                  <a:avLst/>
                                  <a:gdLst>
                                    <a:gd name="textAreaLeft" fmla="*/ 0 w 19800"/>
                                    <a:gd name="textAreaRight" fmla="*/ 20160 w 19800"/>
                                    <a:gd name="textAreaTop" fmla="*/ 0 h 18720"/>
                                    <a:gd name="textAreaBottom" fmla="*/ 19080 h 18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5179" h="33020">
                                      <a:moveTo>
                                        <a:pt x="17653" y="0"/>
                                      </a:moveTo>
                                      <a:cubicBezTo>
                                        <a:pt x="22352" y="0"/>
                                        <a:pt x="26543" y="1524"/>
                                        <a:pt x="29972" y="4826"/>
                                      </a:cubicBezTo>
                                      <a:cubicBezTo>
                                        <a:pt x="-32135" y="8001"/>
                                        <a:pt x="-30357" y="11938"/>
                                        <a:pt x="-30357" y="16510"/>
                                      </a:cubicBezTo>
                                      <a:cubicBezTo>
                                        <a:pt x="-30357" y="21082"/>
                                        <a:pt x="-32135" y="25019"/>
                                        <a:pt x="29972" y="28194"/>
                                      </a:cubicBezTo>
                                      <a:cubicBezTo>
                                        <a:pt x="26543" y="31369"/>
                                        <a:pt x="22352" y="-32516"/>
                                        <a:pt x="17653" y="-32516"/>
                                      </a:cubicBezTo>
                                      <a:cubicBezTo>
                                        <a:pt x="12827" y="-32516"/>
                                        <a:pt x="8763" y="31369"/>
                                        <a:pt x="5207" y="28194"/>
                                      </a:cubicBezTo>
                                      <a:cubicBezTo>
                                        <a:pt x="1778" y="25019"/>
                                        <a:pt x="0" y="21082"/>
                                        <a:pt x="0" y="16510"/>
                                      </a:cubicBezTo>
                                      <a:cubicBezTo>
                                        <a:pt x="0" y="11938"/>
                                        <a:pt x="1778" y="8001"/>
                                        <a:pt x="5207" y="4826"/>
                                      </a:cubicBezTo>
                                      <a:cubicBezTo>
                                        <a:pt x="8763" y="1524"/>
                                        <a:pt x="12827" y="0"/>
                                        <a:pt x="1765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8" name="Picture 956" descr=""/>
                                <pic:cNvPicPr/>
                              </pic:nvPicPr>
                              <pic:blipFill>
                                <a:blip r:embed="rId82"/>
                                <a:stretch/>
                              </pic:blipFill>
                              <pic:spPr>
                                <a:xfrm>
                                  <a:off x="0" y="281880"/>
                                  <a:ext cx="1878480" cy="244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695" style="position:absolute;margin-left:0pt;margin-top:0pt;width:147.9pt;height:41.45pt" coordorigin="0,0" coordsize="2958,829">
                      <v:shape id="shape_0" ID="Shape 872" coordsize="66548,177259" path="m66548,0l66548,29023l52912,32780c48070,35780,43815,40289,40132,46322c33782,56736,30607,68801,30607,82517c30607,100678,32258,114775,35687,124554c41275,140429,51308,148303,65913,148303l66548,148137l66548,177124l65913,177259c41275,177259,23368,166591,12319,145255c4064,129506,0,109187,0,84294c0,62959,5461,44290,16129,28161c22606,18572,30290,11365,39164,6555l66548,0xe" fillcolor="#ff33cc" stroked="f" o:allowincell="t" style="position:absolute;left:444;top:14;width:103;height:278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73" coordsize="36576,30480" path="m18415,0c23749,0,28067,1524,31496,4445c-30611,7493,-28960,11049,-28960,15367c-28960,19304,-30738,22860,31242,25908c27686,28956,23368,30480,18415,30480c13462,30480,9144,28956,5461,25781c1905,22733,0,19304,0,15367c0,11430,1905,7874,5461,4699c9144,1524,13462,0,18415,0xe" fillcolor="#ff33cc" stroked="f" o:allowincell="t" style="position:absolute;left:930;top:257;width:56;height:47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74" coordsize="113538,171831" path="m59182,0c72136,0,83693,3429,93980,10160c105918,17907,111760,28067,111760,40640c111760,53213,108839,64008,103124,72898c98552,79883,91313,86741,81534,93472c72263,99314,62992,105156,53594,110998c39497,120269,31877,130810,30861,142621c34925,142113,41021,141478,48895,140843c64770,139954,76200,139573,82931,139573c89408,139573,95758,140970,101981,143764c109728,147193,113538,151511,113538,156845c113538,160782,112141,164084,109474,167005c106553,170180,102997,171704,98679,171704c96774,171704,93853,171450,89916,170815c86106,170180,83312,169799,81534,169799l48768,169672c45847,169672,41656,170053,35941,170815c30099,171450,25781,171831,22987,171831c22098,171831,20955,171704,19431,171450c17780,171069,16637,170942,15748,170942c9144,170942,4572,168275,2159,162814c635,159385,0,154051,0,146939c0,133096,3048,121412,9271,112014c13970,104775,21717,97536,32258,90424c42418,83693,52324,77216,62357,70612c74041,62103,80010,52324,80010,41529c80010,38608,77597,35814,72898,33020c68199,30226,63627,28829,59182,28829c51308,28829,42926,32385,34163,39370c25400,46482,19304,49911,16002,49911c12065,49911,8636,49022,5588,46990c1905,44704,0,41402,0,37084c0,32639,1905,28702,5588,25400c14605,17399,22479,11684,29210,8001c38862,2667,48895,0,59182,0xe" fillcolor="#ff33cc" stroked="f" o:allowincell="t" style="position:absolute;left:683;top:16;width:177;height:269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75" coordsize="66548,177259" path="m66548,0l66548,29023l52912,32780c48070,35780,43815,40289,40132,46322c33782,56736,30607,68801,30607,82517c30607,100678,32258,114775,35687,124554c41275,140429,51308,148303,65913,148303l66548,148137l66548,177124l65913,177259c41275,177259,23368,166591,12319,145255c4064,129506,0,109187,0,84294c0,62959,5461,44290,16129,28161c22606,18572,30289,11365,39164,6555l66548,0xe" fillcolor="#ff33cc" stroked="f" o:allowincell="t" style="position:absolute;left:1041;top:14;width:103;height:278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76" coordsize="67183,177793" path="m2794,0c24003,0,40640,8510,52324,25781c62230,40260,67183,57785,67183,78360c67183,111506,61468,136398,50165,153035c44513,161290,37465,167513,29004,171672l0,177793l0,148806l15367,144797c19939,142018,23749,137859,26797,132335c32893,121159,35941,104522,35941,82297c35941,64389,33147,51181,27559,42291c22098,33401,13716,28956,2667,28956l0,29691l0,669l2794,0xe" fillcolor="#ff33cc" stroked="f" o:allowincell="t" style="position:absolute;left:548;top:13;width:104;height:279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77" coordsize="63627,105611" path="m63627,0l63627,51501l46990,76147l63627,76147l63627,105611l35814,105611c11938,105611,0,100785,0,91005c0,86942,2032,82369,6223,77289c9652,73479,13081,69542,16637,65605c22606,57033,30163,46397,39291,33681l63627,0xe" fillcolor="#ff33cc" stroked="f" o:allowincell="t" style="position:absolute;left:1260;top:47;width:99;height:165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78" coordsize="67183,177793" path="m2794,0c24003,0,40640,8510,52324,25781c62230,40260,67183,57785,67183,78360c67183,111506,61468,136398,50165,153035c44514,161290,37465,167513,29004,171672l0,177793l0,148806l15367,144797c19939,142018,23749,137859,26797,132335c32893,121159,35941,104522,35941,82297c35941,64389,33147,51181,27559,42291c22098,33401,13716,28956,2667,28956l0,29691l0,669l2794,0xe" fillcolor="#ff33cc" stroked="f" o:allowincell="t" style="position:absolute;left:1146;top:13;width:104;height:279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79" coordsize="36576,30480" path="m18415,0c23749,0,28067,1524,31496,4445c-30611,7493,-28960,11049,-28960,15367c-28960,19304,-30738,22860,31242,25908c27686,28956,23368,30480,18415,30480c13462,30480,9144,28956,5461,25781c1905,22733,0,19304,0,15367c0,11430,1905,7874,5461,4699c9144,1524,13462,0,18415,0xe" fillcolor="#ff33cc" stroked="f" o:allowincell="t" style="position:absolute;left:1528;top:257;width:56;height:47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80" coordsize="113538,171831" path="m59182,0c72136,0,83693,3429,93980,10160c105918,17907,111760,28067,111760,40640c111760,53213,108839,64008,103124,72898c98552,79883,91313,86741,81534,93472c72263,99314,62992,105156,53594,110998c39497,120269,31877,130810,30861,142621c34925,142113,41021,141478,48895,140843c64770,139954,76200,139573,82931,139573c89408,139573,95758,140970,101981,143764c109728,147193,113538,151511,113538,156845c113538,160782,112141,164084,109474,167005c106553,170180,102997,171704,98679,171704c96774,171704,93853,171450,89916,170815c86106,170180,83312,169799,81534,169799l48768,169672c45847,169672,41656,170053,35941,170815c30099,171450,25781,171831,22987,171831c22098,171831,20955,171704,19431,171450c17780,171069,16637,170942,15748,170942c9144,170942,4572,168275,2159,162814c635,159385,0,154051,0,146939c0,133096,3048,121412,9271,112014c13970,104775,21717,97536,32258,90424c42418,83693,52324,77216,62357,70612c74041,62103,80010,52324,80010,41529c80010,38608,77597,35814,72898,33020c68199,30226,63627,28829,59182,28829c51308,28829,42926,32385,34163,39370c25400,46482,19304,49911,16002,49911c12065,49911,8636,49022,5588,46990c1905,44704,0,41402,0,37084c0,32639,1905,28702,5588,25400c14605,17399,22479,11684,29210,8001c38862,2667,48895,0,59182,0xe" fillcolor="#ff33cc" stroked="f" o:allowincell="t" style="position:absolute;left:1657;top:16;width:177;height:269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81" coordsize="66548,177259" path="m66548,0l66548,29023l52911,32780c48070,35780,43815,40289,40132,46322c33782,56736,30607,68801,30607,82517c30607,100678,32258,114775,35687,124554c41275,140429,51308,148303,65913,148303l66548,148137l66548,177124l65913,177259c41275,177259,23368,166591,12319,145255c4064,129506,0,109187,0,84294c0,62959,5461,44290,16129,28161c22606,18572,30289,11365,39164,6555l66548,0xe" fillcolor="#ff33cc" stroked="f" o:allowincell="t" style="position:absolute;left:1860;top:14;width:103;height:278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82" coordsize="72644,177038" path="m30480,0c34798,0,38608,1143,41783,3429c45593,6096,47498,9779,47498,14732l47625,98552c57404,98933,63881,99949,67183,101600c70739,103632,72644,107569,72644,113411c72644,119634,69850,123825,64135,126238c60071,127762,54610,128397,47625,128016c47879,138811,47752,150368,47498,162941c47371,167005,46101,170434,43434,173101c40894,175768,37338,177038,32893,177038c21590,177038,16129,169672,16637,154813l16637,128016l0,128016l0,98552l16637,98552l16637,48514c13081,54166,8509,61182,2953,69533l0,73907l0,22406l7747,11684c13589,3937,21082,0,30480,0xe" fillcolor="#ff33cc" stroked="f" o:allowincell="t" style="position:absolute;left:1360;top:12;width:113;height:278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83" coordsize="59924,176202" path="m59924,0l59924,27479l42434,33026c38386,36884,36386,42662,36449,50346c36576,57965,43561,63553,57658,67109l59924,66289l59924,95331l59055,94923c48387,99621,41275,103812,37846,107369c32893,112321,30480,119434,30861,128705c30988,135817,34544,141277,41275,144961c46609,147755,52705,149151,59690,149151l59924,149123l59924,176173l59690,176202c43180,176202,29718,172646,19050,165662c6858,157534,508,145596,381,129848c0,107876,7239,92128,21971,82603c11176,74095,5842,63299,5842,50346c5842,35740,11430,23549,22606,13896c27876,9261,33718,5768,40132,3419l59924,0xe" fillcolor="#ff33cc" stroked="f" o:allowincell="t" style="position:absolute;left:2312;top:18;width:93;height:276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84" coordsize="67183,177793" path="m2794,0c24003,0,40640,8510,52324,25781c62230,40260,67183,57785,67183,78360c67183,111506,61468,136398,50165,153035c44514,161290,37465,167513,29004,171672l0,177793l0,148806l15367,144797c19939,142018,23749,137859,26797,132335c32893,121159,35941,104522,35941,82297c35941,64389,33147,51181,27559,42291c22098,33401,13716,28956,2667,28956l0,29691l0,669l2794,0xe" fillcolor="#ff33cc" stroked="f" o:allowincell="t" style="position:absolute;left:1965;top:13;width:104;height:279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85" coordsize="80645,174117" path="m50292,0c56896,0,60325,4064,60325,12065c60325,20955,59944,33401,59182,49530c58420,65532,58039,88519,58039,118364l58039,145415l65405,145415c69723,145415,73406,146685,76327,149479c79248,152273,80645,155702,80645,159766c80645,163830,79248,167259,76327,170053c73406,172847,69723,174117,65405,174117l21082,173990c6985,173990,0,169672,0,160782c0,150749,7874,145796,23495,145796c25019,145796,26670,145796,28448,145923l28448,46863c21971,51435,17780,53594,15875,53594c11684,53594,8001,52070,4953,49149c1905,46228,381,42672,381,38735c381,34671,2794,30480,7874,26162l20447,17018l34036,6096c39624,2032,45085,0,50292,0xe" fillcolor="#ff33cc" stroked="f" o:allowincell="t" style="position:absolute;left:2119;top:12;width:126;height:273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86" coordsize="61361,176500" path="m1163,127c18943,0,32278,4699,41041,14351c48661,22733,52471,34036,52471,48514c52471,56642,51074,63119,48153,68072c45486,72390,41168,76454,35072,80010c44089,85090,50693,90932,54630,97663c59202,105029,61361,114808,61361,127000c61361,142875,55138,155321,42819,164338c37167,168402,30754,171450,23578,173482l0,176500l0,149450l14593,147653c18625,146431,21737,144589,23896,142113c27325,138303,29103,132080,29103,123571c29103,115951,26055,109728,19959,105029l0,95658l0,66616l13863,61595c19197,58293,21737,53975,21737,48514c21737,40132,19959,34417,16403,31369c13482,28829,8275,27559,782,27559l0,27807l0,327l1163,127xe" fillcolor="#ff33cc" stroked="f" o:allowincell="t" style="position:absolute;left:2406;top:18;width:95;height:277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887" coordsize="36576,30480" path="m18415,0c23749,0,28067,1524,31496,4445c-30611,7493,-28960,11049,-28960,15367c-28960,19304,-30738,22860,31242,25908c27686,28956,23368,30480,18415,30480c13462,30480,9144,28956,5461,25781c1905,22733,0,19304,0,15367c0,11430,1905,7874,5461,4699c9144,1524,13462,0,18415,0xe" stroked="t" o:allowincell="t" style="position:absolute;left:1528;top:257;width:56;height:47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88" coordsize="36576,30480" path="m18415,0c23749,0,28067,1524,31496,4445c-30611,7493,-28960,11049,-28960,15367c-28960,19304,-30738,22860,31242,25908c27686,28956,23368,30480,18415,30480c13462,30480,9144,28956,5461,25781c1905,22733,0,19304,0,15367c0,11430,1905,7874,5461,4699c9144,1524,13462,0,18415,0xe" stroked="t" o:allowincell="t" style="position:absolute;left:930;top:257;width:56;height:47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89" coordsize="58547,54229" path="m28575,0c17907,4699,10795,8890,7366,12446c2413,17399,0,24511,381,-31754c508,-24642,4064,-19181,10795,-15498c16129,-12704,22225,-11307,29210,-11307c-24642,-11307,-16514,-13720,-12196,-18673c-8767,-22483,-6989,-28706,-6989,28321c-6989,20701,-10037,14478,-16133,9779c-20578,6096,-27563,2921,28575,0xe" stroked="t" o:allowincell="t" style="position:absolute;left:2360;top:168;width:91;height:84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90" coordsize="33274,50038" path="c26162,11303,14986,28067,0,-15498l-32262,-15498l-32262,0xe" stroked="t" o:allowincell="t" style="position:absolute;left:1334;top:89;width:51;height:77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91" coordsize="45339,39878" path="m24384,0c8128,0,0,7747,127,23114c254,30734,7239,-29214,21336,-25658c29083,-27817,-30992,-29722,-28071,-31500c-22737,30734,-20197,26416,-20197,20955c-20197,12573,-21975,6858,-25531,3810c-28452,1270,31877,0,24384,0xe" stroked="t" o:allowincell="t" style="position:absolute;left:2369;top:61;width:70;height:61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92" coordsize="71882,120015" path="m38608,0c26543,0,16891,5969,9525,18034c3175,28448,0,40513,0,54229c0,72390,1651,86487,5080,96266c10668,112141,20701,120015,35306,120015c47498,120015,56642,114427,62738,103378c68834,92202,71882,75565,71882,53340c71882,35433,69088,22225,63500,13335c58039,4445,49657,0,38608,0xe" stroked="t" o:allowincell="t" style="position:absolute;left:1908;top:59;width:112;height:188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93" coordsize="71882,120015" path="m38608,0c26543,0,16891,5969,9525,18034c3175,28448,0,40513,0,54229c0,72390,1651,86487,5080,96266c10668,112141,20701,120015,35306,120015c47498,120015,56642,114427,62738,103378c68834,92202,71882,75565,71882,53340c71882,35433,69088,22225,63500,13335c58039,4445,49657,0,38608,0xe" stroked="t" o:allowincell="t" style="position:absolute;left:1090;top:59;width:112;height:188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94" coordsize="71882,120015" path="m38608,0c26543,0,16891,5969,9525,18034c3175,28448,0,40513,0,54229c0,72390,1651,86487,5080,96266c10668,112141,20701,120015,35306,120015c47498,120015,56642,114427,62738,103378c68834,92202,71882,75565,71882,53340c71882,35433,69088,22225,63500,13335c58039,4445,49657,0,38608,0xe" stroked="t" o:allowincell="t" style="position:absolute;left:492;top:59;width:112;height:188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95" coordsize="121285,176530" path="m61087,127c78867,0,92202,4699,100965,14351c108585,22733,112395,34036,112395,48514c112395,56642,110998,63119,108077,68072c105410,72390,101092,76454,94996,80010c104013,85090,110617,90932,114554,97663c119126,105029,121285,114808,121285,127000c121285,142875,115062,155321,102743,164338c91440,172466,77089,176530,59690,176530c43180,176530,29718,172974,19050,165989c6858,157861,508,145923,381,130175c0,108204,7239,92456,21971,82931c11176,74422,5842,63627,5842,50673c5842,36068,11430,23876,22606,14224c33147,4953,45974,254,61087,127xe" stroked="t" o:allowincell="t" style="position:absolute;left:2312;top:18;width:190;height:277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96" coordsize="113538,171831" path="m59182,0c72136,0,83693,3429,93980,10160c105918,17907,111760,28067,111760,40640c111760,53213,108839,64008,103124,72898c98552,79883,91313,86741,81534,93472c72263,99314,62992,105156,53594,110998c39497,120269,31877,130810,30861,142621c34925,142113,41021,141478,48895,140843c64770,139954,76200,139573,82931,139573c89408,139573,95758,140970,101981,143764c109728,147193,113538,151511,113538,156845c113538,160782,112141,164084,109474,167005c106553,170180,102997,171704,98679,171704c96774,171704,93853,171450,89916,170815c86106,170180,83312,169799,81534,169799l48768,169672c45847,169672,41656,170053,35941,170815c30099,171450,25781,171831,22987,171831c22098,171831,20955,171704,19431,171450c17780,171069,16637,170942,15748,170942c9144,170942,4572,168275,2159,162814c635,159385,0,154051,0,146939c0,133096,3048,121412,9271,112014c13970,104775,21717,97536,32258,90424c42418,83693,52324,77216,62357,70612c74041,62103,80010,52324,80010,41529c80010,38608,77597,35814,72898,33020c68199,30226,63627,28829,59182,28829c51308,28829,42926,32385,34163,39370c25400,46482,19304,49911,16002,49911c12065,49911,8636,49022,5588,46990c1905,44704,0,41402,0,37084c0,32639,1905,28702,5588,25400c14605,17399,22479,11684,29210,8001c38862,2667,48895,0,59182,0xe" stroked="t" o:allowincell="t" style="position:absolute;left:1657;top:16;width:177;height:269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97" coordsize="113538,171831" path="m59182,0c72136,0,83693,3429,93980,10160c105918,17907,111760,28067,111760,40640c111760,53213,108839,64008,103124,72898c98552,79883,91313,86741,81534,93472c72263,99314,62992,105156,53594,110998c39497,120269,31877,130810,30861,142621c34925,142113,41021,141478,48895,140843c64770,139954,76200,139573,82931,139573c89408,139573,95758,140970,101981,143764c109728,147193,113538,151511,113538,156845c113538,160782,112141,164084,109474,167005c106553,170180,102997,171704,98679,171704c96774,171704,93853,171450,89916,170815c86106,170180,83312,169799,81534,169799l48768,169672c45847,169672,41656,170053,35941,170815c30099,171450,25781,171831,22987,171831c22098,171831,20955,171704,19431,171450c17780,171069,16637,170942,15748,170942c9144,170942,4572,168275,2159,162814c635,159385,0,154051,0,146939c0,133096,3048,121412,9271,112014c13970,104775,21717,97536,32258,90424c42418,83693,52324,77216,62357,70612c74041,62103,80010,52324,80010,41529c80010,38608,77597,35814,72898,33020c68199,30226,63627,28829,59182,28829c51308,28829,42926,32385,34163,39370c25400,46482,19304,49911,16002,49911c12065,49911,8636,49022,5588,46990c1905,44704,0,41402,0,37084c0,32639,1905,28702,5588,25400c14605,17399,22479,11684,29210,8001c38862,2667,48895,0,59182,0xe" stroked="t" o:allowincell="t" style="position:absolute;left:683;top:16;width:177;height:269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98" coordsize="133731,177927" path="m69342,0c90551,0,107188,8510,118872,25781c128778,40260,133731,57785,133731,78360c133731,111506,128016,136398,116713,153035c105410,169545,88519,177927,65913,177927c41275,177927,23368,167260,12319,145923c4064,130175,0,109855,0,84963c0,63627,5461,44958,16129,28829c29083,9652,46863,0,69342,0xe" stroked="t" o:allowincell="t" style="position:absolute;left:1860;top:13;width:209;height:279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899" coordsize="133731,177927" path="m69342,0c90551,0,107188,8510,118872,25781c128778,40260,133731,57785,133731,78360c133731,111506,128016,136398,116713,153035c105410,169545,88519,177927,65913,177927c41275,177927,23368,167260,12319,145923c4064,130175,0,109855,0,84963c0,63627,5461,44958,16129,28829c29083,9652,46863,0,69342,0xe" stroked="t" o:allowincell="t" style="position:absolute;left:1041;top:13;width:209;height:279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00" coordsize="133731,177927" path="m69342,0c90551,0,107188,8510,118872,25781c128778,40260,133731,57785,133731,78360c133731,111506,128016,136398,116713,153035c105410,169545,88519,177927,65913,177927c41275,177927,23368,167260,12319,145923c4064,130175,0,109855,0,84963c0,63627,5461,44958,16129,28829c29083,9652,46863,0,69342,0xe" stroked="t" o:allowincell="t" style="position:absolute;left:444;top:13;width:209;height:279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01" coordsize="80645,174117" path="m50292,0c56896,0,60325,4064,60325,12065c60325,20955,59944,33401,59182,49530c58420,65532,58039,88519,58039,118364l58039,145415l65405,145415c69723,145415,73406,146685,76327,149479c79248,152273,80645,155702,80645,159766c80645,163830,79248,167259,76327,170053c73406,172847,69723,174117,65405,174117l21082,173990c6985,173990,0,169672,0,160782c0,150749,7874,145796,23495,145796c25019,145796,26670,145796,28448,145923l28448,46863c21971,51435,17780,53594,15875,53594c11684,53594,8001,52070,4953,49149c1905,46228,381,42672,381,38735c381,34671,2794,30480,7874,26162l20447,17018l34036,6096c39624,2032,45085,0,50292,0xe" stroked="t" o:allowincell="t" style="position:absolute;left:2119;top:12;width:126;height:273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02" coordsize="136271,177038" path="m94107,0c98425,0,102235,1143,105410,3429c109220,6096,111125,9779,111125,14732l111252,98552c121031,98933,127508,99949,130810,101600c134366,103632,136271,107569,136271,113411c136271,119634,133477,123825,127762,126238c123698,127762,118237,128397,111252,128016c111506,138811,111379,150368,111125,162941c110998,167005,109728,170434,107061,173101c104521,175768,100965,177038,96520,177038c85217,177038,79756,169672,80264,154813l80264,128016l35814,128016c11938,128016,0,123190,0,113411c0,109347,2032,104775,6223,99695c9652,95885,13081,91948,16637,88011c28575,70866,46863,45466,71374,11684c77216,3937,84709,0,94107,0xe" stroked="t" o:allowincell="t" style="position:absolute;left:1260;top:12;width:213;height:278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Picture 904" stroked="f" o:allowincell="t" style="position:absolute;left:432;top:0;width:2079;height:312;mso-wrap-style:none;v-text-anchor:middle;mso-position-horizontal:left;mso-position-horizontal-relative:char" type="_x0000_t75">
                        <v:imagedata r:id="rId83" o:detectmouseclick="t"/>
                        <v:stroke color="#3465a4" joinstyle="round" endcap="flat"/>
                        <w10:wrap type="none"/>
                      </v:shape>
                      <v:shape id="shape_0" ID="Shape 905" coordsize="55118,187452" path="m17018,0c21209,0,24765,1397,27559,4191c30353,6985,31877,10414,31877,14351l31750,15494c36703,12573,41656,10541,46736,9144l55118,8017l55118,38379l47498,40132c42672,42418,37846,45720,32893,50038c33782,65405,34290,80772,34290,96139c40894,98298,47498,99441,54102,99441l55118,98973l55118,128966l54102,129159c47752,129159,41021,128397,33909,127000l33782,172466c33782,176784,32385,180340,29464,183261c26543,186055,22860,187452,18415,187452c13970,187452,10287,186055,7366,183261c4445,180340,3048,176784,3048,172466c3048,169037,3048,155194,3302,130937c3429,112903,3429,98171,3302,86741c3048,70739,2540,56896,1651,45212c508,29210,0,21971,0,23241c0,17145,1397,11811,4191,7366c7366,2413,11684,0,17018,0xe" fillcolor="#ff33cc" stroked="f" o:allowincell="t" style="position:absolute;left:12;top:526;width:85;height:294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06" coordsize="53086,121853" path="m6731,0c23876,0,36322,7239,44196,21717c50165,32639,53086,46863,53086,64262c53086,80518,48387,94107,39116,104775c34099,110553,28257,114871,21574,117745l0,121853l0,91861l16637,84201c20320,79248,22225,72644,22225,64262c22225,54228,21844,47244,20955,43434c18796,34290,13970,29718,6731,29718l0,31266l0,905l6731,0xe" fillcolor="#ff33cc" stroked="f" o:allowincell="t" style="position:absolute;left:99;top:537;width:82;height:191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07" coordsize="54356,119677" path="m54356,0l54356,27903l41656,32837c36703,37536,32766,44394,29845,53665l54356,42965l54356,72094l32004,81986c35560,85796,39878,88717,44958,90622l54356,92200l54356,119677l38148,117562c30893,115451,24448,112276,18796,108021c6223,98623,0,85415,0,68397c0,49474,4953,33599,14859,20645c20384,13406,26829,7977,34227,4357l54356,0xe" fillcolor="#ff33cc" stroked="f" o:allowincell="t" style="position:absolute;left:199;top:537;width:84;height:187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08" coordsize="59817,38735" path="c-9529,0,-5719,3810,-5719,11303c-5719,19685,-11942,26670,-24388,32004c30734,-29087,19685,-26801,8001,-26801l0,-27845l0,10214l8001,11557c18034,11557,26416,9525,-32135,5461c-26039,1778,-21086,0,-17276,0xe" fillcolor="#ff33cc" stroked="f" o:allowincell="t" style="position:absolute;left:284;top:666;width:93;height:60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09" coordsize="53975,120185" path="m53975,0l53975,27604l42291,36111c34671,43985,30861,53129,30861,63543c30861,73576,32639,81069,36195,86022c39878,91102,45212,93642,52324,93642l53975,93354l53975,120136l53721,120185c35814,120185,22352,115359,13462,105707c4445,96182,0,81831,0,62654c0,44747,6604,29380,19812,16680c26479,10267,33750,5473,41672,2282l53975,0xe" fillcolor="#ff33cc" stroked="f" o:allowincell="t" style="position:absolute;left:851;top:539;width:84;height:188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10" coordsize="54102,73166" path="m4953,0c17907,0,28702,2032,37211,6223c48514,11811,54102,20320,54102,31877c54102,40132,49530,47371,40386,53721c36195,56642,27813,60833,15240,66421l0,73166l0,44037l508,43815c10541,39370,18542,35179,24511,31242c19558,28448,13081,27051,4953,27051l0,28975l0,1072l4953,0xe" fillcolor="#ff33cc" stroked="f" o:allowincell="t" style="position:absolute;left:284;top:535;width:84;height:114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11" coordsize="102743,125222" path="m14986,0l81026,0c95504,0,102743,5080,102743,14986c102743,19177,101346,22733,98425,25527c95631,28321,91821,29718,87376,29718c85344,29718,82296,29718,78359,29464c74422,29337,71374,29210,69342,29210c68199,29210,67056,29210,65659,29464c67310,62865,68072,86360,68072,100203c68072,116840,62611,125222,51689,125222c47752,125222,44196,123952,41148,121539c37846,118872,36195,115570,36195,111633c36195,108966,36322,105029,36576,99695c36830,94361,36830,90424,36830,87757c36830,77597,36195,58293,34925,29845c33528,29845,30226,29845,24892,29845c17399,29845,11811,29210,8255,27686c2794,25527,0,21209,0,14859c0,10922,1397,7366,4191,4445c6858,1524,10541,0,14986,0xe" fillcolor="#ff33cc" stroked="f" o:allowincell="t" style="position:absolute;left:675;top:533;width:160;height:196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12" coordsize="161671,126619" path="m19939,0c24257,0,28067,1397,30988,4191c33909,6985,35433,10414,35433,14478c35433,49022,34417,76454,32258,96647c36322,96901,40894,97028,45974,97028c48133,97028,51308,96901,55372,96774c59563,96647,62738,96520,64770,96520c65278,91948,65532,86487,65532,80264c65532,75057,65405,67310,65024,56896c64643,46609,64516,38862,64516,33655c64516,25781,65532,19050,67691,13462c70739,5715,75565,1778,82042,1778c86233,1778,89916,3048,93091,5715c96393,8509,98044,11811,98044,15875c98044,17272,97663,20193,96774,24511c95885,28956,95504,32385,95504,34925c95504,39751,95758,46990,96139,56642c96520,66294,96774,73533,96774,78359c96774,80645,96520,83693,96266,87503c96012,92075,95758,95123,95758,96647c99949,96901,104521,97028,109601,97028c111760,97028,114935,96901,118999,96774c123190,96647,126365,96520,128397,96520c128905,91948,129159,86487,129159,80264c129159,75057,129032,67310,128651,56896c128270,46609,128143,38862,128143,33655c128143,25781,129159,19050,131318,13462c134366,5715,139192,1778,145669,1778c149860,1778,153543,3048,156718,5715c160020,8509,161671,11811,161671,15875c161671,17272,161290,20193,160401,24511c159512,28956,159131,32385,159131,34925c159131,39751,159385,46990,159766,56642c160147,66294,160401,73533,160401,78359c160401,80645,160147,84328,159766,89027c159385,93853,159258,97409,159258,99695c159258,109474,157734,116332,154813,120015c151257,124460,144399,126619,134366,126619c121158,126619,101346,126365,74930,125603c48641,124968,28829,124587,15621,124587c11430,124587,7747,123190,4699,120269c1651,117348,0,114046,0,110109c0,109474,762,101727,2159,86868c3683,71247,4445,47117,4445,14478c4445,10414,5842,6985,8890,4191c11811,1397,15494,0,19939,0xe" fillcolor="#ff33cc" stroked="f" o:allowincell="t" style="position:absolute;left:404;top:528;width:253;height:198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13" coordsize="62484,122682" path="m13462,0c20447,0,28702,2032,37973,5969c49276,10795,54864,16256,54864,22606c54864,25273,53975,27559,52324,29591c51562,32512,50927,36195,50546,40767c50165,45212,49911,50419,49911,56388c49911,70485,50927,80518,52959,86741c53213,87376,54864,91186,58039,98298c60960,104521,62484,108204,62484,109093c62484,113030,60960,116205,57912,118745c54864,121412,51435,122682,47498,122682c44069,122682,38608,119380,31115,112776c24384,115951,18288,118491,13081,120142l0,122633l0,95851l11430,93853c15621,92329,19431,90043,23114,86995c20955,69342,19812,56134,19812,47371c19812,44958,19939,42164,20320,39116c20574,36068,21082,32639,21844,28829c20320,28067,18923,27559,17780,27178c16637,26797,15748,26670,14859,26670c9779,26670,5048,27654,635,29639l0,30100l0,2497l13462,0xe" fillcolor="#ff33cc" stroked="f" o:allowincell="t" style="position:absolute;left:936;top:535;width:97;height:192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14" coordsize="117729,121666" path="m42545,0c48895,0,58547,127,71374,254c84328,381,93980,508,100330,508c104521,508,108077,1905,111252,4826c114300,7747,115824,11049,115824,14986c115824,19558,115697,26289,115316,35306c114935,44323,114681,51054,114681,55499c114681,61214,115189,69723,116205,80899c117221,92202,117729,100711,117729,106426c117729,110617,116205,114046,113284,116713c110363,119380,106680,120777,102108,120777c97663,120777,93980,119380,91059,116713c88011,114046,86614,110617,86614,106426c86614,100711,86106,92329,85090,81280c84201,70231,83693,61849,83693,56261c83693,52197,83947,43180,84455,29337c57785,29210,43815,29083,42545,29083c39751,29083,36068,29337,31369,29972c31369,33274,31877,41148,32766,53594c33401,63246,33782,71120,33782,77089c33782,80518,33401,85471,32766,92202c32131,98806,31750,103886,31750,107188c31750,111379,30353,114808,27305,117602c24384,120269,20574,121666,16129,121666c11684,121666,8001,120269,5080,117602c2159,114808,635,111379,635,107188c635,103886,1016,98806,1651,92202c2413,85471,2794,80518,2794,77089c2794,70739,2286,61087,1397,48387c381,35560,0,25908,0,19431c0,14478,1651,10414,5080,7112c8509,3937,12954,2286,18288,2286c20955,2286,25019,1905,30353,1143c35687,381,39751,0,42545,0xe" fillcolor="#ff33cc" stroked="f" o:allowincell="t" style="position:absolute;left:1227;top:535;width:184;height:190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15" coordsize="55118,187452" path="m17018,0c21209,0,24765,1397,27559,4191c30353,6985,31877,10414,31877,14351l31750,15494c36703,12573,41656,10541,46736,9144l55118,8017l55118,38379l47498,40132c42672,42418,37846,45720,32893,50038c33782,65405,34290,80772,34290,96139c40894,98298,47498,99441,54102,99441l55118,98973l55118,128966l54102,129159c47752,129159,41021,128397,33909,127000l33782,172466c33782,176784,32385,180340,29464,183261c26543,186055,22860,187452,18415,187452c13970,187452,10287,186055,7366,183261c4445,180340,3048,176784,3048,172466c3048,169037,3048,155194,3302,130937c3429,112903,3429,98171,3302,86741c3048,70739,2540,56896,1651,45212c508,29210,0,21971,0,23241c0,17145,1397,11811,4191,7366c7366,2413,11684,0,17018,0xe" fillcolor="#ff33cc" stroked="f" o:allowincell="t" style="position:absolute;left:1443;top:526;width:85;height:294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16" coordsize="53086,121853" path="m6731,0c23876,0,36322,7239,44196,21717c50165,32639,53086,46863,53086,64262c53086,80518,48387,94107,39116,104775c34099,110553,28257,114871,21574,117745l0,121853l0,91861l16637,84201c20320,79248,22225,72644,22225,64262c22225,54228,21844,47244,20955,43434c18796,34290,13970,29718,6731,29718l0,31266l0,905l6731,0xe" fillcolor="#ff33cc" stroked="f" o:allowincell="t" style="position:absolute;left:1530;top:537;width:82;height:191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17" coordsize="54356,119677" path="m54356,0l54356,27903l41656,32837c36703,37536,32766,44394,29845,53665l54356,42965l54356,72094l32004,81986c35560,85796,39878,88717,44958,90622l54356,92200l54356,119677l38147,117562c30893,115451,24448,112276,18796,108021c6223,98623,0,85415,0,68397c0,49474,4953,33599,14859,20645c20383,13406,26829,7977,34226,4357l54356,0xe" fillcolor="#ff33cc" stroked="f" o:allowincell="t" style="position:absolute;left:1629;top:537;width:84;height:187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18" coordsize="59817,38735" path="c-9529,0,-5719,3810,-5719,11303c-5719,19685,-11942,26670,-24388,32004c30734,-29087,19685,-26801,8001,-26801l0,-27845l0,10214l8001,11557c18034,11557,26416,9525,-32135,5461c-26039,1778,-21086,0,-17276,0xe" fillcolor="#ff33cc" stroked="f" o:allowincell="t" style="position:absolute;left:1715;top:666;width:93;height:60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19" coordsize="54102,73166" path="m4953,0c17907,0,28702,2032,37211,6223c48514,11811,54102,20320,54102,31877c54102,40132,49530,47371,40386,53721c36195,56642,27813,60833,15240,66421l0,73166l0,44037l508,43815c10541,39370,18542,35179,24511,31242c19558,28448,13081,27051,4953,27051l0,28975l0,1072l4953,0xe" fillcolor="#ff33cc" stroked="f" o:allowincell="t" style="position:absolute;left:1715;top:535;width:84;height:114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20" coordsize="68199,147320" path="m55626,0c57531,0,60960,127,66040,381l68199,448l68199,26706l62611,26670c61849,52324,56896,74422,47625,92583l68199,92583l68199,119761l46736,119761c46101,119761,41021,120142,31369,120777c31369,122047,31496,123952,31496,126619c31623,129286,31623,131191,31623,132715c31623,136906,30226,140462,27178,143129c24257,145923,20574,147320,16129,147320c5461,147320,0,140716,0,127508c0,124841,127,121285,254,116713c381,112141,508,108585,508,106045c508,101727,2032,98171,4953,95377c7747,92837,11303,91567,15621,91313c22225,82042,26797,70866,29210,58039c30861,48895,31750,36830,31750,21971c31750,7239,39751,0,55626,0xe" fillcolor="#ff33cc" stroked="f" o:allowincell="t" style="position:absolute;left:1822;top:533;width:106;height:231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21" coordsize="54356,119677" path="m54356,0l54356,27903l41656,32837c36703,37536,32766,44394,29845,53665l54356,42965l54356,72094l32004,81986c35560,85796,39878,88717,44958,90622l54356,92200l54356,119677l38147,117562c30893,115451,24447,112276,18796,108021c6223,98623,0,85415,0,68397c0,49474,4953,33599,14859,20645c20383,13406,26829,7977,34226,4357l54356,0xe" fillcolor="#ff33cc" stroked="f" o:allowincell="t" style="position:absolute;left:2309;top:537;width:84;height:187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22" coordsize="67310,147193" path="m34671,0c42164,0,46990,2794,49530,8382c51054,11684,51689,17272,51689,25146c51689,28321,51562,33147,51181,39370c50673,45720,50546,50546,50546,53721c50546,56515,50673,70103,51054,94488c61595,95503,66929,100330,66929,108965c66929,111887,67056,115824,67183,120777c67310,125730,67310,129667,67310,132461c67310,136778,65913,140335,62992,143128c60071,145796,56261,147193,51816,147193c44831,147193,40132,144272,37846,138176c36322,134365,35687,128524,35941,120396l0,120396l0,93218l19939,93218c19558,68707,19431,55626,19431,53721c19431,50800,19558,46355,19939,40386c20320,33147,20574,28702,20574,27051c13970,27241,8509,27336,4159,27368l0,27341l0,1083l10033,1397c12827,1397,17018,1143,22606,635c28194,253,32258,0,34671,0xe" fillcolor="#ff33cc" stroked="f" o:allowincell="t" style="position:absolute;left:1929;top:532;width:105;height:231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23" coordsize="165227,125222" path="m121412,0c128651,0,134112,4064,137668,12192c139319,16002,140970,22860,142621,32766c146431,54102,151003,72263,156591,87376c162306,102997,165227,111633,165227,113284c165227,117094,163449,120142,159893,122428c156845,124333,153543,125222,149987,125222c143002,125222,137795,121412,134239,113792c132207,107188,130175,100711,128016,94234c125095,85598,121920,73660,118745,58801c116078,64897,111760,74295,105918,87249c103886,91948,101981,96647,99949,101346c97536,106934,95123,111379,92583,114935c88900,119888,83947,122428,77597,122428c71501,122428,66802,119761,63500,114300c62992,113411,60960,108331,57404,99060c52832,87503,48768,75184,44958,62230c42418,69469,38735,80518,34036,95123c32639,101346,31242,107442,29972,113665c27305,120523,22225,123952,14986,123952c10414,123952,6858,122682,4064,120269c1397,117856,0,114808,0,111379c0,103124,2286,93091,6731,81280c13335,63627,16891,53848,17272,52070c19304,44196,21209,36322,23114,28448c26035,17780,29337,10668,32893,6858c36449,3048,40894,1143,46228,1143c55245,1143,61595,8255,65405,22606c65659,23495,66675,28067,68453,36195c70993,48514,74930,61595,79883,75565c90297,54229,97409,36195,101219,21463c105029,7239,111760,0,121412,0xe" fillcolor="#ff33cc" stroked="f" o:allowincell="t" style="position:absolute;left:2037;top:532;width:259;height:196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24" coordsize="59817,38735" path="c-9529,0,-5719,3810,-5719,11303c-5719,19685,-11942,26670,-24388,32004c30734,-29087,19685,-26801,8001,-26801l0,-27845l0,10214l8001,11557c18034,11557,26416,9525,-32135,5461c-26039,1778,-21086,0,-17276,0xe" fillcolor="#ff33cc" stroked="f" o:allowincell="t" style="position:absolute;left:2395;top:666;width:93;height:60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25" coordsize="54102,73166" path="m4953,0c17907,0,28702,2032,37211,6223c48514,11811,54102,20320,54102,31877c54102,40132,49530,47371,40386,53721c36195,56642,27813,60833,15240,66421l0,73166l0,44037l508,43815c10541,39370,18542,35179,24511,31242c19558,28448,13081,27051,4953,27051l0,28975l0,1072l4953,0xe" fillcolor="#ff33cc" stroked="f" o:allowincell="t" style="position:absolute;left:2395;top:535;width:84;height:114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26" coordsize="49911,122174" path="m38735,0l49911,2804l49911,28285l42545,26289l37973,26289c35179,26289,32766,26289,30861,26416c30861,27940,30861,30353,30861,33909c30861,35306,30988,37846,31242,41402c31496,45593,31623,48133,31623,49022c34798,49276,37084,49403,38735,49403l49911,47572l49911,68661l44164,68247c40735,68072,36004,67882,29972,67691c29845,70485,29718,74422,29718,79756l29718,95631c36449,95314,42339,94861,47387,94272l49911,93836l49911,118046l16637,122174c12700,122174,8890,120777,5588,117983c1778,114935,0,111506,0,107569l0,87884c0,79502,127,68707,381,55245c889,37592,1016,26670,1016,22606c1143,17018,1651,12954,2540,10541c4064,6350,6985,3683,11430,2667c17780,889,26924,0,38735,0xe" fillcolor="#ff33cc" stroked="f" o:allowincell="t" style="position:absolute;left:2790;top:535;width:77;height:191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27" coordsize="33020,120396" path="m17653,0c22098,0,25781,1397,28702,4191c31496,6985,33020,10541,33020,14859c33020,21463,32639,29845,31877,39751c31115,49784,30734,58039,30734,64643c30734,68961,30861,75692,31115,85090c31369,94488,31496,101346,31496,105537c31496,109855,30099,113411,27178,116205c24257,118999,20574,120396,16129,120396c11684,120396,8001,118999,5080,116205c2159,113411,762,109855,762,105537c762,101346,635,94488,381,85090c127,75692,0,68961,0,64643c0,58039,381,49784,1143,39751c1778,29845,2159,21463,2159,14859c2159,10541,3683,6985,6604,4191c9398,1397,13081,0,17653,0xe" fillcolor="#ff33cc" stroked="f" o:allowincell="t" style="position:absolute;left:2697;top:535;width:51;height:188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28" coordsize="102743,125222" path="m14986,0l81026,0c95504,0,102743,5080,102743,14986c102743,19177,101346,22733,98425,25527c95631,28321,91821,29718,87376,29718c85344,29718,82296,29718,78359,29464c74422,29337,71374,29210,69342,29210c68199,29210,67056,29210,65659,29464c67310,62865,68072,86360,68072,100203c68072,116840,62611,125222,51689,125222c47752,125222,44196,123952,41148,121539c37846,118872,36195,115570,36195,111633c36195,108966,36322,105029,36576,99695c36830,94361,36830,90424,36830,87757c36830,77597,36195,58293,34925,29845c33528,29845,30226,29845,24892,29845c17399,29845,11811,29210,8255,27686c2794,25527,0,21209,0,14859c0,10922,1397,7366,4191,4445c6858,1524,10541,0,14986,0xe" fillcolor="#ff33cc" stroked="f" o:allowincell="t" style="position:absolute;left:2507;top:533;width:160;height:196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29" coordsize="35179,33020" path="m17653,0c22352,0,26543,1524,29972,4826c-32135,8001,-30357,11938,-30357,16510c-30357,21082,-32135,25019,29972,28194c26543,31369,22352,-32516,17653,-32516c12827,-32516,8763,31369,5207,28194c1778,25019,0,21082,0,16510c0,11938,1778,8001,5207,4826c8763,1524,12827,0,17653,0xe" fillcolor="#ff33cc" stroked="f" o:allowincell="t" style="position:absolute;left:2703;top:456;width:54;height:51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30" coordsize="51308,115242" path="m0,0l23749,5959c36576,12944,43053,22469,43053,34661c43053,43678,38989,50790,30861,56124c44450,64760,51308,73777,51308,83302c51308,96891,40132,106797,17907,113020l0,115242l0,91032l10096,89287c16827,87557,20193,85270,20193,82413c20193,79238,17653,75809,12700,71999c8128,68697,4191,66665,635,65903l0,65857l0,44768l3556,44186c10033,41900,13208,38725,13208,34661c13208,32121,10922,29708,6223,27168l0,25481l0,0xe" fillcolor="#ff33cc" stroked="f" o:allowincell="t" style="position:absolute;left:2868;top:539;width:79;height:180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31" coordsize="40386,27940" path="m254,0c127,2794,0,6731,0,12065l0,27940c26924,26670,-25150,23241,-25150,17526c-25150,14351,-27690,10922,-32643,7112c28321,3810,24384,1778,20828,1016c19177,762,12319,381,254,0xe" stroked="t" o:allowincell="t" style="position:absolute;left:2836;top:641;width:62;height:43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32" coordsize="44450,62611" path="m28956,0c24257,0,19558,1143,14605,3302c9779,5588,4953,8890,0,13208c889,28575,1397,-21594,1397,-6227c8001,-4068,14605,-2925,21209,-2925c28956,-2925,-30738,-5719,-26674,-11053c-22991,-16006,-21086,-22610,-21086,-30992c-21086,24511,-21467,17526,-22356,13716c-24515,4572,-29341,0,28956,0xe" stroked="t" o:allowincell="t" style="position:absolute;left:1495;top:584;width:69;height:97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33" coordsize="44450,62611" path="m28956,0c24257,0,19558,1143,14605,3302c9779,5588,4953,8890,0,13208c889,28575,1397,-21594,1397,-6227c8001,-4068,14605,-2925,21209,-2925c28956,-2925,-30738,-5719,-26674,-11053c-22991,-16006,-21086,-22610,-21086,-30992c-21086,24511,-21467,17526,-22356,13716c-24515,4572,-29341,0,28956,0xe" stroked="t" o:allowincell="t" style="position:absolute;left:64;top:584;width:69;height:97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34" coordsize="49022,27686" path="m29464,0c22606,0,16637,2286,11811,6858c6858,11557,2921,18415,0,27686c8382,24003,16764,20447,25019,16764c-30484,12319,-22483,8128,-16514,4191c-21467,1397,-27944,0,29464,0xe" stroked="t" o:allowincell="t" style="position:absolute;left:2356;top:578;width:76;height:42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35" coordsize="49022,27686" path="m29464,0c22606,0,16637,2286,11811,6858c6858,11557,2921,18415,0,27686c8382,24003,16764,20447,25019,16764c-30484,12319,-22483,8128,-16514,4191c-21467,1397,-27944,0,29464,0xe" stroked="t" o:allowincell="t" style="position:absolute;left:1676;top:578;width:76;height:42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36" coordsize="49022,27686" path="m29464,0c22606,0,16637,2286,11811,6858c6858,11557,2921,18415,0,27686c8382,24003,16764,20447,25019,16764c-30484,12319,-22483,8128,-16514,4191c-21467,1397,-27944,0,29464,0xe" stroked="t" o:allowincell="t" style="position:absolute;left:246;top:578;width:76;height:42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37" coordsize="46228,69469" path="m37973,0c27813,0,19050,3937,11430,11938c3810,19812,0,28956,0,39370c0,49403,1778,56897,5334,61849c9017,66929,14351,69469,21463,69469c26035,69469,30480,68707,34544,67184c38735,65659,42545,63373,46228,60325c44069,42672,42926,29464,42926,20701c42926,18288,43053,15494,43434,12447c43688,9398,44196,5969,44958,2159c43434,1397,42037,889,40894,508c39751,127,38862,0,37973,0xe" stroked="t" o:allowincell="t" style="position:absolute;left:899;top:577;width:71;height:108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38" coordsize="32258,23114" path="m7112,0c4318,0,1905,0,0,127c0,1651,0,4064,0,7620c0,9017,127,11557,381,15113c635,19304,762,21844,762,22733c3937,22987,6223,23114,7874,23114c12827,23114,17653,22225,22606,20701c29083,18415,32258,15240,32258,11176c32258,8636,29972,6223,25273,3683c20574,1270,16002,0,11684,0l7112,0xe" stroked="t" o:allowincell="t" style="position:absolute;left:2838;top:576;width:49;height:35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39" coordsize="41148,66167" path="m41148,0c27940,381,19304,381,14986,254c14224,25908,9271,48006,0,66167l40513,66167c40132,41656,40005,28575,40005,26670c40005,23749,40132,19304,40513,13335c40894,6096,41148,1651,41148,0xe" stroked="t" o:allowincell="t" style="position:absolute;left:1897;top:575;width:63;height:103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40" coordsize="116459,122682" path="m67437,0c74422,0,82677,2032,91948,5969c103251,10795,108839,16256,108839,22606c108839,25273,107950,27559,106299,29591c105537,32512,104902,36195,104521,40767c104140,45212,103886,50419,103886,56388c103886,70485,104902,80518,106934,86741c107188,87376,108839,91186,112014,98298c114935,104521,116459,108204,116459,109093c116459,113030,114935,116205,111887,118745c108839,121412,105410,122682,101473,122682c98044,122682,92583,119380,85090,112776c78359,115951,72263,118491,67056,120142c61849,121793,57404,122682,53721,122682c35814,122682,22352,117856,13462,108204c4445,98679,0,84328,0,65151c0,47244,6604,31877,19812,19177c33147,6350,48895,0,67437,0xe" stroked="t" o:allowincell="t" style="position:absolute;left:851;top:535;width:182;height:192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41" coordsize="114173,121793" path="m59309,0c72263,0,83058,2032,91567,6223c102870,11811,108458,20320,108458,31877c108458,40132,103886,47371,94742,53721c90551,56642,82169,60833,69596,66421l32004,83058c35560,86868,39878,89789,44958,91694c50038,93726,55880,94615,62357,94615c72390,94615,80772,92583,87757,88519c93853,84836,98806,83058,102616,83058c110363,83058,114173,86868,114173,94361c114173,102743,107950,109728,95504,115062c85090,119507,74041,121793,62357,121793c44577,121793,30099,117602,18796,109093c6223,99695,0,86487,0,69469c0,50546,4953,34671,14859,21717c25908,7239,40640,0,59309,0xe" stroked="t" o:allowincell="t" style="position:absolute;left:2309;top:535;width:178;height:190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42" coordsize="114173,121793" path="m59309,0c72263,0,83058,2032,91567,6223c102870,11811,108458,20320,108458,31877c108458,40132,103886,47371,94742,53721c90551,56642,82169,60833,69596,66421l32004,83058c35560,86868,39878,89789,44958,91694c50038,93726,55880,94615,62357,94615c72390,94615,80772,92583,87757,88519c93853,84836,98806,83058,102616,83058c110363,83058,114173,86868,114173,94361c114173,102743,107950,109728,95504,115062c85090,119507,74041,121793,62357,121793c44577,121793,30099,117602,18796,109093c6223,99695,0,86487,0,69469c0,50546,4953,34671,14859,21717c25908,7239,40640,0,59309,0xe" stroked="t" o:allowincell="t" style="position:absolute;left:1629;top:535;width:178;height:190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43" coordsize="114173,121793" path="m59309,0c72263,0,83058,2032,91567,6223c102870,11811,108458,20320,108458,31877c108458,40132,103886,47371,94742,53721c90551,56642,82169,60833,69596,66421l32004,83058c35560,86868,39878,89789,44958,91694c50038,93726,55880,94615,62357,94615c72390,94615,80772,92583,87757,88519c93853,84836,98806,83058,102616,83058c110363,83058,114173,86868,114173,94361c114173,102743,107950,109728,95504,115062c85090,119507,74041,121793,62357,121793c44577,121793,30099,117602,18796,109093c6223,99695,0,86487,0,69469c0,50546,4953,34671,14859,21717c25908,7239,40640,0,59309,0xe" stroked="t" o:allowincell="t" style="position:absolute;left:199;top:535;width:178;height:190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44" coordsize="117729,121666" path="m42545,0c48895,0,58547,127,71374,254c84328,381,93980,508,100330,508c104521,508,108077,1905,111252,4826c114300,7747,115824,11049,115824,14986c115824,19558,115697,26289,115316,35306c114935,44323,114681,51054,114681,55499c114681,61214,115189,69723,116205,80899c117221,92202,117729,100711,117729,106426c117729,110617,116205,114046,113284,116713c110363,119380,106680,120777,102108,120777c97663,120777,93980,119380,91059,116713c88011,114046,86614,110617,86614,106426c86614,100711,86106,92329,85090,81280c84201,70231,83693,61849,83693,56261c83693,52197,83947,43180,84455,29337c57785,29210,43815,29083,42545,29083c39751,29083,36068,29337,31369,29972c31369,33274,31877,41148,32766,53594c33401,63246,33782,71120,33782,77089c33782,80518,33401,85471,32766,92202c32131,98806,31750,103886,31750,107188c31750,111379,30353,114808,27305,117602c24384,120269,20574,121666,16129,121666c11684,121666,8001,120269,5080,117602c2159,114808,635,111379,635,107188c635,103886,1016,98806,1651,92202c2413,85471,2794,80518,2794,77089c2794,70739,2286,61087,1397,48387c381,35560,0,25908,0,19431c0,14478,1651,10414,5080,7112c8509,3937,12954,2286,18288,2286c20955,2286,25019,1905,30353,1143c35687,381,39751,0,42545,0xe" stroked="t" o:allowincell="t" style="position:absolute;left:1227;top:535;width:184;height:190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45" coordsize="101219,122174" path="m38735,0c51562,0,63119,2921,73660,8763c86487,15748,92964,25273,92964,37465c92964,46482,88900,53594,80772,58928c94361,67564,101219,76581,101219,86106c101219,99695,90043,109601,67818,115824c52832,120015,35814,122174,16637,122174c12700,122174,8890,120777,5588,117983c1778,114935,0,111506,0,107569l0,87884c0,79502,127,68707,381,55245c889,37592,1016,26670,1016,22606c1143,17018,1651,12954,2540,10541c4064,6350,6985,3683,11430,2667c17780,889,26924,0,38735,0xe" stroked="t" o:allowincell="t" style="position:absolute;left:2790;top:535;width:158;height:191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46" coordsize="33020,120396" path="m17653,0c22098,0,25781,1397,28702,4191c31496,6985,33020,10541,33020,14859c33020,21463,32639,29845,31877,39751c31115,49784,30734,58039,30734,64643c30734,68961,30861,75692,31115,85090c31369,94488,31496,101346,31496,105537c31496,109855,30099,113411,27178,116205c24257,118999,20574,120396,16129,120396c11684,120396,8001,118999,5080,116205c2159,113411,762,109855,762,105537c762,101346,635,94488,381,85090c127,75692,0,68961,0,64643c0,58039,381,49784,1143,39751c1778,29845,2159,21463,2159,14859c2159,10541,3683,6985,6604,4191c9398,1397,13081,0,17653,0xe" stroked="t" o:allowincell="t" style="position:absolute;left:2697;top:535;width:51;height:188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47" coordsize="102743,125222" path="m14986,0l81026,0c95504,0,102743,5080,102743,14986c102743,19177,101346,22733,98425,25527c95631,28321,91821,29718,87376,29718c85344,29718,82296,29718,78359,29464c74422,29337,71374,29210,69342,29210c68199,29210,67056,29210,65659,29464c67310,62865,68072,86360,68072,100203c68072,116840,62611,125222,51689,125222c47752,125222,44196,123952,41148,121539c37846,118872,36195,115570,36195,111633c36195,108966,36322,105029,36576,99695c36830,94361,36830,90424,36830,87757c36830,77597,36195,58293,34925,29845c33528,29845,30226,29845,24892,29845c17399,29845,11811,29210,8255,27686c2794,25527,0,21209,0,14859c0,10922,1397,7366,4191,4445c6858,1524,10541,0,14986,0xe" stroked="t" o:allowincell="t" style="position:absolute;left:2507;top:533;width:160;height:196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48" coordsize="102743,125222" path="m14986,0l81026,0c95504,0,102743,5080,102743,14986c102743,19177,101346,22733,98425,25527c95631,28321,91821,29718,87376,29718c85344,29718,82296,29718,78359,29464c74422,29337,71374,29210,69342,29210c68199,29210,67056,29210,65659,29464c67310,62865,68072,86360,68072,100203c68072,116840,62611,125222,51689,125222c47752,125222,44196,123952,41148,121539c37846,118872,36195,115570,36195,111633c36195,108966,36322,105029,36576,99695c36830,94361,36830,90424,36830,87757c36830,77597,36195,58293,34925,29845c33528,29845,30226,29845,24892,29845c17399,29845,11811,29210,8255,27686c2794,25527,0,21209,0,14859c0,10922,1397,7366,4191,4445c6858,1524,10541,0,14986,0xe" stroked="t" o:allowincell="t" style="position:absolute;left:675;top:533;width:160;height:196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49" coordsize="135509,147955" path="m102870,0c110363,0,115189,2794,117729,8382c119253,11684,119888,17272,119888,25146c119888,28321,119761,33147,119380,39370c118872,45720,118745,50546,118745,53721c118745,56515,118872,70103,119253,94488c129794,95503,135128,100330,135128,108965c135128,111887,135255,115824,135382,120777c135509,125730,135509,129667,135509,132461c135509,136778,134112,140335,131191,143128c128270,145796,124460,147193,120015,147193c113030,147193,108331,144272,106045,138176c104521,134365,103886,128524,104140,120396l46736,120396c46101,120396,41021,120777,31369,121412c31369,122682,31496,124587,31496,127253c31623,129921,31623,131826,31623,133350c31623,137540,30226,141097,27178,143764c24257,146558,20574,147955,16129,147955c5461,147955,0,141351,0,128143c0,125476,127,121920,254,117348c381,112776,508,109220,508,106680c508,102362,2032,98806,4953,96012c7747,93472,11303,92202,15621,91948c22225,82677,26797,71501,29210,58674c30861,49530,31750,37465,31750,22606c31750,7874,39751,635,55626,635c57531,635,60960,762,66040,1015c71120,1270,75184,1397,78232,1397c81026,1397,85217,1143,90805,635c96393,253,100457,0,102870,0xe" stroked="t" o:allowincell="t" style="position:absolute;left:1822;top:532;width:212;height:232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50" coordsize="165227,125222" path="m121412,0c128651,0,134112,4064,137668,12192c139319,16002,140970,22860,142621,32766c146431,54102,151003,72263,156591,87376c162306,102997,165227,111633,165227,113284c165227,117094,163449,120142,159893,122428c156845,124333,153543,125222,149987,125222c143002,125222,137795,121412,134239,113792c132207,107188,130175,100711,128016,94234c125095,85598,121920,73660,118745,58801c116078,64897,111760,74295,105918,87249c103886,91948,101981,96647,99949,101346c97536,106934,95123,111379,92583,114935c88900,119888,83947,122428,77597,122428c71501,122428,66802,119761,63500,114300c62992,113411,60960,108331,57404,99060c52832,87503,48768,75184,44958,62230c42418,69469,38735,80518,34036,95123c32639,101346,31242,107442,29972,113665c27305,120523,22225,123952,14986,123952c10414,123952,6858,122682,4064,120269c1397,117856,0,114808,0,111379c0,103124,2286,93091,6731,81280c13335,63627,16891,53848,17272,52070c19304,44196,21209,36322,23114,28448c26035,17780,29337,10668,32893,6858c36449,3048,40894,1143,46228,1143c55245,1143,61595,8255,65405,22606c65659,23495,66675,28067,68453,36195c70993,48514,74930,61595,79883,75565c90297,54229,97409,36195,101219,21463c105029,7239,111760,0,121412,0xe" stroked="t" o:allowincell="t" style="position:absolute;left:2037;top:532;width:259;height:196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51" coordsize="161671,126619" path="m19939,0c24257,0,28067,1397,30988,4191c33909,6985,35433,10414,35433,14478c35433,49022,34417,76454,32258,96647c36322,96901,40894,97028,45974,97028c48133,97028,51308,96901,55372,96774c59563,96647,62738,96520,64770,96520c65278,91948,65532,86487,65532,80264c65532,75057,65405,67310,65024,56896c64643,46609,64516,38862,64516,33655c64516,25781,65532,19050,67691,13462c70739,5715,75565,1778,82042,1778c86233,1778,89916,3048,93091,5715c96393,8509,98044,11811,98044,15875c98044,17272,97663,20193,96774,24511c95885,28956,95504,32385,95504,34925c95504,39751,95758,46990,96139,56642c96520,66294,96774,73533,96774,78359c96774,80645,96520,83693,96266,87503c96012,92075,95758,95123,95758,96647c99949,96901,104521,97028,109601,97028c111760,97028,114935,96901,118999,96774c123190,96647,126365,96520,128397,96520c128905,91948,129159,86487,129159,80264c129159,75057,129032,67310,128651,56896c128270,46609,128143,38862,128143,33655c128143,25781,129159,19050,131318,13462c134366,5715,139192,1778,145669,1778c149860,1778,153543,3048,156718,5715c160020,8509,161671,11811,161671,15875c161671,17272,161290,20193,160401,24511c159512,28956,159131,32385,159131,34925c159131,39751,159385,46990,159766,56642c160147,66294,160401,73533,160401,78359c160401,80645,160147,84328,159766,89027c159385,93853,159258,97409,159258,99695c159258,109474,157734,116332,154813,120015c151257,124460,144399,126619,134366,126619c121158,126619,101346,126365,74930,125603c48641,124968,28829,124587,15621,124587c11430,124587,7747,123190,4699,120269c1651,117348,0,114046,0,110109c0,109474,762,101727,2159,86868c3683,71247,4445,47117,4445,14478c4445,10414,5842,6985,8890,4191c11811,1397,15494,0,19939,0xe" stroked="t" o:allowincell="t" style="position:absolute;left:404;top:528;width:253;height:198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52" coordsize="108204,187452" path="m17018,0c21209,0,24765,1397,27559,4191c30353,6985,31877,10414,31877,14351l31750,15494c36703,12573,41656,10541,46736,9144c51689,7747,56769,7112,61849,7112c78994,7112,91440,14351,99314,28829c105283,39751,108204,53975,108204,71374c108204,87630,103505,101219,94234,111887c84201,123444,70866,129159,54102,129159c47752,129159,41021,128397,33909,127000l33782,172466c33782,176784,32385,180340,29464,183261c26543,186055,22860,187452,18415,187452c13970,187452,10287,186055,7366,183261c4445,180340,3048,176784,3048,172466c3048,169037,3048,155194,3302,130937c3429,112903,3429,98171,3302,86741c3048,70739,2540,56896,1651,45212c508,29210,0,21971,0,23241c0,17145,1397,11811,4191,7366c7366,2413,11684,0,17018,0xe" stroked="t" o:allowincell="t" style="position:absolute;left:1443;top:526;width:169;height:294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53" coordsize="108204,187452" path="m17018,0c21209,0,24765,1397,27559,4191c30353,6985,31877,10414,31877,14351l31750,15494c36703,12573,41656,10541,46736,9144c51689,7747,56769,7112,61849,7112c78994,7112,91440,14351,99314,28829c105283,39751,108204,53975,108204,71374c108204,87630,103505,101219,94234,111887c84201,123444,70866,129159,54102,129159c47752,129159,41021,128397,33909,127000l33782,172466c33782,176784,32385,180340,29464,183261c26543,186055,22860,187452,18415,187452c13970,187452,10287,186055,7366,183261c4445,180340,3048,176784,3048,172466c3048,169037,3048,155194,3302,130937c3429,112903,3429,98171,3302,86741c3048,70739,2540,56896,1651,45212c508,29210,0,21971,0,23241c0,17145,1397,11811,4191,7366c7366,2413,11684,0,17018,0xe" stroked="t" o:allowincell="t" style="position:absolute;left:12;top:526;width:169;height:294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54" coordsize="35179,33020" path="m17653,0c22352,0,26543,1524,29972,4826c-32135,8001,-30357,11938,-30357,16510c-30357,21082,-32135,25019,29972,28194c26543,31369,22352,-32516,17653,-32516c12827,-32516,8763,31369,5207,28194c1778,25019,0,21082,0,16510c0,11938,1778,8001,5207,4826c8763,1524,12827,0,17653,0xe" stroked="t" o:allowincell="t" style="position:absolute;left:2703;top:456;width:54;height:51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Picture 956" stroked="f" o:allowincell="t" style="position:absolute;left:0;top:444;width:2957;height:384;mso-wrap-style:none;v-text-anchor:middle;mso-position-horizontal:left;mso-position-horizontal-relative:char" type="_x0000_t75">
                        <v:imagedata r:id="rId8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5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38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03400" cy="526415"/>
                      <wp:effectExtent l="0" t="0" r="0" b="0"/>
                      <wp:docPr id="15" name="Group 570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3240" cy="526320"/>
                                <a:chOff x="0" y="0"/>
                                <a:chExt cx="1803240" cy="52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7760" y="11520"/>
                                  <a:ext cx="113040" cy="175320"/>
                                </a:xfrm>
                                <a:custGeom>
                                  <a:avLst/>
                                  <a:gdLst>
                                    <a:gd name="textAreaLeft" fmla="*/ 0 w 64080"/>
                                    <a:gd name="textAreaRight" fmla="*/ 64440 w 64080"/>
                                    <a:gd name="textAreaTop" fmla="*/ 0 h 99360"/>
                                    <a:gd name="textAreaBottom" fmla="*/ 99720 h 99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538" h="175514">
                                      <a:moveTo>
                                        <a:pt x="51816" y="0"/>
                                      </a:moveTo>
                                      <a:cubicBezTo>
                                        <a:pt x="68707" y="0"/>
                                        <a:pt x="82296" y="3683"/>
                                        <a:pt x="92583" y="10922"/>
                                      </a:cubicBezTo>
                                      <a:cubicBezTo>
                                        <a:pt x="103886" y="19050"/>
                                        <a:pt x="109474" y="30480"/>
                                        <a:pt x="109474" y="45339"/>
                                      </a:cubicBezTo>
                                      <a:cubicBezTo>
                                        <a:pt x="109474" y="53594"/>
                                        <a:pt x="107950" y="60452"/>
                                        <a:pt x="104775" y="66294"/>
                                      </a:cubicBezTo>
                                      <a:cubicBezTo>
                                        <a:pt x="101600" y="72009"/>
                                        <a:pt x="96774" y="76581"/>
                                        <a:pt x="90551" y="80010"/>
                                      </a:cubicBezTo>
                                      <a:cubicBezTo>
                                        <a:pt x="105791" y="88519"/>
                                        <a:pt x="113538" y="102235"/>
                                        <a:pt x="113538" y="121031"/>
                                      </a:cubicBezTo>
                                      <a:cubicBezTo>
                                        <a:pt x="113538" y="136271"/>
                                        <a:pt x="107823" y="149098"/>
                                        <a:pt x="96647" y="159639"/>
                                      </a:cubicBezTo>
                                      <a:cubicBezTo>
                                        <a:pt x="85344" y="170180"/>
                                        <a:pt x="71755" y="175514"/>
                                        <a:pt x="55626" y="175514"/>
                                      </a:cubicBezTo>
                                      <a:cubicBezTo>
                                        <a:pt x="43688" y="175514"/>
                                        <a:pt x="32893" y="173101"/>
                                        <a:pt x="23241" y="168275"/>
                                      </a:cubicBezTo>
                                      <a:cubicBezTo>
                                        <a:pt x="12192" y="162560"/>
                                        <a:pt x="4699" y="154559"/>
                                        <a:pt x="889" y="144145"/>
                                      </a:cubicBezTo>
                                      <a:cubicBezTo>
                                        <a:pt x="254" y="142621"/>
                                        <a:pt x="0" y="140843"/>
                                        <a:pt x="0" y="139065"/>
                                      </a:cubicBezTo>
                                      <a:cubicBezTo>
                                        <a:pt x="0" y="135001"/>
                                        <a:pt x="1651" y="131445"/>
                                        <a:pt x="4953" y="128778"/>
                                      </a:cubicBezTo>
                                      <a:cubicBezTo>
                                        <a:pt x="8128" y="126238"/>
                                        <a:pt x="11684" y="124968"/>
                                        <a:pt x="15748" y="124968"/>
                                      </a:cubicBezTo>
                                      <a:cubicBezTo>
                                        <a:pt x="20447" y="124968"/>
                                        <a:pt x="24130" y="126746"/>
                                        <a:pt x="26924" y="130556"/>
                                      </a:cubicBezTo>
                                      <a:cubicBezTo>
                                        <a:pt x="31750" y="136906"/>
                                        <a:pt x="34544" y="140462"/>
                                        <a:pt x="35179" y="140970"/>
                                      </a:cubicBezTo>
                                      <a:cubicBezTo>
                                        <a:pt x="39878" y="144780"/>
                                        <a:pt x="46609" y="146558"/>
                                        <a:pt x="55626" y="146558"/>
                                      </a:cubicBezTo>
                                      <a:cubicBezTo>
                                        <a:pt x="62738" y="146558"/>
                                        <a:pt x="68961" y="144526"/>
                                        <a:pt x="74295" y="140208"/>
                                      </a:cubicBezTo>
                                      <a:cubicBezTo>
                                        <a:pt x="79629" y="136017"/>
                                        <a:pt x="82296" y="130937"/>
                                        <a:pt x="82296" y="124968"/>
                                      </a:cubicBezTo>
                                      <a:cubicBezTo>
                                        <a:pt x="82296" y="106426"/>
                                        <a:pt x="69723" y="95885"/>
                                        <a:pt x="44831" y="93472"/>
                                      </a:cubicBezTo>
                                      <a:cubicBezTo>
                                        <a:pt x="33909" y="92456"/>
                                        <a:pt x="28448" y="87884"/>
                                        <a:pt x="28448" y="79756"/>
                                      </a:cubicBezTo>
                                      <a:cubicBezTo>
                                        <a:pt x="28448" y="73533"/>
                                        <a:pt x="32639" y="69088"/>
                                        <a:pt x="41148" y="66167"/>
                                      </a:cubicBezTo>
                                      <a:cubicBezTo>
                                        <a:pt x="49149" y="64389"/>
                                        <a:pt x="57150" y="62611"/>
                                        <a:pt x="65151" y="60706"/>
                                      </a:cubicBezTo>
                                      <a:cubicBezTo>
                                        <a:pt x="70231" y="59182"/>
                                        <a:pt x="74041" y="57150"/>
                                        <a:pt x="76581" y="54610"/>
                                      </a:cubicBezTo>
                                      <a:cubicBezTo>
                                        <a:pt x="79121" y="52070"/>
                                        <a:pt x="80391" y="49022"/>
                                        <a:pt x="80391" y="45593"/>
                                      </a:cubicBezTo>
                                      <a:cubicBezTo>
                                        <a:pt x="80772" y="34544"/>
                                        <a:pt x="72136" y="28956"/>
                                        <a:pt x="54483" y="28956"/>
                                      </a:cubicBezTo>
                                      <a:cubicBezTo>
                                        <a:pt x="48641" y="28956"/>
                                        <a:pt x="42291" y="31115"/>
                                        <a:pt x="35306" y="35560"/>
                                      </a:cubicBezTo>
                                      <a:cubicBezTo>
                                        <a:pt x="28448" y="40005"/>
                                        <a:pt x="23749" y="42164"/>
                                        <a:pt x="21209" y="42164"/>
                                      </a:cubicBezTo>
                                      <a:cubicBezTo>
                                        <a:pt x="16891" y="42164"/>
                                        <a:pt x="13335" y="40640"/>
                                        <a:pt x="10287" y="37592"/>
                                      </a:cubicBezTo>
                                      <a:cubicBezTo>
                                        <a:pt x="7366" y="34544"/>
                                        <a:pt x="5842" y="31115"/>
                                        <a:pt x="5842" y="27305"/>
                                      </a:cubicBezTo>
                                      <a:cubicBezTo>
                                        <a:pt x="5842" y="20955"/>
                                        <a:pt x="12192" y="14605"/>
                                        <a:pt x="24638" y="8382"/>
                                      </a:cubicBezTo>
                                      <a:cubicBezTo>
                                        <a:pt x="35814" y="2794"/>
                                        <a:pt x="44831" y="0"/>
                                        <a:pt x="5181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9000"/>
                                  <a:ext cx="65880" cy="177120"/>
                                </a:xfrm>
                                <a:custGeom>
                                  <a:avLst/>
                                  <a:gdLst>
                                    <a:gd name="textAreaLeft" fmla="*/ 0 w 37440"/>
                                    <a:gd name="textAreaRight" fmla="*/ 37800 w 37440"/>
                                    <a:gd name="textAreaTop" fmla="*/ 0 h 100440"/>
                                    <a:gd name="textAreaBottom" fmla="*/ 100800 h 100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6548" h="177259">
                                      <a:moveTo>
                                        <a:pt x="66548" y="0"/>
                                      </a:moveTo>
                                      <a:lnTo>
                                        <a:pt x="66548" y="29022"/>
                                      </a:lnTo>
                                      <a:lnTo>
                                        <a:pt x="52911" y="32780"/>
                                      </a:lnTo>
                                      <a:cubicBezTo>
                                        <a:pt x="48069" y="35780"/>
                                        <a:pt x="43815" y="40289"/>
                                        <a:pt x="40132" y="46322"/>
                                      </a:cubicBezTo>
                                      <a:cubicBezTo>
                                        <a:pt x="33782" y="56736"/>
                                        <a:pt x="30607" y="68800"/>
                                        <a:pt x="30607" y="82516"/>
                                      </a:cubicBezTo>
                                      <a:cubicBezTo>
                                        <a:pt x="30607" y="100677"/>
                                        <a:pt x="32258" y="114774"/>
                                        <a:pt x="35687" y="124553"/>
                                      </a:cubicBezTo>
                                      <a:cubicBezTo>
                                        <a:pt x="41275" y="140428"/>
                                        <a:pt x="51308" y="148302"/>
                                        <a:pt x="65913" y="148302"/>
                                      </a:cubicBezTo>
                                      <a:lnTo>
                                        <a:pt x="66548" y="148137"/>
                                      </a:lnTo>
                                      <a:lnTo>
                                        <a:pt x="66548" y="177124"/>
                                      </a:lnTo>
                                      <a:lnTo>
                                        <a:pt x="65913" y="177259"/>
                                      </a:lnTo>
                                      <a:cubicBezTo>
                                        <a:pt x="41275" y="177259"/>
                                        <a:pt x="23368" y="166590"/>
                                        <a:pt x="12319" y="145254"/>
                                      </a:cubicBezTo>
                                      <a:cubicBezTo>
                                        <a:pt x="4064" y="129506"/>
                                        <a:pt x="0" y="109186"/>
                                        <a:pt x="0" y="84294"/>
                                      </a:cubicBezTo>
                                      <a:cubicBezTo>
                                        <a:pt x="0" y="62959"/>
                                        <a:pt x="5461" y="44289"/>
                                        <a:pt x="16129" y="28161"/>
                                      </a:cubicBezTo>
                                      <a:cubicBezTo>
                                        <a:pt x="22606" y="18572"/>
                                        <a:pt x="30289" y="11365"/>
                                        <a:pt x="39164" y="6555"/>
                                      </a:cubicBezTo>
                                      <a:lnTo>
                                        <a:pt x="665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920" y="163080"/>
                                  <a:ext cx="36360" cy="30600"/>
                                </a:xfrm>
                                <a:custGeom>
                                  <a:avLst/>
                                  <a:gdLst>
                                    <a:gd name="textAreaLeft" fmla="*/ 0 w 20520"/>
                                    <a:gd name="textAreaRight" fmla="*/ 20880 w 20520"/>
                                    <a:gd name="textAreaTop" fmla="*/ 0 h 17280"/>
                                    <a:gd name="textAreaBottom" fmla="*/ 17640 h 1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6576" h="30480">
                                      <a:moveTo>
                                        <a:pt x="18415" y="0"/>
                                      </a:moveTo>
                                      <a:cubicBezTo>
                                        <a:pt x="23749" y="0"/>
                                        <a:pt x="28067" y="1524"/>
                                        <a:pt x="31496" y="4445"/>
                                      </a:cubicBezTo>
                                      <a:cubicBezTo>
                                        <a:pt x="-30611" y="7493"/>
                                        <a:pt x="-28960" y="11049"/>
                                        <a:pt x="-28960" y="15367"/>
                                      </a:cubicBezTo>
                                      <a:cubicBezTo>
                                        <a:pt x="-28960" y="19304"/>
                                        <a:pt x="-30738" y="22860"/>
                                        <a:pt x="31242" y="25908"/>
                                      </a:cubicBezTo>
                                      <a:cubicBezTo>
                                        <a:pt x="27686" y="28956"/>
                                        <a:pt x="23368" y="30480"/>
                                        <a:pt x="18415" y="30480"/>
                                      </a:cubicBezTo>
                                      <a:cubicBezTo>
                                        <a:pt x="13462" y="30480"/>
                                        <a:pt x="9144" y="28956"/>
                                        <a:pt x="5461" y="25781"/>
                                      </a:cubicBezTo>
                                      <a:cubicBezTo>
                                        <a:pt x="1905" y="22733"/>
                                        <a:pt x="0" y="19304"/>
                                        <a:pt x="0" y="15367"/>
                                      </a:cubicBezTo>
                                      <a:cubicBezTo>
                                        <a:pt x="0" y="11430"/>
                                        <a:pt x="1905" y="7874"/>
                                        <a:pt x="5461" y="4699"/>
                                      </a:cubicBezTo>
                                      <a:cubicBezTo>
                                        <a:pt x="9144" y="1524"/>
                                        <a:pt x="13462" y="0"/>
                                        <a:pt x="1841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9000"/>
                                  <a:ext cx="65880" cy="177120"/>
                                </a:xfrm>
                                <a:custGeom>
                                  <a:avLst/>
                                  <a:gdLst>
                                    <a:gd name="textAreaLeft" fmla="*/ 0 w 37440"/>
                                    <a:gd name="textAreaRight" fmla="*/ 37800 w 37440"/>
                                    <a:gd name="textAreaTop" fmla="*/ 0 h 100440"/>
                                    <a:gd name="textAreaBottom" fmla="*/ 100800 h 100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6548" h="177259">
                                      <a:moveTo>
                                        <a:pt x="66548" y="0"/>
                                      </a:moveTo>
                                      <a:lnTo>
                                        <a:pt x="66548" y="29022"/>
                                      </a:lnTo>
                                      <a:lnTo>
                                        <a:pt x="52912" y="32780"/>
                                      </a:lnTo>
                                      <a:cubicBezTo>
                                        <a:pt x="48070" y="35780"/>
                                        <a:pt x="43815" y="40289"/>
                                        <a:pt x="40132" y="46322"/>
                                      </a:cubicBezTo>
                                      <a:cubicBezTo>
                                        <a:pt x="33782" y="56736"/>
                                        <a:pt x="30607" y="68800"/>
                                        <a:pt x="30607" y="82516"/>
                                      </a:cubicBezTo>
                                      <a:cubicBezTo>
                                        <a:pt x="30607" y="100677"/>
                                        <a:pt x="32258" y="114774"/>
                                        <a:pt x="35687" y="124553"/>
                                      </a:cubicBezTo>
                                      <a:cubicBezTo>
                                        <a:pt x="41275" y="140428"/>
                                        <a:pt x="51308" y="148302"/>
                                        <a:pt x="65913" y="148302"/>
                                      </a:cubicBezTo>
                                      <a:lnTo>
                                        <a:pt x="66548" y="148137"/>
                                      </a:lnTo>
                                      <a:lnTo>
                                        <a:pt x="66548" y="177124"/>
                                      </a:lnTo>
                                      <a:lnTo>
                                        <a:pt x="65913" y="177259"/>
                                      </a:lnTo>
                                      <a:cubicBezTo>
                                        <a:pt x="41275" y="177259"/>
                                        <a:pt x="23368" y="166590"/>
                                        <a:pt x="12319" y="145254"/>
                                      </a:cubicBezTo>
                                      <a:cubicBezTo>
                                        <a:pt x="4064" y="129506"/>
                                        <a:pt x="0" y="109186"/>
                                        <a:pt x="0" y="84294"/>
                                      </a:cubicBezTo>
                                      <a:cubicBezTo>
                                        <a:pt x="0" y="62959"/>
                                        <a:pt x="5461" y="44289"/>
                                        <a:pt x="16129" y="28161"/>
                                      </a:cubicBezTo>
                                      <a:cubicBezTo>
                                        <a:pt x="22606" y="18572"/>
                                        <a:pt x="30289" y="11365"/>
                                        <a:pt x="39164" y="6555"/>
                                      </a:cubicBezTo>
                                      <a:lnTo>
                                        <a:pt x="665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680" y="8280"/>
                                  <a:ext cx="66600" cy="177840"/>
                                </a:xfrm>
                                <a:custGeom>
                                  <a:avLst/>
                                  <a:gdLst>
                                    <a:gd name="textAreaLeft" fmla="*/ 0 w 37800"/>
                                    <a:gd name="textAreaRight" fmla="*/ 38160 w 378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7183" h="177793">
                                      <a:moveTo>
                                        <a:pt x="2794" y="0"/>
                                      </a:moveTo>
                                      <a:cubicBezTo>
                                        <a:pt x="24003" y="0"/>
                                        <a:pt x="40640" y="8509"/>
                                        <a:pt x="52324" y="25781"/>
                                      </a:cubicBezTo>
                                      <a:cubicBezTo>
                                        <a:pt x="62230" y="40259"/>
                                        <a:pt x="67183" y="57785"/>
                                        <a:pt x="67183" y="78359"/>
                                      </a:cubicBezTo>
                                      <a:cubicBezTo>
                                        <a:pt x="67183" y="111506"/>
                                        <a:pt x="61468" y="136398"/>
                                        <a:pt x="50165" y="153035"/>
                                      </a:cubicBezTo>
                                      <a:cubicBezTo>
                                        <a:pt x="44514" y="161290"/>
                                        <a:pt x="37465" y="167513"/>
                                        <a:pt x="29004" y="171672"/>
                                      </a:cubicBezTo>
                                      <a:lnTo>
                                        <a:pt x="0" y="177793"/>
                                      </a:lnTo>
                                      <a:lnTo>
                                        <a:pt x="0" y="148805"/>
                                      </a:lnTo>
                                      <a:lnTo>
                                        <a:pt x="15367" y="144796"/>
                                      </a:lnTo>
                                      <a:cubicBezTo>
                                        <a:pt x="19939" y="142018"/>
                                        <a:pt x="23749" y="137858"/>
                                        <a:pt x="26797" y="132334"/>
                                      </a:cubicBezTo>
                                      <a:cubicBezTo>
                                        <a:pt x="32893" y="121158"/>
                                        <a:pt x="35941" y="104521"/>
                                        <a:pt x="35941" y="82296"/>
                                      </a:cubicBezTo>
                                      <a:cubicBezTo>
                                        <a:pt x="35941" y="64389"/>
                                        <a:pt x="33147" y="51181"/>
                                        <a:pt x="27559" y="42291"/>
                                      </a:cubicBezTo>
                                      <a:cubicBezTo>
                                        <a:pt x="22098" y="33401"/>
                                        <a:pt x="13716" y="28956"/>
                                        <a:pt x="2667" y="28956"/>
                                      </a:cubicBezTo>
                                      <a:lnTo>
                                        <a:pt x="0" y="29691"/>
                                      </a:lnTo>
                                      <a:lnTo>
                                        <a:pt x="0" y="669"/>
                                      </a:lnTo>
                                      <a:lnTo>
                                        <a:pt x="27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720" y="163080"/>
                                  <a:ext cx="36360" cy="30600"/>
                                </a:xfrm>
                                <a:custGeom>
                                  <a:avLst/>
                                  <a:gdLst>
                                    <a:gd name="textAreaLeft" fmla="*/ 0 w 20520"/>
                                    <a:gd name="textAreaRight" fmla="*/ 20880 w 20520"/>
                                    <a:gd name="textAreaTop" fmla="*/ 0 h 17280"/>
                                    <a:gd name="textAreaBottom" fmla="*/ 17640 h 1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6576" h="30480">
                                      <a:moveTo>
                                        <a:pt x="18415" y="0"/>
                                      </a:moveTo>
                                      <a:cubicBezTo>
                                        <a:pt x="23749" y="0"/>
                                        <a:pt x="28067" y="1524"/>
                                        <a:pt x="31496" y="4445"/>
                                      </a:cubicBezTo>
                                      <a:cubicBezTo>
                                        <a:pt x="-30611" y="7493"/>
                                        <a:pt x="-28960" y="11049"/>
                                        <a:pt x="-28960" y="15367"/>
                                      </a:cubicBezTo>
                                      <a:cubicBezTo>
                                        <a:pt x="-28960" y="19304"/>
                                        <a:pt x="-30738" y="22860"/>
                                        <a:pt x="31242" y="25908"/>
                                      </a:cubicBezTo>
                                      <a:cubicBezTo>
                                        <a:pt x="27686" y="28956"/>
                                        <a:pt x="23368" y="30480"/>
                                        <a:pt x="18415" y="30480"/>
                                      </a:cubicBezTo>
                                      <a:cubicBezTo>
                                        <a:pt x="13462" y="30480"/>
                                        <a:pt x="9144" y="28956"/>
                                        <a:pt x="5461" y="25781"/>
                                      </a:cubicBezTo>
                                      <a:cubicBezTo>
                                        <a:pt x="1905" y="22733"/>
                                        <a:pt x="0" y="19304"/>
                                        <a:pt x="0" y="15367"/>
                                      </a:cubicBezTo>
                                      <a:cubicBezTo>
                                        <a:pt x="0" y="11430"/>
                                        <a:pt x="1905" y="7874"/>
                                        <a:pt x="5461" y="4699"/>
                                      </a:cubicBezTo>
                                      <a:cubicBezTo>
                                        <a:pt x="9144" y="1524"/>
                                        <a:pt x="13462" y="0"/>
                                        <a:pt x="1841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240" y="11520"/>
                                  <a:ext cx="113040" cy="175320"/>
                                </a:xfrm>
                                <a:custGeom>
                                  <a:avLst/>
                                  <a:gdLst>
                                    <a:gd name="textAreaLeft" fmla="*/ 0 w 64080"/>
                                    <a:gd name="textAreaRight" fmla="*/ 64440 w 64080"/>
                                    <a:gd name="textAreaTop" fmla="*/ 0 h 99360"/>
                                    <a:gd name="textAreaBottom" fmla="*/ 99720 h 99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538" h="175514">
                                      <a:moveTo>
                                        <a:pt x="51816" y="0"/>
                                      </a:moveTo>
                                      <a:cubicBezTo>
                                        <a:pt x="68707" y="0"/>
                                        <a:pt x="82296" y="3683"/>
                                        <a:pt x="92583" y="10922"/>
                                      </a:cubicBezTo>
                                      <a:cubicBezTo>
                                        <a:pt x="103886" y="19050"/>
                                        <a:pt x="109474" y="30480"/>
                                        <a:pt x="109474" y="45339"/>
                                      </a:cubicBezTo>
                                      <a:cubicBezTo>
                                        <a:pt x="109474" y="53594"/>
                                        <a:pt x="107950" y="60452"/>
                                        <a:pt x="104775" y="66294"/>
                                      </a:cubicBezTo>
                                      <a:cubicBezTo>
                                        <a:pt x="101600" y="72009"/>
                                        <a:pt x="96774" y="76581"/>
                                        <a:pt x="90551" y="80010"/>
                                      </a:cubicBezTo>
                                      <a:cubicBezTo>
                                        <a:pt x="105791" y="88519"/>
                                        <a:pt x="113538" y="102235"/>
                                        <a:pt x="113538" y="121031"/>
                                      </a:cubicBezTo>
                                      <a:cubicBezTo>
                                        <a:pt x="113538" y="136271"/>
                                        <a:pt x="107823" y="149098"/>
                                        <a:pt x="96647" y="159639"/>
                                      </a:cubicBezTo>
                                      <a:cubicBezTo>
                                        <a:pt x="85344" y="170180"/>
                                        <a:pt x="71755" y="175514"/>
                                        <a:pt x="55626" y="175514"/>
                                      </a:cubicBezTo>
                                      <a:cubicBezTo>
                                        <a:pt x="43688" y="175514"/>
                                        <a:pt x="32893" y="173101"/>
                                        <a:pt x="23241" y="168275"/>
                                      </a:cubicBezTo>
                                      <a:cubicBezTo>
                                        <a:pt x="12192" y="162560"/>
                                        <a:pt x="4699" y="154559"/>
                                        <a:pt x="889" y="144145"/>
                                      </a:cubicBezTo>
                                      <a:cubicBezTo>
                                        <a:pt x="254" y="142621"/>
                                        <a:pt x="0" y="140843"/>
                                        <a:pt x="0" y="139065"/>
                                      </a:cubicBezTo>
                                      <a:cubicBezTo>
                                        <a:pt x="0" y="135001"/>
                                        <a:pt x="1651" y="131445"/>
                                        <a:pt x="4953" y="128778"/>
                                      </a:cubicBezTo>
                                      <a:cubicBezTo>
                                        <a:pt x="8128" y="126238"/>
                                        <a:pt x="11684" y="124968"/>
                                        <a:pt x="15748" y="124968"/>
                                      </a:cubicBezTo>
                                      <a:cubicBezTo>
                                        <a:pt x="20447" y="124968"/>
                                        <a:pt x="24130" y="126746"/>
                                        <a:pt x="26924" y="130556"/>
                                      </a:cubicBezTo>
                                      <a:cubicBezTo>
                                        <a:pt x="31750" y="136906"/>
                                        <a:pt x="34544" y="140462"/>
                                        <a:pt x="35179" y="140970"/>
                                      </a:cubicBezTo>
                                      <a:cubicBezTo>
                                        <a:pt x="39878" y="144780"/>
                                        <a:pt x="46609" y="146558"/>
                                        <a:pt x="55626" y="146558"/>
                                      </a:cubicBezTo>
                                      <a:cubicBezTo>
                                        <a:pt x="62738" y="146558"/>
                                        <a:pt x="68961" y="144526"/>
                                        <a:pt x="74295" y="140208"/>
                                      </a:cubicBezTo>
                                      <a:cubicBezTo>
                                        <a:pt x="79629" y="136017"/>
                                        <a:pt x="82296" y="130937"/>
                                        <a:pt x="82296" y="124968"/>
                                      </a:cubicBezTo>
                                      <a:cubicBezTo>
                                        <a:pt x="82296" y="106426"/>
                                        <a:pt x="69723" y="95885"/>
                                        <a:pt x="44831" y="93472"/>
                                      </a:cubicBezTo>
                                      <a:cubicBezTo>
                                        <a:pt x="33909" y="92456"/>
                                        <a:pt x="28448" y="87884"/>
                                        <a:pt x="28448" y="79756"/>
                                      </a:cubicBezTo>
                                      <a:cubicBezTo>
                                        <a:pt x="28448" y="73533"/>
                                        <a:pt x="32639" y="69088"/>
                                        <a:pt x="41148" y="66167"/>
                                      </a:cubicBezTo>
                                      <a:cubicBezTo>
                                        <a:pt x="49149" y="64389"/>
                                        <a:pt x="57150" y="62611"/>
                                        <a:pt x="65151" y="60706"/>
                                      </a:cubicBezTo>
                                      <a:cubicBezTo>
                                        <a:pt x="70231" y="59182"/>
                                        <a:pt x="74041" y="57150"/>
                                        <a:pt x="76581" y="54610"/>
                                      </a:cubicBezTo>
                                      <a:cubicBezTo>
                                        <a:pt x="79121" y="52070"/>
                                        <a:pt x="80391" y="49022"/>
                                        <a:pt x="80391" y="45593"/>
                                      </a:cubicBezTo>
                                      <a:cubicBezTo>
                                        <a:pt x="80772" y="34544"/>
                                        <a:pt x="72136" y="28956"/>
                                        <a:pt x="54483" y="28956"/>
                                      </a:cubicBezTo>
                                      <a:cubicBezTo>
                                        <a:pt x="48641" y="28956"/>
                                        <a:pt x="42291" y="31115"/>
                                        <a:pt x="35306" y="35560"/>
                                      </a:cubicBezTo>
                                      <a:cubicBezTo>
                                        <a:pt x="28448" y="40005"/>
                                        <a:pt x="23749" y="42164"/>
                                        <a:pt x="21209" y="42164"/>
                                      </a:cubicBezTo>
                                      <a:cubicBezTo>
                                        <a:pt x="16891" y="42164"/>
                                        <a:pt x="13335" y="40640"/>
                                        <a:pt x="10287" y="37592"/>
                                      </a:cubicBezTo>
                                      <a:cubicBezTo>
                                        <a:pt x="7366" y="34544"/>
                                        <a:pt x="5842" y="31115"/>
                                        <a:pt x="5842" y="27305"/>
                                      </a:cubicBezTo>
                                      <a:cubicBezTo>
                                        <a:pt x="5842" y="20955"/>
                                        <a:pt x="12192" y="14605"/>
                                        <a:pt x="24638" y="8382"/>
                                      </a:cubicBezTo>
                                      <a:cubicBezTo>
                                        <a:pt x="35814" y="2794"/>
                                        <a:pt x="44831" y="0"/>
                                        <a:pt x="5181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440" y="10080"/>
                                  <a:ext cx="113040" cy="171360"/>
                                </a:xfrm>
                                <a:custGeom>
                                  <a:avLst/>
                                  <a:gdLst>
                                    <a:gd name="textAreaLeft" fmla="*/ 0 w 64080"/>
                                    <a:gd name="textAreaRight" fmla="*/ 64440 w 64080"/>
                                    <a:gd name="textAreaTop" fmla="*/ 0 h 97200"/>
                                    <a:gd name="textAreaBottom" fmla="*/ 97560 h 97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538" h="171831">
                                      <a:moveTo>
                                        <a:pt x="59182" y="0"/>
                                      </a:moveTo>
                                      <a:cubicBezTo>
                                        <a:pt x="72136" y="0"/>
                                        <a:pt x="83693" y="3429"/>
                                        <a:pt x="93980" y="10160"/>
                                      </a:cubicBezTo>
                                      <a:cubicBezTo>
                                        <a:pt x="105918" y="17907"/>
                                        <a:pt x="111760" y="28067"/>
                                        <a:pt x="111760" y="40640"/>
                                      </a:cubicBezTo>
                                      <a:cubicBezTo>
                                        <a:pt x="111760" y="53213"/>
                                        <a:pt x="108839" y="64008"/>
                                        <a:pt x="103124" y="72898"/>
                                      </a:cubicBezTo>
                                      <a:cubicBezTo>
                                        <a:pt x="98552" y="79883"/>
                                        <a:pt x="91313" y="86741"/>
                                        <a:pt x="81534" y="93472"/>
                                      </a:cubicBezTo>
                                      <a:cubicBezTo>
                                        <a:pt x="72263" y="99314"/>
                                        <a:pt x="62992" y="105156"/>
                                        <a:pt x="53594" y="110998"/>
                                      </a:cubicBezTo>
                                      <a:cubicBezTo>
                                        <a:pt x="39497" y="120269"/>
                                        <a:pt x="31877" y="130810"/>
                                        <a:pt x="30861" y="142621"/>
                                      </a:cubicBezTo>
                                      <a:cubicBezTo>
                                        <a:pt x="34925" y="142113"/>
                                        <a:pt x="41021" y="141478"/>
                                        <a:pt x="48895" y="140843"/>
                                      </a:cubicBezTo>
                                      <a:cubicBezTo>
                                        <a:pt x="64770" y="139954"/>
                                        <a:pt x="76200" y="139573"/>
                                        <a:pt x="82931" y="139573"/>
                                      </a:cubicBezTo>
                                      <a:cubicBezTo>
                                        <a:pt x="89408" y="139573"/>
                                        <a:pt x="95758" y="140970"/>
                                        <a:pt x="101981" y="143764"/>
                                      </a:cubicBezTo>
                                      <a:cubicBezTo>
                                        <a:pt x="109728" y="147193"/>
                                        <a:pt x="113538" y="151511"/>
                                        <a:pt x="113538" y="156845"/>
                                      </a:cubicBezTo>
                                      <a:cubicBezTo>
                                        <a:pt x="113538" y="160782"/>
                                        <a:pt x="112141" y="164084"/>
                                        <a:pt x="109474" y="167005"/>
                                      </a:cubicBezTo>
                                      <a:cubicBezTo>
                                        <a:pt x="106553" y="170180"/>
                                        <a:pt x="102997" y="171704"/>
                                        <a:pt x="98679" y="171704"/>
                                      </a:cubicBezTo>
                                      <a:cubicBezTo>
                                        <a:pt x="96774" y="171704"/>
                                        <a:pt x="93853" y="171450"/>
                                        <a:pt x="89916" y="170815"/>
                                      </a:cubicBezTo>
                                      <a:cubicBezTo>
                                        <a:pt x="86106" y="170180"/>
                                        <a:pt x="83312" y="169799"/>
                                        <a:pt x="81534" y="169799"/>
                                      </a:cubicBezTo>
                                      <a:lnTo>
                                        <a:pt x="48768" y="169672"/>
                                      </a:lnTo>
                                      <a:cubicBezTo>
                                        <a:pt x="45847" y="169672"/>
                                        <a:pt x="41656" y="170053"/>
                                        <a:pt x="35941" y="170815"/>
                                      </a:cubicBezTo>
                                      <a:cubicBezTo>
                                        <a:pt x="30099" y="171450"/>
                                        <a:pt x="25781" y="171831"/>
                                        <a:pt x="22987" y="171831"/>
                                      </a:cubicBezTo>
                                      <a:cubicBezTo>
                                        <a:pt x="22098" y="171831"/>
                                        <a:pt x="20955" y="171704"/>
                                        <a:pt x="19431" y="171450"/>
                                      </a:cubicBezTo>
                                      <a:cubicBezTo>
                                        <a:pt x="17780" y="171069"/>
                                        <a:pt x="16637" y="170942"/>
                                        <a:pt x="15748" y="170942"/>
                                      </a:cubicBezTo>
                                      <a:cubicBezTo>
                                        <a:pt x="9144" y="170942"/>
                                        <a:pt x="4572" y="168275"/>
                                        <a:pt x="2159" y="162814"/>
                                      </a:cubicBezTo>
                                      <a:cubicBezTo>
                                        <a:pt x="635" y="159385"/>
                                        <a:pt x="0" y="154051"/>
                                        <a:pt x="0" y="146939"/>
                                      </a:cubicBezTo>
                                      <a:cubicBezTo>
                                        <a:pt x="0" y="133096"/>
                                        <a:pt x="3048" y="121412"/>
                                        <a:pt x="9271" y="112014"/>
                                      </a:cubicBezTo>
                                      <a:cubicBezTo>
                                        <a:pt x="13970" y="104775"/>
                                        <a:pt x="21717" y="97536"/>
                                        <a:pt x="32258" y="90424"/>
                                      </a:cubicBezTo>
                                      <a:cubicBezTo>
                                        <a:pt x="42418" y="83693"/>
                                        <a:pt x="52324" y="77216"/>
                                        <a:pt x="62357" y="70612"/>
                                      </a:cubicBezTo>
                                      <a:cubicBezTo>
                                        <a:pt x="74041" y="62103"/>
                                        <a:pt x="80010" y="52324"/>
                                        <a:pt x="80010" y="41529"/>
                                      </a:cubicBezTo>
                                      <a:cubicBezTo>
                                        <a:pt x="80010" y="38608"/>
                                        <a:pt x="77597" y="35814"/>
                                        <a:pt x="72898" y="33020"/>
                                      </a:cubicBezTo>
                                      <a:cubicBezTo>
                                        <a:pt x="68199" y="30226"/>
                                        <a:pt x="63627" y="28829"/>
                                        <a:pt x="59182" y="28829"/>
                                      </a:cubicBezTo>
                                      <a:cubicBezTo>
                                        <a:pt x="51308" y="28829"/>
                                        <a:pt x="42926" y="32385"/>
                                        <a:pt x="34163" y="39370"/>
                                      </a:cubicBezTo>
                                      <a:cubicBezTo>
                                        <a:pt x="25400" y="46482"/>
                                        <a:pt x="19304" y="49911"/>
                                        <a:pt x="16002" y="49911"/>
                                      </a:cubicBezTo>
                                      <a:cubicBezTo>
                                        <a:pt x="12065" y="49911"/>
                                        <a:pt x="8636" y="49022"/>
                                        <a:pt x="5588" y="46990"/>
                                      </a:cubicBezTo>
                                      <a:cubicBezTo>
                                        <a:pt x="1905" y="44704"/>
                                        <a:pt x="0" y="41402"/>
                                        <a:pt x="0" y="37084"/>
                                      </a:cubicBezTo>
                                      <a:cubicBezTo>
                                        <a:pt x="0" y="32639"/>
                                        <a:pt x="1905" y="28702"/>
                                        <a:pt x="5588" y="25400"/>
                                      </a:cubicBezTo>
                                      <a:cubicBezTo>
                                        <a:pt x="14605" y="17399"/>
                                        <a:pt x="22479" y="11684"/>
                                        <a:pt x="29210" y="8001"/>
                                      </a:cubicBezTo>
                                      <a:cubicBezTo>
                                        <a:pt x="38862" y="2667"/>
                                        <a:pt x="48895" y="0"/>
                                        <a:pt x="5918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7320" y="9000"/>
                                  <a:ext cx="65880" cy="177120"/>
                                </a:xfrm>
                                <a:custGeom>
                                  <a:avLst/>
                                  <a:gdLst>
                                    <a:gd name="textAreaLeft" fmla="*/ 0 w 37440"/>
                                    <a:gd name="textAreaRight" fmla="*/ 37800 w 37440"/>
                                    <a:gd name="textAreaTop" fmla="*/ 0 h 100440"/>
                                    <a:gd name="textAreaBottom" fmla="*/ 100800 h 100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6548" h="177259">
                                      <a:moveTo>
                                        <a:pt x="66548" y="0"/>
                                      </a:moveTo>
                                      <a:lnTo>
                                        <a:pt x="66548" y="29022"/>
                                      </a:lnTo>
                                      <a:lnTo>
                                        <a:pt x="52911" y="32780"/>
                                      </a:lnTo>
                                      <a:cubicBezTo>
                                        <a:pt x="48070" y="35780"/>
                                        <a:pt x="43815" y="40289"/>
                                        <a:pt x="40132" y="46322"/>
                                      </a:cubicBezTo>
                                      <a:cubicBezTo>
                                        <a:pt x="33782" y="56736"/>
                                        <a:pt x="30607" y="68800"/>
                                        <a:pt x="30607" y="82516"/>
                                      </a:cubicBezTo>
                                      <a:cubicBezTo>
                                        <a:pt x="30607" y="100677"/>
                                        <a:pt x="32258" y="114774"/>
                                        <a:pt x="35687" y="124553"/>
                                      </a:cubicBezTo>
                                      <a:cubicBezTo>
                                        <a:pt x="41275" y="140428"/>
                                        <a:pt x="51308" y="148302"/>
                                        <a:pt x="65913" y="148302"/>
                                      </a:cubicBezTo>
                                      <a:lnTo>
                                        <a:pt x="66548" y="148136"/>
                                      </a:lnTo>
                                      <a:lnTo>
                                        <a:pt x="66548" y="177124"/>
                                      </a:lnTo>
                                      <a:lnTo>
                                        <a:pt x="65913" y="177259"/>
                                      </a:lnTo>
                                      <a:cubicBezTo>
                                        <a:pt x="41275" y="177259"/>
                                        <a:pt x="23368" y="166590"/>
                                        <a:pt x="12319" y="145254"/>
                                      </a:cubicBezTo>
                                      <a:cubicBezTo>
                                        <a:pt x="4064" y="129506"/>
                                        <a:pt x="0" y="109186"/>
                                        <a:pt x="0" y="84294"/>
                                      </a:cubicBezTo>
                                      <a:cubicBezTo>
                                        <a:pt x="0" y="62959"/>
                                        <a:pt x="5461" y="44289"/>
                                        <a:pt x="16129" y="28161"/>
                                      </a:cubicBezTo>
                                      <a:cubicBezTo>
                                        <a:pt x="22606" y="18572"/>
                                        <a:pt x="30289" y="11365"/>
                                        <a:pt x="39164" y="6555"/>
                                      </a:cubicBezTo>
                                      <a:lnTo>
                                        <a:pt x="665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080" y="8280"/>
                                  <a:ext cx="66600" cy="177840"/>
                                </a:xfrm>
                                <a:custGeom>
                                  <a:avLst/>
                                  <a:gdLst>
                                    <a:gd name="textAreaLeft" fmla="*/ 0 w 37800"/>
                                    <a:gd name="textAreaRight" fmla="*/ 38160 w 378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7183" h="177793">
                                      <a:moveTo>
                                        <a:pt x="2794" y="0"/>
                                      </a:moveTo>
                                      <a:cubicBezTo>
                                        <a:pt x="24003" y="0"/>
                                        <a:pt x="40640" y="8509"/>
                                        <a:pt x="52324" y="25781"/>
                                      </a:cubicBezTo>
                                      <a:cubicBezTo>
                                        <a:pt x="62230" y="40259"/>
                                        <a:pt x="67183" y="57785"/>
                                        <a:pt x="67183" y="78359"/>
                                      </a:cubicBezTo>
                                      <a:cubicBezTo>
                                        <a:pt x="67183" y="111506"/>
                                        <a:pt x="61468" y="136398"/>
                                        <a:pt x="50165" y="153035"/>
                                      </a:cubicBezTo>
                                      <a:cubicBezTo>
                                        <a:pt x="44514" y="161290"/>
                                        <a:pt x="37465" y="167513"/>
                                        <a:pt x="29004" y="171672"/>
                                      </a:cubicBezTo>
                                      <a:lnTo>
                                        <a:pt x="0" y="177793"/>
                                      </a:lnTo>
                                      <a:lnTo>
                                        <a:pt x="0" y="148805"/>
                                      </a:lnTo>
                                      <a:lnTo>
                                        <a:pt x="15367" y="144796"/>
                                      </a:lnTo>
                                      <a:cubicBezTo>
                                        <a:pt x="19939" y="142018"/>
                                        <a:pt x="23749" y="137858"/>
                                        <a:pt x="26797" y="132334"/>
                                      </a:cubicBezTo>
                                      <a:cubicBezTo>
                                        <a:pt x="32893" y="121158"/>
                                        <a:pt x="35941" y="104521"/>
                                        <a:pt x="35941" y="82296"/>
                                      </a:cubicBezTo>
                                      <a:cubicBezTo>
                                        <a:pt x="35941" y="64389"/>
                                        <a:pt x="33147" y="51181"/>
                                        <a:pt x="27559" y="42291"/>
                                      </a:cubicBezTo>
                                      <a:cubicBezTo>
                                        <a:pt x="22098" y="33401"/>
                                        <a:pt x="13716" y="28956"/>
                                        <a:pt x="2667" y="28956"/>
                                      </a:cubicBezTo>
                                      <a:lnTo>
                                        <a:pt x="0" y="29691"/>
                                      </a:lnTo>
                                      <a:lnTo>
                                        <a:pt x="0" y="669"/>
                                      </a:lnTo>
                                      <a:lnTo>
                                        <a:pt x="27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600" y="11520"/>
                                  <a:ext cx="59760" cy="176040"/>
                                </a:xfrm>
                                <a:custGeom>
                                  <a:avLst/>
                                  <a:gdLst>
                                    <a:gd name="textAreaLeft" fmla="*/ 0 w 33840"/>
                                    <a:gd name="textAreaRight" fmla="*/ 34200 w 33840"/>
                                    <a:gd name="textAreaTop" fmla="*/ 0 h 99720"/>
                                    <a:gd name="textAreaBottom" fmla="*/ 100080 h 99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9924" h="176202">
                                      <a:moveTo>
                                        <a:pt x="59924" y="0"/>
                                      </a:moveTo>
                                      <a:lnTo>
                                        <a:pt x="59924" y="27479"/>
                                      </a:lnTo>
                                      <a:lnTo>
                                        <a:pt x="42434" y="33026"/>
                                      </a:lnTo>
                                      <a:cubicBezTo>
                                        <a:pt x="38386" y="36883"/>
                                        <a:pt x="36386" y="42662"/>
                                        <a:pt x="36449" y="50345"/>
                                      </a:cubicBezTo>
                                      <a:cubicBezTo>
                                        <a:pt x="36576" y="57965"/>
                                        <a:pt x="43561" y="63553"/>
                                        <a:pt x="57658" y="67109"/>
                                      </a:cubicBezTo>
                                      <a:lnTo>
                                        <a:pt x="59924" y="66288"/>
                                      </a:lnTo>
                                      <a:lnTo>
                                        <a:pt x="59924" y="95330"/>
                                      </a:lnTo>
                                      <a:lnTo>
                                        <a:pt x="59055" y="94922"/>
                                      </a:lnTo>
                                      <a:cubicBezTo>
                                        <a:pt x="48387" y="99621"/>
                                        <a:pt x="41275" y="103812"/>
                                        <a:pt x="37846" y="107368"/>
                                      </a:cubicBezTo>
                                      <a:cubicBezTo>
                                        <a:pt x="32893" y="112321"/>
                                        <a:pt x="30480" y="119433"/>
                                        <a:pt x="30861" y="128704"/>
                                      </a:cubicBezTo>
                                      <a:cubicBezTo>
                                        <a:pt x="30988" y="135816"/>
                                        <a:pt x="34544" y="141277"/>
                                        <a:pt x="41275" y="144960"/>
                                      </a:cubicBezTo>
                                      <a:cubicBezTo>
                                        <a:pt x="46609" y="147754"/>
                                        <a:pt x="52705" y="149151"/>
                                        <a:pt x="59690" y="149151"/>
                                      </a:cubicBezTo>
                                      <a:lnTo>
                                        <a:pt x="59924" y="149123"/>
                                      </a:lnTo>
                                      <a:lnTo>
                                        <a:pt x="59924" y="176173"/>
                                      </a:lnTo>
                                      <a:lnTo>
                                        <a:pt x="59690" y="176202"/>
                                      </a:lnTo>
                                      <a:cubicBezTo>
                                        <a:pt x="43180" y="176202"/>
                                        <a:pt x="29718" y="172646"/>
                                        <a:pt x="19050" y="165661"/>
                                      </a:cubicBezTo>
                                      <a:cubicBezTo>
                                        <a:pt x="6858" y="157533"/>
                                        <a:pt x="508" y="145595"/>
                                        <a:pt x="381" y="129847"/>
                                      </a:cubicBezTo>
                                      <a:cubicBezTo>
                                        <a:pt x="0" y="107876"/>
                                        <a:pt x="7239" y="92128"/>
                                        <a:pt x="21971" y="82603"/>
                                      </a:cubicBezTo>
                                      <a:cubicBezTo>
                                        <a:pt x="11176" y="74094"/>
                                        <a:pt x="5842" y="63299"/>
                                        <a:pt x="5842" y="50345"/>
                                      </a:cubicBezTo>
                                      <a:cubicBezTo>
                                        <a:pt x="5842" y="35740"/>
                                        <a:pt x="11430" y="23548"/>
                                        <a:pt x="22606" y="13896"/>
                                      </a:cubicBezTo>
                                      <a:cubicBezTo>
                                        <a:pt x="27876" y="9261"/>
                                        <a:pt x="33718" y="5768"/>
                                        <a:pt x="40132" y="3419"/>
                                      </a:cubicBezTo>
                                      <a:lnTo>
                                        <a:pt x="5992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4280" y="8280"/>
                                  <a:ext cx="66600" cy="177840"/>
                                </a:xfrm>
                                <a:custGeom>
                                  <a:avLst/>
                                  <a:gdLst>
                                    <a:gd name="textAreaLeft" fmla="*/ 0 w 37800"/>
                                    <a:gd name="textAreaRight" fmla="*/ 38160 w 378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7183" h="177793">
                                      <a:moveTo>
                                        <a:pt x="2794" y="0"/>
                                      </a:moveTo>
                                      <a:cubicBezTo>
                                        <a:pt x="24003" y="0"/>
                                        <a:pt x="40640" y="8509"/>
                                        <a:pt x="52324" y="25781"/>
                                      </a:cubicBezTo>
                                      <a:cubicBezTo>
                                        <a:pt x="62230" y="40259"/>
                                        <a:pt x="67183" y="57785"/>
                                        <a:pt x="67183" y="78359"/>
                                      </a:cubicBezTo>
                                      <a:cubicBezTo>
                                        <a:pt x="67183" y="111506"/>
                                        <a:pt x="61468" y="136398"/>
                                        <a:pt x="50165" y="153035"/>
                                      </a:cubicBezTo>
                                      <a:cubicBezTo>
                                        <a:pt x="44514" y="161290"/>
                                        <a:pt x="37465" y="167513"/>
                                        <a:pt x="29004" y="171672"/>
                                      </a:cubicBezTo>
                                      <a:lnTo>
                                        <a:pt x="0" y="177793"/>
                                      </a:lnTo>
                                      <a:lnTo>
                                        <a:pt x="0" y="148805"/>
                                      </a:lnTo>
                                      <a:lnTo>
                                        <a:pt x="15367" y="144796"/>
                                      </a:lnTo>
                                      <a:cubicBezTo>
                                        <a:pt x="19939" y="142018"/>
                                        <a:pt x="23749" y="137858"/>
                                        <a:pt x="26797" y="132334"/>
                                      </a:cubicBezTo>
                                      <a:cubicBezTo>
                                        <a:pt x="32893" y="121158"/>
                                        <a:pt x="35941" y="104521"/>
                                        <a:pt x="35941" y="82296"/>
                                      </a:cubicBezTo>
                                      <a:cubicBezTo>
                                        <a:pt x="35941" y="64389"/>
                                        <a:pt x="33147" y="51181"/>
                                        <a:pt x="27559" y="42291"/>
                                      </a:cubicBezTo>
                                      <a:cubicBezTo>
                                        <a:pt x="22098" y="33401"/>
                                        <a:pt x="13716" y="28956"/>
                                        <a:pt x="2667" y="28956"/>
                                      </a:cubicBezTo>
                                      <a:lnTo>
                                        <a:pt x="0" y="29691"/>
                                      </a:lnTo>
                                      <a:lnTo>
                                        <a:pt x="0" y="669"/>
                                      </a:lnTo>
                                      <a:lnTo>
                                        <a:pt x="27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1840" y="7560"/>
                                  <a:ext cx="80640" cy="173880"/>
                                </a:xfrm>
                                <a:custGeom>
                                  <a:avLst/>
                                  <a:gdLst>
                                    <a:gd name="textAreaLeft" fmla="*/ 0 w 45720"/>
                                    <a:gd name="textAreaRight" fmla="*/ 46080 w 45720"/>
                                    <a:gd name="textAreaTop" fmla="*/ 0 h 98640"/>
                                    <a:gd name="textAreaBottom" fmla="*/ 99000 h 98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80645" h="174117">
                                      <a:moveTo>
                                        <a:pt x="50292" y="0"/>
                                      </a:moveTo>
                                      <a:cubicBezTo>
                                        <a:pt x="56896" y="0"/>
                                        <a:pt x="60325" y="4064"/>
                                        <a:pt x="60325" y="12065"/>
                                      </a:cubicBezTo>
                                      <a:cubicBezTo>
                                        <a:pt x="60325" y="20955"/>
                                        <a:pt x="59944" y="33401"/>
                                        <a:pt x="59182" y="49530"/>
                                      </a:cubicBezTo>
                                      <a:cubicBezTo>
                                        <a:pt x="58420" y="65532"/>
                                        <a:pt x="58039" y="88519"/>
                                        <a:pt x="58039" y="118364"/>
                                      </a:cubicBezTo>
                                      <a:lnTo>
                                        <a:pt x="58039" y="145415"/>
                                      </a:lnTo>
                                      <a:lnTo>
                                        <a:pt x="65405" y="145415"/>
                                      </a:lnTo>
                                      <a:cubicBezTo>
                                        <a:pt x="69723" y="145415"/>
                                        <a:pt x="73406" y="146685"/>
                                        <a:pt x="76327" y="149479"/>
                                      </a:cubicBezTo>
                                      <a:cubicBezTo>
                                        <a:pt x="79248" y="152273"/>
                                        <a:pt x="80645" y="155702"/>
                                        <a:pt x="80645" y="159766"/>
                                      </a:cubicBezTo>
                                      <a:cubicBezTo>
                                        <a:pt x="80645" y="163830"/>
                                        <a:pt x="79248" y="167259"/>
                                        <a:pt x="76327" y="170053"/>
                                      </a:cubicBezTo>
                                      <a:cubicBezTo>
                                        <a:pt x="73406" y="172847"/>
                                        <a:pt x="69723" y="174117"/>
                                        <a:pt x="65405" y="174117"/>
                                      </a:cubicBezTo>
                                      <a:lnTo>
                                        <a:pt x="21082" y="173990"/>
                                      </a:lnTo>
                                      <a:cubicBezTo>
                                        <a:pt x="6985" y="173990"/>
                                        <a:pt x="0" y="169672"/>
                                        <a:pt x="0" y="160782"/>
                                      </a:cubicBezTo>
                                      <a:cubicBezTo>
                                        <a:pt x="0" y="150749"/>
                                        <a:pt x="7874" y="145796"/>
                                        <a:pt x="23495" y="145796"/>
                                      </a:cubicBezTo>
                                      <a:cubicBezTo>
                                        <a:pt x="25019" y="145796"/>
                                        <a:pt x="26670" y="145796"/>
                                        <a:pt x="28448" y="145923"/>
                                      </a:cubicBezTo>
                                      <a:lnTo>
                                        <a:pt x="28448" y="46863"/>
                                      </a:lnTo>
                                      <a:cubicBezTo>
                                        <a:pt x="21971" y="51435"/>
                                        <a:pt x="17780" y="53594"/>
                                        <a:pt x="15875" y="53594"/>
                                      </a:cubicBezTo>
                                      <a:cubicBezTo>
                                        <a:pt x="11684" y="53594"/>
                                        <a:pt x="8001" y="52070"/>
                                        <a:pt x="4953" y="49149"/>
                                      </a:cubicBezTo>
                                      <a:cubicBezTo>
                                        <a:pt x="1905" y="46228"/>
                                        <a:pt x="381" y="42672"/>
                                        <a:pt x="381" y="38735"/>
                                      </a:cubicBezTo>
                                      <a:cubicBezTo>
                                        <a:pt x="381" y="34671"/>
                                        <a:pt x="2794" y="30480"/>
                                        <a:pt x="7874" y="26162"/>
                                      </a:cubicBezTo>
                                      <a:lnTo>
                                        <a:pt x="20447" y="17018"/>
                                      </a:lnTo>
                                      <a:lnTo>
                                        <a:pt x="34036" y="6096"/>
                                      </a:lnTo>
                                      <a:cubicBezTo>
                                        <a:pt x="39624" y="2032"/>
                                        <a:pt x="45085" y="0"/>
                                        <a:pt x="5029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000" y="11520"/>
                                  <a:ext cx="60840" cy="176400"/>
                                </a:xfrm>
                                <a:custGeom>
                                  <a:avLst/>
                                  <a:gdLst>
                                    <a:gd name="textAreaLeft" fmla="*/ 0 w 34560"/>
                                    <a:gd name="textAreaRight" fmla="*/ 34920 w 34560"/>
                                    <a:gd name="textAreaTop" fmla="*/ 0 h 100080"/>
                                    <a:gd name="textAreaBottom" fmla="*/ 100440 h 100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1361" h="176500">
                                      <a:moveTo>
                                        <a:pt x="1163" y="127"/>
                                      </a:moveTo>
                                      <a:cubicBezTo>
                                        <a:pt x="18943" y="0"/>
                                        <a:pt x="32278" y="4699"/>
                                        <a:pt x="41041" y="14351"/>
                                      </a:cubicBezTo>
                                      <a:cubicBezTo>
                                        <a:pt x="48661" y="22733"/>
                                        <a:pt x="52471" y="34036"/>
                                        <a:pt x="52471" y="48514"/>
                                      </a:cubicBezTo>
                                      <a:cubicBezTo>
                                        <a:pt x="52471" y="56642"/>
                                        <a:pt x="51074" y="63119"/>
                                        <a:pt x="48153" y="68072"/>
                                      </a:cubicBezTo>
                                      <a:cubicBezTo>
                                        <a:pt x="45486" y="72390"/>
                                        <a:pt x="41168" y="76454"/>
                                        <a:pt x="35072" y="80010"/>
                                      </a:cubicBezTo>
                                      <a:cubicBezTo>
                                        <a:pt x="44089" y="85090"/>
                                        <a:pt x="50693" y="90932"/>
                                        <a:pt x="54630" y="97663"/>
                                      </a:cubicBezTo>
                                      <a:cubicBezTo>
                                        <a:pt x="59202" y="105029"/>
                                        <a:pt x="61361" y="114808"/>
                                        <a:pt x="61361" y="127000"/>
                                      </a:cubicBezTo>
                                      <a:cubicBezTo>
                                        <a:pt x="61361" y="142875"/>
                                        <a:pt x="55138" y="155321"/>
                                        <a:pt x="42819" y="164338"/>
                                      </a:cubicBezTo>
                                      <a:cubicBezTo>
                                        <a:pt x="37167" y="168402"/>
                                        <a:pt x="30754" y="171450"/>
                                        <a:pt x="23578" y="173482"/>
                                      </a:cubicBezTo>
                                      <a:lnTo>
                                        <a:pt x="0" y="176500"/>
                                      </a:lnTo>
                                      <a:lnTo>
                                        <a:pt x="0" y="149451"/>
                                      </a:lnTo>
                                      <a:lnTo>
                                        <a:pt x="14593" y="147654"/>
                                      </a:lnTo>
                                      <a:cubicBezTo>
                                        <a:pt x="18625" y="146431"/>
                                        <a:pt x="21737" y="144590"/>
                                        <a:pt x="23896" y="142113"/>
                                      </a:cubicBezTo>
                                      <a:cubicBezTo>
                                        <a:pt x="27325" y="138303"/>
                                        <a:pt x="29103" y="132080"/>
                                        <a:pt x="29103" y="123571"/>
                                      </a:cubicBezTo>
                                      <a:cubicBezTo>
                                        <a:pt x="29103" y="115951"/>
                                        <a:pt x="26055" y="109728"/>
                                        <a:pt x="19959" y="105029"/>
                                      </a:cubicBezTo>
                                      <a:lnTo>
                                        <a:pt x="0" y="95658"/>
                                      </a:lnTo>
                                      <a:lnTo>
                                        <a:pt x="0" y="66616"/>
                                      </a:lnTo>
                                      <a:lnTo>
                                        <a:pt x="13863" y="61595"/>
                                      </a:lnTo>
                                      <a:cubicBezTo>
                                        <a:pt x="19197" y="58293"/>
                                        <a:pt x="21737" y="53975"/>
                                        <a:pt x="21737" y="48514"/>
                                      </a:cubicBezTo>
                                      <a:cubicBezTo>
                                        <a:pt x="21737" y="40132"/>
                                        <a:pt x="19959" y="34417"/>
                                        <a:pt x="16403" y="31369"/>
                                      </a:cubicBezTo>
                                      <a:cubicBezTo>
                                        <a:pt x="13482" y="28829"/>
                                        <a:pt x="8275" y="27559"/>
                                        <a:pt x="782" y="27559"/>
                                      </a:cubicBezTo>
                                      <a:lnTo>
                                        <a:pt x="0" y="27807"/>
                                      </a:lnTo>
                                      <a:lnTo>
                                        <a:pt x="0" y="328"/>
                                      </a:lnTo>
                                      <a:lnTo>
                                        <a:pt x="1163" y="1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720" y="163080"/>
                                  <a:ext cx="36360" cy="30600"/>
                                </a:xfrm>
                                <a:custGeom>
                                  <a:avLst/>
                                  <a:gdLst>
                                    <a:gd name="textAreaLeft" fmla="*/ 0 w 20520"/>
                                    <a:gd name="textAreaRight" fmla="*/ 20880 w 20520"/>
                                    <a:gd name="textAreaTop" fmla="*/ 0 h 17280"/>
                                    <a:gd name="textAreaBottom" fmla="*/ 17640 h 1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6576" h="30480">
                                      <a:moveTo>
                                        <a:pt x="18415" y="0"/>
                                      </a:moveTo>
                                      <a:cubicBezTo>
                                        <a:pt x="23749" y="0"/>
                                        <a:pt x="28067" y="1524"/>
                                        <a:pt x="31496" y="4445"/>
                                      </a:cubicBezTo>
                                      <a:cubicBezTo>
                                        <a:pt x="-30611" y="7493"/>
                                        <a:pt x="-28960" y="11049"/>
                                        <a:pt x="-28960" y="15367"/>
                                      </a:cubicBezTo>
                                      <a:cubicBezTo>
                                        <a:pt x="-28960" y="19304"/>
                                        <a:pt x="-30738" y="22860"/>
                                        <a:pt x="31242" y="25908"/>
                                      </a:cubicBezTo>
                                      <a:cubicBezTo>
                                        <a:pt x="27686" y="28956"/>
                                        <a:pt x="23368" y="30480"/>
                                        <a:pt x="18415" y="30480"/>
                                      </a:cubicBezTo>
                                      <a:cubicBezTo>
                                        <a:pt x="13462" y="30480"/>
                                        <a:pt x="9144" y="28956"/>
                                        <a:pt x="5461" y="25781"/>
                                      </a:cubicBezTo>
                                      <a:cubicBezTo>
                                        <a:pt x="1905" y="22733"/>
                                        <a:pt x="0" y="19304"/>
                                        <a:pt x="0" y="15367"/>
                                      </a:cubicBezTo>
                                      <a:cubicBezTo>
                                        <a:pt x="0" y="11430"/>
                                        <a:pt x="1905" y="7874"/>
                                        <a:pt x="5461" y="4699"/>
                                      </a:cubicBezTo>
                                      <a:cubicBezTo>
                                        <a:pt x="9144" y="1524"/>
                                        <a:pt x="13462" y="0"/>
                                        <a:pt x="1841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920" y="163080"/>
                                  <a:ext cx="36360" cy="30600"/>
                                </a:xfrm>
                                <a:custGeom>
                                  <a:avLst/>
                                  <a:gdLst>
                                    <a:gd name="textAreaLeft" fmla="*/ 0 w 20520"/>
                                    <a:gd name="textAreaRight" fmla="*/ 20880 w 20520"/>
                                    <a:gd name="textAreaTop" fmla="*/ 0 h 17280"/>
                                    <a:gd name="textAreaBottom" fmla="*/ 17640 h 1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6576" h="30480">
                                      <a:moveTo>
                                        <a:pt x="18415" y="0"/>
                                      </a:moveTo>
                                      <a:cubicBezTo>
                                        <a:pt x="23749" y="0"/>
                                        <a:pt x="28067" y="1524"/>
                                        <a:pt x="31496" y="4445"/>
                                      </a:cubicBezTo>
                                      <a:cubicBezTo>
                                        <a:pt x="-30611" y="7493"/>
                                        <a:pt x="-28960" y="11049"/>
                                        <a:pt x="-28960" y="15367"/>
                                      </a:cubicBezTo>
                                      <a:cubicBezTo>
                                        <a:pt x="-28960" y="19304"/>
                                        <a:pt x="-30738" y="22860"/>
                                        <a:pt x="31242" y="25908"/>
                                      </a:cubicBezTo>
                                      <a:cubicBezTo>
                                        <a:pt x="27686" y="28956"/>
                                        <a:pt x="23368" y="30480"/>
                                        <a:pt x="18415" y="30480"/>
                                      </a:cubicBezTo>
                                      <a:cubicBezTo>
                                        <a:pt x="13462" y="30480"/>
                                        <a:pt x="9144" y="28956"/>
                                        <a:pt x="5461" y="25781"/>
                                      </a:cubicBezTo>
                                      <a:cubicBezTo>
                                        <a:pt x="1905" y="22733"/>
                                        <a:pt x="0" y="19304"/>
                                        <a:pt x="0" y="15367"/>
                                      </a:cubicBezTo>
                                      <a:cubicBezTo>
                                        <a:pt x="0" y="11430"/>
                                        <a:pt x="1905" y="7874"/>
                                        <a:pt x="5461" y="4699"/>
                                      </a:cubicBezTo>
                                      <a:cubicBezTo>
                                        <a:pt x="9144" y="1524"/>
                                        <a:pt x="13462" y="0"/>
                                        <a:pt x="1841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4840" y="106560"/>
                                  <a:ext cx="58320" cy="54000"/>
                                </a:xfrm>
                                <a:custGeom>
                                  <a:avLst/>
                                  <a:gdLst>
                                    <a:gd name="textAreaLeft" fmla="*/ 0 w 33120"/>
                                    <a:gd name="textAreaRight" fmla="*/ 33480 w 33120"/>
                                    <a:gd name="textAreaTop" fmla="*/ 0 h 30600"/>
                                    <a:gd name="textAreaBottom" fmla="*/ 30960 h 30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8547" h="54229">
                                      <a:moveTo>
                                        <a:pt x="28575" y="0"/>
                                      </a:moveTo>
                                      <a:cubicBezTo>
                                        <a:pt x="17907" y="4699"/>
                                        <a:pt x="10795" y="8890"/>
                                        <a:pt x="7366" y="12446"/>
                                      </a:cubicBezTo>
                                      <a:cubicBezTo>
                                        <a:pt x="2413" y="17399"/>
                                        <a:pt x="0" y="24511"/>
                                        <a:pt x="381" y="-31754"/>
                                      </a:cubicBezTo>
                                      <a:cubicBezTo>
                                        <a:pt x="508" y="-24642"/>
                                        <a:pt x="4064" y="-19181"/>
                                        <a:pt x="10795" y="-15498"/>
                                      </a:cubicBezTo>
                                      <a:cubicBezTo>
                                        <a:pt x="16129" y="-12704"/>
                                        <a:pt x="22225" y="-11307"/>
                                        <a:pt x="29210" y="-11307"/>
                                      </a:cubicBezTo>
                                      <a:cubicBezTo>
                                        <a:pt x="-24642" y="-11307"/>
                                        <a:pt x="-16514" y="-13720"/>
                                        <a:pt x="-12196" y="-18673"/>
                                      </a:cubicBezTo>
                                      <a:cubicBezTo>
                                        <a:pt x="-8767" y="-22483"/>
                                        <a:pt x="-6989" y="-28706"/>
                                        <a:pt x="-6989" y="28321"/>
                                      </a:cubicBezTo>
                                      <a:cubicBezTo>
                                        <a:pt x="-6989" y="20701"/>
                                        <a:pt x="-10037" y="14478"/>
                                        <a:pt x="-16133" y="9779"/>
                                      </a:cubicBezTo>
                                      <a:cubicBezTo>
                                        <a:pt x="-20578" y="6096"/>
                                        <a:pt x="-27563" y="2921"/>
                                        <a:pt x="2857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38880"/>
                                  <a:ext cx="45000" cy="39240"/>
                                </a:xfrm>
                                <a:custGeom>
                                  <a:avLst/>
                                  <a:gdLst>
                                    <a:gd name="textAreaLeft" fmla="*/ 0 w 25560"/>
                                    <a:gd name="textAreaRight" fmla="*/ 25920 w 25560"/>
                                    <a:gd name="textAreaTop" fmla="*/ 0 h 22320"/>
                                    <a:gd name="textAreaBottom" fmla="*/ 22680 h 22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5339" h="39878">
                                      <a:moveTo>
                                        <a:pt x="24384" y="0"/>
                                      </a:moveTo>
                                      <a:cubicBezTo>
                                        <a:pt x="8128" y="0"/>
                                        <a:pt x="0" y="7747"/>
                                        <a:pt x="127" y="23114"/>
                                      </a:cubicBezTo>
                                      <a:cubicBezTo>
                                        <a:pt x="254" y="30734"/>
                                        <a:pt x="7239" y="-29214"/>
                                        <a:pt x="21336" y="-25658"/>
                                      </a:cubicBezTo>
                                      <a:cubicBezTo>
                                        <a:pt x="29083" y="-27817"/>
                                        <a:pt x="-30992" y="-29722"/>
                                        <a:pt x="-28071" y="-31500"/>
                                      </a:cubicBezTo>
                                      <a:cubicBezTo>
                                        <a:pt x="-22737" y="30734"/>
                                        <a:pt x="-20197" y="26416"/>
                                        <a:pt x="-20197" y="20955"/>
                                      </a:cubicBezTo>
                                      <a:cubicBezTo>
                                        <a:pt x="-20197" y="12573"/>
                                        <a:pt x="-21975" y="6858"/>
                                        <a:pt x="-25531" y="3810"/>
                                      </a:cubicBezTo>
                                      <a:cubicBezTo>
                                        <a:pt x="-28452" y="1270"/>
                                        <a:pt x="31877" y="0"/>
                                        <a:pt x="24384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7920" y="37440"/>
                                  <a:ext cx="71640" cy="119880"/>
                                </a:xfrm>
                                <a:custGeom>
                                  <a:avLst/>
                                  <a:gdLst>
                                    <a:gd name="textAreaLeft" fmla="*/ 0 w 40680"/>
                                    <a:gd name="textAreaRight" fmla="*/ 41040 w 4068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71882" h="120015">
                                      <a:moveTo>
                                        <a:pt x="38608" y="0"/>
                                      </a:moveTo>
                                      <a:cubicBezTo>
                                        <a:pt x="26543" y="0"/>
                                        <a:pt x="16891" y="5969"/>
                                        <a:pt x="9525" y="18034"/>
                                      </a:cubicBezTo>
                                      <a:cubicBezTo>
                                        <a:pt x="3175" y="28448"/>
                                        <a:pt x="0" y="40513"/>
                                        <a:pt x="0" y="54229"/>
                                      </a:cubicBezTo>
                                      <a:cubicBezTo>
                                        <a:pt x="0" y="72390"/>
                                        <a:pt x="1651" y="86487"/>
                                        <a:pt x="5080" y="96266"/>
                                      </a:cubicBezTo>
                                      <a:cubicBezTo>
                                        <a:pt x="10668" y="112141"/>
                                        <a:pt x="20701" y="120015"/>
                                        <a:pt x="35306" y="120015"/>
                                      </a:cubicBezTo>
                                      <a:cubicBezTo>
                                        <a:pt x="47498" y="120015"/>
                                        <a:pt x="56642" y="114427"/>
                                        <a:pt x="62738" y="103378"/>
                                      </a:cubicBezTo>
                                      <a:cubicBezTo>
                                        <a:pt x="68834" y="92202"/>
                                        <a:pt x="71882" y="75565"/>
                                        <a:pt x="71882" y="53340"/>
                                      </a:cubicBezTo>
                                      <a:cubicBezTo>
                                        <a:pt x="71882" y="35433"/>
                                        <a:pt x="69088" y="22225"/>
                                        <a:pt x="63500" y="13335"/>
                                      </a:cubicBezTo>
                                      <a:cubicBezTo>
                                        <a:pt x="58039" y="4445"/>
                                        <a:pt x="49657" y="0"/>
                                        <a:pt x="3860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440" y="37440"/>
                                  <a:ext cx="71640" cy="119880"/>
                                </a:xfrm>
                                <a:custGeom>
                                  <a:avLst/>
                                  <a:gdLst>
                                    <a:gd name="textAreaLeft" fmla="*/ 0 w 40680"/>
                                    <a:gd name="textAreaRight" fmla="*/ 41040 w 4068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71882" h="120015">
                                      <a:moveTo>
                                        <a:pt x="38608" y="0"/>
                                      </a:moveTo>
                                      <a:cubicBezTo>
                                        <a:pt x="26543" y="0"/>
                                        <a:pt x="16891" y="5969"/>
                                        <a:pt x="9525" y="18034"/>
                                      </a:cubicBezTo>
                                      <a:cubicBezTo>
                                        <a:pt x="3175" y="28448"/>
                                        <a:pt x="0" y="40513"/>
                                        <a:pt x="0" y="54229"/>
                                      </a:cubicBezTo>
                                      <a:cubicBezTo>
                                        <a:pt x="0" y="72390"/>
                                        <a:pt x="1651" y="86487"/>
                                        <a:pt x="5080" y="96266"/>
                                      </a:cubicBezTo>
                                      <a:cubicBezTo>
                                        <a:pt x="10668" y="112141"/>
                                        <a:pt x="20701" y="120015"/>
                                        <a:pt x="35306" y="120015"/>
                                      </a:cubicBezTo>
                                      <a:cubicBezTo>
                                        <a:pt x="47498" y="120015"/>
                                        <a:pt x="56642" y="114427"/>
                                        <a:pt x="62738" y="103378"/>
                                      </a:cubicBezTo>
                                      <a:cubicBezTo>
                                        <a:pt x="68834" y="92202"/>
                                        <a:pt x="71882" y="75565"/>
                                        <a:pt x="71882" y="53340"/>
                                      </a:cubicBezTo>
                                      <a:cubicBezTo>
                                        <a:pt x="71882" y="35433"/>
                                        <a:pt x="69088" y="22225"/>
                                        <a:pt x="63500" y="13335"/>
                                      </a:cubicBezTo>
                                      <a:cubicBezTo>
                                        <a:pt x="58039" y="4445"/>
                                        <a:pt x="49657" y="0"/>
                                        <a:pt x="3860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37440"/>
                                  <a:ext cx="71640" cy="119880"/>
                                </a:xfrm>
                                <a:custGeom>
                                  <a:avLst/>
                                  <a:gdLst>
                                    <a:gd name="textAreaLeft" fmla="*/ 0 w 40680"/>
                                    <a:gd name="textAreaRight" fmla="*/ 41040 w 4068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71882" h="120015">
                                      <a:moveTo>
                                        <a:pt x="38608" y="0"/>
                                      </a:moveTo>
                                      <a:cubicBezTo>
                                        <a:pt x="26543" y="0"/>
                                        <a:pt x="16891" y="5969"/>
                                        <a:pt x="9525" y="18034"/>
                                      </a:cubicBezTo>
                                      <a:cubicBezTo>
                                        <a:pt x="3175" y="28448"/>
                                        <a:pt x="0" y="40513"/>
                                        <a:pt x="0" y="54229"/>
                                      </a:cubicBezTo>
                                      <a:cubicBezTo>
                                        <a:pt x="0" y="72390"/>
                                        <a:pt x="1651" y="86487"/>
                                        <a:pt x="5080" y="96266"/>
                                      </a:cubicBezTo>
                                      <a:cubicBezTo>
                                        <a:pt x="10668" y="112141"/>
                                        <a:pt x="20701" y="120015"/>
                                        <a:pt x="35306" y="120015"/>
                                      </a:cubicBezTo>
                                      <a:cubicBezTo>
                                        <a:pt x="47498" y="120015"/>
                                        <a:pt x="56642" y="114427"/>
                                        <a:pt x="62738" y="103378"/>
                                      </a:cubicBezTo>
                                      <a:cubicBezTo>
                                        <a:pt x="68834" y="92202"/>
                                        <a:pt x="71882" y="75565"/>
                                        <a:pt x="71882" y="53340"/>
                                      </a:cubicBezTo>
                                      <a:cubicBezTo>
                                        <a:pt x="71882" y="35433"/>
                                        <a:pt x="69088" y="22225"/>
                                        <a:pt x="63500" y="13335"/>
                                      </a:cubicBezTo>
                                      <a:cubicBezTo>
                                        <a:pt x="58039" y="4445"/>
                                        <a:pt x="49657" y="0"/>
                                        <a:pt x="3860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600" y="11520"/>
                                  <a:ext cx="121320" cy="176400"/>
                                </a:xfrm>
                                <a:custGeom>
                                  <a:avLst/>
                                  <a:gdLst>
                                    <a:gd name="textAreaLeft" fmla="*/ 0 w 68760"/>
                                    <a:gd name="textAreaRight" fmla="*/ 69120 w 68760"/>
                                    <a:gd name="textAreaTop" fmla="*/ 0 h 100080"/>
                                    <a:gd name="textAreaBottom" fmla="*/ 100440 h 100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1285" h="176530">
                                      <a:moveTo>
                                        <a:pt x="61087" y="127"/>
                                      </a:moveTo>
                                      <a:cubicBezTo>
                                        <a:pt x="78867" y="0"/>
                                        <a:pt x="92202" y="4699"/>
                                        <a:pt x="100965" y="14351"/>
                                      </a:cubicBezTo>
                                      <a:cubicBezTo>
                                        <a:pt x="108585" y="22733"/>
                                        <a:pt x="112395" y="34036"/>
                                        <a:pt x="112395" y="48514"/>
                                      </a:cubicBezTo>
                                      <a:cubicBezTo>
                                        <a:pt x="112395" y="56642"/>
                                        <a:pt x="110998" y="63119"/>
                                        <a:pt x="108077" y="68072"/>
                                      </a:cubicBezTo>
                                      <a:cubicBezTo>
                                        <a:pt x="105410" y="72390"/>
                                        <a:pt x="101092" y="76454"/>
                                        <a:pt x="94996" y="80010"/>
                                      </a:cubicBezTo>
                                      <a:cubicBezTo>
                                        <a:pt x="104013" y="85090"/>
                                        <a:pt x="110617" y="90932"/>
                                        <a:pt x="114554" y="97663"/>
                                      </a:cubicBezTo>
                                      <a:cubicBezTo>
                                        <a:pt x="119126" y="105029"/>
                                        <a:pt x="121285" y="114808"/>
                                        <a:pt x="121285" y="127000"/>
                                      </a:cubicBezTo>
                                      <a:cubicBezTo>
                                        <a:pt x="121285" y="142875"/>
                                        <a:pt x="115062" y="155321"/>
                                        <a:pt x="102743" y="164338"/>
                                      </a:cubicBezTo>
                                      <a:cubicBezTo>
                                        <a:pt x="91440" y="172466"/>
                                        <a:pt x="77089" y="176530"/>
                                        <a:pt x="59690" y="176530"/>
                                      </a:cubicBezTo>
                                      <a:cubicBezTo>
                                        <a:pt x="43180" y="176530"/>
                                        <a:pt x="29718" y="172974"/>
                                        <a:pt x="19050" y="165989"/>
                                      </a:cubicBezTo>
                                      <a:cubicBezTo>
                                        <a:pt x="6858" y="157861"/>
                                        <a:pt x="508" y="145923"/>
                                        <a:pt x="381" y="130175"/>
                                      </a:cubicBezTo>
                                      <a:cubicBezTo>
                                        <a:pt x="0" y="108204"/>
                                        <a:pt x="7239" y="92456"/>
                                        <a:pt x="21971" y="82931"/>
                                      </a:cubicBezTo>
                                      <a:cubicBezTo>
                                        <a:pt x="11176" y="74422"/>
                                        <a:pt x="5842" y="63627"/>
                                        <a:pt x="5842" y="50673"/>
                                      </a:cubicBezTo>
                                      <a:cubicBezTo>
                                        <a:pt x="5842" y="36068"/>
                                        <a:pt x="11430" y="23876"/>
                                        <a:pt x="22606" y="14224"/>
                                      </a:cubicBezTo>
                                      <a:cubicBezTo>
                                        <a:pt x="33147" y="4953"/>
                                        <a:pt x="45974" y="254"/>
                                        <a:pt x="61087" y="12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240" y="11520"/>
                                  <a:ext cx="113040" cy="175320"/>
                                </a:xfrm>
                                <a:custGeom>
                                  <a:avLst/>
                                  <a:gdLst>
                                    <a:gd name="textAreaLeft" fmla="*/ 0 w 64080"/>
                                    <a:gd name="textAreaRight" fmla="*/ 64440 w 64080"/>
                                    <a:gd name="textAreaTop" fmla="*/ 0 h 99360"/>
                                    <a:gd name="textAreaBottom" fmla="*/ 99720 h 99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538" h="175514">
                                      <a:moveTo>
                                        <a:pt x="51816" y="0"/>
                                      </a:moveTo>
                                      <a:cubicBezTo>
                                        <a:pt x="68707" y="0"/>
                                        <a:pt x="82296" y="3683"/>
                                        <a:pt x="92583" y="10922"/>
                                      </a:cubicBezTo>
                                      <a:cubicBezTo>
                                        <a:pt x="103886" y="19050"/>
                                        <a:pt x="109474" y="30480"/>
                                        <a:pt x="109474" y="45339"/>
                                      </a:cubicBezTo>
                                      <a:cubicBezTo>
                                        <a:pt x="109474" y="53594"/>
                                        <a:pt x="107950" y="60452"/>
                                        <a:pt x="104775" y="66294"/>
                                      </a:cubicBezTo>
                                      <a:cubicBezTo>
                                        <a:pt x="101600" y="72009"/>
                                        <a:pt x="96774" y="76581"/>
                                        <a:pt x="90551" y="80010"/>
                                      </a:cubicBezTo>
                                      <a:cubicBezTo>
                                        <a:pt x="105791" y="88519"/>
                                        <a:pt x="113538" y="102235"/>
                                        <a:pt x="113538" y="121031"/>
                                      </a:cubicBezTo>
                                      <a:cubicBezTo>
                                        <a:pt x="113538" y="136271"/>
                                        <a:pt x="107823" y="149098"/>
                                        <a:pt x="96647" y="159639"/>
                                      </a:cubicBezTo>
                                      <a:cubicBezTo>
                                        <a:pt x="85344" y="170180"/>
                                        <a:pt x="71755" y="175514"/>
                                        <a:pt x="55626" y="175514"/>
                                      </a:cubicBezTo>
                                      <a:cubicBezTo>
                                        <a:pt x="43688" y="175514"/>
                                        <a:pt x="32893" y="173101"/>
                                        <a:pt x="23241" y="168275"/>
                                      </a:cubicBezTo>
                                      <a:cubicBezTo>
                                        <a:pt x="12192" y="162560"/>
                                        <a:pt x="4699" y="154559"/>
                                        <a:pt x="889" y="144145"/>
                                      </a:cubicBezTo>
                                      <a:cubicBezTo>
                                        <a:pt x="254" y="142621"/>
                                        <a:pt x="0" y="140843"/>
                                        <a:pt x="0" y="139065"/>
                                      </a:cubicBezTo>
                                      <a:cubicBezTo>
                                        <a:pt x="0" y="135001"/>
                                        <a:pt x="1651" y="131445"/>
                                        <a:pt x="4953" y="128778"/>
                                      </a:cubicBezTo>
                                      <a:cubicBezTo>
                                        <a:pt x="8128" y="126238"/>
                                        <a:pt x="11684" y="124968"/>
                                        <a:pt x="15748" y="124968"/>
                                      </a:cubicBezTo>
                                      <a:cubicBezTo>
                                        <a:pt x="20447" y="124968"/>
                                        <a:pt x="24130" y="126746"/>
                                        <a:pt x="26924" y="130556"/>
                                      </a:cubicBezTo>
                                      <a:cubicBezTo>
                                        <a:pt x="31750" y="136906"/>
                                        <a:pt x="34544" y="140462"/>
                                        <a:pt x="35179" y="140970"/>
                                      </a:cubicBezTo>
                                      <a:cubicBezTo>
                                        <a:pt x="39878" y="144780"/>
                                        <a:pt x="46609" y="146558"/>
                                        <a:pt x="55626" y="146558"/>
                                      </a:cubicBezTo>
                                      <a:cubicBezTo>
                                        <a:pt x="62738" y="146558"/>
                                        <a:pt x="68961" y="144526"/>
                                        <a:pt x="74295" y="140208"/>
                                      </a:cubicBezTo>
                                      <a:cubicBezTo>
                                        <a:pt x="79629" y="136017"/>
                                        <a:pt x="82296" y="130937"/>
                                        <a:pt x="82296" y="124968"/>
                                      </a:cubicBezTo>
                                      <a:cubicBezTo>
                                        <a:pt x="82296" y="106426"/>
                                        <a:pt x="69723" y="95885"/>
                                        <a:pt x="44831" y="93472"/>
                                      </a:cubicBezTo>
                                      <a:cubicBezTo>
                                        <a:pt x="33909" y="92456"/>
                                        <a:pt x="28448" y="87884"/>
                                        <a:pt x="28448" y="79756"/>
                                      </a:cubicBezTo>
                                      <a:cubicBezTo>
                                        <a:pt x="28448" y="73533"/>
                                        <a:pt x="32639" y="69088"/>
                                        <a:pt x="41148" y="66167"/>
                                      </a:cubicBezTo>
                                      <a:cubicBezTo>
                                        <a:pt x="49149" y="64389"/>
                                        <a:pt x="57150" y="62611"/>
                                        <a:pt x="65151" y="60706"/>
                                      </a:cubicBezTo>
                                      <a:cubicBezTo>
                                        <a:pt x="70231" y="59182"/>
                                        <a:pt x="74041" y="57150"/>
                                        <a:pt x="76581" y="54610"/>
                                      </a:cubicBezTo>
                                      <a:cubicBezTo>
                                        <a:pt x="79121" y="52070"/>
                                        <a:pt x="80391" y="49022"/>
                                        <a:pt x="80391" y="45593"/>
                                      </a:cubicBezTo>
                                      <a:cubicBezTo>
                                        <a:pt x="80772" y="34544"/>
                                        <a:pt x="72136" y="28956"/>
                                        <a:pt x="54483" y="28956"/>
                                      </a:cubicBezTo>
                                      <a:cubicBezTo>
                                        <a:pt x="48641" y="28956"/>
                                        <a:pt x="42291" y="31115"/>
                                        <a:pt x="35306" y="35560"/>
                                      </a:cubicBezTo>
                                      <a:cubicBezTo>
                                        <a:pt x="28448" y="40005"/>
                                        <a:pt x="23749" y="42164"/>
                                        <a:pt x="21209" y="42164"/>
                                      </a:cubicBezTo>
                                      <a:cubicBezTo>
                                        <a:pt x="16891" y="42164"/>
                                        <a:pt x="13335" y="40640"/>
                                        <a:pt x="10287" y="37592"/>
                                      </a:cubicBezTo>
                                      <a:cubicBezTo>
                                        <a:pt x="7366" y="34544"/>
                                        <a:pt x="5842" y="31115"/>
                                        <a:pt x="5842" y="27305"/>
                                      </a:cubicBezTo>
                                      <a:cubicBezTo>
                                        <a:pt x="5842" y="20955"/>
                                        <a:pt x="12192" y="14605"/>
                                        <a:pt x="24638" y="8382"/>
                                      </a:cubicBezTo>
                                      <a:cubicBezTo>
                                        <a:pt x="35814" y="2794"/>
                                        <a:pt x="44831" y="0"/>
                                        <a:pt x="5181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760" y="11520"/>
                                  <a:ext cx="113040" cy="175320"/>
                                </a:xfrm>
                                <a:custGeom>
                                  <a:avLst/>
                                  <a:gdLst>
                                    <a:gd name="textAreaLeft" fmla="*/ 0 w 64080"/>
                                    <a:gd name="textAreaRight" fmla="*/ 64440 w 64080"/>
                                    <a:gd name="textAreaTop" fmla="*/ 0 h 99360"/>
                                    <a:gd name="textAreaBottom" fmla="*/ 99720 h 99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538" h="175514">
                                      <a:moveTo>
                                        <a:pt x="51816" y="0"/>
                                      </a:moveTo>
                                      <a:cubicBezTo>
                                        <a:pt x="68707" y="0"/>
                                        <a:pt x="82296" y="3683"/>
                                        <a:pt x="92583" y="10922"/>
                                      </a:cubicBezTo>
                                      <a:cubicBezTo>
                                        <a:pt x="103886" y="19050"/>
                                        <a:pt x="109474" y="30480"/>
                                        <a:pt x="109474" y="45339"/>
                                      </a:cubicBezTo>
                                      <a:cubicBezTo>
                                        <a:pt x="109474" y="53594"/>
                                        <a:pt x="107950" y="60452"/>
                                        <a:pt x="104775" y="66294"/>
                                      </a:cubicBezTo>
                                      <a:cubicBezTo>
                                        <a:pt x="101600" y="72009"/>
                                        <a:pt x="96774" y="76581"/>
                                        <a:pt x="90551" y="80010"/>
                                      </a:cubicBezTo>
                                      <a:cubicBezTo>
                                        <a:pt x="105791" y="88519"/>
                                        <a:pt x="113538" y="102235"/>
                                        <a:pt x="113538" y="121031"/>
                                      </a:cubicBezTo>
                                      <a:cubicBezTo>
                                        <a:pt x="113538" y="136271"/>
                                        <a:pt x="107823" y="149098"/>
                                        <a:pt x="96647" y="159639"/>
                                      </a:cubicBezTo>
                                      <a:cubicBezTo>
                                        <a:pt x="85344" y="170180"/>
                                        <a:pt x="71755" y="175514"/>
                                        <a:pt x="55626" y="175514"/>
                                      </a:cubicBezTo>
                                      <a:cubicBezTo>
                                        <a:pt x="43688" y="175514"/>
                                        <a:pt x="32893" y="173101"/>
                                        <a:pt x="23241" y="168275"/>
                                      </a:cubicBezTo>
                                      <a:cubicBezTo>
                                        <a:pt x="12192" y="162560"/>
                                        <a:pt x="4699" y="154559"/>
                                        <a:pt x="889" y="144145"/>
                                      </a:cubicBezTo>
                                      <a:cubicBezTo>
                                        <a:pt x="254" y="142621"/>
                                        <a:pt x="0" y="140843"/>
                                        <a:pt x="0" y="139065"/>
                                      </a:cubicBezTo>
                                      <a:cubicBezTo>
                                        <a:pt x="0" y="135001"/>
                                        <a:pt x="1651" y="131445"/>
                                        <a:pt x="4953" y="128778"/>
                                      </a:cubicBezTo>
                                      <a:cubicBezTo>
                                        <a:pt x="8128" y="126238"/>
                                        <a:pt x="11684" y="124968"/>
                                        <a:pt x="15748" y="124968"/>
                                      </a:cubicBezTo>
                                      <a:cubicBezTo>
                                        <a:pt x="20447" y="124968"/>
                                        <a:pt x="24130" y="126746"/>
                                        <a:pt x="26924" y="130556"/>
                                      </a:cubicBezTo>
                                      <a:cubicBezTo>
                                        <a:pt x="31750" y="136906"/>
                                        <a:pt x="34544" y="140462"/>
                                        <a:pt x="35179" y="140970"/>
                                      </a:cubicBezTo>
                                      <a:cubicBezTo>
                                        <a:pt x="39878" y="144780"/>
                                        <a:pt x="46609" y="146558"/>
                                        <a:pt x="55626" y="146558"/>
                                      </a:cubicBezTo>
                                      <a:cubicBezTo>
                                        <a:pt x="62738" y="146558"/>
                                        <a:pt x="68961" y="144526"/>
                                        <a:pt x="74295" y="140208"/>
                                      </a:cubicBezTo>
                                      <a:cubicBezTo>
                                        <a:pt x="79629" y="136017"/>
                                        <a:pt x="82296" y="130937"/>
                                        <a:pt x="82296" y="124968"/>
                                      </a:cubicBezTo>
                                      <a:cubicBezTo>
                                        <a:pt x="82296" y="106426"/>
                                        <a:pt x="69723" y="95885"/>
                                        <a:pt x="44831" y="93472"/>
                                      </a:cubicBezTo>
                                      <a:cubicBezTo>
                                        <a:pt x="33909" y="92456"/>
                                        <a:pt x="28448" y="87884"/>
                                        <a:pt x="28448" y="79756"/>
                                      </a:cubicBezTo>
                                      <a:cubicBezTo>
                                        <a:pt x="28448" y="73533"/>
                                        <a:pt x="32639" y="69088"/>
                                        <a:pt x="41148" y="66167"/>
                                      </a:cubicBezTo>
                                      <a:cubicBezTo>
                                        <a:pt x="49149" y="64389"/>
                                        <a:pt x="57150" y="62611"/>
                                        <a:pt x="65151" y="60706"/>
                                      </a:cubicBezTo>
                                      <a:cubicBezTo>
                                        <a:pt x="70231" y="59182"/>
                                        <a:pt x="74041" y="57150"/>
                                        <a:pt x="76581" y="54610"/>
                                      </a:cubicBezTo>
                                      <a:cubicBezTo>
                                        <a:pt x="79121" y="52070"/>
                                        <a:pt x="80391" y="49022"/>
                                        <a:pt x="80391" y="45593"/>
                                      </a:cubicBezTo>
                                      <a:cubicBezTo>
                                        <a:pt x="80772" y="34544"/>
                                        <a:pt x="72136" y="28956"/>
                                        <a:pt x="54483" y="28956"/>
                                      </a:cubicBezTo>
                                      <a:cubicBezTo>
                                        <a:pt x="48641" y="28956"/>
                                        <a:pt x="42291" y="31115"/>
                                        <a:pt x="35306" y="35560"/>
                                      </a:cubicBezTo>
                                      <a:cubicBezTo>
                                        <a:pt x="28448" y="40005"/>
                                        <a:pt x="23749" y="42164"/>
                                        <a:pt x="21209" y="42164"/>
                                      </a:cubicBezTo>
                                      <a:cubicBezTo>
                                        <a:pt x="16891" y="42164"/>
                                        <a:pt x="13335" y="40640"/>
                                        <a:pt x="10287" y="37592"/>
                                      </a:cubicBezTo>
                                      <a:cubicBezTo>
                                        <a:pt x="7366" y="34544"/>
                                        <a:pt x="5842" y="31115"/>
                                        <a:pt x="5842" y="27305"/>
                                      </a:cubicBezTo>
                                      <a:cubicBezTo>
                                        <a:pt x="5842" y="20955"/>
                                        <a:pt x="12192" y="14605"/>
                                        <a:pt x="24638" y="8382"/>
                                      </a:cubicBezTo>
                                      <a:cubicBezTo>
                                        <a:pt x="35814" y="2794"/>
                                        <a:pt x="44831" y="0"/>
                                        <a:pt x="5181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440" y="10080"/>
                                  <a:ext cx="113040" cy="171360"/>
                                </a:xfrm>
                                <a:custGeom>
                                  <a:avLst/>
                                  <a:gdLst>
                                    <a:gd name="textAreaLeft" fmla="*/ 0 w 64080"/>
                                    <a:gd name="textAreaRight" fmla="*/ 64440 w 64080"/>
                                    <a:gd name="textAreaTop" fmla="*/ 0 h 97200"/>
                                    <a:gd name="textAreaBottom" fmla="*/ 97560 h 97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538" h="171831">
                                      <a:moveTo>
                                        <a:pt x="59182" y="0"/>
                                      </a:moveTo>
                                      <a:cubicBezTo>
                                        <a:pt x="72136" y="0"/>
                                        <a:pt x="83693" y="3429"/>
                                        <a:pt x="93980" y="10160"/>
                                      </a:cubicBezTo>
                                      <a:cubicBezTo>
                                        <a:pt x="105918" y="17907"/>
                                        <a:pt x="111760" y="28067"/>
                                        <a:pt x="111760" y="40640"/>
                                      </a:cubicBezTo>
                                      <a:cubicBezTo>
                                        <a:pt x="111760" y="53213"/>
                                        <a:pt x="108839" y="64008"/>
                                        <a:pt x="103124" y="72898"/>
                                      </a:cubicBezTo>
                                      <a:cubicBezTo>
                                        <a:pt x="98552" y="79883"/>
                                        <a:pt x="91313" y="86741"/>
                                        <a:pt x="81534" y="93472"/>
                                      </a:cubicBezTo>
                                      <a:cubicBezTo>
                                        <a:pt x="72263" y="99314"/>
                                        <a:pt x="62992" y="105156"/>
                                        <a:pt x="53594" y="110998"/>
                                      </a:cubicBezTo>
                                      <a:cubicBezTo>
                                        <a:pt x="39497" y="120269"/>
                                        <a:pt x="31877" y="130810"/>
                                        <a:pt x="30861" y="142621"/>
                                      </a:cubicBezTo>
                                      <a:cubicBezTo>
                                        <a:pt x="34925" y="142113"/>
                                        <a:pt x="41021" y="141478"/>
                                        <a:pt x="48895" y="140843"/>
                                      </a:cubicBezTo>
                                      <a:cubicBezTo>
                                        <a:pt x="64770" y="139954"/>
                                        <a:pt x="76200" y="139573"/>
                                        <a:pt x="82931" y="139573"/>
                                      </a:cubicBezTo>
                                      <a:cubicBezTo>
                                        <a:pt x="89408" y="139573"/>
                                        <a:pt x="95758" y="140970"/>
                                        <a:pt x="101981" y="143764"/>
                                      </a:cubicBezTo>
                                      <a:cubicBezTo>
                                        <a:pt x="109728" y="147193"/>
                                        <a:pt x="113538" y="151511"/>
                                        <a:pt x="113538" y="156845"/>
                                      </a:cubicBezTo>
                                      <a:cubicBezTo>
                                        <a:pt x="113538" y="160782"/>
                                        <a:pt x="112141" y="164084"/>
                                        <a:pt x="109474" y="167005"/>
                                      </a:cubicBezTo>
                                      <a:cubicBezTo>
                                        <a:pt x="106553" y="170180"/>
                                        <a:pt x="102997" y="171704"/>
                                        <a:pt x="98679" y="171704"/>
                                      </a:cubicBezTo>
                                      <a:cubicBezTo>
                                        <a:pt x="96774" y="171704"/>
                                        <a:pt x="93853" y="171450"/>
                                        <a:pt x="89916" y="170815"/>
                                      </a:cubicBezTo>
                                      <a:cubicBezTo>
                                        <a:pt x="86106" y="170180"/>
                                        <a:pt x="83312" y="169799"/>
                                        <a:pt x="81534" y="169799"/>
                                      </a:cubicBezTo>
                                      <a:lnTo>
                                        <a:pt x="48768" y="169672"/>
                                      </a:lnTo>
                                      <a:cubicBezTo>
                                        <a:pt x="45847" y="169672"/>
                                        <a:pt x="41656" y="170053"/>
                                        <a:pt x="35941" y="170815"/>
                                      </a:cubicBezTo>
                                      <a:cubicBezTo>
                                        <a:pt x="30099" y="171450"/>
                                        <a:pt x="25781" y="171831"/>
                                        <a:pt x="22987" y="171831"/>
                                      </a:cubicBezTo>
                                      <a:cubicBezTo>
                                        <a:pt x="22098" y="171831"/>
                                        <a:pt x="20955" y="171704"/>
                                        <a:pt x="19431" y="171450"/>
                                      </a:cubicBezTo>
                                      <a:cubicBezTo>
                                        <a:pt x="17780" y="171069"/>
                                        <a:pt x="16637" y="170942"/>
                                        <a:pt x="15748" y="170942"/>
                                      </a:cubicBezTo>
                                      <a:cubicBezTo>
                                        <a:pt x="9144" y="170942"/>
                                        <a:pt x="4572" y="168275"/>
                                        <a:pt x="2159" y="162814"/>
                                      </a:cubicBezTo>
                                      <a:cubicBezTo>
                                        <a:pt x="635" y="159385"/>
                                        <a:pt x="0" y="154051"/>
                                        <a:pt x="0" y="146939"/>
                                      </a:cubicBezTo>
                                      <a:cubicBezTo>
                                        <a:pt x="0" y="133096"/>
                                        <a:pt x="3048" y="121412"/>
                                        <a:pt x="9271" y="112014"/>
                                      </a:cubicBezTo>
                                      <a:cubicBezTo>
                                        <a:pt x="13970" y="104775"/>
                                        <a:pt x="21717" y="97536"/>
                                        <a:pt x="32258" y="90424"/>
                                      </a:cubicBezTo>
                                      <a:cubicBezTo>
                                        <a:pt x="42418" y="83693"/>
                                        <a:pt x="52324" y="77216"/>
                                        <a:pt x="62357" y="70612"/>
                                      </a:cubicBezTo>
                                      <a:cubicBezTo>
                                        <a:pt x="74041" y="62103"/>
                                        <a:pt x="80010" y="52324"/>
                                        <a:pt x="80010" y="41529"/>
                                      </a:cubicBezTo>
                                      <a:cubicBezTo>
                                        <a:pt x="80010" y="38608"/>
                                        <a:pt x="77597" y="35814"/>
                                        <a:pt x="72898" y="33020"/>
                                      </a:cubicBezTo>
                                      <a:cubicBezTo>
                                        <a:pt x="68199" y="30226"/>
                                        <a:pt x="63627" y="28829"/>
                                        <a:pt x="59182" y="28829"/>
                                      </a:cubicBezTo>
                                      <a:cubicBezTo>
                                        <a:pt x="51308" y="28829"/>
                                        <a:pt x="42926" y="32385"/>
                                        <a:pt x="34163" y="39370"/>
                                      </a:cubicBezTo>
                                      <a:cubicBezTo>
                                        <a:pt x="25400" y="46482"/>
                                        <a:pt x="19304" y="49911"/>
                                        <a:pt x="16002" y="49911"/>
                                      </a:cubicBezTo>
                                      <a:cubicBezTo>
                                        <a:pt x="12065" y="49911"/>
                                        <a:pt x="8636" y="49022"/>
                                        <a:pt x="5588" y="46990"/>
                                      </a:cubicBezTo>
                                      <a:cubicBezTo>
                                        <a:pt x="1905" y="44704"/>
                                        <a:pt x="0" y="41402"/>
                                        <a:pt x="0" y="37084"/>
                                      </a:cubicBezTo>
                                      <a:cubicBezTo>
                                        <a:pt x="0" y="32639"/>
                                        <a:pt x="1905" y="28702"/>
                                        <a:pt x="5588" y="25400"/>
                                      </a:cubicBezTo>
                                      <a:cubicBezTo>
                                        <a:pt x="14605" y="17399"/>
                                        <a:pt x="22479" y="11684"/>
                                        <a:pt x="29210" y="8001"/>
                                      </a:cubicBezTo>
                                      <a:cubicBezTo>
                                        <a:pt x="38862" y="2667"/>
                                        <a:pt x="48895" y="0"/>
                                        <a:pt x="5918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7320" y="8280"/>
                                  <a:ext cx="133200" cy="177840"/>
                                </a:xfrm>
                                <a:custGeom>
                                  <a:avLst/>
                                  <a:gdLst>
                                    <a:gd name="textAreaLeft" fmla="*/ 0 w 75600"/>
                                    <a:gd name="textAreaRight" fmla="*/ 75960 w 756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3731" h="177927">
                                      <a:moveTo>
                                        <a:pt x="69342" y="0"/>
                                      </a:moveTo>
                                      <a:cubicBezTo>
                                        <a:pt x="90551" y="0"/>
                                        <a:pt x="107188" y="8509"/>
                                        <a:pt x="118872" y="25781"/>
                                      </a:cubicBezTo>
                                      <a:cubicBezTo>
                                        <a:pt x="128778" y="40259"/>
                                        <a:pt x="133731" y="57785"/>
                                        <a:pt x="133731" y="78359"/>
                                      </a:cubicBezTo>
                                      <a:cubicBezTo>
                                        <a:pt x="133731" y="111506"/>
                                        <a:pt x="128016" y="136398"/>
                                        <a:pt x="116713" y="153035"/>
                                      </a:cubicBezTo>
                                      <a:cubicBezTo>
                                        <a:pt x="105410" y="169545"/>
                                        <a:pt x="88519" y="177927"/>
                                        <a:pt x="65913" y="177927"/>
                                      </a:cubicBezTo>
                                      <a:cubicBezTo>
                                        <a:pt x="41275" y="177927"/>
                                        <a:pt x="23368" y="167259"/>
                                        <a:pt x="12319" y="145923"/>
                                      </a:cubicBezTo>
                                      <a:cubicBezTo>
                                        <a:pt x="4064" y="130175"/>
                                        <a:pt x="0" y="109855"/>
                                        <a:pt x="0" y="84963"/>
                                      </a:cubicBezTo>
                                      <a:cubicBezTo>
                                        <a:pt x="0" y="63627"/>
                                        <a:pt x="5461" y="44958"/>
                                        <a:pt x="16129" y="28829"/>
                                      </a:cubicBezTo>
                                      <a:cubicBezTo>
                                        <a:pt x="29083" y="9652"/>
                                        <a:pt x="46863" y="0"/>
                                        <a:pt x="6934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8280"/>
                                  <a:ext cx="133200" cy="177840"/>
                                </a:xfrm>
                                <a:custGeom>
                                  <a:avLst/>
                                  <a:gdLst>
                                    <a:gd name="textAreaLeft" fmla="*/ 0 w 75600"/>
                                    <a:gd name="textAreaRight" fmla="*/ 75960 w 756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3731" h="177927">
                                      <a:moveTo>
                                        <a:pt x="69342" y="0"/>
                                      </a:moveTo>
                                      <a:cubicBezTo>
                                        <a:pt x="90551" y="0"/>
                                        <a:pt x="107188" y="8509"/>
                                        <a:pt x="118872" y="25781"/>
                                      </a:cubicBezTo>
                                      <a:cubicBezTo>
                                        <a:pt x="128778" y="40259"/>
                                        <a:pt x="133731" y="57785"/>
                                        <a:pt x="133731" y="78359"/>
                                      </a:cubicBezTo>
                                      <a:cubicBezTo>
                                        <a:pt x="133731" y="111506"/>
                                        <a:pt x="128016" y="136398"/>
                                        <a:pt x="116713" y="153035"/>
                                      </a:cubicBezTo>
                                      <a:cubicBezTo>
                                        <a:pt x="105410" y="169545"/>
                                        <a:pt x="88519" y="177927"/>
                                        <a:pt x="65913" y="177927"/>
                                      </a:cubicBezTo>
                                      <a:cubicBezTo>
                                        <a:pt x="41275" y="177927"/>
                                        <a:pt x="23368" y="167259"/>
                                        <a:pt x="12319" y="145923"/>
                                      </a:cubicBezTo>
                                      <a:cubicBezTo>
                                        <a:pt x="4064" y="130175"/>
                                        <a:pt x="0" y="109855"/>
                                        <a:pt x="0" y="84963"/>
                                      </a:cubicBezTo>
                                      <a:cubicBezTo>
                                        <a:pt x="0" y="63627"/>
                                        <a:pt x="5461" y="44958"/>
                                        <a:pt x="16129" y="28829"/>
                                      </a:cubicBezTo>
                                      <a:cubicBezTo>
                                        <a:pt x="29083" y="9652"/>
                                        <a:pt x="46863" y="0"/>
                                        <a:pt x="6934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8280"/>
                                  <a:ext cx="133200" cy="177840"/>
                                </a:xfrm>
                                <a:custGeom>
                                  <a:avLst/>
                                  <a:gdLst>
                                    <a:gd name="textAreaLeft" fmla="*/ 0 w 75600"/>
                                    <a:gd name="textAreaRight" fmla="*/ 75960 w 756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3731" h="177927">
                                      <a:moveTo>
                                        <a:pt x="69342" y="0"/>
                                      </a:moveTo>
                                      <a:cubicBezTo>
                                        <a:pt x="90551" y="0"/>
                                        <a:pt x="107188" y="8509"/>
                                        <a:pt x="118872" y="25781"/>
                                      </a:cubicBezTo>
                                      <a:cubicBezTo>
                                        <a:pt x="128778" y="40259"/>
                                        <a:pt x="133731" y="57785"/>
                                        <a:pt x="133731" y="78359"/>
                                      </a:cubicBezTo>
                                      <a:cubicBezTo>
                                        <a:pt x="133731" y="111506"/>
                                        <a:pt x="128016" y="136398"/>
                                        <a:pt x="116713" y="153035"/>
                                      </a:cubicBezTo>
                                      <a:cubicBezTo>
                                        <a:pt x="105410" y="169545"/>
                                        <a:pt x="88519" y="177927"/>
                                        <a:pt x="65913" y="177927"/>
                                      </a:cubicBezTo>
                                      <a:cubicBezTo>
                                        <a:pt x="41275" y="177927"/>
                                        <a:pt x="23368" y="167259"/>
                                        <a:pt x="12319" y="145923"/>
                                      </a:cubicBezTo>
                                      <a:cubicBezTo>
                                        <a:pt x="4064" y="130175"/>
                                        <a:pt x="0" y="109855"/>
                                        <a:pt x="0" y="84963"/>
                                      </a:cubicBezTo>
                                      <a:cubicBezTo>
                                        <a:pt x="0" y="63627"/>
                                        <a:pt x="5461" y="44958"/>
                                        <a:pt x="16129" y="28829"/>
                                      </a:cubicBezTo>
                                      <a:cubicBezTo>
                                        <a:pt x="29083" y="9652"/>
                                        <a:pt x="46863" y="0"/>
                                        <a:pt x="6934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1840" y="7560"/>
                                  <a:ext cx="80640" cy="173880"/>
                                </a:xfrm>
                                <a:custGeom>
                                  <a:avLst/>
                                  <a:gdLst>
                                    <a:gd name="textAreaLeft" fmla="*/ 0 w 45720"/>
                                    <a:gd name="textAreaRight" fmla="*/ 46080 w 45720"/>
                                    <a:gd name="textAreaTop" fmla="*/ 0 h 98640"/>
                                    <a:gd name="textAreaBottom" fmla="*/ 99000 h 98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80645" h="174117">
                                      <a:moveTo>
                                        <a:pt x="50292" y="0"/>
                                      </a:moveTo>
                                      <a:cubicBezTo>
                                        <a:pt x="56896" y="0"/>
                                        <a:pt x="60325" y="4064"/>
                                        <a:pt x="60325" y="12065"/>
                                      </a:cubicBezTo>
                                      <a:cubicBezTo>
                                        <a:pt x="60325" y="20955"/>
                                        <a:pt x="59944" y="33401"/>
                                        <a:pt x="59182" y="49530"/>
                                      </a:cubicBezTo>
                                      <a:cubicBezTo>
                                        <a:pt x="58420" y="65532"/>
                                        <a:pt x="58039" y="88519"/>
                                        <a:pt x="58039" y="118364"/>
                                      </a:cubicBezTo>
                                      <a:lnTo>
                                        <a:pt x="58039" y="145415"/>
                                      </a:lnTo>
                                      <a:lnTo>
                                        <a:pt x="65405" y="145415"/>
                                      </a:lnTo>
                                      <a:cubicBezTo>
                                        <a:pt x="69723" y="145415"/>
                                        <a:pt x="73406" y="146685"/>
                                        <a:pt x="76327" y="149479"/>
                                      </a:cubicBezTo>
                                      <a:cubicBezTo>
                                        <a:pt x="79248" y="152273"/>
                                        <a:pt x="80645" y="155702"/>
                                        <a:pt x="80645" y="159766"/>
                                      </a:cubicBezTo>
                                      <a:cubicBezTo>
                                        <a:pt x="80645" y="163830"/>
                                        <a:pt x="79248" y="167259"/>
                                        <a:pt x="76327" y="170053"/>
                                      </a:cubicBezTo>
                                      <a:cubicBezTo>
                                        <a:pt x="73406" y="172847"/>
                                        <a:pt x="69723" y="174117"/>
                                        <a:pt x="65405" y="174117"/>
                                      </a:cubicBezTo>
                                      <a:lnTo>
                                        <a:pt x="21082" y="173990"/>
                                      </a:lnTo>
                                      <a:cubicBezTo>
                                        <a:pt x="6985" y="173990"/>
                                        <a:pt x="0" y="169672"/>
                                        <a:pt x="0" y="160782"/>
                                      </a:cubicBezTo>
                                      <a:cubicBezTo>
                                        <a:pt x="0" y="150749"/>
                                        <a:pt x="7874" y="145796"/>
                                        <a:pt x="23495" y="145796"/>
                                      </a:cubicBezTo>
                                      <a:cubicBezTo>
                                        <a:pt x="25019" y="145796"/>
                                        <a:pt x="26670" y="145796"/>
                                        <a:pt x="28448" y="145923"/>
                                      </a:cubicBezTo>
                                      <a:lnTo>
                                        <a:pt x="28448" y="46863"/>
                                      </a:lnTo>
                                      <a:cubicBezTo>
                                        <a:pt x="21971" y="51435"/>
                                        <a:pt x="17780" y="53594"/>
                                        <a:pt x="15875" y="53594"/>
                                      </a:cubicBezTo>
                                      <a:cubicBezTo>
                                        <a:pt x="11684" y="53594"/>
                                        <a:pt x="8001" y="52070"/>
                                        <a:pt x="4953" y="49149"/>
                                      </a:cubicBezTo>
                                      <a:cubicBezTo>
                                        <a:pt x="1905" y="46228"/>
                                        <a:pt x="381" y="42672"/>
                                        <a:pt x="381" y="38735"/>
                                      </a:cubicBezTo>
                                      <a:cubicBezTo>
                                        <a:pt x="381" y="34671"/>
                                        <a:pt x="2794" y="30480"/>
                                        <a:pt x="7874" y="26162"/>
                                      </a:cubicBezTo>
                                      <a:lnTo>
                                        <a:pt x="20447" y="17018"/>
                                      </a:lnTo>
                                      <a:lnTo>
                                        <a:pt x="34036" y="6096"/>
                                      </a:lnTo>
                                      <a:cubicBezTo>
                                        <a:pt x="39624" y="2032"/>
                                        <a:pt x="45085" y="0"/>
                                        <a:pt x="5029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9" name="Picture 987" descr=""/>
                                <pic:cNvPicPr/>
                              </pic:nvPicPr>
                              <pic:blipFill>
                                <a:blip r:embed="rId85"/>
                                <a:stretch/>
                              </pic:blipFill>
                              <pic:spPr>
                                <a:xfrm>
                                  <a:off x="249480" y="0"/>
                                  <a:ext cx="1311120" cy="198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840" y="340200"/>
                                  <a:ext cx="123120" cy="180360"/>
                                </a:xfrm>
                                <a:custGeom>
                                  <a:avLst/>
                                  <a:gdLst>
                                    <a:gd name="textAreaLeft" fmla="*/ 0 w 69840"/>
                                    <a:gd name="textAreaRight" fmla="*/ 70200 w 69840"/>
                                    <a:gd name="textAreaTop" fmla="*/ 0 h 102240"/>
                                    <a:gd name="textAreaBottom" fmla="*/ 102600 h 102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3571" h="180721">
                                      <a:moveTo>
                                        <a:pt x="107442" y="0"/>
                                      </a:moveTo>
                                      <a:cubicBezTo>
                                        <a:pt x="111633" y="0"/>
                                        <a:pt x="115316" y="1524"/>
                                        <a:pt x="118618" y="4318"/>
                                      </a:cubicBezTo>
                                      <a:cubicBezTo>
                                        <a:pt x="121920" y="7112"/>
                                        <a:pt x="123571" y="10541"/>
                                        <a:pt x="123571" y="14732"/>
                                      </a:cubicBezTo>
                                      <a:cubicBezTo>
                                        <a:pt x="123571" y="16891"/>
                                        <a:pt x="122936" y="19177"/>
                                        <a:pt x="121666" y="21844"/>
                                      </a:cubicBezTo>
                                      <a:cubicBezTo>
                                        <a:pt x="113538" y="38735"/>
                                        <a:pt x="100711" y="65278"/>
                                        <a:pt x="83185" y="101346"/>
                                      </a:cubicBezTo>
                                      <a:cubicBezTo>
                                        <a:pt x="73660" y="120777"/>
                                        <a:pt x="66421" y="136906"/>
                                        <a:pt x="61341" y="149733"/>
                                      </a:cubicBezTo>
                                      <a:cubicBezTo>
                                        <a:pt x="59817" y="154305"/>
                                        <a:pt x="57404" y="161163"/>
                                        <a:pt x="53975" y="170307"/>
                                      </a:cubicBezTo>
                                      <a:cubicBezTo>
                                        <a:pt x="51308" y="177292"/>
                                        <a:pt x="46609" y="180721"/>
                                        <a:pt x="39751" y="180721"/>
                                      </a:cubicBezTo>
                                      <a:cubicBezTo>
                                        <a:pt x="35433" y="180721"/>
                                        <a:pt x="31750" y="179451"/>
                                        <a:pt x="28575" y="176657"/>
                                      </a:cubicBezTo>
                                      <a:cubicBezTo>
                                        <a:pt x="25400" y="173863"/>
                                        <a:pt x="23749" y="170434"/>
                                        <a:pt x="23749" y="166243"/>
                                      </a:cubicBezTo>
                                      <a:cubicBezTo>
                                        <a:pt x="23749" y="159385"/>
                                        <a:pt x="31623" y="138811"/>
                                        <a:pt x="47371" y="104775"/>
                                      </a:cubicBezTo>
                                      <a:cubicBezTo>
                                        <a:pt x="39243" y="88646"/>
                                        <a:pt x="26289" y="64770"/>
                                        <a:pt x="8509" y="33401"/>
                                      </a:cubicBezTo>
                                      <a:cubicBezTo>
                                        <a:pt x="6731" y="30607"/>
                                        <a:pt x="4826" y="27686"/>
                                        <a:pt x="3048" y="24892"/>
                                      </a:cubicBezTo>
                                      <a:cubicBezTo>
                                        <a:pt x="1016" y="21463"/>
                                        <a:pt x="0" y="18288"/>
                                        <a:pt x="0" y="15494"/>
                                      </a:cubicBezTo>
                                      <a:cubicBezTo>
                                        <a:pt x="0" y="11430"/>
                                        <a:pt x="1524" y="7874"/>
                                        <a:pt x="4826" y="4826"/>
                                      </a:cubicBezTo>
                                      <a:cubicBezTo>
                                        <a:pt x="8001" y="1778"/>
                                        <a:pt x="11684" y="254"/>
                                        <a:pt x="15875" y="254"/>
                                      </a:cubicBezTo>
                                      <a:cubicBezTo>
                                        <a:pt x="20701" y="254"/>
                                        <a:pt x="24638" y="2159"/>
                                        <a:pt x="27305" y="5715"/>
                                      </a:cubicBezTo>
                                      <a:cubicBezTo>
                                        <a:pt x="37846" y="19812"/>
                                        <a:pt x="50165" y="41021"/>
                                        <a:pt x="64262" y="69215"/>
                                      </a:cubicBezTo>
                                      <a:cubicBezTo>
                                        <a:pt x="72263" y="51562"/>
                                        <a:pt x="77089" y="41021"/>
                                        <a:pt x="78740" y="37338"/>
                                      </a:cubicBezTo>
                                      <a:cubicBezTo>
                                        <a:pt x="84074" y="26289"/>
                                        <a:pt x="89281" y="16510"/>
                                        <a:pt x="94361" y="8128"/>
                                      </a:cubicBezTo>
                                      <a:cubicBezTo>
                                        <a:pt x="97536" y="2794"/>
                                        <a:pt x="101854" y="0"/>
                                        <a:pt x="10744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337680"/>
                                  <a:ext cx="102240" cy="121320"/>
                                </a:xfrm>
                                <a:custGeom>
                                  <a:avLst/>
                                  <a:gdLst>
                                    <a:gd name="textAreaLeft" fmla="*/ 0 w 57960"/>
                                    <a:gd name="textAreaRight" fmla="*/ 58320 w 57960"/>
                                    <a:gd name="textAreaTop" fmla="*/ 0 h 68760"/>
                                    <a:gd name="textAreaBottom" fmla="*/ 69120 h 6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2616" h="121285">
                                      <a:moveTo>
                                        <a:pt x="15875" y="0"/>
                                      </a:moveTo>
                                      <a:cubicBezTo>
                                        <a:pt x="20193" y="0"/>
                                        <a:pt x="23749" y="1270"/>
                                        <a:pt x="26797" y="3683"/>
                                      </a:cubicBezTo>
                                      <a:cubicBezTo>
                                        <a:pt x="29972" y="6350"/>
                                        <a:pt x="31623" y="9652"/>
                                        <a:pt x="31623" y="13716"/>
                                      </a:cubicBezTo>
                                      <a:cubicBezTo>
                                        <a:pt x="31623" y="19177"/>
                                        <a:pt x="31750" y="28067"/>
                                        <a:pt x="32131" y="40259"/>
                                      </a:cubicBezTo>
                                      <a:cubicBezTo>
                                        <a:pt x="40132" y="40386"/>
                                        <a:pt x="45593" y="38735"/>
                                        <a:pt x="48641" y="35433"/>
                                      </a:cubicBezTo>
                                      <a:cubicBezTo>
                                        <a:pt x="49149" y="34798"/>
                                        <a:pt x="51689" y="30226"/>
                                        <a:pt x="56388" y="21336"/>
                                      </a:cubicBezTo>
                                      <a:cubicBezTo>
                                        <a:pt x="62865" y="8636"/>
                                        <a:pt x="71374" y="2286"/>
                                        <a:pt x="81661" y="2286"/>
                                      </a:cubicBezTo>
                                      <a:cubicBezTo>
                                        <a:pt x="85090" y="2286"/>
                                        <a:pt x="88773" y="3302"/>
                                        <a:pt x="92837" y="5334"/>
                                      </a:cubicBezTo>
                                      <a:cubicBezTo>
                                        <a:pt x="97663" y="7747"/>
                                        <a:pt x="100076" y="10795"/>
                                        <a:pt x="100076" y="14224"/>
                                      </a:cubicBezTo>
                                      <a:cubicBezTo>
                                        <a:pt x="100076" y="17653"/>
                                        <a:pt x="98933" y="20574"/>
                                        <a:pt x="96647" y="22987"/>
                                      </a:cubicBezTo>
                                      <a:cubicBezTo>
                                        <a:pt x="94488" y="25400"/>
                                        <a:pt x="91567" y="26543"/>
                                        <a:pt x="88011" y="26543"/>
                                      </a:cubicBezTo>
                                      <a:cubicBezTo>
                                        <a:pt x="86106" y="26543"/>
                                        <a:pt x="83312" y="29972"/>
                                        <a:pt x="79629" y="36830"/>
                                      </a:cubicBezTo>
                                      <a:cubicBezTo>
                                        <a:pt x="77724" y="40894"/>
                                        <a:pt x="75819" y="44831"/>
                                        <a:pt x="73787" y="48895"/>
                                      </a:cubicBezTo>
                                      <a:cubicBezTo>
                                        <a:pt x="72136" y="51562"/>
                                        <a:pt x="70612" y="53848"/>
                                        <a:pt x="68834" y="55753"/>
                                      </a:cubicBezTo>
                                      <a:cubicBezTo>
                                        <a:pt x="76708" y="62103"/>
                                        <a:pt x="84074" y="70485"/>
                                        <a:pt x="91186" y="80772"/>
                                      </a:cubicBezTo>
                                      <a:cubicBezTo>
                                        <a:pt x="98806" y="91821"/>
                                        <a:pt x="102616" y="100330"/>
                                        <a:pt x="102616" y="106426"/>
                                      </a:cubicBezTo>
                                      <a:cubicBezTo>
                                        <a:pt x="102616" y="110617"/>
                                        <a:pt x="100838" y="114046"/>
                                        <a:pt x="97282" y="116586"/>
                                      </a:cubicBezTo>
                                      <a:cubicBezTo>
                                        <a:pt x="94234" y="118872"/>
                                        <a:pt x="90805" y="120015"/>
                                        <a:pt x="86868" y="120015"/>
                                      </a:cubicBezTo>
                                      <a:cubicBezTo>
                                        <a:pt x="79502" y="120015"/>
                                        <a:pt x="74549" y="116586"/>
                                        <a:pt x="71882" y="109982"/>
                                      </a:cubicBezTo>
                                      <a:cubicBezTo>
                                        <a:pt x="69977" y="105156"/>
                                        <a:pt x="65278" y="97409"/>
                                        <a:pt x="57531" y="86614"/>
                                      </a:cubicBezTo>
                                      <a:cubicBezTo>
                                        <a:pt x="49276" y="74930"/>
                                        <a:pt x="43942" y="69088"/>
                                        <a:pt x="41402" y="69088"/>
                                      </a:cubicBezTo>
                                      <a:cubicBezTo>
                                        <a:pt x="40767" y="68961"/>
                                        <a:pt x="37846" y="68961"/>
                                        <a:pt x="32512" y="68961"/>
                                      </a:cubicBezTo>
                                      <a:lnTo>
                                        <a:pt x="32385" y="89281"/>
                                      </a:lnTo>
                                      <a:cubicBezTo>
                                        <a:pt x="32385" y="90297"/>
                                        <a:pt x="32385" y="91948"/>
                                        <a:pt x="32512" y="94234"/>
                                      </a:cubicBezTo>
                                      <a:cubicBezTo>
                                        <a:pt x="32512" y="96520"/>
                                        <a:pt x="32512" y="98298"/>
                                        <a:pt x="32512" y="99568"/>
                                      </a:cubicBezTo>
                                      <a:cubicBezTo>
                                        <a:pt x="32512" y="114046"/>
                                        <a:pt x="27178" y="121285"/>
                                        <a:pt x="16383" y="121285"/>
                                      </a:cubicBezTo>
                                      <a:cubicBezTo>
                                        <a:pt x="12192" y="121285"/>
                                        <a:pt x="8636" y="120142"/>
                                        <a:pt x="5588" y="117856"/>
                                      </a:cubicBezTo>
                                      <a:cubicBezTo>
                                        <a:pt x="2286" y="115316"/>
                                        <a:pt x="635" y="111887"/>
                                        <a:pt x="635" y="107696"/>
                                      </a:cubicBezTo>
                                      <a:cubicBezTo>
                                        <a:pt x="635" y="104394"/>
                                        <a:pt x="762" y="99314"/>
                                        <a:pt x="1143" y="92329"/>
                                      </a:cubicBezTo>
                                      <a:cubicBezTo>
                                        <a:pt x="1397" y="85344"/>
                                        <a:pt x="1524" y="80264"/>
                                        <a:pt x="1524" y="76962"/>
                                      </a:cubicBezTo>
                                      <a:cubicBezTo>
                                        <a:pt x="1524" y="70231"/>
                                        <a:pt x="1270" y="60325"/>
                                        <a:pt x="762" y="47244"/>
                                      </a:cubicBezTo>
                                      <a:cubicBezTo>
                                        <a:pt x="254" y="34036"/>
                                        <a:pt x="0" y="24130"/>
                                        <a:pt x="0" y="17653"/>
                                      </a:cubicBezTo>
                                      <a:cubicBezTo>
                                        <a:pt x="0" y="5842"/>
                                        <a:pt x="5334" y="0"/>
                                        <a:pt x="1587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34080"/>
                                  <a:ext cx="54720" cy="187200"/>
                                </a:xfrm>
                                <a:custGeom>
                                  <a:avLst/>
                                  <a:gdLst>
                                    <a:gd name="textAreaLeft" fmla="*/ 0 w 30960"/>
                                    <a:gd name="textAreaRight" fmla="*/ 31320 w 30960"/>
                                    <a:gd name="textAreaTop" fmla="*/ 0 h 106200"/>
                                    <a:gd name="textAreaBottom" fmla="*/ 106560 h 106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5118" h="187452">
                                      <a:moveTo>
                                        <a:pt x="17018" y="0"/>
                                      </a:moveTo>
                                      <a:cubicBezTo>
                                        <a:pt x="21209" y="0"/>
                                        <a:pt x="24765" y="1397"/>
                                        <a:pt x="27559" y="4191"/>
                                      </a:cubicBezTo>
                                      <a:cubicBezTo>
                                        <a:pt x="30353" y="6985"/>
                                        <a:pt x="31877" y="10414"/>
                                        <a:pt x="31877" y="14351"/>
                                      </a:cubicBezTo>
                                      <a:lnTo>
                                        <a:pt x="31750" y="15494"/>
                                      </a:lnTo>
                                      <a:cubicBezTo>
                                        <a:pt x="36703" y="12573"/>
                                        <a:pt x="41656" y="10541"/>
                                        <a:pt x="46736" y="9144"/>
                                      </a:cubicBezTo>
                                      <a:lnTo>
                                        <a:pt x="55118" y="8017"/>
                                      </a:lnTo>
                                      <a:lnTo>
                                        <a:pt x="55118" y="38379"/>
                                      </a:lnTo>
                                      <a:lnTo>
                                        <a:pt x="47498" y="40132"/>
                                      </a:lnTo>
                                      <a:cubicBezTo>
                                        <a:pt x="42672" y="42418"/>
                                        <a:pt x="37846" y="45720"/>
                                        <a:pt x="32893" y="50038"/>
                                      </a:cubicBezTo>
                                      <a:cubicBezTo>
                                        <a:pt x="33782" y="65405"/>
                                        <a:pt x="34290" y="80772"/>
                                        <a:pt x="34290" y="96139"/>
                                      </a:cubicBezTo>
                                      <a:cubicBezTo>
                                        <a:pt x="40894" y="98298"/>
                                        <a:pt x="47498" y="99441"/>
                                        <a:pt x="54102" y="99441"/>
                                      </a:cubicBezTo>
                                      <a:lnTo>
                                        <a:pt x="55118" y="98973"/>
                                      </a:lnTo>
                                      <a:lnTo>
                                        <a:pt x="55118" y="128966"/>
                                      </a:lnTo>
                                      <a:lnTo>
                                        <a:pt x="54102" y="129159"/>
                                      </a:lnTo>
                                      <a:cubicBezTo>
                                        <a:pt x="47752" y="129159"/>
                                        <a:pt x="41021" y="128397"/>
                                        <a:pt x="33909" y="127000"/>
                                      </a:cubicBezTo>
                                      <a:lnTo>
                                        <a:pt x="33782" y="172466"/>
                                      </a:lnTo>
                                      <a:cubicBezTo>
                                        <a:pt x="33782" y="176784"/>
                                        <a:pt x="32385" y="180340"/>
                                        <a:pt x="29464" y="183261"/>
                                      </a:cubicBezTo>
                                      <a:cubicBezTo>
                                        <a:pt x="26543" y="186055"/>
                                        <a:pt x="22860" y="187452"/>
                                        <a:pt x="18415" y="187452"/>
                                      </a:cubicBezTo>
                                      <a:cubicBezTo>
                                        <a:pt x="13970" y="187452"/>
                                        <a:pt x="10287" y="186055"/>
                                        <a:pt x="7366" y="183261"/>
                                      </a:cubicBezTo>
                                      <a:cubicBezTo>
                                        <a:pt x="4445" y="180340"/>
                                        <a:pt x="3048" y="176784"/>
                                        <a:pt x="3048" y="172466"/>
                                      </a:cubicBezTo>
                                      <a:cubicBezTo>
                                        <a:pt x="3048" y="169037"/>
                                        <a:pt x="3048" y="155194"/>
                                        <a:pt x="3302" y="130937"/>
                                      </a:cubicBezTo>
                                      <a:cubicBezTo>
                                        <a:pt x="3429" y="112903"/>
                                        <a:pt x="3429" y="98171"/>
                                        <a:pt x="3302" y="86741"/>
                                      </a:cubicBezTo>
                                      <a:cubicBezTo>
                                        <a:pt x="3048" y="70739"/>
                                        <a:pt x="2540" y="56896"/>
                                        <a:pt x="1651" y="45212"/>
                                      </a:cubicBezTo>
                                      <a:cubicBezTo>
                                        <a:pt x="508" y="29210"/>
                                        <a:pt x="0" y="21971"/>
                                        <a:pt x="0" y="23241"/>
                                      </a:cubicBezTo>
                                      <a:cubicBezTo>
                                        <a:pt x="0" y="17145"/>
                                        <a:pt x="1397" y="11811"/>
                                        <a:pt x="4191" y="7366"/>
                                      </a:cubicBezTo>
                                      <a:cubicBezTo>
                                        <a:pt x="7366" y="2413"/>
                                        <a:pt x="11684" y="0"/>
                                        <a:pt x="1701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40" y="342360"/>
                                  <a:ext cx="54000" cy="119880"/>
                                </a:xfrm>
                                <a:custGeom>
                                  <a:avLst/>
                                  <a:gdLst>
                                    <a:gd name="textAreaLeft" fmla="*/ 0 w 30600"/>
                                    <a:gd name="textAreaRight" fmla="*/ 30960 w 3060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3975" h="120185">
                                      <a:moveTo>
                                        <a:pt x="53975" y="0"/>
                                      </a:moveTo>
                                      <a:lnTo>
                                        <a:pt x="53975" y="27604"/>
                                      </a:lnTo>
                                      <a:lnTo>
                                        <a:pt x="42291" y="36111"/>
                                      </a:lnTo>
                                      <a:cubicBezTo>
                                        <a:pt x="34671" y="43985"/>
                                        <a:pt x="30861" y="53129"/>
                                        <a:pt x="30861" y="63543"/>
                                      </a:cubicBezTo>
                                      <a:cubicBezTo>
                                        <a:pt x="30861" y="73577"/>
                                        <a:pt x="32639" y="81069"/>
                                        <a:pt x="36195" y="86022"/>
                                      </a:cubicBezTo>
                                      <a:cubicBezTo>
                                        <a:pt x="39878" y="91102"/>
                                        <a:pt x="45212" y="93642"/>
                                        <a:pt x="52324" y="93642"/>
                                      </a:cubicBezTo>
                                      <a:lnTo>
                                        <a:pt x="53975" y="93354"/>
                                      </a:lnTo>
                                      <a:lnTo>
                                        <a:pt x="53975" y="120137"/>
                                      </a:lnTo>
                                      <a:lnTo>
                                        <a:pt x="53721" y="120185"/>
                                      </a:lnTo>
                                      <a:cubicBezTo>
                                        <a:pt x="35814" y="120185"/>
                                        <a:pt x="22352" y="115359"/>
                                        <a:pt x="13462" y="105707"/>
                                      </a:cubicBezTo>
                                      <a:cubicBezTo>
                                        <a:pt x="4445" y="96182"/>
                                        <a:pt x="0" y="81831"/>
                                        <a:pt x="0" y="62654"/>
                                      </a:cubicBezTo>
                                      <a:cubicBezTo>
                                        <a:pt x="0" y="44747"/>
                                        <a:pt x="6604" y="29380"/>
                                        <a:pt x="19812" y="16680"/>
                                      </a:cubicBezTo>
                                      <a:cubicBezTo>
                                        <a:pt x="26479" y="10266"/>
                                        <a:pt x="33750" y="5473"/>
                                        <a:pt x="41672" y="2282"/>
                                      </a:cubicBezTo>
                                      <a:lnTo>
                                        <a:pt x="5397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960" y="340920"/>
                                  <a:ext cx="52560" cy="122040"/>
                                </a:xfrm>
                                <a:custGeom>
                                  <a:avLst/>
                                  <a:gdLst>
                                    <a:gd name="textAreaLeft" fmla="*/ 0 w 29880"/>
                                    <a:gd name="textAreaRight" fmla="*/ 30240 w 29880"/>
                                    <a:gd name="textAreaTop" fmla="*/ 0 h 69120"/>
                                    <a:gd name="textAreaBottom" fmla="*/ 69480 h 69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3086" h="121854">
                                      <a:moveTo>
                                        <a:pt x="6731" y="0"/>
                                      </a:moveTo>
                                      <a:cubicBezTo>
                                        <a:pt x="23876" y="0"/>
                                        <a:pt x="36322" y="7239"/>
                                        <a:pt x="44196" y="21717"/>
                                      </a:cubicBezTo>
                                      <a:cubicBezTo>
                                        <a:pt x="50165" y="32639"/>
                                        <a:pt x="53086" y="46863"/>
                                        <a:pt x="53086" y="64262"/>
                                      </a:cubicBezTo>
                                      <a:cubicBezTo>
                                        <a:pt x="53086" y="80518"/>
                                        <a:pt x="48387" y="94107"/>
                                        <a:pt x="39116" y="104775"/>
                                      </a:cubicBezTo>
                                      <a:cubicBezTo>
                                        <a:pt x="34099" y="110554"/>
                                        <a:pt x="28257" y="114872"/>
                                        <a:pt x="21574" y="117745"/>
                                      </a:cubicBezTo>
                                      <a:lnTo>
                                        <a:pt x="0" y="121854"/>
                                      </a:lnTo>
                                      <a:lnTo>
                                        <a:pt x="0" y="91861"/>
                                      </a:lnTo>
                                      <a:lnTo>
                                        <a:pt x="16637" y="84201"/>
                                      </a:lnTo>
                                      <a:cubicBezTo>
                                        <a:pt x="20320" y="79248"/>
                                        <a:pt x="22225" y="72644"/>
                                        <a:pt x="22225" y="64262"/>
                                      </a:cubicBezTo>
                                      <a:cubicBezTo>
                                        <a:pt x="22225" y="54229"/>
                                        <a:pt x="21844" y="47244"/>
                                        <a:pt x="20955" y="43434"/>
                                      </a:cubicBezTo>
                                      <a:cubicBezTo>
                                        <a:pt x="18796" y="34290"/>
                                        <a:pt x="13970" y="29718"/>
                                        <a:pt x="6731" y="29718"/>
                                      </a:cubicBezTo>
                                      <a:lnTo>
                                        <a:pt x="0" y="31267"/>
                                      </a:lnTo>
                                      <a:lnTo>
                                        <a:pt x="0" y="905"/>
                                      </a:lnTo>
                                      <a:lnTo>
                                        <a:pt x="673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339840"/>
                                  <a:ext cx="62280" cy="122400"/>
                                </a:xfrm>
                                <a:custGeom>
                                  <a:avLst/>
                                  <a:gdLst>
                                    <a:gd name="textAreaLeft" fmla="*/ 0 w 35280"/>
                                    <a:gd name="textAreaRight" fmla="*/ 35640 w 35280"/>
                                    <a:gd name="textAreaTop" fmla="*/ 0 h 69480"/>
                                    <a:gd name="textAreaBottom" fmla="*/ 69840 h 69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2484" h="122682">
                                      <a:moveTo>
                                        <a:pt x="13462" y="0"/>
                                      </a:moveTo>
                                      <a:cubicBezTo>
                                        <a:pt x="20447" y="0"/>
                                        <a:pt x="28702" y="2032"/>
                                        <a:pt x="37973" y="5969"/>
                                      </a:cubicBezTo>
                                      <a:cubicBezTo>
                                        <a:pt x="49276" y="10795"/>
                                        <a:pt x="54864" y="16256"/>
                                        <a:pt x="54864" y="22606"/>
                                      </a:cubicBezTo>
                                      <a:cubicBezTo>
                                        <a:pt x="54864" y="25273"/>
                                        <a:pt x="53975" y="27559"/>
                                        <a:pt x="52324" y="29591"/>
                                      </a:cubicBezTo>
                                      <a:cubicBezTo>
                                        <a:pt x="51562" y="32512"/>
                                        <a:pt x="50927" y="36195"/>
                                        <a:pt x="50546" y="40767"/>
                                      </a:cubicBezTo>
                                      <a:cubicBezTo>
                                        <a:pt x="50165" y="45212"/>
                                        <a:pt x="49911" y="50419"/>
                                        <a:pt x="49911" y="56388"/>
                                      </a:cubicBezTo>
                                      <a:cubicBezTo>
                                        <a:pt x="49911" y="70485"/>
                                        <a:pt x="50927" y="80518"/>
                                        <a:pt x="52959" y="86741"/>
                                      </a:cubicBezTo>
                                      <a:cubicBezTo>
                                        <a:pt x="53213" y="87376"/>
                                        <a:pt x="54864" y="91186"/>
                                        <a:pt x="58039" y="98298"/>
                                      </a:cubicBezTo>
                                      <a:cubicBezTo>
                                        <a:pt x="60960" y="104521"/>
                                        <a:pt x="62484" y="108204"/>
                                        <a:pt x="62484" y="109093"/>
                                      </a:cubicBezTo>
                                      <a:cubicBezTo>
                                        <a:pt x="62484" y="113030"/>
                                        <a:pt x="60960" y="116205"/>
                                        <a:pt x="57912" y="118745"/>
                                      </a:cubicBezTo>
                                      <a:cubicBezTo>
                                        <a:pt x="54864" y="121412"/>
                                        <a:pt x="51435" y="122682"/>
                                        <a:pt x="47498" y="122682"/>
                                      </a:cubicBezTo>
                                      <a:cubicBezTo>
                                        <a:pt x="44069" y="122682"/>
                                        <a:pt x="38608" y="119380"/>
                                        <a:pt x="31115" y="112776"/>
                                      </a:cubicBezTo>
                                      <a:cubicBezTo>
                                        <a:pt x="24384" y="115951"/>
                                        <a:pt x="18288" y="118491"/>
                                        <a:pt x="13081" y="120142"/>
                                      </a:cubicBezTo>
                                      <a:lnTo>
                                        <a:pt x="0" y="122634"/>
                                      </a:lnTo>
                                      <a:lnTo>
                                        <a:pt x="0" y="95850"/>
                                      </a:lnTo>
                                      <a:lnTo>
                                        <a:pt x="11430" y="93853"/>
                                      </a:lnTo>
                                      <a:cubicBezTo>
                                        <a:pt x="15621" y="92329"/>
                                        <a:pt x="19431" y="90043"/>
                                        <a:pt x="23114" y="86995"/>
                                      </a:cubicBezTo>
                                      <a:cubicBezTo>
                                        <a:pt x="20955" y="69342"/>
                                        <a:pt x="19812" y="56134"/>
                                        <a:pt x="19812" y="47371"/>
                                      </a:cubicBezTo>
                                      <a:cubicBezTo>
                                        <a:pt x="19812" y="44958"/>
                                        <a:pt x="19939" y="42164"/>
                                        <a:pt x="20320" y="39116"/>
                                      </a:cubicBezTo>
                                      <a:cubicBezTo>
                                        <a:pt x="20574" y="36068"/>
                                        <a:pt x="21082" y="32639"/>
                                        <a:pt x="21844" y="28829"/>
                                      </a:cubicBezTo>
                                      <a:cubicBezTo>
                                        <a:pt x="20320" y="28067"/>
                                        <a:pt x="18923" y="27559"/>
                                        <a:pt x="17780" y="27178"/>
                                      </a:cubicBezTo>
                                      <a:cubicBezTo>
                                        <a:pt x="16637" y="26797"/>
                                        <a:pt x="15748" y="26670"/>
                                        <a:pt x="14859" y="26670"/>
                                      </a:cubicBezTo>
                                      <a:cubicBezTo>
                                        <a:pt x="9779" y="26670"/>
                                        <a:pt x="5048" y="27655"/>
                                        <a:pt x="635" y="29639"/>
                                      </a:cubicBezTo>
                                      <a:lnTo>
                                        <a:pt x="0" y="30101"/>
                                      </a:lnTo>
                                      <a:lnTo>
                                        <a:pt x="0" y="2497"/>
                                      </a:lnTo>
                                      <a:lnTo>
                                        <a:pt x="134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760" y="339840"/>
                                  <a:ext cx="33120" cy="119880"/>
                                </a:xfrm>
                                <a:custGeom>
                                  <a:avLst/>
                                  <a:gdLst>
                                    <a:gd name="textAreaLeft" fmla="*/ 0 w 18720"/>
                                    <a:gd name="textAreaRight" fmla="*/ 19080 w 1872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3020" h="120396">
                                      <a:moveTo>
                                        <a:pt x="17653" y="0"/>
                                      </a:moveTo>
                                      <a:cubicBezTo>
                                        <a:pt x="22098" y="0"/>
                                        <a:pt x="25781" y="1397"/>
                                        <a:pt x="28702" y="4191"/>
                                      </a:cubicBezTo>
                                      <a:cubicBezTo>
                                        <a:pt x="31496" y="6985"/>
                                        <a:pt x="33020" y="10541"/>
                                        <a:pt x="33020" y="14859"/>
                                      </a:cubicBezTo>
                                      <a:cubicBezTo>
                                        <a:pt x="33020" y="21463"/>
                                        <a:pt x="32639" y="29845"/>
                                        <a:pt x="31877" y="39751"/>
                                      </a:cubicBezTo>
                                      <a:cubicBezTo>
                                        <a:pt x="31115" y="49784"/>
                                        <a:pt x="30734" y="58039"/>
                                        <a:pt x="30734" y="64643"/>
                                      </a:cubicBezTo>
                                      <a:cubicBezTo>
                                        <a:pt x="30734" y="68961"/>
                                        <a:pt x="30861" y="75692"/>
                                        <a:pt x="31115" y="85090"/>
                                      </a:cubicBezTo>
                                      <a:cubicBezTo>
                                        <a:pt x="31369" y="94488"/>
                                        <a:pt x="31496" y="101346"/>
                                        <a:pt x="31496" y="105537"/>
                                      </a:cubicBezTo>
                                      <a:cubicBezTo>
                                        <a:pt x="31496" y="109855"/>
                                        <a:pt x="30099" y="113411"/>
                                        <a:pt x="27178" y="116205"/>
                                      </a:cubicBezTo>
                                      <a:cubicBezTo>
                                        <a:pt x="24257" y="118999"/>
                                        <a:pt x="20574" y="120396"/>
                                        <a:pt x="16129" y="120396"/>
                                      </a:cubicBezTo>
                                      <a:cubicBezTo>
                                        <a:pt x="11684" y="120396"/>
                                        <a:pt x="8001" y="118999"/>
                                        <a:pt x="5080" y="116205"/>
                                      </a:cubicBezTo>
                                      <a:cubicBezTo>
                                        <a:pt x="2159" y="113411"/>
                                        <a:pt x="762" y="109855"/>
                                        <a:pt x="762" y="105537"/>
                                      </a:cubicBezTo>
                                      <a:cubicBezTo>
                                        <a:pt x="762" y="101346"/>
                                        <a:pt x="635" y="94488"/>
                                        <a:pt x="381" y="85090"/>
                                      </a:cubicBezTo>
                                      <a:cubicBezTo>
                                        <a:pt x="127" y="75692"/>
                                        <a:pt x="0" y="68961"/>
                                        <a:pt x="0" y="64643"/>
                                      </a:cubicBezTo>
                                      <a:cubicBezTo>
                                        <a:pt x="0" y="58039"/>
                                        <a:pt x="381" y="49784"/>
                                        <a:pt x="1143" y="39751"/>
                                      </a:cubicBezTo>
                                      <a:cubicBezTo>
                                        <a:pt x="1778" y="29845"/>
                                        <a:pt x="2159" y="21463"/>
                                        <a:pt x="2159" y="14859"/>
                                      </a:cubicBezTo>
                                      <a:cubicBezTo>
                                        <a:pt x="2159" y="10541"/>
                                        <a:pt x="3683" y="6985"/>
                                        <a:pt x="6604" y="4191"/>
                                      </a:cubicBezTo>
                                      <a:cubicBezTo>
                                        <a:pt x="9398" y="1397"/>
                                        <a:pt x="13081" y="0"/>
                                        <a:pt x="1765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338400"/>
                                  <a:ext cx="48960" cy="119520"/>
                                </a:xfrm>
                                <a:custGeom>
                                  <a:avLst/>
                                  <a:gdLst>
                                    <a:gd name="textAreaLeft" fmla="*/ 0 w 27720"/>
                                    <a:gd name="textAreaRight" fmla="*/ 28080 w 27720"/>
                                    <a:gd name="textAreaTop" fmla="*/ 0 h 67680"/>
                                    <a:gd name="textAreaBottom" fmla="*/ 68040 h 67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9403" h="119507">
                                      <a:moveTo>
                                        <a:pt x="16002" y="0"/>
                                      </a:moveTo>
                                      <a:cubicBezTo>
                                        <a:pt x="20828" y="0"/>
                                        <a:pt x="24638" y="1397"/>
                                        <a:pt x="27559" y="3937"/>
                                      </a:cubicBezTo>
                                      <a:cubicBezTo>
                                        <a:pt x="30480" y="6604"/>
                                        <a:pt x="31877" y="9779"/>
                                        <a:pt x="31877" y="13716"/>
                                      </a:cubicBezTo>
                                      <a:cubicBezTo>
                                        <a:pt x="31877" y="19812"/>
                                        <a:pt x="32258" y="28448"/>
                                        <a:pt x="33020" y="39497"/>
                                      </a:cubicBezTo>
                                      <a:cubicBezTo>
                                        <a:pt x="34671" y="39497"/>
                                        <a:pt x="36195" y="39497"/>
                                        <a:pt x="37465" y="39497"/>
                                      </a:cubicBezTo>
                                      <a:lnTo>
                                        <a:pt x="49403" y="40388"/>
                                      </a:lnTo>
                                      <a:lnTo>
                                        <a:pt x="49403" y="65896"/>
                                      </a:lnTo>
                                      <a:lnTo>
                                        <a:pt x="41148" y="65405"/>
                                      </a:lnTo>
                                      <a:cubicBezTo>
                                        <a:pt x="38989" y="65405"/>
                                        <a:pt x="36576" y="65532"/>
                                        <a:pt x="33655" y="65659"/>
                                      </a:cubicBezTo>
                                      <a:cubicBezTo>
                                        <a:pt x="33655" y="71628"/>
                                        <a:pt x="33147" y="80772"/>
                                        <a:pt x="32004" y="93218"/>
                                      </a:cubicBezTo>
                                      <a:cubicBezTo>
                                        <a:pt x="35814" y="93218"/>
                                        <a:pt x="39116" y="93218"/>
                                        <a:pt x="41910" y="93218"/>
                                      </a:cubicBezTo>
                                      <a:lnTo>
                                        <a:pt x="49403" y="91942"/>
                                      </a:lnTo>
                                      <a:lnTo>
                                        <a:pt x="49403" y="117873"/>
                                      </a:lnTo>
                                      <a:lnTo>
                                        <a:pt x="41910" y="119507"/>
                                      </a:lnTo>
                                      <a:cubicBezTo>
                                        <a:pt x="39116" y="119507"/>
                                        <a:pt x="35560" y="119380"/>
                                        <a:pt x="30861" y="119253"/>
                                      </a:cubicBezTo>
                                      <a:cubicBezTo>
                                        <a:pt x="25527" y="118999"/>
                                        <a:pt x="21844" y="118872"/>
                                        <a:pt x="19939" y="118872"/>
                                      </a:cubicBezTo>
                                      <a:cubicBezTo>
                                        <a:pt x="18669" y="119126"/>
                                        <a:pt x="17272" y="119253"/>
                                        <a:pt x="15875" y="119253"/>
                                      </a:cubicBezTo>
                                      <a:cubicBezTo>
                                        <a:pt x="5334" y="119253"/>
                                        <a:pt x="0" y="113030"/>
                                        <a:pt x="0" y="100711"/>
                                      </a:cubicBezTo>
                                      <a:cubicBezTo>
                                        <a:pt x="0" y="99314"/>
                                        <a:pt x="381" y="94996"/>
                                        <a:pt x="1270" y="87884"/>
                                      </a:cubicBezTo>
                                      <a:cubicBezTo>
                                        <a:pt x="2286" y="78740"/>
                                        <a:pt x="2794" y="70231"/>
                                        <a:pt x="2794" y="62230"/>
                                      </a:cubicBezTo>
                                      <a:cubicBezTo>
                                        <a:pt x="2794" y="56769"/>
                                        <a:pt x="2413" y="48895"/>
                                        <a:pt x="1778" y="38735"/>
                                      </a:cubicBezTo>
                                      <a:cubicBezTo>
                                        <a:pt x="1016" y="28702"/>
                                        <a:pt x="635" y="20828"/>
                                        <a:pt x="635" y="15240"/>
                                      </a:cubicBezTo>
                                      <a:cubicBezTo>
                                        <a:pt x="635" y="5080"/>
                                        <a:pt x="5715" y="0"/>
                                        <a:pt x="1600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120" y="337680"/>
                                  <a:ext cx="105480" cy="125640"/>
                                </a:xfrm>
                                <a:custGeom>
                                  <a:avLst/>
                                  <a:gdLst>
                                    <a:gd name="textAreaLeft" fmla="*/ 0 w 59760"/>
                                    <a:gd name="textAreaRight" fmla="*/ 60120 w 59760"/>
                                    <a:gd name="textAreaTop" fmla="*/ 0 h 71280"/>
                                    <a:gd name="textAreaBottom" fmla="*/ 71640 h 71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5410" h="125730">
                                      <a:moveTo>
                                        <a:pt x="57277" y="0"/>
                                      </a:moveTo>
                                      <a:cubicBezTo>
                                        <a:pt x="65024" y="0"/>
                                        <a:pt x="74041" y="2159"/>
                                        <a:pt x="84455" y="6223"/>
                                      </a:cubicBezTo>
                                      <a:cubicBezTo>
                                        <a:pt x="97028" y="11430"/>
                                        <a:pt x="103251" y="17272"/>
                                        <a:pt x="103251" y="24003"/>
                                      </a:cubicBezTo>
                                      <a:cubicBezTo>
                                        <a:pt x="103251" y="27686"/>
                                        <a:pt x="101981" y="30861"/>
                                        <a:pt x="99441" y="33782"/>
                                      </a:cubicBezTo>
                                      <a:cubicBezTo>
                                        <a:pt x="96774" y="36830"/>
                                        <a:pt x="93345" y="38354"/>
                                        <a:pt x="89154" y="38354"/>
                                      </a:cubicBezTo>
                                      <a:cubicBezTo>
                                        <a:pt x="85852" y="38354"/>
                                        <a:pt x="82042" y="36576"/>
                                        <a:pt x="77597" y="33147"/>
                                      </a:cubicBezTo>
                                      <a:cubicBezTo>
                                        <a:pt x="73025" y="29718"/>
                                        <a:pt x="66294" y="27940"/>
                                        <a:pt x="57277" y="27940"/>
                                      </a:cubicBezTo>
                                      <a:cubicBezTo>
                                        <a:pt x="51562" y="27940"/>
                                        <a:pt x="45339" y="33528"/>
                                        <a:pt x="38608" y="44831"/>
                                      </a:cubicBezTo>
                                      <a:cubicBezTo>
                                        <a:pt x="32258" y="55626"/>
                                        <a:pt x="29083" y="65024"/>
                                        <a:pt x="29083" y="72898"/>
                                      </a:cubicBezTo>
                                      <a:cubicBezTo>
                                        <a:pt x="29083" y="80772"/>
                                        <a:pt x="31877" y="86868"/>
                                        <a:pt x="37592" y="91313"/>
                                      </a:cubicBezTo>
                                      <a:cubicBezTo>
                                        <a:pt x="42926" y="95631"/>
                                        <a:pt x="49911" y="97663"/>
                                        <a:pt x="58801" y="97663"/>
                                      </a:cubicBezTo>
                                      <a:cubicBezTo>
                                        <a:pt x="63754" y="97663"/>
                                        <a:pt x="69850" y="95758"/>
                                        <a:pt x="77089" y="91948"/>
                                      </a:cubicBezTo>
                                      <a:cubicBezTo>
                                        <a:pt x="84328" y="88265"/>
                                        <a:pt x="88900" y="86360"/>
                                        <a:pt x="90805" y="86360"/>
                                      </a:cubicBezTo>
                                      <a:cubicBezTo>
                                        <a:pt x="94742" y="86360"/>
                                        <a:pt x="98298" y="87757"/>
                                        <a:pt x="101092" y="90678"/>
                                      </a:cubicBezTo>
                                      <a:cubicBezTo>
                                        <a:pt x="104013" y="93599"/>
                                        <a:pt x="105410" y="96901"/>
                                        <a:pt x="105410" y="100584"/>
                                      </a:cubicBezTo>
                                      <a:cubicBezTo>
                                        <a:pt x="105410" y="106426"/>
                                        <a:pt x="99060" y="112268"/>
                                        <a:pt x="86487" y="117983"/>
                                      </a:cubicBezTo>
                                      <a:cubicBezTo>
                                        <a:pt x="75057" y="123190"/>
                                        <a:pt x="65913" y="125730"/>
                                        <a:pt x="58801" y="125730"/>
                                      </a:cubicBezTo>
                                      <a:cubicBezTo>
                                        <a:pt x="42418" y="125730"/>
                                        <a:pt x="28702" y="121031"/>
                                        <a:pt x="17526" y="111760"/>
                                      </a:cubicBezTo>
                                      <a:cubicBezTo>
                                        <a:pt x="5842" y="101981"/>
                                        <a:pt x="0" y="89027"/>
                                        <a:pt x="0" y="72898"/>
                                      </a:cubicBezTo>
                                      <a:cubicBezTo>
                                        <a:pt x="0" y="58166"/>
                                        <a:pt x="5334" y="42799"/>
                                        <a:pt x="15748" y="27051"/>
                                      </a:cubicBezTo>
                                      <a:cubicBezTo>
                                        <a:pt x="27686" y="9017"/>
                                        <a:pt x="41529" y="0"/>
                                        <a:pt x="5727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" y="332640"/>
                                  <a:ext cx="114840" cy="128880"/>
                                </a:xfrm>
                                <a:custGeom>
                                  <a:avLst/>
                                  <a:gdLst>
                                    <a:gd name="textAreaLeft" fmla="*/ 0 w 65160"/>
                                    <a:gd name="textAreaRight" fmla="*/ 65520 w 65160"/>
                                    <a:gd name="textAreaTop" fmla="*/ 0 h 73080"/>
                                    <a:gd name="textAreaBottom" fmla="*/ 73440 h 73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5062" h="129413">
                                      <a:moveTo>
                                        <a:pt x="99441" y="0"/>
                                      </a:moveTo>
                                      <a:cubicBezTo>
                                        <a:pt x="104013" y="0"/>
                                        <a:pt x="107696" y="1270"/>
                                        <a:pt x="110617" y="4064"/>
                                      </a:cubicBezTo>
                                      <a:cubicBezTo>
                                        <a:pt x="113538" y="6858"/>
                                        <a:pt x="115062" y="10287"/>
                                        <a:pt x="115062" y="14478"/>
                                      </a:cubicBezTo>
                                      <a:cubicBezTo>
                                        <a:pt x="115062" y="18161"/>
                                        <a:pt x="114808" y="23622"/>
                                        <a:pt x="114554" y="30607"/>
                                      </a:cubicBezTo>
                                      <a:cubicBezTo>
                                        <a:pt x="114300" y="37719"/>
                                        <a:pt x="114173" y="43053"/>
                                        <a:pt x="114173" y="46863"/>
                                      </a:cubicBezTo>
                                      <a:cubicBezTo>
                                        <a:pt x="114173" y="54356"/>
                                        <a:pt x="114300" y="65405"/>
                                        <a:pt x="114554" y="80010"/>
                                      </a:cubicBezTo>
                                      <a:cubicBezTo>
                                        <a:pt x="114808" y="94488"/>
                                        <a:pt x="115062" y="105537"/>
                                        <a:pt x="115062" y="113157"/>
                                      </a:cubicBezTo>
                                      <a:cubicBezTo>
                                        <a:pt x="115062" y="117348"/>
                                        <a:pt x="113538" y="120777"/>
                                        <a:pt x="110617" y="123444"/>
                                      </a:cubicBezTo>
                                      <a:cubicBezTo>
                                        <a:pt x="107696" y="126238"/>
                                        <a:pt x="104013" y="127635"/>
                                        <a:pt x="99441" y="127635"/>
                                      </a:cubicBezTo>
                                      <a:cubicBezTo>
                                        <a:pt x="94996" y="127635"/>
                                        <a:pt x="91313" y="126238"/>
                                        <a:pt x="88392" y="123444"/>
                                      </a:cubicBezTo>
                                      <a:cubicBezTo>
                                        <a:pt x="85344" y="120777"/>
                                        <a:pt x="83820" y="117348"/>
                                        <a:pt x="83820" y="113157"/>
                                      </a:cubicBezTo>
                                      <a:cubicBezTo>
                                        <a:pt x="83820" y="106680"/>
                                        <a:pt x="83693" y="94997"/>
                                        <a:pt x="83439" y="78359"/>
                                      </a:cubicBezTo>
                                      <a:cubicBezTo>
                                        <a:pt x="82042" y="78359"/>
                                        <a:pt x="80772" y="78359"/>
                                        <a:pt x="79756" y="78359"/>
                                      </a:cubicBezTo>
                                      <a:cubicBezTo>
                                        <a:pt x="63754" y="78359"/>
                                        <a:pt x="48260" y="79884"/>
                                        <a:pt x="33147" y="83059"/>
                                      </a:cubicBezTo>
                                      <a:cubicBezTo>
                                        <a:pt x="33147" y="85979"/>
                                        <a:pt x="32766" y="91186"/>
                                        <a:pt x="32004" y="98806"/>
                                      </a:cubicBezTo>
                                      <a:cubicBezTo>
                                        <a:pt x="31369" y="105284"/>
                                        <a:pt x="31115" y="110617"/>
                                        <a:pt x="31115" y="114809"/>
                                      </a:cubicBezTo>
                                      <a:cubicBezTo>
                                        <a:pt x="31115" y="118999"/>
                                        <a:pt x="29591" y="122555"/>
                                        <a:pt x="26670" y="125349"/>
                                      </a:cubicBezTo>
                                      <a:cubicBezTo>
                                        <a:pt x="23749" y="128016"/>
                                        <a:pt x="20066" y="129413"/>
                                        <a:pt x="15621" y="129413"/>
                                      </a:cubicBezTo>
                                      <a:cubicBezTo>
                                        <a:pt x="11049" y="129413"/>
                                        <a:pt x="7366" y="128016"/>
                                        <a:pt x="4445" y="125349"/>
                                      </a:cubicBezTo>
                                      <a:cubicBezTo>
                                        <a:pt x="1524" y="122555"/>
                                        <a:pt x="0" y="118999"/>
                                        <a:pt x="0" y="114809"/>
                                      </a:cubicBezTo>
                                      <a:cubicBezTo>
                                        <a:pt x="0" y="112268"/>
                                        <a:pt x="381" y="108839"/>
                                        <a:pt x="1143" y="104522"/>
                                      </a:cubicBezTo>
                                      <a:cubicBezTo>
                                        <a:pt x="1778" y="100076"/>
                                        <a:pt x="2159" y="96647"/>
                                        <a:pt x="2159" y="94107"/>
                                      </a:cubicBezTo>
                                      <a:cubicBezTo>
                                        <a:pt x="2159" y="90043"/>
                                        <a:pt x="2032" y="83693"/>
                                        <a:pt x="1778" y="75311"/>
                                      </a:cubicBezTo>
                                      <a:cubicBezTo>
                                        <a:pt x="1651" y="66929"/>
                                        <a:pt x="1524" y="60706"/>
                                        <a:pt x="1524" y="56515"/>
                                      </a:cubicBezTo>
                                      <a:cubicBezTo>
                                        <a:pt x="1524" y="52197"/>
                                        <a:pt x="1524" y="45720"/>
                                        <a:pt x="1524" y="37084"/>
                                      </a:cubicBezTo>
                                      <a:cubicBezTo>
                                        <a:pt x="1524" y="28575"/>
                                        <a:pt x="1651" y="22098"/>
                                        <a:pt x="1651" y="17653"/>
                                      </a:cubicBezTo>
                                      <a:cubicBezTo>
                                        <a:pt x="1651" y="13462"/>
                                        <a:pt x="3048" y="10033"/>
                                        <a:pt x="5969" y="7366"/>
                                      </a:cubicBezTo>
                                      <a:cubicBezTo>
                                        <a:pt x="9017" y="4572"/>
                                        <a:pt x="12700" y="3175"/>
                                        <a:pt x="17145" y="3175"/>
                                      </a:cubicBezTo>
                                      <a:cubicBezTo>
                                        <a:pt x="21590" y="3175"/>
                                        <a:pt x="25273" y="4572"/>
                                        <a:pt x="28321" y="7366"/>
                                      </a:cubicBezTo>
                                      <a:cubicBezTo>
                                        <a:pt x="31242" y="10033"/>
                                        <a:pt x="32766" y="13462"/>
                                        <a:pt x="32766" y="17653"/>
                                      </a:cubicBezTo>
                                      <a:cubicBezTo>
                                        <a:pt x="32766" y="22479"/>
                                        <a:pt x="32766" y="28448"/>
                                        <a:pt x="33020" y="35560"/>
                                      </a:cubicBezTo>
                                      <a:cubicBezTo>
                                        <a:pt x="33147" y="45466"/>
                                        <a:pt x="33274" y="51308"/>
                                        <a:pt x="33274" y="53213"/>
                                      </a:cubicBezTo>
                                      <a:cubicBezTo>
                                        <a:pt x="49022" y="50165"/>
                                        <a:pt x="65532" y="48895"/>
                                        <a:pt x="82931" y="49276"/>
                                      </a:cubicBezTo>
                                      <a:lnTo>
                                        <a:pt x="82931" y="46863"/>
                                      </a:lnTo>
                                      <a:cubicBezTo>
                                        <a:pt x="82931" y="43053"/>
                                        <a:pt x="83185" y="37592"/>
                                        <a:pt x="83439" y="30480"/>
                                      </a:cubicBezTo>
                                      <a:cubicBezTo>
                                        <a:pt x="83693" y="23495"/>
                                        <a:pt x="83820" y="18034"/>
                                        <a:pt x="83820" y="14478"/>
                                      </a:cubicBezTo>
                                      <a:cubicBezTo>
                                        <a:pt x="83820" y="10287"/>
                                        <a:pt x="85344" y="6858"/>
                                        <a:pt x="88392" y="4064"/>
                                      </a:cubicBezTo>
                                      <a:cubicBezTo>
                                        <a:pt x="91313" y="1270"/>
                                        <a:pt x="94996" y="0"/>
                                        <a:pt x="99441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360" y="296640"/>
                                  <a:ext cx="41760" cy="29880"/>
                                </a:xfrm>
                                <a:custGeom>
                                  <a:avLst/>
                                  <a:gdLst>
                                    <a:gd name="textAreaLeft" fmla="*/ 0 w 23760"/>
                                    <a:gd name="textAreaRight" fmla="*/ 24120 w 23760"/>
                                    <a:gd name="textAreaTop" fmla="*/ 0 h 16920"/>
                                    <a:gd name="textAreaBottom" fmla="*/ 17280 h 16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1910" h="29845">
                                      <a:moveTo>
                                        <a:pt x="23241" y="0"/>
                                      </a:moveTo>
                                      <a:cubicBezTo>
                                        <a:pt x="27178" y="0"/>
                                        <a:pt x="31242" y="1270"/>
                                        <a:pt x="-30357" y="4064"/>
                                      </a:cubicBezTo>
                                      <a:cubicBezTo>
                                        <a:pt x="-25785" y="7112"/>
                                        <a:pt x="-23626" y="10668"/>
                                        <a:pt x="-23626" y="14986"/>
                                      </a:cubicBezTo>
                                      <a:cubicBezTo>
                                        <a:pt x="-23626" y="19939"/>
                                        <a:pt x="-26039" y="23749"/>
                                        <a:pt x="-31119" y="26543"/>
                                      </a:cubicBezTo>
                                      <a:cubicBezTo>
                                        <a:pt x="30226" y="28829"/>
                                        <a:pt x="25146" y="29845"/>
                                        <a:pt x="19304" y="29845"/>
                                      </a:cubicBezTo>
                                      <a:cubicBezTo>
                                        <a:pt x="14986" y="29845"/>
                                        <a:pt x="10795" y="28702"/>
                                        <a:pt x="6985" y="26289"/>
                                      </a:cubicBezTo>
                                      <a:cubicBezTo>
                                        <a:pt x="2286" y="23495"/>
                                        <a:pt x="0" y="19939"/>
                                        <a:pt x="0" y="15621"/>
                                      </a:cubicBezTo>
                                      <a:cubicBezTo>
                                        <a:pt x="0" y="5207"/>
                                        <a:pt x="7747" y="0"/>
                                        <a:pt x="23241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296640"/>
                                  <a:ext cx="40680" cy="29880"/>
                                </a:xfrm>
                                <a:custGeom>
                                  <a:avLst/>
                                  <a:gdLst>
                                    <a:gd name="textAreaLeft" fmla="*/ 0 w 23040"/>
                                    <a:gd name="textAreaRight" fmla="*/ 23400 w 23040"/>
                                    <a:gd name="textAreaTop" fmla="*/ 0 h 16920"/>
                                    <a:gd name="textAreaBottom" fmla="*/ 17280 h 16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1021" h="30226">
                                      <a:moveTo>
                                        <a:pt x="19558" y="0"/>
                                      </a:moveTo>
                                      <a:cubicBezTo>
                                        <a:pt x="-31627" y="0"/>
                                        <a:pt x="-24515" y="5334"/>
                                        <a:pt x="-24642" y="16129"/>
                                      </a:cubicBezTo>
                                      <a:cubicBezTo>
                                        <a:pt x="-24642" y="19812"/>
                                        <a:pt x="-27182" y="23241"/>
                                        <a:pt x="-32389" y="26289"/>
                                      </a:cubicBezTo>
                                      <a:cubicBezTo>
                                        <a:pt x="28575" y="28956"/>
                                        <a:pt x="24511" y="30226"/>
                                        <a:pt x="20701" y="30226"/>
                                      </a:cubicBezTo>
                                      <a:cubicBezTo>
                                        <a:pt x="6858" y="30226"/>
                                        <a:pt x="0" y="25019"/>
                                        <a:pt x="0" y="14478"/>
                                      </a:cubicBezTo>
                                      <a:cubicBezTo>
                                        <a:pt x="0" y="10922"/>
                                        <a:pt x="2286" y="7493"/>
                                        <a:pt x="6858" y="4445"/>
                                      </a:cubicBezTo>
                                      <a:cubicBezTo>
                                        <a:pt x="11176" y="1524"/>
                                        <a:pt x="15367" y="0"/>
                                        <a:pt x="1955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920" y="379080"/>
                                  <a:ext cx="47520" cy="77400"/>
                                </a:xfrm>
                                <a:custGeom>
                                  <a:avLst/>
                                  <a:gdLst>
                                    <a:gd name="textAreaLeft" fmla="*/ 0 w 27000"/>
                                    <a:gd name="textAreaRight" fmla="*/ 27360 w 27000"/>
                                    <a:gd name="textAreaTop" fmla="*/ 0 h 43920"/>
                                    <a:gd name="textAreaBottom" fmla="*/ 43920 h 43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7752" h="77485">
                                      <a:moveTo>
                                        <a:pt x="0" y="0"/>
                                      </a:moveTo>
                                      <a:lnTo>
                                        <a:pt x="12526" y="934"/>
                                      </a:lnTo>
                                      <a:cubicBezTo>
                                        <a:pt x="19495" y="2157"/>
                                        <a:pt x="25273" y="3998"/>
                                        <a:pt x="29845" y="6475"/>
                                      </a:cubicBezTo>
                                      <a:cubicBezTo>
                                        <a:pt x="41783" y="12825"/>
                                        <a:pt x="47752" y="24001"/>
                                        <a:pt x="47752" y="40003"/>
                                      </a:cubicBezTo>
                                      <a:cubicBezTo>
                                        <a:pt x="47752" y="53846"/>
                                        <a:pt x="42037" y="64006"/>
                                        <a:pt x="30353" y="70864"/>
                                      </a:cubicBezTo>
                                      <a:lnTo>
                                        <a:pt x="0" y="77485"/>
                                      </a:lnTo>
                                      <a:lnTo>
                                        <a:pt x="0" y="51553"/>
                                      </a:lnTo>
                                      <a:lnTo>
                                        <a:pt x="11144" y="49655"/>
                                      </a:lnTo>
                                      <a:cubicBezTo>
                                        <a:pt x="15304" y="47528"/>
                                        <a:pt x="17399" y="44321"/>
                                        <a:pt x="17399" y="40003"/>
                                      </a:cubicBezTo>
                                      <a:cubicBezTo>
                                        <a:pt x="17399" y="33907"/>
                                        <a:pt x="15494" y="29843"/>
                                        <a:pt x="11811" y="27938"/>
                                      </a:cubicBezTo>
                                      <a:cubicBezTo>
                                        <a:pt x="10160" y="26985"/>
                                        <a:pt x="7652" y="26255"/>
                                        <a:pt x="4302" y="25763"/>
                                      </a:cubicBezTo>
                                      <a:lnTo>
                                        <a:pt x="0" y="25507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20" y="342360"/>
                                  <a:ext cx="54000" cy="119880"/>
                                </a:xfrm>
                                <a:custGeom>
                                  <a:avLst/>
                                  <a:gdLst>
                                    <a:gd name="textAreaLeft" fmla="*/ 0 w 30600"/>
                                    <a:gd name="textAreaRight" fmla="*/ 30960 w 3060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3975" h="120185">
                                      <a:moveTo>
                                        <a:pt x="53975" y="0"/>
                                      </a:moveTo>
                                      <a:lnTo>
                                        <a:pt x="53975" y="27605"/>
                                      </a:lnTo>
                                      <a:lnTo>
                                        <a:pt x="42291" y="36111"/>
                                      </a:lnTo>
                                      <a:cubicBezTo>
                                        <a:pt x="34671" y="43985"/>
                                        <a:pt x="30861" y="53129"/>
                                        <a:pt x="30861" y="63543"/>
                                      </a:cubicBezTo>
                                      <a:cubicBezTo>
                                        <a:pt x="30861" y="73577"/>
                                        <a:pt x="32639" y="81069"/>
                                        <a:pt x="36195" y="86022"/>
                                      </a:cubicBezTo>
                                      <a:cubicBezTo>
                                        <a:pt x="39878" y="91102"/>
                                        <a:pt x="45212" y="93642"/>
                                        <a:pt x="52324" y="93642"/>
                                      </a:cubicBezTo>
                                      <a:lnTo>
                                        <a:pt x="53975" y="93354"/>
                                      </a:lnTo>
                                      <a:lnTo>
                                        <a:pt x="53975" y="120137"/>
                                      </a:lnTo>
                                      <a:lnTo>
                                        <a:pt x="53721" y="120185"/>
                                      </a:lnTo>
                                      <a:cubicBezTo>
                                        <a:pt x="35814" y="120185"/>
                                        <a:pt x="22352" y="115359"/>
                                        <a:pt x="13462" y="105707"/>
                                      </a:cubicBezTo>
                                      <a:cubicBezTo>
                                        <a:pt x="4445" y="96182"/>
                                        <a:pt x="0" y="81831"/>
                                        <a:pt x="0" y="62654"/>
                                      </a:cubicBezTo>
                                      <a:cubicBezTo>
                                        <a:pt x="0" y="44747"/>
                                        <a:pt x="6604" y="29380"/>
                                        <a:pt x="19812" y="16680"/>
                                      </a:cubicBezTo>
                                      <a:cubicBezTo>
                                        <a:pt x="26480" y="10266"/>
                                        <a:pt x="33750" y="5473"/>
                                        <a:pt x="41672" y="2282"/>
                                      </a:cubicBezTo>
                                      <a:lnTo>
                                        <a:pt x="5397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6640" y="337680"/>
                                  <a:ext cx="102240" cy="121320"/>
                                </a:xfrm>
                                <a:custGeom>
                                  <a:avLst/>
                                  <a:gdLst>
                                    <a:gd name="textAreaLeft" fmla="*/ 0 w 57960"/>
                                    <a:gd name="textAreaRight" fmla="*/ 58320 w 57960"/>
                                    <a:gd name="textAreaTop" fmla="*/ 0 h 68760"/>
                                    <a:gd name="textAreaBottom" fmla="*/ 69120 h 6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2616" h="121285">
                                      <a:moveTo>
                                        <a:pt x="16002" y="0"/>
                                      </a:moveTo>
                                      <a:cubicBezTo>
                                        <a:pt x="20193" y="0"/>
                                        <a:pt x="23749" y="1270"/>
                                        <a:pt x="26797" y="3683"/>
                                      </a:cubicBezTo>
                                      <a:cubicBezTo>
                                        <a:pt x="29972" y="6350"/>
                                        <a:pt x="31623" y="9652"/>
                                        <a:pt x="31623" y="13716"/>
                                      </a:cubicBezTo>
                                      <a:cubicBezTo>
                                        <a:pt x="31623" y="19177"/>
                                        <a:pt x="31750" y="28067"/>
                                        <a:pt x="32131" y="40259"/>
                                      </a:cubicBezTo>
                                      <a:cubicBezTo>
                                        <a:pt x="40132" y="40386"/>
                                        <a:pt x="45593" y="38735"/>
                                        <a:pt x="48641" y="35433"/>
                                      </a:cubicBezTo>
                                      <a:cubicBezTo>
                                        <a:pt x="49149" y="34798"/>
                                        <a:pt x="51689" y="30226"/>
                                        <a:pt x="56388" y="21336"/>
                                      </a:cubicBezTo>
                                      <a:cubicBezTo>
                                        <a:pt x="62865" y="8636"/>
                                        <a:pt x="71374" y="2286"/>
                                        <a:pt x="81661" y="2286"/>
                                      </a:cubicBezTo>
                                      <a:cubicBezTo>
                                        <a:pt x="85090" y="2286"/>
                                        <a:pt x="88773" y="3302"/>
                                        <a:pt x="92837" y="5334"/>
                                      </a:cubicBezTo>
                                      <a:cubicBezTo>
                                        <a:pt x="97663" y="7747"/>
                                        <a:pt x="100076" y="10795"/>
                                        <a:pt x="100076" y="14224"/>
                                      </a:cubicBezTo>
                                      <a:cubicBezTo>
                                        <a:pt x="100076" y="17653"/>
                                        <a:pt x="98933" y="20574"/>
                                        <a:pt x="96647" y="22987"/>
                                      </a:cubicBezTo>
                                      <a:cubicBezTo>
                                        <a:pt x="94488" y="25400"/>
                                        <a:pt x="91567" y="26543"/>
                                        <a:pt x="88011" y="26543"/>
                                      </a:cubicBezTo>
                                      <a:cubicBezTo>
                                        <a:pt x="86106" y="26543"/>
                                        <a:pt x="83312" y="29972"/>
                                        <a:pt x="79629" y="36830"/>
                                      </a:cubicBezTo>
                                      <a:cubicBezTo>
                                        <a:pt x="77724" y="40894"/>
                                        <a:pt x="75819" y="44831"/>
                                        <a:pt x="73787" y="48895"/>
                                      </a:cubicBezTo>
                                      <a:cubicBezTo>
                                        <a:pt x="72136" y="51562"/>
                                        <a:pt x="70612" y="53848"/>
                                        <a:pt x="68834" y="55753"/>
                                      </a:cubicBezTo>
                                      <a:cubicBezTo>
                                        <a:pt x="76708" y="62103"/>
                                        <a:pt x="84074" y="70485"/>
                                        <a:pt x="91186" y="80772"/>
                                      </a:cubicBezTo>
                                      <a:cubicBezTo>
                                        <a:pt x="98806" y="91821"/>
                                        <a:pt x="102616" y="100330"/>
                                        <a:pt x="102616" y="106426"/>
                                      </a:cubicBezTo>
                                      <a:cubicBezTo>
                                        <a:pt x="102616" y="110617"/>
                                        <a:pt x="100838" y="114046"/>
                                        <a:pt x="97282" y="116586"/>
                                      </a:cubicBezTo>
                                      <a:cubicBezTo>
                                        <a:pt x="94234" y="118872"/>
                                        <a:pt x="90805" y="120015"/>
                                        <a:pt x="86868" y="120015"/>
                                      </a:cubicBezTo>
                                      <a:cubicBezTo>
                                        <a:pt x="79502" y="120015"/>
                                        <a:pt x="74549" y="116586"/>
                                        <a:pt x="71882" y="109982"/>
                                      </a:cubicBezTo>
                                      <a:cubicBezTo>
                                        <a:pt x="69977" y="105156"/>
                                        <a:pt x="65278" y="97409"/>
                                        <a:pt x="57531" y="86614"/>
                                      </a:cubicBezTo>
                                      <a:cubicBezTo>
                                        <a:pt x="49276" y="74930"/>
                                        <a:pt x="43942" y="69088"/>
                                        <a:pt x="41402" y="69088"/>
                                      </a:cubicBezTo>
                                      <a:cubicBezTo>
                                        <a:pt x="40767" y="68961"/>
                                        <a:pt x="37846" y="68961"/>
                                        <a:pt x="32512" y="68961"/>
                                      </a:cubicBezTo>
                                      <a:lnTo>
                                        <a:pt x="32385" y="89281"/>
                                      </a:lnTo>
                                      <a:cubicBezTo>
                                        <a:pt x="32385" y="90297"/>
                                        <a:pt x="32385" y="91948"/>
                                        <a:pt x="32512" y="94234"/>
                                      </a:cubicBezTo>
                                      <a:cubicBezTo>
                                        <a:pt x="32512" y="96520"/>
                                        <a:pt x="32512" y="98298"/>
                                        <a:pt x="32512" y="99568"/>
                                      </a:cubicBezTo>
                                      <a:cubicBezTo>
                                        <a:pt x="32512" y="114046"/>
                                        <a:pt x="27178" y="121285"/>
                                        <a:pt x="16383" y="121285"/>
                                      </a:cubicBezTo>
                                      <a:cubicBezTo>
                                        <a:pt x="12192" y="121285"/>
                                        <a:pt x="8636" y="120142"/>
                                        <a:pt x="5588" y="117856"/>
                                      </a:cubicBezTo>
                                      <a:cubicBezTo>
                                        <a:pt x="2286" y="115316"/>
                                        <a:pt x="635" y="111887"/>
                                        <a:pt x="635" y="107696"/>
                                      </a:cubicBezTo>
                                      <a:cubicBezTo>
                                        <a:pt x="635" y="104394"/>
                                        <a:pt x="762" y="99314"/>
                                        <a:pt x="1143" y="92329"/>
                                      </a:cubicBezTo>
                                      <a:cubicBezTo>
                                        <a:pt x="1397" y="85344"/>
                                        <a:pt x="1524" y="80264"/>
                                        <a:pt x="1524" y="76962"/>
                                      </a:cubicBezTo>
                                      <a:cubicBezTo>
                                        <a:pt x="1524" y="70231"/>
                                        <a:pt x="1270" y="60325"/>
                                        <a:pt x="762" y="47244"/>
                                      </a:cubicBezTo>
                                      <a:cubicBezTo>
                                        <a:pt x="254" y="34036"/>
                                        <a:pt x="0" y="24130"/>
                                        <a:pt x="0" y="17653"/>
                                      </a:cubicBezTo>
                                      <a:cubicBezTo>
                                        <a:pt x="0" y="5842"/>
                                        <a:pt x="5334" y="0"/>
                                        <a:pt x="1600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9720" y="339840"/>
                                  <a:ext cx="62280" cy="122400"/>
                                </a:xfrm>
                                <a:custGeom>
                                  <a:avLst/>
                                  <a:gdLst>
                                    <a:gd name="textAreaLeft" fmla="*/ 0 w 35280"/>
                                    <a:gd name="textAreaRight" fmla="*/ 35640 w 35280"/>
                                    <a:gd name="textAreaTop" fmla="*/ 0 h 69480"/>
                                    <a:gd name="textAreaBottom" fmla="*/ 69840 h 69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2484" h="122682">
                                      <a:moveTo>
                                        <a:pt x="13462" y="0"/>
                                      </a:moveTo>
                                      <a:cubicBezTo>
                                        <a:pt x="20447" y="0"/>
                                        <a:pt x="28702" y="2032"/>
                                        <a:pt x="37973" y="5969"/>
                                      </a:cubicBezTo>
                                      <a:cubicBezTo>
                                        <a:pt x="49276" y="10795"/>
                                        <a:pt x="54864" y="16256"/>
                                        <a:pt x="54864" y="22606"/>
                                      </a:cubicBezTo>
                                      <a:cubicBezTo>
                                        <a:pt x="54864" y="25273"/>
                                        <a:pt x="53975" y="27559"/>
                                        <a:pt x="52324" y="29591"/>
                                      </a:cubicBezTo>
                                      <a:cubicBezTo>
                                        <a:pt x="51562" y="32512"/>
                                        <a:pt x="50927" y="36195"/>
                                        <a:pt x="50546" y="40767"/>
                                      </a:cubicBezTo>
                                      <a:cubicBezTo>
                                        <a:pt x="50165" y="45212"/>
                                        <a:pt x="49911" y="50419"/>
                                        <a:pt x="49911" y="56388"/>
                                      </a:cubicBezTo>
                                      <a:cubicBezTo>
                                        <a:pt x="49911" y="70485"/>
                                        <a:pt x="50927" y="80518"/>
                                        <a:pt x="52959" y="86741"/>
                                      </a:cubicBezTo>
                                      <a:cubicBezTo>
                                        <a:pt x="53213" y="87376"/>
                                        <a:pt x="54864" y="91186"/>
                                        <a:pt x="58039" y="98298"/>
                                      </a:cubicBezTo>
                                      <a:cubicBezTo>
                                        <a:pt x="60960" y="104521"/>
                                        <a:pt x="62484" y="108204"/>
                                        <a:pt x="62484" y="109093"/>
                                      </a:cubicBezTo>
                                      <a:cubicBezTo>
                                        <a:pt x="62484" y="113030"/>
                                        <a:pt x="60960" y="116205"/>
                                        <a:pt x="57912" y="118745"/>
                                      </a:cubicBezTo>
                                      <a:cubicBezTo>
                                        <a:pt x="54864" y="121412"/>
                                        <a:pt x="51435" y="122682"/>
                                        <a:pt x="47498" y="122682"/>
                                      </a:cubicBezTo>
                                      <a:cubicBezTo>
                                        <a:pt x="44069" y="122682"/>
                                        <a:pt x="38608" y="119380"/>
                                        <a:pt x="31115" y="112776"/>
                                      </a:cubicBezTo>
                                      <a:cubicBezTo>
                                        <a:pt x="24384" y="115951"/>
                                        <a:pt x="18288" y="118491"/>
                                        <a:pt x="13081" y="120142"/>
                                      </a:cubicBezTo>
                                      <a:lnTo>
                                        <a:pt x="0" y="122634"/>
                                      </a:lnTo>
                                      <a:lnTo>
                                        <a:pt x="0" y="95851"/>
                                      </a:lnTo>
                                      <a:lnTo>
                                        <a:pt x="11430" y="93853"/>
                                      </a:lnTo>
                                      <a:cubicBezTo>
                                        <a:pt x="15621" y="92329"/>
                                        <a:pt x="19431" y="90043"/>
                                        <a:pt x="23114" y="86995"/>
                                      </a:cubicBezTo>
                                      <a:cubicBezTo>
                                        <a:pt x="20955" y="69342"/>
                                        <a:pt x="19812" y="56134"/>
                                        <a:pt x="19812" y="47371"/>
                                      </a:cubicBezTo>
                                      <a:cubicBezTo>
                                        <a:pt x="19812" y="44958"/>
                                        <a:pt x="19939" y="42164"/>
                                        <a:pt x="20320" y="39116"/>
                                      </a:cubicBezTo>
                                      <a:cubicBezTo>
                                        <a:pt x="20574" y="36068"/>
                                        <a:pt x="21082" y="32639"/>
                                        <a:pt x="21844" y="28829"/>
                                      </a:cubicBezTo>
                                      <a:cubicBezTo>
                                        <a:pt x="20320" y="28067"/>
                                        <a:pt x="18923" y="27559"/>
                                        <a:pt x="17780" y="27178"/>
                                      </a:cubicBezTo>
                                      <a:cubicBezTo>
                                        <a:pt x="16637" y="26797"/>
                                        <a:pt x="15748" y="26670"/>
                                        <a:pt x="14859" y="26670"/>
                                      </a:cubicBezTo>
                                      <a:cubicBezTo>
                                        <a:pt x="9779" y="26670"/>
                                        <a:pt x="5048" y="27655"/>
                                        <a:pt x="635" y="29639"/>
                                      </a:cubicBezTo>
                                      <a:lnTo>
                                        <a:pt x="0" y="30101"/>
                                      </a:lnTo>
                                      <a:lnTo>
                                        <a:pt x="0" y="2497"/>
                                      </a:lnTo>
                                      <a:lnTo>
                                        <a:pt x="134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337680"/>
                                  <a:ext cx="165240" cy="124920"/>
                                </a:xfrm>
                                <a:custGeom>
                                  <a:avLst/>
                                  <a:gdLst>
                                    <a:gd name="textAreaLeft" fmla="*/ 0 w 93600"/>
                                    <a:gd name="textAreaRight" fmla="*/ 93960 w 93600"/>
                                    <a:gd name="textAreaTop" fmla="*/ 0 h 70920"/>
                                    <a:gd name="textAreaBottom" fmla="*/ 71280 h 70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65227" h="125222">
                                      <a:moveTo>
                                        <a:pt x="121412" y="0"/>
                                      </a:moveTo>
                                      <a:cubicBezTo>
                                        <a:pt x="128651" y="0"/>
                                        <a:pt x="134112" y="4064"/>
                                        <a:pt x="137668" y="12192"/>
                                      </a:cubicBezTo>
                                      <a:cubicBezTo>
                                        <a:pt x="139319" y="16002"/>
                                        <a:pt x="140970" y="22860"/>
                                        <a:pt x="142621" y="32766"/>
                                      </a:cubicBezTo>
                                      <a:cubicBezTo>
                                        <a:pt x="146431" y="54102"/>
                                        <a:pt x="151003" y="72263"/>
                                        <a:pt x="156591" y="87376"/>
                                      </a:cubicBezTo>
                                      <a:cubicBezTo>
                                        <a:pt x="162306" y="102997"/>
                                        <a:pt x="165227" y="111633"/>
                                        <a:pt x="165227" y="113284"/>
                                      </a:cubicBezTo>
                                      <a:cubicBezTo>
                                        <a:pt x="165227" y="117094"/>
                                        <a:pt x="163449" y="120142"/>
                                        <a:pt x="159893" y="122428"/>
                                      </a:cubicBezTo>
                                      <a:cubicBezTo>
                                        <a:pt x="156845" y="124333"/>
                                        <a:pt x="153543" y="125222"/>
                                        <a:pt x="149987" y="125222"/>
                                      </a:cubicBezTo>
                                      <a:cubicBezTo>
                                        <a:pt x="143002" y="125222"/>
                                        <a:pt x="137795" y="121412"/>
                                        <a:pt x="134239" y="113792"/>
                                      </a:cubicBezTo>
                                      <a:cubicBezTo>
                                        <a:pt x="132207" y="107188"/>
                                        <a:pt x="130175" y="100711"/>
                                        <a:pt x="128016" y="94234"/>
                                      </a:cubicBezTo>
                                      <a:cubicBezTo>
                                        <a:pt x="125095" y="85598"/>
                                        <a:pt x="121920" y="73660"/>
                                        <a:pt x="118745" y="58801"/>
                                      </a:cubicBezTo>
                                      <a:cubicBezTo>
                                        <a:pt x="116078" y="64897"/>
                                        <a:pt x="111760" y="74295"/>
                                        <a:pt x="105918" y="87249"/>
                                      </a:cubicBezTo>
                                      <a:cubicBezTo>
                                        <a:pt x="103886" y="91948"/>
                                        <a:pt x="101981" y="96647"/>
                                        <a:pt x="99949" y="101346"/>
                                      </a:cubicBezTo>
                                      <a:cubicBezTo>
                                        <a:pt x="97536" y="106934"/>
                                        <a:pt x="95123" y="111379"/>
                                        <a:pt x="92583" y="114935"/>
                                      </a:cubicBezTo>
                                      <a:cubicBezTo>
                                        <a:pt x="88900" y="119888"/>
                                        <a:pt x="83947" y="122428"/>
                                        <a:pt x="77597" y="122428"/>
                                      </a:cubicBezTo>
                                      <a:cubicBezTo>
                                        <a:pt x="71501" y="122428"/>
                                        <a:pt x="66802" y="119761"/>
                                        <a:pt x="63500" y="114300"/>
                                      </a:cubicBezTo>
                                      <a:cubicBezTo>
                                        <a:pt x="62992" y="113411"/>
                                        <a:pt x="60960" y="108331"/>
                                        <a:pt x="57404" y="99060"/>
                                      </a:cubicBezTo>
                                      <a:cubicBezTo>
                                        <a:pt x="52832" y="87503"/>
                                        <a:pt x="48768" y="75184"/>
                                        <a:pt x="44958" y="62230"/>
                                      </a:cubicBezTo>
                                      <a:cubicBezTo>
                                        <a:pt x="42418" y="69469"/>
                                        <a:pt x="38735" y="80518"/>
                                        <a:pt x="34036" y="95123"/>
                                      </a:cubicBezTo>
                                      <a:cubicBezTo>
                                        <a:pt x="32639" y="101346"/>
                                        <a:pt x="31242" y="107442"/>
                                        <a:pt x="29972" y="113665"/>
                                      </a:cubicBezTo>
                                      <a:cubicBezTo>
                                        <a:pt x="27305" y="120523"/>
                                        <a:pt x="22225" y="123952"/>
                                        <a:pt x="14986" y="123952"/>
                                      </a:cubicBezTo>
                                      <a:cubicBezTo>
                                        <a:pt x="10414" y="123952"/>
                                        <a:pt x="6858" y="122682"/>
                                        <a:pt x="4064" y="120269"/>
                                      </a:cubicBezTo>
                                      <a:cubicBezTo>
                                        <a:pt x="1397" y="117856"/>
                                        <a:pt x="0" y="114808"/>
                                        <a:pt x="0" y="111379"/>
                                      </a:cubicBezTo>
                                      <a:cubicBezTo>
                                        <a:pt x="0" y="103124"/>
                                        <a:pt x="2286" y="93091"/>
                                        <a:pt x="6731" y="81280"/>
                                      </a:cubicBezTo>
                                      <a:cubicBezTo>
                                        <a:pt x="13335" y="63627"/>
                                        <a:pt x="16891" y="53848"/>
                                        <a:pt x="17272" y="52070"/>
                                      </a:cubicBezTo>
                                      <a:cubicBezTo>
                                        <a:pt x="19304" y="44196"/>
                                        <a:pt x="21209" y="36322"/>
                                        <a:pt x="23114" y="28448"/>
                                      </a:cubicBezTo>
                                      <a:cubicBezTo>
                                        <a:pt x="26035" y="17780"/>
                                        <a:pt x="29337" y="10668"/>
                                        <a:pt x="32893" y="6858"/>
                                      </a:cubicBezTo>
                                      <a:cubicBezTo>
                                        <a:pt x="36449" y="3048"/>
                                        <a:pt x="40894" y="1143"/>
                                        <a:pt x="46228" y="1143"/>
                                      </a:cubicBezTo>
                                      <a:cubicBezTo>
                                        <a:pt x="55245" y="1143"/>
                                        <a:pt x="61595" y="8255"/>
                                        <a:pt x="65405" y="22606"/>
                                      </a:cubicBezTo>
                                      <a:cubicBezTo>
                                        <a:pt x="65659" y="23495"/>
                                        <a:pt x="66675" y="28067"/>
                                        <a:pt x="68453" y="36195"/>
                                      </a:cubicBezTo>
                                      <a:cubicBezTo>
                                        <a:pt x="70993" y="48514"/>
                                        <a:pt x="74930" y="61595"/>
                                        <a:pt x="79883" y="75565"/>
                                      </a:cubicBezTo>
                                      <a:cubicBezTo>
                                        <a:pt x="90297" y="54229"/>
                                        <a:pt x="97409" y="36195"/>
                                        <a:pt x="101219" y="21463"/>
                                      </a:cubicBezTo>
                                      <a:cubicBezTo>
                                        <a:pt x="105029" y="7239"/>
                                        <a:pt x="111760" y="0"/>
                                        <a:pt x="12141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7400" y="336600"/>
                                  <a:ext cx="64080" cy="127080"/>
                                </a:xfrm>
                                <a:custGeom>
                                  <a:avLst/>
                                  <a:gdLst>
                                    <a:gd name="textAreaLeft" fmla="*/ 0 w 36360"/>
                                    <a:gd name="textAreaRight" fmla="*/ 36720 w 36360"/>
                                    <a:gd name="textAreaTop" fmla="*/ 0 h 72000"/>
                                    <a:gd name="textAreaBottom" fmla="*/ 72360 h 7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4452" h="127091">
                                      <a:moveTo>
                                        <a:pt x="64452" y="0"/>
                                      </a:moveTo>
                                      <a:lnTo>
                                        <a:pt x="64452" y="29466"/>
                                      </a:lnTo>
                                      <a:lnTo>
                                        <a:pt x="55182" y="31826"/>
                                      </a:lnTo>
                                      <a:cubicBezTo>
                                        <a:pt x="50864" y="34191"/>
                                        <a:pt x="46863" y="37747"/>
                                        <a:pt x="43180" y="42509"/>
                                      </a:cubicBezTo>
                                      <a:cubicBezTo>
                                        <a:pt x="35814" y="52034"/>
                                        <a:pt x="32131" y="62575"/>
                                        <a:pt x="32131" y="74133"/>
                                      </a:cubicBezTo>
                                      <a:cubicBezTo>
                                        <a:pt x="32131" y="81118"/>
                                        <a:pt x="34925" y="86833"/>
                                        <a:pt x="40640" y="91277"/>
                                      </a:cubicBezTo>
                                      <a:cubicBezTo>
                                        <a:pt x="46228" y="95596"/>
                                        <a:pt x="53340" y="97882"/>
                                        <a:pt x="62230" y="97882"/>
                                      </a:cubicBezTo>
                                      <a:lnTo>
                                        <a:pt x="64452" y="97281"/>
                                      </a:lnTo>
                                      <a:lnTo>
                                        <a:pt x="64452" y="126576"/>
                                      </a:lnTo>
                                      <a:lnTo>
                                        <a:pt x="62230" y="127091"/>
                                      </a:lnTo>
                                      <a:cubicBezTo>
                                        <a:pt x="45339" y="127091"/>
                                        <a:pt x="30988" y="122393"/>
                                        <a:pt x="19050" y="113121"/>
                                      </a:cubicBezTo>
                                      <a:cubicBezTo>
                                        <a:pt x="6350" y="103088"/>
                                        <a:pt x="0" y="90134"/>
                                        <a:pt x="0" y="74133"/>
                                      </a:cubicBezTo>
                                      <a:cubicBezTo>
                                        <a:pt x="0" y="56225"/>
                                        <a:pt x="5842" y="39715"/>
                                        <a:pt x="17653" y="24729"/>
                                      </a:cubicBezTo>
                                      <a:cubicBezTo>
                                        <a:pt x="24384" y="16157"/>
                                        <a:pt x="32036" y="9712"/>
                                        <a:pt x="40608" y="5410"/>
                                      </a:cubicBezTo>
                                      <a:lnTo>
                                        <a:pt x="6445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0" y="339840"/>
                                  <a:ext cx="49680" cy="122040"/>
                                </a:xfrm>
                                <a:custGeom>
                                  <a:avLst/>
                                  <a:gdLst>
                                    <a:gd name="textAreaLeft" fmla="*/ 0 w 28080"/>
                                    <a:gd name="textAreaRight" fmla="*/ 28440 w 28080"/>
                                    <a:gd name="textAreaTop" fmla="*/ 0 h 69120"/>
                                    <a:gd name="textAreaBottom" fmla="*/ 69480 h 69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9911" h="122174">
                                      <a:moveTo>
                                        <a:pt x="38735" y="0"/>
                                      </a:moveTo>
                                      <a:lnTo>
                                        <a:pt x="49911" y="2804"/>
                                      </a:lnTo>
                                      <a:lnTo>
                                        <a:pt x="49911" y="28285"/>
                                      </a:lnTo>
                                      <a:lnTo>
                                        <a:pt x="42545" y="26289"/>
                                      </a:lnTo>
                                      <a:lnTo>
                                        <a:pt x="37973" y="26289"/>
                                      </a:lnTo>
                                      <a:cubicBezTo>
                                        <a:pt x="35179" y="26289"/>
                                        <a:pt x="32766" y="26289"/>
                                        <a:pt x="30861" y="26416"/>
                                      </a:cubicBezTo>
                                      <a:cubicBezTo>
                                        <a:pt x="30861" y="27940"/>
                                        <a:pt x="30861" y="30353"/>
                                        <a:pt x="30861" y="33909"/>
                                      </a:cubicBezTo>
                                      <a:cubicBezTo>
                                        <a:pt x="30861" y="35306"/>
                                        <a:pt x="30988" y="37846"/>
                                        <a:pt x="31242" y="41402"/>
                                      </a:cubicBezTo>
                                      <a:cubicBezTo>
                                        <a:pt x="31496" y="45593"/>
                                        <a:pt x="31623" y="48133"/>
                                        <a:pt x="31623" y="49022"/>
                                      </a:cubicBezTo>
                                      <a:cubicBezTo>
                                        <a:pt x="34798" y="49276"/>
                                        <a:pt x="37084" y="49403"/>
                                        <a:pt x="38735" y="49403"/>
                                      </a:cubicBezTo>
                                      <a:lnTo>
                                        <a:pt x="49911" y="47573"/>
                                      </a:lnTo>
                                      <a:lnTo>
                                        <a:pt x="49911" y="68661"/>
                                      </a:lnTo>
                                      <a:lnTo>
                                        <a:pt x="44164" y="68247"/>
                                      </a:lnTo>
                                      <a:cubicBezTo>
                                        <a:pt x="40735" y="68072"/>
                                        <a:pt x="36005" y="67882"/>
                                        <a:pt x="29972" y="67691"/>
                                      </a:cubicBezTo>
                                      <a:cubicBezTo>
                                        <a:pt x="29845" y="70485"/>
                                        <a:pt x="29718" y="74422"/>
                                        <a:pt x="29718" y="79756"/>
                                      </a:cubicBezTo>
                                      <a:lnTo>
                                        <a:pt x="29718" y="95631"/>
                                      </a:lnTo>
                                      <a:cubicBezTo>
                                        <a:pt x="36449" y="95314"/>
                                        <a:pt x="42339" y="94861"/>
                                        <a:pt x="47387" y="94272"/>
                                      </a:cubicBezTo>
                                      <a:lnTo>
                                        <a:pt x="49911" y="93836"/>
                                      </a:lnTo>
                                      <a:lnTo>
                                        <a:pt x="49911" y="118046"/>
                                      </a:lnTo>
                                      <a:lnTo>
                                        <a:pt x="16637" y="122174"/>
                                      </a:lnTo>
                                      <a:cubicBezTo>
                                        <a:pt x="12700" y="122174"/>
                                        <a:pt x="8890" y="120777"/>
                                        <a:pt x="5588" y="117983"/>
                                      </a:cubicBezTo>
                                      <a:cubicBezTo>
                                        <a:pt x="1778" y="114935"/>
                                        <a:pt x="0" y="111506"/>
                                        <a:pt x="0" y="107569"/>
                                      </a:cubicBezTo>
                                      <a:lnTo>
                                        <a:pt x="0" y="87884"/>
                                      </a:lnTo>
                                      <a:cubicBezTo>
                                        <a:pt x="0" y="79502"/>
                                        <a:pt x="127" y="68707"/>
                                        <a:pt x="381" y="55245"/>
                                      </a:cubicBezTo>
                                      <a:cubicBezTo>
                                        <a:pt x="889" y="37592"/>
                                        <a:pt x="1016" y="26670"/>
                                        <a:pt x="1016" y="22606"/>
                                      </a:cubicBezTo>
                                      <a:cubicBezTo>
                                        <a:pt x="1143" y="17018"/>
                                        <a:pt x="1651" y="12954"/>
                                        <a:pt x="2540" y="10541"/>
                                      </a:cubicBezTo>
                                      <a:cubicBezTo>
                                        <a:pt x="4064" y="6350"/>
                                        <a:pt x="6985" y="3683"/>
                                        <a:pt x="11430" y="2667"/>
                                      </a:cubicBezTo>
                                      <a:cubicBezTo>
                                        <a:pt x="17780" y="889"/>
                                        <a:pt x="26924" y="0"/>
                                        <a:pt x="3873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1480" y="335160"/>
                                  <a:ext cx="64080" cy="127800"/>
                                </a:xfrm>
                                <a:custGeom>
                                  <a:avLst/>
                                  <a:gdLst>
                                    <a:gd name="textAreaLeft" fmla="*/ 0 w 36360"/>
                                    <a:gd name="textAreaRight" fmla="*/ 36720 w 36360"/>
                                    <a:gd name="textAreaTop" fmla="*/ 0 h 72360"/>
                                    <a:gd name="textAreaBottom" fmla="*/ 72720 h 72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4453" h="127627">
                                      <a:moveTo>
                                        <a:pt x="4636" y="0"/>
                                      </a:moveTo>
                                      <a:cubicBezTo>
                                        <a:pt x="44514" y="0"/>
                                        <a:pt x="64453" y="17653"/>
                                        <a:pt x="64453" y="52959"/>
                                      </a:cubicBezTo>
                                      <a:cubicBezTo>
                                        <a:pt x="64453" y="70866"/>
                                        <a:pt x="59118" y="87249"/>
                                        <a:pt x="48324" y="101981"/>
                                      </a:cubicBezTo>
                                      <a:cubicBezTo>
                                        <a:pt x="41910" y="110680"/>
                                        <a:pt x="34480" y="117221"/>
                                        <a:pt x="26051" y="121587"/>
                                      </a:cubicBezTo>
                                      <a:lnTo>
                                        <a:pt x="0" y="127627"/>
                                      </a:lnTo>
                                      <a:lnTo>
                                        <a:pt x="0" y="98332"/>
                                      </a:lnTo>
                                      <a:lnTo>
                                        <a:pt x="11097" y="95329"/>
                                      </a:lnTo>
                                      <a:cubicBezTo>
                                        <a:pt x="15208" y="92932"/>
                                        <a:pt x="18986" y="89345"/>
                                        <a:pt x="22415" y="84582"/>
                                      </a:cubicBezTo>
                                      <a:cubicBezTo>
                                        <a:pt x="29020" y="75438"/>
                                        <a:pt x="32321" y="64897"/>
                                        <a:pt x="32321" y="52959"/>
                                      </a:cubicBezTo>
                                      <a:cubicBezTo>
                                        <a:pt x="32321" y="43561"/>
                                        <a:pt x="30417" y="37338"/>
                                        <a:pt x="26607" y="34163"/>
                                      </a:cubicBezTo>
                                      <a:cubicBezTo>
                                        <a:pt x="22796" y="30988"/>
                                        <a:pt x="15431" y="29337"/>
                                        <a:pt x="4636" y="29337"/>
                                      </a:cubicBezTo>
                                      <a:lnTo>
                                        <a:pt x="0" y="30517"/>
                                      </a:lnTo>
                                      <a:lnTo>
                                        <a:pt x="0" y="1051"/>
                                      </a:lnTo>
                                      <a:lnTo>
                                        <a:pt x="46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280" y="342360"/>
                                  <a:ext cx="54000" cy="119880"/>
                                </a:xfrm>
                                <a:custGeom>
                                  <a:avLst/>
                                  <a:gdLst>
                                    <a:gd name="textAreaLeft" fmla="*/ 0 w 30600"/>
                                    <a:gd name="textAreaRight" fmla="*/ 30960 w 3060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3975" h="120185">
                                      <a:moveTo>
                                        <a:pt x="53975" y="0"/>
                                      </a:moveTo>
                                      <a:lnTo>
                                        <a:pt x="53975" y="27605"/>
                                      </a:lnTo>
                                      <a:lnTo>
                                        <a:pt x="42291" y="36111"/>
                                      </a:lnTo>
                                      <a:cubicBezTo>
                                        <a:pt x="34671" y="43985"/>
                                        <a:pt x="30861" y="53129"/>
                                        <a:pt x="30861" y="63543"/>
                                      </a:cubicBezTo>
                                      <a:cubicBezTo>
                                        <a:pt x="30861" y="73577"/>
                                        <a:pt x="32639" y="81069"/>
                                        <a:pt x="36195" y="86022"/>
                                      </a:cubicBezTo>
                                      <a:cubicBezTo>
                                        <a:pt x="39878" y="91102"/>
                                        <a:pt x="45212" y="93642"/>
                                        <a:pt x="52324" y="93642"/>
                                      </a:cubicBezTo>
                                      <a:lnTo>
                                        <a:pt x="53975" y="93354"/>
                                      </a:lnTo>
                                      <a:lnTo>
                                        <a:pt x="53975" y="120137"/>
                                      </a:lnTo>
                                      <a:lnTo>
                                        <a:pt x="53721" y="120185"/>
                                      </a:lnTo>
                                      <a:cubicBezTo>
                                        <a:pt x="35814" y="120185"/>
                                        <a:pt x="22352" y="115359"/>
                                        <a:pt x="13462" y="105707"/>
                                      </a:cubicBezTo>
                                      <a:cubicBezTo>
                                        <a:pt x="4445" y="96182"/>
                                        <a:pt x="0" y="81831"/>
                                        <a:pt x="0" y="62654"/>
                                      </a:cubicBezTo>
                                      <a:cubicBezTo>
                                        <a:pt x="0" y="44747"/>
                                        <a:pt x="6604" y="29380"/>
                                        <a:pt x="19812" y="16680"/>
                                      </a:cubicBezTo>
                                      <a:cubicBezTo>
                                        <a:pt x="26480" y="10266"/>
                                        <a:pt x="33750" y="5473"/>
                                        <a:pt x="41672" y="2282"/>
                                      </a:cubicBezTo>
                                      <a:lnTo>
                                        <a:pt x="5397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342360"/>
                                  <a:ext cx="50760" cy="114840"/>
                                </a:xfrm>
                                <a:custGeom>
                                  <a:avLst/>
                                  <a:gdLst>
                                    <a:gd name="textAreaLeft" fmla="*/ 0 w 28800"/>
                                    <a:gd name="textAreaRight" fmla="*/ 29160 w 28800"/>
                                    <a:gd name="textAreaTop" fmla="*/ 0 h 65160"/>
                                    <a:gd name="textAreaBottom" fmla="*/ 65520 h 65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1308" h="115241">
                                      <a:moveTo>
                                        <a:pt x="0" y="0"/>
                                      </a:moveTo>
                                      <a:lnTo>
                                        <a:pt x="23749" y="5959"/>
                                      </a:lnTo>
                                      <a:cubicBezTo>
                                        <a:pt x="36576" y="12944"/>
                                        <a:pt x="43053" y="22469"/>
                                        <a:pt x="43053" y="34661"/>
                                      </a:cubicBezTo>
                                      <a:cubicBezTo>
                                        <a:pt x="43053" y="43678"/>
                                        <a:pt x="38989" y="50790"/>
                                        <a:pt x="30861" y="56124"/>
                                      </a:cubicBezTo>
                                      <a:cubicBezTo>
                                        <a:pt x="44450" y="64760"/>
                                        <a:pt x="51308" y="73777"/>
                                        <a:pt x="51308" y="83302"/>
                                      </a:cubicBezTo>
                                      <a:cubicBezTo>
                                        <a:pt x="51308" y="96891"/>
                                        <a:pt x="40132" y="106797"/>
                                        <a:pt x="17907" y="113020"/>
                                      </a:cubicBezTo>
                                      <a:lnTo>
                                        <a:pt x="0" y="115241"/>
                                      </a:lnTo>
                                      <a:lnTo>
                                        <a:pt x="0" y="91032"/>
                                      </a:lnTo>
                                      <a:lnTo>
                                        <a:pt x="10096" y="89287"/>
                                      </a:lnTo>
                                      <a:cubicBezTo>
                                        <a:pt x="16827" y="87556"/>
                                        <a:pt x="20193" y="85270"/>
                                        <a:pt x="20193" y="82413"/>
                                      </a:cubicBezTo>
                                      <a:cubicBezTo>
                                        <a:pt x="20193" y="79238"/>
                                        <a:pt x="17653" y="75809"/>
                                        <a:pt x="12700" y="71999"/>
                                      </a:cubicBezTo>
                                      <a:cubicBezTo>
                                        <a:pt x="8128" y="68697"/>
                                        <a:pt x="4191" y="66665"/>
                                        <a:pt x="635" y="65903"/>
                                      </a:cubicBezTo>
                                      <a:lnTo>
                                        <a:pt x="0" y="65857"/>
                                      </a:lnTo>
                                      <a:lnTo>
                                        <a:pt x="0" y="44769"/>
                                      </a:lnTo>
                                      <a:lnTo>
                                        <a:pt x="3556" y="44186"/>
                                      </a:lnTo>
                                      <a:cubicBezTo>
                                        <a:pt x="10033" y="41900"/>
                                        <a:pt x="13208" y="38725"/>
                                        <a:pt x="13208" y="34661"/>
                                      </a:cubicBezTo>
                                      <a:cubicBezTo>
                                        <a:pt x="13208" y="32121"/>
                                        <a:pt x="10922" y="29708"/>
                                        <a:pt x="6223" y="27168"/>
                                      </a:cubicBezTo>
                                      <a:lnTo>
                                        <a:pt x="0" y="25481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5920" y="339840"/>
                                  <a:ext cx="62280" cy="122400"/>
                                </a:xfrm>
                                <a:custGeom>
                                  <a:avLst/>
                                  <a:gdLst>
                                    <a:gd name="textAreaLeft" fmla="*/ 0 w 35280"/>
                                    <a:gd name="textAreaRight" fmla="*/ 35640 w 35280"/>
                                    <a:gd name="textAreaTop" fmla="*/ 0 h 69480"/>
                                    <a:gd name="textAreaBottom" fmla="*/ 69840 h 69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2484" h="122682">
                                      <a:moveTo>
                                        <a:pt x="13462" y="0"/>
                                      </a:moveTo>
                                      <a:cubicBezTo>
                                        <a:pt x="20447" y="0"/>
                                        <a:pt x="28702" y="2032"/>
                                        <a:pt x="37973" y="5969"/>
                                      </a:cubicBezTo>
                                      <a:cubicBezTo>
                                        <a:pt x="49276" y="10795"/>
                                        <a:pt x="54864" y="16256"/>
                                        <a:pt x="54864" y="22606"/>
                                      </a:cubicBezTo>
                                      <a:cubicBezTo>
                                        <a:pt x="54864" y="25273"/>
                                        <a:pt x="53975" y="27559"/>
                                        <a:pt x="52324" y="29591"/>
                                      </a:cubicBezTo>
                                      <a:cubicBezTo>
                                        <a:pt x="51562" y="32512"/>
                                        <a:pt x="50927" y="36195"/>
                                        <a:pt x="50546" y="40767"/>
                                      </a:cubicBezTo>
                                      <a:cubicBezTo>
                                        <a:pt x="50165" y="45212"/>
                                        <a:pt x="49911" y="50419"/>
                                        <a:pt x="49911" y="56388"/>
                                      </a:cubicBezTo>
                                      <a:cubicBezTo>
                                        <a:pt x="49911" y="70485"/>
                                        <a:pt x="50927" y="80518"/>
                                        <a:pt x="52959" y="86741"/>
                                      </a:cubicBezTo>
                                      <a:cubicBezTo>
                                        <a:pt x="53213" y="87376"/>
                                        <a:pt x="54864" y="91186"/>
                                        <a:pt x="58039" y="98298"/>
                                      </a:cubicBezTo>
                                      <a:cubicBezTo>
                                        <a:pt x="60960" y="104521"/>
                                        <a:pt x="62484" y="108204"/>
                                        <a:pt x="62484" y="109093"/>
                                      </a:cubicBezTo>
                                      <a:cubicBezTo>
                                        <a:pt x="62484" y="113030"/>
                                        <a:pt x="60960" y="116205"/>
                                        <a:pt x="57912" y="118745"/>
                                      </a:cubicBezTo>
                                      <a:cubicBezTo>
                                        <a:pt x="54864" y="121412"/>
                                        <a:pt x="51435" y="122682"/>
                                        <a:pt x="47498" y="122682"/>
                                      </a:cubicBezTo>
                                      <a:cubicBezTo>
                                        <a:pt x="44069" y="122682"/>
                                        <a:pt x="38608" y="119380"/>
                                        <a:pt x="31115" y="112776"/>
                                      </a:cubicBezTo>
                                      <a:cubicBezTo>
                                        <a:pt x="24384" y="115951"/>
                                        <a:pt x="18288" y="118491"/>
                                        <a:pt x="13081" y="120142"/>
                                      </a:cubicBezTo>
                                      <a:lnTo>
                                        <a:pt x="0" y="122634"/>
                                      </a:lnTo>
                                      <a:lnTo>
                                        <a:pt x="0" y="95851"/>
                                      </a:lnTo>
                                      <a:lnTo>
                                        <a:pt x="11430" y="93853"/>
                                      </a:lnTo>
                                      <a:cubicBezTo>
                                        <a:pt x="15621" y="92329"/>
                                        <a:pt x="19431" y="90043"/>
                                        <a:pt x="23114" y="86995"/>
                                      </a:cubicBezTo>
                                      <a:cubicBezTo>
                                        <a:pt x="20955" y="69342"/>
                                        <a:pt x="19812" y="56134"/>
                                        <a:pt x="19812" y="47371"/>
                                      </a:cubicBezTo>
                                      <a:cubicBezTo>
                                        <a:pt x="19812" y="44958"/>
                                        <a:pt x="19939" y="42164"/>
                                        <a:pt x="20320" y="39116"/>
                                      </a:cubicBezTo>
                                      <a:cubicBezTo>
                                        <a:pt x="20574" y="36068"/>
                                        <a:pt x="21082" y="32639"/>
                                        <a:pt x="21844" y="28829"/>
                                      </a:cubicBezTo>
                                      <a:cubicBezTo>
                                        <a:pt x="20320" y="28067"/>
                                        <a:pt x="18923" y="27559"/>
                                        <a:pt x="17780" y="27178"/>
                                      </a:cubicBezTo>
                                      <a:cubicBezTo>
                                        <a:pt x="16637" y="26797"/>
                                        <a:pt x="15748" y="26670"/>
                                        <a:pt x="14859" y="26670"/>
                                      </a:cubicBezTo>
                                      <a:cubicBezTo>
                                        <a:pt x="9779" y="26670"/>
                                        <a:pt x="5048" y="27655"/>
                                        <a:pt x="635" y="29639"/>
                                      </a:cubicBezTo>
                                      <a:lnTo>
                                        <a:pt x="0" y="30101"/>
                                      </a:lnTo>
                                      <a:lnTo>
                                        <a:pt x="0" y="2497"/>
                                      </a:lnTo>
                                      <a:lnTo>
                                        <a:pt x="134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9480" y="407160"/>
                                  <a:ext cx="39960" cy="28080"/>
                                </a:xfrm>
                                <a:custGeom>
                                  <a:avLst/>
                                  <a:gdLst>
                                    <a:gd name="textAreaLeft" fmla="*/ 0 w 22680"/>
                                    <a:gd name="textAreaRight" fmla="*/ 23040 w 22680"/>
                                    <a:gd name="textAreaTop" fmla="*/ 0 h 15840"/>
                                    <a:gd name="textAreaBottom" fmla="*/ 16200 h 15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0386" h="27940">
                                      <a:moveTo>
                                        <a:pt x="254" y="0"/>
                                      </a:moveTo>
                                      <a:cubicBezTo>
                                        <a:pt x="127" y="2794"/>
                                        <a:pt x="0" y="6731"/>
                                        <a:pt x="0" y="12065"/>
                                      </a:cubicBezTo>
                                      <a:lnTo>
                                        <a:pt x="0" y="27940"/>
                                      </a:lnTo>
                                      <a:cubicBezTo>
                                        <a:pt x="26924" y="26670"/>
                                        <a:pt x="-25150" y="23241"/>
                                        <a:pt x="-25150" y="17526"/>
                                      </a:cubicBezTo>
                                      <a:cubicBezTo>
                                        <a:pt x="-25150" y="14351"/>
                                        <a:pt x="-27690" y="10922"/>
                                        <a:pt x="-32643" y="7112"/>
                                      </a:cubicBezTo>
                                      <a:cubicBezTo>
                                        <a:pt x="28321" y="3810"/>
                                        <a:pt x="24384" y="1778"/>
                                        <a:pt x="20828" y="1016"/>
                                      </a:cubicBezTo>
                                      <a:cubicBezTo>
                                        <a:pt x="19177" y="762"/>
                                        <a:pt x="12319" y="381"/>
                                        <a:pt x="254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6000" y="403920"/>
                                  <a:ext cx="34200" cy="27360"/>
                                </a:xfrm>
                                <a:custGeom>
                                  <a:avLst/>
                                  <a:gdLst>
                                    <a:gd name="textAreaLeft" fmla="*/ 0 w 19440"/>
                                    <a:gd name="textAreaRight" fmla="*/ 19800 w 19440"/>
                                    <a:gd name="textAreaTop" fmla="*/ 0 h 15480"/>
                                    <a:gd name="textAreaBottom" fmla="*/ 15840 h 15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4798" h="27813">
                                      <a:moveTo>
                                        <a:pt x="9144" y="0"/>
                                      </a:moveTo>
                                      <a:cubicBezTo>
                                        <a:pt x="6985" y="0"/>
                                        <a:pt x="4572" y="127"/>
                                        <a:pt x="1651" y="254"/>
                                      </a:cubicBezTo>
                                      <a:cubicBezTo>
                                        <a:pt x="1651" y="6223"/>
                                        <a:pt x="1143" y="15367"/>
                                        <a:pt x="0" y="27813"/>
                                      </a:cubicBezTo>
                                      <a:cubicBezTo>
                                        <a:pt x="3810" y="27813"/>
                                        <a:pt x="7112" y="27813"/>
                                        <a:pt x="9906" y="27813"/>
                                      </a:cubicBezTo>
                                      <a:cubicBezTo>
                                        <a:pt x="26416" y="27813"/>
                                        <a:pt x="-30738" y="23622"/>
                                        <a:pt x="-30738" y="14986"/>
                                      </a:cubicBezTo>
                                      <a:cubicBezTo>
                                        <a:pt x="-30738" y="8890"/>
                                        <a:pt x="-32643" y="4826"/>
                                        <a:pt x="29210" y="2921"/>
                                      </a:cubicBezTo>
                                      <a:cubicBezTo>
                                        <a:pt x="25908" y="1016"/>
                                        <a:pt x="19177" y="0"/>
                                        <a:pt x="9144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370800"/>
                                  <a:ext cx="44280" cy="62280"/>
                                </a:xfrm>
                                <a:custGeom>
                                  <a:avLst/>
                                  <a:gdLst>
                                    <a:gd name="textAreaLeft" fmla="*/ 0 w 25200"/>
                                    <a:gd name="textAreaRight" fmla="*/ 25560 w 25200"/>
                                    <a:gd name="textAreaTop" fmla="*/ 0 h 35280"/>
                                    <a:gd name="textAreaBottom" fmla="*/ 35640 h 35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4450" h="62611">
                                      <a:moveTo>
                                        <a:pt x="28956" y="0"/>
                                      </a:moveTo>
                                      <a:cubicBezTo>
                                        <a:pt x="24257" y="0"/>
                                        <a:pt x="19558" y="1143"/>
                                        <a:pt x="14605" y="3302"/>
                                      </a:cubicBezTo>
                                      <a:cubicBezTo>
                                        <a:pt x="9779" y="5588"/>
                                        <a:pt x="4953" y="8890"/>
                                        <a:pt x="0" y="13208"/>
                                      </a:cubicBezTo>
                                      <a:cubicBezTo>
                                        <a:pt x="889" y="28575"/>
                                        <a:pt x="1397" y="-21594"/>
                                        <a:pt x="1397" y="-6227"/>
                                      </a:cubicBezTo>
                                      <a:cubicBezTo>
                                        <a:pt x="8001" y="-4068"/>
                                        <a:pt x="14605" y="-2925"/>
                                        <a:pt x="21209" y="-2925"/>
                                      </a:cubicBezTo>
                                      <a:cubicBezTo>
                                        <a:pt x="28956" y="-2925"/>
                                        <a:pt x="-30738" y="-5719"/>
                                        <a:pt x="-26674" y="-11053"/>
                                      </a:cubicBezTo>
                                      <a:cubicBezTo>
                                        <a:pt x="-22991" y="-16006"/>
                                        <a:pt x="-21086" y="-22610"/>
                                        <a:pt x="-21086" y="-30992"/>
                                      </a:cubicBezTo>
                                      <a:cubicBezTo>
                                        <a:pt x="-21086" y="24511"/>
                                        <a:pt x="-21467" y="17526"/>
                                        <a:pt x="-22356" y="13716"/>
                                      </a:cubicBezTo>
                                      <a:cubicBezTo>
                                        <a:pt x="-24515" y="4572"/>
                                        <a:pt x="-29341" y="0"/>
                                        <a:pt x="2895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2520" y="366480"/>
                                  <a:ext cx="45720" cy="69120"/>
                                </a:xfrm>
                                <a:custGeom>
                                  <a:avLst/>
                                  <a:gdLst>
                                    <a:gd name="textAreaLeft" fmla="*/ 0 w 25920"/>
                                    <a:gd name="textAreaRight" fmla="*/ 26280 w 25920"/>
                                    <a:gd name="textAreaTop" fmla="*/ 0 h 39240"/>
                                    <a:gd name="textAreaBottom" fmla="*/ 39600 h 39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6228" h="69469">
                                      <a:moveTo>
                                        <a:pt x="37973" y="0"/>
                                      </a:moveTo>
                                      <a:cubicBezTo>
                                        <a:pt x="27813" y="0"/>
                                        <a:pt x="19050" y="3937"/>
                                        <a:pt x="11430" y="11938"/>
                                      </a:cubicBezTo>
                                      <a:cubicBezTo>
                                        <a:pt x="3810" y="19812"/>
                                        <a:pt x="0" y="28956"/>
                                        <a:pt x="0" y="39370"/>
                                      </a:cubicBezTo>
                                      <a:cubicBezTo>
                                        <a:pt x="0" y="49403"/>
                                        <a:pt x="1778" y="56896"/>
                                        <a:pt x="5334" y="61849"/>
                                      </a:cubicBezTo>
                                      <a:cubicBezTo>
                                        <a:pt x="9017" y="66929"/>
                                        <a:pt x="14351" y="69469"/>
                                        <a:pt x="21463" y="69469"/>
                                      </a:cubicBezTo>
                                      <a:cubicBezTo>
                                        <a:pt x="26035" y="69469"/>
                                        <a:pt x="30480" y="68707"/>
                                        <a:pt x="34544" y="67183"/>
                                      </a:cubicBezTo>
                                      <a:cubicBezTo>
                                        <a:pt x="38735" y="65659"/>
                                        <a:pt x="42545" y="63373"/>
                                        <a:pt x="46228" y="60325"/>
                                      </a:cubicBezTo>
                                      <a:cubicBezTo>
                                        <a:pt x="44069" y="42672"/>
                                        <a:pt x="42926" y="29464"/>
                                        <a:pt x="42926" y="20701"/>
                                      </a:cubicBezTo>
                                      <a:cubicBezTo>
                                        <a:pt x="42926" y="18288"/>
                                        <a:pt x="43053" y="15494"/>
                                        <a:pt x="43434" y="12446"/>
                                      </a:cubicBezTo>
                                      <a:cubicBezTo>
                                        <a:pt x="43688" y="9398"/>
                                        <a:pt x="44196" y="5969"/>
                                        <a:pt x="44958" y="2159"/>
                                      </a:cubicBezTo>
                                      <a:cubicBezTo>
                                        <a:pt x="43434" y="1397"/>
                                        <a:pt x="42037" y="889"/>
                                        <a:pt x="40894" y="508"/>
                                      </a:cubicBezTo>
                                      <a:cubicBezTo>
                                        <a:pt x="39751" y="127"/>
                                        <a:pt x="38862" y="0"/>
                                        <a:pt x="3797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320" y="366480"/>
                                  <a:ext cx="45720" cy="69120"/>
                                </a:xfrm>
                                <a:custGeom>
                                  <a:avLst/>
                                  <a:gdLst>
                                    <a:gd name="textAreaLeft" fmla="*/ 0 w 25920"/>
                                    <a:gd name="textAreaRight" fmla="*/ 26280 w 25920"/>
                                    <a:gd name="textAreaTop" fmla="*/ 0 h 39240"/>
                                    <a:gd name="textAreaBottom" fmla="*/ 39600 h 39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6228" h="69469">
                                      <a:moveTo>
                                        <a:pt x="37973" y="0"/>
                                      </a:moveTo>
                                      <a:cubicBezTo>
                                        <a:pt x="27813" y="0"/>
                                        <a:pt x="19050" y="3937"/>
                                        <a:pt x="11430" y="11938"/>
                                      </a:cubicBezTo>
                                      <a:cubicBezTo>
                                        <a:pt x="3810" y="19812"/>
                                        <a:pt x="0" y="28956"/>
                                        <a:pt x="0" y="39370"/>
                                      </a:cubicBezTo>
                                      <a:cubicBezTo>
                                        <a:pt x="0" y="49403"/>
                                        <a:pt x="1778" y="56896"/>
                                        <a:pt x="5334" y="61849"/>
                                      </a:cubicBezTo>
                                      <a:cubicBezTo>
                                        <a:pt x="9017" y="66929"/>
                                        <a:pt x="14351" y="69469"/>
                                        <a:pt x="21463" y="69469"/>
                                      </a:cubicBezTo>
                                      <a:cubicBezTo>
                                        <a:pt x="26035" y="69469"/>
                                        <a:pt x="30480" y="68707"/>
                                        <a:pt x="34544" y="67183"/>
                                      </a:cubicBezTo>
                                      <a:cubicBezTo>
                                        <a:pt x="38735" y="65659"/>
                                        <a:pt x="42545" y="63373"/>
                                        <a:pt x="46228" y="60325"/>
                                      </a:cubicBezTo>
                                      <a:cubicBezTo>
                                        <a:pt x="44069" y="42672"/>
                                        <a:pt x="42926" y="29464"/>
                                        <a:pt x="42926" y="20701"/>
                                      </a:cubicBezTo>
                                      <a:cubicBezTo>
                                        <a:pt x="42926" y="18288"/>
                                        <a:pt x="43053" y="15494"/>
                                        <a:pt x="43434" y="12446"/>
                                      </a:cubicBezTo>
                                      <a:cubicBezTo>
                                        <a:pt x="43688" y="9398"/>
                                        <a:pt x="44196" y="5969"/>
                                        <a:pt x="44958" y="2159"/>
                                      </a:cubicBezTo>
                                      <a:cubicBezTo>
                                        <a:pt x="43434" y="1397"/>
                                        <a:pt x="42037" y="889"/>
                                        <a:pt x="40894" y="508"/>
                                      </a:cubicBezTo>
                                      <a:cubicBezTo>
                                        <a:pt x="39751" y="127"/>
                                        <a:pt x="38862" y="0"/>
                                        <a:pt x="3797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000" y="366480"/>
                                  <a:ext cx="45720" cy="69120"/>
                                </a:xfrm>
                                <a:custGeom>
                                  <a:avLst/>
                                  <a:gdLst>
                                    <a:gd name="textAreaLeft" fmla="*/ 0 w 25920"/>
                                    <a:gd name="textAreaRight" fmla="*/ 26280 w 25920"/>
                                    <a:gd name="textAreaTop" fmla="*/ 0 h 39240"/>
                                    <a:gd name="textAreaBottom" fmla="*/ 39600 h 39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6228" h="69469">
                                      <a:moveTo>
                                        <a:pt x="37973" y="0"/>
                                      </a:moveTo>
                                      <a:cubicBezTo>
                                        <a:pt x="27813" y="0"/>
                                        <a:pt x="19050" y="3937"/>
                                        <a:pt x="11430" y="11938"/>
                                      </a:cubicBezTo>
                                      <a:cubicBezTo>
                                        <a:pt x="3810" y="19812"/>
                                        <a:pt x="0" y="28956"/>
                                        <a:pt x="0" y="39370"/>
                                      </a:cubicBezTo>
                                      <a:cubicBezTo>
                                        <a:pt x="0" y="49403"/>
                                        <a:pt x="1778" y="56896"/>
                                        <a:pt x="5334" y="61849"/>
                                      </a:cubicBezTo>
                                      <a:cubicBezTo>
                                        <a:pt x="9017" y="66929"/>
                                        <a:pt x="14351" y="69469"/>
                                        <a:pt x="21463" y="69469"/>
                                      </a:cubicBezTo>
                                      <a:cubicBezTo>
                                        <a:pt x="26035" y="69469"/>
                                        <a:pt x="30480" y="68707"/>
                                        <a:pt x="34544" y="67183"/>
                                      </a:cubicBezTo>
                                      <a:cubicBezTo>
                                        <a:pt x="38735" y="65659"/>
                                        <a:pt x="42545" y="63373"/>
                                        <a:pt x="46228" y="60325"/>
                                      </a:cubicBezTo>
                                      <a:cubicBezTo>
                                        <a:pt x="44069" y="42672"/>
                                        <a:pt x="42926" y="29464"/>
                                        <a:pt x="42926" y="20701"/>
                                      </a:cubicBezTo>
                                      <a:cubicBezTo>
                                        <a:pt x="42926" y="18288"/>
                                        <a:pt x="43053" y="15494"/>
                                        <a:pt x="43434" y="12446"/>
                                      </a:cubicBezTo>
                                      <a:cubicBezTo>
                                        <a:pt x="43688" y="9398"/>
                                        <a:pt x="44196" y="5969"/>
                                        <a:pt x="44958" y="2159"/>
                                      </a:cubicBezTo>
                                      <a:cubicBezTo>
                                        <a:pt x="43434" y="1397"/>
                                        <a:pt x="42037" y="889"/>
                                        <a:pt x="40894" y="508"/>
                                      </a:cubicBezTo>
                                      <a:cubicBezTo>
                                        <a:pt x="39751" y="127"/>
                                        <a:pt x="38862" y="0"/>
                                        <a:pt x="3797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920" y="365760"/>
                                  <a:ext cx="31680" cy="23040"/>
                                </a:xfrm>
                                <a:custGeom>
                                  <a:avLst/>
                                  <a:gdLst>
                                    <a:gd name="textAreaLeft" fmla="*/ 0 w 18000"/>
                                    <a:gd name="textAreaRight" fmla="*/ 18360 w 18000"/>
                                    <a:gd name="textAreaTop" fmla="*/ 0 h 12960"/>
                                    <a:gd name="textAreaBottom" fmla="*/ 13320 h 12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2258" h="23114">
                                      <a:moveTo>
                                        <a:pt x="7112" y="0"/>
                                      </a:moveTo>
                                      <a:cubicBezTo>
                                        <a:pt x="4318" y="0"/>
                                        <a:pt x="1905" y="0"/>
                                        <a:pt x="0" y="127"/>
                                      </a:cubicBezTo>
                                      <a:cubicBezTo>
                                        <a:pt x="0" y="1651"/>
                                        <a:pt x="0" y="4064"/>
                                        <a:pt x="0" y="7620"/>
                                      </a:cubicBezTo>
                                      <a:cubicBezTo>
                                        <a:pt x="0" y="9017"/>
                                        <a:pt x="127" y="11557"/>
                                        <a:pt x="381" y="15113"/>
                                      </a:cubicBezTo>
                                      <a:cubicBezTo>
                                        <a:pt x="635" y="19304"/>
                                        <a:pt x="762" y="21844"/>
                                        <a:pt x="762" y="22733"/>
                                      </a:cubicBezTo>
                                      <a:cubicBezTo>
                                        <a:pt x="3937" y="22987"/>
                                        <a:pt x="6223" y="23114"/>
                                        <a:pt x="7874" y="23114"/>
                                      </a:cubicBezTo>
                                      <a:cubicBezTo>
                                        <a:pt x="12827" y="23114"/>
                                        <a:pt x="17653" y="22225"/>
                                        <a:pt x="22606" y="20701"/>
                                      </a:cubicBezTo>
                                      <a:cubicBezTo>
                                        <a:pt x="29083" y="18415"/>
                                        <a:pt x="32258" y="15240"/>
                                        <a:pt x="32258" y="11176"/>
                                      </a:cubicBezTo>
                                      <a:cubicBezTo>
                                        <a:pt x="32258" y="8636"/>
                                        <a:pt x="29972" y="6223"/>
                                        <a:pt x="25273" y="3683"/>
                                      </a:cubicBezTo>
                                      <a:cubicBezTo>
                                        <a:pt x="20574" y="1270"/>
                                        <a:pt x="16002" y="0"/>
                                        <a:pt x="11684" y="0"/>
                                      </a:cubicBezTo>
                                      <a:lnTo>
                                        <a:pt x="71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9080" y="364320"/>
                                  <a:ext cx="64080" cy="69120"/>
                                </a:xfrm>
                                <a:custGeom>
                                  <a:avLst/>
                                  <a:gdLst>
                                    <a:gd name="textAreaLeft" fmla="*/ 0 w 36360"/>
                                    <a:gd name="textAreaRight" fmla="*/ 36720 w 36360"/>
                                    <a:gd name="textAreaTop" fmla="*/ 0 h 39240"/>
                                    <a:gd name="textAreaBottom" fmla="*/ 39600 h 39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4643" h="69596">
                                      <a:moveTo>
                                        <a:pt x="36957" y="0"/>
                                      </a:moveTo>
                                      <a:cubicBezTo>
                                        <a:pt x="27051" y="0"/>
                                        <a:pt x="18415" y="4699"/>
                                        <a:pt x="11049" y="14224"/>
                                      </a:cubicBezTo>
                                      <a:cubicBezTo>
                                        <a:pt x="3683" y="23749"/>
                                        <a:pt x="0" y="34290"/>
                                        <a:pt x="0" y="45847"/>
                                      </a:cubicBezTo>
                                      <a:cubicBezTo>
                                        <a:pt x="0" y="52832"/>
                                        <a:pt x="2794" y="58547"/>
                                        <a:pt x="8509" y="62992"/>
                                      </a:cubicBezTo>
                                      <a:cubicBezTo>
                                        <a:pt x="14097" y="67310"/>
                                        <a:pt x="21209" y="69596"/>
                                        <a:pt x="30099" y="69596"/>
                                      </a:cubicBezTo>
                                      <a:cubicBezTo>
                                        <a:pt x="39624" y="69596"/>
                                        <a:pt x="47879" y="64770"/>
                                        <a:pt x="54737" y="55245"/>
                                      </a:cubicBezTo>
                                      <a:cubicBezTo>
                                        <a:pt x="61341" y="46101"/>
                                        <a:pt x="64643" y="35560"/>
                                        <a:pt x="64643" y="23622"/>
                                      </a:cubicBezTo>
                                      <a:cubicBezTo>
                                        <a:pt x="64643" y="14224"/>
                                        <a:pt x="62738" y="8001"/>
                                        <a:pt x="58928" y="4826"/>
                                      </a:cubicBezTo>
                                      <a:cubicBezTo>
                                        <a:pt x="55118" y="1651"/>
                                        <a:pt x="47752" y="0"/>
                                        <a:pt x="3695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340200"/>
                                  <a:ext cx="123120" cy="180360"/>
                                </a:xfrm>
                                <a:custGeom>
                                  <a:avLst/>
                                  <a:gdLst>
                                    <a:gd name="textAreaLeft" fmla="*/ 0 w 69840"/>
                                    <a:gd name="textAreaRight" fmla="*/ 70200 w 69840"/>
                                    <a:gd name="textAreaTop" fmla="*/ 0 h 102240"/>
                                    <a:gd name="textAreaBottom" fmla="*/ 102600 h 102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3571" h="180721">
                                      <a:moveTo>
                                        <a:pt x="107442" y="0"/>
                                      </a:moveTo>
                                      <a:cubicBezTo>
                                        <a:pt x="111633" y="0"/>
                                        <a:pt x="115316" y="1524"/>
                                        <a:pt x="118618" y="4318"/>
                                      </a:cubicBezTo>
                                      <a:cubicBezTo>
                                        <a:pt x="121920" y="7112"/>
                                        <a:pt x="123571" y="10541"/>
                                        <a:pt x="123571" y="14732"/>
                                      </a:cubicBezTo>
                                      <a:cubicBezTo>
                                        <a:pt x="123571" y="16891"/>
                                        <a:pt x="122936" y="19177"/>
                                        <a:pt x="121666" y="21844"/>
                                      </a:cubicBezTo>
                                      <a:cubicBezTo>
                                        <a:pt x="113538" y="38735"/>
                                        <a:pt x="100711" y="65278"/>
                                        <a:pt x="83185" y="101346"/>
                                      </a:cubicBezTo>
                                      <a:cubicBezTo>
                                        <a:pt x="73660" y="120777"/>
                                        <a:pt x="66421" y="136906"/>
                                        <a:pt x="61341" y="149733"/>
                                      </a:cubicBezTo>
                                      <a:cubicBezTo>
                                        <a:pt x="59817" y="154305"/>
                                        <a:pt x="57404" y="161163"/>
                                        <a:pt x="53975" y="170307"/>
                                      </a:cubicBezTo>
                                      <a:cubicBezTo>
                                        <a:pt x="51308" y="177292"/>
                                        <a:pt x="46609" y="180721"/>
                                        <a:pt x="39751" y="180721"/>
                                      </a:cubicBezTo>
                                      <a:cubicBezTo>
                                        <a:pt x="35433" y="180721"/>
                                        <a:pt x="31750" y="179451"/>
                                        <a:pt x="28575" y="176657"/>
                                      </a:cubicBezTo>
                                      <a:cubicBezTo>
                                        <a:pt x="25400" y="173863"/>
                                        <a:pt x="23749" y="170434"/>
                                        <a:pt x="23749" y="166243"/>
                                      </a:cubicBezTo>
                                      <a:cubicBezTo>
                                        <a:pt x="23749" y="159385"/>
                                        <a:pt x="31623" y="138811"/>
                                        <a:pt x="47371" y="104775"/>
                                      </a:cubicBezTo>
                                      <a:cubicBezTo>
                                        <a:pt x="39243" y="88646"/>
                                        <a:pt x="26289" y="64770"/>
                                        <a:pt x="8509" y="33401"/>
                                      </a:cubicBezTo>
                                      <a:cubicBezTo>
                                        <a:pt x="6731" y="30607"/>
                                        <a:pt x="4826" y="27686"/>
                                        <a:pt x="3048" y="24892"/>
                                      </a:cubicBezTo>
                                      <a:cubicBezTo>
                                        <a:pt x="1016" y="21463"/>
                                        <a:pt x="0" y="18288"/>
                                        <a:pt x="0" y="15494"/>
                                      </a:cubicBezTo>
                                      <a:cubicBezTo>
                                        <a:pt x="0" y="11430"/>
                                        <a:pt x="1524" y="7874"/>
                                        <a:pt x="4826" y="4826"/>
                                      </a:cubicBezTo>
                                      <a:cubicBezTo>
                                        <a:pt x="8001" y="1778"/>
                                        <a:pt x="11684" y="254"/>
                                        <a:pt x="15875" y="254"/>
                                      </a:cubicBezTo>
                                      <a:cubicBezTo>
                                        <a:pt x="20701" y="254"/>
                                        <a:pt x="24638" y="2159"/>
                                        <a:pt x="27305" y="5715"/>
                                      </a:cubicBezTo>
                                      <a:cubicBezTo>
                                        <a:pt x="37846" y="19812"/>
                                        <a:pt x="50165" y="41021"/>
                                        <a:pt x="64262" y="69215"/>
                                      </a:cubicBezTo>
                                      <a:cubicBezTo>
                                        <a:pt x="72263" y="51562"/>
                                        <a:pt x="77089" y="41021"/>
                                        <a:pt x="78740" y="37338"/>
                                      </a:cubicBezTo>
                                      <a:cubicBezTo>
                                        <a:pt x="84074" y="26289"/>
                                        <a:pt x="89281" y="16510"/>
                                        <a:pt x="94361" y="8128"/>
                                      </a:cubicBezTo>
                                      <a:cubicBezTo>
                                        <a:pt x="97536" y="2794"/>
                                        <a:pt x="101854" y="0"/>
                                        <a:pt x="10744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280" y="339840"/>
                                  <a:ext cx="116280" cy="122400"/>
                                </a:xfrm>
                                <a:custGeom>
                                  <a:avLst/>
                                  <a:gdLst>
                                    <a:gd name="textAreaLeft" fmla="*/ 0 w 65880"/>
                                    <a:gd name="textAreaRight" fmla="*/ 66240 w 65880"/>
                                    <a:gd name="textAreaTop" fmla="*/ 0 h 69480"/>
                                    <a:gd name="textAreaBottom" fmla="*/ 69840 h 69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6459" h="122682">
                                      <a:moveTo>
                                        <a:pt x="67437" y="0"/>
                                      </a:moveTo>
                                      <a:cubicBezTo>
                                        <a:pt x="74422" y="0"/>
                                        <a:pt x="82677" y="2032"/>
                                        <a:pt x="91948" y="5969"/>
                                      </a:cubicBezTo>
                                      <a:cubicBezTo>
                                        <a:pt x="103251" y="10795"/>
                                        <a:pt x="108839" y="16256"/>
                                        <a:pt x="108839" y="22606"/>
                                      </a:cubicBezTo>
                                      <a:cubicBezTo>
                                        <a:pt x="108839" y="25273"/>
                                        <a:pt x="107950" y="27559"/>
                                        <a:pt x="106299" y="29591"/>
                                      </a:cubicBezTo>
                                      <a:cubicBezTo>
                                        <a:pt x="105537" y="32512"/>
                                        <a:pt x="104902" y="36195"/>
                                        <a:pt x="104521" y="40767"/>
                                      </a:cubicBezTo>
                                      <a:cubicBezTo>
                                        <a:pt x="104140" y="45212"/>
                                        <a:pt x="103886" y="50419"/>
                                        <a:pt x="103886" y="56388"/>
                                      </a:cubicBezTo>
                                      <a:cubicBezTo>
                                        <a:pt x="103886" y="70485"/>
                                        <a:pt x="104902" y="80518"/>
                                        <a:pt x="106934" y="86741"/>
                                      </a:cubicBezTo>
                                      <a:cubicBezTo>
                                        <a:pt x="107188" y="87376"/>
                                        <a:pt x="108839" y="91186"/>
                                        <a:pt x="112014" y="98298"/>
                                      </a:cubicBezTo>
                                      <a:cubicBezTo>
                                        <a:pt x="114935" y="104521"/>
                                        <a:pt x="116459" y="108204"/>
                                        <a:pt x="116459" y="109093"/>
                                      </a:cubicBezTo>
                                      <a:cubicBezTo>
                                        <a:pt x="116459" y="113030"/>
                                        <a:pt x="114935" y="116205"/>
                                        <a:pt x="111887" y="118745"/>
                                      </a:cubicBezTo>
                                      <a:cubicBezTo>
                                        <a:pt x="108839" y="121412"/>
                                        <a:pt x="105410" y="122682"/>
                                        <a:pt x="101473" y="122682"/>
                                      </a:cubicBezTo>
                                      <a:cubicBezTo>
                                        <a:pt x="98044" y="122682"/>
                                        <a:pt x="92583" y="119380"/>
                                        <a:pt x="85090" y="112776"/>
                                      </a:cubicBezTo>
                                      <a:cubicBezTo>
                                        <a:pt x="78359" y="115951"/>
                                        <a:pt x="72263" y="118491"/>
                                        <a:pt x="67056" y="120142"/>
                                      </a:cubicBezTo>
                                      <a:cubicBezTo>
                                        <a:pt x="61849" y="121793"/>
                                        <a:pt x="57404" y="122682"/>
                                        <a:pt x="53721" y="122682"/>
                                      </a:cubicBezTo>
                                      <a:cubicBezTo>
                                        <a:pt x="35814" y="122682"/>
                                        <a:pt x="22352" y="117856"/>
                                        <a:pt x="13462" y="108204"/>
                                      </a:cubicBezTo>
                                      <a:cubicBezTo>
                                        <a:pt x="4445" y="98679"/>
                                        <a:pt x="0" y="84328"/>
                                        <a:pt x="0" y="65151"/>
                                      </a:cubicBezTo>
                                      <a:cubicBezTo>
                                        <a:pt x="0" y="47244"/>
                                        <a:pt x="6604" y="31877"/>
                                        <a:pt x="19812" y="19177"/>
                                      </a:cubicBezTo>
                                      <a:cubicBezTo>
                                        <a:pt x="33147" y="6350"/>
                                        <a:pt x="48895" y="0"/>
                                        <a:pt x="6743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20" y="339840"/>
                                  <a:ext cx="116280" cy="122400"/>
                                </a:xfrm>
                                <a:custGeom>
                                  <a:avLst/>
                                  <a:gdLst>
                                    <a:gd name="textAreaLeft" fmla="*/ 0 w 65880"/>
                                    <a:gd name="textAreaRight" fmla="*/ 66240 w 65880"/>
                                    <a:gd name="textAreaTop" fmla="*/ 0 h 69480"/>
                                    <a:gd name="textAreaBottom" fmla="*/ 69840 h 69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6459" h="122682">
                                      <a:moveTo>
                                        <a:pt x="67437" y="0"/>
                                      </a:moveTo>
                                      <a:cubicBezTo>
                                        <a:pt x="74422" y="0"/>
                                        <a:pt x="82677" y="2032"/>
                                        <a:pt x="91948" y="5969"/>
                                      </a:cubicBezTo>
                                      <a:cubicBezTo>
                                        <a:pt x="103251" y="10795"/>
                                        <a:pt x="108839" y="16256"/>
                                        <a:pt x="108839" y="22606"/>
                                      </a:cubicBezTo>
                                      <a:cubicBezTo>
                                        <a:pt x="108839" y="25273"/>
                                        <a:pt x="107950" y="27559"/>
                                        <a:pt x="106299" y="29591"/>
                                      </a:cubicBezTo>
                                      <a:cubicBezTo>
                                        <a:pt x="105537" y="32512"/>
                                        <a:pt x="104902" y="36195"/>
                                        <a:pt x="104521" y="40767"/>
                                      </a:cubicBezTo>
                                      <a:cubicBezTo>
                                        <a:pt x="104140" y="45212"/>
                                        <a:pt x="103886" y="50419"/>
                                        <a:pt x="103886" y="56388"/>
                                      </a:cubicBezTo>
                                      <a:cubicBezTo>
                                        <a:pt x="103886" y="70485"/>
                                        <a:pt x="104902" y="80518"/>
                                        <a:pt x="106934" y="86741"/>
                                      </a:cubicBezTo>
                                      <a:cubicBezTo>
                                        <a:pt x="107188" y="87376"/>
                                        <a:pt x="108839" y="91186"/>
                                        <a:pt x="112014" y="98298"/>
                                      </a:cubicBezTo>
                                      <a:cubicBezTo>
                                        <a:pt x="114935" y="104521"/>
                                        <a:pt x="116459" y="108204"/>
                                        <a:pt x="116459" y="109093"/>
                                      </a:cubicBezTo>
                                      <a:cubicBezTo>
                                        <a:pt x="116459" y="113030"/>
                                        <a:pt x="114935" y="116205"/>
                                        <a:pt x="111887" y="118745"/>
                                      </a:cubicBezTo>
                                      <a:cubicBezTo>
                                        <a:pt x="108839" y="121412"/>
                                        <a:pt x="105410" y="122682"/>
                                        <a:pt x="101473" y="122682"/>
                                      </a:cubicBezTo>
                                      <a:cubicBezTo>
                                        <a:pt x="98044" y="122682"/>
                                        <a:pt x="92583" y="119380"/>
                                        <a:pt x="85090" y="112776"/>
                                      </a:cubicBezTo>
                                      <a:cubicBezTo>
                                        <a:pt x="78359" y="115951"/>
                                        <a:pt x="72263" y="118491"/>
                                        <a:pt x="67056" y="120142"/>
                                      </a:cubicBezTo>
                                      <a:cubicBezTo>
                                        <a:pt x="61849" y="121793"/>
                                        <a:pt x="57404" y="122682"/>
                                        <a:pt x="53721" y="122682"/>
                                      </a:cubicBezTo>
                                      <a:cubicBezTo>
                                        <a:pt x="35814" y="122682"/>
                                        <a:pt x="22352" y="117856"/>
                                        <a:pt x="13462" y="108204"/>
                                      </a:cubicBezTo>
                                      <a:cubicBezTo>
                                        <a:pt x="4445" y="98679"/>
                                        <a:pt x="0" y="84328"/>
                                        <a:pt x="0" y="65151"/>
                                      </a:cubicBezTo>
                                      <a:cubicBezTo>
                                        <a:pt x="0" y="47244"/>
                                        <a:pt x="6604" y="31877"/>
                                        <a:pt x="19812" y="19177"/>
                                      </a:cubicBezTo>
                                      <a:cubicBezTo>
                                        <a:pt x="33147" y="6350"/>
                                        <a:pt x="48895" y="0"/>
                                        <a:pt x="6743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40" y="339840"/>
                                  <a:ext cx="116280" cy="122400"/>
                                </a:xfrm>
                                <a:custGeom>
                                  <a:avLst/>
                                  <a:gdLst>
                                    <a:gd name="textAreaLeft" fmla="*/ 0 w 65880"/>
                                    <a:gd name="textAreaRight" fmla="*/ 66240 w 65880"/>
                                    <a:gd name="textAreaTop" fmla="*/ 0 h 69480"/>
                                    <a:gd name="textAreaBottom" fmla="*/ 69840 h 69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6459" h="122682">
                                      <a:moveTo>
                                        <a:pt x="67437" y="0"/>
                                      </a:moveTo>
                                      <a:cubicBezTo>
                                        <a:pt x="74422" y="0"/>
                                        <a:pt x="82677" y="2032"/>
                                        <a:pt x="91948" y="5969"/>
                                      </a:cubicBezTo>
                                      <a:cubicBezTo>
                                        <a:pt x="103251" y="10795"/>
                                        <a:pt x="108839" y="16256"/>
                                        <a:pt x="108839" y="22606"/>
                                      </a:cubicBezTo>
                                      <a:cubicBezTo>
                                        <a:pt x="108839" y="25273"/>
                                        <a:pt x="107950" y="27559"/>
                                        <a:pt x="106299" y="29591"/>
                                      </a:cubicBezTo>
                                      <a:cubicBezTo>
                                        <a:pt x="105537" y="32512"/>
                                        <a:pt x="104902" y="36195"/>
                                        <a:pt x="104521" y="40767"/>
                                      </a:cubicBezTo>
                                      <a:cubicBezTo>
                                        <a:pt x="104140" y="45212"/>
                                        <a:pt x="103886" y="50419"/>
                                        <a:pt x="103886" y="56388"/>
                                      </a:cubicBezTo>
                                      <a:cubicBezTo>
                                        <a:pt x="103886" y="70485"/>
                                        <a:pt x="104902" y="80518"/>
                                        <a:pt x="106934" y="86741"/>
                                      </a:cubicBezTo>
                                      <a:cubicBezTo>
                                        <a:pt x="107188" y="87376"/>
                                        <a:pt x="108839" y="91186"/>
                                        <a:pt x="112014" y="98298"/>
                                      </a:cubicBezTo>
                                      <a:cubicBezTo>
                                        <a:pt x="114935" y="104521"/>
                                        <a:pt x="116459" y="108204"/>
                                        <a:pt x="116459" y="109093"/>
                                      </a:cubicBezTo>
                                      <a:cubicBezTo>
                                        <a:pt x="116459" y="113030"/>
                                        <a:pt x="114935" y="116205"/>
                                        <a:pt x="111887" y="118745"/>
                                      </a:cubicBezTo>
                                      <a:cubicBezTo>
                                        <a:pt x="108839" y="121412"/>
                                        <a:pt x="105410" y="122682"/>
                                        <a:pt x="101473" y="122682"/>
                                      </a:cubicBezTo>
                                      <a:cubicBezTo>
                                        <a:pt x="98044" y="122682"/>
                                        <a:pt x="92583" y="119380"/>
                                        <a:pt x="85090" y="112776"/>
                                      </a:cubicBezTo>
                                      <a:cubicBezTo>
                                        <a:pt x="78359" y="115951"/>
                                        <a:pt x="72263" y="118491"/>
                                        <a:pt x="67056" y="120142"/>
                                      </a:cubicBezTo>
                                      <a:cubicBezTo>
                                        <a:pt x="61849" y="121793"/>
                                        <a:pt x="57404" y="122682"/>
                                        <a:pt x="53721" y="122682"/>
                                      </a:cubicBezTo>
                                      <a:cubicBezTo>
                                        <a:pt x="35814" y="122682"/>
                                        <a:pt x="22352" y="117856"/>
                                        <a:pt x="13462" y="108204"/>
                                      </a:cubicBezTo>
                                      <a:cubicBezTo>
                                        <a:pt x="4445" y="98679"/>
                                        <a:pt x="0" y="84328"/>
                                        <a:pt x="0" y="65151"/>
                                      </a:cubicBezTo>
                                      <a:cubicBezTo>
                                        <a:pt x="0" y="47244"/>
                                        <a:pt x="6604" y="31877"/>
                                        <a:pt x="19812" y="19177"/>
                                      </a:cubicBezTo>
                                      <a:cubicBezTo>
                                        <a:pt x="33147" y="6350"/>
                                        <a:pt x="48895" y="0"/>
                                        <a:pt x="6743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0" y="339840"/>
                                  <a:ext cx="100800" cy="122040"/>
                                </a:xfrm>
                                <a:custGeom>
                                  <a:avLst/>
                                  <a:gdLst>
                                    <a:gd name="textAreaLeft" fmla="*/ 0 w 57240"/>
                                    <a:gd name="textAreaRight" fmla="*/ 57600 w 57240"/>
                                    <a:gd name="textAreaTop" fmla="*/ 0 h 69120"/>
                                    <a:gd name="textAreaBottom" fmla="*/ 69480 h 69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1219" h="122174">
                                      <a:moveTo>
                                        <a:pt x="38735" y="0"/>
                                      </a:moveTo>
                                      <a:cubicBezTo>
                                        <a:pt x="51562" y="0"/>
                                        <a:pt x="63119" y="2921"/>
                                        <a:pt x="73660" y="8763"/>
                                      </a:cubicBezTo>
                                      <a:cubicBezTo>
                                        <a:pt x="86487" y="15748"/>
                                        <a:pt x="92964" y="25273"/>
                                        <a:pt x="92964" y="37465"/>
                                      </a:cubicBezTo>
                                      <a:cubicBezTo>
                                        <a:pt x="92964" y="46482"/>
                                        <a:pt x="88900" y="53594"/>
                                        <a:pt x="80772" y="58928"/>
                                      </a:cubicBezTo>
                                      <a:cubicBezTo>
                                        <a:pt x="94361" y="67564"/>
                                        <a:pt x="101219" y="76581"/>
                                        <a:pt x="101219" y="86106"/>
                                      </a:cubicBezTo>
                                      <a:cubicBezTo>
                                        <a:pt x="101219" y="99695"/>
                                        <a:pt x="90043" y="109601"/>
                                        <a:pt x="67818" y="115824"/>
                                      </a:cubicBezTo>
                                      <a:cubicBezTo>
                                        <a:pt x="52832" y="120015"/>
                                        <a:pt x="35814" y="122174"/>
                                        <a:pt x="16637" y="122174"/>
                                      </a:cubicBezTo>
                                      <a:cubicBezTo>
                                        <a:pt x="12700" y="122174"/>
                                        <a:pt x="8890" y="120777"/>
                                        <a:pt x="5588" y="117983"/>
                                      </a:cubicBezTo>
                                      <a:cubicBezTo>
                                        <a:pt x="1778" y="114935"/>
                                        <a:pt x="0" y="111506"/>
                                        <a:pt x="0" y="107569"/>
                                      </a:cubicBezTo>
                                      <a:lnTo>
                                        <a:pt x="0" y="87884"/>
                                      </a:lnTo>
                                      <a:cubicBezTo>
                                        <a:pt x="0" y="79502"/>
                                        <a:pt x="127" y="68707"/>
                                        <a:pt x="381" y="55245"/>
                                      </a:cubicBezTo>
                                      <a:cubicBezTo>
                                        <a:pt x="889" y="37592"/>
                                        <a:pt x="1016" y="26670"/>
                                        <a:pt x="1016" y="22606"/>
                                      </a:cubicBezTo>
                                      <a:cubicBezTo>
                                        <a:pt x="1143" y="17018"/>
                                        <a:pt x="1651" y="12954"/>
                                        <a:pt x="2540" y="10541"/>
                                      </a:cubicBezTo>
                                      <a:cubicBezTo>
                                        <a:pt x="4064" y="6350"/>
                                        <a:pt x="6985" y="3683"/>
                                        <a:pt x="11430" y="2667"/>
                                      </a:cubicBezTo>
                                      <a:cubicBezTo>
                                        <a:pt x="17780" y="889"/>
                                        <a:pt x="26924" y="0"/>
                                        <a:pt x="3873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760" y="339840"/>
                                  <a:ext cx="33120" cy="119880"/>
                                </a:xfrm>
                                <a:custGeom>
                                  <a:avLst/>
                                  <a:gdLst>
                                    <a:gd name="textAreaLeft" fmla="*/ 0 w 18720"/>
                                    <a:gd name="textAreaRight" fmla="*/ 19080 w 1872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3020" h="120396">
                                      <a:moveTo>
                                        <a:pt x="17653" y="0"/>
                                      </a:moveTo>
                                      <a:cubicBezTo>
                                        <a:pt x="22098" y="0"/>
                                        <a:pt x="25781" y="1397"/>
                                        <a:pt x="28702" y="4191"/>
                                      </a:cubicBezTo>
                                      <a:cubicBezTo>
                                        <a:pt x="31496" y="6985"/>
                                        <a:pt x="33020" y="10541"/>
                                        <a:pt x="33020" y="14859"/>
                                      </a:cubicBezTo>
                                      <a:cubicBezTo>
                                        <a:pt x="33020" y="21463"/>
                                        <a:pt x="32639" y="29845"/>
                                        <a:pt x="31877" y="39751"/>
                                      </a:cubicBezTo>
                                      <a:cubicBezTo>
                                        <a:pt x="31115" y="49784"/>
                                        <a:pt x="30734" y="58039"/>
                                        <a:pt x="30734" y="64643"/>
                                      </a:cubicBezTo>
                                      <a:cubicBezTo>
                                        <a:pt x="30734" y="68961"/>
                                        <a:pt x="30861" y="75692"/>
                                        <a:pt x="31115" y="85090"/>
                                      </a:cubicBezTo>
                                      <a:cubicBezTo>
                                        <a:pt x="31369" y="94488"/>
                                        <a:pt x="31496" y="101346"/>
                                        <a:pt x="31496" y="105537"/>
                                      </a:cubicBezTo>
                                      <a:cubicBezTo>
                                        <a:pt x="31496" y="109855"/>
                                        <a:pt x="30099" y="113411"/>
                                        <a:pt x="27178" y="116205"/>
                                      </a:cubicBezTo>
                                      <a:cubicBezTo>
                                        <a:pt x="24257" y="118999"/>
                                        <a:pt x="20574" y="120396"/>
                                        <a:pt x="16129" y="120396"/>
                                      </a:cubicBezTo>
                                      <a:cubicBezTo>
                                        <a:pt x="11684" y="120396"/>
                                        <a:pt x="8001" y="118999"/>
                                        <a:pt x="5080" y="116205"/>
                                      </a:cubicBezTo>
                                      <a:cubicBezTo>
                                        <a:pt x="2159" y="113411"/>
                                        <a:pt x="762" y="109855"/>
                                        <a:pt x="762" y="105537"/>
                                      </a:cubicBezTo>
                                      <a:cubicBezTo>
                                        <a:pt x="762" y="101346"/>
                                        <a:pt x="635" y="94488"/>
                                        <a:pt x="381" y="85090"/>
                                      </a:cubicBezTo>
                                      <a:cubicBezTo>
                                        <a:pt x="127" y="75692"/>
                                        <a:pt x="0" y="68961"/>
                                        <a:pt x="0" y="64643"/>
                                      </a:cubicBezTo>
                                      <a:cubicBezTo>
                                        <a:pt x="0" y="58039"/>
                                        <a:pt x="381" y="49784"/>
                                        <a:pt x="1143" y="39751"/>
                                      </a:cubicBezTo>
                                      <a:cubicBezTo>
                                        <a:pt x="1778" y="29845"/>
                                        <a:pt x="2159" y="21463"/>
                                        <a:pt x="2159" y="14859"/>
                                      </a:cubicBezTo>
                                      <a:cubicBezTo>
                                        <a:pt x="2159" y="10541"/>
                                        <a:pt x="3683" y="6985"/>
                                        <a:pt x="6604" y="4191"/>
                                      </a:cubicBezTo>
                                      <a:cubicBezTo>
                                        <a:pt x="9398" y="1397"/>
                                        <a:pt x="13081" y="0"/>
                                        <a:pt x="1765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338400"/>
                                  <a:ext cx="97200" cy="119520"/>
                                </a:xfrm>
                                <a:custGeom>
                                  <a:avLst/>
                                  <a:gdLst>
                                    <a:gd name="textAreaLeft" fmla="*/ 0 w 55080"/>
                                    <a:gd name="textAreaRight" fmla="*/ 55440 w 55080"/>
                                    <a:gd name="textAreaTop" fmla="*/ 0 h 67680"/>
                                    <a:gd name="textAreaBottom" fmla="*/ 68040 h 67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7155" h="119507">
                                      <a:moveTo>
                                        <a:pt x="16002" y="0"/>
                                      </a:moveTo>
                                      <a:cubicBezTo>
                                        <a:pt x="20828" y="0"/>
                                        <a:pt x="24638" y="1397"/>
                                        <a:pt x="27559" y="3937"/>
                                      </a:cubicBezTo>
                                      <a:cubicBezTo>
                                        <a:pt x="30480" y="6604"/>
                                        <a:pt x="31877" y="9779"/>
                                        <a:pt x="31877" y="13716"/>
                                      </a:cubicBezTo>
                                      <a:cubicBezTo>
                                        <a:pt x="31877" y="19812"/>
                                        <a:pt x="32258" y="28448"/>
                                        <a:pt x="33020" y="39497"/>
                                      </a:cubicBezTo>
                                      <a:cubicBezTo>
                                        <a:pt x="34671" y="39497"/>
                                        <a:pt x="36195" y="39497"/>
                                        <a:pt x="37465" y="39497"/>
                                      </a:cubicBezTo>
                                      <a:cubicBezTo>
                                        <a:pt x="56134" y="39497"/>
                                        <a:pt x="70104" y="41910"/>
                                        <a:pt x="79248" y="46863"/>
                                      </a:cubicBezTo>
                                      <a:cubicBezTo>
                                        <a:pt x="91186" y="53213"/>
                                        <a:pt x="97155" y="64389"/>
                                        <a:pt x="97155" y="80391"/>
                                      </a:cubicBezTo>
                                      <a:cubicBezTo>
                                        <a:pt x="97155" y="94234"/>
                                        <a:pt x="91440" y="104394"/>
                                        <a:pt x="79756" y="111252"/>
                                      </a:cubicBezTo>
                                      <a:cubicBezTo>
                                        <a:pt x="70231" y="116713"/>
                                        <a:pt x="57531" y="119507"/>
                                        <a:pt x="41910" y="119507"/>
                                      </a:cubicBezTo>
                                      <a:cubicBezTo>
                                        <a:pt x="39116" y="119507"/>
                                        <a:pt x="35560" y="119380"/>
                                        <a:pt x="30861" y="119253"/>
                                      </a:cubicBezTo>
                                      <a:cubicBezTo>
                                        <a:pt x="25527" y="118999"/>
                                        <a:pt x="21844" y="118872"/>
                                        <a:pt x="19939" y="118872"/>
                                      </a:cubicBezTo>
                                      <a:cubicBezTo>
                                        <a:pt x="18669" y="119126"/>
                                        <a:pt x="17272" y="119253"/>
                                        <a:pt x="15875" y="119253"/>
                                      </a:cubicBezTo>
                                      <a:cubicBezTo>
                                        <a:pt x="5334" y="119253"/>
                                        <a:pt x="0" y="113030"/>
                                        <a:pt x="0" y="100711"/>
                                      </a:cubicBezTo>
                                      <a:cubicBezTo>
                                        <a:pt x="0" y="99314"/>
                                        <a:pt x="381" y="94996"/>
                                        <a:pt x="1270" y="87884"/>
                                      </a:cubicBezTo>
                                      <a:cubicBezTo>
                                        <a:pt x="2286" y="78740"/>
                                        <a:pt x="2794" y="70231"/>
                                        <a:pt x="2794" y="62230"/>
                                      </a:cubicBezTo>
                                      <a:cubicBezTo>
                                        <a:pt x="2794" y="56769"/>
                                        <a:pt x="2413" y="48895"/>
                                        <a:pt x="1778" y="38735"/>
                                      </a:cubicBezTo>
                                      <a:cubicBezTo>
                                        <a:pt x="1016" y="28702"/>
                                        <a:pt x="635" y="20828"/>
                                        <a:pt x="635" y="15240"/>
                                      </a:cubicBezTo>
                                      <a:cubicBezTo>
                                        <a:pt x="635" y="5080"/>
                                        <a:pt x="5715" y="0"/>
                                        <a:pt x="1600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6640" y="337680"/>
                                  <a:ext cx="102240" cy="121320"/>
                                </a:xfrm>
                                <a:custGeom>
                                  <a:avLst/>
                                  <a:gdLst>
                                    <a:gd name="textAreaLeft" fmla="*/ 0 w 57960"/>
                                    <a:gd name="textAreaRight" fmla="*/ 58320 w 57960"/>
                                    <a:gd name="textAreaTop" fmla="*/ 0 h 68760"/>
                                    <a:gd name="textAreaBottom" fmla="*/ 69120 h 6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2616" h="121285">
                                      <a:moveTo>
                                        <a:pt x="16002" y="0"/>
                                      </a:moveTo>
                                      <a:cubicBezTo>
                                        <a:pt x="20193" y="0"/>
                                        <a:pt x="23749" y="1270"/>
                                        <a:pt x="26797" y="3683"/>
                                      </a:cubicBezTo>
                                      <a:cubicBezTo>
                                        <a:pt x="29972" y="6350"/>
                                        <a:pt x="31623" y="9652"/>
                                        <a:pt x="31623" y="13716"/>
                                      </a:cubicBezTo>
                                      <a:cubicBezTo>
                                        <a:pt x="31623" y="19177"/>
                                        <a:pt x="31750" y="28067"/>
                                        <a:pt x="32131" y="40259"/>
                                      </a:cubicBezTo>
                                      <a:cubicBezTo>
                                        <a:pt x="40132" y="40386"/>
                                        <a:pt x="45593" y="38735"/>
                                        <a:pt x="48641" y="35433"/>
                                      </a:cubicBezTo>
                                      <a:cubicBezTo>
                                        <a:pt x="49149" y="34798"/>
                                        <a:pt x="51689" y="30226"/>
                                        <a:pt x="56388" y="21336"/>
                                      </a:cubicBezTo>
                                      <a:cubicBezTo>
                                        <a:pt x="62865" y="8636"/>
                                        <a:pt x="71374" y="2286"/>
                                        <a:pt x="81661" y="2286"/>
                                      </a:cubicBezTo>
                                      <a:cubicBezTo>
                                        <a:pt x="85090" y="2286"/>
                                        <a:pt x="88773" y="3302"/>
                                        <a:pt x="92837" y="5334"/>
                                      </a:cubicBezTo>
                                      <a:cubicBezTo>
                                        <a:pt x="97663" y="7747"/>
                                        <a:pt x="100076" y="10795"/>
                                        <a:pt x="100076" y="14224"/>
                                      </a:cubicBezTo>
                                      <a:cubicBezTo>
                                        <a:pt x="100076" y="17653"/>
                                        <a:pt x="98933" y="20574"/>
                                        <a:pt x="96647" y="22987"/>
                                      </a:cubicBezTo>
                                      <a:cubicBezTo>
                                        <a:pt x="94488" y="25400"/>
                                        <a:pt x="91567" y="26543"/>
                                        <a:pt x="88011" y="26543"/>
                                      </a:cubicBezTo>
                                      <a:cubicBezTo>
                                        <a:pt x="86106" y="26543"/>
                                        <a:pt x="83312" y="29972"/>
                                        <a:pt x="79629" y="36830"/>
                                      </a:cubicBezTo>
                                      <a:cubicBezTo>
                                        <a:pt x="77724" y="40894"/>
                                        <a:pt x="75819" y="44831"/>
                                        <a:pt x="73787" y="48895"/>
                                      </a:cubicBezTo>
                                      <a:cubicBezTo>
                                        <a:pt x="72136" y="51562"/>
                                        <a:pt x="70612" y="53848"/>
                                        <a:pt x="68834" y="55753"/>
                                      </a:cubicBezTo>
                                      <a:cubicBezTo>
                                        <a:pt x="76708" y="62103"/>
                                        <a:pt x="84074" y="70485"/>
                                        <a:pt x="91186" y="80772"/>
                                      </a:cubicBezTo>
                                      <a:cubicBezTo>
                                        <a:pt x="98806" y="91821"/>
                                        <a:pt x="102616" y="100330"/>
                                        <a:pt x="102616" y="106426"/>
                                      </a:cubicBezTo>
                                      <a:cubicBezTo>
                                        <a:pt x="102616" y="110617"/>
                                        <a:pt x="100838" y="114046"/>
                                        <a:pt x="97282" y="116586"/>
                                      </a:cubicBezTo>
                                      <a:cubicBezTo>
                                        <a:pt x="94234" y="118872"/>
                                        <a:pt x="90805" y="120015"/>
                                        <a:pt x="86868" y="120015"/>
                                      </a:cubicBezTo>
                                      <a:cubicBezTo>
                                        <a:pt x="79502" y="120015"/>
                                        <a:pt x="74549" y="116586"/>
                                        <a:pt x="71882" y="109982"/>
                                      </a:cubicBezTo>
                                      <a:cubicBezTo>
                                        <a:pt x="69977" y="105156"/>
                                        <a:pt x="65278" y="97409"/>
                                        <a:pt x="57531" y="86614"/>
                                      </a:cubicBezTo>
                                      <a:cubicBezTo>
                                        <a:pt x="49276" y="74930"/>
                                        <a:pt x="43942" y="69088"/>
                                        <a:pt x="41402" y="69088"/>
                                      </a:cubicBezTo>
                                      <a:cubicBezTo>
                                        <a:pt x="40767" y="68961"/>
                                        <a:pt x="37846" y="68961"/>
                                        <a:pt x="32512" y="68961"/>
                                      </a:cubicBezTo>
                                      <a:lnTo>
                                        <a:pt x="32385" y="89281"/>
                                      </a:lnTo>
                                      <a:cubicBezTo>
                                        <a:pt x="32385" y="90297"/>
                                        <a:pt x="32385" y="91948"/>
                                        <a:pt x="32512" y="94234"/>
                                      </a:cubicBezTo>
                                      <a:cubicBezTo>
                                        <a:pt x="32512" y="96520"/>
                                        <a:pt x="32512" y="98298"/>
                                        <a:pt x="32512" y="99568"/>
                                      </a:cubicBezTo>
                                      <a:cubicBezTo>
                                        <a:pt x="32512" y="114046"/>
                                        <a:pt x="27178" y="121285"/>
                                        <a:pt x="16383" y="121285"/>
                                      </a:cubicBezTo>
                                      <a:cubicBezTo>
                                        <a:pt x="12192" y="121285"/>
                                        <a:pt x="8636" y="120142"/>
                                        <a:pt x="5588" y="117856"/>
                                      </a:cubicBezTo>
                                      <a:cubicBezTo>
                                        <a:pt x="2286" y="115316"/>
                                        <a:pt x="635" y="111887"/>
                                        <a:pt x="635" y="107696"/>
                                      </a:cubicBezTo>
                                      <a:cubicBezTo>
                                        <a:pt x="635" y="104394"/>
                                        <a:pt x="762" y="99314"/>
                                        <a:pt x="1143" y="92329"/>
                                      </a:cubicBezTo>
                                      <a:cubicBezTo>
                                        <a:pt x="1397" y="85344"/>
                                        <a:pt x="1524" y="80264"/>
                                        <a:pt x="1524" y="76962"/>
                                      </a:cubicBezTo>
                                      <a:cubicBezTo>
                                        <a:pt x="1524" y="70231"/>
                                        <a:pt x="1270" y="60325"/>
                                        <a:pt x="762" y="47244"/>
                                      </a:cubicBezTo>
                                      <a:cubicBezTo>
                                        <a:pt x="254" y="34036"/>
                                        <a:pt x="0" y="24130"/>
                                        <a:pt x="0" y="17653"/>
                                      </a:cubicBezTo>
                                      <a:cubicBezTo>
                                        <a:pt x="0" y="5842"/>
                                        <a:pt x="5334" y="0"/>
                                        <a:pt x="1600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337680"/>
                                  <a:ext cx="102240" cy="121320"/>
                                </a:xfrm>
                                <a:custGeom>
                                  <a:avLst/>
                                  <a:gdLst>
                                    <a:gd name="textAreaLeft" fmla="*/ 0 w 57960"/>
                                    <a:gd name="textAreaRight" fmla="*/ 58320 w 57960"/>
                                    <a:gd name="textAreaTop" fmla="*/ 0 h 68760"/>
                                    <a:gd name="textAreaBottom" fmla="*/ 69120 h 6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2616" h="121285">
                                      <a:moveTo>
                                        <a:pt x="15875" y="0"/>
                                      </a:moveTo>
                                      <a:cubicBezTo>
                                        <a:pt x="20193" y="0"/>
                                        <a:pt x="23749" y="1270"/>
                                        <a:pt x="26797" y="3683"/>
                                      </a:cubicBezTo>
                                      <a:cubicBezTo>
                                        <a:pt x="29972" y="6350"/>
                                        <a:pt x="31623" y="9652"/>
                                        <a:pt x="31623" y="13716"/>
                                      </a:cubicBezTo>
                                      <a:cubicBezTo>
                                        <a:pt x="31623" y="19177"/>
                                        <a:pt x="31750" y="28067"/>
                                        <a:pt x="32131" y="40259"/>
                                      </a:cubicBezTo>
                                      <a:cubicBezTo>
                                        <a:pt x="40132" y="40386"/>
                                        <a:pt x="45593" y="38735"/>
                                        <a:pt x="48641" y="35433"/>
                                      </a:cubicBezTo>
                                      <a:cubicBezTo>
                                        <a:pt x="49149" y="34798"/>
                                        <a:pt x="51689" y="30226"/>
                                        <a:pt x="56388" y="21336"/>
                                      </a:cubicBezTo>
                                      <a:cubicBezTo>
                                        <a:pt x="62865" y="8636"/>
                                        <a:pt x="71374" y="2286"/>
                                        <a:pt x="81661" y="2286"/>
                                      </a:cubicBezTo>
                                      <a:cubicBezTo>
                                        <a:pt x="85090" y="2286"/>
                                        <a:pt x="88773" y="3302"/>
                                        <a:pt x="92837" y="5334"/>
                                      </a:cubicBezTo>
                                      <a:cubicBezTo>
                                        <a:pt x="97663" y="7747"/>
                                        <a:pt x="100076" y="10795"/>
                                        <a:pt x="100076" y="14224"/>
                                      </a:cubicBezTo>
                                      <a:cubicBezTo>
                                        <a:pt x="100076" y="17653"/>
                                        <a:pt x="98933" y="20574"/>
                                        <a:pt x="96647" y="22987"/>
                                      </a:cubicBezTo>
                                      <a:cubicBezTo>
                                        <a:pt x="94488" y="25400"/>
                                        <a:pt x="91567" y="26543"/>
                                        <a:pt x="88011" y="26543"/>
                                      </a:cubicBezTo>
                                      <a:cubicBezTo>
                                        <a:pt x="86106" y="26543"/>
                                        <a:pt x="83312" y="29972"/>
                                        <a:pt x="79629" y="36830"/>
                                      </a:cubicBezTo>
                                      <a:cubicBezTo>
                                        <a:pt x="77724" y="40894"/>
                                        <a:pt x="75819" y="44831"/>
                                        <a:pt x="73787" y="48895"/>
                                      </a:cubicBezTo>
                                      <a:cubicBezTo>
                                        <a:pt x="72136" y="51562"/>
                                        <a:pt x="70612" y="53848"/>
                                        <a:pt x="68834" y="55753"/>
                                      </a:cubicBezTo>
                                      <a:cubicBezTo>
                                        <a:pt x="76708" y="62103"/>
                                        <a:pt x="84074" y="70485"/>
                                        <a:pt x="91186" y="80772"/>
                                      </a:cubicBezTo>
                                      <a:cubicBezTo>
                                        <a:pt x="98806" y="91821"/>
                                        <a:pt x="102616" y="100330"/>
                                        <a:pt x="102616" y="106426"/>
                                      </a:cubicBezTo>
                                      <a:cubicBezTo>
                                        <a:pt x="102616" y="110617"/>
                                        <a:pt x="100838" y="114046"/>
                                        <a:pt x="97282" y="116586"/>
                                      </a:cubicBezTo>
                                      <a:cubicBezTo>
                                        <a:pt x="94234" y="118872"/>
                                        <a:pt x="90805" y="120015"/>
                                        <a:pt x="86868" y="120015"/>
                                      </a:cubicBezTo>
                                      <a:cubicBezTo>
                                        <a:pt x="79502" y="120015"/>
                                        <a:pt x="74549" y="116586"/>
                                        <a:pt x="71882" y="109982"/>
                                      </a:cubicBezTo>
                                      <a:cubicBezTo>
                                        <a:pt x="69977" y="105156"/>
                                        <a:pt x="65278" y="97409"/>
                                        <a:pt x="57531" y="86614"/>
                                      </a:cubicBezTo>
                                      <a:cubicBezTo>
                                        <a:pt x="49276" y="74930"/>
                                        <a:pt x="43942" y="69088"/>
                                        <a:pt x="41402" y="69088"/>
                                      </a:cubicBezTo>
                                      <a:cubicBezTo>
                                        <a:pt x="40767" y="68961"/>
                                        <a:pt x="37846" y="68961"/>
                                        <a:pt x="32512" y="68961"/>
                                      </a:cubicBezTo>
                                      <a:lnTo>
                                        <a:pt x="32385" y="89281"/>
                                      </a:lnTo>
                                      <a:cubicBezTo>
                                        <a:pt x="32385" y="90297"/>
                                        <a:pt x="32385" y="91948"/>
                                        <a:pt x="32512" y="94234"/>
                                      </a:cubicBezTo>
                                      <a:cubicBezTo>
                                        <a:pt x="32512" y="96520"/>
                                        <a:pt x="32512" y="98298"/>
                                        <a:pt x="32512" y="99568"/>
                                      </a:cubicBezTo>
                                      <a:cubicBezTo>
                                        <a:pt x="32512" y="114046"/>
                                        <a:pt x="27178" y="121285"/>
                                        <a:pt x="16383" y="121285"/>
                                      </a:cubicBezTo>
                                      <a:cubicBezTo>
                                        <a:pt x="12192" y="121285"/>
                                        <a:pt x="8636" y="120142"/>
                                        <a:pt x="5588" y="117856"/>
                                      </a:cubicBezTo>
                                      <a:cubicBezTo>
                                        <a:pt x="2286" y="115316"/>
                                        <a:pt x="635" y="111887"/>
                                        <a:pt x="635" y="107696"/>
                                      </a:cubicBezTo>
                                      <a:cubicBezTo>
                                        <a:pt x="635" y="104394"/>
                                        <a:pt x="762" y="99314"/>
                                        <a:pt x="1143" y="92329"/>
                                      </a:cubicBezTo>
                                      <a:cubicBezTo>
                                        <a:pt x="1397" y="85344"/>
                                        <a:pt x="1524" y="80264"/>
                                        <a:pt x="1524" y="76962"/>
                                      </a:cubicBezTo>
                                      <a:cubicBezTo>
                                        <a:pt x="1524" y="70231"/>
                                        <a:pt x="1270" y="60325"/>
                                        <a:pt x="762" y="47244"/>
                                      </a:cubicBezTo>
                                      <a:cubicBezTo>
                                        <a:pt x="254" y="34036"/>
                                        <a:pt x="0" y="24130"/>
                                        <a:pt x="0" y="17653"/>
                                      </a:cubicBezTo>
                                      <a:cubicBezTo>
                                        <a:pt x="0" y="5842"/>
                                        <a:pt x="5334" y="0"/>
                                        <a:pt x="1587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120" y="337680"/>
                                  <a:ext cx="105480" cy="125640"/>
                                </a:xfrm>
                                <a:custGeom>
                                  <a:avLst/>
                                  <a:gdLst>
                                    <a:gd name="textAreaLeft" fmla="*/ 0 w 59760"/>
                                    <a:gd name="textAreaRight" fmla="*/ 60120 w 59760"/>
                                    <a:gd name="textAreaTop" fmla="*/ 0 h 71280"/>
                                    <a:gd name="textAreaBottom" fmla="*/ 71640 h 71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5410" h="125730">
                                      <a:moveTo>
                                        <a:pt x="57277" y="0"/>
                                      </a:moveTo>
                                      <a:cubicBezTo>
                                        <a:pt x="65024" y="0"/>
                                        <a:pt x="74041" y="2159"/>
                                        <a:pt x="84455" y="6223"/>
                                      </a:cubicBezTo>
                                      <a:cubicBezTo>
                                        <a:pt x="97028" y="11430"/>
                                        <a:pt x="103251" y="17272"/>
                                        <a:pt x="103251" y="24003"/>
                                      </a:cubicBezTo>
                                      <a:cubicBezTo>
                                        <a:pt x="103251" y="27686"/>
                                        <a:pt x="101981" y="30861"/>
                                        <a:pt x="99441" y="33782"/>
                                      </a:cubicBezTo>
                                      <a:cubicBezTo>
                                        <a:pt x="96774" y="36830"/>
                                        <a:pt x="93345" y="38354"/>
                                        <a:pt x="89154" y="38354"/>
                                      </a:cubicBezTo>
                                      <a:cubicBezTo>
                                        <a:pt x="85852" y="38354"/>
                                        <a:pt x="82042" y="36576"/>
                                        <a:pt x="77597" y="33147"/>
                                      </a:cubicBezTo>
                                      <a:cubicBezTo>
                                        <a:pt x="73025" y="29718"/>
                                        <a:pt x="66294" y="27940"/>
                                        <a:pt x="57277" y="27940"/>
                                      </a:cubicBezTo>
                                      <a:cubicBezTo>
                                        <a:pt x="51562" y="27940"/>
                                        <a:pt x="45339" y="33528"/>
                                        <a:pt x="38608" y="44831"/>
                                      </a:cubicBezTo>
                                      <a:cubicBezTo>
                                        <a:pt x="32258" y="55626"/>
                                        <a:pt x="29083" y="65024"/>
                                        <a:pt x="29083" y="72898"/>
                                      </a:cubicBezTo>
                                      <a:cubicBezTo>
                                        <a:pt x="29083" y="80772"/>
                                        <a:pt x="31877" y="86868"/>
                                        <a:pt x="37592" y="91313"/>
                                      </a:cubicBezTo>
                                      <a:cubicBezTo>
                                        <a:pt x="42926" y="95631"/>
                                        <a:pt x="49911" y="97663"/>
                                        <a:pt x="58801" y="97663"/>
                                      </a:cubicBezTo>
                                      <a:cubicBezTo>
                                        <a:pt x="63754" y="97663"/>
                                        <a:pt x="69850" y="95758"/>
                                        <a:pt x="77089" y="91948"/>
                                      </a:cubicBezTo>
                                      <a:cubicBezTo>
                                        <a:pt x="84328" y="88265"/>
                                        <a:pt x="88900" y="86360"/>
                                        <a:pt x="90805" y="86360"/>
                                      </a:cubicBezTo>
                                      <a:cubicBezTo>
                                        <a:pt x="94742" y="86360"/>
                                        <a:pt x="98298" y="87757"/>
                                        <a:pt x="101092" y="90678"/>
                                      </a:cubicBezTo>
                                      <a:cubicBezTo>
                                        <a:pt x="104013" y="93599"/>
                                        <a:pt x="105410" y="96901"/>
                                        <a:pt x="105410" y="100584"/>
                                      </a:cubicBezTo>
                                      <a:cubicBezTo>
                                        <a:pt x="105410" y="106426"/>
                                        <a:pt x="99060" y="112268"/>
                                        <a:pt x="86487" y="117983"/>
                                      </a:cubicBezTo>
                                      <a:cubicBezTo>
                                        <a:pt x="75057" y="123190"/>
                                        <a:pt x="65913" y="125730"/>
                                        <a:pt x="58801" y="125730"/>
                                      </a:cubicBezTo>
                                      <a:cubicBezTo>
                                        <a:pt x="42418" y="125730"/>
                                        <a:pt x="28702" y="121031"/>
                                        <a:pt x="17526" y="111760"/>
                                      </a:cubicBezTo>
                                      <a:cubicBezTo>
                                        <a:pt x="5842" y="101981"/>
                                        <a:pt x="0" y="89027"/>
                                        <a:pt x="0" y="72898"/>
                                      </a:cubicBezTo>
                                      <a:cubicBezTo>
                                        <a:pt x="0" y="58166"/>
                                        <a:pt x="5334" y="42799"/>
                                        <a:pt x="15748" y="27051"/>
                                      </a:cubicBezTo>
                                      <a:cubicBezTo>
                                        <a:pt x="27686" y="9017"/>
                                        <a:pt x="41529" y="0"/>
                                        <a:pt x="5727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337680"/>
                                  <a:ext cx="165240" cy="124920"/>
                                </a:xfrm>
                                <a:custGeom>
                                  <a:avLst/>
                                  <a:gdLst>
                                    <a:gd name="textAreaLeft" fmla="*/ 0 w 93600"/>
                                    <a:gd name="textAreaRight" fmla="*/ 93960 w 93600"/>
                                    <a:gd name="textAreaTop" fmla="*/ 0 h 70920"/>
                                    <a:gd name="textAreaBottom" fmla="*/ 71280 h 70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65227" h="125222">
                                      <a:moveTo>
                                        <a:pt x="121412" y="0"/>
                                      </a:moveTo>
                                      <a:cubicBezTo>
                                        <a:pt x="128651" y="0"/>
                                        <a:pt x="134112" y="4064"/>
                                        <a:pt x="137668" y="12192"/>
                                      </a:cubicBezTo>
                                      <a:cubicBezTo>
                                        <a:pt x="139319" y="16002"/>
                                        <a:pt x="140970" y="22860"/>
                                        <a:pt x="142621" y="32766"/>
                                      </a:cubicBezTo>
                                      <a:cubicBezTo>
                                        <a:pt x="146431" y="54102"/>
                                        <a:pt x="151003" y="72263"/>
                                        <a:pt x="156591" y="87376"/>
                                      </a:cubicBezTo>
                                      <a:cubicBezTo>
                                        <a:pt x="162306" y="102997"/>
                                        <a:pt x="165227" y="111633"/>
                                        <a:pt x="165227" y="113284"/>
                                      </a:cubicBezTo>
                                      <a:cubicBezTo>
                                        <a:pt x="165227" y="117094"/>
                                        <a:pt x="163449" y="120142"/>
                                        <a:pt x="159893" y="122428"/>
                                      </a:cubicBezTo>
                                      <a:cubicBezTo>
                                        <a:pt x="156845" y="124333"/>
                                        <a:pt x="153543" y="125222"/>
                                        <a:pt x="149987" y="125222"/>
                                      </a:cubicBezTo>
                                      <a:cubicBezTo>
                                        <a:pt x="143002" y="125222"/>
                                        <a:pt x="137795" y="121412"/>
                                        <a:pt x="134239" y="113792"/>
                                      </a:cubicBezTo>
                                      <a:cubicBezTo>
                                        <a:pt x="132207" y="107188"/>
                                        <a:pt x="130175" y="100711"/>
                                        <a:pt x="128016" y="94234"/>
                                      </a:cubicBezTo>
                                      <a:cubicBezTo>
                                        <a:pt x="125095" y="85598"/>
                                        <a:pt x="121920" y="73660"/>
                                        <a:pt x="118745" y="58801"/>
                                      </a:cubicBezTo>
                                      <a:cubicBezTo>
                                        <a:pt x="116078" y="64897"/>
                                        <a:pt x="111760" y="74295"/>
                                        <a:pt x="105918" y="87249"/>
                                      </a:cubicBezTo>
                                      <a:cubicBezTo>
                                        <a:pt x="103886" y="91948"/>
                                        <a:pt x="101981" y="96647"/>
                                        <a:pt x="99949" y="101346"/>
                                      </a:cubicBezTo>
                                      <a:cubicBezTo>
                                        <a:pt x="97536" y="106934"/>
                                        <a:pt x="95123" y="111379"/>
                                        <a:pt x="92583" y="114935"/>
                                      </a:cubicBezTo>
                                      <a:cubicBezTo>
                                        <a:pt x="88900" y="119888"/>
                                        <a:pt x="83947" y="122428"/>
                                        <a:pt x="77597" y="122428"/>
                                      </a:cubicBezTo>
                                      <a:cubicBezTo>
                                        <a:pt x="71501" y="122428"/>
                                        <a:pt x="66802" y="119761"/>
                                        <a:pt x="63500" y="114300"/>
                                      </a:cubicBezTo>
                                      <a:cubicBezTo>
                                        <a:pt x="62992" y="113411"/>
                                        <a:pt x="60960" y="108331"/>
                                        <a:pt x="57404" y="99060"/>
                                      </a:cubicBezTo>
                                      <a:cubicBezTo>
                                        <a:pt x="52832" y="87503"/>
                                        <a:pt x="48768" y="75184"/>
                                        <a:pt x="44958" y="62230"/>
                                      </a:cubicBezTo>
                                      <a:cubicBezTo>
                                        <a:pt x="42418" y="69469"/>
                                        <a:pt x="38735" y="80518"/>
                                        <a:pt x="34036" y="95123"/>
                                      </a:cubicBezTo>
                                      <a:cubicBezTo>
                                        <a:pt x="32639" y="101346"/>
                                        <a:pt x="31242" y="107442"/>
                                        <a:pt x="29972" y="113665"/>
                                      </a:cubicBezTo>
                                      <a:cubicBezTo>
                                        <a:pt x="27305" y="120523"/>
                                        <a:pt x="22225" y="123952"/>
                                        <a:pt x="14986" y="123952"/>
                                      </a:cubicBezTo>
                                      <a:cubicBezTo>
                                        <a:pt x="10414" y="123952"/>
                                        <a:pt x="6858" y="122682"/>
                                        <a:pt x="4064" y="120269"/>
                                      </a:cubicBezTo>
                                      <a:cubicBezTo>
                                        <a:pt x="1397" y="117856"/>
                                        <a:pt x="0" y="114808"/>
                                        <a:pt x="0" y="111379"/>
                                      </a:cubicBezTo>
                                      <a:cubicBezTo>
                                        <a:pt x="0" y="103124"/>
                                        <a:pt x="2286" y="93091"/>
                                        <a:pt x="6731" y="81280"/>
                                      </a:cubicBezTo>
                                      <a:cubicBezTo>
                                        <a:pt x="13335" y="63627"/>
                                        <a:pt x="16891" y="53848"/>
                                        <a:pt x="17272" y="52070"/>
                                      </a:cubicBezTo>
                                      <a:cubicBezTo>
                                        <a:pt x="19304" y="44196"/>
                                        <a:pt x="21209" y="36322"/>
                                        <a:pt x="23114" y="28448"/>
                                      </a:cubicBezTo>
                                      <a:cubicBezTo>
                                        <a:pt x="26035" y="17780"/>
                                        <a:pt x="29337" y="10668"/>
                                        <a:pt x="32893" y="6858"/>
                                      </a:cubicBezTo>
                                      <a:cubicBezTo>
                                        <a:pt x="36449" y="3048"/>
                                        <a:pt x="40894" y="1143"/>
                                        <a:pt x="46228" y="1143"/>
                                      </a:cubicBezTo>
                                      <a:cubicBezTo>
                                        <a:pt x="55245" y="1143"/>
                                        <a:pt x="61595" y="8255"/>
                                        <a:pt x="65405" y="22606"/>
                                      </a:cubicBezTo>
                                      <a:cubicBezTo>
                                        <a:pt x="65659" y="23495"/>
                                        <a:pt x="66675" y="28067"/>
                                        <a:pt x="68453" y="36195"/>
                                      </a:cubicBezTo>
                                      <a:cubicBezTo>
                                        <a:pt x="70993" y="48514"/>
                                        <a:pt x="74930" y="61595"/>
                                        <a:pt x="79883" y="75565"/>
                                      </a:cubicBezTo>
                                      <a:cubicBezTo>
                                        <a:pt x="90297" y="54229"/>
                                        <a:pt x="97409" y="36195"/>
                                        <a:pt x="101219" y="21463"/>
                                      </a:cubicBezTo>
                                      <a:cubicBezTo>
                                        <a:pt x="105029" y="7239"/>
                                        <a:pt x="111760" y="0"/>
                                        <a:pt x="12141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7400" y="335160"/>
                                  <a:ext cx="128880" cy="127800"/>
                                </a:xfrm>
                                <a:custGeom>
                                  <a:avLst/>
                                  <a:gdLst>
                                    <a:gd name="textAreaLeft" fmla="*/ 0 w 73080"/>
                                    <a:gd name="textAreaRight" fmla="*/ 73440 w 73080"/>
                                    <a:gd name="textAreaTop" fmla="*/ 0 h 72360"/>
                                    <a:gd name="textAreaBottom" fmla="*/ 72720 h 72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8905" h="128143">
                                      <a:moveTo>
                                        <a:pt x="69088" y="0"/>
                                      </a:moveTo>
                                      <a:cubicBezTo>
                                        <a:pt x="108966" y="0"/>
                                        <a:pt x="128905" y="17653"/>
                                        <a:pt x="128905" y="52959"/>
                                      </a:cubicBezTo>
                                      <a:cubicBezTo>
                                        <a:pt x="128905" y="70866"/>
                                        <a:pt x="123571" y="87249"/>
                                        <a:pt x="112776" y="101981"/>
                                      </a:cubicBezTo>
                                      <a:cubicBezTo>
                                        <a:pt x="99949" y="119380"/>
                                        <a:pt x="83058" y="128143"/>
                                        <a:pt x="62230" y="128143"/>
                                      </a:cubicBezTo>
                                      <a:cubicBezTo>
                                        <a:pt x="45339" y="128143"/>
                                        <a:pt x="30988" y="123444"/>
                                        <a:pt x="19050" y="114173"/>
                                      </a:cubicBezTo>
                                      <a:cubicBezTo>
                                        <a:pt x="6350" y="104140"/>
                                        <a:pt x="0" y="91186"/>
                                        <a:pt x="0" y="75184"/>
                                      </a:cubicBezTo>
                                      <a:cubicBezTo>
                                        <a:pt x="0" y="57277"/>
                                        <a:pt x="5842" y="40767"/>
                                        <a:pt x="17653" y="25781"/>
                                      </a:cubicBezTo>
                                      <a:cubicBezTo>
                                        <a:pt x="31115" y="8636"/>
                                        <a:pt x="48260" y="0"/>
                                        <a:pt x="6908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34080"/>
                                  <a:ext cx="108000" cy="187200"/>
                                </a:xfrm>
                                <a:custGeom>
                                  <a:avLst/>
                                  <a:gdLst>
                                    <a:gd name="textAreaLeft" fmla="*/ 0 w 61200"/>
                                    <a:gd name="textAreaRight" fmla="*/ 61560 w 61200"/>
                                    <a:gd name="textAreaTop" fmla="*/ 0 h 106200"/>
                                    <a:gd name="textAreaBottom" fmla="*/ 106560 h 106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8204" h="187452">
                                      <a:moveTo>
                                        <a:pt x="17018" y="0"/>
                                      </a:moveTo>
                                      <a:cubicBezTo>
                                        <a:pt x="21209" y="0"/>
                                        <a:pt x="24765" y="1397"/>
                                        <a:pt x="27559" y="4191"/>
                                      </a:cubicBezTo>
                                      <a:cubicBezTo>
                                        <a:pt x="30353" y="6985"/>
                                        <a:pt x="31877" y="10414"/>
                                        <a:pt x="31877" y="14351"/>
                                      </a:cubicBezTo>
                                      <a:lnTo>
                                        <a:pt x="31750" y="15494"/>
                                      </a:lnTo>
                                      <a:cubicBezTo>
                                        <a:pt x="36703" y="12573"/>
                                        <a:pt x="41656" y="10541"/>
                                        <a:pt x="46736" y="9144"/>
                                      </a:cubicBezTo>
                                      <a:cubicBezTo>
                                        <a:pt x="51689" y="7747"/>
                                        <a:pt x="56769" y="7112"/>
                                        <a:pt x="61849" y="7112"/>
                                      </a:cubicBezTo>
                                      <a:cubicBezTo>
                                        <a:pt x="78994" y="7112"/>
                                        <a:pt x="91440" y="14351"/>
                                        <a:pt x="99314" y="28829"/>
                                      </a:cubicBezTo>
                                      <a:cubicBezTo>
                                        <a:pt x="105283" y="39751"/>
                                        <a:pt x="108204" y="53975"/>
                                        <a:pt x="108204" y="71374"/>
                                      </a:cubicBezTo>
                                      <a:cubicBezTo>
                                        <a:pt x="108204" y="87630"/>
                                        <a:pt x="103505" y="101219"/>
                                        <a:pt x="94234" y="111887"/>
                                      </a:cubicBezTo>
                                      <a:cubicBezTo>
                                        <a:pt x="84201" y="123444"/>
                                        <a:pt x="70866" y="129159"/>
                                        <a:pt x="54102" y="129159"/>
                                      </a:cubicBezTo>
                                      <a:cubicBezTo>
                                        <a:pt x="47752" y="129159"/>
                                        <a:pt x="41021" y="128397"/>
                                        <a:pt x="33909" y="127000"/>
                                      </a:cubicBezTo>
                                      <a:lnTo>
                                        <a:pt x="33782" y="172466"/>
                                      </a:lnTo>
                                      <a:cubicBezTo>
                                        <a:pt x="33782" y="176784"/>
                                        <a:pt x="32385" y="180340"/>
                                        <a:pt x="29464" y="183261"/>
                                      </a:cubicBezTo>
                                      <a:cubicBezTo>
                                        <a:pt x="26543" y="186055"/>
                                        <a:pt x="22860" y="187452"/>
                                        <a:pt x="18415" y="187452"/>
                                      </a:cubicBezTo>
                                      <a:cubicBezTo>
                                        <a:pt x="13970" y="187452"/>
                                        <a:pt x="10287" y="186055"/>
                                        <a:pt x="7366" y="183261"/>
                                      </a:cubicBezTo>
                                      <a:cubicBezTo>
                                        <a:pt x="4445" y="180340"/>
                                        <a:pt x="3048" y="176784"/>
                                        <a:pt x="3048" y="172466"/>
                                      </a:cubicBezTo>
                                      <a:cubicBezTo>
                                        <a:pt x="3048" y="169037"/>
                                        <a:pt x="3048" y="155194"/>
                                        <a:pt x="3302" y="130937"/>
                                      </a:cubicBezTo>
                                      <a:cubicBezTo>
                                        <a:pt x="3429" y="112903"/>
                                        <a:pt x="3429" y="98171"/>
                                        <a:pt x="3302" y="86741"/>
                                      </a:cubicBezTo>
                                      <a:cubicBezTo>
                                        <a:pt x="3048" y="70739"/>
                                        <a:pt x="2540" y="56896"/>
                                        <a:pt x="1651" y="45212"/>
                                      </a:cubicBezTo>
                                      <a:cubicBezTo>
                                        <a:pt x="508" y="29210"/>
                                        <a:pt x="0" y="21971"/>
                                        <a:pt x="0" y="23241"/>
                                      </a:cubicBezTo>
                                      <a:cubicBezTo>
                                        <a:pt x="0" y="17145"/>
                                        <a:pt x="1397" y="11811"/>
                                        <a:pt x="4191" y="7366"/>
                                      </a:cubicBezTo>
                                      <a:cubicBezTo>
                                        <a:pt x="7366" y="2413"/>
                                        <a:pt x="11684" y="0"/>
                                        <a:pt x="1701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" y="332640"/>
                                  <a:ext cx="114840" cy="128880"/>
                                </a:xfrm>
                                <a:custGeom>
                                  <a:avLst/>
                                  <a:gdLst>
                                    <a:gd name="textAreaLeft" fmla="*/ 0 w 65160"/>
                                    <a:gd name="textAreaRight" fmla="*/ 65520 w 65160"/>
                                    <a:gd name="textAreaTop" fmla="*/ 0 h 73080"/>
                                    <a:gd name="textAreaBottom" fmla="*/ 73440 h 73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5062" h="129413">
                                      <a:moveTo>
                                        <a:pt x="99441" y="0"/>
                                      </a:moveTo>
                                      <a:cubicBezTo>
                                        <a:pt x="104013" y="0"/>
                                        <a:pt x="107696" y="1270"/>
                                        <a:pt x="110617" y="4064"/>
                                      </a:cubicBezTo>
                                      <a:cubicBezTo>
                                        <a:pt x="113538" y="6858"/>
                                        <a:pt x="115062" y="10287"/>
                                        <a:pt x="115062" y="14478"/>
                                      </a:cubicBezTo>
                                      <a:cubicBezTo>
                                        <a:pt x="115062" y="18161"/>
                                        <a:pt x="114808" y="23622"/>
                                        <a:pt x="114554" y="30607"/>
                                      </a:cubicBezTo>
                                      <a:cubicBezTo>
                                        <a:pt x="114300" y="37719"/>
                                        <a:pt x="114173" y="43053"/>
                                        <a:pt x="114173" y="46863"/>
                                      </a:cubicBezTo>
                                      <a:cubicBezTo>
                                        <a:pt x="114173" y="54356"/>
                                        <a:pt x="114300" y="65405"/>
                                        <a:pt x="114554" y="80010"/>
                                      </a:cubicBezTo>
                                      <a:cubicBezTo>
                                        <a:pt x="114808" y="94488"/>
                                        <a:pt x="115062" y="105537"/>
                                        <a:pt x="115062" y="113157"/>
                                      </a:cubicBezTo>
                                      <a:cubicBezTo>
                                        <a:pt x="115062" y="117348"/>
                                        <a:pt x="113538" y="120777"/>
                                        <a:pt x="110617" y="123444"/>
                                      </a:cubicBezTo>
                                      <a:cubicBezTo>
                                        <a:pt x="107696" y="126238"/>
                                        <a:pt x="104013" y="127635"/>
                                        <a:pt x="99441" y="127635"/>
                                      </a:cubicBezTo>
                                      <a:cubicBezTo>
                                        <a:pt x="94996" y="127635"/>
                                        <a:pt x="91313" y="126238"/>
                                        <a:pt x="88392" y="123444"/>
                                      </a:cubicBezTo>
                                      <a:cubicBezTo>
                                        <a:pt x="85344" y="120777"/>
                                        <a:pt x="83820" y="117348"/>
                                        <a:pt x="83820" y="113157"/>
                                      </a:cubicBezTo>
                                      <a:cubicBezTo>
                                        <a:pt x="83820" y="106680"/>
                                        <a:pt x="83693" y="94997"/>
                                        <a:pt x="83439" y="78359"/>
                                      </a:cubicBezTo>
                                      <a:cubicBezTo>
                                        <a:pt x="82042" y="78359"/>
                                        <a:pt x="80772" y="78359"/>
                                        <a:pt x="79756" y="78359"/>
                                      </a:cubicBezTo>
                                      <a:cubicBezTo>
                                        <a:pt x="63754" y="78359"/>
                                        <a:pt x="48260" y="79884"/>
                                        <a:pt x="33147" y="83059"/>
                                      </a:cubicBezTo>
                                      <a:cubicBezTo>
                                        <a:pt x="33147" y="85979"/>
                                        <a:pt x="32766" y="91186"/>
                                        <a:pt x="32004" y="98806"/>
                                      </a:cubicBezTo>
                                      <a:cubicBezTo>
                                        <a:pt x="31369" y="105284"/>
                                        <a:pt x="31115" y="110617"/>
                                        <a:pt x="31115" y="114809"/>
                                      </a:cubicBezTo>
                                      <a:cubicBezTo>
                                        <a:pt x="31115" y="118999"/>
                                        <a:pt x="29591" y="122555"/>
                                        <a:pt x="26670" y="125349"/>
                                      </a:cubicBezTo>
                                      <a:cubicBezTo>
                                        <a:pt x="23749" y="128016"/>
                                        <a:pt x="20066" y="129413"/>
                                        <a:pt x="15621" y="129413"/>
                                      </a:cubicBezTo>
                                      <a:cubicBezTo>
                                        <a:pt x="11049" y="129413"/>
                                        <a:pt x="7366" y="128016"/>
                                        <a:pt x="4445" y="125349"/>
                                      </a:cubicBezTo>
                                      <a:cubicBezTo>
                                        <a:pt x="1524" y="122555"/>
                                        <a:pt x="0" y="118999"/>
                                        <a:pt x="0" y="114809"/>
                                      </a:cubicBezTo>
                                      <a:cubicBezTo>
                                        <a:pt x="0" y="112268"/>
                                        <a:pt x="381" y="108839"/>
                                        <a:pt x="1143" y="104522"/>
                                      </a:cubicBezTo>
                                      <a:cubicBezTo>
                                        <a:pt x="1778" y="100076"/>
                                        <a:pt x="2159" y="96647"/>
                                        <a:pt x="2159" y="94107"/>
                                      </a:cubicBezTo>
                                      <a:cubicBezTo>
                                        <a:pt x="2159" y="90043"/>
                                        <a:pt x="2032" y="83693"/>
                                        <a:pt x="1778" y="75311"/>
                                      </a:cubicBezTo>
                                      <a:cubicBezTo>
                                        <a:pt x="1651" y="66929"/>
                                        <a:pt x="1524" y="60706"/>
                                        <a:pt x="1524" y="56515"/>
                                      </a:cubicBezTo>
                                      <a:cubicBezTo>
                                        <a:pt x="1524" y="52197"/>
                                        <a:pt x="1524" y="45720"/>
                                        <a:pt x="1524" y="37084"/>
                                      </a:cubicBezTo>
                                      <a:cubicBezTo>
                                        <a:pt x="1524" y="28575"/>
                                        <a:pt x="1651" y="22098"/>
                                        <a:pt x="1651" y="17653"/>
                                      </a:cubicBezTo>
                                      <a:cubicBezTo>
                                        <a:pt x="1651" y="13462"/>
                                        <a:pt x="3048" y="10033"/>
                                        <a:pt x="5969" y="7366"/>
                                      </a:cubicBezTo>
                                      <a:cubicBezTo>
                                        <a:pt x="9017" y="4572"/>
                                        <a:pt x="12700" y="3175"/>
                                        <a:pt x="17145" y="3175"/>
                                      </a:cubicBezTo>
                                      <a:cubicBezTo>
                                        <a:pt x="21590" y="3175"/>
                                        <a:pt x="25273" y="4572"/>
                                        <a:pt x="28321" y="7366"/>
                                      </a:cubicBezTo>
                                      <a:cubicBezTo>
                                        <a:pt x="31242" y="10033"/>
                                        <a:pt x="32766" y="13462"/>
                                        <a:pt x="32766" y="17653"/>
                                      </a:cubicBezTo>
                                      <a:cubicBezTo>
                                        <a:pt x="32766" y="22479"/>
                                        <a:pt x="32766" y="28448"/>
                                        <a:pt x="33020" y="35560"/>
                                      </a:cubicBezTo>
                                      <a:cubicBezTo>
                                        <a:pt x="33147" y="45466"/>
                                        <a:pt x="33274" y="51308"/>
                                        <a:pt x="33274" y="53213"/>
                                      </a:cubicBezTo>
                                      <a:cubicBezTo>
                                        <a:pt x="49022" y="50165"/>
                                        <a:pt x="65532" y="48895"/>
                                        <a:pt x="82931" y="49276"/>
                                      </a:cubicBezTo>
                                      <a:lnTo>
                                        <a:pt x="82931" y="46863"/>
                                      </a:lnTo>
                                      <a:cubicBezTo>
                                        <a:pt x="82931" y="43053"/>
                                        <a:pt x="83185" y="37592"/>
                                        <a:pt x="83439" y="30480"/>
                                      </a:cubicBezTo>
                                      <a:cubicBezTo>
                                        <a:pt x="83693" y="23495"/>
                                        <a:pt x="83820" y="18034"/>
                                        <a:pt x="83820" y="14478"/>
                                      </a:cubicBezTo>
                                      <a:cubicBezTo>
                                        <a:pt x="83820" y="10287"/>
                                        <a:pt x="85344" y="6858"/>
                                        <a:pt x="88392" y="4064"/>
                                      </a:cubicBezTo>
                                      <a:cubicBezTo>
                                        <a:pt x="91313" y="1270"/>
                                        <a:pt x="94996" y="0"/>
                                        <a:pt x="99441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360" y="296640"/>
                                  <a:ext cx="41760" cy="29880"/>
                                </a:xfrm>
                                <a:custGeom>
                                  <a:avLst/>
                                  <a:gdLst>
                                    <a:gd name="textAreaLeft" fmla="*/ 0 w 23760"/>
                                    <a:gd name="textAreaRight" fmla="*/ 24120 w 23760"/>
                                    <a:gd name="textAreaTop" fmla="*/ 0 h 16920"/>
                                    <a:gd name="textAreaBottom" fmla="*/ 17280 h 16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1910" h="29845">
                                      <a:moveTo>
                                        <a:pt x="23241" y="0"/>
                                      </a:moveTo>
                                      <a:cubicBezTo>
                                        <a:pt x="27178" y="0"/>
                                        <a:pt x="31242" y="1270"/>
                                        <a:pt x="-30357" y="4064"/>
                                      </a:cubicBezTo>
                                      <a:cubicBezTo>
                                        <a:pt x="-25785" y="7112"/>
                                        <a:pt x="-23626" y="10668"/>
                                        <a:pt x="-23626" y="14986"/>
                                      </a:cubicBezTo>
                                      <a:cubicBezTo>
                                        <a:pt x="-23626" y="19939"/>
                                        <a:pt x="-26039" y="23749"/>
                                        <a:pt x="-31119" y="26543"/>
                                      </a:cubicBezTo>
                                      <a:cubicBezTo>
                                        <a:pt x="30226" y="28829"/>
                                        <a:pt x="25146" y="29845"/>
                                        <a:pt x="19304" y="29845"/>
                                      </a:cubicBezTo>
                                      <a:cubicBezTo>
                                        <a:pt x="14986" y="29845"/>
                                        <a:pt x="10795" y="28702"/>
                                        <a:pt x="6985" y="26289"/>
                                      </a:cubicBezTo>
                                      <a:cubicBezTo>
                                        <a:pt x="2286" y="23495"/>
                                        <a:pt x="0" y="19939"/>
                                        <a:pt x="0" y="15621"/>
                                      </a:cubicBezTo>
                                      <a:cubicBezTo>
                                        <a:pt x="0" y="5207"/>
                                        <a:pt x="7747" y="0"/>
                                        <a:pt x="23241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296640"/>
                                  <a:ext cx="40680" cy="29880"/>
                                </a:xfrm>
                                <a:custGeom>
                                  <a:avLst/>
                                  <a:gdLst>
                                    <a:gd name="textAreaLeft" fmla="*/ 0 w 23040"/>
                                    <a:gd name="textAreaRight" fmla="*/ 23400 w 23040"/>
                                    <a:gd name="textAreaTop" fmla="*/ 0 h 16920"/>
                                    <a:gd name="textAreaBottom" fmla="*/ 17280 h 16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1021" h="30226">
                                      <a:moveTo>
                                        <a:pt x="19558" y="0"/>
                                      </a:moveTo>
                                      <a:cubicBezTo>
                                        <a:pt x="-31627" y="0"/>
                                        <a:pt x="-24515" y="5334"/>
                                        <a:pt x="-24642" y="16129"/>
                                      </a:cubicBezTo>
                                      <a:cubicBezTo>
                                        <a:pt x="-24642" y="19812"/>
                                        <a:pt x="-27182" y="23241"/>
                                        <a:pt x="-32389" y="26289"/>
                                      </a:cubicBezTo>
                                      <a:cubicBezTo>
                                        <a:pt x="28575" y="28956"/>
                                        <a:pt x="24511" y="30226"/>
                                        <a:pt x="20701" y="30226"/>
                                      </a:cubicBezTo>
                                      <a:cubicBezTo>
                                        <a:pt x="6858" y="30226"/>
                                        <a:pt x="0" y="25019"/>
                                        <a:pt x="0" y="14478"/>
                                      </a:cubicBezTo>
                                      <a:cubicBezTo>
                                        <a:pt x="0" y="10922"/>
                                        <a:pt x="2286" y="7493"/>
                                        <a:pt x="6858" y="4445"/>
                                      </a:cubicBezTo>
                                      <a:cubicBezTo>
                                        <a:pt x="11176" y="1524"/>
                                        <a:pt x="15367" y="0"/>
                                        <a:pt x="1955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0" name="Picture 1036" descr=""/>
                                <pic:cNvPicPr/>
                              </pic:nvPicPr>
                              <pic:blipFill>
                                <a:blip r:embed="rId86"/>
                                <a:stretch/>
                              </pic:blipFill>
                              <pic:spPr>
                                <a:xfrm>
                                  <a:off x="0" y="288360"/>
                                  <a:ext cx="1803240" cy="23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706" style="position:absolute;margin-left:0pt;margin-top:0pt;width:142pt;height:41.45pt" coordorigin="0,0" coordsize="2840,829">
                      <v:shape id="shape_0" ID="Shape 957" coordsize="113538,175514" path="m51816,0c68707,0,82296,3683,92583,10922c103886,19050,109474,30480,109474,45339c109474,53594,107950,60452,104775,66294c101600,72009,96774,76581,90551,80010c105791,88519,113538,102235,113538,121031c113538,136271,107823,149098,96647,159639c85344,170180,71755,175514,55626,175514c43688,175514,32893,173101,23241,168275c12192,162560,4699,154559,889,144145c254,142621,0,140843,0,139065c0,135001,1651,131445,4953,128778c8128,126238,11684,124968,15748,124968c20447,124968,24130,126746,26924,130556c31750,136906,34544,140462,35179,140970c39878,144780,46609,146558,55626,146558c62738,146558,68961,144526,74295,140208c79629,136017,82296,130937,82296,124968c82296,106426,69723,95885,44831,93472c33909,92456,28448,87884,28448,79756c28448,73533,32639,69088,41148,66167c49149,64389,57150,62611,65151,60706c70231,59182,74041,57150,76581,54610c79121,52070,80391,49022,80391,45593c80772,34544,72136,28956,54483,28956c48641,28956,42291,31115,35306,35560c28448,40005,23749,42164,21209,42164c16891,42164,13335,40640,10287,37592c7366,34544,5842,31115,5842,27305c5842,20955,12192,14605,24638,8382c35814,2794,44831,0,51816,0xe" fillcolor="#ff33cc" stroked="f" o:allowincell="t" style="position:absolute;left:406;top:18;width:177;height:275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58" coordsize="66548,177259" path="m66548,0l66548,29022l52911,32780c48069,35780,43815,40289,40132,46322c33782,56736,30607,68800,30607,82516c30607,100677,32258,114774,35687,124553c41275,140428,51308,148302,65913,148302l66548,148137l66548,177124l65913,177259c41275,177259,23368,166590,12319,145254c4064,129506,0,109186,0,84294c0,62959,5461,44289,16129,28161c22606,18572,30289,11365,39164,6555l66548,0xe" fillcolor="#ff33cc" stroked="f" o:allowincell="t" style="position:absolute;left:612;top:14;width:103;height:278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59" coordsize="36576,30480" path="m18415,0c23749,0,28067,1524,31496,4445c-30611,7493,-28960,11049,-28960,15367c-28960,19304,-30738,22860,31242,25908c27686,28956,23368,30480,18415,30480c13462,30480,9144,28956,5461,25781c1905,22733,0,19304,0,15367c0,11430,1905,7874,5461,4699c9144,1524,13462,0,18415,0xe" fillcolor="#ff33cc" stroked="f" o:allowincell="t" style="position:absolute;left:877;top:257;width:56;height:47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60" coordsize="66548,177259" path="m66548,0l66548,29022l52912,32780c48070,35780,43815,40289,40132,46322c33782,56736,30607,68800,30607,82516c30607,100677,32258,114774,35687,124553c41275,140428,51308,148302,65913,148302l66548,148137l66548,177124l65913,177259c41275,177259,23368,166590,12319,145254c4064,129506,0,109186,0,84294c0,62959,5461,44289,16129,28161c22606,18572,30289,11365,39164,6555l66548,0xe" fillcolor="#ff33cc" stroked="f" o:allowincell="t" style="position:absolute;left:989;top:14;width:103;height:278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61" coordsize="67183,177793" path="m2794,0c24003,0,40640,8509,52324,25781c62230,40259,67183,57785,67183,78359c67183,111506,61468,136398,50165,153035c44514,161290,37465,167513,29004,171672l0,177793l0,148805l15367,144796c19939,142018,23749,137858,26797,132334c32893,121158,35941,104521,35941,82296c35941,64389,33147,51181,27559,42291c22098,33401,13716,28956,2667,28956l0,29691l0,669l2794,0xe" fillcolor="#ff33cc" stroked="f" o:allowincell="t" style="position:absolute;left:716;top:13;width:104;height:279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62" coordsize="36576,30480" path="m18415,0c23749,0,28067,1524,31496,4445c-30611,7493,-28960,11049,-28960,15367c-28960,19304,-30738,22860,31242,25908c27686,28956,23368,30480,18415,30480c13462,30480,9144,28956,5461,25781c1905,22733,0,19304,0,15367c0,11430,1905,7874,5461,4699c9144,1524,13462,0,18415,0xe" fillcolor="#ff33cc" stroked="f" o:allowincell="t" style="position:absolute;left:1475;top:257;width:56;height:47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63" coordsize="113538,175514" path="m51816,0c68707,0,82296,3683,92583,10922c103886,19050,109474,30480,109474,45339c109474,53594,107950,60452,104775,66294c101600,72009,96774,76581,90551,80010c105791,88519,113538,102235,113538,121031c113538,136271,107823,149098,96647,159639c85344,170180,71755,175514,55626,175514c43688,175514,32893,173101,23241,168275c12192,162560,4699,154559,889,144145c254,142621,0,140843,0,139065c0,135001,1651,131445,4953,128778c8128,126238,11684,124968,15748,124968c20447,124968,24130,126746,26924,130556c31750,136906,34544,140462,35179,140970c39878,144780,46609,146558,55626,146558c62738,146558,68961,144526,74295,140208c79629,136017,82296,130937,82296,124968c82296,106426,69723,95885,44831,93472c33909,92456,28448,87884,28448,79756c28448,73533,32639,69088,41148,66167c49149,64389,57150,62611,65151,60706c70231,59182,74041,57150,76581,54610c79121,52070,80391,49022,80391,45593c80772,34544,72136,28956,54483,28956c48641,28956,42291,31115,35306,35560c28448,40005,23749,42164,21209,42164c16891,42164,13335,40640,10287,37592c7366,34544,5842,31115,5842,27305c5842,20955,12192,14605,24638,8382c35814,2794,44831,0,51816,0xe" fillcolor="#ff33cc" stroked="f" o:allowincell="t" style="position:absolute;left:1224;top:18;width:177;height:275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64" coordsize="113538,171831" path="m59182,0c72136,0,83693,3429,93980,10160c105918,17907,111760,28067,111760,40640c111760,53213,108839,64008,103124,72898c98552,79883,91313,86741,81534,93472c72263,99314,62992,105156,53594,110998c39497,120269,31877,130810,30861,142621c34925,142113,41021,141478,48895,140843c64770,139954,76200,139573,82931,139573c89408,139573,95758,140970,101981,143764c109728,147193,113538,151511,113538,156845c113538,160782,112141,164084,109474,167005c106553,170180,102997,171704,98679,171704c96774,171704,93853,171450,89916,170815c86106,170180,83312,169799,81534,169799l48768,169672c45847,169672,41656,170053,35941,170815c30099,171450,25781,171831,22987,171831c22098,171831,20955,171704,19431,171450c17780,171069,16637,170942,15748,170942c9144,170942,4572,168275,2159,162814c635,159385,0,154051,0,146939c0,133096,3048,121412,9271,112014c13970,104775,21717,97536,32258,90424c42418,83693,52324,77216,62357,70612c74041,62103,80010,52324,80010,41529c80010,38608,77597,35814,72898,33020c68199,30226,63627,28829,59182,28829c51308,28829,42926,32385,34163,39370c25400,46482,19304,49911,16002,49911c12065,49911,8636,49022,5588,46990c1905,44704,0,41402,0,37084c0,32639,1905,28702,5588,25400c14605,17399,22479,11684,29210,8001c38862,2667,48895,0,59182,0xe" fillcolor="#ff33cc" stroked="f" o:allowincell="t" style="position:absolute;left:1604;top:16;width:177;height:269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65" coordsize="66548,177259" path="m66548,0l66548,29022l52911,32780c48070,35780,43815,40289,40132,46322c33782,56736,30607,68800,30607,82516c30607,100677,32258,114774,35687,124553c41275,140428,51308,148302,65913,148302l66548,148136l66548,177124l65913,177259c41275,177259,23368,166590,12319,145254c4064,129506,0,109186,0,84294c0,62959,5461,44289,16129,28161c22606,18572,30289,11365,39164,6555l66548,0xe" fillcolor="#ff33cc" stroked="f" o:allowincell="t" style="position:absolute;left:1807;top:14;width:103;height:278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66" coordsize="67183,177793" path="m2794,0c24003,0,40640,8509,52324,25781c62230,40259,67183,57785,67183,78359c67183,111506,61468,136398,50165,153035c44514,161290,37465,167513,29004,171672l0,177793l0,148805l15367,144796c19939,142018,23749,137858,26797,132334c32893,121158,35941,104521,35941,82296c35941,64389,33147,51181,27559,42291c22098,33401,13716,28956,2667,28956l0,29691l0,669l2794,0xe" fillcolor="#ff33cc" stroked="f" o:allowincell="t" style="position:absolute;left:1093;top:13;width:104;height:279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67" coordsize="59924,176202" path="m59924,0l59924,27479l42434,33026c38386,36883,36386,42662,36449,50345c36576,57965,43561,63553,57658,67109l59924,66288l59924,95330l59055,94922c48387,99621,41275,103812,37846,107368c32893,112321,30480,119433,30861,128704c30988,135816,34544,141277,41275,144960c46609,147754,52705,149151,59690,149151l59924,149123l59924,176173l59690,176202c43180,176202,29718,172646,19050,165661c6858,157533,508,145595,381,129847c0,107876,7239,92128,21971,82603c11176,74094,5842,63299,5842,50345c5842,35740,11430,23548,22606,13896c27876,9261,33718,5768,40132,3419l59924,0xe" fillcolor="#ff33cc" stroked="f" o:allowincell="t" style="position:absolute;left:2259;top:18;width:93;height:276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68" coordsize="67183,177793" path="m2794,0c24003,0,40640,8509,52324,25781c62230,40259,67183,57785,67183,78359c67183,111506,61468,136398,50165,153035c44514,161290,37465,167513,29004,171672l0,177793l0,148805l15367,144796c19939,142018,23749,137858,26797,132334c32893,121158,35941,104521,35941,82296c35941,64389,33147,51181,27559,42291c22098,33401,13716,28956,2667,28956l0,29691l0,669l2794,0xe" fillcolor="#ff33cc" stroked="f" o:allowincell="t" style="position:absolute;left:1912;top:13;width:104;height:279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69" coordsize="80645,174117" path="m50292,0c56896,0,60325,4064,60325,12065c60325,20955,59944,33401,59182,49530c58420,65532,58039,88519,58039,118364l58039,145415l65405,145415c69723,145415,73406,146685,76327,149479c79248,152273,80645,155702,80645,159766c80645,163830,79248,167259,76327,170053c73406,172847,69723,174117,65405,174117l21082,173990c6985,173990,0,169672,0,160782c0,150749,7874,145796,23495,145796c25019,145796,26670,145796,28448,145923l28448,46863c21971,51435,17780,53594,15875,53594c11684,53594,8001,52070,4953,49149c1905,46228,381,42672,381,38735c381,34671,2794,30480,7874,26162l20447,17018l34036,6096c39624,2032,45085,0,50292,0xe" fillcolor="#ff33cc" stroked="f" o:allowincell="t" style="position:absolute;left:2066;top:12;width:126;height:273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70" coordsize="61361,176500" path="m1163,127c18943,0,32278,4699,41041,14351c48661,22733,52471,34036,52471,48514c52471,56642,51074,63119,48153,68072c45486,72390,41168,76454,35072,80010c44089,85090,50693,90932,54630,97663c59202,105029,61361,114808,61361,127000c61361,142875,55138,155321,42819,164338c37167,168402,30754,171450,23578,173482l0,176500l0,149451l14593,147654c18625,146431,21737,144590,23896,142113c27325,138303,29103,132080,29103,123571c29103,115951,26055,109728,19959,105029l0,95658l0,66616l13863,61595c19197,58293,21737,53975,21737,48514c21737,40132,19959,34417,16403,31369c13482,28829,8275,27559,782,27559l0,27807l0,328l1163,127xe" fillcolor="#ff33cc" stroked="f" o:allowincell="t" style="position:absolute;left:2353;top:18;width:95;height:277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71" coordsize="36576,30480" path="m18415,0c23749,0,28067,1524,31496,4445c-30611,7493,-28960,11049,-28960,15367c-28960,19304,-30738,22860,31242,25908c27686,28956,23368,30480,18415,30480c13462,30480,9144,28956,5461,25781c1905,22733,0,19304,0,15367c0,11430,1905,7874,5461,4699c9144,1524,13462,0,18415,0xe" stroked="t" o:allowincell="t" style="position:absolute;left:1475;top:257;width:56;height:47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72" coordsize="36576,30480" path="m18415,0c23749,0,28067,1524,31496,4445c-30611,7493,-28960,11049,-28960,15367c-28960,19304,-30738,22860,31242,25908c27686,28956,23368,30480,18415,30480c13462,30480,9144,28956,5461,25781c1905,22733,0,19304,0,15367c0,11430,1905,7874,5461,4699c9144,1524,13462,0,18415,0xe" stroked="t" o:allowincell="t" style="position:absolute;left:877;top:257;width:56;height:47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73" coordsize="58547,54229" path="m28575,0c17907,4699,10795,8890,7366,12446c2413,17399,0,24511,381,-31754c508,-24642,4064,-19181,10795,-15498c16129,-12704,22225,-11307,29210,-11307c-24642,-11307,-16514,-13720,-12196,-18673c-8767,-22483,-6989,-28706,-6989,28321c-6989,20701,-10037,14478,-16133,9779c-20578,6096,-27563,2921,28575,0xe" stroked="t" o:allowincell="t" style="position:absolute;left:2307;top:168;width:91;height:84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74" coordsize="45339,39878" path="m24384,0c8128,0,0,7747,127,23114c254,30734,7239,-29214,21336,-25658c29083,-27817,-30992,-29722,-28071,-31500c-22737,30734,-20197,26416,-20197,20955c-20197,12573,-21975,6858,-25531,3810c-28452,1270,31877,0,24384,0xe" stroked="t" o:allowincell="t" style="position:absolute;left:2316;top:61;width:70;height:61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75" coordsize="71882,120015" path="m38608,0c26543,0,16891,5969,9525,18034c3175,28448,0,40513,0,54229c0,72390,1651,86487,5080,96266c10668,112141,20701,120015,35306,120015c47498,120015,56642,114427,62738,103378c68834,92202,71882,75565,71882,53340c71882,35433,69088,22225,63500,13335c58039,4445,49657,0,38608,0xe" stroked="t" o:allowincell="t" style="position:absolute;left:1855;top:59;width:112;height:188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76" coordsize="71882,120015" path="m38608,0c26543,0,16891,5969,9525,18034c3175,28448,0,40513,0,54229c0,72390,1651,86487,5080,96266c10668,112141,20701,120015,35306,120015c47498,120015,56642,114427,62738,103378c68834,92202,71882,75565,71882,53340c71882,35433,69088,22225,63500,13335c58039,4445,49657,0,38608,0xe" stroked="t" o:allowincell="t" style="position:absolute;left:1037;top:59;width:112;height:188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77" coordsize="71882,120015" path="m38608,0c26543,0,16891,5969,9525,18034c3175,28448,0,40513,0,54229c0,72390,1651,86487,5080,96266c10668,112141,20701,120015,35306,120015c47498,120015,56642,114427,62738,103378c68834,92202,71882,75565,71882,53340c71882,35433,69088,22225,63500,13335c58039,4445,49657,0,38608,0xe" stroked="t" o:allowincell="t" style="position:absolute;left:660;top:59;width:112;height:188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78" coordsize="121285,176530" path="m61087,127c78867,0,92202,4699,100965,14351c108585,22733,112395,34036,112395,48514c112395,56642,110998,63119,108077,68072c105410,72390,101092,76454,94996,80010c104013,85090,110617,90932,114554,97663c119126,105029,121285,114808,121285,127000c121285,142875,115062,155321,102743,164338c91440,172466,77089,176530,59690,176530c43180,176530,29718,172974,19050,165989c6858,157861,508,145923,381,130175c0,108204,7239,92456,21971,82931c11176,74422,5842,63627,5842,50673c5842,36068,11430,23876,22606,14224c33147,4953,45974,254,61087,127xe" stroked="t" o:allowincell="t" style="position:absolute;left:2259;top:18;width:190;height:277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79" coordsize="113538,175514" path="m51816,0c68707,0,82296,3683,92583,10922c103886,19050,109474,30480,109474,45339c109474,53594,107950,60452,104775,66294c101600,72009,96774,76581,90551,80010c105791,88519,113538,102235,113538,121031c113538,136271,107823,149098,96647,159639c85344,170180,71755,175514,55626,175514c43688,175514,32893,173101,23241,168275c12192,162560,4699,154559,889,144145c254,142621,0,140843,0,139065c0,135001,1651,131445,4953,128778c8128,126238,11684,124968,15748,124968c20447,124968,24130,126746,26924,130556c31750,136906,34544,140462,35179,140970c39878,144780,46609,146558,55626,146558c62738,146558,68961,144526,74295,140208c79629,136017,82296,130937,82296,124968c82296,106426,69723,95885,44831,93472c33909,92456,28448,87884,28448,79756c28448,73533,32639,69088,41148,66167c49149,64389,57150,62611,65151,60706c70231,59182,74041,57150,76581,54610c79121,52070,80391,49022,80391,45593c80772,34544,72136,28956,54483,28956c48641,28956,42291,31115,35306,35560c28448,40005,23749,42164,21209,42164c16891,42164,13335,40640,10287,37592c7366,34544,5842,31115,5842,27305c5842,20955,12192,14605,24638,8382c35814,2794,44831,0,51816,0xe" stroked="t" o:allowincell="t" style="position:absolute;left:1224;top:18;width:177;height:275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80" coordsize="113538,175514" path="m51816,0c68707,0,82296,3683,92583,10922c103886,19050,109474,30480,109474,45339c109474,53594,107950,60452,104775,66294c101600,72009,96774,76581,90551,80010c105791,88519,113538,102235,113538,121031c113538,136271,107823,149098,96647,159639c85344,170180,71755,175514,55626,175514c43688,175514,32893,173101,23241,168275c12192,162560,4699,154559,889,144145c254,142621,0,140843,0,139065c0,135001,1651,131445,4953,128778c8128,126238,11684,124968,15748,124968c20447,124968,24130,126746,26924,130556c31750,136906,34544,140462,35179,140970c39878,144780,46609,146558,55626,146558c62738,146558,68961,144526,74295,140208c79629,136017,82296,130937,82296,124968c82296,106426,69723,95885,44831,93472c33909,92456,28448,87884,28448,79756c28448,73533,32639,69088,41148,66167c49149,64389,57150,62611,65151,60706c70231,59182,74041,57150,76581,54610c79121,52070,80391,49022,80391,45593c80772,34544,72136,28956,54483,28956c48641,28956,42291,31115,35306,35560c28448,40005,23749,42164,21209,42164c16891,42164,13335,40640,10287,37592c7366,34544,5842,31115,5842,27305c5842,20955,12192,14605,24638,8382c35814,2794,44831,0,51816,0xe" stroked="t" o:allowincell="t" style="position:absolute;left:406;top:18;width:177;height:275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81" coordsize="113538,171831" path="m59182,0c72136,0,83693,3429,93980,10160c105918,17907,111760,28067,111760,40640c111760,53213,108839,64008,103124,72898c98552,79883,91313,86741,81534,93472c72263,99314,62992,105156,53594,110998c39497,120269,31877,130810,30861,142621c34925,142113,41021,141478,48895,140843c64770,139954,76200,139573,82931,139573c89408,139573,95758,140970,101981,143764c109728,147193,113538,151511,113538,156845c113538,160782,112141,164084,109474,167005c106553,170180,102997,171704,98679,171704c96774,171704,93853,171450,89916,170815c86106,170180,83312,169799,81534,169799l48768,169672c45847,169672,41656,170053,35941,170815c30099,171450,25781,171831,22987,171831c22098,171831,20955,171704,19431,171450c17780,171069,16637,170942,15748,170942c9144,170942,4572,168275,2159,162814c635,159385,0,154051,0,146939c0,133096,3048,121412,9271,112014c13970,104775,21717,97536,32258,90424c42418,83693,52324,77216,62357,70612c74041,62103,80010,52324,80010,41529c80010,38608,77597,35814,72898,33020c68199,30226,63627,28829,59182,28829c51308,28829,42926,32385,34163,39370c25400,46482,19304,49911,16002,49911c12065,49911,8636,49022,5588,46990c1905,44704,0,41402,0,37084c0,32639,1905,28702,5588,25400c14605,17399,22479,11684,29210,8001c38862,2667,48895,0,59182,0xe" stroked="t" o:allowincell="t" style="position:absolute;left:1604;top:16;width:177;height:269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82" coordsize="133731,177927" path="m69342,0c90551,0,107188,8509,118872,25781c128778,40259,133731,57785,133731,78359c133731,111506,128016,136398,116713,153035c105410,169545,88519,177927,65913,177927c41275,177927,23368,167259,12319,145923c4064,130175,0,109855,0,84963c0,63627,5461,44958,16129,28829c29083,9652,46863,0,69342,0xe" stroked="t" o:allowincell="t" style="position:absolute;left:1807;top:13;width:209;height:279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83" coordsize="133731,177927" path="m69342,0c90551,0,107188,8509,118872,25781c128778,40259,133731,57785,133731,78359c133731,111506,128016,136398,116713,153035c105410,169545,88519,177927,65913,177927c41275,177927,23368,167259,12319,145923c4064,130175,0,109855,0,84963c0,63627,5461,44958,16129,28829c29083,9652,46863,0,69342,0xe" stroked="t" o:allowincell="t" style="position:absolute;left:989;top:13;width:209;height:279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84" coordsize="133731,177927" path="m69342,0c90551,0,107188,8509,118872,25781c128778,40259,133731,57785,133731,78359c133731,111506,128016,136398,116713,153035c105410,169545,88519,177927,65913,177927c41275,177927,23368,167259,12319,145923c4064,130175,0,109855,0,84963c0,63627,5461,44958,16129,28829c29083,9652,46863,0,69342,0xe" stroked="t" o:allowincell="t" style="position:absolute;left:612;top:13;width:209;height:279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985" coordsize="80645,174117" path="m50292,0c56896,0,60325,4064,60325,12065c60325,20955,59944,33401,59182,49530c58420,65532,58039,88519,58039,118364l58039,145415l65405,145415c69723,145415,73406,146685,76327,149479c79248,152273,80645,155702,80645,159766c80645,163830,79248,167259,76327,170053c73406,172847,69723,174117,65405,174117l21082,173990c6985,173990,0,169672,0,160782c0,150749,7874,145796,23495,145796c25019,145796,26670,145796,28448,145923l28448,46863c21971,51435,17780,53594,15875,53594c11684,53594,8001,52070,4953,49149c1905,46228,381,42672,381,38735c381,34671,2794,30480,7874,26162l20447,17018l34036,6096c39624,2032,45085,0,50292,0xe" stroked="t" o:allowincell="t" style="position:absolute;left:2066;top:12;width:126;height:273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Picture 987" stroked="f" o:allowincell="t" style="position:absolute;left:393;top:0;width:2064;height:312;mso-wrap-style:none;v-text-anchor:middle;mso-position-horizontal:left;mso-position-horizontal-relative:char" type="_x0000_t75"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ID="Shape 988" coordsize="123571,180721" path="m107442,0c111633,0,115316,1524,118618,4318c121920,7112,123571,10541,123571,14732c123571,16891,122936,19177,121666,21844c113538,38735,100711,65278,83185,101346c73660,120777,66421,136906,61341,149733c59817,154305,57404,161163,53975,170307c51308,177292,46609,180721,39751,180721c35433,180721,31750,179451,28575,176657c25400,173863,23749,170434,23749,166243c23749,159385,31623,138811,47371,104775c39243,88646,26289,64770,8509,33401c6731,30607,4826,27686,3048,24892c1016,21463,0,18288,0,15494c0,11430,1524,7874,4826,4826c8001,1778,11684,254,15875,254c20701,254,24638,2159,27305,5715c37846,19812,50165,41021,64262,69215c72263,51562,77089,41021,78740,37338c84074,26289,89281,16510,94361,8128c97536,2794,101854,0,107442,0xe" fillcolor="#ff33cc" stroked="f" o:allowincell="t" style="position:absolute;left:11;top:536;width:193;height:283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89" coordsize="102616,121285" path="m15875,0c20193,0,23749,1270,26797,3683c29972,6350,31623,9652,31623,13716c31623,19177,31750,28067,32131,40259c40132,40386,45593,38735,48641,35433c49149,34798,51689,30226,56388,21336c62865,8636,71374,2286,81661,2286c85090,2286,88773,3302,92837,5334c97663,7747,100076,10795,100076,14224c100076,17653,98933,20574,96647,22987c94488,25400,91567,26543,88011,26543c86106,26543,83312,29972,79629,36830c77724,40894,75819,44831,73787,48895c72136,51562,70612,53848,68834,55753c76708,62103,84074,70485,91186,80772c98806,91821,102616,100330,102616,106426c102616,110617,100838,114046,97282,116586c94234,118872,90805,120015,86868,120015c79502,120015,74549,116586,71882,109982c69977,105156,65278,97409,57531,86614c49276,74930,43942,69088,41402,69088c40767,68961,37846,68961,32512,68961l32385,89281c32385,90297,32385,91948,32512,94234c32512,96520,32512,98298,32512,99568c32512,114046,27178,121285,16383,121285c12192,121285,8636,120142,5588,117856c2286,115316,635,111887,635,107696c635,104394,762,99314,1143,92329c1397,85344,1524,80264,1524,76962c1524,70231,1270,60325,762,47244c254,34036,0,24130,0,17653c0,5842,5334,0,15875,0xe" fillcolor="#ff33cc" stroked="f" o:allowincell="t" style="position:absolute;left:225;top:532;width:160;height:190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90" coordsize="55118,187452" path="m17018,0c21209,0,24765,1397,27559,4191c30353,6985,31877,10414,31877,14351l31750,15494c36703,12573,41656,10541,46736,9144l55118,8017l55118,38379l47498,40132c42672,42418,37846,45720,32893,50038c33782,65405,34290,80772,34290,96139c40894,98298,47498,99441,54102,99441l55118,98973l55118,128966l54102,129159c47752,129159,41021,128397,33909,127000l33782,172466c33782,176784,32385,180340,29464,183261c26543,186055,22860,187452,18415,187452c13970,187452,10287,186055,7366,183261c4445,180340,3048,176784,3048,172466c3048,169037,3048,155194,3302,130937c3429,112903,3429,98171,3302,86741c3048,70739,2540,56896,1651,45212c508,29210,0,21971,0,23241c0,17145,1397,11811,4191,7366c7366,2413,11684,0,17018,0xe" fillcolor="#ff33cc" stroked="f" o:allowincell="t" style="position:absolute;left:401;top:526;width:85;height:294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91" coordsize="53975,120185" path="m53975,0l53975,27604l42291,36111c34671,43985,30861,53129,30861,63543c30861,73577,32639,81069,36195,86022c39878,91102,45212,93642,52324,93642l53975,93354l53975,120137l53721,120185c35814,120185,22352,115359,13462,105707c4445,96182,0,81831,0,62654c0,44747,6604,29380,19812,16680c26479,10266,33750,5473,41672,2282l53975,0xe" fillcolor="#ff33cc" stroked="f" o:allowincell="t" style="position:absolute;left:589;top:539;width:84;height:188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92" coordsize="53086,121854" path="m6731,0c23876,0,36322,7239,44196,21717c50165,32639,53086,46863,53086,64262c53086,80518,48387,94107,39116,104775c34099,110554,28257,114872,21574,117745l0,121854l0,91861l16637,84201c20320,79248,22225,72644,22225,64262c22225,54229,21844,47244,20955,43434c18796,34290,13970,29718,6731,29718l0,31267l0,905l6731,0xe" fillcolor="#ff33cc" stroked="f" o:allowincell="t" style="position:absolute;left:488;top:537;width:82;height:191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93" coordsize="62484,122682" path="m13462,0c20447,0,28702,2032,37973,5969c49276,10795,54864,16256,54864,22606c54864,25273,53975,27559,52324,29591c51562,32512,50927,36195,50546,40767c50165,45212,49911,50419,49911,56388c49911,70485,50927,80518,52959,86741c53213,87376,54864,91186,58039,98298c60960,104521,62484,108204,62484,109093c62484,113030,60960,116205,57912,118745c54864,121412,51435,122682,47498,122682c44069,122682,38608,119380,31115,112776c24384,115951,18288,118491,13081,120142l0,122634l0,95850l11430,93853c15621,92329,19431,90043,23114,86995c20955,69342,19812,56134,19812,47371c19812,44958,19939,42164,20320,39116c20574,36068,21082,32639,21844,28829c20320,28067,18923,27559,17780,27178c16637,26797,15748,26670,14859,26670c9779,26670,5048,27655,635,29639l0,30101l0,2497l13462,0xe" fillcolor="#ff33cc" stroked="f" o:allowincell="t" style="position:absolute;left:674;top:535;width:97;height:192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94" coordsize="33020,120396" path="m17653,0c22098,0,25781,1397,28702,4191c31496,6985,33020,10541,33020,14859c33020,21463,32639,29845,31877,39751c31115,49784,30734,58039,30734,64643c30734,68961,30861,75692,31115,85090c31369,94488,31496,101346,31496,105537c31496,109855,30099,113411,27178,116205c24257,118999,20574,120396,16129,120396c11684,120396,8001,118999,5080,116205c2159,113411,762,109855,762,105537c762,101346,635,94488,381,85090c127,75692,0,68961,0,64643c0,58039,381,49784,1143,39751c1778,29845,2159,21463,2159,14859c2159,10541,3683,6985,6604,4191c9398,1397,13081,0,17653,0xe" fillcolor="#ff33cc" stroked="f" o:allowincell="t" style="position:absolute;left:803;top:535;width:51;height:188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95" coordsize="49403,119507" path="m16002,0c20828,0,24638,1397,27559,3937c30480,6604,31877,9779,31877,13716c31877,19812,32258,28448,33020,39497c34671,39497,36195,39497,37465,39497l49403,40388l49403,65896l41148,65405c38989,65405,36576,65532,33655,65659c33655,71628,33147,80772,32004,93218c35814,93218,39116,93218,41910,93218l49403,91942l49403,117873l41910,119507c39116,119507,35560,119380,30861,119253c25527,118999,21844,118872,19939,118872c18669,119126,17272,119253,15875,119253c5334,119253,0,113030,0,100711c0,99314,381,94996,1270,87884c2286,78740,2794,70231,2794,62230c2794,56769,2413,48895,1778,38735c1016,28702,635,20828,635,15240c635,5080,5715,0,16002,0xe" fillcolor="#ff33cc" stroked="f" o:allowincell="t" style="position:absolute;left:1281;top:533;width:76;height:187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96" coordsize="105410,125730" path="m57277,0c65024,0,74041,2159,84455,6223c97028,11430,103251,17272,103251,24003c103251,27686,101981,30861,99441,33782c96774,36830,93345,38354,89154,38354c85852,38354,82042,36576,77597,33147c73025,29718,66294,27940,57277,27940c51562,27940,45339,33528,38608,44831c32258,55626,29083,65024,29083,72898c29083,80772,31877,86868,37592,91313c42926,95631,49911,97663,58801,97663c63754,97663,69850,95758,77089,91948c84328,88265,88900,86360,90805,86360c94742,86360,98298,87757,101092,90678c104013,93599,105410,96901,105410,100584c105410,106426,99060,112268,86487,117983c75057,123190,65913,125730,58801,125730c42418,125730,28702,121031,17526,111760c5842,101981,0,89027,0,72898c0,58166,5334,42799,15748,27051c27686,9017,41529,0,57277,0xe" fillcolor="#ff33cc" stroked="f" o:allowincell="t" style="position:absolute;left:1087;top:532;width:165;height:197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97" coordsize="115062,129413" path="m99441,0c104013,0,107696,1270,110617,4064c113538,6858,115062,10287,115062,14478c115062,18161,114808,23622,114554,30607c114300,37719,114173,43053,114173,46863c114173,54356,114300,65405,114554,80010c114808,94488,115062,105537,115062,113157c115062,117348,113538,120777,110617,123444c107696,126238,104013,127635,99441,127635c94996,127635,91313,126238,88392,123444c85344,120777,83820,117348,83820,113157c83820,106680,83693,94997,83439,78359c82042,78359,80772,78359,79756,78359c63754,78359,48260,79884,33147,83059c33147,85979,32766,91186,32004,98806c31369,105284,31115,110617,31115,114809c31115,118999,29591,122555,26670,125349c23749,128016,20066,129413,15621,129413c11049,129413,7366,128016,4445,125349c1524,122555,0,118999,0,114809c0,112268,381,108839,1143,104522c1778,100076,2159,96647,2159,94107c2159,90043,2032,83693,1778,75311c1651,66929,1524,60706,1524,56515c1524,52197,1524,45720,1524,37084c1524,28575,1651,22098,1651,17653c1651,13462,3048,10033,5969,7366c9017,4572,12700,3175,17145,3175c21590,3175,25273,4572,28321,7366c31242,10033,32766,13462,32766,17653c32766,22479,32766,28448,33020,35560c33147,45466,33274,51308,33274,53213c49022,50165,65532,48895,82931,49276l82931,46863c82931,43053,83185,37592,83439,30480c83693,23495,83820,18034,83820,14478c83820,10287,85344,6858,88392,4064c91313,1270,94996,0,99441,0xe" fillcolor="#ff33cc" stroked="f" o:allowincell="t" style="position:absolute;left:885;top:524;width:180;height:202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98" coordsize="41910,29845" path="m23241,0c27178,0,31242,1270,-30357,4064c-25785,7112,-23626,10668,-23626,14986c-23626,19939,-26039,23749,-31119,26543c30226,28829,25146,29845,19304,29845c14986,29845,10795,28702,6985,26289c2286,23495,0,19939,0,15621c0,5207,7747,0,23241,0xe" fillcolor="#ff33cc" stroked="f" o:allowincell="t" style="position:absolute;left:837;top:467;width:65;height:46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999" coordsize="41021,30226" path="m19558,0c-31627,0,-24515,5334,-24642,16129c-24642,19812,-27182,23241,-32389,26289c28575,28956,24511,30226,20701,30226c6858,30226,0,25019,0,14478c0,10922,2286,7493,6858,4445c11176,1524,15367,0,19558,0xe" fillcolor="#ff33cc" stroked="f" o:allowincell="t" style="position:absolute;left:759;top:467;width:63;height:46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00" coordsize="47752,77485" path="m0,0l12526,934c19495,2157,25273,3998,29845,6475c41783,12825,47752,24001,47752,40003c47752,53846,42037,64006,30353,70864l0,77485l0,51553l11144,49655c15304,47528,17399,44321,17399,40003c17399,33907,15494,29843,11811,27938c10160,26985,7652,26255,4302,25763l0,25507l0,0xe" fillcolor="#ff33cc" stroked="f" o:allowincell="t" style="position:absolute;left:1359;top:597;width:74;height:121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01" coordsize="53975,120185" path="m53975,0l53975,27605l42291,36111c34671,43985,30861,53129,30861,63543c30861,73577,32639,81069,36195,86022c39878,91102,45212,93642,52324,93642l53975,93354l53975,120137l53721,120185c35814,120185,22352,115359,13462,105707c4445,96182,0,81831,0,62654c0,44747,6604,29380,19812,16680c26480,10266,33750,5473,41672,2282l53975,0xe" fillcolor="#ff33cc" stroked="f" o:allowincell="t" style="position:absolute;left:1631;top:539;width:84;height:188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02" coordsize="102616,121285" path="m16002,0c20193,0,23749,1270,26797,3683c29972,6350,31623,9652,31623,13716c31623,19177,31750,28067,32131,40259c40132,40386,45593,38735,48641,35433c49149,34798,51689,30226,56388,21336c62865,8636,71374,2286,81661,2286c85090,2286,88773,3302,92837,5334c97663,7747,100076,10795,100076,14224c100076,17653,98933,20574,96647,22987c94488,25400,91567,26543,88011,26543c86106,26543,83312,29972,79629,36830c77724,40894,75819,44831,73787,48895c72136,51562,70612,53848,68834,55753c76708,62103,84074,70485,91186,80772c98806,91821,102616,100330,102616,106426c102616,110617,100838,114046,97282,116586c94234,118872,90805,120015,86868,120015c79502,120015,74549,116586,71882,109982c69977,105156,65278,97409,57531,86614c49276,74930,43942,69088,41402,69088c40767,68961,37846,68961,32512,68961l32385,89281c32385,90297,32385,91948,32512,94234c32512,96520,32512,98298,32512,99568c32512,114046,27178,121285,16383,121285c12192,121285,8636,120142,5588,117856c2286,115316,635,111887,635,107696c635,104394,762,99314,1143,92329c1397,85344,1524,80264,1524,76962c1524,70231,1270,60325,762,47244c254,34036,0,24130,0,17653c0,5842,5334,0,16002,0xe" fillcolor="#ff33cc" stroked="f" o:allowincell="t" style="position:absolute;left:1459;top:532;width:160;height:190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03" coordsize="62484,122682" path="m13462,0c20447,0,28702,2032,37973,5969c49276,10795,54864,16256,54864,22606c54864,25273,53975,27559,52324,29591c51562,32512,50927,36195,50546,40767c50165,45212,49911,50419,49911,56388c49911,70485,50927,80518,52959,86741c53213,87376,54864,91186,58039,98298c60960,104521,62484,108204,62484,109093c62484,113030,60960,116205,57912,118745c54864,121412,51435,122682,47498,122682c44069,122682,38608,119380,31115,112776c24384,115951,18288,118491,13081,120142l0,122634l0,95851l11430,93853c15621,92329,19431,90043,23114,86995c20955,69342,19812,56134,19812,47371c19812,44958,19939,42164,20320,39116c20574,36068,21082,32639,21844,28829c20320,28067,18923,27559,17780,27178c16637,26797,15748,26670,14859,26670c9779,26670,5048,27655,635,29639l0,30101l0,2497l13462,0xe" fillcolor="#ff33cc" stroked="f" o:allowincell="t" style="position:absolute;left:1716;top:535;width:97;height:192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04" coordsize="165227,125222" path="m121412,0c128651,0,134112,4064,137668,12192c139319,16002,140970,22860,142621,32766c146431,54102,151003,72263,156591,87376c162306,102997,165227,111633,165227,113284c165227,117094,163449,120142,159893,122428c156845,124333,153543,125222,149987,125222c143002,125222,137795,121412,134239,113792c132207,107188,130175,100711,128016,94234c125095,85598,121920,73660,118745,58801c116078,64897,111760,74295,105918,87249c103886,91948,101981,96647,99949,101346c97536,106934,95123,111379,92583,114935c88900,119888,83947,122428,77597,122428c71501,122428,66802,119761,63500,114300c62992,113411,60960,108331,57404,99060c52832,87503,48768,75184,44958,62230c42418,69469,38735,80518,34036,95123c32639,101346,31242,107442,29972,113665c27305,120523,22225,123952,14986,123952c10414,123952,6858,122682,4064,120269c1397,117856,0,114808,0,111379c0,103124,2286,93091,6731,81280c13335,63627,16891,53848,17272,52070c19304,44196,21209,36322,23114,28448c26035,17780,29337,10668,32893,6858c36449,3048,40894,1143,46228,1143c55245,1143,61595,8255,65405,22606c65659,23495,66675,28067,68453,36195c70993,48514,74930,61595,79883,75565c90297,54229,97409,36195,101219,21463c105029,7239,111760,0,121412,0xe" fillcolor="#ff33cc" stroked="f" o:allowincell="t" style="position:absolute;left:1979;top:532;width:259;height:196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05" coordsize="64452,127091" path="m64452,0l64452,29466l55182,31826c50864,34191,46863,37747,43180,42509c35814,52034,32131,62575,32131,74133c32131,81118,34925,86833,40640,91277c46228,95596,53340,97882,62230,97882l64452,97281l64452,126576l62230,127091c45339,127091,30988,122393,19050,113121c6350,103088,0,90134,0,74133c0,56225,5842,39715,17653,24729c24384,16157,32036,9712,40608,5410l64452,0xe" fillcolor="#ff33cc" stroked="f" o:allowincell="t" style="position:absolute;left:2248;top:530;width:100;height:199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06" coordsize="49911,122174" path="m38735,0l49911,2804l49911,28285l42545,26289l37973,26289c35179,26289,32766,26289,30861,26416c30861,27940,30861,30353,30861,33909c30861,35306,30988,37846,31242,41402c31496,45593,31623,48133,31623,49022c34798,49276,37084,49403,38735,49403l49911,47573l49911,68661l44164,68247c40735,68072,36005,67882,29972,67691c29845,70485,29718,74422,29718,79756l29718,95631c36449,95314,42339,94861,47387,94272l49911,93836l49911,118046l16637,122174c12700,122174,8890,120777,5588,117983c1778,114935,0,111506,0,107569l0,87884c0,79502,127,68707,381,55245c889,37592,1016,26670,1016,22606c1143,17018,1651,12954,2540,10541c4064,6350,6985,3683,11430,2667c17780,889,26924,0,38735,0xe" fillcolor="#ff33cc" stroked="f" o:allowincell="t" style="position:absolute;left:2472;top:535;width:77;height:191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07" coordsize="64453,127627" path="m4636,0c44514,0,64453,17653,64453,52959c64453,70866,59118,87249,48324,101981c41910,110680,34480,117221,26051,121587l0,127627l0,98332l11097,95329c15208,92932,18986,89345,22415,84582c29020,75438,32321,64897,32321,52959c32321,43561,30417,37338,26607,34163c22796,30988,15431,29337,4636,29337l0,30517l0,1051l4636,0xe" fillcolor="#ff33cc" stroked="f" o:allowincell="t" style="position:absolute;left:2349;top:528;width:100;height:200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08" coordsize="53975,120185" path="m53975,0l53975,27605l42291,36111c34671,43985,30861,53129,30861,63543c30861,73577,32639,81069,36195,86022c39878,91102,45212,93642,52324,93642l53975,93354l53975,120137l53721,120185c35814,120185,22352,115359,13462,105707c4445,96182,0,81831,0,62654c0,44747,6604,29380,19812,16680c26480,10266,33750,5473,41672,2282l53975,0xe" fillcolor="#ff33cc" stroked="f" o:allowincell="t" style="position:absolute;left:2649;top:539;width:84;height:188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09" coordsize="51308,115241" path="m0,0l23749,5959c36576,12944,43053,22469,43053,34661c43053,43678,38989,50790,30861,56124c44450,64760,51308,73777,51308,83302c51308,96891,40132,106797,17907,113020l0,115241l0,91032l10096,89287c16827,87556,20193,85270,20193,82413c20193,79238,17653,75809,12700,71999c8128,68697,4191,66665,635,65903l0,65857l0,44769l3556,44186c10033,41900,13208,38725,13208,34661c13208,32121,10922,29708,6223,27168l0,25481l0,0xe" fillcolor="#ff33cc" stroked="f" o:allowincell="t" style="position:absolute;left:2551;top:539;width:79;height:180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10" coordsize="62484,122682" path="m13462,0c20447,0,28702,2032,37973,5969c49276,10795,54864,16256,54864,22606c54864,25273,53975,27559,52324,29591c51562,32512,50927,36195,50546,40767c50165,45212,49911,50419,49911,56388c49911,70485,50927,80518,52959,86741c53213,87376,54864,91186,58039,98298c60960,104521,62484,108204,62484,109093c62484,113030,60960,116205,57912,118745c54864,121412,51435,122682,47498,122682c44069,122682,38608,119380,31115,112776c24384,115951,18288,118491,13081,120142l0,122634l0,95851l11430,93853c15621,92329,19431,90043,23114,86995c20955,69342,19812,56134,19812,47371c19812,44958,19939,42164,20320,39116c20574,36068,21082,32639,21844,28829c20320,28067,18923,27559,17780,27178c16637,26797,15748,26670,14859,26670c9779,26670,5048,27655,635,29639l0,30101l0,2497l13462,0xe" fillcolor="#ff33cc" stroked="f" o:allowincell="t" style="position:absolute;left:2734;top:535;width:97;height:192;mso-wrap-style:none;v-text-anchor:middle;mso-position-horizontal:left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11" coordsize="40386,27940" path="m254,0c127,2794,0,6731,0,12065l0,27940c26924,26670,-25150,23241,-25150,17526c-25150,14351,-27690,10922,-32643,7112c28321,3810,24384,1778,20828,1016c19177,762,12319,381,254,0xe" stroked="t" o:allowincell="t" style="position:absolute;left:2519;top:641;width:62;height:43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12" coordsize="34798,27813" path="m9144,0c6985,0,4572,127,1651,254c1651,6223,1143,15367,0,27813c3810,27813,7112,27813,9906,27813c26416,27813,-30738,23622,-30738,14986c-30738,8890,-32643,4826,29210,2921c25908,1016,19177,0,9144,0xe" stroked="t" o:allowincell="t" style="position:absolute;left:1332;top:636;width:53;height:42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13" coordsize="44450,62611" path="m28956,0c24257,0,19558,1143,14605,3302c9779,5588,4953,8890,0,13208c889,28575,1397,-21594,1397,-6227c8001,-4068,14605,-2925,21209,-2925c28956,-2925,-30738,-5719,-26674,-11053c-22991,-16006,-21086,-22610,-21086,-30992c-21086,24511,-21467,17526,-22356,13716c-24515,4572,-29341,0,28956,0xe" stroked="t" o:allowincell="t" style="position:absolute;left:453;top:584;width:69;height:97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14" coordsize="46228,69469" path="m37973,0c27813,0,19050,3937,11430,11938c3810,19812,0,28956,0,39370c0,49403,1778,56896,5334,61849c9017,66929,14351,69469,21463,69469c26035,69469,30480,68707,34544,67183c38735,65659,42545,63373,46228,60325c44069,42672,42926,29464,42926,20701c42926,18288,43053,15494,43434,12446c43688,9398,44196,5969,44958,2159c43434,1397,42037,889,40894,508c39751,127,38862,0,37973,0xe" stroked="t" o:allowincell="t" style="position:absolute;left:2697;top:577;width:71;height:108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15" coordsize="46228,69469" path="m37973,0c27813,0,19050,3937,11430,11938c3810,19812,0,28956,0,39370c0,49403,1778,56896,5334,61849c9017,66929,14351,69469,21463,69469c26035,69469,30480,68707,34544,67183c38735,65659,42545,63373,46228,60325c44069,42672,42926,29464,42926,20701c42926,18288,43053,15494,43434,12446c43688,9398,44196,5969,44958,2159c43434,1397,42037,889,40894,508c39751,127,38862,0,37973,0xe" stroked="t" o:allowincell="t" style="position:absolute;left:1679;top:577;width:71;height:108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16" coordsize="46228,69469" path="m37973,0c27813,0,19050,3937,11430,11938c3810,19812,0,28956,0,39370c0,49403,1778,56896,5334,61849c9017,66929,14351,69469,21463,69469c26035,69469,30480,68707,34544,67183c38735,65659,42545,63373,46228,60325c44069,42672,42926,29464,42926,20701c42926,18288,43053,15494,43434,12446c43688,9398,44196,5969,44958,2159c43434,1397,42037,889,40894,508c39751,127,38862,0,37973,0xe" stroked="t" o:allowincell="t" style="position:absolute;left:638;top:577;width:71;height:108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17" coordsize="32258,23114" path="m7112,0c4318,0,1905,0,0,127c0,1651,0,4064,0,7620c0,9017,127,11557,381,15113c635,19304,762,21844,762,22733c3937,22987,6223,23114,7874,23114c12827,23114,17653,22225,22606,20701c29083,18415,32258,15240,32258,11176c32258,8636,29972,6223,25273,3683c20574,1270,16002,0,11684,0l7112,0xe" stroked="t" o:allowincell="t" style="position:absolute;left:2521;top:576;width:49;height:35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18" coordsize="64643,69596" path="m36957,0c27051,0,18415,4699,11049,14224c3683,23749,0,34290,0,45847c0,52832,2794,58547,8509,62992c14097,67310,21209,69596,30099,69596c39624,69596,47879,64770,54737,55245c61341,46101,64643,35560,64643,23622c64643,14224,62738,8001,58928,4826c55118,1651,47752,0,36957,0xe" stroked="t" o:allowincell="t" style="position:absolute;left:2298;top:574;width:100;height:108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19" coordsize="123571,180721" path="m107442,0c111633,0,115316,1524,118618,4318c121920,7112,123571,10541,123571,14732c123571,16891,122936,19177,121666,21844c113538,38735,100711,65278,83185,101346c73660,120777,66421,136906,61341,149733c59817,154305,57404,161163,53975,170307c51308,177292,46609,180721,39751,180721c35433,180721,31750,179451,28575,176657c25400,173863,23749,170434,23749,166243c23749,159385,31623,138811,47371,104775c39243,88646,26289,64770,8509,33401c6731,30607,4826,27686,3048,24892c1016,21463,0,18288,0,15494c0,11430,1524,7874,4826,4826c8001,1778,11684,254,15875,254c20701,254,24638,2159,27305,5715c37846,19812,50165,41021,64262,69215c72263,51562,77089,41021,78740,37338c84074,26289,89281,16510,94361,8128c97536,2794,101854,0,107442,0xe" stroked="t" o:allowincell="t" style="position:absolute;left:11;top:536;width:193;height:283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20" coordsize="116459,122682" path="m67437,0c74422,0,82677,2032,91948,5969c103251,10795,108839,16256,108839,22606c108839,25273,107950,27559,106299,29591c105537,32512,104902,36195,104521,40767c104140,45212,103886,50419,103886,56388c103886,70485,104902,80518,106934,86741c107188,87376,108839,91186,112014,98298c114935,104521,116459,108204,116459,109093c116459,113030,114935,116205,111887,118745c108839,121412,105410,122682,101473,122682c98044,122682,92583,119380,85090,112776c78359,115951,72263,118491,67056,120142c61849,121793,57404,122682,53721,122682c35814,122682,22352,117856,13462,108204c4445,98679,0,84328,0,65151c0,47244,6604,31877,19812,19177c33147,6350,48895,0,67437,0xe" stroked="t" o:allowincell="t" style="position:absolute;left:2649;top:535;width:182;height:192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21" coordsize="116459,122682" path="m67437,0c74422,0,82677,2032,91948,5969c103251,10795,108839,16256,108839,22606c108839,25273,107950,27559,106299,29591c105537,32512,104902,36195,104521,40767c104140,45212,103886,50419,103886,56388c103886,70485,104902,80518,106934,86741c107188,87376,108839,91186,112014,98298c114935,104521,116459,108204,116459,109093c116459,113030,114935,116205,111887,118745c108839,121412,105410,122682,101473,122682c98044,122682,92583,119380,85090,112776c78359,115951,72263,118491,67056,120142c61849,121793,57404,122682,53721,122682c35814,122682,22352,117856,13462,108204c4445,98679,0,84328,0,65151c0,47244,6604,31877,19812,19177c33147,6350,48895,0,67437,0xe" stroked="t" o:allowincell="t" style="position:absolute;left:1631;top:535;width:182;height:192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22" coordsize="116459,122682" path="m67437,0c74422,0,82677,2032,91948,5969c103251,10795,108839,16256,108839,22606c108839,25273,107950,27559,106299,29591c105537,32512,104902,36195,104521,40767c104140,45212,103886,50419,103886,56388c103886,70485,104902,80518,106934,86741c107188,87376,108839,91186,112014,98298c114935,104521,116459,108204,116459,109093c116459,113030,114935,116205,111887,118745c108839,121412,105410,122682,101473,122682c98044,122682,92583,119380,85090,112776c78359,115951,72263,118491,67056,120142c61849,121793,57404,122682,53721,122682c35814,122682,22352,117856,13462,108204c4445,98679,0,84328,0,65151c0,47244,6604,31877,19812,19177c33147,6350,48895,0,67437,0xe" stroked="t" o:allowincell="t" style="position:absolute;left:589;top:535;width:182;height:192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23" coordsize="101219,122174" path="m38735,0c51562,0,63119,2921,73660,8763c86487,15748,92964,25273,92964,37465c92964,46482,88900,53594,80772,58928c94361,67564,101219,76581,101219,86106c101219,99695,90043,109601,67818,115824c52832,120015,35814,122174,16637,122174c12700,122174,8890,120777,5588,117983c1778,114935,0,111506,0,107569l0,87884c0,79502,127,68707,381,55245c889,37592,1016,26670,1016,22606c1143,17018,1651,12954,2540,10541c4064,6350,6985,3683,11430,2667c17780,889,26924,0,38735,0xe" stroked="t" o:allowincell="t" style="position:absolute;left:2472;top:535;width:158;height:191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24" coordsize="33020,120396" path="m17653,0c22098,0,25781,1397,28702,4191c31496,6985,33020,10541,33020,14859c33020,21463,32639,29845,31877,39751c31115,49784,30734,58039,30734,64643c30734,68961,30861,75692,31115,85090c31369,94488,31496,101346,31496,105537c31496,109855,30099,113411,27178,116205c24257,118999,20574,120396,16129,120396c11684,120396,8001,118999,5080,116205c2159,113411,762,109855,762,105537c762,101346,635,94488,381,85090c127,75692,0,68961,0,64643c0,58039,381,49784,1143,39751c1778,29845,2159,21463,2159,14859c2159,10541,3683,6985,6604,4191c9398,1397,13081,0,17653,0xe" stroked="t" o:allowincell="t" style="position:absolute;left:803;top:535;width:51;height:188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25" coordsize="97155,119507" path="m16002,0c20828,0,24638,1397,27559,3937c30480,6604,31877,9779,31877,13716c31877,19812,32258,28448,33020,39497c34671,39497,36195,39497,37465,39497c56134,39497,70104,41910,79248,46863c91186,53213,97155,64389,97155,80391c97155,94234,91440,104394,79756,111252c70231,116713,57531,119507,41910,119507c39116,119507,35560,119380,30861,119253c25527,118999,21844,118872,19939,118872c18669,119126,17272,119253,15875,119253c5334,119253,0,113030,0,100711c0,99314,381,94996,1270,87884c2286,78740,2794,70231,2794,62230c2794,56769,2413,48895,1778,38735c1016,28702,635,20828,635,15240c635,5080,5715,0,16002,0xe" stroked="t" o:allowincell="t" style="position:absolute;left:1281;top:533;width:152;height:187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26" coordsize="102616,121285" path="m16002,0c20193,0,23749,1270,26797,3683c29972,6350,31623,9652,31623,13716c31623,19177,31750,28067,32131,40259c40132,40386,45593,38735,48641,35433c49149,34798,51689,30226,56388,21336c62865,8636,71374,2286,81661,2286c85090,2286,88773,3302,92837,5334c97663,7747,100076,10795,100076,14224c100076,17653,98933,20574,96647,22987c94488,25400,91567,26543,88011,26543c86106,26543,83312,29972,79629,36830c77724,40894,75819,44831,73787,48895c72136,51562,70612,53848,68834,55753c76708,62103,84074,70485,91186,80772c98806,91821,102616,100330,102616,106426c102616,110617,100838,114046,97282,116586c94234,118872,90805,120015,86868,120015c79502,120015,74549,116586,71882,109982c69977,105156,65278,97409,57531,86614c49276,74930,43942,69088,41402,69088c40767,68961,37846,68961,32512,68961l32385,89281c32385,90297,32385,91948,32512,94234c32512,96520,32512,98298,32512,99568c32512,114046,27178,121285,16383,121285c12192,121285,8636,120142,5588,117856c2286,115316,635,111887,635,107696c635,104394,762,99314,1143,92329c1397,85344,1524,80264,1524,76962c1524,70231,1270,60325,762,47244c254,34036,0,24130,0,17653c0,5842,5334,0,16002,0xe" stroked="t" o:allowincell="t" style="position:absolute;left:1459;top:532;width:160;height:190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27" coordsize="102616,121285" path="m15875,0c20193,0,23749,1270,26797,3683c29972,6350,31623,9652,31623,13716c31623,19177,31750,28067,32131,40259c40132,40386,45593,38735,48641,35433c49149,34798,51689,30226,56388,21336c62865,8636,71374,2286,81661,2286c85090,2286,88773,3302,92837,5334c97663,7747,100076,10795,100076,14224c100076,17653,98933,20574,96647,22987c94488,25400,91567,26543,88011,26543c86106,26543,83312,29972,79629,36830c77724,40894,75819,44831,73787,48895c72136,51562,70612,53848,68834,55753c76708,62103,84074,70485,91186,80772c98806,91821,102616,100330,102616,106426c102616,110617,100838,114046,97282,116586c94234,118872,90805,120015,86868,120015c79502,120015,74549,116586,71882,109982c69977,105156,65278,97409,57531,86614c49276,74930,43942,69088,41402,69088c40767,68961,37846,68961,32512,68961l32385,89281c32385,90297,32385,91948,32512,94234c32512,96520,32512,98298,32512,99568c32512,114046,27178,121285,16383,121285c12192,121285,8636,120142,5588,117856c2286,115316,635,111887,635,107696c635,104394,762,99314,1143,92329c1397,85344,1524,80264,1524,76962c1524,70231,1270,60325,762,47244c254,34036,0,24130,0,17653c0,5842,5334,0,15875,0xe" stroked="t" o:allowincell="t" style="position:absolute;left:225;top:532;width:160;height:190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28" coordsize="105410,125730" path="m57277,0c65024,0,74041,2159,84455,6223c97028,11430,103251,17272,103251,24003c103251,27686,101981,30861,99441,33782c96774,36830,93345,38354,89154,38354c85852,38354,82042,36576,77597,33147c73025,29718,66294,27940,57277,27940c51562,27940,45339,33528,38608,44831c32258,55626,29083,65024,29083,72898c29083,80772,31877,86868,37592,91313c42926,95631,49911,97663,58801,97663c63754,97663,69850,95758,77089,91948c84328,88265,88900,86360,90805,86360c94742,86360,98298,87757,101092,90678c104013,93599,105410,96901,105410,100584c105410,106426,99060,112268,86487,117983c75057,123190,65913,125730,58801,125730c42418,125730,28702,121031,17526,111760c5842,101981,0,89027,0,72898c0,58166,5334,42799,15748,27051c27686,9017,41529,0,57277,0xe" stroked="t" o:allowincell="t" style="position:absolute;left:1087;top:532;width:165;height:197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29" coordsize="165227,125222" path="m121412,0c128651,0,134112,4064,137668,12192c139319,16002,140970,22860,142621,32766c146431,54102,151003,72263,156591,87376c162306,102997,165227,111633,165227,113284c165227,117094,163449,120142,159893,122428c156845,124333,153543,125222,149987,125222c143002,125222,137795,121412,134239,113792c132207,107188,130175,100711,128016,94234c125095,85598,121920,73660,118745,58801c116078,64897,111760,74295,105918,87249c103886,91948,101981,96647,99949,101346c97536,106934,95123,111379,92583,114935c88900,119888,83947,122428,77597,122428c71501,122428,66802,119761,63500,114300c62992,113411,60960,108331,57404,99060c52832,87503,48768,75184,44958,62230c42418,69469,38735,80518,34036,95123c32639,101346,31242,107442,29972,113665c27305,120523,22225,123952,14986,123952c10414,123952,6858,122682,4064,120269c1397,117856,0,114808,0,111379c0,103124,2286,93091,6731,81280c13335,63627,16891,53848,17272,52070c19304,44196,21209,36322,23114,28448c26035,17780,29337,10668,32893,6858c36449,3048,40894,1143,46228,1143c55245,1143,61595,8255,65405,22606c65659,23495,66675,28067,68453,36195c70993,48514,74930,61595,79883,75565c90297,54229,97409,36195,101219,21463c105029,7239,111760,0,121412,0xe" stroked="t" o:allowincell="t" style="position:absolute;left:1979;top:532;width:259;height:196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30" coordsize="128905,128143" path="m69088,0c108966,0,128905,17653,128905,52959c128905,70866,123571,87249,112776,101981c99949,119380,83058,128143,62230,128143c45339,128143,30988,123444,19050,114173c6350,104140,0,91186,0,75184c0,57277,5842,40767,17653,25781c31115,8636,48260,0,69088,0xe" stroked="t" o:allowincell="t" style="position:absolute;left:2248;top:528;width:202;height:200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31" coordsize="108204,187452" path="m17018,0c21209,0,24765,1397,27559,4191c30353,6985,31877,10414,31877,14351l31750,15494c36703,12573,41656,10541,46736,9144c51689,7747,56769,7112,61849,7112c78994,7112,91440,14351,99314,28829c105283,39751,108204,53975,108204,71374c108204,87630,103505,101219,94234,111887c84201,123444,70866,129159,54102,129159c47752,129159,41021,128397,33909,127000l33782,172466c33782,176784,32385,180340,29464,183261c26543,186055,22860,187452,18415,187452c13970,187452,10287,186055,7366,183261c4445,180340,3048,176784,3048,172466c3048,169037,3048,155194,3302,130937c3429,112903,3429,98171,3302,86741c3048,70739,2540,56896,1651,45212c508,29210,0,21971,0,23241c0,17145,1397,11811,4191,7366c7366,2413,11684,0,17018,0xe" stroked="t" o:allowincell="t" style="position:absolute;left:401;top:526;width:169;height:294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32" coordsize="115062,129413" path="m99441,0c104013,0,107696,1270,110617,4064c113538,6858,115062,10287,115062,14478c115062,18161,114808,23622,114554,30607c114300,37719,114173,43053,114173,46863c114173,54356,114300,65405,114554,80010c114808,94488,115062,105537,115062,113157c115062,117348,113538,120777,110617,123444c107696,126238,104013,127635,99441,127635c94996,127635,91313,126238,88392,123444c85344,120777,83820,117348,83820,113157c83820,106680,83693,94997,83439,78359c82042,78359,80772,78359,79756,78359c63754,78359,48260,79884,33147,83059c33147,85979,32766,91186,32004,98806c31369,105284,31115,110617,31115,114809c31115,118999,29591,122555,26670,125349c23749,128016,20066,129413,15621,129413c11049,129413,7366,128016,4445,125349c1524,122555,0,118999,0,114809c0,112268,381,108839,1143,104522c1778,100076,2159,96647,2159,94107c2159,90043,2032,83693,1778,75311c1651,66929,1524,60706,1524,56515c1524,52197,1524,45720,1524,37084c1524,28575,1651,22098,1651,17653c1651,13462,3048,10033,5969,7366c9017,4572,12700,3175,17145,3175c21590,3175,25273,4572,28321,7366c31242,10033,32766,13462,32766,17653c32766,22479,32766,28448,33020,35560c33147,45466,33274,51308,33274,53213c49022,50165,65532,48895,82931,49276l82931,46863c82931,43053,83185,37592,83439,30480c83693,23495,83820,18034,83820,14478c83820,10287,85344,6858,88392,4064c91313,1270,94996,0,99441,0xe" stroked="t" o:allowincell="t" style="position:absolute;left:885;top:524;width:180;height:202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33" coordsize="41910,29845" path="m23241,0c27178,0,31242,1270,-30357,4064c-25785,7112,-23626,10668,-23626,14986c-23626,19939,-26039,23749,-31119,26543c30226,28829,25146,29845,19304,29845c14986,29845,10795,28702,6985,26289c2286,23495,0,19939,0,15621c0,5207,7747,0,23241,0xe" stroked="t" o:allowincell="t" style="position:absolute;left:837;top:467;width:65;height:46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34" coordsize="41021,30226" path="m19558,0c-31627,0,-24515,5334,-24642,16129c-24642,19812,-27182,23241,-32389,26289c28575,28956,24511,30226,20701,30226c6858,30226,0,25019,0,14478c0,10922,2286,7493,6858,4445c11176,1524,15367,0,19558,0xe" stroked="t" o:allowincell="t" style="position:absolute;left:759;top:467;width:63;height:46;mso-wrap-style:none;v-text-anchor:middle;mso-position-horizontal:left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Picture 1036" stroked="f" o:allowincell="t" style="position:absolute;left:0;top:454;width:2839;height:374;mso-wrap-style:none;v-text-anchor:middle;mso-position-horizontal:left;mso-position-horizontal-relative:char" type="_x0000_t75">
                        <v:imagedata r:id="rId8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Comic Sans MS" w:cs="Comic Sans MS"/>
                <w:color w:val="3B3838"/>
                <w:sz w:val="48"/>
              </w:rPr>
            </w:pPr>
            <w:r>
              <w:rPr>
                <w:rFonts w:eastAsia="Comic Sans MS" w:cs="Comic Sans MS" w:ascii="Comic Sans MS" w:hAnsi="Comic Sans MS"/>
                <w:color w:val="3B3838"/>
                <w:sz w:val="48"/>
              </w:rPr>
              <w:t>Оголошення результатів пробного ЗНО</w:t>
            </w:r>
          </w:p>
        </w:tc>
      </w:tr>
      <w:tr>
        <w:trPr>
          <w:trHeight w:val="23" w:hRule="atLeast"/>
        </w:trPr>
        <w:tc>
          <w:tcPr>
            <w:tcW w:w="5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33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78330" cy="526415"/>
                      <wp:effectExtent l="0" t="0" r="0" b="0"/>
                      <wp:docPr id="16" name="Group 57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8480" cy="526320"/>
                                <a:chOff x="0" y="0"/>
                                <a:chExt cx="1878480" cy="52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1880" y="9000"/>
                                  <a:ext cx="65880" cy="177120"/>
                                </a:xfrm>
                                <a:custGeom>
                                  <a:avLst/>
                                  <a:gdLst>
                                    <a:gd name="textAreaLeft" fmla="*/ 0 w 37440"/>
                                    <a:gd name="textAreaRight" fmla="*/ 37800 w 37440"/>
                                    <a:gd name="textAreaTop" fmla="*/ 0 h 100440"/>
                                    <a:gd name="textAreaBottom" fmla="*/ 100800 h 100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6548" h="177259">
                                      <a:moveTo>
                                        <a:pt x="66548" y="0"/>
                                      </a:moveTo>
                                      <a:lnTo>
                                        <a:pt x="66548" y="29022"/>
                                      </a:lnTo>
                                      <a:lnTo>
                                        <a:pt x="52912" y="32780"/>
                                      </a:lnTo>
                                      <a:cubicBezTo>
                                        <a:pt x="48070" y="35780"/>
                                        <a:pt x="43815" y="40289"/>
                                        <a:pt x="40132" y="46321"/>
                                      </a:cubicBezTo>
                                      <a:cubicBezTo>
                                        <a:pt x="33782" y="56735"/>
                                        <a:pt x="30607" y="68800"/>
                                        <a:pt x="30607" y="82517"/>
                                      </a:cubicBezTo>
                                      <a:cubicBezTo>
                                        <a:pt x="30607" y="100678"/>
                                        <a:pt x="32258" y="114774"/>
                                        <a:pt x="35687" y="124554"/>
                                      </a:cubicBezTo>
                                      <a:cubicBezTo>
                                        <a:pt x="41275" y="140429"/>
                                        <a:pt x="51308" y="148303"/>
                                        <a:pt x="65913" y="148303"/>
                                      </a:cubicBezTo>
                                      <a:lnTo>
                                        <a:pt x="66548" y="148137"/>
                                      </a:lnTo>
                                      <a:lnTo>
                                        <a:pt x="66548" y="177124"/>
                                      </a:lnTo>
                                      <a:lnTo>
                                        <a:pt x="65913" y="177259"/>
                                      </a:lnTo>
                                      <a:cubicBezTo>
                                        <a:pt x="41275" y="177259"/>
                                        <a:pt x="23368" y="166591"/>
                                        <a:pt x="12319" y="145255"/>
                                      </a:cubicBezTo>
                                      <a:cubicBezTo>
                                        <a:pt x="4064" y="129506"/>
                                        <a:pt x="0" y="109186"/>
                                        <a:pt x="0" y="84294"/>
                                      </a:cubicBezTo>
                                      <a:cubicBezTo>
                                        <a:pt x="0" y="62959"/>
                                        <a:pt x="5461" y="44290"/>
                                        <a:pt x="16129" y="28160"/>
                                      </a:cubicBezTo>
                                      <a:cubicBezTo>
                                        <a:pt x="22606" y="18572"/>
                                        <a:pt x="30290" y="11365"/>
                                        <a:pt x="39164" y="6555"/>
                                      </a:cubicBezTo>
                                      <a:lnTo>
                                        <a:pt x="665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840" y="14040"/>
                                  <a:ext cx="59760" cy="176040"/>
                                </a:xfrm>
                                <a:custGeom>
                                  <a:avLst/>
                                  <a:gdLst>
                                    <a:gd name="textAreaLeft" fmla="*/ 0 w 33840"/>
                                    <a:gd name="textAreaRight" fmla="*/ 34200 w 33840"/>
                                    <a:gd name="textAreaTop" fmla="*/ 0 h 99720"/>
                                    <a:gd name="textAreaBottom" fmla="*/ 100080 h 99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0071" h="175728">
                                      <a:moveTo>
                                        <a:pt x="60071" y="0"/>
                                      </a:moveTo>
                                      <a:lnTo>
                                        <a:pt x="60071" y="39295"/>
                                      </a:lnTo>
                                      <a:lnTo>
                                        <a:pt x="55880" y="43140"/>
                                      </a:lnTo>
                                      <a:cubicBezTo>
                                        <a:pt x="49022" y="49743"/>
                                        <a:pt x="44069" y="56347"/>
                                        <a:pt x="41021" y="62697"/>
                                      </a:cubicBezTo>
                                      <a:cubicBezTo>
                                        <a:pt x="45085" y="61173"/>
                                        <a:pt x="48768" y="60030"/>
                                        <a:pt x="52197" y="59268"/>
                                      </a:cubicBezTo>
                                      <a:lnTo>
                                        <a:pt x="60071" y="58336"/>
                                      </a:lnTo>
                                      <a:lnTo>
                                        <a:pt x="60071" y="88726"/>
                                      </a:lnTo>
                                      <a:lnTo>
                                        <a:pt x="58674" y="88352"/>
                                      </a:lnTo>
                                      <a:cubicBezTo>
                                        <a:pt x="53213" y="88352"/>
                                        <a:pt x="48260" y="89241"/>
                                        <a:pt x="43815" y="91018"/>
                                      </a:cubicBezTo>
                                      <a:cubicBezTo>
                                        <a:pt x="41529" y="91908"/>
                                        <a:pt x="37338" y="94321"/>
                                        <a:pt x="31115" y="98003"/>
                                      </a:cubicBezTo>
                                      <a:cubicBezTo>
                                        <a:pt x="30861" y="101052"/>
                                        <a:pt x="30607" y="103846"/>
                                        <a:pt x="30607" y="106512"/>
                                      </a:cubicBezTo>
                                      <a:cubicBezTo>
                                        <a:pt x="30607" y="120609"/>
                                        <a:pt x="33020" y="131151"/>
                                        <a:pt x="37846" y="138135"/>
                                      </a:cubicBezTo>
                                      <a:cubicBezTo>
                                        <a:pt x="42545" y="145121"/>
                                        <a:pt x="49657" y="148677"/>
                                        <a:pt x="59182" y="148677"/>
                                      </a:cubicBezTo>
                                      <a:lnTo>
                                        <a:pt x="60071" y="148509"/>
                                      </a:lnTo>
                                      <a:lnTo>
                                        <a:pt x="60071" y="175478"/>
                                      </a:lnTo>
                                      <a:lnTo>
                                        <a:pt x="58674" y="175728"/>
                                      </a:lnTo>
                                      <a:cubicBezTo>
                                        <a:pt x="37592" y="175728"/>
                                        <a:pt x="22098" y="168234"/>
                                        <a:pt x="12065" y="153376"/>
                                      </a:cubicBezTo>
                                      <a:cubicBezTo>
                                        <a:pt x="3937" y="141437"/>
                                        <a:pt x="0" y="125816"/>
                                        <a:pt x="0" y="106512"/>
                                      </a:cubicBezTo>
                                      <a:cubicBezTo>
                                        <a:pt x="0" y="70191"/>
                                        <a:pt x="15367" y="38821"/>
                                        <a:pt x="46228" y="12279"/>
                                      </a:cubicBezTo>
                                      <a:cubicBezTo>
                                        <a:pt x="50038" y="8595"/>
                                        <a:pt x="53975" y="4912"/>
                                        <a:pt x="57785" y="1229"/>
                                      </a:cubicBezTo>
                                      <a:lnTo>
                                        <a:pt x="6007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120" y="8280"/>
                                  <a:ext cx="66600" cy="177840"/>
                                </a:xfrm>
                                <a:custGeom>
                                  <a:avLst/>
                                  <a:gdLst>
                                    <a:gd name="textAreaLeft" fmla="*/ 0 w 37800"/>
                                    <a:gd name="textAreaRight" fmla="*/ 38160 w 378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7183" h="177793">
                                      <a:moveTo>
                                        <a:pt x="2794" y="0"/>
                                      </a:moveTo>
                                      <a:cubicBezTo>
                                        <a:pt x="24003" y="0"/>
                                        <a:pt x="40640" y="8509"/>
                                        <a:pt x="52324" y="25781"/>
                                      </a:cubicBezTo>
                                      <a:cubicBezTo>
                                        <a:pt x="62230" y="40259"/>
                                        <a:pt x="67183" y="57785"/>
                                        <a:pt x="67183" y="78359"/>
                                      </a:cubicBezTo>
                                      <a:cubicBezTo>
                                        <a:pt x="67183" y="111506"/>
                                        <a:pt x="61468" y="136398"/>
                                        <a:pt x="50165" y="153035"/>
                                      </a:cubicBezTo>
                                      <a:cubicBezTo>
                                        <a:pt x="44513" y="161290"/>
                                        <a:pt x="37465" y="167513"/>
                                        <a:pt x="29004" y="171672"/>
                                      </a:cubicBezTo>
                                      <a:lnTo>
                                        <a:pt x="0" y="177793"/>
                                      </a:lnTo>
                                      <a:lnTo>
                                        <a:pt x="0" y="148805"/>
                                      </a:lnTo>
                                      <a:lnTo>
                                        <a:pt x="15367" y="144796"/>
                                      </a:lnTo>
                                      <a:cubicBezTo>
                                        <a:pt x="19939" y="142018"/>
                                        <a:pt x="23749" y="137859"/>
                                        <a:pt x="26797" y="132334"/>
                                      </a:cubicBezTo>
                                      <a:cubicBezTo>
                                        <a:pt x="32893" y="121158"/>
                                        <a:pt x="35941" y="104521"/>
                                        <a:pt x="35941" y="82296"/>
                                      </a:cubicBezTo>
                                      <a:cubicBezTo>
                                        <a:pt x="35941" y="64389"/>
                                        <a:pt x="33147" y="51181"/>
                                        <a:pt x="27559" y="42291"/>
                                      </a:cubicBezTo>
                                      <a:cubicBezTo>
                                        <a:pt x="22098" y="33401"/>
                                        <a:pt x="13716" y="28956"/>
                                        <a:pt x="2667" y="28956"/>
                                      </a:cubicBezTo>
                                      <a:lnTo>
                                        <a:pt x="0" y="29691"/>
                                      </a:lnTo>
                                      <a:lnTo>
                                        <a:pt x="0" y="669"/>
                                      </a:lnTo>
                                      <a:lnTo>
                                        <a:pt x="27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0" y="163080"/>
                                  <a:ext cx="36360" cy="30600"/>
                                </a:xfrm>
                                <a:custGeom>
                                  <a:avLst/>
                                  <a:gdLst>
                                    <a:gd name="textAreaLeft" fmla="*/ 0 w 20520"/>
                                    <a:gd name="textAreaRight" fmla="*/ 20880 w 20520"/>
                                    <a:gd name="textAreaTop" fmla="*/ 0 h 17280"/>
                                    <a:gd name="textAreaBottom" fmla="*/ 17640 h 1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6576" h="30480">
                                      <a:moveTo>
                                        <a:pt x="18415" y="0"/>
                                      </a:moveTo>
                                      <a:cubicBezTo>
                                        <a:pt x="23749" y="0"/>
                                        <a:pt x="28067" y="1524"/>
                                        <a:pt x="31496" y="4445"/>
                                      </a:cubicBezTo>
                                      <a:cubicBezTo>
                                        <a:pt x="-30611" y="7493"/>
                                        <a:pt x="-28960" y="11049"/>
                                        <a:pt x="-28960" y="15367"/>
                                      </a:cubicBezTo>
                                      <a:cubicBezTo>
                                        <a:pt x="-28960" y="19304"/>
                                        <a:pt x="-30738" y="22860"/>
                                        <a:pt x="31242" y="25908"/>
                                      </a:cubicBezTo>
                                      <a:cubicBezTo>
                                        <a:pt x="27686" y="28956"/>
                                        <a:pt x="23368" y="30480"/>
                                        <a:pt x="18415" y="30480"/>
                                      </a:cubicBezTo>
                                      <a:cubicBezTo>
                                        <a:pt x="13462" y="30480"/>
                                        <a:pt x="9144" y="28956"/>
                                        <a:pt x="5461" y="25781"/>
                                      </a:cubicBezTo>
                                      <a:cubicBezTo>
                                        <a:pt x="1905" y="22733"/>
                                        <a:pt x="0" y="19304"/>
                                        <a:pt x="0" y="15367"/>
                                      </a:cubicBezTo>
                                      <a:cubicBezTo>
                                        <a:pt x="0" y="11430"/>
                                        <a:pt x="1905" y="7874"/>
                                        <a:pt x="5461" y="4699"/>
                                      </a:cubicBezTo>
                                      <a:cubicBezTo>
                                        <a:pt x="9144" y="1524"/>
                                        <a:pt x="13462" y="0"/>
                                        <a:pt x="1841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0" y="72360"/>
                                  <a:ext cx="59760" cy="117000"/>
                                </a:xfrm>
                                <a:custGeom>
                                  <a:avLst/>
                                  <a:gdLst>
                                    <a:gd name="textAreaLeft" fmla="*/ 0 w 33840"/>
                                    <a:gd name="textAreaRight" fmla="*/ 34200 w 33840"/>
                                    <a:gd name="textAreaTop" fmla="*/ 0 h 66240"/>
                                    <a:gd name="textAreaBottom" fmla="*/ 66600 h 66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0198" h="117353">
                                      <a:moveTo>
                                        <a:pt x="1778" y="0"/>
                                      </a:moveTo>
                                      <a:cubicBezTo>
                                        <a:pt x="20320" y="0"/>
                                        <a:pt x="34671" y="4953"/>
                                        <a:pt x="44958" y="14605"/>
                                      </a:cubicBezTo>
                                      <a:cubicBezTo>
                                        <a:pt x="55118" y="24257"/>
                                        <a:pt x="60198" y="37846"/>
                                        <a:pt x="60198" y="55118"/>
                                      </a:cubicBezTo>
                                      <a:cubicBezTo>
                                        <a:pt x="60198" y="73152"/>
                                        <a:pt x="54864" y="88011"/>
                                        <a:pt x="44069" y="99441"/>
                                      </a:cubicBezTo>
                                      <a:cubicBezTo>
                                        <a:pt x="38354" y="105473"/>
                                        <a:pt x="31718" y="110014"/>
                                        <a:pt x="24146" y="113046"/>
                                      </a:cubicBezTo>
                                      <a:lnTo>
                                        <a:pt x="0" y="117353"/>
                                      </a:lnTo>
                                      <a:lnTo>
                                        <a:pt x="0" y="90383"/>
                                      </a:lnTo>
                                      <a:lnTo>
                                        <a:pt x="12144" y="88090"/>
                                      </a:lnTo>
                                      <a:cubicBezTo>
                                        <a:pt x="15939" y="86455"/>
                                        <a:pt x="19177" y="84010"/>
                                        <a:pt x="21844" y="80772"/>
                                      </a:cubicBezTo>
                                      <a:cubicBezTo>
                                        <a:pt x="26924" y="74549"/>
                                        <a:pt x="29464" y="65913"/>
                                        <a:pt x="29464" y="55118"/>
                                      </a:cubicBezTo>
                                      <a:cubicBezTo>
                                        <a:pt x="29464" y="46863"/>
                                        <a:pt x="26924" y="40640"/>
                                        <a:pt x="21844" y="36449"/>
                                      </a:cubicBezTo>
                                      <a:lnTo>
                                        <a:pt x="0" y="3060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17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0960" y="9000"/>
                                  <a:ext cx="65880" cy="177120"/>
                                </a:xfrm>
                                <a:custGeom>
                                  <a:avLst/>
                                  <a:gdLst>
                                    <a:gd name="textAreaLeft" fmla="*/ 0 w 37440"/>
                                    <a:gd name="textAreaRight" fmla="*/ 37800 w 37440"/>
                                    <a:gd name="textAreaTop" fmla="*/ 0 h 100440"/>
                                    <a:gd name="textAreaBottom" fmla="*/ 100800 h 100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6548" h="177259">
                                      <a:moveTo>
                                        <a:pt x="66548" y="0"/>
                                      </a:moveTo>
                                      <a:lnTo>
                                        <a:pt x="66548" y="29022"/>
                                      </a:lnTo>
                                      <a:lnTo>
                                        <a:pt x="52912" y="32780"/>
                                      </a:lnTo>
                                      <a:cubicBezTo>
                                        <a:pt x="48070" y="35780"/>
                                        <a:pt x="43815" y="40289"/>
                                        <a:pt x="40132" y="46321"/>
                                      </a:cubicBezTo>
                                      <a:cubicBezTo>
                                        <a:pt x="33782" y="56735"/>
                                        <a:pt x="30607" y="68800"/>
                                        <a:pt x="30607" y="82517"/>
                                      </a:cubicBezTo>
                                      <a:cubicBezTo>
                                        <a:pt x="30607" y="100678"/>
                                        <a:pt x="32258" y="114774"/>
                                        <a:pt x="35687" y="124554"/>
                                      </a:cubicBezTo>
                                      <a:cubicBezTo>
                                        <a:pt x="41275" y="140429"/>
                                        <a:pt x="51308" y="148303"/>
                                        <a:pt x="65913" y="148303"/>
                                      </a:cubicBezTo>
                                      <a:lnTo>
                                        <a:pt x="66548" y="148137"/>
                                      </a:lnTo>
                                      <a:lnTo>
                                        <a:pt x="66548" y="177124"/>
                                      </a:lnTo>
                                      <a:lnTo>
                                        <a:pt x="65913" y="177259"/>
                                      </a:lnTo>
                                      <a:cubicBezTo>
                                        <a:pt x="41275" y="177259"/>
                                        <a:pt x="23368" y="166591"/>
                                        <a:pt x="12319" y="145255"/>
                                      </a:cubicBezTo>
                                      <a:cubicBezTo>
                                        <a:pt x="4064" y="129506"/>
                                        <a:pt x="0" y="109186"/>
                                        <a:pt x="0" y="84294"/>
                                      </a:cubicBezTo>
                                      <a:cubicBezTo>
                                        <a:pt x="0" y="62959"/>
                                        <a:pt x="5461" y="44290"/>
                                        <a:pt x="16129" y="28160"/>
                                      </a:cubicBezTo>
                                      <a:cubicBezTo>
                                        <a:pt x="22606" y="18572"/>
                                        <a:pt x="30289" y="11365"/>
                                        <a:pt x="39164" y="6555"/>
                                      </a:cubicBezTo>
                                      <a:lnTo>
                                        <a:pt x="665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0" y="8280"/>
                                  <a:ext cx="26640" cy="45000"/>
                                </a:xfrm>
                                <a:custGeom>
                                  <a:avLst/>
                                  <a:gdLst>
                                    <a:gd name="textAreaLeft" fmla="*/ 0 w 15120"/>
                                    <a:gd name="textAreaRight" fmla="*/ 15480 w 15120"/>
                                    <a:gd name="textAreaTop" fmla="*/ 0 h 25560"/>
                                    <a:gd name="textAreaBottom" fmla="*/ 25920 h 25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7051" h="45305">
                                      <a:moveTo>
                                        <a:pt x="11176" y="0"/>
                                      </a:moveTo>
                                      <a:cubicBezTo>
                                        <a:pt x="15367" y="0"/>
                                        <a:pt x="18923" y="1397"/>
                                        <a:pt x="22098" y="4191"/>
                                      </a:cubicBezTo>
                                      <a:cubicBezTo>
                                        <a:pt x="25146" y="6985"/>
                                        <a:pt x="26797" y="10287"/>
                                        <a:pt x="26924" y="14224"/>
                                      </a:cubicBezTo>
                                      <a:cubicBezTo>
                                        <a:pt x="27051" y="18034"/>
                                        <a:pt x="22860" y="24003"/>
                                        <a:pt x="14224" y="32258"/>
                                      </a:cubicBezTo>
                                      <a:lnTo>
                                        <a:pt x="0" y="-20231"/>
                                      </a:lnTo>
                                      <a:lnTo>
                                        <a:pt x="0" y="6009"/>
                                      </a:lnTo>
                                      <a:lnTo>
                                        <a:pt x="111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29880"/>
                                  <a:ext cx="63360" cy="105480"/>
                                </a:xfrm>
                                <a:custGeom>
                                  <a:avLst/>
                                  <a:gdLst>
                                    <a:gd name="textAreaLeft" fmla="*/ 0 w 36000"/>
                                    <a:gd name="textAreaRight" fmla="*/ 36360 w 36000"/>
                                    <a:gd name="textAreaTop" fmla="*/ 0 h 59760"/>
                                    <a:gd name="textAreaBottom" fmla="*/ 60120 h 59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3627" h="105610">
                                      <a:moveTo>
                                        <a:pt x="63627" y="0"/>
                                      </a:moveTo>
                                      <a:lnTo>
                                        <a:pt x="63627" y="51501"/>
                                      </a:lnTo>
                                      <a:lnTo>
                                        <a:pt x="46990" y="76146"/>
                                      </a:lnTo>
                                      <a:lnTo>
                                        <a:pt x="63627" y="76146"/>
                                      </a:lnTo>
                                      <a:lnTo>
                                        <a:pt x="63627" y="105610"/>
                                      </a:lnTo>
                                      <a:lnTo>
                                        <a:pt x="35814" y="105610"/>
                                      </a:lnTo>
                                      <a:cubicBezTo>
                                        <a:pt x="11938" y="105610"/>
                                        <a:pt x="0" y="100784"/>
                                        <a:pt x="0" y="91005"/>
                                      </a:cubicBezTo>
                                      <a:cubicBezTo>
                                        <a:pt x="0" y="86941"/>
                                        <a:pt x="2032" y="82369"/>
                                        <a:pt x="6223" y="77289"/>
                                      </a:cubicBezTo>
                                      <a:cubicBezTo>
                                        <a:pt x="9652" y="73479"/>
                                        <a:pt x="13081" y="69542"/>
                                        <a:pt x="16637" y="65605"/>
                                      </a:cubicBezTo>
                                      <a:cubicBezTo>
                                        <a:pt x="22606" y="57033"/>
                                        <a:pt x="30163" y="46396"/>
                                        <a:pt x="39291" y="33681"/>
                                      </a:cubicBezTo>
                                      <a:lnTo>
                                        <a:pt x="636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560" y="8280"/>
                                  <a:ext cx="66600" cy="177840"/>
                                </a:xfrm>
                                <a:custGeom>
                                  <a:avLst/>
                                  <a:gdLst>
                                    <a:gd name="textAreaLeft" fmla="*/ 0 w 37800"/>
                                    <a:gd name="textAreaRight" fmla="*/ 38160 w 378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7183" h="177793">
                                      <a:moveTo>
                                        <a:pt x="2794" y="0"/>
                                      </a:moveTo>
                                      <a:cubicBezTo>
                                        <a:pt x="24003" y="0"/>
                                        <a:pt x="40640" y="8509"/>
                                        <a:pt x="52324" y="25781"/>
                                      </a:cubicBezTo>
                                      <a:cubicBezTo>
                                        <a:pt x="62230" y="40259"/>
                                        <a:pt x="67183" y="57785"/>
                                        <a:pt x="67183" y="78359"/>
                                      </a:cubicBezTo>
                                      <a:cubicBezTo>
                                        <a:pt x="67183" y="111506"/>
                                        <a:pt x="61468" y="136398"/>
                                        <a:pt x="50165" y="153035"/>
                                      </a:cubicBezTo>
                                      <a:cubicBezTo>
                                        <a:pt x="44514" y="161290"/>
                                        <a:pt x="37465" y="167513"/>
                                        <a:pt x="29004" y="171672"/>
                                      </a:cubicBezTo>
                                      <a:lnTo>
                                        <a:pt x="0" y="177793"/>
                                      </a:lnTo>
                                      <a:lnTo>
                                        <a:pt x="0" y="148806"/>
                                      </a:lnTo>
                                      <a:lnTo>
                                        <a:pt x="15367" y="144796"/>
                                      </a:lnTo>
                                      <a:cubicBezTo>
                                        <a:pt x="19939" y="142018"/>
                                        <a:pt x="23749" y="137859"/>
                                        <a:pt x="26797" y="132334"/>
                                      </a:cubicBezTo>
                                      <a:cubicBezTo>
                                        <a:pt x="32893" y="121158"/>
                                        <a:pt x="35941" y="104521"/>
                                        <a:pt x="35941" y="82296"/>
                                      </a:cubicBezTo>
                                      <a:cubicBezTo>
                                        <a:pt x="35941" y="64389"/>
                                        <a:pt x="33147" y="51181"/>
                                        <a:pt x="27559" y="42291"/>
                                      </a:cubicBezTo>
                                      <a:cubicBezTo>
                                        <a:pt x="22098" y="33401"/>
                                        <a:pt x="13716" y="28956"/>
                                        <a:pt x="2667" y="28956"/>
                                      </a:cubicBezTo>
                                      <a:lnTo>
                                        <a:pt x="0" y="29691"/>
                                      </a:lnTo>
                                      <a:lnTo>
                                        <a:pt x="0" y="669"/>
                                      </a:lnTo>
                                      <a:lnTo>
                                        <a:pt x="27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200" y="163080"/>
                                  <a:ext cx="36360" cy="30600"/>
                                </a:xfrm>
                                <a:custGeom>
                                  <a:avLst/>
                                  <a:gdLst>
                                    <a:gd name="textAreaLeft" fmla="*/ 0 w 20520"/>
                                    <a:gd name="textAreaRight" fmla="*/ 20880 w 20520"/>
                                    <a:gd name="textAreaTop" fmla="*/ 0 h 17280"/>
                                    <a:gd name="textAreaBottom" fmla="*/ 17640 h 1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6576" h="30480">
                                      <a:moveTo>
                                        <a:pt x="18415" y="0"/>
                                      </a:moveTo>
                                      <a:cubicBezTo>
                                        <a:pt x="23749" y="0"/>
                                        <a:pt x="28067" y="1524"/>
                                        <a:pt x="31496" y="4445"/>
                                      </a:cubicBezTo>
                                      <a:cubicBezTo>
                                        <a:pt x="-30611" y="7493"/>
                                        <a:pt x="-28960" y="11049"/>
                                        <a:pt x="-28960" y="15367"/>
                                      </a:cubicBezTo>
                                      <a:cubicBezTo>
                                        <a:pt x="-28960" y="19304"/>
                                        <a:pt x="-30738" y="22860"/>
                                        <a:pt x="31242" y="25908"/>
                                      </a:cubicBezTo>
                                      <a:cubicBezTo>
                                        <a:pt x="27686" y="28956"/>
                                        <a:pt x="23368" y="30480"/>
                                        <a:pt x="18415" y="30480"/>
                                      </a:cubicBezTo>
                                      <a:cubicBezTo>
                                        <a:pt x="13462" y="30480"/>
                                        <a:pt x="9144" y="28956"/>
                                        <a:pt x="5461" y="25781"/>
                                      </a:cubicBezTo>
                                      <a:cubicBezTo>
                                        <a:pt x="1905" y="22733"/>
                                        <a:pt x="0" y="19304"/>
                                        <a:pt x="0" y="15367"/>
                                      </a:cubicBezTo>
                                      <a:cubicBezTo>
                                        <a:pt x="0" y="11430"/>
                                        <a:pt x="1905" y="7874"/>
                                        <a:pt x="5461" y="4699"/>
                                      </a:cubicBezTo>
                                      <a:cubicBezTo>
                                        <a:pt x="9144" y="1524"/>
                                        <a:pt x="13462" y="0"/>
                                        <a:pt x="1841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2280" y="10080"/>
                                  <a:ext cx="113040" cy="171360"/>
                                </a:xfrm>
                                <a:custGeom>
                                  <a:avLst/>
                                  <a:gdLst>
                                    <a:gd name="textAreaLeft" fmla="*/ 0 w 64080"/>
                                    <a:gd name="textAreaRight" fmla="*/ 64440 w 64080"/>
                                    <a:gd name="textAreaTop" fmla="*/ 0 h 97200"/>
                                    <a:gd name="textAreaBottom" fmla="*/ 97560 h 97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538" h="171831">
                                      <a:moveTo>
                                        <a:pt x="59182" y="0"/>
                                      </a:moveTo>
                                      <a:cubicBezTo>
                                        <a:pt x="72136" y="0"/>
                                        <a:pt x="83693" y="3429"/>
                                        <a:pt x="93980" y="10160"/>
                                      </a:cubicBezTo>
                                      <a:cubicBezTo>
                                        <a:pt x="105918" y="17907"/>
                                        <a:pt x="111760" y="28067"/>
                                        <a:pt x="111760" y="40640"/>
                                      </a:cubicBezTo>
                                      <a:cubicBezTo>
                                        <a:pt x="111760" y="53213"/>
                                        <a:pt x="108839" y="64008"/>
                                        <a:pt x="103124" y="72898"/>
                                      </a:cubicBezTo>
                                      <a:cubicBezTo>
                                        <a:pt x="98552" y="79883"/>
                                        <a:pt x="91313" y="86741"/>
                                        <a:pt x="81534" y="93472"/>
                                      </a:cubicBezTo>
                                      <a:cubicBezTo>
                                        <a:pt x="72263" y="99314"/>
                                        <a:pt x="62992" y="105156"/>
                                        <a:pt x="53594" y="110998"/>
                                      </a:cubicBezTo>
                                      <a:cubicBezTo>
                                        <a:pt x="39497" y="120269"/>
                                        <a:pt x="31877" y="130810"/>
                                        <a:pt x="30861" y="142621"/>
                                      </a:cubicBezTo>
                                      <a:cubicBezTo>
                                        <a:pt x="34925" y="142113"/>
                                        <a:pt x="41021" y="141478"/>
                                        <a:pt x="48895" y="140843"/>
                                      </a:cubicBezTo>
                                      <a:cubicBezTo>
                                        <a:pt x="64770" y="139954"/>
                                        <a:pt x="76200" y="139573"/>
                                        <a:pt x="82931" y="139573"/>
                                      </a:cubicBezTo>
                                      <a:cubicBezTo>
                                        <a:pt x="89408" y="139573"/>
                                        <a:pt x="95758" y="140970"/>
                                        <a:pt x="101981" y="143764"/>
                                      </a:cubicBezTo>
                                      <a:cubicBezTo>
                                        <a:pt x="109728" y="147193"/>
                                        <a:pt x="113538" y="151511"/>
                                        <a:pt x="113538" y="156845"/>
                                      </a:cubicBezTo>
                                      <a:cubicBezTo>
                                        <a:pt x="113538" y="160782"/>
                                        <a:pt x="112141" y="164084"/>
                                        <a:pt x="109474" y="167005"/>
                                      </a:cubicBezTo>
                                      <a:cubicBezTo>
                                        <a:pt x="106553" y="170180"/>
                                        <a:pt x="102997" y="171704"/>
                                        <a:pt x="98679" y="171704"/>
                                      </a:cubicBezTo>
                                      <a:cubicBezTo>
                                        <a:pt x="96774" y="171704"/>
                                        <a:pt x="93853" y="171450"/>
                                        <a:pt x="89916" y="170815"/>
                                      </a:cubicBezTo>
                                      <a:cubicBezTo>
                                        <a:pt x="86106" y="170180"/>
                                        <a:pt x="83312" y="169799"/>
                                        <a:pt x="81534" y="169799"/>
                                      </a:cubicBezTo>
                                      <a:lnTo>
                                        <a:pt x="48768" y="169672"/>
                                      </a:lnTo>
                                      <a:cubicBezTo>
                                        <a:pt x="45847" y="169672"/>
                                        <a:pt x="41656" y="170053"/>
                                        <a:pt x="35941" y="170815"/>
                                      </a:cubicBezTo>
                                      <a:cubicBezTo>
                                        <a:pt x="30099" y="171450"/>
                                        <a:pt x="25781" y="171831"/>
                                        <a:pt x="22987" y="171831"/>
                                      </a:cubicBezTo>
                                      <a:cubicBezTo>
                                        <a:pt x="22098" y="171831"/>
                                        <a:pt x="20955" y="171704"/>
                                        <a:pt x="19431" y="171450"/>
                                      </a:cubicBezTo>
                                      <a:cubicBezTo>
                                        <a:pt x="17780" y="171069"/>
                                        <a:pt x="16637" y="170942"/>
                                        <a:pt x="15748" y="170942"/>
                                      </a:cubicBezTo>
                                      <a:cubicBezTo>
                                        <a:pt x="9144" y="170942"/>
                                        <a:pt x="4572" y="168275"/>
                                        <a:pt x="2159" y="162814"/>
                                      </a:cubicBezTo>
                                      <a:cubicBezTo>
                                        <a:pt x="635" y="159385"/>
                                        <a:pt x="0" y="154051"/>
                                        <a:pt x="0" y="146939"/>
                                      </a:cubicBezTo>
                                      <a:cubicBezTo>
                                        <a:pt x="0" y="133096"/>
                                        <a:pt x="3048" y="121412"/>
                                        <a:pt x="9271" y="112014"/>
                                      </a:cubicBezTo>
                                      <a:cubicBezTo>
                                        <a:pt x="13970" y="104775"/>
                                        <a:pt x="21717" y="97536"/>
                                        <a:pt x="32258" y="90424"/>
                                      </a:cubicBezTo>
                                      <a:cubicBezTo>
                                        <a:pt x="42418" y="83693"/>
                                        <a:pt x="52324" y="77216"/>
                                        <a:pt x="62357" y="70612"/>
                                      </a:cubicBezTo>
                                      <a:cubicBezTo>
                                        <a:pt x="74041" y="62103"/>
                                        <a:pt x="80010" y="52324"/>
                                        <a:pt x="80010" y="41529"/>
                                      </a:cubicBezTo>
                                      <a:cubicBezTo>
                                        <a:pt x="80010" y="38608"/>
                                        <a:pt x="77597" y="35814"/>
                                        <a:pt x="72898" y="33020"/>
                                      </a:cubicBezTo>
                                      <a:cubicBezTo>
                                        <a:pt x="68199" y="30226"/>
                                        <a:pt x="63627" y="28829"/>
                                        <a:pt x="59182" y="28829"/>
                                      </a:cubicBezTo>
                                      <a:cubicBezTo>
                                        <a:pt x="51308" y="28829"/>
                                        <a:pt x="42926" y="32385"/>
                                        <a:pt x="34163" y="39370"/>
                                      </a:cubicBezTo>
                                      <a:cubicBezTo>
                                        <a:pt x="25400" y="46482"/>
                                        <a:pt x="19304" y="49911"/>
                                        <a:pt x="16002" y="49911"/>
                                      </a:cubicBezTo>
                                      <a:cubicBezTo>
                                        <a:pt x="12065" y="49911"/>
                                        <a:pt x="8636" y="49022"/>
                                        <a:pt x="5588" y="46990"/>
                                      </a:cubicBezTo>
                                      <a:cubicBezTo>
                                        <a:pt x="1905" y="44704"/>
                                        <a:pt x="0" y="41402"/>
                                        <a:pt x="0" y="37084"/>
                                      </a:cubicBezTo>
                                      <a:cubicBezTo>
                                        <a:pt x="0" y="32639"/>
                                        <a:pt x="1905" y="28702"/>
                                        <a:pt x="5588" y="25400"/>
                                      </a:cubicBezTo>
                                      <a:cubicBezTo>
                                        <a:pt x="14605" y="17399"/>
                                        <a:pt x="22479" y="11684"/>
                                        <a:pt x="29210" y="8001"/>
                                      </a:cubicBezTo>
                                      <a:cubicBezTo>
                                        <a:pt x="38862" y="2667"/>
                                        <a:pt x="48895" y="0"/>
                                        <a:pt x="5918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1160" y="9000"/>
                                  <a:ext cx="65880" cy="177120"/>
                                </a:xfrm>
                                <a:custGeom>
                                  <a:avLst/>
                                  <a:gdLst>
                                    <a:gd name="textAreaLeft" fmla="*/ 0 w 37440"/>
                                    <a:gd name="textAreaRight" fmla="*/ 37800 w 37440"/>
                                    <a:gd name="textAreaTop" fmla="*/ 0 h 100440"/>
                                    <a:gd name="textAreaBottom" fmla="*/ 100800 h 100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6548" h="177259">
                                      <a:moveTo>
                                        <a:pt x="66548" y="0"/>
                                      </a:moveTo>
                                      <a:lnTo>
                                        <a:pt x="66548" y="29022"/>
                                      </a:lnTo>
                                      <a:lnTo>
                                        <a:pt x="52911" y="32780"/>
                                      </a:lnTo>
                                      <a:cubicBezTo>
                                        <a:pt x="48070" y="35780"/>
                                        <a:pt x="43815" y="40289"/>
                                        <a:pt x="40132" y="46321"/>
                                      </a:cubicBezTo>
                                      <a:cubicBezTo>
                                        <a:pt x="33782" y="56735"/>
                                        <a:pt x="30607" y="68800"/>
                                        <a:pt x="30607" y="82517"/>
                                      </a:cubicBezTo>
                                      <a:cubicBezTo>
                                        <a:pt x="30607" y="100678"/>
                                        <a:pt x="32258" y="114774"/>
                                        <a:pt x="35687" y="124554"/>
                                      </a:cubicBezTo>
                                      <a:cubicBezTo>
                                        <a:pt x="41275" y="140429"/>
                                        <a:pt x="51308" y="148303"/>
                                        <a:pt x="65913" y="148303"/>
                                      </a:cubicBezTo>
                                      <a:lnTo>
                                        <a:pt x="66548" y="148137"/>
                                      </a:lnTo>
                                      <a:lnTo>
                                        <a:pt x="66548" y="177124"/>
                                      </a:lnTo>
                                      <a:lnTo>
                                        <a:pt x="65913" y="177259"/>
                                      </a:lnTo>
                                      <a:cubicBezTo>
                                        <a:pt x="41275" y="177259"/>
                                        <a:pt x="23368" y="166591"/>
                                        <a:pt x="12319" y="145255"/>
                                      </a:cubicBezTo>
                                      <a:cubicBezTo>
                                        <a:pt x="4064" y="129506"/>
                                        <a:pt x="0" y="109186"/>
                                        <a:pt x="0" y="84294"/>
                                      </a:cubicBezTo>
                                      <a:cubicBezTo>
                                        <a:pt x="0" y="62959"/>
                                        <a:pt x="5461" y="44290"/>
                                        <a:pt x="16129" y="28160"/>
                                      </a:cubicBezTo>
                                      <a:cubicBezTo>
                                        <a:pt x="22606" y="18572"/>
                                        <a:pt x="30289" y="11365"/>
                                        <a:pt x="39164" y="6555"/>
                                      </a:cubicBezTo>
                                      <a:lnTo>
                                        <a:pt x="665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7560"/>
                                  <a:ext cx="72360" cy="177120"/>
                                </a:xfrm>
                                <a:custGeom>
                                  <a:avLst/>
                                  <a:gdLst>
                                    <a:gd name="textAreaLeft" fmla="*/ 0 w 41040"/>
                                    <a:gd name="textAreaRight" fmla="*/ 41400 w 41040"/>
                                    <a:gd name="textAreaTop" fmla="*/ 0 h 100440"/>
                                    <a:gd name="textAreaBottom" fmla="*/ 100800 h 100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72644" h="177038">
                                      <a:moveTo>
                                        <a:pt x="30480" y="0"/>
                                      </a:moveTo>
                                      <a:cubicBezTo>
                                        <a:pt x="34798" y="0"/>
                                        <a:pt x="38608" y="1143"/>
                                        <a:pt x="41783" y="3429"/>
                                      </a:cubicBezTo>
                                      <a:cubicBezTo>
                                        <a:pt x="45593" y="6097"/>
                                        <a:pt x="47498" y="9779"/>
                                        <a:pt x="47498" y="14732"/>
                                      </a:cubicBezTo>
                                      <a:lnTo>
                                        <a:pt x="47625" y="98552"/>
                                      </a:lnTo>
                                      <a:cubicBezTo>
                                        <a:pt x="57404" y="98934"/>
                                        <a:pt x="63881" y="99949"/>
                                        <a:pt x="67183" y="101600"/>
                                      </a:cubicBezTo>
                                      <a:cubicBezTo>
                                        <a:pt x="70739" y="103632"/>
                                        <a:pt x="72644" y="107569"/>
                                        <a:pt x="72644" y="113411"/>
                                      </a:cubicBezTo>
                                      <a:cubicBezTo>
                                        <a:pt x="72644" y="119634"/>
                                        <a:pt x="69850" y="123825"/>
                                        <a:pt x="64135" y="126238"/>
                                      </a:cubicBezTo>
                                      <a:cubicBezTo>
                                        <a:pt x="60071" y="127762"/>
                                        <a:pt x="54610" y="128397"/>
                                        <a:pt x="47625" y="128016"/>
                                      </a:cubicBezTo>
                                      <a:cubicBezTo>
                                        <a:pt x="47879" y="138811"/>
                                        <a:pt x="47752" y="150368"/>
                                        <a:pt x="47498" y="162941"/>
                                      </a:cubicBezTo>
                                      <a:cubicBezTo>
                                        <a:pt x="47371" y="167005"/>
                                        <a:pt x="46101" y="170434"/>
                                        <a:pt x="43434" y="173101"/>
                                      </a:cubicBezTo>
                                      <a:cubicBezTo>
                                        <a:pt x="40894" y="175768"/>
                                        <a:pt x="37338" y="177038"/>
                                        <a:pt x="32893" y="177038"/>
                                      </a:cubicBezTo>
                                      <a:cubicBezTo>
                                        <a:pt x="21590" y="177038"/>
                                        <a:pt x="16129" y="169672"/>
                                        <a:pt x="16637" y="154813"/>
                                      </a:cubicBezTo>
                                      <a:lnTo>
                                        <a:pt x="16637" y="128016"/>
                                      </a:lnTo>
                                      <a:lnTo>
                                        <a:pt x="0" y="128016"/>
                                      </a:lnTo>
                                      <a:lnTo>
                                        <a:pt x="0" y="98552"/>
                                      </a:lnTo>
                                      <a:lnTo>
                                        <a:pt x="16637" y="98552"/>
                                      </a:lnTo>
                                      <a:lnTo>
                                        <a:pt x="16637" y="48514"/>
                                      </a:lnTo>
                                      <a:cubicBezTo>
                                        <a:pt x="13081" y="54166"/>
                                        <a:pt x="8509" y="61182"/>
                                        <a:pt x="2953" y="69533"/>
                                      </a:cubicBezTo>
                                      <a:lnTo>
                                        <a:pt x="0" y="73907"/>
                                      </a:lnTo>
                                      <a:lnTo>
                                        <a:pt x="0" y="22406"/>
                                      </a:lnTo>
                                      <a:lnTo>
                                        <a:pt x="7747" y="11685"/>
                                      </a:lnTo>
                                      <a:cubicBezTo>
                                        <a:pt x="13589" y="3937"/>
                                        <a:pt x="21082" y="0"/>
                                        <a:pt x="3048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8080" y="11520"/>
                                  <a:ext cx="59760" cy="176040"/>
                                </a:xfrm>
                                <a:custGeom>
                                  <a:avLst/>
                                  <a:gdLst>
                                    <a:gd name="textAreaLeft" fmla="*/ 0 w 33840"/>
                                    <a:gd name="textAreaRight" fmla="*/ 34200 w 33840"/>
                                    <a:gd name="textAreaTop" fmla="*/ 0 h 99720"/>
                                    <a:gd name="textAreaBottom" fmla="*/ 100080 h 99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9924" h="176202">
                                      <a:moveTo>
                                        <a:pt x="59924" y="0"/>
                                      </a:moveTo>
                                      <a:lnTo>
                                        <a:pt x="59924" y="27479"/>
                                      </a:lnTo>
                                      <a:lnTo>
                                        <a:pt x="42434" y="33026"/>
                                      </a:lnTo>
                                      <a:cubicBezTo>
                                        <a:pt x="38386" y="36883"/>
                                        <a:pt x="36386" y="42662"/>
                                        <a:pt x="36449" y="50345"/>
                                      </a:cubicBezTo>
                                      <a:cubicBezTo>
                                        <a:pt x="36576" y="57965"/>
                                        <a:pt x="43561" y="63553"/>
                                        <a:pt x="57658" y="67109"/>
                                      </a:cubicBezTo>
                                      <a:lnTo>
                                        <a:pt x="59924" y="66289"/>
                                      </a:lnTo>
                                      <a:lnTo>
                                        <a:pt x="59924" y="95331"/>
                                      </a:lnTo>
                                      <a:lnTo>
                                        <a:pt x="59055" y="94923"/>
                                      </a:lnTo>
                                      <a:cubicBezTo>
                                        <a:pt x="48387" y="99621"/>
                                        <a:pt x="41275" y="103812"/>
                                        <a:pt x="37846" y="107368"/>
                                      </a:cubicBezTo>
                                      <a:cubicBezTo>
                                        <a:pt x="32893" y="112321"/>
                                        <a:pt x="30480" y="119433"/>
                                        <a:pt x="30861" y="128704"/>
                                      </a:cubicBezTo>
                                      <a:cubicBezTo>
                                        <a:pt x="30988" y="135816"/>
                                        <a:pt x="34544" y="141277"/>
                                        <a:pt x="41275" y="144960"/>
                                      </a:cubicBezTo>
                                      <a:cubicBezTo>
                                        <a:pt x="46609" y="147754"/>
                                        <a:pt x="52705" y="149151"/>
                                        <a:pt x="59690" y="149151"/>
                                      </a:cubicBezTo>
                                      <a:lnTo>
                                        <a:pt x="59924" y="149123"/>
                                      </a:lnTo>
                                      <a:lnTo>
                                        <a:pt x="59924" y="176173"/>
                                      </a:lnTo>
                                      <a:lnTo>
                                        <a:pt x="59690" y="176202"/>
                                      </a:lnTo>
                                      <a:cubicBezTo>
                                        <a:pt x="43180" y="176202"/>
                                        <a:pt x="29718" y="172646"/>
                                        <a:pt x="19050" y="165661"/>
                                      </a:cubicBezTo>
                                      <a:cubicBezTo>
                                        <a:pt x="6858" y="157533"/>
                                        <a:pt x="508" y="145595"/>
                                        <a:pt x="381" y="129848"/>
                                      </a:cubicBezTo>
                                      <a:cubicBezTo>
                                        <a:pt x="0" y="107876"/>
                                        <a:pt x="7239" y="92128"/>
                                        <a:pt x="21971" y="82603"/>
                                      </a:cubicBezTo>
                                      <a:cubicBezTo>
                                        <a:pt x="11176" y="74094"/>
                                        <a:pt x="5842" y="63299"/>
                                        <a:pt x="5842" y="50345"/>
                                      </a:cubicBezTo>
                                      <a:cubicBezTo>
                                        <a:pt x="5842" y="35740"/>
                                        <a:pt x="11430" y="23549"/>
                                        <a:pt x="22606" y="13896"/>
                                      </a:cubicBezTo>
                                      <a:cubicBezTo>
                                        <a:pt x="27876" y="9261"/>
                                        <a:pt x="33718" y="5768"/>
                                        <a:pt x="40132" y="3419"/>
                                      </a:cubicBezTo>
                                      <a:lnTo>
                                        <a:pt x="5992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7760" y="8280"/>
                                  <a:ext cx="66600" cy="177840"/>
                                </a:xfrm>
                                <a:custGeom>
                                  <a:avLst/>
                                  <a:gdLst>
                                    <a:gd name="textAreaLeft" fmla="*/ 0 w 37800"/>
                                    <a:gd name="textAreaRight" fmla="*/ 38160 w 378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7183" h="177793">
                                      <a:moveTo>
                                        <a:pt x="2794" y="0"/>
                                      </a:moveTo>
                                      <a:cubicBezTo>
                                        <a:pt x="24003" y="0"/>
                                        <a:pt x="40640" y="8509"/>
                                        <a:pt x="52324" y="25781"/>
                                      </a:cubicBezTo>
                                      <a:cubicBezTo>
                                        <a:pt x="62230" y="40259"/>
                                        <a:pt x="67183" y="57785"/>
                                        <a:pt x="67183" y="78359"/>
                                      </a:cubicBezTo>
                                      <a:cubicBezTo>
                                        <a:pt x="67183" y="111506"/>
                                        <a:pt x="61468" y="136398"/>
                                        <a:pt x="50165" y="153035"/>
                                      </a:cubicBezTo>
                                      <a:cubicBezTo>
                                        <a:pt x="44514" y="161290"/>
                                        <a:pt x="37465" y="167513"/>
                                        <a:pt x="29004" y="171672"/>
                                      </a:cubicBezTo>
                                      <a:lnTo>
                                        <a:pt x="0" y="177793"/>
                                      </a:lnTo>
                                      <a:lnTo>
                                        <a:pt x="0" y="148805"/>
                                      </a:lnTo>
                                      <a:lnTo>
                                        <a:pt x="15367" y="144796"/>
                                      </a:lnTo>
                                      <a:cubicBezTo>
                                        <a:pt x="19939" y="142018"/>
                                        <a:pt x="23749" y="137859"/>
                                        <a:pt x="26797" y="132334"/>
                                      </a:cubicBezTo>
                                      <a:cubicBezTo>
                                        <a:pt x="32893" y="121158"/>
                                        <a:pt x="35941" y="104521"/>
                                        <a:pt x="35941" y="82296"/>
                                      </a:cubicBezTo>
                                      <a:cubicBezTo>
                                        <a:pt x="35941" y="64389"/>
                                        <a:pt x="33147" y="51181"/>
                                        <a:pt x="27559" y="42291"/>
                                      </a:cubicBezTo>
                                      <a:cubicBezTo>
                                        <a:pt x="22098" y="33401"/>
                                        <a:pt x="13716" y="28956"/>
                                        <a:pt x="2667" y="28956"/>
                                      </a:cubicBezTo>
                                      <a:lnTo>
                                        <a:pt x="0" y="29691"/>
                                      </a:lnTo>
                                      <a:lnTo>
                                        <a:pt x="0" y="669"/>
                                      </a:lnTo>
                                      <a:lnTo>
                                        <a:pt x="27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5680" y="7560"/>
                                  <a:ext cx="80640" cy="173880"/>
                                </a:xfrm>
                                <a:custGeom>
                                  <a:avLst/>
                                  <a:gdLst>
                                    <a:gd name="textAreaLeft" fmla="*/ 0 w 45720"/>
                                    <a:gd name="textAreaRight" fmla="*/ 46080 w 45720"/>
                                    <a:gd name="textAreaTop" fmla="*/ 0 h 98640"/>
                                    <a:gd name="textAreaBottom" fmla="*/ 99000 h 98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80645" h="174117">
                                      <a:moveTo>
                                        <a:pt x="50292" y="0"/>
                                      </a:moveTo>
                                      <a:cubicBezTo>
                                        <a:pt x="56896" y="0"/>
                                        <a:pt x="60325" y="4064"/>
                                        <a:pt x="60325" y="12065"/>
                                      </a:cubicBezTo>
                                      <a:cubicBezTo>
                                        <a:pt x="60325" y="20955"/>
                                        <a:pt x="59944" y="33401"/>
                                        <a:pt x="59182" y="49530"/>
                                      </a:cubicBezTo>
                                      <a:cubicBezTo>
                                        <a:pt x="58420" y="65532"/>
                                        <a:pt x="58039" y="88519"/>
                                        <a:pt x="58039" y="118364"/>
                                      </a:cubicBezTo>
                                      <a:lnTo>
                                        <a:pt x="58039" y="145415"/>
                                      </a:lnTo>
                                      <a:lnTo>
                                        <a:pt x="65405" y="145415"/>
                                      </a:lnTo>
                                      <a:cubicBezTo>
                                        <a:pt x="69723" y="145415"/>
                                        <a:pt x="73406" y="146685"/>
                                        <a:pt x="76327" y="149479"/>
                                      </a:cubicBezTo>
                                      <a:cubicBezTo>
                                        <a:pt x="79248" y="152273"/>
                                        <a:pt x="80645" y="155702"/>
                                        <a:pt x="80645" y="159766"/>
                                      </a:cubicBezTo>
                                      <a:cubicBezTo>
                                        <a:pt x="80645" y="163830"/>
                                        <a:pt x="79248" y="167259"/>
                                        <a:pt x="76327" y="170053"/>
                                      </a:cubicBezTo>
                                      <a:cubicBezTo>
                                        <a:pt x="73406" y="172847"/>
                                        <a:pt x="69723" y="174117"/>
                                        <a:pt x="65405" y="174117"/>
                                      </a:cubicBezTo>
                                      <a:lnTo>
                                        <a:pt x="21082" y="173990"/>
                                      </a:lnTo>
                                      <a:cubicBezTo>
                                        <a:pt x="6985" y="173990"/>
                                        <a:pt x="0" y="169672"/>
                                        <a:pt x="0" y="160782"/>
                                      </a:cubicBezTo>
                                      <a:cubicBezTo>
                                        <a:pt x="0" y="150749"/>
                                        <a:pt x="7874" y="145796"/>
                                        <a:pt x="23495" y="145796"/>
                                      </a:cubicBezTo>
                                      <a:cubicBezTo>
                                        <a:pt x="25019" y="145796"/>
                                        <a:pt x="26670" y="145796"/>
                                        <a:pt x="28448" y="145923"/>
                                      </a:cubicBezTo>
                                      <a:lnTo>
                                        <a:pt x="28448" y="46863"/>
                                      </a:lnTo>
                                      <a:cubicBezTo>
                                        <a:pt x="21971" y="51435"/>
                                        <a:pt x="17780" y="53594"/>
                                        <a:pt x="15875" y="53594"/>
                                      </a:cubicBezTo>
                                      <a:cubicBezTo>
                                        <a:pt x="11684" y="53594"/>
                                        <a:pt x="8001" y="52070"/>
                                        <a:pt x="4953" y="49149"/>
                                      </a:cubicBezTo>
                                      <a:cubicBezTo>
                                        <a:pt x="1905" y="46228"/>
                                        <a:pt x="381" y="42672"/>
                                        <a:pt x="381" y="38735"/>
                                      </a:cubicBezTo>
                                      <a:cubicBezTo>
                                        <a:pt x="381" y="34671"/>
                                        <a:pt x="2794" y="30480"/>
                                        <a:pt x="7874" y="26162"/>
                                      </a:cubicBezTo>
                                      <a:lnTo>
                                        <a:pt x="20447" y="17018"/>
                                      </a:lnTo>
                                      <a:lnTo>
                                        <a:pt x="34036" y="6096"/>
                                      </a:lnTo>
                                      <a:cubicBezTo>
                                        <a:pt x="39624" y="2032"/>
                                        <a:pt x="45085" y="0"/>
                                        <a:pt x="5029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7840" y="11520"/>
                                  <a:ext cx="60840" cy="176400"/>
                                </a:xfrm>
                                <a:custGeom>
                                  <a:avLst/>
                                  <a:gdLst>
                                    <a:gd name="textAreaLeft" fmla="*/ 0 w 34560"/>
                                    <a:gd name="textAreaRight" fmla="*/ 34920 w 34560"/>
                                    <a:gd name="textAreaTop" fmla="*/ 0 h 100080"/>
                                    <a:gd name="textAreaBottom" fmla="*/ 100440 h 100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1361" h="176500">
                                      <a:moveTo>
                                        <a:pt x="1163" y="127"/>
                                      </a:moveTo>
                                      <a:cubicBezTo>
                                        <a:pt x="18943" y="0"/>
                                        <a:pt x="32278" y="4699"/>
                                        <a:pt x="41041" y="14351"/>
                                      </a:cubicBezTo>
                                      <a:cubicBezTo>
                                        <a:pt x="48661" y="22733"/>
                                        <a:pt x="52471" y="34036"/>
                                        <a:pt x="52471" y="48514"/>
                                      </a:cubicBezTo>
                                      <a:cubicBezTo>
                                        <a:pt x="52471" y="56642"/>
                                        <a:pt x="51074" y="63119"/>
                                        <a:pt x="48153" y="68072"/>
                                      </a:cubicBezTo>
                                      <a:cubicBezTo>
                                        <a:pt x="45486" y="72390"/>
                                        <a:pt x="41168" y="76454"/>
                                        <a:pt x="35072" y="80010"/>
                                      </a:cubicBezTo>
                                      <a:cubicBezTo>
                                        <a:pt x="44089" y="85090"/>
                                        <a:pt x="50693" y="90932"/>
                                        <a:pt x="54630" y="97663"/>
                                      </a:cubicBezTo>
                                      <a:cubicBezTo>
                                        <a:pt x="59202" y="105029"/>
                                        <a:pt x="61361" y="114808"/>
                                        <a:pt x="61361" y="127000"/>
                                      </a:cubicBezTo>
                                      <a:cubicBezTo>
                                        <a:pt x="61361" y="142875"/>
                                        <a:pt x="55138" y="155321"/>
                                        <a:pt x="42819" y="164338"/>
                                      </a:cubicBezTo>
                                      <a:cubicBezTo>
                                        <a:pt x="37167" y="168402"/>
                                        <a:pt x="30754" y="171450"/>
                                        <a:pt x="23578" y="173482"/>
                                      </a:cubicBezTo>
                                      <a:lnTo>
                                        <a:pt x="0" y="176500"/>
                                      </a:lnTo>
                                      <a:lnTo>
                                        <a:pt x="0" y="149450"/>
                                      </a:lnTo>
                                      <a:lnTo>
                                        <a:pt x="14593" y="147653"/>
                                      </a:lnTo>
                                      <a:cubicBezTo>
                                        <a:pt x="18625" y="146431"/>
                                        <a:pt x="21737" y="144589"/>
                                        <a:pt x="23896" y="142113"/>
                                      </a:cubicBezTo>
                                      <a:cubicBezTo>
                                        <a:pt x="27325" y="138303"/>
                                        <a:pt x="29103" y="132080"/>
                                        <a:pt x="29103" y="123571"/>
                                      </a:cubicBezTo>
                                      <a:cubicBezTo>
                                        <a:pt x="29103" y="115951"/>
                                        <a:pt x="26055" y="109728"/>
                                        <a:pt x="19959" y="105029"/>
                                      </a:cubicBezTo>
                                      <a:lnTo>
                                        <a:pt x="0" y="95658"/>
                                      </a:lnTo>
                                      <a:lnTo>
                                        <a:pt x="0" y="66616"/>
                                      </a:lnTo>
                                      <a:lnTo>
                                        <a:pt x="13863" y="61595"/>
                                      </a:lnTo>
                                      <a:cubicBezTo>
                                        <a:pt x="19197" y="58293"/>
                                        <a:pt x="21737" y="53975"/>
                                        <a:pt x="21737" y="48514"/>
                                      </a:cubicBezTo>
                                      <a:cubicBezTo>
                                        <a:pt x="21737" y="40132"/>
                                        <a:pt x="19959" y="34417"/>
                                        <a:pt x="16403" y="31369"/>
                                      </a:cubicBezTo>
                                      <a:cubicBezTo>
                                        <a:pt x="13482" y="28829"/>
                                        <a:pt x="8275" y="27559"/>
                                        <a:pt x="782" y="27559"/>
                                      </a:cubicBezTo>
                                      <a:lnTo>
                                        <a:pt x="0" y="27806"/>
                                      </a:lnTo>
                                      <a:lnTo>
                                        <a:pt x="0" y="327"/>
                                      </a:lnTo>
                                      <a:lnTo>
                                        <a:pt x="1163" y="1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200" y="163080"/>
                                  <a:ext cx="36360" cy="30600"/>
                                </a:xfrm>
                                <a:custGeom>
                                  <a:avLst/>
                                  <a:gdLst>
                                    <a:gd name="textAreaLeft" fmla="*/ 0 w 20520"/>
                                    <a:gd name="textAreaRight" fmla="*/ 20880 w 20520"/>
                                    <a:gd name="textAreaTop" fmla="*/ 0 h 17280"/>
                                    <a:gd name="textAreaBottom" fmla="*/ 17640 h 1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6576" h="30480">
                                      <a:moveTo>
                                        <a:pt x="18415" y="0"/>
                                      </a:moveTo>
                                      <a:cubicBezTo>
                                        <a:pt x="23749" y="0"/>
                                        <a:pt x="28067" y="1524"/>
                                        <a:pt x="31496" y="4445"/>
                                      </a:cubicBezTo>
                                      <a:cubicBezTo>
                                        <a:pt x="-30611" y="7493"/>
                                        <a:pt x="-28960" y="11049"/>
                                        <a:pt x="-28960" y="15367"/>
                                      </a:cubicBezTo>
                                      <a:cubicBezTo>
                                        <a:pt x="-28960" y="19304"/>
                                        <a:pt x="-30738" y="22860"/>
                                        <a:pt x="31242" y="25908"/>
                                      </a:cubicBezTo>
                                      <a:cubicBezTo>
                                        <a:pt x="27686" y="28956"/>
                                        <a:pt x="23368" y="30480"/>
                                        <a:pt x="18415" y="30480"/>
                                      </a:cubicBezTo>
                                      <a:cubicBezTo>
                                        <a:pt x="13462" y="30480"/>
                                        <a:pt x="9144" y="28956"/>
                                        <a:pt x="5461" y="25781"/>
                                      </a:cubicBezTo>
                                      <a:cubicBezTo>
                                        <a:pt x="1905" y="22733"/>
                                        <a:pt x="0" y="19304"/>
                                        <a:pt x="0" y="15367"/>
                                      </a:cubicBezTo>
                                      <a:cubicBezTo>
                                        <a:pt x="0" y="11430"/>
                                        <a:pt x="1905" y="7874"/>
                                        <a:pt x="5461" y="4699"/>
                                      </a:cubicBezTo>
                                      <a:cubicBezTo>
                                        <a:pt x="9144" y="1524"/>
                                        <a:pt x="13462" y="0"/>
                                        <a:pt x="1841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0" y="163080"/>
                                  <a:ext cx="36360" cy="30600"/>
                                </a:xfrm>
                                <a:custGeom>
                                  <a:avLst/>
                                  <a:gdLst>
                                    <a:gd name="textAreaLeft" fmla="*/ 0 w 20520"/>
                                    <a:gd name="textAreaRight" fmla="*/ 20880 w 20520"/>
                                    <a:gd name="textAreaTop" fmla="*/ 0 h 17280"/>
                                    <a:gd name="textAreaBottom" fmla="*/ 17640 h 1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6576" h="30480">
                                      <a:moveTo>
                                        <a:pt x="18415" y="0"/>
                                      </a:moveTo>
                                      <a:cubicBezTo>
                                        <a:pt x="23749" y="0"/>
                                        <a:pt x="28067" y="1524"/>
                                        <a:pt x="31496" y="4445"/>
                                      </a:cubicBezTo>
                                      <a:cubicBezTo>
                                        <a:pt x="-30611" y="7493"/>
                                        <a:pt x="-28960" y="11049"/>
                                        <a:pt x="-28960" y="15367"/>
                                      </a:cubicBezTo>
                                      <a:cubicBezTo>
                                        <a:pt x="-28960" y="19304"/>
                                        <a:pt x="-30738" y="22860"/>
                                        <a:pt x="31242" y="25908"/>
                                      </a:cubicBezTo>
                                      <a:cubicBezTo>
                                        <a:pt x="27686" y="28956"/>
                                        <a:pt x="23368" y="30480"/>
                                        <a:pt x="18415" y="30480"/>
                                      </a:cubicBezTo>
                                      <a:cubicBezTo>
                                        <a:pt x="13462" y="30480"/>
                                        <a:pt x="9144" y="28956"/>
                                        <a:pt x="5461" y="25781"/>
                                      </a:cubicBezTo>
                                      <a:cubicBezTo>
                                        <a:pt x="1905" y="22733"/>
                                        <a:pt x="0" y="19304"/>
                                        <a:pt x="0" y="15367"/>
                                      </a:cubicBezTo>
                                      <a:cubicBezTo>
                                        <a:pt x="0" y="11430"/>
                                        <a:pt x="1905" y="7874"/>
                                        <a:pt x="5461" y="4699"/>
                                      </a:cubicBezTo>
                                      <a:cubicBezTo>
                                        <a:pt x="9144" y="1524"/>
                                        <a:pt x="13462" y="0"/>
                                        <a:pt x="1841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8680" y="106560"/>
                                  <a:ext cx="58320" cy="54000"/>
                                </a:xfrm>
                                <a:custGeom>
                                  <a:avLst/>
                                  <a:gdLst>
                                    <a:gd name="textAreaLeft" fmla="*/ 0 w 33120"/>
                                    <a:gd name="textAreaRight" fmla="*/ 33480 w 33120"/>
                                    <a:gd name="textAreaTop" fmla="*/ 0 h 30600"/>
                                    <a:gd name="textAreaBottom" fmla="*/ 30960 h 30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8547" h="54229">
                                      <a:moveTo>
                                        <a:pt x="28575" y="0"/>
                                      </a:moveTo>
                                      <a:cubicBezTo>
                                        <a:pt x="17907" y="4699"/>
                                        <a:pt x="10795" y="8890"/>
                                        <a:pt x="7366" y="12446"/>
                                      </a:cubicBezTo>
                                      <a:cubicBezTo>
                                        <a:pt x="2413" y="17399"/>
                                        <a:pt x="0" y="24511"/>
                                        <a:pt x="381" y="-31754"/>
                                      </a:cubicBezTo>
                                      <a:cubicBezTo>
                                        <a:pt x="508" y="-24642"/>
                                        <a:pt x="4064" y="-19181"/>
                                        <a:pt x="10795" y="-15498"/>
                                      </a:cubicBezTo>
                                      <a:cubicBezTo>
                                        <a:pt x="16129" y="-12704"/>
                                        <a:pt x="22225" y="-11307"/>
                                        <a:pt x="29210" y="-11307"/>
                                      </a:cubicBezTo>
                                      <a:cubicBezTo>
                                        <a:pt x="-24642" y="-11307"/>
                                        <a:pt x="-16514" y="-13720"/>
                                        <a:pt x="-12196" y="-18673"/>
                                      </a:cubicBezTo>
                                      <a:cubicBezTo>
                                        <a:pt x="-8767" y="-22483"/>
                                        <a:pt x="-6989" y="-28706"/>
                                        <a:pt x="-6989" y="28321"/>
                                      </a:cubicBezTo>
                                      <a:cubicBezTo>
                                        <a:pt x="-6989" y="20701"/>
                                        <a:pt x="-10037" y="14478"/>
                                        <a:pt x="-16133" y="9779"/>
                                      </a:cubicBezTo>
                                      <a:cubicBezTo>
                                        <a:pt x="-20578" y="6096"/>
                                        <a:pt x="-27563" y="2921"/>
                                        <a:pt x="2857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02960"/>
                                  <a:ext cx="58320" cy="60480"/>
                                </a:xfrm>
                                <a:custGeom>
                                  <a:avLst/>
                                  <a:gdLst>
                                    <a:gd name="textAreaLeft" fmla="*/ 0 w 33120"/>
                                    <a:gd name="textAreaRight" fmla="*/ 33480 w 33120"/>
                                    <a:gd name="textAreaTop" fmla="*/ 0 h 34200"/>
                                    <a:gd name="textAreaBottom" fmla="*/ 34560 h 34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8928" h="60325">
                                      <a:moveTo>
                                        <a:pt x="28067" y="0"/>
                                      </a:moveTo>
                                      <a:cubicBezTo>
                                        <a:pt x="22606" y="0"/>
                                        <a:pt x="17653" y="889"/>
                                        <a:pt x="13208" y="2667"/>
                                      </a:cubicBezTo>
                                      <a:cubicBezTo>
                                        <a:pt x="10922" y="3556"/>
                                        <a:pt x="6731" y="5969"/>
                                        <a:pt x="508" y="9652"/>
                                      </a:cubicBezTo>
                                      <a:cubicBezTo>
                                        <a:pt x="254" y="12700"/>
                                        <a:pt x="0" y="15494"/>
                                        <a:pt x="0" y="18161"/>
                                      </a:cubicBezTo>
                                      <a:cubicBezTo>
                                        <a:pt x="0" y="32258"/>
                                        <a:pt x="2413" y="-22737"/>
                                        <a:pt x="7239" y="-15752"/>
                                      </a:cubicBezTo>
                                      <a:cubicBezTo>
                                        <a:pt x="11938" y="-8767"/>
                                        <a:pt x="19050" y="-5211"/>
                                        <a:pt x="28575" y="-5211"/>
                                      </a:cubicBezTo>
                                      <a:cubicBezTo>
                                        <a:pt x="-27182" y="-5211"/>
                                        <a:pt x="-19562" y="-8513"/>
                                        <a:pt x="-14228" y="-14990"/>
                                      </a:cubicBezTo>
                                      <a:cubicBezTo>
                                        <a:pt x="-9148" y="-21213"/>
                                        <a:pt x="-6608" y="-29849"/>
                                        <a:pt x="-6608" y="24892"/>
                                      </a:cubicBezTo>
                                      <a:cubicBezTo>
                                        <a:pt x="-6608" y="16637"/>
                                        <a:pt x="-9148" y="10414"/>
                                        <a:pt x="-14228" y="6223"/>
                                      </a:cubicBezTo>
                                      <a:cubicBezTo>
                                        <a:pt x="-19435" y="2032"/>
                                        <a:pt x="-27182" y="0"/>
                                        <a:pt x="2806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7080" y="56520"/>
                                  <a:ext cx="33120" cy="49680"/>
                                </a:xfrm>
                                <a:custGeom>
                                  <a:avLst/>
                                  <a:gdLst>
                                    <a:gd name="textAreaLeft" fmla="*/ 0 w 18720"/>
                                    <a:gd name="textAreaRight" fmla="*/ 19080 w 18720"/>
                                    <a:gd name="textAreaTop" fmla="*/ 0 h 28080"/>
                                    <a:gd name="textAreaBottom" fmla="*/ 28440 h 28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3274" h="50038">
                                      <a:moveTo>
                                        <a:pt x="-32262" y="0"/>
                                      </a:moveTo>
                                      <a:cubicBezTo>
                                        <a:pt x="26162" y="11303"/>
                                        <a:pt x="14986" y="28067"/>
                                        <a:pt x="0" y="-15498"/>
                                      </a:cubicBezTo>
                                      <a:lnTo>
                                        <a:pt x="-32262" y="-15498"/>
                                      </a:lnTo>
                                      <a:lnTo>
                                        <a:pt x="-322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440" y="38880"/>
                                  <a:ext cx="45000" cy="39240"/>
                                </a:xfrm>
                                <a:custGeom>
                                  <a:avLst/>
                                  <a:gdLst>
                                    <a:gd name="textAreaLeft" fmla="*/ 0 w 25560"/>
                                    <a:gd name="textAreaRight" fmla="*/ 25920 w 25560"/>
                                    <a:gd name="textAreaTop" fmla="*/ 0 h 22320"/>
                                    <a:gd name="textAreaBottom" fmla="*/ 22680 h 22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5339" h="39878">
                                      <a:moveTo>
                                        <a:pt x="24384" y="0"/>
                                      </a:moveTo>
                                      <a:cubicBezTo>
                                        <a:pt x="8128" y="0"/>
                                        <a:pt x="0" y="7747"/>
                                        <a:pt x="127" y="23114"/>
                                      </a:cubicBezTo>
                                      <a:cubicBezTo>
                                        <a:pt x="254" y="30734"/>
                                        <a:pt x="7239" y="-29214"/>
                                        <a:pt x="21336" y="-25658"/>
                                      </a:cubicBezTo>
                                      <a:cubicBezTo>
                                        <a:pt x="29083" y="-27817"/>
                                        <a:pt x="-30992" y="-29722"/>
                                        <a:pt x="-28071" y="-31500"/>
                                      </a:cubicBezTo>
                                      <a:cubicBezTo>
                                        <a:pt x="-22737" y="30734"/>
                                        <a:pt x="-20197" y="26416"/>
                                        <a:pt x="-20197" y="20955"/>
                                      </a:cubicBezTo>
                                      <a:cubicBezTo>
                                        <a:pt x="-20197" y="12573"/>
                                        <a:pt x="-21975" y="6858"/>
                                        <a:pt x="-25531" y="3810"/>
                                      </a:cubicBezTo>
                                      <a:cubicBezTo>
                                        <a:pt x="-28452" y="1270"/>
                                        <a:pt x="31877" y="0"/>
                                        <a:pt x="24384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1760" y="37440"/>
                                  <a:ext cx="71640" cy="119880"/>
                                </a:xfrm>
                                <a:custGeom>
                                  <a:avLst/>
                                  <a:gdLst>
                                    <a:gd name="textAreaLeft" fmla="*/ 0 w 40680"/>
                                    <a:gd name="textAreaRight" fmla="*/ 41040 w 4068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71882" h="120015">
                                      <a:moveTo>
                                        <a:pt x="38608" y="0"/>
                                      </a:moveTo>
                                      <a:cubicBezTo>
                                        <a:pt x="26543" y="0"/>
                                        <a:pt x="16891" y="5969"/>
                                        <a:pt x="9525" y="18034"/>
                                      </a:cubicBezTo>
                                      <a:cubicBezTo>
                                        <a:pt x="3175" y="28448"/>
                                        <a:pt x="0" y="40513"/>
                                        <a:pt x="0" y="54229"/>
                                      </a:cubicBezTo>
                                      <a:cubicBezTo>
                                        <a:pt x="0" y="72390"/>
                                        <a:pt x="1651" y="86487"/>
                                        <a:pt x="5080" y="96266"/>
                                      </a:cubicBezTo>
                                      <a:cubicBezTo>
                                        <a:pt x="10668" y="112141"/>
                                        <a:pt x="20701" y="120015"/>
                                        <a:pt x="35306" y="120015"/>
                                      </a:cubicBezTo>
                                      <a:cubicBezTo>
                                        <a:pt x="47498" y="120015"/>
                                        <a:pt x="56642" y="114427"/>
                                        <a:pt x="62738" y="103378"/>
                                      </a:cubicBezTo>
                                      <a:cubicBezTo>
                                        <a:pt x="68834" y="92202"/>
                                        <a:pt x="71882" y="75565"/>
                                        <a:pt x="71882" y="53340"/>
                                      </a:cubicBezTo>
                                      <a:cubicBezTo>
                                        <a:pt x="71882" y="35433"/>
                                        <a:pt x="69088" y="22225"/>
                                        <a:pt x="63500" y="13335"/>
                                      </a:cubicBezTo>
                                      <a:cubicBezTo>
                                        <a:pt x="58039" y="4445"/>
                                        <a:pt x="49657" y="0"/>
                                        <a:pt x="3860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2280" y="37440"/>
                                  <a:ext cx="71640" cy="119880"/>
                                </a:xfrm>
                                <a:custGeom>
                                  <a:avLst/>
                                  <a:gdLst>
                                    <a:gd name="textAreaLeft" fmla="*/ 0 w 40680"/>
                                    <a:gd name="textAreaRight" fmla="*/ 41040 w 4068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71882" h="120015">
                                      <a:moveTo>
                                        <a:pt x="38608" y="0"/>
                                      </a:moveTo>
                                      <a:cubicBezTo>
                                        <a:pt x="26543" y="0"/>
                                        <a:pt x="16891" y="5969"/>
                                        <a:pt x="9525" y="18034"/>
                                      </a:cubicBezTo>
                                      <a:cubicBezTo>
                                        <a:pt x="3175" y="28448"/>
                                        <a:pt x="0" y="40513"/>
                                        <a:pt x="0" y="54229"/>
                                      </a:cubicBezTo>
                                      <a:cubicBezTo>
                                        <a:pt x="0" y="72390"/>
                                        <a:pt x="1651" y="86487"/>
                                        <a:pt x="5080" y="96266"/>
                                      </a:cubicBezTo>
                                      <a:cubicBezTo>
                                        <a:pt x="10668" y="112141"/>
                                        <a:pt x="20701" y="120015"/>
                                        <a:pt x="35306" y="120015"/>
                                      </a:cubicBezTo>
                                      <a:cubicBezTo>
                                        <a:pt x="47498" y="120015"/>
                                        <a:pt x="56642" y="114427"/>
                                        <a:pt x="62738" y="103378"/>
                                      </a:cubicBezTo>
                                      <a:cubicBezTo>
                                        <a:pt x="68834" y="92202"/>
                                        <a:pt x="71882" y="75565"/>
                                        <a:pt x="71882" y="53340"/>
                                      </a:cubicBezTo>
                                      <a:cubicBezTo>
                                        <a:pt x="71882" y="35433"/>
                                        <a:pt x="69088" y="22225"/>
                                        <a:pt x="63500" y="13335"/>
                                      </a:cubicBezTo>
                                      <a:cubicBezTo>
                                        <a:pt x="58039" y="4445"/>
                                        <a:pt x="49657" y="0"/>
                                        <a:pt x="3860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37440"/>
                                  <a:ext cx="71640" cy="119880"/>
                                </a:xfrm>
                                <a:custGeom>
                                  <a:avLst/>
                                  <a:gdLst>
                                    <a:gd name="textAreaLeft" fmla="*/ 0 w 40680"/>
                                    <a:gd name="textAreaRight" fmla="*/ 41040 w 4068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71882" h="120015">
                                      <a:moveTo>
                                        <a:pt x="38608" y="0"/>
                                      </a:moveTo>
                                      <a:cubicBezTo>
                                        <a:pt x="26543" y="0"/>
                                        <a:pt x="16891" y="5969"/>
                                        <a:pt x="9525" y="18034"/>
                                      </a:cubicBezTo>
                                      <a:cubicBezTo>
                                        <a:pt x="3175" y="28448"/>
                                        <a:pt x="0" y="40513"/>
                                        <a:pt x="0" y="54229"/>
                                      </a:cubicBezTo>
                                      <a:cubicBezTo>
                                        <a:pt x="0" y="72390"/>
                                        <a:pt x="1651" y="86487"/>
                                        <a:pt x="5080" y="96266"/>
                                      </a:cubicBezTo>
                                      <a:cubicBezTo>
                                        <a:pt x="10668" y="112141"/>
                                        <a:pt x="20701" y="120015"/>
                                        <a:pt x="35306" y="120015"/>
                                      </a:cubicBezTo>
                                      <a:cubicBezTo>
                                        <a:pt x="47498" y="120015"/>
                                        <a:pt x="56642" y="114427"/>
                                        <a:pt x="62738" y="103378"/>
                                      </a:cubicBezTo>
                                      <a:cubicBezTo>
                                        <a:pt x="68834" y="92202"/>
                                        <a:pt x="71882" y="75565"/>
                                        <a:pt x="71882" y="53340"/>
                                      </a:cubicBezTo>
                                      <a:cubicBezTo>
                                        <a:pt x="71882" y="35433"/>
                                        <a:pt x="69088" y="22225"/>
                                        <a:pt x="63500" y="13335"/>
                                      </a:cubicBezTo>
                                      <a:cubicBezTo>
                                        <a:pt x="58039" y="4445"/>
                                        <a:pt x="49657" y="0"/>
                                        <a:pt x="3860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8080" y="11520"/>
                                  <a:ext cx="121320" cy="176400"/>
                                </a:xfrm>
                                <a:custGeom>
                                  <a:avLst/>
                                  <a:gdLst>
                                    <a:gd name="textAreaLeft" fmla="*/ 0 w 68760"/>
                                    <a:gd name="textAreaRight" fmla="*/ 69120 w 68760"/>
                                    <a:gd name="textAreaTop" fmla="*/ 0 h 100080"/>
                                    <a:gd name="textAreaBottom" fmla="*/ 100440 h 100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1285" h="176530">
                                      <a:moveTo>
                                        <a:pt x="61087" y="127"/>
                                      </a:moveTo>
                                      <a:cubicBezTo>
                                        <a:pt x="78867" y="0"/>
                                        <a:pt x="92202" y="4699"/>
                                        <a:pt x="100965" y="14351"/>
                                      </a:cubicBezTo>
                                      <a:cubicBezTo>
                                        <a:pt x="108585" y="22733"/>
                                        <a:pt x="112395" y="34036"/>
                                        <a:pt x="112395" y="48514"/>
                                      </a:cubicBezTo>
                                      <a:cubicBezTo>
                                        <a:pt x="112395" y="56642"/>
                                        <a:pt x="110998" y="63119"/>
                                        <a:pt x="108077" y="68072"/>
                                      </a:cubicBezTo>
                                      <a:cubicBezTo>
                                        <a:pt x="105410" y="72390"/>
                                        <a:pt x="101092" y="76454"/>
                                        <a:pt x="94996" y="80010"/>
                                      </a:cubicBezTo>
                                      <a:cubicBezTo>
                                        <a:pt x="104013" y="85090"/>
                                        <a:pt x="110617" y="90932"/>
                                        <a:pt x="114554" y="97663"/>
                                      </a:cubicBezTo>
                                      <a:cubicBezTo>
                                        <a:pt x="119126" y="105029"/>
                                        <a:pt x="121285" y="114808"/>
                                        <a:pt x="121285" y="127000"/>
                                      </a:cubicBezTo>
                                      <a:cubicBezTo>
                                        <a:pt x="121285" y="142875"/>
                                        <a:pt x="115062" y="155321"/>
                                        <a:pt x="102743" y="164338"/>
                                      </a:cubicBezTo>
                                      <a:cubicBezTo>
                                        <a:pt x="91440" y="172466"/>
                                        <a:pt x="77089" y="176530"/>
                                        <a:pt x="59690" y="176530"/>
                                      </a:cubicBezTo>
                                      <a:cubicBezTo>
                                        <a:pt x="43180" y="176530"/>
                                        <a:pt x="29718" y="172974"/>
                                        <a:pt x="19050" y="165989"/>
                                      </a:cubicBezTo>
                                      <a:cubicBezTo>
                                        <a:pt x="6858" y="157861"/>
                                        <a:pt x="508" y="145923"/>
                                        <a:pt x="381" y="130175"/>
                                      </a:cubicBezTo>
                                      <a:cubicBezTo>
                                        <a:pt x="0" y="108204"/>
                                        <a:pt x="7239" y="92456"/>
                                        <a:pt x="21971" y="82931"/>
                                      </a:cubicBezTo>
                                      <a:cubicBezTo>
                                        <a:pt x="11176" y="74422"/>
                                        <a:pt x="5842" y="63627"/>
                                        <a:pt x="5842" y="50673"/>
                                      </a:cubicBezTo>
                                      <a:cubicBezTo>
                                        <a:pt x="5842" y="36068"/>
                                        <a:pt x="11430" y="23876"/>
                                        <a:pt x="22606" y="14224"/>
                                      </a:cubicBezTo>
                                      <a:cubicBezTo>
                                        <a:pt x="33147" y="4953"/>
                                        <a:pt x="45974" y="254"/>
                                        <a:pt x="61087" y="12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2280" y="10080"/>
                                  <a:ext cx="113040" cy="171360"/>
                                </a:xfrm>
                                <a:custGeom>
                                  <a:avLst/>
                                  <a:gdLst>
                                    <a:gd name="textAreaLeft" fmla="*/ 0 w 64080"/>
                                    <a:gd name="textAreaRight" fmla="*/ 64440 w 64080"/>
                                    <a:gd name="textAreaTop" fmla="*/ 0 h 97200"/>
                                    <a:gd name="textAreaBottom" fmla="*/ 97560 h 97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3538" h="171831">
                                      <a:moveTo>
                                        <a:pt x="59182" y="0"/>
                                      </a:moveTo>
                                      <a:cubicBezTo>
                                        <a:pt x="72136" y="0"/>
                                        <a:pt x="83693" y="3429"/>
                                        <a:pt x="93980" y="10160"/>
                                      </a:cubicBezTo>
                                      <a:cubicBezTo>
                                        <a:pt x="105918" y="17907"/>
                                        <a:pt x="111760" y="28067"/>
                                        <a:pt x="111760" y="40640"/>
                                      </a:cubicBezTo>
                                      <a:cubicBezTo>
                                        <a:pt x="111760" y="53213"/>
                                        <a:pt x="108839" y="64008"/>
                                        <a:pt x="103124" y="72898"/>
                                      </a:cubicBezTo>
                                      <a:cubicBezTo>
                                        <a:pt x="98552" y="79883"/>
                                        <a:pt x="91313" y="86741"/>
                                        <a:pt x="81534" y="93472"/>
                                      </a:cubicBezTo>
                                      <a:cubicBezTo>
                                        <a:pt x="72263" y="99314"/>
                                        <a:pt x="62992" y="105156"/>
                                        <a:pt x="53594" y="110998"/>
                                      </a:cubicBezTo>
                                      <a:cubicBezTo>
                                        <a:pt x="39497" y="120269"/>
                                        <a:pt x="31877" y="130810"/>
                                        <a:pt x="30861" y="142621"/>
                                      </a:cubicBezTo>
                                      <a:cubicBezTo>
                                        <a:pt x="34925" y="142113"/>
                                        <a:pt x="41021" y="141478"/>
                                        <a:pt x="48895" y="140843"/>
                                      </a:cubicBezTo>
                                      <a:cubicBezTo>
                                        <a:pt x="64770" y="139954"/>
                                        <a:pt x="76200" y="139573"/>
                                        <a:pt x="82931" y="139573"/>
                                      </a:cubicBezTo>
                                      <a:cubicBezTo>
                                        <a:pt x="89408" y="139573"/>
                                        <a:pt x="95758" y="140970"/>
                                        <a:pt x="101981" y="143764"/>
                                      </a:cubicBezTo>
                                      <a:cubicBezTo>
                                        <a:pt x="109728" y="147193"/>
                                        <a:pt x="113538" y="151511"/>
                                        <a:pt x="113538" y="156845"/>
                                      </a:cubicBezTo>
                                      <a:cubicBezTo>
                                        <a:pt x="113538" y="160782"/>
                                        <a:pt x="112141" y="164084"/>
                                        <a:pt x="109474" y="167005"/>
                                      </a:cubicBezTo>
                                      <a:cubicBezTo>
                                        <a:pt x="106553" y="170180"/>
                                        <a:pt x="102997" y="171704"/>
                                        <a:pt x="98679" y="171704"/>
                                      </a:cubicBezTo>
                                      <a:cubicBezTo>
                                        <a:pt x="96774" y="171704"/>
                                        <a:pt x="93853" y="171450"/>
                                        <a:pt x="89916" y="170815"/>
                                      </a:cubicBezTo>
                                      <a:cubicBezTo>
                                        <a:pt x="86106" y="170180"/>
                                        <a:pt x="83312" y="169799"/>
                                        <a:pt x="81534" y="169799"/>
                                      </a:cubicBezTo>
                                      <a:lnTo>
                                        <a:pt x="48768" y="169672"/>
                                      </a:lnTo>
                                      <a:cubicBezTo>
                                        <a:pt x="45847" y="169672"/>
                                        <a:pt x="41656" y="170053"/>
                                        <a:pt x="35941" y="170815"/>
                                      </a:cubicBezTo>
                                      <a:cubicBezTo>
                                        <a:pt x="30099" y="171450"/>
                                        <a:pt x="25781" y="171831"/>
                                        <a:pt x="22987" y="171831"/>
                                      </a:cubicBezTo>
                                      <a:cubicBezTo>
                                        <a:pt x="22098" y="171831"/>
                                        <a:pt x="20955" y="171704"/>
                                        <a:pt x="19431" y="171450"/>
                                      </a:cubicBezTo>
                                      <a:cubicBezTo>
                                        <a:pt x="17780" y="171069"/>
                                        <a:pt x="16637" y="170942"/>
                                        <a:pt x="15748" y="170942"/>
                                      </a:cubicBezTo>
                                      <a:cubicBezTo>
                                        <a:pt x="9144" y="170942"/>
                                        <a:pt x="4572" y="168275"/>
                                        <a:pt x="2159" y="162814"/>
                                      </a:cubicBezTo>
                                      <a:cubicBezTo>
                                        <a:pt x="635" y="159385"/>
                                        <a:pt x="0" y="154051"/>
                                        <a:pt x="0" y="146939"/>
                                      </a:cubicBezTo>
                                      <a:cubicBezTo>
                                        <a:pt x="0" y="133096"/>
                                        <a:pt x="3048" y="121412"/>
                                        <a:pt x="9271" y="112014"/>
                                      </a:cubicBezTo>
                                      <a:cubicBezTo>
                                        <a:pt x="13970" y="104775"/>
                                        <a:pt x="21717" y="97536"/>
                                        <a:pt x="32258" y="90424"/>
                                      </a:cubicBezTo>
                                      <a:cubicBezTo>
                                        <a:pt x="42418" y="83693"/>
                                        <a:pt x="52324" y="77216"/>
                                        <a:pt x="62357" y="70612"/>
                                      </a:cubicBezTo>
                                      <a:cubicBezTo>
                                        <a:pt x="74041" y="62103"/>
                                        <a:pt x="80010" y="52324"/>
                                        <a:pt x="80010" y="41529"/>
                                      </a:cubicBezTo>
                                      <a:cubicBezTo>
                                        <a:pt x="80010" y="38608"/>
                                        <a:pt x="77597" y="35814"/>
                                        <a:pt x="72898" y="33020"/>
                                      </a:cubicBezTo>
                                      <a:cubicBezTo>
                                        <a:pt x="68199" y="30226"/>
                                        <a:pt x="63627" y="28829"/>
                                        <a:pt x="59182" y="28829"/>
                                      </a:cubicBezTo>
                                      <a:cubicBezTo>
                                        <a:pt x="51308" y="28829"/>
                                        <a:pt x="42926" y="32385"/>
                                        <a:pt x="34163" y="39370"/>
                                      </a:cubicBezTo>
                                      <a:cubicBezTo>
                                        <a:pt x="25400" y="46482"/>
                                        <a:pt x="19304" y="49911"/>
                                        <a:pt x="16002" y="49911"/>
                                      </a:cubicBezTo>
                                      <a:cubicBezTo>
                                        <a:pt x="12065" y="49911"/>
                                        <a:pt x="8636" y="49022"/>
                                        <a:pt x="5588" y="46990"/>
                                      </a:cubicBezTo>
                                      <a:cubicBezTo>
                                        <a:pt x="1905" y="44704"/>
                                        <a:pt x="0" y="41402"/>
                                        <a:pt x="0" y="37084"/>
                                      </a:cubicBezTo>
                                      <a:cubicBezTo>
                                        <a:pt x="0" y="32639"/>
                                        <a:pt x="1905" y="28702"/>
                                        <a:pt x="5588" y="25400"/>
                                      </a:cubicBezTo>
                                      <a:cubicBezTo>
                                        <a:pt x="14605" y="17399"/>
                                        <a:pt x="22479" y="11684"/>
                                        <a:pt x="29210" y="8001"/>
                                      </a:cubicBezTo>
                                      <a:cubicBezTo>
                                        <a:pt x="38862" y="2667"/>
                                        <a:pt x="48895" y="0"/>
                                        <a:pt x="5918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1160" y="8280"/>
                                  <a:ext cx="133200" cy="177840"/>
                                </a:xfrm>
                                <a:custGeom>
                                  <a:avLst/>
                                  <a:gdLst>
                                    <a:gd name="textAreaLeft" fmla="*/ 0 w 75600"/>
                                    <a:gd name="textAreaRight" fmla="*/ 75960 w 756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3731" h="177927">
                                      <a:moveTo>
                                        <a:pt x="69342" y="0"/>
                                      </a:moveTo>
                                      <a:cubicBezTo>
                                        <a:pt x="90551" y="0"/>
                                        <a:pt x="107188" y="8509"/>
                                        <a:pt x="118872" y="25781"/>
                                      </a:cubicBezTo>
                                      <a:cubicBezTo>
                                        <a:pt x="128778" y="40259"/>
                                        <a:pt x="133731" y="57785"/>
                                        <a:pt x="133731" y="78359"/>
                                      </a:cubicBezTo>
                                      <a:cubicBezTo>
                                        <a:pt x="133731" y="111506"/>
                                        <a:pt x="128016" y="136398"/>
                                        <a:pt x="116713" y="153035"/>
                                      </a:cubicBezTo>
                                      <a:cubicBezTo>
                                        <a:pt x="105410" y="169545"/>
                                        <a:pt x="88519" y="177927"/>
                                        <a:pt x="65913" y="177927"/>
                                      </a:cubicBezTo>
                                      <a:cubicBezTo>
                                        <a:pt x="41275" y="177927"/>
                                        <a:pt x="23368" y="167259"/>
                                        <a:pt x="12319" y="145923"/>
                                      </a:cubicBezTo>
                                      <a:cubicBezTo>
                                        <a:pt x="4064" y="130175"/>
                                        <a:pt x="0" y="109855"/>
                                        <a:pt x="0" y="84963"/>
                                      </a:cubicBezTo>
                                      <a:cubicBezTo>
                                        <a:pt x="0" y="63627"/>
                                        <a:pt x="5461" y="44958"/>
                                        <a:pt x="16129" y="28829"/>
                                      </a:cubicBezTo>
                                      <a:cubicBezTo>
                                        <a:pt x="29083" y="9652"/>
                                        <a:pt x="46863" y="0"/>
                                        <a:pt x="6934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0960" y="8280"/>
                                  <a:ext cx="133200" cy="177840"/>
                                </a:xfrm>
                                <a:custGeom>
                                  <a:avLst/>
                                  <a:gdLst>
                                    <a:gd name="textAreaLeft" fmla="*/ 0 w 75600"/>
                                    <a:gd name="textAreaRight" fmla="*/ 75960 w 756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3731" h="177927">
                                      <a:moveTo>
                                        <a:pt x="69342" y="0"/>
                                      </a:moveTo>
                                      <a:cubicBezTo>
                                        <a:pt x="90551" y="0"/>
                                        <a:pt x="107188" y="8509"/>
                                        <a:pt x="118872" y="25781"/>
                                      </a:cubicBezTo>
                                      <a:cubicBezTo>
                                        <a:pt x="128778" y="40259"/>
                                        <a:pt x="133731" y="57785"/>
                                        <a:pt x="133731" y="78359"/>
                                      </a:cubicBezTo>
                                      <a:cubicBezTo>
                                        <a:pt x="133731" y="111506"/>
                                        <a:pt x="128016" y="136398"/>
                                        <a:pt x="116713" y="153035"/>
                                      </a:cubicBezTo>
                                      <a:cubicBezTo>
                                        <a:pt x="105410" y="169545"/>
                                        <a:pt x="88519" y="177927"/>
                                        <a:pt x="65913" y="177927"/>
                                      </a:cubicBezTo>
                                      <a:cubicBezTo>
                                        <a:pt x="41275" y="177927"/>
                                        <a:pt x="23368" y="167259"/>
                                        <a:pt x="12319" y="145923"/>
                                      </a:cubicBezTo>
                                      <a:cubicBezTo>
                                        <a:pt x="4064" y="130175"/>
                                        <a:pt x="0" y="109855"/>
                                        <a:pt x="0" y="84963"/>
                                      </a:cubicBezTo>
                                      <a:cubicBezTo>
                                        <a:pt x="0" y="63627"/>
                                        <a:pt x="5461" y="44958"/>
                                        <a:pt x="16129" y="28829"/>
                                      </a:cubicBezTo>
                                      <a:cubicBezTo>
                                        <a:pt x="29083" y="9652"/>
                                        <a:pt x="46863" y="0"/>
                                        <a:pt x="6934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880" y="8280"/>
                                  <a:ext cx="133200" cy="177840"/>
                                </a:xfrm>
                                <a:custGeom>
                                  <a:avLst/>
                                  <a:gdLst>
                                    <a:gd name="textAreaLeft" fmla="*/ 0 w 75600"/>
                                    <a:gd name="textAreaRight" fmla="*/ 75960 w 75600"/>
                                    <a:gd name="textAreaTop" fmla="*/ 0 h 100800"/>
                                    <a:gd name="textAreaBottom" fmla="*/ 1011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3731" h="177927">
                                      <a:moveTo>
                                        <a:pt x="69342" y="0"/>
                                      </a:moveTo>
                                      <a:cubicBezTo>
                                        <a:pt x="90551" y="0"/>
                                        <a:pt x="107188" y="8509"/>
                                        <a:pt x="118872" y="25781"/>
                                      </a:cubicBezTo>
                                      <a:cubicBezTo>
                                        <a:pt x="128778" y="40259"/>
                                        <a:pt x="133731" y="57785"/>
                                        <a:pt x="133731" y="78359"/>
                                      </a:cubicBezTo>
                                      <a:cubicBezTo>
                                        <a:pt x="133731" y="111506"/>
                                        <a:pt x="128016" y="136398"/>
                                        <a:pt x="116713" y="153035"/>
                                      </a:cubicBezTo>
                                      <a:cubicBezTo>
                                        <a:pt x="105410" y="169545"/>
                                        <a:pt x="88519" y="177927"/>
                                        <a:pt x="65913" y="177927"/>
                                      </a:cubicBezTo>
                                      <a:cubicBezTo>
                                        <a:pt x="41275" y="177927"/>
                                        <a:pt x="23368" y="167259"/>
                                        <a:pt x="12319" y="145923"/>
                                      </a:cubicBezTo>
                                      <a:cubicBezTo>
                                        <a:pt x="4064" y="130175"/>
                                        <a:pt x="0" y="109855"/>
                                        <a:pt x="0" y="84963"/>
                                      </a:cubicBezTo>
                                      <a:cubicBezTo>
                                        <a:pt x="0" y="63627"/>
                                        <a:pt x="5461" y="44958"/>
                                        <a:pt x="16129" y="28829"/>
                                      </a:cubicBezTo>
                                      <a:cubicBezTo>
                                        <a:pt x="29083" y="9652"/>
                                        <a:pt x="46863" y="0"/>
                                        <a:pt x="6934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840" y="8280"/>
                                  <a:ext cx="119880" cy="181440"/>
                                </a:xfrm>
                                <a:custGeom>
                                  <a:avLst/>
                                  <a:gdLst>
                                    <a:gd name="textAreaLeft" fmla="*/ 0 w 68040"/>
                                    <a:gd name="textAreaRight" fmla="*/ 68400 w 68040"/>
                                    <a:gd name="textAreaTop" fmla="*/ 0 h 102960"/>
                                    <a:gd name="textAreaBottom" fmla="*/ 103320 h 102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0269" h="181737">
                                      <a:moveTo>
                                        <a:pt x="71247" y="0"/>
                                      </a:moveTo>
                                      <a:cubicBezTo>
                                        <a:pt x="75438" y="0"/>
                                        <a:pt x="78994" y="1397"/>
                                        <a:pt x="82169" y="4191"/>
                                      </a:cubicBezTo>
                                      <a:cubicBezTo>
                                        <a:pt x="85217" y="6985"/>
                                        <a:pt x="86868" y="10287"/>
                                        <a:pt x="86995" y="14224"/>
                                      </a:cubicBezTo>
                                      <a:cubicBezTo>
                                        <a:pt x="87122" y="18034"/>
                                        <a:pt x="82931" y="24003"/>
                                        <a:pt x="74295" y="32258"/>
                                      </a:cubicBezTo>
                                      <a:cubicBezTo>
                                        <a:pt x="68072" y="37846"/>
                                        <a:pt x="61976" y="43561"/>
                                        <a:pt x="55880" y="49149"/>
                                      </a:cubicBezTo>
                                      <a:cubicBezTo>
                                        <a:pt x="49022" y="55753"/>
                                        <a:pt x="44069" y="62357"/>
                                        <a:pt x="41021" y="68707"/>
                                      </a:cubicBezTo>
                                      <a:cubicBezTo>
                                        <a:pt x="45085" y="67183"/>
                                        <a:pt x="48768" y="66040"/>
                                        <a:pt x="52197" y="65278"/>
                                      </a:cubicBezTo>
                                      <a:cubicBezTo>
                                        <a:pt x="55753" y="64516"/>
                                        <a:pt x="58928" y="64135"/>
                                        <a:pt x="61849" y="64135"/>
                                      </a:cubicBezTo>
                                      <a:cubicBezTo>
                                        <a:pt x="80391" y="64135"/>
                                        <a:pt x="94742" y="69088"/>
                                        <a:pt x="105029" y="78740"/>
                                      </a:cubicBezTo>
                                      <a:cubicBezTo>
                                        <a:pt x="115189" y="88392"/>
                                        <a:pt x="120269" y="101981"/>
                                        <a:pt x="120269" y="119253"/>
                                      </a:cubicBezTo>
                                      <a:cubicBezTo>
                                        <a:pt x="120269" y="137287"/>
                                        <a:pt x="114935" y="152146"/>
                                        <a:pt x="104140" y="163576"/>
                                      </a:cubicBezTo>
                                      <a:cubicBezTo>
                                        <a:pt x="92710" y="175641"/>
                                        <a:pt x="77597" y="181737"/>
                                        <a:pt x="58674" y="181737"/>
                                      </a:cubicBezTo>
                                      <a:cubicBezTo>
                                        <a:pt x="37592" y="181737"/>
                                        <a:pt x="22098" y="174244"/>
                                        <a:pt x="12065" y="159385"/>
                                      </a:cubicBezTo>
                                      <a:cubicBezTo>
                                        <a:pt x="3937" y="147447"/>
                                        <a:pt x="0" y="131826"/>
                                        <a:pt x="0" y="112522"/>
                                      </a:cubicBezTo>
                                      <a:cubicBezTo>
                                        <a:pt x="0" y="76200"/>
                                        <a:pt x="15367" y="44831"/>
                                        <a:pt x="46228" y="18288"/>
                                      </a:cubicBezTo>
                                      <a:cubicBezTo>
                                        <a:pt x="50038" y="14605"/>
                                        <a:pt x="53975" y="10922"/>
                                        <a:pt x="57785" y="7239"/>
                                      </a:cubicBezTo>
                                      <a:cubicBezTo>
                                        <a:pt x="63246" y="2413"/>
                                        <a:pt x="67691" y="0"/>
                                        <a:pt x="7124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5680" y="7560"/>
                                  <a:ext cx="80640" cy="173880"/>
                                </a:xfrm>
                                <a:custGeom>
                                  <a:avLst/>
                                  <a:gdLst>
                                    <a:gd name="textAreaLeft" fmla="*/ 0 w 45720"/>
                                    <a:gd name="textAreaRight" fmla="*/ 46080 w 45720"/>
                                    <a:gd name="textAreaTop" fmla="*/ 0 h 98640"/>
                                    <a:gd name="textAreaBottom" fmla="*/ 99000 h 98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80645" h="174117">
                                      <a:moveTo>
                                        <a:pt x="50292" y="0"/>
                                      </a:moveTo>
                                      <a:cubicBezTo>
                                        <a:pt x="56896" y="0"/>
                                        <a:pt x="60325" y="4064"/>
                                        <a:pt x="60325" y="12065"/>
                                      </a:cubicBezTo>
                                      <a:cubicBezTo>
                                        <a:pt x="60325" y="20955"/>
                                        <a:pt x="59944" y="33401"/>
                                        <a:pt x="59182" y="49530"/>
                                      </a:cubicBezTo>
                                      <a:cubicBezTo>
                                        <a:pt x="58420" y="65532"/>
                                        <a:pt x="58039" y="88519"/>
                                        <a:pt x="58039" y="118364"/>
                                      </a:cubicBezTo>
                                      <a:lnTo>
                                        <a:pt x="58039" y="145415"/>
                                      </a:lnTo>
                                      <a:lnTo>
                                        <a:pt x="65405" y="145415"/>
                                      </a:lnTo>
                                      <a:cubicBezTo>
                                        <a:pt x="69723" y="145415"/>
                                        <a:pt x="73406" y="146685"/>
                                        <a:pt x="76327" y="149479"/>
                                      </a:cubicBezTo>
                                      <a:cubicBezTo>
                                        <a:pt x="79248" y="152273"/>
                                        <a:pt x="80645" y="155702"/>
                                        <a:pt x="80645" y="159766"/>
                                      </a:cubicBezTo>
                                      <a:cubicBezTo>
                                        <a:pt x="80645" y="163830"/>
                                        <a:pt x="79248" y="167259"/>
                                        <a:pt x="76327" y="170053"/>
                                      </a:cubicBezTo>
                                      <a:cubicBezTo>
                                        <a:pt x="73406" y="172847"/>
                                        <a:pt x="69723" y="174117"/>
                                        <a:pt x="65405" y="174117"/>
                                      </a:cubicBezTo>
                                      <a:lnTo>
                                        <a:pt x="21082" y="173990"/>
                                      </a:lnTo>
                                      <a:cubicBezTo>
                                        <a:pt x="6985" y="173990"/>
                                        <a:pt x="0" y="169672"/>
                                        <a:pt x="0" y="160782"/>
                                      </a:cubicBezTo>
                                      <a:cubicBezTo>
                                        <a:pt x="0" y="150749"/>
                                        <a:pt x="7874" y="145796"/>
                                        <a:pt x="23495" y="145796"/>
                                      </a:cubicBezTo>
                                      <a:cubicBezTo>
                                        <a:pt x="25019" y="145796"/>
                                        <a:pt x="26670" y="145796"/>
                                        <a:pt x="28448" y="145923"/>
                                      </a:cubicBezTo>
                                      <a:lnTo>
                                        <a:pt x="28448" y="46863"/>
                                      </a:lnTo>
                                      <a:cubicBezTo>
                                        <a:pt x="21971" y="51435"/>
                                        <a:pt x="17780" y="53594"/>
                                        <a:pt x="15875" y="53594"/>
                                      </a:cubicBezTo>
                                      <a:cubicBezTo>
                                        <a:pt x="11684" y="53594"/>
                                        <a:pt x="8001" y="52070"/>
                                        <a:pt x="4953" y="49149"/>
                                      </a:cubicBezTo>
                                      <a:cubicBezTo>
                                        <a:pt x="1905" y="46228"/>
                                        <a:pt x="381" y="42672"/>
                                        <a:pt x="381" y="38735"/>
                                      </a:cubicBezTo>
                                      <a:cubicBezTo>
                                        <a:pt x="381" y="34671"/>
                                        <a:pt x="2794" y="30480"/>
                                        <a:pt x="7874" y="26162"/>
                                      </a:cubicBezTo>
                                      <a:lnTo>
                                        <a:pt x="20447" y="17018"/>
                                      </a:lnTo>
                                      <a:lnTo>
                                        <a:pt x="34036" y="6096"/>
                                      </a:lnTo>
                                      <a:cubicBezTo>
                                        <a:pt x="39624" y="2032"/>
                                        <a:pt x="45085" y="0"/>
                                        <a:pt x="5029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7560"/>
                                  <a:ext cx="135720" cy="177120"/>
                                </a:xfrm>
                                <a:custGeom>
                                  <a:avLst/>
                                  <a:gdLst>
                                    <a:gd name="textAreaLeft" fmla="*/ 0 w 77040"/>
                                    <a:gd name="textAreaRight" fmla="*/ 77400 w 77040"/>
                                    <a:gd name="textAreaTop" fmla="*/ 0 h 100440"/>
                                    <a:gd name="textAreaBottom" fmla="*/ 100800 h 100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6271" h="177038">
                                      <a:moveTo>
                                        <a:pt x="94107" y="0"/>
                                      </a:moveTo>
                                      <a:cubicBezTo>
                                        <a:pt x="98425" y="0"/>
                                        <a:pt x="102235" y="1143"/>
                                        <a:pt x="105410" y="3429"/>
                                      </a:cubicBezTo>
                                      <a:cubicBezTo>
                                        <a:pt x="109220" y="6097"/>
                                        <a:pt x="111125" y="9779"/>
                                        <a:pt x="111125" y="14732"/>
                                      </a:cubicBezTo>
                                      <a:lnTo>
                                        <a:pt x="111252" y="98552"/>
                                      </a:lnTo>
                                      <a:cubicBezTo>
                                        <a:pt x="121031" y="98934"/>
                                        <a:pt x="127508" y="99949"/>
                                        <a:pt x="130810" y="101600"/>
                                      </a:cubicBezTo>
                                      <a:cubicBezTo>
                                        <a:pt x="134366" y="103632"/>
                                        <a:pt x="136271" y="107569"/>
                                        <a:pt x="136271" y="113411"/>
                                      </a:cubicBezTo>
                                      <a:cubicBezTo>
                                        <a:pt x="136271" y="119634"/>
                                        <a:pt x="133477" y="123825"/>
                                        <a:pt x="127762" y="126238"/>
                                      </a:cubicBezTo>
                                      <a:cubicBezTo>
                                        <a:pt x="123698" y="127762"/>
                                        <a:pt x="118237" y="128397"/>
                                        <a:pt x="111252" y="128016"/>
                                      </a:cubicBezTo>
                                      <a:cubicBezTo>
                                        <a:pt x="111506" y="138811"/>
                                        <a:pt x="111379" y="150368"/>
                                        <a:pt x="111125" y="162941"/>
                                      </a:cubicBezTo>
                                      <a:cubicBezTo>
                                        <a:pt x="110998" y="167005"/>
                                        <a:pt x="109728" y="170434"/>
                                        <a:pt x="107061" y="173101"/>
                                      </a:cubicBezTo>
                                      <a:cubicBezTo>
                                        <a:pt x="104521" y="175768"/>
                                        <a:pt x="100965" y="177038"/>
                                        <a:pt x="96520" y="177038"/>
                                      </a:cubicBezTo>
                                      <a:cubicBezTo>
                                        <a:pt x="85217" y="177038"/>
                                        <a:pt x="79756" y="169672"/>
                                        <a:pt x="80264" y="154813"/>
                                      </a:cubicBezTo>
                                      <a:lnTo>
                                        <a:pt x="80264" y="128016"/>
                                      </a:lnTo>
                                      <a:lnTo>
                                        <a:pt x="35814" y="128016"/>
                                      </a:lnTo>
                                      <a:cubicBezTo>
                                        <a:pt x="11938" y="128016"/>
                                        <a:pt x="0" y="123190"/>
                                        <a:pt x="0" y="113411"/>
                                      </a:cubicBezTo>
                                      <a:cubicBezTo>
                                        <a:pt x="0" y="109347"/>
                                        <a:pt x="2032" y="104775"/>
                                        <a:pt x="6223" y="99695"/>
                                      </a:cubicBezTo>
                                      <a:cubicBezTo>
                                        <a:pt x="9652" y="95885"/>
                                        <a:pt x="13081" y="91948"/>
                                        <a:pt x="16637" y="88011"/>
                                      </a:cubicBezTo>
                                      <a:cubicBezTo>
                                        <a:pt x="28575" y="70866"/>
                                        <a:pt x="46863" y="45466"/>
                                        <a:pt x="71374" y="11685"/>
                                      </a:cubicBezTo>
                                      <a:cubicBezTo>
                                        <a:pt x="77216" y="3937"/>
                                        <a:pt x="84709" y="0"/>
                                        <a:pt x="9410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1" name="Picture 1073" descr=""/>
                                <pic:cNvPicPr/>
                              </pic:nvPicPr>
                              <pic:blipFill>
                                <a:blip r:embed="rId89"/>
                                <a:stretch/>
                              </pic:blipFill>
                              <pic:spPr>
                                <a:xfrm>
                                  <a:off x="274320" y="0"/>
                                  <a:ext cx="1320840" cy="198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7560" y="334080"/>
                                  <a:ext cx="54720" cy="187200"/>
                                </a:xfrm>
                                <a:custGeom>
                                  <a:avLst/>
                                  <a:gdLst>
                                    <a:gd name="textAreaLeft" fmla="*/ 0 w 30960"/>
                                    <a:gd name="textAreaRight" fmla="*/ 31320 w 30960"/>
                                    <a:gd name="textAreaTop" fmla="*/ 0 h 106200"/>
                                    <a:gd name="textAreaBottom" fmla="*/ 106560 h 106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5118" h="187465">
                                      <a:moveTo>
                                        <a:pt x="17018" y="0"/>
                                      </a:moveTo>
                                      <a:cubicBezTo>
                                        <a:pt x="21209" y="0"/>
                                        <a:pt x="24765" y="1397"/>
                                        <a:pt x="27559" y="4191"/>
                                      </a:cubicBezTo>
                                      <a:cubicBezTo>
                                        <a:pt x="30353" y="6985"/>
                                        <a:pt x="31877" y="10414"/>
                                        <a:pt x="31877" y="14351"/>
                                      </a:cubicBezTo>
                                      <a:lnTo>
                                        <a:pt x="31750" y="15494"/>
                                      </a:lnTo>
                                      <a:cubicBezTo>
                                        <a:pt x="36703" y="12573"/>
                                        <a:pt x="41656" y="10541"/>
                                        <a:pt x="46736" y="9144"/>
                                      </a:cubicBezTo>
                                      <a:lnTo>
                                        <a:pt x="55118" y="8017"/>
                                      </a:lnTo>
                                      <a:lnTo>
                                        <a:pt x="55118" y="38379"/>
                                      </a:lnTo>
                                      <a:lnTo>
                                        <a:pt x="47498" y="40132"/>
                                      </a:lnTo>
                                      <a:cubicBezTo>
                                        <a:pt x="42672" y="42418"/>
                                        <a:pt x="37846" y="45720"/>
                                        <a:pt x="32893" y="50038"/>
                                      </a:cubicBezTo>
                                      <a:cubicBezTo>
                                        <a:pt x="33782" y="65405"/>
                                        <a:pt x="34290" y="80772"/>
                                        <a:pt x="34290" y="96164"/>
                                      </a:cubicBezTo>
                                      <a:cubicBezTo>
                                        <a:pt x="40894" y="98323"/>
                                        <a:pt x="47498" y="99403"/>
                                        <a:pt x="54102" y="99403"/>
                                      </a:cubicBezTo>
                                      <a:lnTo>
                                        <a:pt x="55118" y="98934"/>
                                      </a:lnTo>
                                      <a:lnTo>
                                        <a:pt x="55118" y="129002"/>
                                      </a:lnTo>
                                      <a:lnTo>
                                        <a:pt x="54102" y="129197"/>
                                      </a:lnTo>
                                      <a:cubicBezTo>
                                        <a:pt x="47752" y="129197"/>
                                        <a:pt x="41021" y="128460"/>
                                        <a:pt x="33909" y="126974"/>
                                      </a:cubicBezTo>
                                      <a:lnTo>
                                        <a:pt x="33782" y="172504"/>
                                      </a:lnTo>
                                      <a:cubicBezTo>
                                        <a:pt x="33782" y="176822"/>
                                        <a:pt x="32385" y="180403"/>
                                        <a:pt x="29464" y="183223"/>
                                      </a:cubicBezTo>
                                      <a:cubicBezTo>
                                        <a:pt x="26543" y="186055"/>
                                        <a:pt x="22860" y="187465"/>
                                        <a:pt x="18415" y="187465"/>
                                      </a:cubicBezTo>
                                      <a:cubicBezTo>
                                        <a:pt x="13970" y="187465"/>
                                        <a:pt x="10287" y="186055"/>
                                        <a:pt x="7366" y="183223"/>
                                      </a:cubicBezTo>
                                      <a:cubicBezTo>
                                        <a:pt x="4445" y="180403"/>
                                        <a:pt x="3048" y="176822"/>
                                        <a:pt x="3048" y="172504"/>
                                      </a:cubicBezTo>
                                      <a:cubicBezTo>
                                        <a:pt x="3048" y="169011"/>
                                        <a:pt x="3048" y="155130"/>
                                        <a:pt x="3302" y="130873"/>
                                      </a:cubicBezTo>
                                      <a:cubicBezTo>
                                        <a:pt x="3429" y="112865"/>
                                        <a:pt x="3429" y="98171"/>
                                        <a:pt x="3302" y="86779"/>
                                      </a:cubicBezTo>
                                      <a:cubicBezTo>
                                        <a:pt x="3048" y="70739"/>
                                        <a:pt x="2540" y="56896"/>
                                        <a:pt x="1651" y="45212"/>
                                      </a:cubicBezTo>
                                      <a:cubicBezTo>
                                        <a:pt x="508" y="29210"/>
                                        <a:pt x="0" y="21971"/>
                                        <a:pt x="0" y="23241"/>
                                      </a:cubicBezTo>
                                      <a:cubicBezTo>
                                        <a:pt x="0" y="17145"/>
                                        <a:pt x="1397" y="11811"/>
                                        <a:pt x="4191" y="7366"/>
                                      </a:cubicBezTo>
                                      <a:cubicBezTo>
                                        <a:pt x="7366" y="2413"/>
                                        <a:pt x="11684" y="0"/>
                                        <a:pt x="1701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340920"/>
                                  <a:ext cx="52560" cy="122040"/>
                                </a:xfrm>
                                <a:custGeom>
                                  <a:avLst/>
                                  <a:gdLst>
                                    <a:gd name="textAreaLeft" fmla="*/ 0 w 29880"/>
                                    <a:gd name="textAreaRight" fmla="*/ 30240 w 29880"/>
                                    <a:gd name="textAreaTop" fmla="*/ 0 h 69120"/>
                                    <a:gd name="textAreaBottom" fmla="*/ 69480 h 69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3086" h="121890">
                                      <a:moveTo>
                                        <a:pt x="6731" y="0"/>
                                      </a:moveTo>
                                      <a:cubicBezTo>
                                        <a:pt x="23876" y="0"/>
                                        <a:pt x="36322" y="7239"/>
                                        <a:pt x="44196" y="21717"/>
                                      </a:cubicBezTo>
                                      <a:cubicBezTo>
                                        <a:pt x="50165" y="32639"/>
                                        <a:pt x="53086" y="46863"/>
                                        <a:pt x="53086" y="64262"/>
                                      </a:cubicBezTo>
                                      <a:cubicBezTo>
                                        <a:pt x="53086" y="80569"/>
                                        <a:pt x="48387" y="94069"/>
                                        <a:pt x="39116" y="104787"/>
                                      </a:cubicBezTo>
                                      <a:cubicBezTo>
                                        <a:pt x="34099" y="110553"/>
                                        <a:pt x="28257" y="114877"/>
                                        <a:pt x="21574" y="117761"/>
                                      </a:cubicBezTo>
                                      <a:lnTo>
                                        <a:pt x="0" y="121890"/>
                                      </a:lnTo>
                                      <a:lnTo>
                                        <a:pt x="0" y="91822"/>
                                      </a:lnTo>
                                      <a:lnTo>
                                        <a:pt x="16637" y="84138"/>
                                      </a:lnTo>
                                      <a:cubicBezTo>
                                        <a:pt x="20320" y="79222"/>
                                        <a:pt x="22225" y="72644"/>
                                        <a:pt x="22225" y="64262"/>
                                      </a:cubicBezTo>
                                      <a:cubicBezTo>
                                        <a:pt x="22225" y="54229"/>
                                        <a:pt x="21844" y="47244"/>
                                        <a:pt x="20955" y="43434"/>
                                      </a:cubicBezTo>
                                      <a:cubicBezTo>
                                        <a:pt x="18796" y="34290"/>
                                        <a:pt x="13970" y="29718"/>
                                        <a:pt x="6731" y="29718"/>
                                      </a:cubicBezTo>
                                      <a:lnTo>
                                        <a:pt x="0" y="31267"/>
                                      </a:lnTo>
                                      <a:lnTo>
                                        <a:pt x="0" y="905"/>
                                      </a:lnTo>
                                      <a:lnTo>
                                        <a:pt x="673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340920"/>
                                  <a:ext cx="54000" cy="119520"/>
                                </a:xfrm>
                                <a:custGeom>
                                  <a:avLst/>
                                  <a:gdLst>
                                    <a:gd name="textAreaLeft" fmla="*/ 0 w 30600"/>
                                    <a:gd name="textAreaRight" fmla="*/ 30960 w 30600"/>
                                    <a:gd name="textAreaTop" fmla="*/ 0 h 67680"/>
                                    <a:gd name="textAreaBottom" fmla="*/ 68040 h 67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4356" h="119657">
                                      <a:moveTo>
                                        <a:pt x="54356" y="0"/>
                                      </a:moveTo>
                                      <a:lnTo>
                                        <a:pt x="54356" y="27903"/>
                                      </a:lnTo>
                                      <a:lnTo>
                                        <a:pt x="41656" y="32837"/>
                                      </a:lnTo>
                                      <a:cubicBezTo>
                                        <a:pt x="36703" y="37536"/>
                                        <a:pt x="32766" y="44394"/>
                                        <a:pt x="29845" y="53665"/>
                                      </a:cubicBezTo>
                                      <a:lnTo>
                                        <a:pt x="54356" y="42965"/>
                                      </a:lnTo>
                                      <a:lnTo>
                                        <a:pt x="54356" y="72089"/>
                                      </a:lnTo>
                                      <a:lnTo>
                                        <a:pt x="32004" y="81973"/>
                                      </a:lnTo>
                                      <a:cubicBezTo>
                                        <a:pt x="35560" y="85847"/>
                                        <a:pt x="39878" y="88743"/>
                                        <a:pt x="44958" y="90686"/>
                                      </a:cubicBezTo>
                                      <a:lnTo>
                                        <a:pt x="54356" y="92249"/>
                                      </a:lnTo>
                                      <a:lnTo>
                                        <a:pt x="54356" y="119657"/>
                                      </a:lnTo>
                                      <a:lnTo>
                                        <a:pt x="38148" y="117527"/>
                                      </a:lnTo>
                                      <a:cubicBezTo>
                                        <a:pt x="30893" y="115406"/>
                                        <a:pt x="24448" y="112225"/>
                                        <a:pt x="18796" y="107983"/>
                                      </a:cubicBezTo>
                                      <a:cubicBezTo>
                                        <a:pt x="6223" y="98610"/>
                                        <a:pt x="0" y="85403"/>
                                        <a:pt x="0" y="68397"/>
                                      </a:cubicBezTo>
                                      <a:cubicBezTo>
                                        <a:pt x="0" y="49474"/>
                                        <a:pt x="4953" y="33599"/>
                                        <a:pt x="14859" y="20645"/>
                                      </a:cubicBezTo>
                                      <a:cubicBezTo>
                                        <a:pt x="20384" y="13406"/>
                                        <a:pt x="26829" y="7977"/>
                                        <a:pt x="34227" y="4357"/>
                                      </a:cubicBezTo>
                                      <a:lnTo>
                                        <a:pt x="5435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423000"/>
                                  <a:ext cx="59760" cy="38880"/>
                                </a:xfrm>
                                <a:custGeom>
                                  <a:avLst/>
                                  <a:gdLst>
                                    <a:gd name="textAreaLeft" fmla="*/ 0 w 33840"/>
                                    <a:gd name="textAreaRight" fmla="*/ 34200 w 33840"/>
                                    <a:gd name="textAreaTop" fmla="*/ 0 h 21960"/>
                                    <a:gd name="textAreaBottom" fmla="*/ 21960 h 21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9817" h="38735">
                                      <a:moveTo>
                                        <a:pt x="-17276" y="0"/>
                                      </a:moveTo>
                                      <a:cubicBezTo>
                                        <a:pt x="-9529" y="0"/>
                                        <a:pt x="-5719" y="3759"/>
                                        <a:pt x="-5719" y="11278"/>
                                      </a:cubicBezTo>
                                      <a:cubicBezTo>
                                        <a:pt x="-5719" y="19762"/>
                                        <a:pt x="-11942" y="26683"/>
                                        <a:pt x="-24388" y="32042"/>
                                      </a:cubicBezTo>
                                      <a:cubicBezTo>
                                        <a:pt x="30734" y="-29036"/>
                                        <a:pt x="19685" y="-26801"/>
                                        <a:pt x="8001" y="-26801"/>
                                      </a:cubicBezTo>
                                      <a:lnTo>
                                        <a:pt x="0" y="-27852"/>
                                      </a:lnTo>
                                      <a:lnTo>
                                        <a:pt x="0" y="10276"/>
                                      </a:lnTo>
                                      <a:lnTo>
                                        <a:pt x="8001" y="11608"/>
                                      </a:lnTo>
                                      <a:cubicBezTo>
                                        <a:pt x="18034" y="11608"/>
                                        <a:pt x="26416" y="9563"/>
                                        <a:pt x="-32135" y="5474"/>
                                      </a:cubicBezTo>
                                      <a:cubicBezTo>
                                        <a:pt x="-26039" y="1829"/>
                                        <a:pt x="-21086" y="0"/>
                                        <a:pt x="-1727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360" y="342360"/>
                                  <a:ext cx="54000" cy="119880"/>
                                </a:xfrm>
                                <a:custGeom>
                                  <a:avLst/>
                                  <a:gdLst>
                                    <a:gd name="textAreaLeft" fmla="*/ 0 w 30600"/>
                                    <a:gd name="textAreaRight" fmla="*/ 30960 w 3060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3975" h="120160">
                                      <a:moveTo>
                                        <a:pt x="53975" y="0"/>
                                      </a:moveTo>
                                      <a:lnTo>
                                        <a:pt x="53975" y="27604"/>
                                      </a:lnTo>
                                      <a:lnTo>
                                        <a:pt x="42291" y="36111"/>
                                      </a:lnTo>
                                      <a:cubicBezTo>
                                        <a:pt x="34671" y="43985"/>
                                        <a:pt x="30861" y="53129"/>
                                        <a:pt x="30861" y="63543"/>
                                      </a:cubicBezTo>
                                      <a:cubicBezTo>
                                        <a:pt x="30861" y="73576"/>
                                        <a:pt x="32639" y="81044"/>
                                        <a:pt x="36195" y="86061"/>
                                      </a:cubicBezTo>
                                      <a:cubicBezTo>
                                        <a:pt x="39878" y="91090"/>
                                        <a:pt x="45212" y="93592"/>
                                        <a:pt x="52324" y="93592"/>
                                      </a:cubicBezTo>
                                      <a:lnTo>
                                        <a:pt x="53975" y="93303"/>
                                      </a:lnTo>
                                      <a:lnTo>
                                        <a:pt x="53975" y="120112"/>
                                      </a:lnTo>
                                      <a:lnTo>
                                        <a:pt x="53721" y="120160"/>
                                      </a:lnTo>
                                      <a:cubicBezTo>
                                        <a:pt x="35814" y="120160"/>
                                        <a:pt x="22352" y="115359"/>
                                        <a:pt x="13462" y="105758"/>
                                      </a:cubicBezTo>
                                      <a:cubicBezTo>
                                        <a:pt x="4445" y="96170"/>
                                        <a:pt x="0" y="81806"/>
                                        <a:pt x="0" y="62654"/>
                                      </a:cubicBezTo>
                                      <a:cubicBezTo>
                                        <a:pt x="0" y="44747"/>
                                        <a:pt x="6604" y="29380"/>
                                        <a:pt x="19812" y="16680"/>
                                      </a:cubicBezTo>
                                      <a:cubicBezTo>
                                        <a:pt x="26479" y="10267"/>
                                        <a:pt x="33750" y="5473"/>
                                        <a:pt x="41672" y="2282"/>
                                      </a:cubicBezTo>
                                      <a:lnTo>
                                        <a:pt x="5397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339840"/>
                                  <a:ext cx="54000" cy="73080"/>
                                </a:xfrm>
                                <a:custGeom>
                                  <a:avLst/>
                                  <a:gdLst>
                                    <a:gd name="textAreaLeft" fmla="*/ 0 w 30600"/>
                                    <a:gd name="textAreaRight" fmla="*/ 30960 w 30600"/>
                                    <a:gd name="textAreaTop" fmla="*/ 0 h 41400"/>
                                    <a:gd name="textAreaBottom" fmla="*/ 41760 h 41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4102" h="73161">
                                      <a:moveTo>
                                        <a:pt x="4953" y="0"/>
                                      </a:moveTo>
                                      <a:cubicBezTo>
                                        <a:pt x="17907" y="0"/>
                                        <a:pt x="28702" y="2032"/>
                                        <a:pt x="37211" y="6223"/>
                                      </a:cubicBezTo>
                                      <a:cubicBezTo>
                                        <a:pt x="48514" y="11811"/>
                                        <a:pt x="54102" y="20320"/>
                                        <a:pt x="54102" y="31877"/>
                                      </a:cubicBezTo>
                                      <a:cubicBezTo>
                                        <a:pt x="54102" y="40132"/>
                                        <a:pt x="49530" y="47371"/>
                                        <a:pt x="40386" y="53721"/>
                                      </a:cubicBezTo>
                                      <a:cubicBezTo>
                                        <a:pt x="36195" y="56642"/>
                                        <a:pt x="27813" y="60833"/>
                                        <a:pt x="15240" y="66421"/>
                                      </a:cubicBezTo>
                                      <a:lnTo>
                                        <a:pt x="0" y="73161"/>
                                      </a:lnTo>
                                      <a:lnTo>
                                        <a:pt x="0" y="44037"/>
                                      </a:lnTo>
                                      <a:lnTo>
                                        <a:pt x="508" y="43815"/>
                                      </a:lnTo>
                                      <a:cubicBezTo>
                                        <a:pt x="10541" y="39370"/>
                                        <a:pt x="18542" y="35179"/>
                                        <a:pt x="24511" y="31242"/>
                                      </a:cubicBezTo>
                                      <a:cubicBezTo>
                                        <a:pt x="19558" y="28448"/>
                                        <a:pt x="13081" y="27051"/>
                                        <a:pt x="4953" y="27051"/>
                                      </a:cubicBezTo>
                                      <a:lnTo>
                                        <a:pt x="0" y="28975"/>
                                      </a:lnTo>
                                      <a:lnTo>
                                        <a:pt x="0" y="1072"/>
                                      </a:lnTo>
                                      <a:lnTo>
                                        <a:pt x="49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338400"/>
                                  <a:ext cx="102240" cy="124920"/>
                                </a:xfrm>
                                <a:custGeom>
                                  <a:avLst/>
                                  <a:gdLst>
                                    <a:gd name="textAreaLeft" fmla="*/ 0 w 57960"/>
                                    <a:gd name="textAreaRight" fmla="*/ 58320 w 57960"/>
                                    <a:gd name="textAreaTop" fmla="*/ 0 h 70920"/>
                                    <a:gd name="textAreaBottom" fmla="*/ 71280 h 70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2743" h="125184">
                                      <a:moveTo>
                                        <a:pt x="14986" y="0"/>
                                      </a:moveTo>
                                      <a:lnTo>
                                        <a:pt x="81026" y="0"/>
                                      </a:lnTo>
                                      <a:cubicBezTo>
                                        <a:pt x="95504" y="0"/>
                                        <a:pt x="102743" y="5080"/>
                                        <a:pt x="102743" y="14986"/>
                                      </a:cubicBezTo>
                                      <a:cubicBezTo>
                                        <a:pt x="102743" y="19177"/>
                                        <a:pt x="101346" y="22733"/>
                                        <a:pt x="98425" y="25527"/>
                                      </a:cubicBezTo>
                                      <a:cubicBezTo>
                                        <a:pt x="95631" y="28321"/>
                                        <a:pt x="91821" y="29718"/>
                                        <a:pt x="87376" y="29718"/>
                                      </a:cubicBezTo>
                                      <a:cubicBezTo>
                                        <a:pt x="85344" y="29718"/>
                                        <a:pt x="82296" y="29718"/>
                                        <a:pt x="78359" y="29464"/>
                                      </a:cubicBezTo>
                                      <a:cubicBezTo>
                                        <a:pt x="74422" y="29337"/>
                                        <a:pt x="71374" y="29210"/>
                                        <a:pt x="69342" y="29210"/>
                                      </a:cubicBezTo>
                                      <a:cubicBezTo>
                                        <a:pt x="68199" y="29210"/>
                                        <a:pt x="67056" y="29210"/>
                                        <a:pt x="65659" y="29464"/>
                                      </a:cubicBezTo>
                                      <a:cubicBezTo>
                                        <a:pt x="67310" y="62865"/>
                                        <a:pt x="68072" y="86423"/>
                                        <a:pt x="68072" y="100190"/>
                                      </a:cubicBezTo>
                                      <a:cubicBezTo>
                                        <a:pt x="68072" y="116853"/>
                                        <a:pt x="62611" y="125184"/>
                                        <a:pt x="51689" y="125184"/>
                                      </a:cubicBezTo>
                                      <a:cubicBezTo>
                                        <a:pt x="47752" y="125184"/>
                                        <a:pt x="44196" y="123965"/>
                                        <a:pt x="41148" y="121501"/>
                                      </a:cubicBezTo>
                                      <a:cubicBezTo>
                                        <a:pt x="37846" y="118897"/>
                                        <a:pt x="36195" y="115583"/>
                                        <a:pt x="36195" y="111570"/>
                                      </a:cubicBezTo>
                                      <a:cubicBezTo>
                                        <a:pt x="36195" y="108966"/>
                                        <a:pt x="36322" y="105004"/>
                                        <a:pt x="36576" y="99682"/>
                                      </a:cubicBezTo>
                                      <a:cubicBezTo>
                                        <a:pt x="36830" y="94361"/>
                                        <a:pt x="36830" y="90399"/>
                                        <a:pt x="36830" y="87795"/>
                                      </a:cubicBezTo>
                                      <a:cubicBezTo>
                                        <a:pt x="36830" y="77597"/>
                                        <a:pt x="36195" y="58293"/>
                                        <a:pt x="34925" y="29845"/>
                                      </a:cubicBezTo>
                                      <a:cubicBezTo>
                                        <a:pt x="33528" y="29845"/>
                                        <a:pt x="30226" y="29845"/>
                                        <a:pt x="24892" y="29845"/>
                                      </a:cubicBezTo>
                                      <a:cubicBezTo>
                                        <a:pt x="17399" y="29845"/>
                                        <a:pt x="11811" y="29210"/>
                                        <a:pt x="8255" y="27686"/>
                                      </a:cubicBezTo>
                                      <a:cubicBezTo>
                                        <a:pt x="2794" y="25527"/>
                                        <a:pt x="0" y="21209"/>
                                        <a:pt x="0" y="14859"/>
                                      </a:cubicBezTo>
                                      <a:cubicBezTo>
                                        <a:pt x="0" y="10922"/>
                                        <a:pt x="1397" y="7366"/>
                                        <a:pt x="4191" y="4445"/>
                                      </a:cubicBezTo>
                                      <a:cubicBezTo>
                                        <a:pt x="6858" y="1524"/>
                                        <a:pt x="10541" y="0"/>
                                        <a:pt x="1498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335160"/>
                                  <a:ext cx="161280" cy="126360"/>
                                </a:xfrm>
                                <a:custGeom>
                                  <a:avLst/>
                                  <a:gdLst>
                                    <a:gd name="textAreaLeft" fmla="*/ 0 w 91440"/>
                                    <a:gd name="textAreaRight" fmla="*/ 91440 w 91440"/>
                                    <a:gd name="textAreaTop" fmla="*/ 0 h 71640"/>
                                    <a:gd name="textAreaBottom" fmla="*/ 72000 h 71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61671" h="126657">
                                      <a:moveTo>
                                        <a:pt x="19939" y="0"/>
                                      </a:moveTo>
                                      <a:cubicBezTo>
                                        <a:pt x="24257" y="0"/>
                                        <a:pt x="28067" y="1397"/>
                                        <a:pt x="30988" y="4191"/>
                                      </a:cubicBezTo>
                                      <a:cubicBezTo>
                                        <a:pt x="33909" y="6985"/>
                                        <a:pt x="35433" y="10414"/>
                                        <a:pt x="35433" y="14478"/>
                                      </a:cubicBezTo>
                                      <a:cubicBezTo>
                                        <a:pt x="35433" y="49022"/>
                                        <a:pt x="34417" y="76454"/>
                                        <a:pt x="32258" y="96634"/>
                                      </a:cubicBezTo>
                                      <a:cubicBezTo>
                                        <a:pt x="36322" y="96850"/>
                                        <a:pt x="40894" y="96964"/>
                                        <a:pt x="45974" y="96964"/>
                                      </a:cubicBezTo>
                                      <a:cubicBezTo>
                                        <a:pt x="48133" y="96964"/>
                                        <a:pt x="51308" y="96888"/>
                                        <a:pt x="55372" y="96748"/>
                                      </a:cubicBezTo>
                                      <a:cubicBezTo>
                                        <a:pt x="59563" y="96596"/>
                                        <a:pt x="62738" y="96520"/>
                                        <a:pt x="64770" y="96520"/>
                                      </a:cubicBezTo>
                                      <a:cubicBezTo>
                                        <a:pt x="65278" y="91910"/>
                                        <a:pt x="65532" y="86474"/>
                                        <a:pt x="65532" y="80264"/>
                                      </a:cubicBezTo>
                                      <a:cubicBezTo>
                                        <a:pt x="65532" y="75057"/>
                                        <a:pt x="65405" y="67310"/>
                                        <a:pt x="65024" y="56896"/>
                                      </a:cubicBezTo>
                                      <a:cubicBezTo>
                                        <a:pt x="64643" y="46609"/>
                                        <a:pt x="64516" y="38862"/>
                                        <a:pt x="64516" y="33655"/>
                                      </a:cubicBezTo>
                                      <a:cubicBezTo>
                                        <a:pt x="64516" y="25781"/>
                                        <a:pt x="65532" y="19050"/>
                                        <a:pt x="67691" y="13462"/>
                                      </a:cubicBezTo>
                                      <a:cubicBezTo>
                                        <a:pt x="70739" y="5715"/>
                                        <a:pt x="75565" y="1778"/>
                                        <a:pt x="82042" y="1778"/>
                                      </a:cubicBezTo>
                                      <a:cubicBezTo>
                                        <a:pt x="86233" y="1778"/>
                                        <a:pt x="89916" y="3048"/>
                                        <a:pt x="93091" y="5715"/>
                                      </a:cubicBezTo>
                                      <a:cubicBezTo>
                                        <a:pt x="96393" y="8509"/>
                                        <a:pt x="98044" y="11811"/>
                                        <a:pt x="98044" y="15875"/>
                                      </a:cubicBezTo>
                                      <a:cubicBezTo>
                                        <a:pt x="98044" y="17272"/>
                                        <a:pt x="97663" y="20193"/>
                                        <a:pt x="96774" y="24511"/>
                                      </a:cubicBezTo>
                                      <a:cubicBezTo>
                                        <a:pt x="95885" y="28956"/>
                                        <a:pt x="95504" y="32385"/>
                                        <a:pt x="95504" y="34925"/>
                                      </a:cubicBezTo>
                                      <a:cubicBezTo>
                                        <a:pt x="95504" y="39751"/>
                                        <a:pt x="95758" y="46990"/>
                                        <a:pt x="96139" y="56642"/>
                                      </a:cubicBezTo>
                                      <a:cubicBezTo>
                                        <a:pt x="96520" y="66294"/>
                                        <a:pt x="96774" y="73533"/>
                                        <a:pt x="96774" y="78359"/>
                                      </a:cubicBezTo>
                                      <a:cubicBezTo>
                                        <a:pt x="96774" y="80645"/>
                                        <a:pt x="96520" y="83680"/>
                                        <a:pt x="96266" y="87478"/>
                                      </a:cubicBezTo>
                                      <a:cubicBezTo>
                                        <a:pt x="96012" y="92087"/>
                                        <a:pt x="95758" y="95148"/>
                                        <a:pt x="95758" y="96634"/>
                                      </a:cubicBezTo>
                                      <a:cubicBezTo>
                                        <a:pt x="99949" y="96850"/>
                                        <a:pt x="104521" y="96964"/>
                                        <a:pt x="109601" y="96964"/>
                                      </a:cubicBezTo>
                                      <a:cubicBezTo>
                                        <a:pt x="111760" y="96964"/>
                                        <a:pt x="114935" y="96888"/>
                                        <a:pt x="118999" y="96748"/>
                                      </a:cubicBezTo>
                                      <a:cubicBezTo>
                                        <a:pt x="123190" y="96596"/>
                                        <a:pt x="126365" y="96520"/>
                                        <a:pt x="128397" y="96520"/>
                                      </a:cubicBezTo>
                                      <a:cubicBezTo>
                                        <a:pt x="128905" y="91910"/>
                                        <a:pt x="129159" y="86474"/>
                                        <a:pt x="129159" y="80264"/>
                                      </a:cubicBezTo>
                                      <a:cubicBezTo>
                                        <a:pt x="129159" y="75057"/>
                                        <a:pt x="129032" y="67310"/>
                                        <a:pt x="128651" y="56896"/>
                                      </a:cubicBezTo>
                                      <a:cubicBezTo>
                                        <a:pt x="128270" y="46609"/>
                                        <a:pt x="128143" y="38862"/>
                                        <a:pt x="128143" y="33655"/>
                                      </a:cubicBezTo>
                                      <a:cubicBezTo>
                                        <a:pt x="128143" y="25781"/>
                                        <a:pt x="129159" y="19050"/>
                                        <a:pt x="131318" y="13462"/>
                                      </a:cubicBezTo>
                                      <a:cubicBezTo>
                                        <a:pt x="134366" y="5715"/>
                                        <a:pt x="139192" y="1778"/>
                                        <a:pt x="145669" y="1778"/>
                                      </a:cubicBezTo>
                                      <a:cubicBezTo>
                                        <a:pt x="149860" y="1778"/>
                                        <a:pt x="153543" y="3048"/>
                                        <a:pt x="156718" y="5715"/>
                                      </a:cubicBezTo>
                                      <a:cubicBezTo>
                                        <a:pt x="160020" y="8509"/>
                                        <a:pt x="161671" y="11811"/>
                                        <a:pt x="161671" y="15875"/>
                                      </a:cubicBezTo>
                                      <a:cubicBezTo>
                                        <a:pt x="161671" y="17272"/>
                                        <a:pt x="161290" y="20193"/>
                                        <a:pt x="160401" y="24511"/>
                                      </a:cubicBezTo>
                                      <a:cubicBezTo>
                                        <a:pt x="159512" y="28956"/>
                                        <a:pt x="159131" y="32385"/>
                                        <a:pt x="159131" y="34925"/>
                                      </a:cubicBezTo>
                                      <a:cubicBezTo>
                                        <a:pt x="159131" y="39751"/>
                                        <a:pt x="159385" y="46990"/>
                                        <a:pt x="159766" y="56642"/>
                                      </a:cubicBezTo>
                                      <a:cubicBezTo>
                                        <a:pt x="160147" y="66294"/>
                                        <a:pt x="160401" y="73533"/>
                                        <a:pt x="160401" y="78359"/>
                                      </a:cubicBezTo>
                                      <a:cubicBezTo>
                                        <a:pt x="160401" y="80645"/>
                                        <a:pt x="160147" y="84277"/>
                                        <a:pt x="159766" y="89040"/>
                                      </a:cubicBezTo>
                                      <a:cubicBezTo>
                                        <a:pt x="159385" y="93802"/>
                                        <a:pt x="159258" y="97371"/>
                                        <a:pt x="159258" y="99758"/>
                                      </a:cubicBezTo>
                                      <a:cubicBezTo>
                                        <a:pt x="159258" y="109499"/>
                                        <a:pt x="157734" y="116281"/>
                                        <a:pt x="154813" y="120066"/>
                                      </a:cubicBezTo>
                                      <a:cubicBezTo>
                                        <a:pt x="151257" y="124460"/>
                                        <a:pt x="144399" y="126657"/>
                                        <a:pt x="134366" y="126657"/>
                                      </a:cubicBezTo>
                                      <a:cubicBezTo>
                                        <a:pt x="121158" y="126657"/>
                                        <a:pt x="101346" y="126327"/>
                                        <a:pt x="74930" y="125654"/>
                                      </a:cubicBezTo>
                                      <a:cubicBezTo>
                                        <a:pt x="48641" y="124980"/>
                                        <a:pt x="28829" y="124650"/>
                                        <a:pt x="15621" y="124650"/>
                                      </a:cubicBezTo>
                                      <a:cubicBezTo>
                                        <a:pt x="11430" y="124650"/>
                                        <a:pt x="7747" y="123203"/>
                                        <a:pt x="4699" y="120294"/>
                                      </a:cubicBezTo>
                                      <a:cubicBezTo>
                                        <a:pt x="1651" y="117399"/>
                                        <a:pt x="0" y="114008"/>
                                        <a:pt x="0" y="110134"/>
                                      </a:cubicBezTo>
                                      <a:cubicBezTo>
                                        <a:pt x="0" y="109461"/>
                                        <a:pt x="762" y="101727"/>
                                        <a:pt x="2159" y="86919"/>
                                      </a:cubicBezTo>
                                      <a:cubicBezTo>
                                        <a:pt x="3683" y="71247"/>
                                        <a:pt x="4445" y="47117"/>
                                        <a:pt x="4445" y="14478"/>
                                      </a:cubicBezTo>
                                      <a:cubicBezTo>
                                        <a:pt x="4445" y="10414"/>
                                        <a:pt x="5842" y="6985"/>
                                        <a:pt x="8890" y="4191"/>
                                      </a:cubicBezTo>
                                      <a:cubicBezTo>
                                        <a:pt x="11811" y="1397"/>
                                        <a:pt x="15494" y="0"/>
                                        <a:pt x="19939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" y="339840"/>
                                  <a:ext cx="62280" cy="122400"/>
                                </a:xfrm>
                                <a:custGeom>
                                  <a:avLst/>
                                  <a:gdLst>
                                    <a:gd name="textAreaLeft" fmla="*/ 0 w 35280"/>
                                    <a:gd name="textAreaRight" fmla="*/ 35640 w 35280"/>
                                    <a:gd name="textAreaTop" fmla="*/ 0 h 69480"/>
                                    <a:gd name="textAreaBottom" fmla="*/ 69840 h 69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2484" h="122657">
                                      <a:moveTo>
                                        <a:pt x="13462" y="0"/>
                                      </a:moveTo>
                                      <a:cubicBezTo>
                                        <a:pt x="20447" y="0"/>
                                        <a:pt x="28702" y="2032"/>
                                        <a:pt x="37973" y="5969"/>
                                      </a:cubicBezTo>
                                      <a:cubicBezTo>
                                        <a:pt x="49276" y="10795"/>
                                        <a:pt x="54864" y="16256"/>
                                        <a:pt x="54864" y="22606"/>
                                      </a:cubicBezTo>
                                      <a:cubicBezTo>
                                        <a:pt x="54864" y="25273"/>
                                        <a:pt x="53975" y="27559"/>
                                        <a:pt x="52324" y="29591"/>
                                      </a:cubicBezTo>
                                      <a:cubicBezTo>
                                        <a:pt x="51562" y="32512"/>
                                        <a:pt x="50927" y="36195"/>
                                        <a:pt x="50546" y="40767"/>
                                      </a:cubicBezTo>
                                      <a:cubicBezTo>
                                        <a:pt x="50165" y="45212"/>
                                        <a:pt x="49911" y="50419"/>
                                        <a:pt x="49911" y="56388"/>
                                      </a:cubicBezTo>
                                      <a:cubicBezTo>
                                        <a:pt x="49911" y="70485"/>
                                        <a:pt x="50927" y="80556"/>
                                        <a:pt x="52959" y="86741"/>
                                      </a:cubicBezTo>
                                      <a:cubicBezTo>
                                        <a:pt x="53213" y="87402"/>
                                        <a:pt x="54864" y="91237"/>
                                        <a:pt x="58039" y="98235"/>
                                      </a:cubicBezTo>
                                      <a:cubicBezTo>
                                        <a:pt x="60960" y="104572"/>
                                        <a:pt x="62484" y="108179"/>
                                        <a:pt x="62484" y="109068"/>
                                      </a:cubicBezTo>
                                      <a:cubicBezTo>
                                        <a:pt x="62484" y="112967"/>
                                        <a:pt x="60960" y="116218"/>
                                        <a:pt x="57912" y="118796"/>
                                      </a:cubicBezTo>
                                      <a:cubicBezTo>
                                        <a:pt x="54864" y="121374"/>
                                        <a:pt x="51435" y="122657"/>
                                        <a:pt x="47498" y="122657"/>
                                      </a:cubicBezTo>
                                      <a:cubicBezTo>
                                        <a:pt x="44069" y="122657"/>
                                        <a:pt x="38608" y="119342"/>
                                        <a:pt x="31115" y="112725"/>
                                      </a:cubicBezTo>
                                      <a:cubicBezTo>
                                        <a:pt x="24384" y="116002"/>
                                        <a:pt x="18288" y="118478"/>
                                        <a:pt x="13081" y="120142"/>
                                      </a:cubicBezTo>
                                      <a:lnTo>
                                        <a:pt x="0" y="122609"/>
                                      </a:lnTo>
                                      <a:lnTo>
                                        <a:pt x="0" y="95800"/>
                                      </a:lnTo>
                                      <a:lnTo>
                                        <a:pt x="11430" y="93802"/>
                                      </a:lnTo>
                                      <a:cubicBezTo>
                                        <a:pt x="15621" y="92278"/>
                                        <a:pt x="19431" y="90030"/>
                                        <a:pt x="23114" y="87046"/>
                                      </a:cubicBezTo>
                                      <a:cubicBezTo>
                                        <a:pt x="20955" y="69342"/>
                                        <a:pt x="19812" y="56134"/>
                                        <a:pt x="19812" y="47371"/>
                                      </a:cubicBezTo>
                                      <a:cubicBezTo>
                                        <a:pt x="19812" y="44958"/>
                                        <a:pt x="19939" y="42164"/>
                                        <a:pt x="20320" y="39116"/>
                                      </a:cubicBezTo>
                                      <a:cubicBezTo>
                                        <a:pt x="20574" y="36068"/>
                                        <a:pt x="21082" y="32639"/>
                                        <a:pt x="21844" y="28829"/>
                                      </a:cubicBezTo>
                                      <a:cubicBezTo>
                                        <a:pt x="20320" y="28067"/>
                                        <a:pt x="18923" y="27559"/>
                                        <a:pt x="17780" y="27178"/>
                                      </a:cubicBezTo>
                                      <a:cubicBezTo>
                                        <a:pt x="16637" y="26797"/>
                                        <a:pt x="15748" y="26670"/>
                                        <a:pt x="14859" y="26670"/>
                                      </a:cubicBezTo>
                                      <a:cubicBezTo>
                                        <a:pt x="9779" y="26670"/>
                                        <a:pt x="5048" y="27654"/>
                                        <a:pt x="635" y="29639"/>
                                      </a:cubicBezTo>
                                      <a:lnTo>
                                        <a:pt x="0" y="30101"/>
                                      </a:lnTo>
                                      <a:lnTo>
                                        <a:pt x="0" y="2497"/>
                                      </a:lnTo>
                                      <a:lnTo>
                                        <a:pt x="134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9040" y="339840"/>
                                  <a:ext cx="117360" cy="121320"/>
                                </a:xfrm>
                                <a:custGeom>
                                  <a:avLst/>
                                  <a:gdLst>
                                    <a:gd name="textAreaLeft" fmla="*/ 0 w 66600"/>
                                    <a:gd name="textAreaRight" fmla="*/ 66960 w 66600"/>
                                    <a:gd name="textAreaTop" fmla="*/ 0 h 68760"/>
                                    <a:gd name="textAreaBottom" fmla="*/ 69120 h 6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7729" h="121679">
                                      <a:moveTo>
                                        <a:pt x="42545" y="0"/>
                                      </a:moveTo>
                                      <a:cubicBezTo>
                                        <a:pt x="48895" y="0"/>
                                        <a:pt x="58547" y="127"/>
                                        <a:pt x="71374" y="254"/>
                                      </a:cubicBezTo>
                                      <a:cubicBezTo>
                                        <a:pt x="84328" y="381"/>
                                        <a:pt x="93980" y="508"/>
                                        <a:pt x="100330" y="508"/>
                                      </a:cubicBezTo>
                                      <a:cubicBezTo>
                                        <a:pt x="104521" y="508"/>
                                        <a:pt x="108077" y="1905"/>
                                        <a:pt x="111252" y="4826"/>
                                      </a:cubicBezTo>
                                      <a:cubicBezTo>
                                        <a:pt x="114300" y="7747"/>
                                        <a:pt x="115824" y="11049"/>
                                        <a:pt x="115824" y="14986"/>
                                      </a:cubicBezTo>
                                      <a:cubicBezTo>
                                        <a:pt x="115824" y="19558"/>
                                        <a:pt x="115697" y="26289"/>
                                        <a:pt x="115316" y="35306"/>
                                      </a:cubicBezTo>
                                      <a:cubicBezTo>
                                        <a:pt x="114935" y="44323"/>
                                        <a:pt x="114681" y="51054"/>
                                        <a:pt x="114681" y="55499"/>
                                      </a:cubicBezTo>
                                      <a:cubicBezTo>
                                        <a:pt x="114681" y="61214"/>
                                        <a:pt x="115189" y="69723"/>
                                        <a:pt x="116205" y="80937"/>
                                      </a:cubicBezTo>
                                      <a:cubicBezTo>
                                        <a:pt x="117221" y="92177"/>
                                        <a:pt x="117729" y="100660"/>
                                        <a:pt x="117729" y="106388"/>
                                      </a:cubicBezTo>
                                      <a:cubicBezTo>
                                        <a:pt x="117729" y="110566"/>
                                        <a:pt x="116205" y="114008"/>
                                        <a:pt x="113284" y="116713"/>
                                      </a:cubicBezTo>
                                      <a:cubicBezTo>
                                        <a:pt x="110363" y="119431"/>
                                        <a:pt x="106680" y="120790"/>
                                        <a:pt x="102108" y="120790"/>
                                      </a:cubicBezTo>
                                      <a:cubicBezTo>
                                        <a:pt x="97663" y="120790"/>
                                        <a:pt x="93980" y="119431"/>
                                        <a:pt x="91059" y="116713"/>
                                      </a:cubicBezTo>
                                      <a:cubicBezTo>
                                        <a:pt x="88011" y="114008"/>
                                        <a:pt x="86614" y="110566"/>
                                        <a:pt x="86614" y="106388"/>
                                      </a:cubicBezTo>
                                      <a:cubicBezTo>
                                        <a:pt x="86614" y="100736"/>
                                        <a:pt x="86106" y="92367"/>
                                        <a:pt x="85090" y="81280"/>
                                      </a:cubicBezTo>
                                      <a:cubicBezTo>
                                        <a:pt x="84201" y="70231"/>
                                        <a:pt x="83693" y="61849"/>
                                        <a:pt x="83693" y="56261"/>
                                      </a:cubicBezTo>
                                      <a:cubicBezTo>
                                        <a:pt x="83693" y="52197"/>
                                        <a:pt x="83947" y="43180"/>
                                        <a:pt x="84455" y="29337"/>
                                      </a:cubicBezTo>
                                      <a:cubicBezTo>
                                        <a:pt x="57785" y="29210"/>
                                        <a:pt x="43815" y="29083"/>
                                        <a:pt x="42545" y="29083"/>
                                      </a:cubicBezTo>
                                      <a:cubicBezTo>
                                        <a:pt x="39751" y="29083"/>
                                        <a:pt x="36068" y="29337"/>
                                        <a:pt x="31369" y="29972"/>
                                      </a:cubicBezTo>
                                      <a:cubicBezTo>
                                        <a:pt x="31369" y="33274"/>
                                        <a:pt x="31877" y="41148"/>
                                        <a:pt x="32766" y="53594"/>
                                      </a:cubicBezTo>
                                      <a:cubicBezTo>
                                        <a:pt x="33401" y="63246"/>
                                        <a:pt x="33782" y="71120"/>
                                        <a:pt x="33782" y="77089"/>
                                      </a:cubicBezTo>
                                      <a:cubicBezTo>
                                        <a:pt x="33782" y="80492"/>
                                        <a:pt x="33401" y="85496"/>
                                        <a:pt x="32766" y="92164"/>
                                      </a:cubicBezTo>
                                      <a:cubicBezTo>
                                        <a:pt x="32131" y="98819"/>
                                        <a:pt x="31750" y="103822"/>
                                        <a:pt x="31750" y="107175"/>
                                      </a:cubicBezTo>
                                      <a:cubicBezTo>
                                        <a:pt x="31750" y="111341"/>
                                        <a:pt x="30353" y="114795"/>
                                        <a:pt x="27305" y="117551"/>
                                      </a:cubicBezTo>
                                      <a:cubicBezTo>
                                        <a:pt x="24384" y="120307"/>
                                        <a:pt x="20574" y="121679"/>
                                        <a:pt x="16129" y="121679"/>
                                      </a:cubicBezTo>
                                      <a:cubicBezTo>
                                        <a:pt x="11684" y="121679"/>
                                        <a:pt x="8001" y="120307"/>
                                        <a:pt x="5080" y="117551"/>
                                      </a:cubicBezTo>
                                      <a:cubicBezTo>
                                        <a:pt x="2159" y="114795"/>
                                        <a:pt x="635" y="111341"/>
                                        <a:pt x="635" y="107175"/>
                                      </a:cubicBezTo>
                                      <a:cubicBezTo>
                                        <a:pt x="635" y="103822"/>
                                        <a:pt x="1016" y="98819"/>
                                        <a:pt x="1651" y="92164"/>
                                      </a:cubicBezTo>
                                      <a:cubicBezTo>
                                        <a:pt x="2413" y="85496"/>
                                        <a:pt x="2794" y="80492"/>
                                        <a:pt x="2794" y="77089"/>
                                      </a:cubicBezTo>
                                      <a:cubicBezTo>
                                        <a:pt x="2794" y="70739"/>
                                        <a:pt x="2286" y="61087"/>
                                        <a:pt x="1397" y="48387"/>
                                      </a:cubicBezTo>
                                      <a:cubicBezTo>
                                        <a:pt x="381" y="35560"/>
                                        <a:pt x="0" y="25908"/>
                                        <a:pt x="0" y="19431"/>
                                      </a:cubicBezTo>
                                      <a:cubicBezTo>
                                        <a:pt x="0" y="14478"/>
                                        <a:pt x="1651" y="10414"/>
                                        <a:pt x="5080" y="7112"/>
                                      </a:cubicBezTo>
                                      <a:cubicBezTo>
                                        <a:pt x="8509" y="3937"/>
                                        <a:pt x="12954" y="2286"/>
                                        <a:pt x="18288" y="2286"/>
                                      </a:cubicBezTo>
                                      <a:cubicBezTo>
                                        <a:pt x="20955" y="2286"/>
                                        <a:pt x="25019" y="1905"/>
                                        <a:pt x="30353" y="1143"/>
                                      </a:cubicBezTo>
                                      <a:cubicBezTo>
                                        <a:pt x="35687" y="381"/>
                                        <a:pt x="39751" y="0"/>
                                        <a:pt x="4254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6200" y="334080"/>
                                  <a:ext cx="54720" cy="187200"/>
                                </a:xfrm>
                                <a:custGeom>
                                  <a:avLst/>
                                  <a:gdLst>
                                    <a:gd name="textAreaLeft" fmla="*/ 0 w 30960"/>
                                    <a:gd name="textAreaRight" fmla="*/ 31320 w 30960"/>
                                    <a:gd name="textAreaTop" fmla="*/ 0 h 106200"/>
                                    <a:gd name="textAreaBottom" fmla="*/ 106560 h 106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5118" h="187465">
                                      <a:moveTo>
                                        <a:pt x="17018" y="0"/>
                                      </a:moveTo>
                                      <a:cubicBezTo>
                                        <a:pt x="21209" y="0"/>
                                        <a:pt x="24765" y="1397"/>
                                        <a:pt x="27559" y="4191"/>
                                      </a:cubicBezTo>
                                      <a:cubicBezTo>
                                        <a:pt x="30353" y="6985"/>
                                        <a:pt x="31877" y="10414"/>
                                        <a:pt x="31877" y="14351"/>
                                      </a:cubicBezTo>
                                      <a:lnTo>
                                        <a:pt x="31750" y="15494"/>
                                      </a:lnTo>
                                      <a:cubicBezTo>
                                        <a:pt x="36703" y="12573"/>
                                        <a:pt x="41656" y="10541"/>
                                        <a:pt x="46736" y="9144"/>
                                      </a:cubicBezTo>
                                      <a:lnTo>
                                        <a:pt x="55118" y="8017"/>
                                      </a:lnTo>
                                      <a:lnTo>
                                        <a:pt x="55118" y="38379"/>
                                      </a:lnTo>
                                      <a:lnTo>
                                        <a:pt x="47498" y="40132"/>
                                      </a:lnTo>
                                      <a:cubicBezTo>
                                        <a:pt x="42672" y="42418"/>
                                        <a:pt x="37846" y="45720"/>
                                        <a:pt x="32893" y="50038"/>
                                      </a:cubicBezTo>
                                      <a:cubicBezTo>
                                        <a:pt x="33782" y="65405"/>
                                        <a:pt x="34290" y="80772"/>
                                        <a:pt x="34290" y="96164"/>
                                      </a:cubicBezTo>
                                      <a:cubicBezTo>
                                        <a:pt x="40894" y="98323"/>
                                        <a:pt x="47498" y="99403"/>
                                        <a:pt x="54102" y="99403"/>
                                      </a:cubicBezTo>
                                      <a:lnTo>
                                        <a:pt x="55118" y="98934"/>
                                      </a:lnTo>
                                      <a:lnTo>
                                        <a:pt x="55118" y="129002"/>
                                      </a:lnTo>
                                      <a:lnTo>
                                        <a:pt x="54102" y="129197"/>
                                      </a:lnTo>
                                      <a:cubicBezTo>
                                        <a:pt x="47752" y="129197"/>
                                        <a:pt x="41021" y="128460"/>
                                        <a:pt x="33909" y="126974"/>
                                      </a:cubicBezTo>
                                      <a:lnTo>
                                        <a:pt x="33782" y="172504"/>
                                      </a:lnTo>
                                      <a:cubicBezTo>
                                        <a:pt x="33782" y="176822"/>
                                        <a:pt x="32385" y="180403"/>
                                        <a:pt x="29464" y="183223"/>
                                      </a:cubicBezTo>
                                      <a:cubicBezTo>
                                        <a:pt x="26543" y="186055"/>
                                        <a:pt x="22860" y="187465"/>
                                        <a:pt x="18415" y="187465"/>
                                      </a:cubicBezTo>
                                      <a:cubicBezTo>
                                        <a:pt x="13970" y="187465"/>
                                        <a:pt x="10287" y="186055"/>
                                        <a:pt x="7366" y="183223"/>
                                      </a:cubicBezTo>
                                      <a:cubicBezTo>
                                        <a:pt x="4445" y="180403"/>
                                        <a:pt x="3048" y="176822"/>
                                        <a:pt x="3048" y="172504"/>
                                      </a:cubicBezTo>
                                      <a:cubicBezTo>
                                        <a:pt x="3048" y="169011"/>
                                        <a:pt x="3048" y="155130"/>
                                        <a:pt x="3302" y="130873"/>
                                      </a:cubicBezTo>
                                      <a:cubicBezTo>
                                        <a:pt x="3429" y="112865"/>
                                        <a:pt x="3429" y="98171"/>
                                        <a:pt x="3302" y="86779"/>
                                      </a:cubicBezTo>
                                      <a:cubicBezTo>
                                        <a:pt x="3048" y="70739"/>
                                        <a:pt x="2540" y="56896"/>
                                        <a:pt x="1651" y="45212"/>
                                      </a:cubicBezTo>
                                      <a:cubicBezTo>
                                        <a:pt x="508" y="29210"/>
                                        <a:pt x="0" y="21971"/>
                                        <a:pt x="0" y="23241"/>
                                      </a:cubicBezTo>
                                      <a:cubicBezTo>
                                        <a:pt x="0" y="17145"/>
                                        <a:pt x="1397" y="11811"/>
                                        <a:pt x="4191" y="7366"/>
                                      </a:cubicBezTo>
                                      <a:cubicBezTo>
                                        <a:pt x="7366" y="2413"/>
                                        <a:pt x="11684" y="0"/>
                                        <a:pt x="1701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340920"/>
                                  <a:ext cx="52560" cy="122040"/>
                                </a:xfrm>
                                <a:custGeom>
                                  <a:avLst/>
                                  <a:gdLst>
                                    <a:gd name="textAreaLeft" fmla="*/ 0 w 29880"/>
                                    <a:gd name="textAreaRight" fmla="*/ 30240 w 29880"/>
                                    <a:gd name="textAreaTop" fmla="*/ 0 h 69120"/>
                                    <a:gd name="textAreaBottom" fmla="*/ 69480 h 69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3086" h="121890">
                                      <a:moveTo>
                                        <a:pt x="6731" y="0"/>
                                      </a:moveTo>
                                      <a:cubicBezTo>
                                        <a:pt x="23876" y="0"/>
                                        <a:pt x="36322" y="7239"/>
                                        <a:pt x="44196" y="21717"/>
                                      </a:cubicBezTo>
                                      <a:cubicBezTo>
                                        <a:pt x="50165" y="32639"/>
                                        <a:pt x="53086" y="46863"/>
                                        <a:pt x="53086" y="64262"/>
                                      </a:cubicBezTo>
                                      <a:cubicBezTo>
                                        <a:pt x="53086" y="80569"/>
                                        <a:pt x="48387" y="94069"/>
                                        <a:pt x="39116" y="104787"/>
                                      </a:cubicBezTo>
                                      <a:cubicBezTo>
                                        <a:pt x="34099" y="110553"/>
                                        <a:pt x="28257" y="114877"/>
                                        <a:pt x="21574" y="117761"/>
                                      </a:cubicBezTo>
                                      <a:lnTo>
                                        <a:pt x="0" y="121890"/>
                                      </a:lnTo>
                                      <a:lnTo>
                                        <a:pt x="0" y="91822"/>
                                      </a:lnTo>
                                      <a:lnTo>
                                        <a:pt x="16637" y="84138"/>
                                      </a:lnTo>
                                      <a:cubicBezTo>
                                        <a:pt x="20320" y="79222"/>
                                        <a:pt x="22225" y="72644"/>
                                        <a:pt x="22225" y="64262"/>
                                      </a:cubicBezTo>
                                      <a:cubicBezTo>
                                        <a:pt x="22225" y="54229"/>
                                        <a:pt x="21844" y="47244"/>
                                        <a:pt x="20955" y="43434"/>
                                      </a:cubicBezTo>
                                      <a:cubicBezTo>
                                        <a:pt x="18796" y="34290"/>
                                        <a:pt x="13970" y="29718"/>
                                        <a:pt x="6731" y="29718"/>
                                      </a:cubicBezTo>
                                      <a:lnTo>
                                        <a:pt x="0" y="31267"/>
                                      </a:lnTo>
                                      <a:lnTo>
                                        <a:pt x="0" y="905"/>
                                      </a:lnTo>
                                      <a:lnTo>
                                        <a:pt x="673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280" y="340920"/>
                                  <a:ext cx="54000" cy="119520"/>
                                </a:xfrm>
                                <a:custGeom>
                                  <a:avLst/>
                                  <a:gdLst>
                                    <a:gd name="textAreaLeft" fmla="*/ 0 w 30600"/>
                                    <a:gd name="textAreaRight" fmla="*/ 30960 w 30600"/>
                                    <a:gd name="textAreaTop" fmla="*/ 0 h 67680"/>
                                    <a:gd name="textAreaBottom" fmla="*/ 68040 h 67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4356" h="119657">
                                      <a:moveTo>
                                        <a:pt x="54356" y="0"/>
                                      </a:moveTo>
                                      <a:lnTo>
                                        <a:pt x="54356" y="27903"/>
                                      </a:lnTo>
                                      <a:lnTo>
                                        <a:pt x="41656" y="32837"/>
                                      </a:lnTo>
                                      <a:cubicBezTo>
                                        <a:pt x="36703" y="37536"/>
                                        <a:pt x="32766" y="44394"/>
                                        <a:pt x="29845" y="53665"/>
                                      </a:cubicBezTo>
                                      <a:lnTo>
                                        <a:pt x="54356" y="42965"/>
                                      </a:lnTo>
                                      <a:lnTo>
                                        <a:pt x="54356" y="72089"/>
                                      </a:lnTo>
                                      <a:lnTo>
                                        <a:pt x="32004" y="81973"/>
                                      </a:lnTo>
                                      <a:cubicBezTo>
                                        <a:pt x="35560" y="85847"/>
                                        <a:pt x="39878" y="88743"/>
                                        <a:pt x="44958" y="90686"/>
                                      </a:cubicBezTo>
                                      <a:lnTo>
                                        <a:pt x="54356" y="92250"/>
                                      </a:lnTo>
                                      <a:lnTo>
                                        <a:pt x="54356" y="119657"/>
                                      </a:lnTo>
                                      <a:lnTo>
                                        <a:pt x="38147" y="117527"/>
                                      </a:lnTo>
                                      <a:cubicBezTo>
                                        <a:pt x="30893" y="115406"/>
                                        <a:pt x="24448" y="112225"/>
                                        <a:pt x="18796" y="107983"/>
                                      </a:cubicBezTo>
                                      <a:cubicBezTo>
                                        <a:pt x="6223" y="98610"/>
                                        <a:pt x="0" y="85403"/>
                                        <a:pt x="0" y="68397"/>
                                      </a:cubicBezTo>
                                      <a:cubicBezTo>
                                        <a:pt x="0" y="49474"/>
                                        <a:pt x="4953" y="33599"/>
                                        <a:pt x="14859" y="20645"/>
                                      </a:cubicBezTo>
                                      <a:cubicBezTo>
                                        <a:pt x="20383" y="13406"/>
                                        <a:pt x="26829" y="7977"/>
                                        <a:pt x="34226" y="4357"/>
                                      </a:cubicBezTo>
                                      <a:lnTo>
                                        <a:pt x="5435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9000" y="423000"/>
                                  <a:ext cx="59760" cy="38880"/>
                                </a:xfrm>
                                <a:custGeom>
                                  <a:avLst/>
                                  <a:gdLst>
                                    <a:gd name="textAreaLeft" fmla="*/ 0 w 33840"/>
                                    <a:gd name="textAreaRight" fmla="*/ 34200 w 33840"/>
                                    <a:gd name="textAreaTop" fmla="*/ 0 h 21960"/>
                                    <a:gd name="textAreaBottom" fmla="*/ 21960 h 21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9817" h="38735">
                                      <a:moveTo>
                                        <a:pt x="-17276" y="0"/>
                                      </a:moveTo>
                                      <a:cubicBezTo>
                                        <a:pt x="-9529" y="0"/>
                                        <a:pt x="-5719" y="3759"/>
                                        <a:pt x="-5719" y="11278"/>
                                      </a:cubicBezTo>
                                      <a:cubicBezTo>
                                        <a:pt x="-5719" y="19762"/>
                                        <a:pt x="-11942" y="26683"/>
                                        <a:pt x="-24388" y="32042"/>
                                      </a:cubicBezTo>
                                      <a:cubicBezTo>
                                        <a:pt x="30734" y="-29036"/>
                                        <a:pt x="19685" y="-26801"/>
                                        <a:pt x="8001" y="-26801"/>
                                      </a:cubicBezTo>
                                      <a:lnTo>
                                        <a:pt x="0" y="-27852"/>
                                      </a:lnTo>
                                      <a:lnTo>
                                        <a:pt x="0" y="10277"/>
                                      </a:lnTo>
                                      <a:lnTo>
                                        <a:pt x="8001" y="11608"/>
                                      </a:lnTo>
                                      <a:cubicBezTo>
                                        <a:pt x="18034" y="11608"/>
                                        <a:pt x="26416" y="9563"/>
                                        <a:pt x="-32135" y="5474"/>
                                      </a:cubicBezTo>
                                      <a:cubicBezTo>
                                        <a:pt x="-26039" y="1829"/>
                                        <a:pt x="-21086" y="0"/>
                                        <a:pt x="-1727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9000" y="339840"/>
                                  <a:ext cx="54000" cy="73080"/>
                                </a:xfrm>
                                <a:custGeom>
                                  <a:avLst/>
                                  <a:gdLst>
                                    <a:gd name="textAreaLeft" fmla="*/ 0 w 30600"/>
                                    <a:gd name="textAreaRight" fmla="*/ 30960 w 30600"/>
                                    <a:gd name="textAreaTop" fmla="*/ 0 h 41400"/>
                                    <a:gd name="textAreaBottom" fmla="*/ 41760 h 41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4102" h="73161">
                                      <a:moveTo>
                                        <a:pt x="4953" y="0"/>
                                      </a:moveTo>
                                      <a:cubicBezTo>
                                        <a:pt x="17907" y="0"/>
                                        <a:pt x="28702" y="2032"/>
                                        <a:pt x="37211" y="6223"/>
                                      </a:cubicBezTo>
                                      <a:cubicBezTo>
                                        <a:pt x="48514" y="11811"/>
                                        <a:pt x="54102" y="20320"/>
                                        <a:pt x="54102" y="31877"/>
                                      </a:cubicBezTo>
                                      <a:cubicBezTo>
                                        <a:pt x="54102" y="40132"/>
                                        <a:pt x="49530" y="47371"/>
                                        <a:pt x="40386" y="53721"/>
                                      </a:cubicBezTo>
                                      <a:cubicBezTo>
                                        <a:pt x="36195" y="56642"/>
                                        <a:pt x="27813" y="60833"/>
                                        <a:pt x="15240" y="66421"/>
                                      </a:cubicBezTo>
                                      <a:lnTo>
                                        <a:pt x="0" y="73161"/>
                                      </a:lnTo>
                                      <a:lnTo>
                                        <a:pt x="0" y="44037"/>
                                      </a:lnTo>
                                      <a:lnTo>
                                        <a:pt x="508" y="43815"/>
                                      </a:lnTo>
                                      <a:cubicBezTo>
                                        <a:pt x="10541" y="39370"/>
                                        <a:pt x="18542" y="35179"/>
                                        <a:pt x="24511" y="31242"/>
                                      </a:cubicBezTo>
                                      <a:cubicBezTo>
                                        <a:pt x="19558" y="28448"/>
                                        <a:pt x="13081" y="27051"/>
                                        <a:pt x="4953" y="27051"/>
                                      </a:cubicBezTo>
                                      <a:lnTo>
                                        <a:pt x="0" y="28975"/>
                                      </a:lnTo>
                                      <a:lnTo>
                                        <a:pt x="0" y="1072"/>
                                      </a:lnTo>
                                      <a:lnTo>
                                        <a:pt x="49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7040" y="338400"/>
                                  <a:ext cx="68040" cy="147240"/>
                                </a:xfrm>
                                <a:custGeom>
                                  <a:avLst/>
                                  <a:gdLst>
                                    <a:gd name="textAreaLeft" fmla="*/ 0 w 38520"/>
                                    <a:gd name="textAreaRight" fmla="*/ 38880 w 38520"/>
                                    <a:gd name="textAreaTop" fmla="*/ 0 h 83520"/>
                                    <a:gd name="textAreaBottom" fmla="*/ 83880 h 83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8199" h="147282">
                                      <a:moveTo>
                                        <a:pt x="55626" y="0"/>
                                      </a:moveTo>
                                      <a:cubicBezTo>
                                        <a:pt x="57531" y="0"/>
                                        <a:pt x="60960" y="127"/>
                                        <a:pt x="66040" y="381"/>
                                      </a:cubicBezTo>
                                      <a:lnTo>
                                        <a:pt x="68199" y="448"/>
                                      </a:lnTo>
                                      <a:lnTo>
                                        <a:pt x="68199" y="26707"/>
                                      </a:lnTo>
                                      <a:lnTo>
                                        <a:pt x="62611" y="26670"/>
                                      </a:lnTo>
                                      <a:cubicBezTo>
                                        <a:pt x="61849" y="52324"/>
                                        <a:pt x="56896" y="74422"/>
                                        <a:pt x="47625" y="92596"/>
                                      </a:cubicBezTo>
                                      <a:lnTo>
                                        <a:pt x="68199" y="92596"/>
                                      </a:lnTo>
                                      <a:lnTo>
                                        <a:pt x="68199" y="119723"/>
                                      </a:lnTo>
                                      <a:lnTo>
                                        <a:pt x="46736" y="119723"/>
                                      </a:lnTo>
                                      <a:cubicBezTo>
                                        <a:pt x="46101" y="119723"/>
                                        <a:pt x="41021" y="120091"/>
                                        <a:pt x="31369" y="120828"/>
                                      </a:cubicBezTo>
                                      <a:cubicBezTo>
                                        <a:pt x="31369" y="122022"/>
                                        <a:pt x="31496" y="123939"/>
                                        <a:pt x="31496" y="126581"/>
                                      </a:cubicBezTo>
                                      <a:cubicBezTo>
                                        <a:pt x="31623" y="129222"/>
                                        <a:pt x="31623" y="131254"/>
                                        <a:pt x="31623" y="132664"/>
                                      </a:cubicBezTo>
                                      <a:cubicBezTo>
                                        <a:pt x="31623" y="136906"/>
                                        <a:pt x="30226" y="140411"/>
                                        <a:pt x="27178" y="143154"/>
                                      </a:cubicBezTo>
                                      <a:cubicBezTo>
                                        <a:pt x="24257" y="145910"/>
                                        <a:pt x="20574" y="147282"/>
                                        <a:pt x="16129" y="147282"/>
                                      </a:cubicBezTo>
                                      <a:cubicBezTo>
                                        <a:pt x="5461" y="147282"/>
                                        <a:pt x="0" y="140703"/>
                                        <a:pt x="0" y="127533"/>
                                      </a:cubicBezTo>
                                      <a:cubicBezTo>
                                        <a:pt x="0" y="124854"/>
                                        <a:pt x="127" y="121247"/>
                                        <a:pt x="254" y="116700"/>
                                      </a:cubicBezTo>
                                      <a:cubicBezTo>
                                        <a:pt x="381" y="112166"/>
                                        <a:pt x="508" y="108598"/>
                                        <a:pt x="508" y="105994"/>
                                      </a:cubicBezTo>
                                      <a:cubicBezTo>
                                        <a:pt x="508" y="101676"/>
                                        <a:pt x="2032" y="98133"/>
                                        <a:pt x="4953" y="95390"/>
                                      </a:cubicBezTo>
                                      <a:cubicBezTo>
                                        <a:pt x="7747" y="92850"/>
                                        <a:pt x="11303" y="91516"/>
                                        <a:pt x="15621" y="91364"/>
                                      </a:cubicBezTo>
                                      <a:cubicBezTo>
                                        <a:pt x="22225" y="81991"/>
                                        <a:pt x="26797" y="70866"/>
                                        <a:pt x="29210" y="58039"/>
                                      </a:cubicBezTo>
                                      <a:cubicBezTo>
                                        <a:pt x="30861" y="48895"/>
                                        <a:pt x="31750" y="36830"/>
                                        <a:pt x="31750" y="21971"/>
                                      </a:cubicBezTo>
                                      <a:cubicBezTo>
                                        <a:pt x="31750" y="7239"/>
                                        <a:pt x="39751" y="0"/>
                                        <a:pt x="5562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6280" y="340920"/>
                                  <a:ext cx="54000" cy="119520"/>
                                </a:xfrm>
                                <a:custGeom>
                                  <a:avLst/>
                                  <a:gdLst>
                                    <a:gd name="textAreaLeft" fmla="*/ 0 w 30600"/>
                                    <a:gd name="textAreaRight" fmla="*/ 30960 w 30600"/>
                                    <a:gd name="textAreaTop" fmla="*/ 0 h 67680"/>
                                    <a:gd name="textAreaBottom" fmla="*/ 68040 h 67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4356" h="119657">
                                      <a:moveTo>
                                        <a:pt x="54356" y="0"/>
                                      </a:moveTo>
                                      <a:lnTo>
                                        <a:pt x="54356" y="27903"/>
                                      </a:lnTo>
                                      <a:lnTo>
                                        <a:pt x="41656" y="32837"/>
                                      </a:lnTo>
                                      <a:cubicBezTo>
                                        <a:pt x="36703" y="37536"/>
                                        <a:pt x="32766" y="44394"/>
                                        <a:pt x="29845" y="53665"/>
                                      </a:cubicBezTo>
                                      <a:lnTo>
                                        <a:pt x="54356" y="42965"/>
                                      </a:lnTo>
                                      <a:lnTo>
                                        <a:pt x="54356" y="72089"/>
                                      </a:lnTo>
                                      <a:lnTo>
                                        <a:pt x="32004" y="81973"/>
                                      </a:lnTo>
                                      <a:cubicBezTo>
                                        <a:pt x="35560" y="85847"/>
                                        <a:pt x="39878" y="88743"/>
                                        <a:pt x="44958" y="90686"/>
                                      </a:cubicBezTo>
                                      <a:lnTo>
                                        <a:pt x="54356" y="92249"/>
                                      </a:lnTo>
                                      <a:lnTo>
                                        <a:pt x="54356" y="119657"/>
                                      </a:lnTo>
                                      <a:lnTo>
                                        <a:pt x="38147" y="117527"/>
                                      </a:lnTo>
                                      <a:cubicBezTo>
                                        <a:pt x="30893" y="115406"/>
                                        <a:pt x="24447" y="112225"/>
                                        <a:pt x="18796" y="107983"/>
                                      </a:cubicBezTo>
                                      <a:cubicBezTo>
                                        <a:pt x="6223" y="98610"/>
                                        <a:pt x="0" y="85403"/>
                                        <a:pt x="0" y="68397"/>
                                      </a:cubicBezTo>
                                      <a:cubicBezTo>
                                        <a:pt x="0" y="49474"/>
                                        <a:pt x="4953" y="33599"/>
                                        <a:pt x="14859" y="20645"/>
                                      </a:cubicBezTo>
                                      <a:cubicBezTo>
                                        <a:pt x="20383" y="13406"/>
                                        <a:pt x="26829" y="7977"/>
                                        <a:pt x="34226" y="4357"/>
                                      </a:cubicBezTo>
                                      <a:lnTo>
                                        <a:pt x="5435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5080" y="337680"/>
                                  <a:ext cx="67320" cy="147240"/>
                                </a:xfrm>
                                <a:custGeom>
                                  <a:avLst/>
                                  <a:gdLst>
                                    <a:gd name="textAreaLeft" fmla="*/ 0 w 38160"/>
                                    <a:gd name="textAreaRight" fmla="*/ 38520 w 38160"/>
                                    <a:gd name="textAreaTop" fmla="*/ 0 h 83520"/>
                                    <a:gd name="textAreaBottom" fmla="*/ 83880 h 83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7310" h="147257">
                                      <a:moveTo>
                                        <a:pt x="34671" y="0"/>
                                      </a:moveTo>
                                      <a:cubicBezTo>
                                        <a:pt x="42164" y="0"/>
                                        <a:pt x="46990" y="2794"/>
                                        <a:pt x="49530" y="8382"/>
                                      </a:cubicBezTo>
                                      <a:cubicBezTo>
                                        <a:pt x="51054" y="11684"/>
                                        <a:pt x="51689" y="17272"/>
                                        <a:pt x="51689" y="25146"/>
                                      </a:cubicBezTo>
                                      <a:cubicBezTo>
                                        <a:pt x="51689" y="28321"/>
                                        <a:pt x="51562" y="33147"/>
                                        <a:pt x="51181" y="39370"/>
                                      </a:cubicBezTo>
                                      <a:cubicBezTo>
                                        <a:pt x="50673" y="45720"/>
                                        <a:pt x="50546" y="50546"/>
                                        <a:pt x="50546" y="53721"/>
                                      </a:cubicBezTo>
                                      <a:cubicBezTo>
                                        <a:pt x="50546" y="56515"/>
                                        <a:pt x="50673" y="70104"/>
                                        <a:pt x="51054" y="94462"/>
                                      </a:cubicBezTo>
                                      <a:cubicBezTo>
                                        <a:pt x="61595" y="95504"/>
                                        <a:pt x="66929" y="100330"/>
                                        <a:pt x="66929" y="108966"/>
                                      </a:cubicBezTo>
                                      <a:cubicBezTo>
                                        <a:pt x="66929" y="111874"/>
                                        <a:pt x="67056" y="115811"/>
                                        <a:pt x="67183" y="120802"/>
                                      </a:cubicBezTo>
                                      <a:cubicBezTo>
                                        <a:pt x="67310" y="125781"/>
                                        <a:pt x="67310" y="129692"/>
                                        <a:pt x="67310" y="132524"/>
                                      </a:cubicBezTo>
                                      <a:cubicBezTo>
                                        <a:pt x="67310" y="136766"/>
                                        <a:pt x="65913" y="140271"/>
                                        <a:pt x="62992" y="143065"/>
                                      </a:cubicBezTo>
                                      <a:cubicBezTo>
                                        <a:pt x="60071" y="145859"/>
                                        <a:pt x="56261" y="147257"/>
                                        <a:pt x="51816" y="147257"/>
                                      </a:cubicBezTo>
                                      <a:cubicBezTo>
                                        <a:pt x="44831" y="147257"/>
                                        <a:pt x="40132" y="144234"/>
                                        <a:pt x="37846" y="138214"/>
                                      </a:cubicBezTo>
                                      <a:cubicBezTo>
                                        <a:pt x="36322" y="134417"/>
                                        <a:pt x="35687" y="128460"/>
                                        <a:pt x="35941" y="120358"/>
                                      </a:cubicBezTo>
                                      <a:lnTo>
                                        <a:pt x="0" y="120358"/>
                                      </a:lnTo>
                                      <a:lnTo>
                                        <a:pt x="0" y="93231"/>
                                      </a:lnTo>
                                      <a:lnTo>
                                        <a:pt x="19939" y="93231"/>
                                      </a:lnTo>
                                      <a:cubicBezTo>
                                        <a:pt x="19558" y="68707"/>
                                        <a:pt x="19431" y="55626"/>
                                        <a:pt x="19431" y="53721"/>
                                      </a:cubicBezTo>
                                      <a:cubicBezTo>
                                        <a:pt x="19431" y="50800"/>
                                        <a:pt x="19558" y="46355"/>
                                        <a:pt x="19939" y="40386"/>
                                      </a:cubicBezTo>
                                      <a:cubicBezTo>
                                        <a:pt x="20320" y="33147"/>
                                        <a:pt x="20574" y="28702"/>
                                        <a:pt x="20574" y="27051"/>
                                      </a:cubicBezTo>
                                      <a:cubicBezTo>
                                        <a:pt x="13970" y="27241"/>
                                        <a:pt x="8509" y="27336"/>
                                        <a:pt x="4159" y="27368"/>
                                      </a:cubicBezTo>
                                      <a:lnTo>
                                        <a:pt x="0" y="27341"/>
                                      </a:lnTo>
                                      <a:lnTo>
                                        <a:pt x="0" y="1083"/>
                                      </a:lnTo>
                                      <a:lnTo>
                                        <a:pt x="10033" y="1397"/>
                                      </a:lnTo>
                                      <a:cubicBezTo>
                                        <a:pt x="12827" y="1397"/>
                                        <a:pt x="17018" y="1143"/>
                                        <a:pt x="22606" y="635"/>
                                      </a:cubicBezTo>
                                      <a:cubicBezTo>
                                        <a:pt x="28194" y="254"/>
                                        <a:pt x="32258" y="0"/>
                                        <a:pt x="34671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480" y="337680"/>
                                  <a:ext cx="165240" cy="124920"/>
                                </a:xfrm>
                                <a:custGeom>
                                  <a:avLst/>
                                  <a:gdLst>
                                    <a:gd name="textAreaLeft" fmla="*/ 0 w 93600"/>
                                    <a:gd name="textAreaRight" fmla="*/ 93960 w 93600"/>
                                    <a:gd name="textAreaTop" fmla="*/ 0 h 70920"/>
                                    <a:gd name="textAreaBottom" fmla="*/ 71280 h 70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65227" h="125285">
                                      <a:moveTo>
                                        <a:pt x="121412" y="0"/>
                                      </a:moveTo>
                                      <a:cubicBezTo>
                                        <a:pt x="128651" y="0"/>
                                        <a:pt x="134112" y="4064"/>
                                        <a:pt x="137668" y="12192"/>
                                      </a:cubicBezTo>
                                      <a:cubicBezTo>
                                        <a:pt x="139319" y="16002"/>
                                        <a:pt x="140970" y="22860"/>
                                        <a:pt x="142621" y="32766"/>
                                      </a:cubicBezTo>
                                      <a:cubicBezTo>
                                        <a:pt x="146431" y="54102"/>
                                        <a:pt x="151003" y="72263"/>
                                        <a:pt x="156591" y="87325"/>
                                      </a:cubicBezTo>
                                      <a:cubicBezTo>
                                        <a:pt x="162306" y="102959"/>
                                        <a:pt x="165227" y="111620"/>
                                        <a:pt x="165227" y="113335"/>
                                      </a:cubicBezTo>
                                      <a:cubicBezTo>
                                        <a:pt x="165227" y="117132"/>
                                        <a:pt x="163449" y="120142"/>
                                        <a:pt x="159893" y="122377"/>
                                      </a:cubicBezTo>
                                      <a:cubicBezTo>
                                        <a:pt x="156845" y="124308"/>
                                        <a:pt x="153543" y="125285"/>
                                        <a:pt x="149987" y="125285"/>
                                      </a:cubicBezTo>
                                      <a:cubicBezTo>
                                        <a:pt x="143002" y="125285"/>
                                        <a:pt x="137795" y="121450"/>
                                        <a:pt x="134239" y="113779"/>
                                      </a:cubicBezTo>
                                      <a:cubicBezTo>
                                        <a:pt x="132207" y="107239"/>
                                        <a:pt x="130175" y="100724"/>
                                        <a:pt x="128016" y="94247"/>
                                      </a:cubicBezTo>
                                      <a:cubicBezTo>
                                        <a:pt x="125095" y="85547"/>
                                        <a:pt x="121920" y="73660"/>
                                        <a:pt x="118745" y="58801"/>
                                      </a:cubicBezTo>
                                      <a:cubicBezTo>
                                        <a:pt x="116078" y="64897"/>
                                        <a:pt x="111760" y="74295"/>
                                        <a:pt x="105918" y="87211"/>
                                      </a:cubicBezTo>
                                      <a:cubicBezTo>
                                        <a:pt x="103886" y="91973"/>
                                        <a:pt x="101981" y="96710"/>
                                        <a:pt x="99949" y="101397"/>
                                      </a:cubicBezTo>
                                      <a:cubicBezTo>
                                        <a:pt x="97536" y="106896"/>
                                        <a:pt x="95123" y="111404"/>
                                        <a:pt x="92583" y="114897"/>
                                      </a:cubicBezTo>
                                      <a:cubicBezTo>
                                        <a:pt x="88900" y="119888"/>
                                        <a:pt x="83947" y="122377"/>
                                        <a:pt x="77597" y="122377"/>
                                      </a:cubicBezTo>
                                      <a:cubicBezTo>
                                        <a:pt x="71501" y="122377"/>
                                        <a:pt x="66802" y="119697"/>
                                        <a:pt x="63500" y="114338"/>
                                      </a:cubicBezTo>
                                      <a:cubicBezTo>
                                        <a:pt x="62992" y="113449"/>
                                        <a:pt x="60960" y="108356"/>
                                        <a:pt x="57404" y="99047"/>
                                      </a:cubicBezTo>
                                      <a:cubicBezTo>
                                        <a:pt x="52832" y="87440"/>
                                        <a:pt x="48768" y="75184"/>
                                        <a:pt x="44958" y="62230"/>
                                      </a:cubicBezTo>
                                      <a:cubicBezTo>
                                        <a:pt x="42418" y="69469"/>
                                        <a:pt x="38735" y="80480"/>
                                        <a:pt x="34036" y="95136"/>
                                      </a:cubicBezTo>
                                      <a:cubicBezTo>
                                        <a:pt x="32639" y="101321"/>
                                        <a:pt x="31242" y="107493"/>
                                        <a:pt x="29972" y="113665"/>
                                      </a:cubicBezTo>
                                      <a:cubicBezTo>
                                        <a:pt x="27305" y="120523"/>
                                        <a:pt x="22225" y="123939"/>
                                        <a:pt x="14986" y="123939"/>
                                      </a:cubicBezTo>
                                      <a:cubicBezTo>
                                        <a:pt x="10414" y="123939"/>
                                        <a:pt x="6858" y="122707"/>
                                        <a:pt x="4064" y="120256"/>
                                      </a:cubicBezTo>
                                      <a:cubicBezTo>
                                        <a:pt x="1397" y="117805"/>
                                        <a:pt x="0" y="114859"/>
                                        <a:pt x="0" y="111442"/>
                                      </a:cubicBezTo>
                                      <a:cubicBezTo>
                                        <a:pt x="0" y="103098"/>
                                        <a:pt x="2286" y="93053"/>
                                        <a:pt x="6731" y="81306"/>
                                      </a:cubicBezTo>
                                      <a:cubicBezTo>
                                        <a:pt x="13335" y="63627"/>
                                        <a:pt x="16891" y="53848"/>
                                        <a:pt x="17272" y="52070"/>
                                      </a:cubicBezTo>
                                      <a:cubicBezTo>
                                        <a:pt x="19304" y="44196"/>
                                        <a:pt x="21209" y="36322"/>
                                        <a:pt x="23114" y="28448"/>
                                      </a:cubicBezTo>
                                      <a:cubicBezTo>
                                        <a:pt x="26035" y="17780"/>
                                        <a:pt x="29337" y="10668"/>
                                        <a:pt x="32893" y="6858"/>
                                      </a:cubicBezTo>
                                      <a:cubicBezTo>
                                        <a:pt x="36449" y="3048"/>
                                        <a:pt x="40894" y="1143"/>
                                        <a:pt x="46228" y="1143"/>
                                      </a:cubicBezTo>
                                      <a:cubicBezTo>
                                        <a:pt x="55245" y="1143"/>
                                        <a:pt x="61595" y="8255"/>
                                        <a:pt x="65405" y="22606"/>
                                      </a:cubicBezTo>
                                      <a:cubicBezTo>
                                        <a:pt x="65659" y="23495"/>
                                        <a:pt x="66675" y="28067"/>
                                        <a:pt x="68453" y="36195"/>
                                      </a:cubicBezTo>
                                      <a:cubicBezTo>
                                        <a:pt x="70993" y="48514"/>
                                        <a:pt x="74930" y="61595"/>
                                        <a:pt x="79883" y="75565"/>
                                      </a:cubicBezTo>
                                      <a:cubicBezTo>
                                        <a:pt x="90297" y="54229"/>
                                        <a:pt x="97409" y="36195"/>
                                        <a:pt x="101219" y="21463"/>
                                      </a:cubicBezTo>
                                      <a:cubicBezTo>
                                        <a:pt x="105029" y="7239"/>
                                        <a:pt x="111760" y="0"/>
                                        <a:pt x="12141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1000" y="423000"/>
                                  <a:ext cx="59760" cy="38880"/>
                                </a:xfrm>
                                <a:custGeom>
                                  <a:avLst/>
                                  <a:gdLst>
                                    <a:gd name="textAreaLeft" fmla="*/ 0 w 33840"/>
                                    <a:gd name="textAreaRight" fmla="*/ 34200 w 33840"/>
                                    <a:gd name="textAreaTop" fmla="*/ 0 h 21960"/>
                                    <a:gd name="textAreaBottom" fmla="*/ 21960 h 21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9817" h="38735">
                                      <a:moveTo>
                                        <a:pt x="-17276" y="0"/>
                                      </a:moveTo>
                                      <a:cubicBezTo>
                                        <a:pt x="-9529" y="0"/>
                                        <a:pt x="-5719" y="3759"/>
                                        <a:pt x="-5719" y="11278"/>
                                      </a:cubicBezTo>
                                      <a:cubicBezTo>
                                        <a:pt x="-5719" y="19762"/>
                                        <a:pt x="-11942" y="26683"/>
                                        <a:pt x="-24388" y="32042"/>
                                      </a:cubicBezTo>
                                      <a:cubicBezTo>
                                        <a:pt x="30734" y="-29036"/>
                                        <a:pt x="19685" y="-26801"/>
                                        <a:pt x="8001" y="-26801"/>
                                      </a:cubicBezTo>
                                      <a:lnTo>
                                        <a:pt x="0" y="-27852"/>
                                      </a:lnTo>
                                      <a:lnTo>
                                        <a:pt x="0" y="10276"/>
                                      </a:lnTo>
                                      <a:lnTo>
                                        <a:pt x="8001" y="11608"/>
                                      </a:lnTo>
                                      <a:cubicBezTo>
                                        <a:pt x="18034" y="11608"/>
                                        <a:pt x="26416" y="9563"/>
                                        <a:pt x="-32135" y="5474"/>
                                      </a:cubicBezTo>
                                      <a:cubicBezTo>
                                        <a:pt x="-26039" y="1829"/>
                                        <a:pt x="-21086" y="0"/>
                                        <a:pt x="-1727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1000" y="339840"/>
                                  <a:ext cx="54000" cy="73080"/>
                                </a:xfrm>
                                <a:custGeom>
                                  <a:avLst/>
                                  <a:gdLst>
                                    <a:gd name="textAreaLeft" fmla="*/ 0 w 30600"/>
                                    <a:gd name="textAreaRight" fmla="*/ 30960 w 30600"/>
                                    <a:gd name="textAreaTop" fmla="*/ 0 h 41400"/>
                                    <a:gd name="textAreaBottom" fmla="*/ 41760 h 41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4102" h="73161">
                                      <a:moveTo>
                                        <a:pt x="4953" y="0"/>
                                      </a:moveTo>
                                      <a:cubicBezTo>
                                        <a:pt x="17907" y="0"/>
                                        <a:pt x="28702" y="2032"/>
                                        <a:pt x="37211" y="6223"/>
                                      </a:cubicBezTo>
                                      <a:cubicBezTo>
                                        <a:pt x="48514" y="11811"/>
                                        <a:pt x="54102" y="20320"/>
                                        <a:pt x="54102" y="31877"/>
                                      </a:cubicBezTo>
                                      <a:cubicBezTo>
                                        <a:pt x="54102" y="40132"/>
                                        <a:pt x="49530" y="47371"/>
                                        <a:pt x="40386" y="53721"/>
                                      </a:cubicBezTo>
                                      <a:cubicBezTo>
                                        <a:pt x="36195" y="56642"/>
                                        <a:pt x="27813" y="60833"/>
                                        <a:pt x="15240" y="66421"/>
                                      </a:cubicBezTo>
                                      <a:lnTo>
                                        <a:pt x="0" y="73161"/>
                                      </a:lnTo>
                                      <a:lnTo>
                                        <a:pt x="0" y="44037"/>
                                      </a:lnTo>
                                      <a:lnTo>
                                        <a:pt x="508" y="43815"/>
                                      </a:lnTo>
                                      <a:cubicBezTo>
                                        <a:pt x="10541" y="39370"/>
                                        <a:pt x="18542" y="35179"/>
                                        <a:pt x="24511" y="31242"/>
                                      </a:cubicBezTo>
                                      <a:cubicBezTo>
                                        <a:pt x="19558" y="28448"/>
                                        <a:pt x="13081" y="27051"/>
                                        <a:pt x="4953" y="27051"/>
                                      </a:cubicBezTo>
                                      <a:lnTo>
                                        <a:pt x="0" y="28975"/>
                                      </a:lnTo>
                                      <a:lnTo>
                                        <a:pt x="0" y="1072"/>
                                      </a:lnTo>
                                      <a:lnTo>
                                        <a:pt x="49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560" y="339840"/>
                                  <a:ext cx="49680" cy="122040"/>
                                </a:xfrm>
                                <a:custGeom>
                                  <a:avLst/>
                                  <a:gdLst>
                                    <a:gd name="textAreaLeft" fmla="*/ 0 w 28080"/>
                                    <a:gd name="textAreaRight" fmla="*/ 28440 w 28080"/>
                                    <a:gd name="textAreaTop" fmla="*/ 0 h 69120"/>
                                    <a:gd name="textAreaBottom" fmla="*/ 69480 h 69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9911" h="122161">
                                      <a:moveTo>
                                        <a:pt x="38735" y="0"/>
                                      </a:moveTo>
                                      <a:lnTo>
                                        <a:pt x="49911" y="2804"/>
                                      </a:lnTo>
                                      <a:lnTo>
                                        <a:pt x="49911" y="28285"/>
                                      </a:lnTo>
                                      <a:lnTo>
                                        <a:pt x="42545" y="26289"/>
                                      </a:lnTo>
                                      <a:lnTo>
                                        <a:pt x="37973" y="26289"/>
                                      </a:lnTo>
                                      <a:cubicBezTo>
                                        <a:pt x="35179" y="26289"/>
                                        <a:pt x="32766" y="26289"/>
                                        <a:pt x="30861" y="26416"/>
                                      </a:cubicBezTo>
                                      <a:cubicBezTo>
                                        <a:pt x="30861" y="27940"/>
                                        <a:pt x="30861" y="30353"/>
                                        <a:pt x="30861" y="33909"/>
                                      </a:cubicBezTo>
                                      <a:cubicBezTo>
                                        <a:pt x="30861" y="35306"/>
                                        <a:pt x="30988" y="37846"/>
                                        <a:pt x="31242" y="41402"/>
                                      </a:cubicBezTo>
                                      <a:cubicBezTo>
                                        <a:pt x="31496" y="45593"/>
                                        <a:pt x="31623" y="48133"/>
                                        <a:pt x="31623" y="49022"/>
                                      </a:cubicBezTo>
                                      <a:cubicBezTo>
                                        <a:pt x="34798" y="49276"/>
                                        <a:pt x="37084" y="49403"/>
                                        <a:pt x="38735" y="49403"/>
                                      </a:cubicBezTo>
                                      <a:lnTo>
                                        <a:pt x="49911" y="47572"/>
                                      </a:lnTo>
                                      <a:lnTo>
                                        <a:pt x="49911" y="68661"/>
                                      </a:lnTo>
                                      <a:lnTo>
                                        <a:pt x="44164" y="68246"/>
                                      </a:lnTo>
                                      <a:cubicBezTo>
                                        <a:pt x="40735" y="68072"/>
                                        <a:pt x="36004" y="67881"/>
                                        <a:pt x="29972" y="67691"/>
                                      </a:cubicBezTo>
                                      <a:cubicBezTo>
                                        <a:pt x="29845" y="70485"/>
                                        <a:pt x="29718" y="74422"/>
                                        <a:pt x="29718" y="79743"/>
                                      </a:cubicBezTo>
                                      <a:lnTo>
                                        <a:pt x="29718" y="95593"/>
                                      </a:lnTo>
                                      <a:cubicBezTo>
                                        <a:pt x="36449" y="95297"/>
                                        <a:pt x="42339" y="94859"/>
                                        <a:pt x="47387" y="94279"/>
                                      </a:cubicBezTo>
                                      <a:lnTo>
                                        <a:pt x="49911" y="93845"/>
                                      </a:lnTo>
                                      <a:lnTo>
                                        <a:pt x="49911" y="118025"/>
                                      </a:lnTo>
                                      <a:lnTo>
                                        <a:pt x="16637" y="122161"/>
                                      </a:lnTo>
                                      <a:cubicBezTo>
                                        <a:pt x="12700" y="122161"/>
                                        <a:pt x="8890" y="120752"/>
                                        <a:pt x="5588" y="117919"/>
                                      </a:cubicBezTo>
                                      <a:cubicBezTo>
                                        <a:pt x="1778" y="114948"/>
                                        <a:pt x="0" y="111480"/>
                                        <a:pt x="0" y="107543"/>
                                      </a:cubicBezTo>
                                      <a:lnTo>
                                        <a:pt x="0" y="87897"/>
                                      </a:lnTo>
                                      <a:cubicBezTo>
                                        <a:pt x="0" y="79565"/>
                                        <a:pt x="127" y="68707"/>
                                        <a:pt x="381" y="55245"/>
                                      </a:cubicBezTo>
                                      <a:cubicBezTo>
                                        <a:pt x="889" y="37592"/>
                                        <a:pt x="1016" y="26670"/>
                                        <a:pt x="1016" y="22606"/>
                                      </a:cubicBezTo>
                                      <a:cubicBezTo>
                                        <a:pt x="1143" y="17018"/>
                                        <a:pt x="1651" y="12954"/>
                                        <a:pt x="2540" y="10541"/>
                                      </a:cubicBezTo>
                                      <a:cubicBezTo>
                                        <a:pt x="4064" y="6350"/>
                                        <a:pt x="6985" y="3683"/>
                                        <a:pt x="11430" y="2667"/>
                                      </a:cubicBezTo>
                                      <a:cubicBezTo>
                                        <a:pt x="17780" y="889"/>
                                        <a:pt x="26924" y="0"/>
                                        <a:pt x="3873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2520" y="339840"/>
                                  <a:ext cx="33120" cy="119880"/>
                                </a:xfrm>
                                <a:custGeom>
                                  <a:avLst/>
                                  <a:gdLst>
                                    <a:gd name="textAreaLeft" fmla="*/ 0 w 18720"/>
                                    <a:gd name="textAreaRight" fmla="*/ 19080 w 1872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3020" h="120370">
                                      <a:moveTo>
                                        <a:pt x="17653" y="0"/>
                                      </a:moveTo>
                                      <a:cubicBezTo>
                                        <a:pt x="22098" y="0"/>
                                        <a:pt x="25781" y="1397"/>
                                        <a:pt x="28702" y="4191"/>
                                      </a:cubicBezTo>
                                      <a:cubicBezTo>
                                        <a:pt x="31496" y="6985"/>
                                        <a:pt x="33020" y="10541"/>
                                        <a:pt x="33020" y="14859"/>
                                      </a:cubicBezTo>
                                      <a:cubicBezTo>
                                        <a:pt x="33020" y="21463"/>
                                        <a:pt x="32639" y="29845"/>
                                        <a:pt x="31877" y="39751"/>
                                      </a:cubicBezTo>
                                      <a:cubicBezTo>
                                        <a:pt x="31115" y="49784"/>
                                        <a:pt x="30734" y="58039"/>
                                        <a:pt x="30734" y="64643"/>
                                      </a:cubicBezTo>
                                      <a:cubicBezTo>
                                        <a:pt x="30734" y="68961"/>
                                        <a:pt x="30861" y="75692"/>
                                        <a:pt x="31115" y="85103"/>
                                      </a:cubicBezTo>
                                      <a:cubicBezTo>
                                        <a:pt x="31369" y="94475"/>
                                        <a:pt x="31496" y="101295"/>
                                        <a:pt x="31496" y="105524"/>
                                      </a:cubicBezTo>
                                      <a:cubicBezTo>
                                        <a:pt x="31496" y="109842"/>
                                        <a:pt x="30099" y="113398"/>
                                        <a:pt x="27178" y="116192"/>
                                      </a:cubicBezTo>
                                      <a:cubicBezTo>
                                        <a:pt x="24257" y="118986"/>
                                        <a:pt x="20574" y="120370"/>
                                        <a:pt x="16129" y="120370"/>
                                      </a:cubicBezTo>
                                      <a:cubicBezTo>
                                        <a:pt x="11684" y="120370"/>
                                        <a:pt x="8001" y="118986"/>
                                        <a:pt x="5080" y="116192"/>
                                      </a:cubicBezTo>
                                      <a:cubicBezTo>
                                        <a:pt x="2159" y="113398"/>
                                        <a:pt x="762" y="109842"/>
                                        <a:pt x="762" y="105524"/>
                                      </a:cubicBezTo>
                                      <a:cubicBezTo>
                                        <a:pt x="762" y="101295"/>
                                        <a:pt x="635" y="94475"/>
                                        <a:pt x="381" y="85103"/>
                                      </a:cubicBezTo>
                                      <a:cubicBezTo>
                                        <a:pt x="127" y="75692"/>
                                        <a:pt x="0" y="68961"/>
                                        <a:pt x="0" y="64643"/>
                                      </a:cubicBezTo>
                                      <a:cubicBezTo>
                                        <a:pt x="0" y="58039"/>
                                        <a:pt x="381" y="49784"/>
                                        <a:pt x="1143" y="39751"/>
                                      </a:cubicBezTo>
                                      <a:cubicBezTo>
                                        <a:pt x="1778" y="29845"/>
                                        <a:pt x="2159" y="21463"/>
                                        <a:pt x="2159" y="14859"/>
                                      </a:cubicBezTo>
                                      <a:cubicBezTo>
                                        <a:pt x="2159" y="10541"/>
                                        <a:pt x="3683" y="6985"/>
                                        <a:pt x="6604" y="4191"/>
                                      </a:cubicBezTo>
                                      <a:cubicBezTo>
                                        <a:pt x="9398" y="1397"/>
                                        <a:pt x="13081" y="0"/>
                                        <a:pt x="1765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1920" y="338400"/>
                                  <a:ext cx="102240" cy="124920"/>
                                </a:xfrm>
                                <a:custGeom>
                                  <a:avLst/>
                                  <a:gdLst>
                                    <a:gd name="textAreaLeft" fmla="*/ 0 w 57960"/>
                                    <a:gd name="textAreaRight" fmla="*/ 58320 w 57960"/>
                                    <a:gd name="textAreaTop" fmla="*/ 0 h 70920"/>
                                    <a:gd name="textAreaBottom" fmla="*/ 71280 h 70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2743" h="125184">
                                      <a:moveTo>
                                        <a:pt x="14986" y="0"/>
                                      </a:moveTo>
                                      <a:lnTo>
                                        <a:pt x="81026" y="0"/>
                                      </a:lnTo>
                                      <a:cubicBezTo>
                                        <a:pt x="95504" y="0"/>
                                        <a:pt x="102743" y="5080"/>
                                        <a:pt x="102743" y="14986"/>
                                      </a:cubicBezTo>
                                      <a:cubicBezTo>
                                        <a:pt x="102743" y="19177"/>
                                        <a:pt x="101346" y="22733"/>
                                        <a:pt x="98425" y="25527"/>
                                      </a:cubicBezTo>
                                      <a:cubicBezTo>
                                        <a:pt x="95631" y="28321"/>
                                        <a:pt x="91821" y="29718"/>
                                        <a:pt x="87376" y="29718"/>
                                      </a:cubicBezTo>
                                      <a:cubicBezTo>
                                        <a:pt x="85344" y="29718"/>
                                        <a:pt x="82296" y="29718"/>
                                        <a:pt x="78359" y="29464"/>
                                      </a:cubicBezTo>
                                      <a:cubicBezTo>
                                        <a:pt x="74422" y="29337"/>
                                        <a:pt x="71374" y="29210"/>
                                        <a:pt x="69342" y="29210"/>
                                      </a:cubicBezTo>
                                      <a:cubicBezTo>
                                        <a:pt x="68199" y="29210"/>
                                        <a:pt x="67056" y="29210"/>
                                        <a:pt x="65659" y="29464"/>
                                      </a:cubicBezTo>
                                      <a:cubicBezTo>
                                        <a:pt x="67310" y="62865"/>
                                        <a:pt x="68072" y="86423"/>
                                        <a:pt x="68072" y="100190"/>
                                      </a:cubicBezTo>
                                      <a:cubicBezTo>
                                        <a:pt x="68072" y="116853"/>
                                        <a:pt x="62611" y="125184"/>
                                        <a:pt x="51689" y="125184"/>
                                      </a:cubicBezTo>
                                      <a:cubicBezTo>
                                        <a:pt x="47752" y="125184"/>
                                        <a:pt x="44196" y="123965"/>
                                        <a:pt x="41148" y="121501"/>
                                      </a:cubicBezTo>
                                      <a:cubicBezTo>
                                        <a:pt x="37846" y="118897"/>
                                        <a:pt x="36195" y="115583"/>
                                        <a:pt x="36195" y="111570"/>
                                      </a:cubicBezTo>
                                      <a:cubicBezTo>
                                        <a:pt x="36195" y="108966"/>
                                        <a:pt x="36322" y="105004"/>
                                        <a:pt x="36576" y="99682"/>
                                      </a:cubicBezTo>
                                      <a:cubicBezTo>
                                        <a:pt x="36830" y="94361"/>
                                        <a:pt x="36830" y="90399"/>
                                        <a:pt x="36830" y="87795"/>
                                      </a:cubicBezTo>
                                      <a:cubicBezTo>
                                        <a:pt x="36830" y="77597"/>
                                        <a:pt x="36195" y="58293"/>
                                        <a:pt x="34925" y="29845"/>
                                      </a:cubicBezTo>
                                      <a:cubicBezTo>
                                        <a:pt x="33528" y="29845"/>
                                        <a:pt x="30226" y="29845"/>
                                        <a:pt x="24892" y="29845"/>
                                      </a:cubicBezTo>
                                      <a:cubicBezTo>
                                        <a:pt x="17399" y="29845"/>
                                        <a:pt x="11811" y="29210"/>
                                        <a:pt x="8255" y="27686"/>
                                      </a:cubicBezTo>
                                      <a:cubicBezTo>
                                        <a:pt x="2794" y="25527"/>
                                        <a:pt x="0" y="21209"/>
                                        <a:pt x="0" y="14859"/>
                                      </a:cubicBezTo>
                                      <a:cubicBezTo>
                                        <a:pt x="0" y="10922"/>
                                        <a:pt x="1397" y="7366"/>
                                        <a:pt x="4191" y="4445"/>
                                      </a:cubicBezTo>
                                      <a:cubicBezTo>
                                        <a:pt x="6858" y="1524"/>
                                        <a:pt x="10541" y="0"/>
                                        <a:pt x="1498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6480" y="289440"/>
                                  <a:ext cx="34920" cy="33120"/>
                                </a:xfrm>
                                <a:custGeom>
                                  <a:avLst/>
                                  <a:gdLst>
                                    <a:gd name="textAreaLeft" fmla="*/ 0 w 19800"/>
                                    <a:gd name="textAreaRight" fmla="*/ 20160 w 19800"/>
                                    <a:gd name="textAreaTop" fmla="*/ 0 h 18720"/>
                                    <a:gd name="textAreaBottom" fmla="*/ 19080 h 18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5179" h="33020">
                                      <a:moveTo>
                                        <a:pt x="17653" y="0"/>
                                      </a:moveTo>
                                      <a:cubicBezTo>
                                        <a:pt x="22352" y="0"/>
                                        <a:pt x="26543" y="1524"/>
                                        <a:pt x="29972" y="4826"/>
                                      </a:cubicBezTo>
                                      <a:cubicBezTo>
                                        <a:pt x="-32135" y="8001"/>
                                        <a:pt x="-30357" y="11938"/>
                                        <a:pt x="-30357" y="16510"/>
                                      </a:cubicBezTo>
                                      <a:cubicBezTo>
                                        <a:pt x="-30357" y="21082"/>
                                        <a:pt x="-32135" y="25019"/>
                                        <a:pt x="29972" y="28194"/>
                                      </a:cubicBezTo>
                                      <a:cubicBezTo>
                                        <a:pt x="26543" y="31369"/>
                                        <a:pt x="22352" y="-32516"/>
                                        <a:pt x="17653" y="-32516"/>
                                      </a:cubicBezTo>
                                      <a:cubicBezTo>
                                        <a:pt x="12827" y="-32516"/>
                                        <a:pt x="8763" y="31369"/>
                                        <a:pt x="5207" y="28194"/>
                                      </a:cubicBezTo>
                                      <a:cubicBezTo>
                                        <a:pt x="1778" y="25019"/>
                                        <a:pt x="0" y="21082"/>
                                        <a:pt x="0" y="16510"/>
                                      </a:cubicBezTo>
                                      <a:cubicBezTo>
                                        <a:pt x="0" y="11938"/>
                                        <a:pt x="1778" y="8001"/>
                                        <a:pt x="5207" y="4826"/>
                                      </a:cubicBezTo>
                                      <a:cubicBezTo>
                                        <a:pt x="8763" y="1524"/>
                                        <a:pt x="12827" y="0"/>
                                        <a:pt x="1765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1240" y="342360"/>
                                  <a:ext cx="50760" cy="114840"/>
                                </a:xfrm>
                                <a:custGeom>
                                  <a:avLst/>
                                  <a:gdLst>
                                    <a:gd name="textAreaLeft" fmla="*/ 0 w 28800"/>
                                    <a:gd name="textAreaRight" fmla="*/ 29160 w 28800"/>
                                    <a:gd name="textAreaTop" fmla="*/ 0 h 65160"/>
                                    <a:gd name="textAreaBottom" fmla="*/ 65520 h 65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1308" h="115220">
                                      <a:moveTo>
                                        <a:pt x="0" y="0"/>
                                      </a:moveTo>
                                      <a:lnTo>
                                        <a:pt x="23749" y="5959"/>
                                      </a:lnTo>
                                      <a:cubicBezTo>
                                        <a:pt x="36576" y="12944"/>
                                        <a:pt x="43053" y="22469"/>
                                        <a:pt x="43053" y="34661"/>
                                      </a:cubicBezTo>
                                      <a:cubicBezTo>
                                        <a:pt x="43053" y="43678"/>
                                        <a:pt x="38989" y="50790"/>
                                        <a:pt x="30861" y="56124"/>
                                      </a:cubicBezTo>
                                      <a:cubicBezTo>
                                        <a:pt x="44450" y="64760"/>
                                        <a:pt x="51308" y="73777"/>
                                        <a:pt x="51308" y="83302"/>
                                      </a:cubicBezTo>
                                      <a:cubicBezTo>
                                        <a:pt x="51308" y="96853"/>
                                        <a:pt x="40132" y="106746"/>
                                        <a:pt x="17907" y="112994"/>
                                      </a:cubicBezTo>
                                      <a:lnTo>
                                        <a:pt x="0" y="115220"/>
                                      </a:lnTo>
                                      <a:lnTo>
                                        <a:pt x="0" y="91041"/>
                                      </a:lnTo>
                                      <a:lnTo>
                                        <a:pt x="10096" y="89306"/>
                                      </a:lnTo>
                                      <a:cubicBezTo>
                                        <a:pt x="16827" y="87575"/>
                                        <a:pt x="20193" y="85277"/>
                                        <a:pt x="20193" y="82413"/>
                                      </a:cubicBezTo>
                                      <a:cubicBezTo>
                                        <a:pt x="20193" y="79212"/>
                                        <a:pt x="17653" y="75745"/>
                                        <a:pt x="12700" y="71999"/>
                                      </a:cubicBezTo>
                                      <a:cubicBezTo>
                                        <a:pt x="8128" y="68697"/>
                                        <a:pt x="4191" y="66665"/>
                                        <a:pt x="635" y="65903"/>
                                      </a:cubicBezTo>
                                      <a:lnTo>
                                        <a:pt x="0" y="65857"/>
                                      </a:lnTo>
                                      <a:lnTo>
                                        <a:pt x="0" y="44768"/>
                                      </a:lnTo>
                                      <a:lnTo>
                                        <a:pt x="3556" y="44186"/>
                                      </a:lnTo>
                                      <a:cubicBezTo>
                                        <a:pt x="10033" y="41900"/>
                                        <a:pt x="13208" y="38725"/>
                                        <a:pt x="13208" y="34661"/>
                                      </a:cubicBezTo>
                                      <a:cubicBezTo>
                                        <a:pt x="13208" y="32121"/>
                                        <a:pt x="10922" y="29708"/>
                                        <a:pt x="6223" y="27168"/>
                                      </a:cubicBezTo>
                                      <a:lnTo>
                                        <a:pt x="0" y="25481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33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720" y="407160"/>
                                  <a:ext cx="39960" cy="27360"/>
                                </a:xfrm>
                                <a:custGeom>
                                  <a:avLst/>
                                  <a:gdLst>
                                    <a:gd name="textAreaLeft" fmla="*/ 0 w 22680"/>
                                    <a:gd name="textAreaRight" fmla="*/ 23040 w 22680"/>
                                    <a:gd name="textAreaTop" fmla="*/ 0 h 15480"/>
                                    <a:gd name="textAreaBottom" fmla="*/ 15840 h 15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0386" h="27902">
                                      <a:moveTo>
                                        <a:pt x="254" y="0"/>
                                      </a:moveTo>
                                      <a:cubicBezTo>
                                        <a:pt x="127" y="2794"/>
                                        <a:pt x="0" y="6731"/>
                                        <a:pt x="0" y="12052"/>
                                      </a:cubicBezTo>
                                      <a:lnTo>
                                        <a:pt x="0" y="27902"/>
                                      </a:lnTo>
                                      <a:cubicBezTo>
                                        <a:pt x="26924" y="26721"/>
                                        <a:pt x="-25150" y="23254"/>
                                        <a:pt x="-25150" y="17526"/>
                                      </a:cubicBezTo>
                                      <a:cubicBezTo>
                                        <a:pt x="-25150" y="14325"/>
                                        <a:pt x="-27690" y="10859"/>
                                        <a:pt x="-32643" y="7112"/>
                                      </a:cubicBezTo>
                                      <a:cubicBezTo>
                                        <a:pt x="28321" y="3810"/>
                                        <a:pt x="24384" y="1778"/>
                                        <a:pt x="20828" y="1016"/>
                                      </a:cubicBezTo>
                                      <a:cubicBezTo>
                                        <a:pt x="19177" y="762"/>
                                        <a:pt x="12319" y="381"/>
                                        <a:pt x="254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9320" y="370800"/>
                                  <a:ext cx="44280" cy="62280"/>
                                </a:xfrm>
                                <a:custGeom>
                                  <a:avLst/>
                                  <a:gdLst>
                                    <a:gd name="textAreaLeft" fmla="*/ 0 w 25200"/>
                                    <a:gd name="textAreaRight" fmla="*/ 25560 w 25200"/>
                                    <a:gd name="textAreaTop" fmla="*/ 0 h 35280"/>
                                    <a:gd name="textAreaBottom" fmla="*/ 35640 h 35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4450" h="62573">
                                      <a:moveTo>
                                        <a:pt x="28956" y="0"/>
                                      </a:moveTo>
                                      <a:cubicBezTo>
                                        <a:pt x="24257" y="0"/>
                                        <a:pt x="19558" y="1143"/>
                                        <a:pt x="14605" y="3302"/>
                                      </a:cubicBezTo>
                                      <a:cubicBezTo>
                                        <a:pt x="9779" y="5588"/>
                                        <a:pt x="4953" y="8890"/>
                                        <a:pt x="0" y="13208"/>
                                      </a:cubicBezTo>
                                      <a:cubicBezTo>
                                        <a:pt x="889" y="28575"/>
                                        <a:pt x="1397" y="-21594"/>
                                        <a:pt x="1397" y="-6202"/>
                                      </a:cubicBezTo>
                                      <a:cubicBezTo>
                                        <a:pt x="8001" y="-4042"/>
                                        <a:pt x="14605" y="-2963"/>
                                        <a:pt x="21209" y="-2963"/>
                                      </a:cubicBezTo>
                                      <a:cubicBezTo>
                                        <a:pt x="28956" y="-2963"/>
                                        <a:pt x="-30738" y="-5681"/>
                                        <a:pt x="-26674" y="-11116"/>
                                      </a:cubicBezTo>
                                      <a:cubicBezTo>
                                        <a:pt x="-22991" y="-16032"/>
                                        <a:pt x="-21086" y="-22610"/>
                                        <a:pt x="-21086" y="-30992"/>
                                      </a:cubicBezTo>
                                      <a:cubicBezTo>
                                        <a:pt x="-21086" y="24511"/>
                                        <a:pt x="-21467" y="17526"/>
                                        <a:pt x="-22356" y="13716"/>
                                      </a:cubicBezTo>
                                      <a:cubicBezTo>
                                        <a:pt x="-24515" y="4572"/>
                                        <a:pt x="-29341" y="0"/>
                                        <a:pt x="2895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370800"/>
                                  <a:ext cx="44280" cy="62280"/>
                                </a:xfrm>
                                <a:custGeom>
                                  <a:avLst/>
                                  <a:gdLst>
                                    <a:gd name="textAreaLeft" fmla="*/ 0 w 25200"/>
                                    <a:gd name="textAreaRight" fmla="*/ 25560 w 25200"/>
                                    <a:gd name="textAreaTop" fmla="*/ 0 h 35280"/>
                                    <a:gd name="textAreaBottom" fmla="*/ 35640 h 35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4450" h="62573">
                                      <a:moveTo>
                                        <a:pt x="28956" y="0"/>
                                      </a:moveTo>
                                      <a:cubicBezTo>
                                        <a:pt x="24257" y="0"/>
                                        <a:pt x="19558" y="1143"/>
                                        <a:pt x="14605" y="3302"/>
                                      </a:cubicBezTo>
                                      <a:cubicBezTo>
                                        <a:pt x="9779" y="5588"/>
                                        <a:pt x="4953" y="8890"/>
                                        <a:pt x="0" y="13208"/>
                                      </a:cubicBezTo>
                                      <a:cubicBezTo>
                                        <a:pt x="889" y="28575"/>
                                        <a:pt x="1397" y="-21594"/>
                                        <a:pt x="1397" y="-6202"/>
                                      </a:cubicBezTo>
                                      <a:cubicBezTo>
                                        <a:pt x="8001" y="-4042"/>
                                        <a:pt x="14605" y="-2963"/>
                                        <a:pt x="21209" y="-2963"/>
                                      </a:cubicBezTo>
                                      <a:cubicBezTo>
                                        <a:pt x="28956" y="-2963"/>
                                        <a:pt x="-30738" y="-5681"/>
                                        <a:pt x="-26674" y="-11116"/>
                                      </a:cubicBezTo>
                                      <a:cubicBezTo>
                                        <a:pt x="-22991" y="-16032"/>
                                        <a:pt x="-21086" y="-22610"/>
                                        <a:pt x="-21086" y="-30992"/>
                                      </a:cubicBezTo>
                                      <a:cubicBezTo>
                                        <a:pt x="-21086" y="24511"/>
                                        <a:pt x="-21467" y="17526"/>
                                        <a:pt x="-22356" y="13716"/>
                                      </a:cubicBezTo>
                                      <a:cubicBezTo>
                                        <a:pt x="-24515" y="4572"/>
                                        <a:pt x="-29341" y="0"/>
                                        <a:pt x="2895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6160" y="367200"/>
                                  <a:ext cx="48960" cy="27360"/>
                                </a:xfrm>
                                <a:custGeom>
                                  <a:avLst/>
                                  <a:gdLst>
                                    <a:gd name="textAreaLeft" fmla="*/ 0 w 27720"/>
                                    <a:gd name="textAreaRight" fmla="*/ 28080 w 27720"/>
                                    <a:gd name="textAreaTop" fmla="*/ 0 h 15480"/>
                                    <a:gd name="textAreaBottom" fmla="*/ 15840 h 15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9022" h="27686">
                                      <a:moveTo>
                                        <a:pt x="29464" y="0"/>
                                      </a:moveTo>
                                      <a:cubicBezTo>
                                        <a:pt x="22606" y="0"/>
                                        <a:pt x="16637" y="2286"/>
                                        <a:pt x="11811" y="6858"/>
                                      </a:cubicBezTo>
                                      <a:cubicBezTo>
                                        <a:pt x="6858" y="11557"/>
                                        <a:pt x="2921" y="18415"/>
                                        <a:pt x="0" y="27686"/>
                                      </a:cubicBezTo>
                                      <a:cubicBezTo>
                                        <a:pt x="8382" y="24003"/>
                                        <a:pt x="16764" y="20447"/>
                                        <a:pt x="25019" y="16764"/>
                                      </a:cubicBezTo>
                                      <a:cubicBezTo>
                                        <a:pt x="-30484" y="12319"/>
                                        <a:pt x="-22483" y="8128"/>
                                        <a:pt x="-16514" y="4191"/>
                                      </a:cubicBezTo>
                                      <a:cubicBezTo>
                                        <a:pt x="-21467" y="1397"/>
                                        <a:pt x="-27944" y="0"/>
                                        <a:pt x="29464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160" y="367200"/>
                                  <a:ext cx="48960" cy="27360"/>
                                </a:xfrm>
                                <a:custGeom>
                                  <a:avLst/>
                                  <a:gdLst>
                                    <a:gd name="textAreaLeft" fmla="*/ 0 w 27720"/>
                                    <a:gd name="textAreaRight" fmla="*/ 28080 w 27720"/>
                                    <a:gd name="textAreaTop" fmla="*/ 0 h 15480"/>
                                    <a:gd name="textAreaBottom" fmla="*/ 15840 h 15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9022" h="27686">
                                      <a:moveTo>
                                        <a:pt x="29464" y="0"/>
                                      </a:moveTo>
                                      <a:cubicBezTo>
                                        <a:pt x="22606" y="0"/>
                                        <a:pt x="16637" y="2286"/>
                                        <a:pt x="11811" y="6858"/>
                                      </a:cubicBezTo>
                                      <a:cubicBezTo>
                                        <a:pt x="6858" y="11557"/>
                                        <a:pt x="2921" y="18415"/>
                                        <a:pt x="0" y="27686"/>
                                      </a:cubicBezTo>
                                      <a:cubicBezTo>
                                        <a:pt x="8382" y="24003"/>
                                        <a:pt x="16764" y="20447"/>
                                        <a:pt x="25019" y="16764"/>
                                      </a:cubicBezTo>
                                      <a:cubicBezTo>
                                        <a:pt x="-30484" y="12319"/>
                                        <a:pt x="-22483" y="8128"/>
                                        <a:pt x="-16514" y="4191"/>
                                      </a:cubicBezTo>
                                      <a:cubicBezTo>
                                        <a:pt x="-21467" y="1397"/>
                                        <a:pt x="-27944" y="0"/>
                                        <a:pt x="29464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367200"/>
                                  <a:ext cx="48960" cy="27360"/>
                                </a:xfrm>
                                <a:custGeom>
                                  <a:avLst/>
                                  <a:gdLst>
                                    <a:gd name="textAreaLeft" fmla="*/ 0 w 27720"/>
                                    <a:gd name="textAreaRight" fmla="*/ 28080 w 27720"/>
                                    <a:gd name="textAreaTop" fmla="*/ 0 h 15480"/>
                                    <a:gd name="textAreaBottom" fmla="*/ 15840 h 15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9022" h="27686">
                                      <a:moveTo>
                                        <a:pt x="29464" y="0"/>
                                      </a:moveTo>
                                      <a:cubicBezTo>
                                        <a:pt x="22606" y="0"/>
                                        <a:pt x="16637" y="2286"/>
                                        <a:pt x="11811" y="6858"/>
                                      </a:cubicBezTo>
                                      <a:cubicBezTo>
                                        <a:pt x="6858" y="11557"/>
                                        <a:pt x="2921" y="18415"/>
                                        <a:pt x="0" y="27686"/>
                                      </a:cubicBezTo>
                                      <a:cubicBezTo>
                                        <a:pt x="8382" y="24003"/>
                                        <a:pt x="16764" y="20447"/>
                                        <a:pt x="25019" y="16764"/>
                                      </a:cubicBezTo>
                                      <a:cubicBezTo>
                                        <a:pt x="-30484" y="12319"/>
                                        <a:pt x="-22483" y="8128"/>
                                        <a:pt x="-16514" y="4191"/>
                                      </a:cubicBezTo>
                                      <a:cubicBezTo>
                                        <a:pt x="-21467" y="1397"/>
                                        <a:pt x="-27944" y="0"/>
                                        <a:pt x="29464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366480"/>
                                  <a:ext cx="45720" cy="69120"/>
                                </a:xfrm>
                                <a:custGeom>
                                  <a:avLst/>
                                  <a:gdLst>
                                    <a:gd name="textAreaLeft" fmla="*/ 0 w 25920"/>
                                    <a:gd name="textAreaRight" fmla="*/ 26280 w 25920"/>
                                    <a:gd name="textAreaTop" fmla="*/ 0 h 39240"/>
                                    <a:gd name="textAreaBottom" fmla="*/ 39600 h 39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6228" h="69418">
                                      <a:moveTo>
                                        <a:pt x="37973" y="0"/>
                                      </a:moveTo>
                                      <a:cubicBezTo>
                                        <a:pt x="27813" y="0"/>
                                        <a:pt x="19050" y="3937"/>
                                        <a:pt x="11430" y="11938"/>
                                      </a:cubicBezTo>
                                      <a:cubicBezTo>
                                        <a:pt x="3810" y="19812"/>
                                        <a:pt x="0" y="28956"/>
                                        <a:pt x="0" y="39370"/>
                                      </a:cubicBezTo>
                                      <a:cubicBezTo>
                                        <a:pt x="0" y="49403"/>
                                        <a:pt x="1778" y="56871"/>
                                        <a:pt x="5334" y="61887"/>
                                      </a:cubicBezTo>
                                      <a:cubicBezTo>
                                        <a:pt x="9017" y="66916"/>
                                        <a:pt x="14351" y="69418"/>
                                        <a:pt x="21463" y="69418"/>
                                      </a:cubicBezTo>
                                      <a:cubicBezTo>
                                        <a:pt x="26035" y="69418"/>
                                        <a:pt x="30480" y="68656"/>
                                        <a:pt x="34544" y="67132"/>
                                      </a:cubicBezTo>
                                      <a:cubicBezTo>
                                        <a:pt x="38735" y="65608"/>
                                        <a:pt x="42545" y="63360"/>
                                        <a:pt x="46228" y="60376"/>
                                      </a:cubicBezTo>
                                      <a:cubicBezTo>
                                        <a:pt x="44069" y="42672"/>
                                        <a:pt x="42926" y="29464"/>
                                        <a:pt x="42926" y="20701"/>
                                      </a:cubicBezTo>
                                      <a:cubicBezTo>
                                        <a:pt x="42926" y="18288"/>
                                        <a:pt x="43053" y="15494"/>
                                        <a:pt x="43434" y="12446"/>
                                      </a:cubicBezTo>
                                      <a:cubicBezTo>
                                        <a:pt x="43688" y="9398"/>
                                        <a:pt x="44196" y="5969"/>
                                        <a:pt x="44958" y="2159"/>
                                      </a:cubicBezTo>
                                      <a:cubicBezTo>
                                        <a:pt x="43434" y="1397"/>
                                        <a:pt x="42037" y="889"/>
                                        <a:pt x="40894" y="508"/>
                                      </a:cubicBezTo>
                                      <a:cubicBezTo>
                                        <a:pt x="39751" y="127"/>
                                        <a:pt x="38862" y="0"/>
                                        <a:pt x="3797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2160" y="365760"/>
                                  <a:ext cx="31680" cy="23040"/>
                                </a:xfrm>
                                <a:custGeom>
                                  <a:avLst/>
                                  <a:gdLst>
                                    <a:gd name="textAreaLeft" fmla="*/ 0 w 18000"/>
                                    <a:gd name="textAreaRight" fmla="*/ 18360 w 18000"/>
                                    <a:gd name="textAreaTop" fmla="*/ 0 h 12960"/>
                                    <a:gd name="textAreaBottom" fmla="*/ 13320 h 12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2258" h="23114">
                                      <a:moveTo>
                                        <a:pt x="7112" y="0"/>
                                      </a:moveTo>
                                      <a:cubicBezTo>
                                        <a:pt x="4318" y="0"/>
                                        <a:pt x="1905" y="0"/>
                                        <a:pt x="0" y="127"/>
                                      </a:cubicBezTo>
                                      <a:cubicBezTo>
                                        <a:pt x="0" y="1651"/>
                                        <a:pt x="0" y="4064"/>
                                        <a:pt x="0" y="7620"/>
                                      </a:cubicBezTo>
                                      <a:cubicBezTo>
                                        <a:pt x="0" y="9017"/>
                                        <a:pt x="127" y="11557"/>
                                        <a:pt x="381" y="15113"/>
                                      </a:cubicBezTo>
                                      <a:cubicBezTo>
                                        <a:pt x="635" y="19304"/>
                                        <a:pt x="762" y="21844"/>
                                        <a:pt x="762" y="22733"/>
                                      </a:cubicBezTo>
                                      <a:cubicBezTo>
                                        <a:pt x="3937" y="22987"/>
                                        <a:pt x="6223" y="23114"/>
                                        <a:pt x="7874" y="23114"/>
                                      </a:cubicBezTo>
                                      <a:cubicBezTo>
                                        <a:pt x="12827" y="23114"/>
                                        <a:pt x="17653" y="22225"/>
                                        <a:pt x="22606" y="20701"/>
                                      </a:cubicBezTo>
                                      <a:cubicBezTo>
                                        <a:pt x="29083" y="18415"/>
                                        <a:pt x="32258" y="15240"/>
                                        <a:pt x="32258" y="11176"/>
                                      </a:cubicBezTo>
                                      <a:cubicBezTo>
                                        <a:pt x="32258" y="8636"/>
                                        <a:pt x="29972" y="6223"/>
                                        <a:pt x="25273" y="3683"/>
                                      </a:cubicBezTo>
                                      <a:cubicBezTo>
                                        <a:pt x="20574" y="1270"/>
                                        <a:pt x="16002" y="0"/>
                                        <a:pt x="11684" y="0"/>
                                      </a:cubicBezTo>
                                      <a:lnTo>
                                        <a:pt x="71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365040"/>
                                  <a:ext cx="40680" cy="65880"/>
                                </a:xfrm>
                                <a:custGeom>
                                  <a:avLst/>
                                  <a:gdLst>
                                    <a:gd name="textAreaLeft" fmla="*/ 0 w 23040"/>
                                    <a:gd name="textAreaRight" fmla="*/ 23400 w 23040"/>
                                    <a:gd name="textAreaTop" fmla="*/ 0 h 37440"/>
                                    <a:gd name="textAreaBottom" fmla="*/ 37800 h 37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1148" h="66180">
                                      <a:moveTo>
                                        <a:pt x="41148" y="0"/>
                                      </a:moveTo>
                                      <a:cubicBezTo>
                                        <a:pt x="27940" y="381"/>
                                        <a:pt x="19304" y="381"/>
                                        <a:pt x="14986" y="254"/>
                                      </a:cubicBezTo>
                                      <a:cubicBezTo>
                                        <a:pt x="14224" y="25908"/>
                                        <a:pt x="9271" y="48006"/>
                                        <a:pt x="0" y="66180"/>
                                      </a:cubicBezTo>
                                      <a:lnTo>
                                        <a:pt x="40513" y="66180"/>
                                      </a:lnTo>
                                      <a:cubicBezTo>
                                        <a:pt x="40132" y="41656"/>
                                        <a:pt x="40005" y="28575"/>
                                        <a:pt x="40005" y="26670"/>
                                      </a:cubicBezTo>
                                      <a:cubicBezTo>
                                        <a:pt x="40005" y="23749"/>
                                        <a:pt x="40132" y="19304"/>
                                        <a:pt x="40513" y="13335"/>
                                      </a:cubicBezTo>
                                      <a:cubicBezTo>
                                        <a:pt x="40894" y="6096"/>
                                        <a:pt x="41148" y="1651"/>
                                        <a:pt x="4114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360" y="339840"/>
                                  <a:ext cx="116280" cy="122400"/>
                                </a:xfrm>
                                <a:custGeom>
                                  <a:avLst/>
                                  <a:gdLst>
                                    <a:gd name="textAreaLeft" fmla="*/ 0 w 65880"/>
                                    <a:gd name="textAreaRight" fmla="*/ 66240 w 65880"/>
                                    <a:gd name="textAreaTop" fmla="*/ 0 h 69480"/>
                                    <a:gd name="textAreaBottom" fmla="*/ 69840 h 69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6459" h="122657">
                                      <a:moveTo>
                                        <a:pt x="67437" y="0"/>
                                      </a:moveTo>
                                      <a:cubicBezTo>
                                        <a:pt x="74422" y="0"/>
                                        <a:pt x="82677" y="2032"/>
                                        <a:pt x="91948" y="5969"/>
                                      </a:cubicBezTo>
                                      <a:cubicBezTo>
                                        <a:pt x="103251" y="10795"/>
                                        <a:pt x="108839" y="16256"/>
                                        <a:pt x="108839" y="22606"/>
                                      </a:cubicBezTo>
                                      <a:cubicBezTo>
                                        <a:pt x="108839" y="25273"/>
                                        <a:pt x="107950" y="27559"/>
                                        <a:pt x="106299" y="29591"/>
                                      </a:cubicBezTo>
                                      <a:cubicBezTo>
                                        <a:pt x="105537" y="32512"/>
                                        <a:pt x="104902" y="36195"/>
                                        <a:pt x="104521" y="40767"/>
                                      </a:cubicBezTo>
                                      <a:cubicBezTo>
                                        <a:pt x="104140" y="45212"/>
                                        <a:pt x="103886" y="50419"/>
                                        <a:pt x="103886" y="56388"/>
                                      </a:cubicBezTo>
                                      <a:cubicBezTo>
                                        <a:pt x="103886" y="70485"/>
                                        <a:pt x="104902" y="80556"/>
                                        <a:pt x="106934" y="86741"/>
                                      </a:cubicBezTo>
                                      <a:cubicBezTo>
                                        <a:pt x="107188" y="87402"/>
                                        <a:pt x="108839" y="91237"/>
                                        <a:pt x="112014" y="98235"/>
                                      </a:cubicBezTo>
                                      <a:cubicBezTo>
                                        <a:pt x="114935" y="104572"/>
                                        <a:pt x="116459" y="108179"/>
                                        <a:pt x="116459" y="109068"/>
                                      </a:cubicBezTo>
                                      <a:cubicBezTo>
                                        <a:pt x="116459" y="112967"/>
                                        <a:pt x="114935" y="116218"/>
                                        <a:pt x="111887" y="118796"/>
                                      </a:cubicBezTo>
                                      <a:cubicBezTo>
                                        <a:pt x="108839" y="121374"/>
                                        <a:pt x="105410" y="122657"/>
                                        <a:pt x="101473" y="122657"/>
                                      </a:cubicBezTo>
                                      <a:cubicBezTo>
                                        <a:pt x="98044" y="122657"/>
                                        <a:pt x="92583" y="119342"/>
                                        <a:pt x="85090" y="112725"/>
                                      </a:cubicBezTo>
                                      <a:cubicBezTo>
                                        <a:pt x="78359" y="116002"/>
                                        <a:pt x="72263" y="118478"/>
                                        <a:pt x="67056" y="120142"/>
                                      </a:cubicBezTo>
                                      <a:cubicBezTo>
                                        <a:pt x="61849" y="121819"/>
                                        <a:pt x="57404" y="122657"/>
                                        <a:pt x="53721" y="122657"/>
                                      </a:cubicBezTo>
                                      <a:cubicBezTo>
                                        <a:pt x="35814" y="122657"/>
                                        <a:pt x="22352" y="117856"/>
                                        <a:pt x="13462" y="108255"/>
                                      </a:cubicBezTo>
                                      <a:cubicBezTo>
                                        <a:pt x="4445" y="98666"/>
                                        <a:pt x="0" y="84303"/>
                                        <a:pt x="0" y="65151"/>
                                      </a:cubicBezTo>
                                      <a:cubicBezTo>
                                        <a:pt x="0" y="47244"/>
                                        <a:pt x="6604" y="31877"/>
                                        <a:pt x="19812" y="19177"/>
                                      </a:cubicBezTo>
                                      <a:cubicBezTo>
                                        <a:pt x="33147" y="6350"/>
                                        <a:pt x="48895" y="0"/>
                                        <a:pt x="6743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6280" y="339840"/>
                                  <a:ext cx="113760" cy="121320"/>
                                </a:xfrm>
                                <a:custGeom>
                                  <a:avLst/>
                                  <a:gdLst>
                                    <a:gd name="textAreaLeft" fmla="*/ 0 w 64440"/>
                                    <a:gd name="textAreaRight" fmla="*/ 64800 w 64440"/>
                                    <a:gd name="textAreaTop" fmla="*/ 0 h 68760"/>
                                    <a:gd name="textAreaBottom" fmla="*/ 69120 h 6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4173" h="121781">
                                      <a:moveTo>
                                        <a:pt x="59309" y="0"/>
                                      </a:moveTo>
                                      <a:cubicBezTo>
                                        <a:pt x="72263" y="0"/>
                                        <a:pt x="83058" y="2032"/>
                                        <a:pt x="91567" y="6223"/>
                                      </a:cubicBezTo>
                                      <a:cubicBezTo>
                                        <a:pt x="102870" y="11811"/>
                                        <a:pt x="108458" y="20320"/>
                                        <a:pt x="108458" y="31877"/>
                                      </a:cubicBezTo>
                                      <a:cubicBezTo>
                                        <a:pt x="108458" y="40132"/>
                                        <a:pt x="103886" y="47371"/>
                                        <a:pt x="94742" y="53721"/>
                                      </a:cubicBezTo>
                                      <a:cubicBezTo>
                                        <a:pt x="90551" y="56642"/>
                                        <a:pt x="82169" y="60833"/>
                                        <a:pt x="69596" y="66421"/>
                                      </a:cubicBezTo>
                                      <a:lnTo>
                                        <a:pt x="32004" y="83045"/>
                                      </a:lnTo>
                                      <a:cubicBezTo>
                                        <a:pt x="35560" y="86919"/>
                                        <a:pt x="39878" y="89815"/>
                                        <a:pt x="44958" y="91758"/>
                                      </a:cubicBezTo>
                                      <a:cubicBezTo>
                                        <a:pt x="50038" y="93688"/>
                                        <a:pt x="55880" y="94653"/>
                                        <a:pt x="62357" y="94653"/>
                                      </a:cubicBezTo>
                                      <a:cubicBezTo>
                                        <a:pt x="72390" y="94653"/>
                                        <a:pt x="80772" y="92609"/>
                                        <a:pt x="87757" y="88519"/>
                                      </a:cubicBezTo>
                                      <a:cubicBezTo>
                                        <a:pt x="93853" y="84874"/>
                                        <a:pt x="98806" y="83045"/>
                                        <a:pt x="102616" y="83045"/>
                                      </a:cubicBezTo>
                                      <a:cubicBezTo>
                                        <a:pt x="110363" y="83045"/>
                                        <a:pt x="114173" y="86805"/>
                                        <a:pt x="114173" y="94323"/>
                                      </a:cubicBezTo>
                                      <a:cubicBezTo>
                                        <a:pt x="114173" y="102807"/>
                                        <a:pt x="107950" y="109728"/>
                                        <a:pt x="95504" y="115088"/>
                                      </a:cubicBezTo>
                                      <a:cubicBezTo>
                                        <a:pt x="85090" y="119545"/>
                                        <a:pt x="74041" y="121781"/>
                                        <a:pt x="62357" y="121781"/>
                                      </a:cubicBezTo>
                                      <a:cubicBezTo>
                                        <a:pt x="44577" y="121781"/>
                                        <a:pt x="30099" y="117539"/>
                                        <a:pt x="18796" y="109055"/>
                                      </a:cubicBezTo>
                                      <a:cubicBezTo>
                                        <a:pt x="6223" y="99682"/>
                                        <a:pt x="0" y="86475"/>
                                        <a:pt x="0" y="69469"/>
                                      </a:cubicBezTo>
                                      <a:cubicBezTo>
                                        <a:pt x="0" y="50546"/>
                                        <a:pt x="4953" y="34671"/>
                                        <a:pt x="14859" y="21717"/>
                                      </a:cubicBezTo>
                                      <a:cubicBezTo>
                                        <a:pt x="25908" y="7239"/>
                                        <a:pt x="40640" y="0"/>
                                        <a:pt x="59309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280" y="339840"/>
                                  <a:ext cx="113760" cy="121320"/>
                                </a:xfrm>
                                <a:custGeom>
                                  <a:avLst/>
                                  <a:gdLst>
                                    <a:gd name="textAreaLeft" fmla="*/ 0 w 64440"/>
                                    <a:gd name="textAreaRight" fmla="*/ 64800 w 64440"/>
                                    <a:gd name="textAreaTop" fmla="*/ 0 h 68760"/>
                                    <a:gd name="textAreaBottom" fmla="*/ 69120 h 6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4173" h="121781">
                                      <a:moveTo>
                                        <a:pt x="59309" y="0"/>
                                      </a:moveTo>
                                      <a:cubicBezTo>
                                        <a:pt x="72263" y="0"/>
                                        <a:pt x="83058" y="2032"/>
                                        <a:pt x="91567" y="6223"/>
                                      </a:cubicBezTo>
                                      <a:cubicBezTo>
                                        <a:pt x="102870" y="11811"/>
                                        <a:pt x="108458" y="20320"/>
                                        <a:pt x="108458" y="31877"/>
                                      </a:cubicBezTo>
                                      <a:cubicBezTo>
                                        <a:pt x="108458" y="40132"/>
                                        <a:pt x="103886" y="47371"/>
                                        <a:pt x="94742" y="53721"/>
                                      </a:cubicBezTo>
                                      <a:cubicBezTo>
                                        <a:pt x="90551" y="56642"/>
                                        <a:pt x="82169" y="60833"/>
                                        <a:pt x="69596" y="66421"/>
                                      </a:cubicBezTo>
                                      <a:lnTo>
                                        <a:pt x="32004" y="83045"/>
                                      </a:lnTo>
                                      <a:cubicBezTo>
                                        <a:pt x="35560" y="86919"/>
                                        <a:pt x="39878" y="89815"/>
                                        <a:pt x="44958" y="91758"/>
                                      </a:cubicBezTo>
                                      <a:cubicBezTo>
                                        <a:pt x="50038" y="93688"/>
                                        <a:pt x="55880" y="94653"/>
                                        <a:pt x="62357" y="94653"/>
                                      </a:cubicBezTo>
                                      <a:cubicBezTo>
                                        <a:pt x="72390" y="94653"/>
                                        <a:pt x="80772" y="92609"/>
                                        <a:pt x="87757" y="88519"/>
                                      </a:cubicBezTo>
                                      <a:cubicBezTo>
                                        <a:pt x="93853" y="84874"/>
                                        <a:pt x="98806" y="83045"/>
                                        <a:pt x="102616" y="83045"/>
                                      </a:cubicBezTo>
                                      <a:cubicBezTo>
                                        <a:pt x="110363" y="83045"/>
                                        <a:pt x="114173" y="86805"/>
                                        <a:pt x="114173" y="94323"/>
                                      </a:cubicBezTo>
                                      <a:cubicBezTo>
                                        <a:pt x="114173" y="102807"/>
                                        <a:pt x="107950" y="109728"/>
                                        <a:pt x="95504" y="115088"/>
                                      </a:cubicBezTo>
                                      <a:cubicBezTo>
                                        <a:pt x="85090" y="119545"/>
                                        <a:pt x="74041" y="121781"/>
                                        <a:pt x="62357" y="121781"/>
                                      </a:cubicBezTo>
                                      <a:cubicBezTo>
                                        <a:pt x="44577" y="121781"/>
                                        <a:pt x="30099" y="117539"/>
                                        <a:pt x="18796" y="109055"/>
                                      </a:cubicBezTo>
                                      <a:cubicBezTo>
                                        <a:pt x="6223" y="99682"/>
                                        <a:pt x="0" y="86475"/>
                                        <a:pt x="0" y="69469"/>
                                      </a:cubicBezTo>
                                      <a:cubicBezTo>
                                        <a:pt x="0" y="50546"/>
                                        <a:pt x="4953" y="34671"/>
                                        <a:pt x="14859" y="21717"/>
                                      </a:cubicBezTo>
                                      <a:cubicBezTo>
                                        <a:pt x="25908" y="7239"/>
                                        <a:pt x="40640" y="0"/>
                                        <a:pt x="59309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339840"/>
                                  <a:ext cx="113760" cy="121320"/>
                                </a:xfrm>
                                <a:custGeom>
                                  <a:avLst/>
                                  <a:gdLst>
                                    <a:gd name="textAreaLeft" fmla="*/ 0 w 64440"/>
                                    <a:gd name="textAreaRight" fmla="*/ 64800 w 64440"/>
                                    <a:gd name="textAreaTop" fmla="*/ 0 h 68760"/>
                                    <a:gd name="textAreaBottom" fmla="*/ 69120 h 6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4173" h="121781">
                                      <a:moveTo>
                                        <a:pt x="59309" y="0"/>
                                      </a:moveTo>
                                      <a:cubicBezTo>
                                        <a:pt x="72263" y="0"/>
                                        <a:pt x="83058" y="2032"/>
                                        <a:pt x="91567" y="6223"/>
                                      </a:cubicBezTo>
                                      <a:cubicBezTo>
                                        <a:pt x="102870" y="11811"/>
                                        <a:pt x="108458" y="20320"/>
                                        <a:pt x="108458" y="31877"/>
                                      </a:cubicBezTo>
                                      <a:cubicBezTo>
                                        <a:pt x="108458" y="40132"/>
                                        <a:pt x="103886" y="47371"/>
                                        <a:pt x="94742" y="53721"/>
                                      </a:cubicBezTo>
                                      <a:cubicBezTo>
                                        <a:pt x="90551" y="56642"/>
                                        <a:pt x="82169" y="60833"/>
                                        <a:pt x="69596" y="66421"/>
                                      </a:cubicBezTo>
                                      <a:lnTo>
                                        <a:pt x="32004" y="83045"/>
                                      </a:lnTo>
                                      <a:cubicBezTo>
                                        <a:pt x="35560" y="86919"/>
                                        <a:pt x="39878" y="89815"/>
                                        <a:pt x="44958" y="91758"/>
                                      </a:cubicBezTo>
                                      <a:cubicBezTo>
                                        <a:pt x="50038" y="93688"/>
                                        <a:pt x="55880" y="94653"/>
                                        <a:pt x="62357" y="94653"/>
                                      </a:cubicBezTo>
                                      <a:cubicBezTo>
                                        <a:pt x="72390" y="94653"/>
                                        <a:pt x="80772" y="92609"/>
                                        <a:pt x="87757" y="88519"/>
                                      </a:cubicBezTo>
                                      <a:cubicBezTo>
                                        <a:pt x="93853" y="84874"/>
                                        <a:pt x="98806" y="83045"/>
                                        <a:pt x="102616" y="83045"/>
                                      </a:cubicBezTo>
                                      <a:cubicBezTo>
                                        <a:pt x="110363" y="83045"/>
                                        <a:pt x="114173" y="86805"/>
                                        <a:pt x="114173" y="94323"/>
                                      </a:cubicBezTo>
                                      <a:cubicBezTo>
                                        <a:pt x="114173" y="102807"/>
                                        <a:pt x="107950" y="109728"/>
                                        <a:pt x="95504" y="115088"/>
                                      </a:cubicBezTo>
                                      <a:cubicBezTo>
                                        <a:pt x="85090" y="119545"/>
                                        <a:pt x="74041" y="121781"/>
                                        <a:pt x="62357" y="121781"/>
                                      </a:cubicBezTo>
                                      <a:cubicBezTo>
                                        <a:pt x="44577" y="121781"/>
                                        <a:pt x="30099" y="117539"/>
                                        <a:pt x="18796" y="109055"/>
                                      </a:cubicBezTo>
                                      <a:cubicBezTo>
                                        <a:pt x="6223" y="99682"/>
                                        <a:pt x="0" y="86475"/>
                                        <a:pt x="0" y="69469"/>
                                      </a:cubicBezTo>
                                      <a:cubicBezTo>
                                        <a:pt x="0" y="50546"/>
                                        <a:pt x="4953" y="34671"/>
                                        <a:pt x="14859" y="21717"/>
                                      </a:cubicBezTo>
                                      <a:cubicBezTo>
                                        <a:pt x="25908" y="7239"/>
                                        <a:pt x="40640" y="0"/>
                                        <a:pt x="59309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9040" y="339840"/>
                                  <a:ext cx="117360" cy="121320"/>
                                </a:xfrm>
                                <a:custGeom>
                                  <a:avLst/>
                                  <a:gdLst>
                                    <a:gd name="textAreaLeft" fmla="*/ 0 w 66600"/>
                                    <a:gd name="textAreaRight" fmla="*/ 66960 w 66600"/>
                                    <a:gd name="textAreaTop" fmla="*/ 0 h 68760"/>
                                    <a:gd name="textAreaBottom" fmla="*/ 69120 h 6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7729" h="121679">
                                      <a:moveTo>
                                        <a:pt x="42545" y="0"/>
                                      </a:moveTo>
                                      <a:cubicBezTo>
                                        <a:pt x="48895" y="0"/>
                                        <a:pt x="58547" y="127"/>
                                        <a:pt x="71374" y="254"/>
                                      </a:cubicBezTo>
                                      <a:cubicBezTo>
                                        <a:pt x="84328" y="381"/>
                                        <a:pt x="93980" y="508"/>
                                        <a:pt x="100330" y="508"/>
                                      </a:cubicBezTo>
                                      <a:cubicBezTo>
                                        <a:pt x="104521" y="508"/>
                                        <a:pt x="108077" y="1905"/>
                                        <a:pt x="111252" y="4826"/>
                                      </a:cubicBezTo>
                                      <a:cubicBezTo>
                                        <a:pt x="114300" y="7747"/>
                                        <a:pt x="115824" y="11049"/>
                                        <a:pt x="115824" y="14986"/>
                                      </a:cubicBezTo>
                                      <a:cubicBezTo>
                                        <a:pt x="115824" y="19558"/>
                                        <a:pt x="115697" y="26289"/>
                                        <a:pt x="115316" y="35306"/>
                                      </a:cubicBezTo>
                                      <a:cubicBezTo>
                                        <a:pt x="114935" y="44323"/>
                                        <a:pt x="114681" y="51054"/>
                                        <a:pt x="114681" y="55499"/>
                                      </a:cubicBezTo>
                                      <a:cubicBezTo>
                                        <a:pt x="114681" y="61214"/>
                                        <a:pt x="115189" y="69723"/>
                                        <a:pt x="116205" y="80937"/>
                                      </a:cubicBezTo>
                                      <a:cubicBezTo>
                                        <a:pt x="117221" y="92177"/>
                                        <a:pt x="117729" y="100660"/>
                                        <a:pt x="117729" y="106388"/>
                                      </a:cubicBezTo>
                                      <a:cubicBezTo>
                                        <a:pt x="117729" y="110566"/>
                                        <a:pt x="116205" y="114008"/>
                                        <a:pt x="113284" y="116713"/>
                                      </a:cubicBezTo>
                                      <a:cubicBezTo>
                                        <a:pt x="110363" y="119431"/>
                                        <a:pt x="106680" y="120790"/>
                                        <a:pt x="102108" y="120790"/>
                                      </a:cubicBezTo>
                                      <a:cubicBezTo>
                                        <a:pt x="97663" y="120790"/>
                                        <a:pt x="93980" y="119431"/>
                                        <a:pt x="91059" y="116713"/>
                                      </a:cubicBezTo>
                                      <a:cubicBezTo>
                                        <a:pt x="88011" y="114008"/>
                                        <a:pt x="86614" y="110566"/>
                                        <a:pt x="86614" y="106388"/>
                                      </a:cubicBezTo>
                                      <a:cubicBezTo>
                                        <a:pt x="86614" y="100736"/>
                                        <a:pt x="86106" y="92367"/>
                                        <a:pt x="85090" y="81280"/>
                                      </a:cubicBezTo>
                                      <a:cubicBezTo>
                                        <a:pt x="84201" y="70231"/>
                                        <a:pt x="83693" y="61849"/>
                                        <a:pt x="83693" y="56261"/>
                                      </a:cubicBezTo>
                                      <a:cubicBezTo>
                                        <a:pt x="83693" y="52197"/>
                                        <a:pt x="83947" y="43180"/>
                                        <a:pt x="84455" y="29337"/>
                                      </a:cubicBezTo>
                                      <a:cubicBezTo>
                                        <a:pt x="57785" y="29210"/>
                                        <a:pt x="43815" y="29083"/>
                                        <a:pt x="42545" y="29083"/>
                                      </a:cubicBezTo>
                                      <a:cubicBezTo>
                                        <a:pt x="39751" y="29083"/>
                                        <a:pt x="36068" y="29337"/>
                                        <a:pt x="31369" y="29972"/>
                                      </a:cubicBezTo>
                                      <a:cubicBezTo>
                                        <a:pt x="31369" y="33274"/>
                                        <a:pt x="31877" y="41148"/>
                                        <a:pt x="32766" y="53594"/>
                                      </a:cubicBezTo>
                                      <a:cubicBezTo>
                                        <a:pt x="33401" y="63246"/>
                                        <a:pt x="33782" y="71120"/>
                                        <a:pt x="33782" y="77089"/>
                                      </a:cubicBezTo>
                                      <a:cubicBezTo>
                                        <a:pt x="33782" y="80492"/>
                                        <a:pt x="33401" y="85496"/>
                                        <a:pt x="32766" y="92164"/>
                                      </a:cubicBezTo>
                                      <a:cubicBezTo>
                                        <a:pt x="32131" y="98819"/>
                                        <a:pt x="31750" y="103822"/>
                                        <a:pt x="31750" y="107175"/>
                                      </a:cubicBezTo>
                                      <a:cubicBezTo>
                                        <a:pt x="31750" y="111341"/>
                                        <a:pt x="30353" y="114795"/>
                                        <a:pt x="27305" y="117551"/>
                                      </a:cubicBezTo>
                                      <a:cubicBezTo>
                                        <a:pt x="24384" y="120307"/>
                                        <a:pt x="20574" y="121679"/>
                                        <a:pt x="16129" y="121679"/>
                                      </a:cubicBezTo>
                                      <a:cubicBezTo>
                                        <a:pt x="11684" y="121679"/>
                                        <a:pt x="8001" y="120307"/>
                                        <a:pt x="5080" y="117551"/>
                                      </a:cubicBezTo>
                                      <a:cubicBezTo>
                                        <a:pt x="2159" y="114795"/>
                                        <a:pt x="635" y="111341"/>
                                        <a:pt x="635" y="107175"/>
                                      </a:cubicBezTo>
                                      <a:cubicBezTo>
                                        <a:pt x="635" y="103822"/>
                                        <a:pt x="1016" y="98819"/>
                                        <a:pt x="1651" y="92164"/>
                                      </a:cubicBezTo>
                                      <a:cubicBezTo>
                                        <a:pt x="2413" y="85496"/>
                                        <a:pt x="2794" y="80492"/>
                                        <a:pt x="2794" y="77089"/>
                                      </a:cubicBezTo>
                                      <a:cubicBezTo>
                                        <a:pt x="2794" y="70739"/>
                                        <a:pt x="2286" y="61087"/>
                                        <a:pt x="1397" y="48387"/>
                                      </a:cubicBezTo>
                                      <a:cubicBezTo>
                                        <a:pt x="381" y="35560"/>
                                        <a:pt x="0" y="25908"/>
                                        <a:pt x="0" y="19431"/>
                                      </a:cubicBezTo>
                                      <a:cubicBezTo>
                                        <a:pt x="0" y="14478"/>
                                        <a:pt x="1651" y="10414"/>
                                        <a:pt x="5080" y="7112"/>
                                      </a:cubicBezTo>
                                      <a:cubicBezTo>
                                        <a:pt x="8509" y="3937"/>
                                        <a:pt x="12954" y="2286"/>
                                        <a:pt x="18288" y="2286"/>
                                      </a:cubicBezTo>
                                      <a:cubicBezTo>
                                        <a:pt x="20955" y="2286"/>
                                        <a:pt x="25019" y="1905"/>
                                        <a:pt x="30353" y="1143"/>
                                      </a:cubicBezTo>
                                      <a:cubicBezTo>
                                        <a:pt x="35687" y="381"/>
                                        <a:pt x="39751" y="0"/>
                                        <a:pt x="4254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560" y="339840"/>
                                  <a:ext cx="100800" cy="122040"/>
                                </a:xfrm>
                                <a:custGeom>
                                  <a:avLst/>
                                  <a:gdLst>
                                    <a:gd name="textAreaLeft" fmla="*/ 0 w 57240"/>
                                    <a:gd name="textAreaRight" fmla="*/ 57600 w 57240"/>
                                    <a:gd name="textAreaTop" fmla="*/ 0 h 69120"/>
                                    <a:gd name="textAreaBottom" fmla="*/ 69480 h 69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1219" h="122161">
                                      <a:moveTo>
                                        <a:pt x="38735" y="0"/>
                                      </a:moveTo>
                                      <a:cubicBezTo>
                                        <a:pt x="51562" y="0"/>
                                        <a:pt x="63119" y="2921"/>
                                        <a:pt x="73660" y="8763"/>
                                      </a:cubicBezTo>
                                      <a:cubicBezTo>
                                        <a:pt x="86487" y="15748"/>
                                        <a:pt x="92964" y="25273"/>
                                        <a:pt x="92964" y="37465"/>
                                      </a:cubicBezTo>
                                      <a:cubicBezTo>
                                        <a:pt x="92964" y="46482"/>
                                        <a:pt x="88900" y="53594"/>
                                        <a:pt x="80772" y="58928"/>
                                      </a:cubicBezTo>
                                      <a:cubicBezTo>
                                        <a:pt x="94361" y="67564"/>
                                        <a:pt x="101219" y="76581"/>
                                        <a:pt x="101219" y="86106"/>
                                      </a:cubicBezTo>
                                      <a:cubicBezTo>
                                        <a:pt x="101219" y="99657"/>
                                        <a:pt x="90043" y="109550"/>
                                        <a:pt x="67818" y="115798"/>
                                      </a:cubicBezTo>
                                      <a:cubicBezTo>
                                        <a:pt x="52832" y="120040"/>
                                        <a:pt x="35814" y="122161"/>
                                        <a:pt x="16637" y="122161"/>
                                      </a:cubicBezTo>
                                      <a:cubicBezTo>
                                        <a:pt x="12700" y="122161"/>
                                        <a:pt x="8890" y="120752"/>
                                        <a:pt x="5588" y="117919"/>
                                      </a:cubicBezTo>
                                      <a:cubicBezTo>
                                        <a:pt x="1778" y="114948"/>
                                        <a:pt x="0" y="111480"/>
                                        <a:pt x="0" y="107543"/>
                                      </a:cubicBezTo>
                                      <a:lnTo>
                                        <a:pt x="0" y="87897"/>
                                      </a:lnTo>
                                      <a:cubicBezTo>
                                        <a:pt x="0" y="79565"/>
                                        <a:pt x="127" y="68707"/>
                                        <a:pt x="381" y="55245"/>
                                      </a:cubicBezTo>
                                      <a:cubicBezTo>
                                        <a:pt x="889" y="37592"/>
                                        <a:pt x="1016" y="26670"/>
                                        <a:pt x="1016" y="22606"/>
                                      </a:cubicBezTo>
                                      <a:cubicBezTo>
                                        <a:pt x="1143" y="17018"/>
                                        <a:pt x="1651" y="12954"/>
                                        <a:pt x="2540" y="10541"/>
                                      </a:cubicBezTo>
                                      <a:cubicBezTo>
                                        <a:pt x="4064" y="6350"/>
                                        <a:pt x="6985" y="3683"/>
                                        <a:pt x="11430" y="2667"/>
                                      </a:cubicBezTo>
                                      <a:cubicBezTo>
                                        <a:pt x="17780" y="889"/>
                                        <a:pt x="26924" y="0"/>
                                        <a:pt x="38735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2520" y="339840"/>
                                  <a:ext cx="33120" cy="119880"/>
                                </a:xfrm>
                                <a:custGeom>
                                  <a:avLst/>
                                  <a:gdLst>
                                    <a:gd name="textAreaLeft" fmla="*/ 0 w 18720"/>
                                    <a:gd name="textAreaRight" fmla="*/ 19080 w 18720"/>
                                    <a:gd name="textAreaTop" fmla="*/ 0 h 68040"/>
                                    <a:gd name="textAreaBottom" fmla="*/ 68400 h 6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3020" h="120370">
                                      <a:moveTo>
                                        <a:pt x="17653" y="0"/>
                                      </a:moveTo>
                                      <a:cubicBezTo>
                                        <a:pt x="22098" y="0"/>
                                        <a:pt x="25781" y="1397"/>
                                        <a:pt x="28702" y="4191"/>
                                      </a:cubicBezTo>
                                      <a:cubicBezTo>
                                        <a:pt x="31496" y="6985"/>
                                        <a:pt x="33020" y="10541"/>
                                        <a:pt x="33020" y="14859"/>
                                      </a:cubicBezTo>
                                      <a:cubicBezTo>
                                        <a:pt x="33020" y="21463"/>
                                        <a:pt x="32639" y="29845"/>
                                        <a:pt x="31877" y="39751"/>
                                      </a:cubicBezTo>
                                      <a:cubicBezTo>
                                        <a:pt x="31115" y="49784"/>
                                        <a:pt x="30734" y="58039"/>
                                        <a:pt x="30734" y="64643"/>
                                      </a:cubicBezTo>
                                      <a:cubicBezTo>
                                        <a:pt x="30734" y="68961"/>
                                        <a:pt x="30861" y="75692"/>
                                        <a:pt x="31115" y="85103"/>
                                      </a:cubicBezTo>
                                      <a:cubicBezTo>
                                        <a:pt x="31369" y="94475"/>
                                        <a:pt x="31496" y="101295"/>
                                        <a:pt x="31496" y="105524"/>
                                      </a:cubicBezTo>
                                      <a:cubicBezTo>
                                        <a:pt x="31496" y="109842"/>
                                        <a:pt x="30099" y="113398"/>
                                        <a:pt x="27178" y="116192"/>
                                      </a:cubicBezTo>
                                      <a:cubicBezTo>
                                        <a:pt x="24257" y="118986"/>
                                        <a:pt x="20574" y="120370"/>
                                        <a:pt x="16129" y="120370"/>
                                      </a:cubicBezTo>
                                      <a:cubicBezTo>
                                        <a:pt x="11684" y="120370"/>
                                        <a:pt x="8001" y="118986"/>
                                        <a:pt x="5080" y="116192"/>
                                      </a:cubicBezTo>
                                      <a:cubicBezTo>
                                        <a:pt x="2159" y="113398"/>
                                        <a:pt x="762" y="109842"/>
                                        <a:pt x="762" y="105524"/>
                                      </a:cubicBezTo>
                                      <a:cubicBezTo>
                                        <a:pt x="762" y="101295"/>
                                        <a:pt x="635" y="94475"/>
                                        <a:pt x="381" y="85103"/>
                                      </a:cubicBezTo>
                                      <a:cubicBezTo>
                                        <a:pt x="127" y="75692"/>
                                        <a:pt x="0" y="68961"/>
                                        <a:pt x="0" y="64643"/>
                                      </a:cubicBezTo>
                                      <a:cubicBezTo>
                                        <a:pt x="0" y="58039"/>
                                        <a:pt x="381" y="49784"/>
                                        <a:pt x="1143" y="39751"/>
                                      </a:cubicBezTo>
                                      <a:cubicBezTo>
                                        <a:pt x="1778" y="29845"/>
                                        <a:pt x="2159" y="21463"/>
                                        <a:pt x="2159" y="14859"/>
                                      </a:cubicBezTo>
                                      <a:cubicBezTo>
                                        <a:pt x="2159" y="10541"/>
                                        <a:pt x="3683" y="6985"/>
                                        <a:pt x="6604" y="4191"/>
                                      </a:cubicBezTo>
                                      <a:cubicBezTo>
                                        <a:pt x="9398" y="1397"/>
                                        <a:pt x="13081" y="0"/>
                                        <a:pt x="1765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1920" y="338400"/>
                                  <a:ext cx="102240" cy="124920"/>
                                </a:xfrm>
                                <a:custGeom>
                                  <a:avLst/>
                                  <a:gdLst>
                                    <a:gd name="textAreaLeft" fmla="*/ 0 w 57960"/>
                                    <a:gd name="textAreaRight" fmla="*/ 58320 w 57960"/>
                                    <a:gd name="textAreaTop" fmla="*/ 0 h 70920"/>
                                    <a:gd name="textAreaBottom" fmla="*/ 71280 h 70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2743" h="125184">
                                      <a:moveTo>
                                        <a:pt x="14986" y="0"/>
                                      </a:moveTo>
                                      <a:lnTo>
                                        <a:pt x="81026" y="0"/>
                                      </a:lnTo>
                                      <a:cubicBezTo>
                                        <a:pt x="95504" y="0"/>
                                        <a:pt x="102743" y="5080"/>
                                        <a:pt x="102743" y="14986"/>
                                      </a:cubicBezTo>
                                      <a:cubicBezTo>
                                        <a:pt x="102743" y="19177"/>
                                        <a:pt x="101346" y="22733"/>
                                        <a:pt x="98425" y="25527"/>
                                      </a:cubicBezTo>
                                      <a:cubicBezTo>
                                        <a:pt x="95631" y="28321"/>
                                        <a:pt x="91821" y="29718"/>
                                        <a:pt x="87376" y="29718"/>
                                      </a:cubicBezTo>
                                      <a:cubicBezTo>
                                        <a:pt x="85344" y="29718"/>
                                        <a:pt x="82296" y="29718"/>
                                        <a:pt x="78359" y="29464"/>
                                      </a:cubicBezTo>
                                      <a:cubicBezTo>
                                        <a:pt x="74422" y="29337"/>
                                        <a:pt x="71374" y="29210"/>
                                        <a:pt x="69342" y="29210"/>
                                      </a:cubicBezTo>
                                      <a:cubicBezTo>
                                        <a:pt x="68199" y="29210"/>
                                        <a:pt x="67056" y="29210"/>
                                        <a:pt x="65659" y="29464"/>
                                      </a:cubicBezTo>
                                      <a:cubicBezTo>
                                        <a:pt x="67310" y="62865"/>
                                        <a:pt x="68072" y="86423"/>
                                        <a:pt x="68072" y="100190"/>
                                      </a:cubicBezTo>
                                      <a:cubicBezTo>
                                        <a:pt x="68072" y="116853"/>
                                        <a:pt x="62611" y="125184"/>
                                        <a:pt x="51689" y="125184"/>
                                      </a:cubicBezTo>
                                      <a:cubicBezTo>
                                        <a:pt x="47752" y="125184"/>
                                        <a:pt x="44196" y="123965"/>
                                        <a:pt x="41148" y="121501"/>
                                      </a:cubicBezTo>
                                      <a:cubicBezTo>
                                        <a:pt x="37846" y="118897"/>
                                        <a:pt x="36195" y="115583"/>
                                        <a:pt x="36195" y="111570"/>
                                      </a:cubicBezTo>
                                      <a:cubicBezTo>
                                        <a:pt x="36195" y="108966"/>
                                        <a:pt x="36322" y="105004"/>
                                        <a:pt x="36576" y="99682"/>
                                      </a:cubicBezTo>
                                      <a:cubicBezTo>
                                        <a:pt x="36830" y="94361"/>
                                        <a:pt x="36830" y="90399"/>
                                        <a:pt x="36830" y="87795"/>
                                      </a:cubicBezTo>
                                      <a:cubicBezTo>
                                        <a:pt x="36830" y="77597"/>
                                        <a:pt x="36195" y="58293"/>
                                        <a:pt x="34925" y="29845"/>
                                      </a:cubicBezTo>
                                      <a:cubicBezTo>
                                        <a:pt x="33528" y="29845"/>
                                        <a:pt x="30226" y="29845"/>
                                        <a:pt x="24892" y="29845"/>
                                      </a:cubicBezTo>
                                      <a:cubicBezTo>
                                        <a:pt x="17399" y="29845"/>
                                        <a:pt x="11811" y="29210"/>
                                        <a:pt x="8255" y="27686"/>
                                      </a:cubicBezTo>
                                      <a:cubicBezTo>
                                        <a:pt x="2794" y="25527"/>
                                        <a:pt x="0" y="21209"/>
                                        <a:pt x="0" y="14859"/>
                                      </a:cubicBezTo>
                                      <a:cubicBezTo>
                                        <a:pt x="0" y="10922"/>
                                        <a:pt x="1397" y="7366"/>
                                        <a:pt x="4191" y="4445"/>
                                      </a:cubicBezTo>
                                      <a:cubicBezTo>
                                        <a:pt x="6858" y="1524"/>
                                        <a:pt x="10541" y="0"/>
                                        <a:pt x="1498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338400"/>
                                  <a:ext cx="102240" cy="124920"/>
                                </a:xfrm>
                                <a:custGeom>
                                  <a:avLst/>
                                  <a:gdLst>
                                    <a:gd name="textAreaLeft" fmla="*/ 0 w 57960"/>
                                    <a:gd name="textAreaRight" fmla="*/ 58320 w 57960"/>
                                    <a:gd name="textAreaTop" fmla="*/ 0 h 70920"/>
                                    <a:gd name="textAreaBottom" fmla="*/ 71280 h 70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2743" h="125184">
                                      <a:moveTo>
                                        <a:pt x="14986" y="0"/>
                                      </a:moveTo>
                                      <a:lnTo>
                                        <a:pt x="81026" y="0"/>
                                      </a:lnTo>
                                      <a:cubicBezTo>
                                        <a:pt x="95504" y="0"/>
                                        <a:pt x="102743" y="5080"/>
                                        <a:pt x="102743" y="14986"/>
                                      </a:cubicBezTo>
                                      <a:cubicBezTo>
                                        <a:pt x="102743" y="19177"/>
                                        <a:pt x="101346" y="22733"/>
                                        <a:pt x="98425" y="25527"/>
                                      </a:cubicBezTo>
                                      <a:cubicBezTo>
                                        <a:pt x="95631" y="28321"/>
                                        <a:pt x="91821" y="29718"/>
                                        <a:pt x="87376" y="29718"/>
                                      </a:cubicBezTo>
                                      <a:cubicBezTo>
                                        <a:pt x="85344" y="29718"/>
                                        <a:pt x="82296" y="29718"/>
                                        <a:pt x="78359" y="29464"/>
                                      </a:cubicBezTo>
                                      <a:cubicBezTo>
                                        <a:pt x="74422" y="29337"/>
                                        <a:pt x="71374" y="29210"/>
                                        <a:pt x="69342" y="29210"/>
                                      </a:cubicBezTo>
                                      <a:cubicBezTo>
                                        <a:pt x="68199" y="29210"/>
                                        <a:pt x="67056" y="29210"/>
                                        <a:pt x="65659" y="29464"/>
                                      </a:cubicBezTo>
                                      <a:cubicBezTo>
                                        <a:pt x="67310" y="62865"/>
                                        <a:pt x="68072" y="86423"/>
                                        <a:pt x="68072" y="100190"/>
                                      </a:cubicBezTo>
                                      <a:cubicBezTo>
                                        <a:pt x="68072" y="116853"/>
                                        <a:pt x="62611" y="125184"/>
                                        <a:pt x="51689" y="125184"/>
                                      </a:cubicBezTo>
                                      <a:cubicBezTo>
                                        <a:pt x="47752" y="125184"/>
                                        <a:pt x="44196" y="123965"/>
                                        <a:pt x="41148" y="121501"/>
                                      </a:cubicBezTo>
                                      <a:cubicBezTo>
                                        <a:pt x="37846" y="118897"/>
                                        <a:pt x="36195" y="115583"/>
                                        <a:pt x="36195" y="111570"/>
                                      </a:cubicBezTo>
                                      <a:cubicBezTo>
                                        <a:pt x="36195" y="108966"/>
                                        <a:pt x="36322" y="105004"/>
                                        <a:pt x="36576" y="99682"/>
                                      </a:cubicBezTo>
                                      <a:cubicBezTo>
                                        <a:pt x="36830" y="94361"/>
                                        <a:pt x="36830" y="90399"/>
                                        <a:pt x="36830" y="87795"/>
                                      </a:cubicBezTo>
                                      <a:cubicBezTo>
                                        <a:pt x="36830" y="77597"/>
                                        <a:pt x="36195" y="58293"/>
                                        <a:pt x="34925" y="29845"/>
                                      </a:cubicBezTo>
                                      <a:cubicBezTo>
                                        <a:pt x="33528" y="29845"/>
                                        <a:pt x="30226" y="29845"/>
                                        <a:pt x="24892" y="29845"/>
                                      </a:cubicBezTo>
                                      <a:cubicBezTo>
                                        <a:pt x="17399" y="29845"/>
                                        <a:pt x="11811" y="29210"/>
                                        <a:pt x="8255" y="27686"/>
                                      </a:cubicBezTo>
                                      <a:cubicBezTo>
                                        <a:pt x="2794" y="25527"/>
                                        <a:pt x="0" y="21209"/>
                                        <a:pt x="0" y="14859"/>
                                      </a:cubicBezTo>
                                      <a:cubicBezTo>
                                        <a:pt x="0" y="10922"/>
                                        <a:pt x="1397" y="7366"/>
                                        <a:pt x="4191" y="4445"/>
                                      </a:cubicBezTo>
                                      <a:cubicBezTo>
                                        <a:pt x="6858" y="1524"/>
                                        <a:pt x="10541" y="0"/>
                                        <a:pt x="1498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7040" y="337680"/>
                                  <a:ext cx="135360" cy="147960"/>
                                </a:xfrm>
                                <a:custGeom>
                                  <a:avLst/>
                                  <a:gdLst>
                                    <a:gd name="textAreaLeft" fmla="*/ 0 w 76680"/>
                                    <a:gd name="textAreaRight" fmla="*/ 77040 w 76680"/>
                                    <a:gd name="textAreaTop" fmla="*/ 0 h 83880"/>
                                    <a:gd name="textAreaBottom" fmla="*/ 84240 h 83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5509" h="147917">
                                      <a:moveTo>
                                        <a:pt x="102870" y="0"/>
                                      </a:moveTo>
                                      <a:cubicBezTo>
                                        <a:pt x="110363" y="0"/>
                                        <a:pt x="115189" y="2794"/>
                                        <a:pt x="117729" y="8382"/>
                                      </a:cubicBezTo>
                                      <a:cubicBezTo>
                                        <a:pt x="119253" y="11684"/>
                                        <a:pt x="119888" y="17272"/>
                                        <a:pt x="119888" y="25146"/>
                                      </a:cubicBezTo>
                                      <a:cubicBezTo>
                                        <a:pt x="119888" y="28321"/>
                                        <a:pt x="119761" y="33147"/>
                                        <a:pt x="119380" y="39370"/>
                                      </a:cubicBezTo>
                                      <a:cubicBezTo>
                                        <a:pt x="118872" y="45720"/>
                                        <a:pt x="118745" y="50546"/>
                                        <a:pt x="118745" y="53721"/>
                                      </a:cubicBezTo>
                                      <a:cubicBezTo>
                                        <a:pt x="118745" y="56515"/>
                                        <a:pt x="118872" y="70104"/>
                                        <a:pt x="119253" y="94462"/>
                                      </a:cubicBezTo>
                                      <a:cubicBezTo>
                                        <a:pt x="129794" y="95504"/>
                                        <a:pt x="135128" y="100330"/>
                                        <a:pt x="135128" y="108966"/>
                                      </a:cubicBezTo>
                                      <a:cubicBezTo>
                                        <a:pt x="135128" y="111874"/>
                                        <a:pt x="135255" y="115811"/>
                                        <a:pt x="135382" y="120802"/>
                                      </a:cubicBezTo>
                                      <a:cubicBezTo>
                                        <a:pt x="135509" y="125781"/>
                                        <a:pt x="135509" y="129692"/>
                                        <a:pt x="135509" y="132524"/>
                                      </a:cubicBezTo>
                                      <a:cubicBezTo>
                                        <a:pt x="135509" y="136766"/>
                                        <a:pt x="134112" y="140271"/>
                                        <a:pt x="131191" y="143065"/>
                                      </a:cubicBezTo>
                                      <a:cubicBezTo>
                                        <a:pt x="128270" y="145859"/>
                                        <a:pt x="124460" y="147257"/>
                                        <a:pt x="120015" y="147257"/>
                                      </a:cubicBezTo>
                                      <a:cubicBezTo>
                                        <a:pt x="113030" y="147257"/>
                                        <a:pt x="108331" y="144234"/>
                                        <a:pt x="106045" y="138214"/>
                                      </a:cubicBezTo>
                                      <a:cubicBezTo>
                                        <a:pt x="104521" y="134417"/>
                                        <a:pt x="103886" y="128460"/>
                                        <a:pt x="104140" y="120358"/>
                                      </a:cubicBezTo>
                                      <a:lnTo>
                                        <a:pt x="46736" y="120358"/>
                                      </a:lnTo>
                                      <a:cubicBezTo>
                                        <a:pt x="46101" y="120358"/>
                                        <a:pt x="41021" y="120726"/>
                                        <a:pt x="31369" y="121463"/>
                                      </a:cubicBezTo>
                                      <a:cubicBezTo>
                                        <a:pt x="31369" y="122656"/>
                                        <a:pt x="31496" y="124574"/>
                                        <a:pt x="31496" y="127216"/>
                                      </a:cubicBezTo>
                                      <a:cubicBezTo>
                                        <a:pt x="31623" y="129857"/>
                                        <a:pt x="31623" y="131889"/>
                                        <a:pt x="31623" y="133299"/>
                                      </a:cubicBezTo>
                                      <a:cubicBezTo>
                                        <a:pt x="31623" y="137541"/>
                                        <a:pt x="30226" y="141046"/>
                                        <a:pt x="27178" y="143789"/>
                                      </a:cubicBezTo>
                                      <a:cubicBezTo>
                                        <a:pt x="24257" y="146545"/>
                                        <a:pt x="20574" y="147917"/>
                                        <a:pt x="16129" y="147917"/>
                                      </a:cubicBezTo>
                                      <a:cubicBezTo>
                                        <a:pt x="5461" y="147917"/>
                                        <a:pt x="0" y="141338"/>
                                        <a:pt x="0" y="128168"/>
                                      </a:cubicBezTo>
                                      <a:cubicBezTo>
                                        <a:pt x="0" y="125488"/>
                                        <a:pt x="127" y="121882"/>
                                        <a:pt x="254" y="117335"/>
                                      </a:cubicBezTo>
                                      <a:cubicBezTo>
                                        <a:pt x="381" y="112801"/>
                                        <a:pt x="508" y="109232"/>
                                        <a:pt x="508" y="106629"/>
                                      </a:cubicBezTo>
                                      <a:cubicBezTo>
                                        <a:pt x="508" y="102311"/>
                                        <a:pt x="2032" y="98768"/>
                                        <a:pt x="4953" y="96024"/>
                                      </a:cubicBezTo>
                                      <a:cubicBezTo>
                                        <a:pt x="7747" y="93485"/>
                                        <a:pt x="11303" y="92151"/>
                                        <a:pt x="15621" y="91999"/>
                                      </a:cubicBezTo>
                                      <a:cubicBezTo>
                                        <a:pt x="22225" y="82626"/>
                                        <a:pt x="26797" y="71501"/>
                                        <a:pt x="29210" y="58674"/>
                                      </a:cubicBezTo>
                                      <a:cubicBezTo>
                                        <a:pt x="30861" y="49530"/>
                                        <a:pt x="31750" y="37465"/>
                                        <a:pt x="31750" y="22606"/>
                                      </a:cubicBezTo>
                                      <a:cubicBezTo>
                                        <a:pt x="31750" y="7874"/>
                                        <a:pt x="39751" y="635"/>
                                        <a:pt x="55626" y="635"/>
                                      </a:cubicBezTo>
                                      <a:cubicBezTo>
                                        <a:pt x="57531" y="635"/>
                                        <a:pt x="60960" y="762"/>
                                        <a:pt x="66040" y="1016"/>
                                      </a:cubicBezTo>
                                      <a:cubicBezTo>
                                        <a:pt x="71120" y="1270"/>
                                        <a:pt x="75184" y="1397"/>
                                        <a:pt x="78232" y="1397"/>
                                      </a:cubicBezTo>
                                      <a:cubicBezTo>
                                        <a:pt x="81026" y="1397"/>
                                        <a:pt x="85217" y="1143"/>
                                        <a:pt x="90805" y="635"/>
                                      </a:cubicBezTo>
                                      <a:cubicBezTo>
                                        <a:pt x="96393" y="254"/>
                                        <a:pt x="100457" y="0"/>
                                        <a:pt x="10287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480" y="337680"/>
                                  <a:ext cx="165240" cy="124920"/>
                                </a:xfrm>
                                <a:custGeom>
                                  <a:avLst/>
                                  <a:gdLst>
                                    <a:gd name="textAreaLeft" fmla="*/ 0 w 93600"/>
                                    <a:gd name="textAreaRight" fmla="*/ 93960 w 93600"/>
                                    <a:gd name="textAreaTop" fmla="*/ 0 h 70920"/>
                                    <a:gd name="textAreaBottom" fmla="*/ 71280 h 70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65227" h="125285">
                                      <a:moveTo>
                                        <a:pt x="121412" y="0"/>
                                      </a:moveTo>
                                      <a:cubicBezTo>
                                        <a:pt x="128651" y="0"/>
                                        <a:pt x="134112" y="4064"/>
                                        <a:pt x="137668" y="12192"/>
                                      </a:cubicBezTo>
                                      <a:cubicBezTo>
                                        <a:pt x="139319" y="16002"/>
                                        <a:pt x="140970" y="22860"/>
                                        <a:pt x="142621" y="32766"/>
                                      </a:cubicBezTo>
                                      <a:cubicBezTo>
                                        <a:pt x="146431" y="54102"/>
                                        <a:pt x="151003" y="72263"/>
                                        <a:pt x="156591" y="87325"/>
                                      </a:cubicBezTo>
                                      <a:cubicBezTo>
                                        <a:pt x="162306" y="102959"/>
                                        <a:pt x="165227" y="111620"/>
                                        <a:pt x="165227" y="113335"/>
                                      </a:cubicBezTo>
                                      <a:cubicBezTo>
                                        <a:pt x="165227" y="117132"/>
                                        <a:pt x="163449" y="120142"/>
                                        <a:pt x="159893" y="122377"/>
                                      </a:cubicBezTo>
                                      <a:cubicBezTo>
                                        <a:pt x="156845" y="124308"/>
                                        <a:pt x="153543" y="125285"/>
                                        <a:pt x="149987" y="125285"/>
                                      </a:cubicBezTo>
                                      <a:cubicBezTo>
                                        <a:pt x="143002" y="125285"/>
                                        <a:pt x="137795" y="121450"/>
                                        <a:pt x="134239" y="113779"/>
                                      </a:cubicBezTo>
                                      <a:cubicBezTo>
                                        <a:pt x="132207" y="107239"/>
                                        <a:pt x="130175" y="100724"/>
                                        <a:pt x="128016" y="94247"/>
                                      </a:cubicBezTo>
                                      <a:cubicBezTo>
                                        <a:pt x="125095" y="85547"/>
                                        <a:pt x="121920" y="73660"/>
                                        <a:pt x="118745" y="58801"/>
                                      </a:cubicBezTo>
                                      <a:cubicBezTo>
                                        <a:pt x="116078" y="64897"/>
                                        <a:pt x="111760" y="74295"/>
                                        <a:pt x="105918" y="87211"/>
                                      </a:cubicBezTo>
                                      <a:cubicBezTo>
                                        <a:pt x="103886" y="91973"/>
                                        <a:pt x="101981" y="96710"/>
                                        <a:pt x="99949" y="101397"/>
                                      </a:cubicBezTo>
                                      <a:cubicBezTo>
                                        <a:pt x="97536" y="106896"/>
                                        <a:pt x="95123" y="111404"/>
                                        <a:pt x="92583" y="114897"/>
                                      </a:cubicBezTo>
                                      <a:cubicBezTo>
                                        <a:pt x="88900" y="119888"/>
                                        <a:pt x="83947" y="122377"/>
                                        <a:pt x="77597" y="122377"/>
                                      </a:cubicBezTo>
                                      <a:cubicBezTo>
                                        <a:pt x="71501" y="122377"/>
                                        <a:pt x="66802" y="119697"/>
                                        <a:pt x="63500" y="114338"/>
                                      </a:cubicBezTo>
                                      <a:cubicBezTo>
                                        <a:pt x="62992" y="113449"/>
                                        <a:pt x="60960" y="108356"/>
                                        <a:pt x="57404" y="99047"/>
                                      </a:cubicBezTo>
                                      <a:cubicBezTo>
                                        <a:pt x="52832" y="87440"/>
                                        <a:pt x="48768" y="75184"/>
                                        <a:pt x="44958" y="62230"/>
                                      </a:cubicBezTo>
                                      <a:cubicBezTo>
                                        <a:pt x="42418" y="69469"/>
                                        <a:pt x="38735" y="80480"/>
                                        <a:pt x="34036" y="95136"/>
                                      </a:cubicBezTo>
                                      <a:cubicBezTo>
                                        <a:pt x="32639" y="101321"/>
                                        <a:pt x="31242" y="107493"/>
                                        <a:pt x="29972" y="113665"/>
                                      </a:cubicBezTo>
                                      <a:cubicBezTo>
                                        <a:pt x="27305" y="120523"/>
                                        <a:pt x="22225" y="123939"/>
                                        <a:pt x="14986" y="123939"/>
                                      </a:cubicBezTo>
                                      <a:cubicBezTo>
                                        <a:pt x="10414" y="123939"/>
                                        <a:pt x="6858" y="122707"/>
                                        <a:pt x="4064" y="120256"/>
                                      </a:cubicBezTo>
                                      <a:cubicBezTo>
                                        <a:pt x="1397" y="117805"/>
                                        <a:pt x="0" y="114859"/>
                                        <a:pt x="0" y="111442"/>
                                      </a:cubicBezTo>
                                      <a:cubicBezTo>
                                        <a:pt x="0" y="103098"/>
                                        <a:pt x="2286" y="93053"/>
                                        <a:pt x="6731" y="81306"/>
                                      </a:cubicBezTo>
                                      <a:cubicBezTo>
                                        <a:pt x="13335" y="63627"/>
                                        <a:pt x="16891" y="53848"/>
                                        <a:pt x="17272" y="52070"/>
                                      </a:cubicBezTo>
                                      <a:cubicBezTo>
                                        <a:pt x="19304" y="44196"/>
                                        <a:pt x="21209" y="36322"/>
                                        <a:pt x="23114" y="28448"/>
                                      </a:cubicBezTo>
                                      <a:cubicBezTo>
                                        <a:pt x="26035" y="17780"/>
                                        <a:pt x="29337" y="10668"/>
                                        <a:pt x="32893" y="6858"/>
                                      </a:cubicBezTo>
                                      <a:cubicBezTo>
                                        <a:pt x="36449" y="3048"/>
                                        <a:pt x="40894" y="1143"/>
                                        <a:pt x="46228" y="1143"/>
                                      </a:cubicBezTo>
                                      <a:cubicBezTo>
                                        <a:pt x="55245" y="1143"/>
                                        <a:pt x="61595" y="8255"/>
                                        <a:pt x="65405" y="22606"/>
                                      </a:cubicBezTo>
                                      <a:cubicBezTo>
                                        <a:pt x="65659" y="23495"/>
                                        <a:pt x="66675" y="28067"/>
                                        <a:pt x="68453" y="36195"/>
                                      </a:cubicBezTo>
                                      <a:cubicBezTo>
                                        <a:pt x="70993" y="48514"/>
                                        <a:pt x="74930" y="61595"/>
                                        <a:pt x="79883" y="75565"/>
                                      </a:cubicBezTo>
                                      <a:cubicBezTo>
                                        <a:pt x="90297" y="54229"/>
                                        <a:pt x="97409" y="36195"/>
                                        <a:pt x="101219" y="21463"/>
                                      </a:cubicBezTo>
                                      <a:cubicBezTo>
                                        <a:pt x="105029" y="7239"/>
                                        <a:pt x="111760" y="0"/>
                                        <a:pt x="12141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335160"/>
                                  <a:ext cx="161280" cy="126360"/>
                                </a:xfrm>
                                <a:custGeom>
                                  <a:avLst/>
                                  <a:gdLst>
                                    <a:gd name="textAreaLeft" fmla="*/ 0 w 91440"/>
                                    <a:gd name="textAreaRight" fmla="*/ 91440 w 91440"/>
                                    <a:gd name="textAreaTop" fmla="*/ 0 h 71640"/>
                                    <a:gd name="textAreaBottom" fmla="*/ 72000 h 71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61671" h="126657">
                                      <a:moveTo>
                                        <a:pt x="19939" y="0"/>
                                      </a:moveTo>
                                      <a:cubicBezTo>
                                        <a:pt x="24257" y="0"/>
                                        <a:pt x="28067" y="1397"/>
                                        <a:pt x="30988" y="4191"/>
                                      </a:cubicBezTo>
                                      <a:cubicBezTo>
                                        <a:pt x="33909" y="6985"/>
                                        <a:pt x="35433" y="10414"/>
                                        <a:pt x="35433" y="14478"/>
                                      </a:cubicBezTo>
                                      <a:cubicBezTo>
                                        <a:pt x="35433" y="49022"/>
                                        <a:pt x="34417" y="76454"/>
                                        <a:pt x="32258" y="96634"/>
                                      </a:cubicBezTo>
                                      <a:cubicBezTo>
                                        <a:pt x="36322" y="96850"/>
                                        <a:pt x="40894" y="96964"/>
                                        <a:pt x="45974" y="96964"/>
                                      </a:cubicBezTo>
                                      <a:cubicBezTo>
                                        <a:pt x="48133" y="96964"/>
                                        <a:pt x="51308" y="96888"/>
                                        <a:pt x="55372" y="96748"/>
                                      </a:cubicBezTo>
                                      <a:cubicBezTo>
                                        <a:pt x="59563" y="96596"/>
                                        <a:pt x="62738" y="96520"/>
                                        <a:pt x="64770" y="96520"/>
                                      </a:cubicBezTo>
                                      <a:cubicBezTo>
                                        <a:pt x="65278" y="91910"/>
                                        <a:pt x="65532" y="86474"/>
                                        <a:pt x="65532" y="80264"/>
                                      </a:cubicBezTo>
                                      <a:cubicBezTo>
                                        <a:pt x="65532" y="75057"/>
                                        <a:pt x="65405" y="67310"/>
                                        <a:pt x="65024" y="56896"/>
                                      </a:cubicBezTo>
                                      <a:cubicBezTo>
                                        <a:pt x="64643" y="46609"/>
                                        <a:pt x="64516" y="38862"/>
                                        <a:pt x="64516" y="33655"/>
                                      </a:cubicBezTo>
                                      <a:cubicBezTo>
                                        <a:pt x="64516" y="25781"/>
                                        <a:pt x="65532" y="19050"/>
                                        <a:pt x="67691" y="13462"/>
                                      </a:cubicBezTo>
                                      <a:cubicBezTo>
                                        <a:pt x="70739" y="5715"/>
                                        <a:pt x="75565" y="1778"/>
                                        <a:pt x="82042" y="1778"/>
                                      </a:cubicBezTo>
                                      <a:cubicBezTo>
                                        <a:pt x="86233" y="1778"/>
                                        <a:pt x="89916" y="3048"/>
                                        <a:pt x="93091" y="5715"/>
                                      </a:cubicBezTo>
                                      <a:cubicBezTo>
                                        <a:pt x="96393" y="8509"/>
                                        <a:pt x="98044" y="11811"/>
                                        <a:pt x="98044" y="15875"/>
                                      </a:cubicBezTo>
                                      <a:cubicBezTo>
                                        <a:pt x="98044" y="17272"/>
                                        <a:pt x="97663" y="20193"/>
                                        <a:pt x="96774" y="24511"/>
                                      </a:cubicBezTo>
                                      <a:cubicBezTo>
                                        <a:pt x="95885" y="28956"/>
                                        <a:pt x="95504" y="32385"/>
                                        <a:pt x="95504" y="34925"/>
                                      </a:cubicBezTo>
                                      <a:cubicBezTo>
                                        <a:pt x="95504" y="39751"/>
                                        <a:pt x="95758" y="46990"/>
                                        <a:pt x="96139" y="56642"/>
                                      </a:cubicBezTo>
                                      <a:cubicBezTo>
                                        <a:pt x="96520" y="66294"/>
                                        <a:pt x="96774" y="73533"/>
                                        <a:pt x="96774" y="78359"/>
                                      </a:cubicBezTo>
                                      <a:cubicBezTo>
                                        <a:pt x="96774" y="80645"/>
                                        <a:pt x="96520" y="83680"/>
                                        <a:pt x="96266" y="87478"/>
                                      </a:cubicBezTo>
                                      <a:cubicBezTo>
                                        <a:pt x="96012" y="92087"/>
                                        <a:pt x="95758" y="95148"/>
                                        <a:pt x="95758" y="96634"/>
                                      </a:cubicBezTo>
                                      <a:cubicBezTo>
                                        <a:pt x="99949" y="96850"/>
                                        <a:pt x="104521" y="96964"/>
                                        <a:pt x="109601" y="96964"/>
                                      </a:cubicBezTo>
                                      <a:cubicBezTo>
                                        <a:pt x="111760" y="96964"/>
                                        <a:pt x="114935" y="96888"/>
                                        <a:pt x="118999" y="96748"/>
                                      </a:cubicBezTo>
                                      <a:cubicBezTo>
                                        <a:pt x="123190" y="96596"/>
                                        <a:pt x="126365" y="96520"/>
                                        <a:pt x="128397" y="96520"/>
                                      </a:cubicBezTo>
                                      <a:cubicBezTo>
                                        <a:pt x="128905" y="91910"/>
                                        <a:pt x="129159" y="86474"/>
                                        <a:pt x="129159" y="80264"/>
                                      </a:cubicBezTo>
                                      <a:cubicBezTo>
                                        <a:pt x="129159" y="75057"/>
                                        <a:pt x="129032" y="67310"/>
                                        <a:pt x="128651" y="56896"/>
                                      </a:cubicBezTo>
                                      <a:cubicBezTo>
                                        <a:pt x="128270" y="46609"/>
                                        <a:pt x="128143" y="38862"/>
                                        <a:pt x="128143" y="33655"/>
                                      </a:cubicBezTo>
                                      <a:cubicBezTo>
                                        <a:pt x="128143" y="25781"/>
                                        <a:pt x="129159" y="19050"/>
                                        <a:pt x="131318" y="13462"/>
                                      </a:cubicBezTo>
                                      <a:cubicBezTo>
                                        <a:pt x="134366" y="5715"/>
                                        <a:pt x="139192" y="1778"/>
                                        <a:pt x="145669" y="1778"/>
                                      </a:cubicBezTo>
                                      <a:cubicBezTo>
                                        <a:pt x="149860" y="1778"/>
                                        <a:pt x="153543" y="3048"/>
                                        <a:pt x="156718" y="5715"/>
                                      </a:cubicBezTo>
                                      <a:cubicBezTo>
                                        <a:pt x="160020" y="8509"/>
                                        <a:pt x="161671" y="11811"/>
                                        <a:pt x="161671" y="15875"/>
                                      </a:cubicBezTo>
                                      <a:cubicBezTo>
                                        <a:pt x="161671" y="17272"/>
                                        <a:pt x="161290" y="20193"/>
                                        <a:pt x="160401" y="24511"/>
                                      </a:cubicBezTo>
                                      <a:cubicBezTo>
                                        <a:pt x="159512" y="28956"/>
                                        <a:pt x="159131" y="32385"/>
                                        <a:pt x="159131" y="34925"/>
                                      </a:cubicBezTo>
                                      <a:cubicBezTo>
                                        <a:pt x="159131" y="39751"/>
                                        <a:pt x="159385" y="46990"/>
                                        <a:pt x="159766" y="56642"/>
                                      </a:cubicBezTo>
                                      <a:cubicBezTo>
                                        <a:pt x="160147" y="66294"/>
                                        <a:pt x="160401" y="73533"/>
                                        <a:pt x="160401" y="78359"/>
                                      </a:cubicBezTo>
                                      <a:cubicBezTo>
                                        <a:pt x="160401" y="80645"/>
                                        <a:pt x="160147" y="84277"/>
                                        <a:pt x="159766" y="89040"/>
                                      </a:cubicBezTo>
                                      <a:cubicBezTo>
                                        <a:pt x="159385" y="93802"/>
                                        <a:pt x="159258" y="97371"/>
                                        <a:pt x="159258" y="99758"/>
                                      </a:cubicBezTo>
                                      <a:cubicBezTo>
                                        <a:pt x="159258" y="109499"/>
                                        <a:pt x="157734" y="116281"/>
                                        <a:pt x="154813" y="120066"/>
                                      </a:cubicBezTo>
                                      <a:cubicBezTo>
                                        <a:pt x="151257" y="124460"/>
                                        <a:pt x="144399" y="126657"/>
                                        <a:pt x="134366" y="126657"/>
                                      </a:cubicBezTo>
                                      <a:cubicBezTo>
                                        <a:pt x="121158" y="126657"/>
                                        <a:pt x="101346" y="126327"/>
                                        <a:pt x="74930" y="125654"/>
                                      </a:cubicBezTo>
                                      <a:cubicBezTo>
                                        <a:pt x="48641" y="124980"/>
                                        <a:pt x="28829" y="124650"/>
                                        <a:pt x="15621" y="124650"/>
                                      </a:cubicBezTo>
                                      <a:cubicBezTo>
                                        <a:pt x="11430" y="124650"/>
                                        <a:pt x="7747" y="123203"/>
                                        <a:pt x="4699" y="120294"/>
                                      </a:cubicBezTo>
                                      <a:cubicBezTo>
                                        <a:pt x="1651" y="117399"/>
                                        <a:pt x="0" y="114008"/>
                                        <a:pt x="0" y="110134"/>
                                      </a:cubicBezTo>
                                      <a:cubicBezTo>
                                        <a:pt x="0" y="109461"/>
                                        <a:pt x="762" y="101727"/>
                                        <a:pt x="2159" y="86919"/>
                                      </a:cubicBezTo>
                                      <a:cubicBezTo>
                                        <a:pt x="3683" y="71247"/>
                                        <a:pt x="4445" y="47117"/>
                                        <a:pt x="4445" y="14478"/>
                                      </a:cubicBezTo>
                                      <a:cubicBezTo>
                                        <a:pt x="4445" y="10414"/>
                                        <a:pt x="5842" y="6985"/>
                                        <a:pt x="8890" y="4191"/>
                                      </a:cubicBezTo>
                                      <a:cubicBezTo>
                                        <a:pt x="11811" y="1397"/>
                                        <a:pt x="15494" y="0"/>
                                        <a:pt x="19939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6200" y="334080"/>
                                  <a:ext cx="108000" cy="187200"/>
                                </a:xfrm>
                                <a:custGeom>
                                  <a:avLst/>
                                  <a:gdLst>
                                    <a:gd name="textAreaLeft" fmla="*/ 0 w 61200"/>
                                    <a:gd name="textAreaRight" fmla="*/ 61560 w 61200"/>
                                    <a:gd name="textAreaTop" fmla="*/ 0 h 106200"/>
                                    <a:gd name="textAreaBottom" fmla="*/ 106560 h 106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8204" h="187465">
                                      <a:moveTo>
                                        <a:pt x="17018" y="0"/>
                                      </a:moveTo>
                                      <a:cubicBezTo>
                                        <a:pt x="21209" y="0"/>
                                        <a:pt x="24765" y="1397"/>
                                        <a:pt x="27559" y="4191"/>
                                      </a:cubicBezTo>
                                      <a:cubicBezTo>
                                        <a:pt x="30353" y="6985"/>
                                        <a:pt x="31877" y="10414"/>
                                        <a:pt x="31877" y="14351"/>
                                      </a:cubicBezTo>
                                      <a:lnTo>
                                        <a:pt x="31750" y="15494"/>
                                      </a:lnTo>
                                      <a:cubicBezTo>
                                        <a:pt x="36703" y="12573"/>
                                        <a:pt x="41656" y="10541"/>
                                        <a:pt x="46736" y="9144"/>
                                      </a:cubicBezTo>
                                      <a:cubicBezTo>
                                        <a:pt x="51689" y="7747"/>
                                        <a:pt x="56769" y="7112"/>
                                        <a:pt x="61849" y="7112"/>
                                      </a:cubicBezTo>
                                      <a:cubicBezTo>
                                        <a:pt x="78994" y="7112"/>
                                        <a:pt x="91440" y="14351"/>
                                        <a:pt x="99314" y="28829"/>
                                      </a:cubicBezTo>
                                      <a:cubicBezTo>
                                        <a:pt x="105283" y="39751"/>
                                        <a:pt x="108204" y="53975"/>
                                        <a:pt x="108204" y="71374"/>
                                      </a:cubicBezTo>
                                      <a:cubicBezTo>
                                        <a:pt x="108204" y="87681"/>
                                        <a:pt x="103505" y="101181"/>
                                        <a:pt x="94234" y="111899"/>
                                      </a:cubicBezTo>
                                      <a:cubicBezTo>
                                        <a:pt x="84201" y="123431"/>
                                        <a:pt x="70866" y="129197"/>
                                        <a:pt x="54102" y="129197"/>
                                      </a:cubicBezTo>
                                      <a:cubicBezTo>
                                        <a:pt x="47752" y="129197"/>
                                        <a:pt x="41021" y="128460"/>
                                        <a:pt x="33909" y="126974"/>
                                      </a:cubicBezTo>
                                      <a:lnTo>
                                        <a:pt x="33782" y="172504"/>
                                      </a:lnTo>
                                      <a:cubicBezTo>
                                        <a:pt x="33782" y="176822"/>
                                        <a:pt x="32385" y="180403"/>
                                        <a:pt x="29464" y="183223"/>
                                      </a:cubicBezTo>
                                      <a:cubicBezTo>
                                        <a:pt x="26543" y="186055"/>
                                        <a:pt x="22860" y="187465"/>
                                        <a:pt x="18415" y="187465"/>
                                      </a:cubicBezTo>
                                      <a:cubicBezTo>
                                        <a:pt x="13970" y="187465"/>
                                        <a:pt x="10287" y="186055"/>
                                        <a:pt x="7366" y="183223"/>
                                      </a:cubicBezTo>
                                      <a:cubicBezTo>
                                        <a:pt x="4445" y="180403"/>
                                        <a:pt x="3048" y="176822"/>
                                        <a:pt x="3048" y="172504"/>
                                      </a:cubicBezTo>
                                      <a:cubicBezTo>
                                        <a:pt x="3048" y="169011"/>
                                        <a:pt x="3048" y="155130"/>
                                        <a:pt x="3302" y="130873"/>
                                      </a:cubicBezTo>
                                      <a:cubicBezTo>
                                        <a:pt x="3429" y="112865"/>
                                        <a:pt x="3429" y="98171"/>
                                        <a:pt x="3302" y="86779"/>
                                      </a:cubicBezTo>
                                      <a:cubicBezTo>
                                        <a:pt x="3048" y="70739"/>
                                        <a:pt x="2540" y="56896"/>
                                        <a:pt x="1651" y="45212"/>
                                      </a:cubicBezTo>
                                      <a:cubicBezTo>
                                        <a:pt x="508" y="29210"/>
                                        <a:pt x="0" y="21971"/>
                                        <a:pt x="0" y="23241"/>
                                      </a:cubicBezTo>
                                      <a:cubicBezTo>
                                        <a:pt x="0" y="17145"/>
                                        <a:pt x="1397" y="11811"/>
                                        <a:pt x="4191" y="7366"/>
                                      </a:cubicBezTo>
                                      <a:cubicBezTo>
                                        <a:pt x="7366" y="2413"/>
                                        <a:pt x="11684" y="0"/>
                                        <a:pt x="1701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334080"/>
                                  <a:ext cx="108000" cy="187200"/>
                                </a:xfrm>
                                <a:custGeom>
                                  <a:avLst/>
                                  <a:gdLst>
                                    <a:gd name="textAreaLeft" fmla="*/ 0 w 61200"/>
                                    <a:gd name="textAreaRight" fmla="*/ 61560 w 61200"/>
                                    <a:gd name="textAreaTop" fmla="*/ 0 h 106200"/>
                                    <a:gd name="textAreaBottom" fmla="*/ 106560 h 106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8204" h="187465">
                                      <a:moveTo>
                                        <a:pt x="17018" y="0"/>
                                      </a:moveTo>
                                      <a:cubicBezTo>
                                        <a:pt x="21209" y="0"/>
                                        <a:pt x="24765" y="1397"/>
                                        <a:pt x="27559" y="4191"/>
                                      </a:cubicBezTo>
                                      <a:cubicBezTo>
                                        <a:pt x="30353" y="6985"/>
                                        <a:pt x="31877" y="10414"/>
                                        <a:pt x="31877" y="14351"/>
                                      </a:cubicBezTo>
                                      <a:lnTo>
                                        <a:pt x="31750" y="15494"/>
                                      </a:lnTo>
                                      <a:cubicBezTo>
                                        <a:pt x="36703" y="12573"/>
                                        <a:pt x="41656" y="10541"/>
                                        <a:pt x="46736" y="9144"/>
                                      </a:cubicBezTo>
                                      <a:cubicBezTo>
                                        <a:pt x="51689" y="7747"/>
                                        <a:pt x="56769" y="7112"/>
                                        <a:pt x="61849" y="7112"/>
                                      </a:cubicBezTo>
                                      <a:cubicBezTo>
                                        <a:pt x="78994" y="7112"/>
                                        <a:pt x="91440" y="14351"/>
                                        <a:pt x="99314" y="28829"/>
                                      </a:cubicBezTo>
                                      <a:cubicBezTo>
                                        <a:pt x="105283" y="39751"/>
                                        <a:pt x="108204" y="53975"/>
                                        <a:pt x="108204" y="71374"/>
                                      </a:cubicBezTo>
                                      <a:cubicBezTo>
                                        <a:pt x="108204" y="87681"/>
                                        <a:pt x="103505" y="101181"/>
                                        <a:pt x="94234" y="111899"/>
                                      </a:cubicBezTo>
                                      <a:cubicBezTo>
                                        <a:pt x="84201" y="123431"/>
                                        <a:pt x="70866" y="129197"/>
                                        <a:pt x="54102" y="129197"/>
                                      </a:cubicBezTo>
                                      <a:cubicBezTo>
                                        <a:pt x="47752" y="129197"/>
                                        <a:pt x="41021" y="128460"/>
                                        <a:pt x="33909" y="126974"/>
                                      </a:cubicBezTo>
                                      <a:lnTo>
                                        <a:pt x="33782" y="172504"/>
                                      </a:lnTo>
                                      <a:cubicBezTo>
                                        <a:pt x="33782" y="176822"/>
                                        <a:pt x="32385" y="180403"/>
                                        <a:pt x="29464" y="183223"/>
                                      </a:cubicBezTo>
                                      <a:cubicBezTo>
                                        <a:pt x="26543" y="186055"/>
                                        <a:pt x="22860" y="187465"/>
                                        <a:pt x="18415" y="187465"/>
                                      </a:cubicBezTo>
                                      <a:cubicBezTo>
                                        <a:pt x="13970" y="187465"/>
                                        <a:pt x="10287" y="186055"/>
                                        <a:pt x="7366" y="183223"/>
                                      </a:cubicBezTo>
                                      <a:cubicBezTo>
                                        <a:pt x="4445" y="180403"/>
                                        <a:pt x="3048" y="176822"/>
                                        <a:pt x="3048" y="172504"/>
                                      </a:cubicBezTo>
                                      <a:cubicBezTo>
                                        <a:pt x="3048" y="169011"/>
                                        <a:pt x="3048" y="155130"/>
                                        <a:pt x="3302" y="130873"/>
                                      </a:cubicBezTo>
                                      <a:cubicBezTo>
                                        <a:pt x="3429" y="112865"/>
                                        <a:pt x="3429" y="98171"/>
                                        <a:pt x="3302" y="86779"/>
                                      </a:cubicBezTo>
                                      <a:cubicBezTo>
                                        <a:pt x="3048" y="70739"/>
                                        <a:pt x="2540" y="56896"/>
                                        <a:pt x="1651" y="45212"/>
                                      </a:cubicBezTo>
                                      <a:cubicBezTo>
                                        <a:pt x="508" y="29210"/>
                                        <a:pt x="0" y="21971"/>
                                        <a:pt x="0" y="23241"/>
                                      </a:cubicBezTo>
                                      <a:cubicBezTo>
                                        <a:pt x="0" y="17145"/>
                                        <a:pt x="1397" y="11811"/>
                                        <a:pt x="4191" y="7366"/>
                                      </a:cubicBezTo>
                                      <a:cubicBezTo>
                                        <a:pt x="7366" y="2413"/>
                                        <a:pt x="11684" y="0"/>
                                        <a:pt x="1701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6480" y="289440"/>
                                  <a:ext cx="34920" cy="33120"/>
                                </a:xfrm>
                                <a:custGeom>
                                  <a:avLst/>
                                  <a:gdLst>
                                    <a:gd name="textAreaLeft" fmla="*/ 0 w 19800"/>
                                    <a:gd name="textAreaRight" fmla="*/ 20160 w 19800"/>
                                    <a:gd name="textAreaTop" fmla="*/ 0 h 18720"/>
                                    <a:gd name="textAreaBottom" fmla="*/ 19080 h 18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5179" h="33020">
                                      <a:moveTo>
                                        <a:pt x="17653" y="0"/>
                                      </a:moveTo>
                                      <a:cubicBezTo>
                                        <a:pt x="22352" y="0"/>
                                        <a:pt x="26543" y="1524"/>
                                        <a:pt x="29972" y="4826"/>
                                      </a:cubicBezTo>
                                      <a:cubicBezTo>
                                        <a:pt x="-32135" y="8001"/>
                                        <a:pt x="-30357" y="11938"/>
                                        <a:pt x="-30357" y="16510"/>
                                      </a:cubicBezTo>
                                      <a:cubicBezTo>
                                        <a:pt x="-30357" y="21082"/>
                                        <a:pt x="-32135" y="25019"/>
                                        <a:pt x="29972" y="28194"/>
                                      </a:cubicBezTo>
                                      <a:cubicBezTo>
                                        <a:pt x="26543" y="31369"/>
                                        <a:pt x="22352" y="-32516"/>
                                        <a:pt x="17653" y="-32516"/>
                                      </a:cubicBezTo>
                                      <a:cubicBezTo>
                                        <a:pt x="12827" y="-32516"/>
                                        <a:pt x="8763" y="31369"/>
                                        <a:pt x="5207" y="28194"/>
                                      </a:cubicBezTo>
                                      <a:cubicBezTo>
                                        <a:pt x="1778" y="25019"/>
                                        <a:pt x="0" y="21082"/>
                                        <a:pt x="0" y="16510"/>
                                      </a:cubicBezTo>
                                      <a:cubicBezTo>
                                        <a:pt x="0" y="11938"/>
                                        <a:pt x="1778" y="8001"/>
                                        <a:pt x="5207" y="4826"/>
                                      </a:cubicBezTo>
                                      <a:cubicBezTo>
                                        <a:pt x="8763" y="1524"/>
                                        <a:pt x="12827" y="0"/>
                                        <a:pt x="1765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ff99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2" name="Picture 1125" descr=""/>
                                <pic:cNvPicPr/>
                              </pic:nvPicPr>
                              <pic:blipFill>
                                <a:blip r:embed="rId90"/>
                                <a:stretch/>
                              </pic:blipFill>
                              <pic:spPr>
                                <a:xfrm>
                                  <a:off x="0" y="281880"/>
                                  <a:ext cx="1878480" cy="244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731" style="position:absolute;margin-left:0pt;margin-top:0pt;width:147.9pt;height:41.45pt" coordorigin="0,0" coordsize="2958,829">
                      <v:shape id="shape_0" ID="Shape 1038" coordsize="66548,177259" path="m66548,0l66548,29022l52912,32780c48070,35780,43815,40289,40132,46321c33782,56735,30607,68800,30607,82517c30607,100678,32258,114774,35687,124554c41275,140429,51308,148303,65913,148303l66548,148137l66548,177124l65913,177259c41275,177259,23368,166591,12319,145255c4064,129506,0,109186,0,84294c0,62959,5461,44290,16129,28160c22606,18572,30290,11365,39164,6555l66548,0xe" fillcolor="#ff33cc" stroked="f" o:allowincell="t" style="position:absolute;left:444;top:14;width:103;height:278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39" coordsize="60071,175728" path="m60071,0l60071,39295l55880,43140c49022,49743,44069,56347,41021,62697c45085,61173,48768,60030,52197,59268l60071,58336l60071,88726l58674,88352c53213,88352,48260,89241,43815,91018c41529,91908,37338,94321,31115,98003c30861,101052,30607,103846,30607,106512c30607,120609,33020,131151,37846,138135c42545,145121,49657,148677,59182,148677l60071,148509l60071,175478l58674,175728c37592,175728,22098,168234,12065,153376c3937,141437,0,125816,0,106512c0,70191,15367,38821,46228,12279c50038,8595,53975,4912,57785,1229l60071,0xe" fillcolor="#ff33cc" stroked="f" o:allowincell="t" style="position:absolute;left:677;top:22;width:93;height:276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40" coordsize="67183,177793" path="m2794,0c24003,0,40640,8509,52324,25781c62230,40259,67183,57785,67183,78359c67183,111506,61468,136398,50165,153035c44513,161290,37465,167513,29004,171672l0,177793l0,148805l15367,144796c19939,142018,23749,137859,26797,132334c32893,121158,35941,104521,35941,82296c35941,64389,33147,51181,27559,42291c22098,33401,13716,28956,2667,28956l0,29691l0,669l2794,0xe" fillcolor="#ff33cc" stroked="f" o:allowincell="t" style="position:absolute;left:548;top:13;width:104;height:279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41" coordsize="36576,30480" path="m18415,0c23749,0,28067,1524,31496,4445c-30611,7493,-28960,11049,-28960,15367c-28960,19304,-30738,22860,31242,25908c27686,28956,23368,30480,18415,30480c13462,30480,9144,28956,5461,25781c1905,22733,0,19304,0,15367c0,11430,1905,7874,5461,4699c9144,1524,13462,0,18415,0xe" fillcolor="#ff33cc" stroked="f" o:allowincell="t" style="position:absolute;left:930;top:257;width:56;height:47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42" coordsize="60198,117353" path="m1778,0c20320,0,34671,4953,44958,14605c55118,24257,60198,37846,60198,55118c60198,73152,54864,88011,44069,99441c38354,105473,31718,110014,24146,113046l0,117353l0,90383l12144,88090c15939,86455,19177,84010,21844,80772c26924,74549,29464,65913,29464,55118c29464,46863,26924,40640,21844,36449l0,30600l0,210l1778,0xe" fillcolor="#ff33cc" stroked="f" o:allowincell="t" style="position:absolute;left:771;top:114;width:93;height:183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43" coordsize="66548,177259" path="m66548,0l66548,29022l52912,32780c48070,35780,43815,40289,40132,46321c33782,56735,30607,68800,30607,82517c30607,100678,32258,114774,35687,124554c41275,140429,51308,148303,65913,148303l66548,148137l66548,177124l65913,177259c41275,177259,23368,166591,12319,145255c4064,129506,0,109186,0,84294c0,62959,5461,44290,16129,28160c22606,18572,30289,11365,39164,6555l66548,0xe" fillcolor="#ff33cc" stroked="f" o:allowincell="t" style="position:absolute;left:1041;top:14;width:103;height:278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44" coordsize="27051,45305" path="m11176,0c15367,0,18923,1397,22098,4191c25146,6985,26797,10287,26924,14224c27051,18034,22860,24003,14224,32258l0,-20231l0,6009l11176,0xe" fillcolor="#ff33cc" stroked="f" o:allowincell="t" style="position:absolute;left:771;top:13;width:41;height:70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45" coordsize="63627,105610" path="m63627,0l63627,51501l46990,76146l63627,76146l63627,105610l35814,105610c11938,105610,0,100784,0,91005c0,86941,2032,82369,6223,77289c9652,73479,13081,69542,16637,65605c22606,57033,30163,46396,39291,33681l63627,0xe" fillcolor="#ff33cc" stroked="f" o:allowincell="t" style="position:absolute;left:1260;top:47;width:99;height:165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46" coordsize="67183,177793" path="m2794,0c24003,0,40640,8509,52324,25781c62230,40259,67183,57785,67183,78359c67183,111506,61468,136398,50165,153035c44514,161290,37465,167513,29004,171672l0,177793l0,148806l15367,144796c19939,142018,23749,137859,26797,132334c32893,121158,35941,104521,35941,82296c35941,64389,33147,51181,27559,42291c22098,33401,13716,28956,2667,28956l0,29691l0,669l2794,0xe" fillcolor="#ff33cc" stroked="f" o:allowincell="t" style="position:absolute;left:1146;top:13;width:104;height:279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47" coordsize="36576,30480" path="m18415,0c23749,0,28067,1524,31496,4445c-30611,7493,-28960,11049,-28960,15367c-28960,19304,-30738,22860,31242,25908c27686,28956,23368,30480,18415,30480c13462,30480,9144,28956,5461,25781c1905,22733,0,19304,0,15367c0,11430,1905,7874,5461,4699c9144,1524,13462,0,18415,0xe" fillcolor="#ff33cc" stroked="f" o:allowincell="t" style="position:absolute;left:1528;top:257;width:56;height:47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48" coordsize="113538,171831" path="m59182,0c72136,0,83693,3429,93980,10160c105918,17907,111760,28067,111760,40640c111760,53213,108839,64008,103124,72898c98552,79883,91313,86741,81534,93472c72263,99314,62992,105156,53594,110998c39497,120269,31877,130810,30861,142621c34925,142113,41021,141478,48895,140843c64770,139954,76200,139573,82931,139573c89408,139573,95758,140970,101981,143764c109728,147193,113538,151511,113538,156845c113538,160782,112141,164084,109474,167005c106553,170180,102997,171704,98679,171704c96774,171704,93853,171450,89916,170815c86106,170180,83312,169799,81534,169799l48768,169672c45847,169672,41656,170053,35941,170815c30099,171450,25781,171831,22987,171831c22098,171831,20955,171704,19431,171450c17780,171069,16637,170942,15748,170942c9144,170942,4572,168275,2159,162814c635,159385,0,154051,0,146939c0,133096,3048,121412,9271,112014c13970,104775,21717,97536,32258,90424c42418,83693,52324,77216,62357,70612c74041,62103,80010,52324,80010,41529c80010,38608,77597,35814,72898,33020c68199,30226,63627,28829,59182,28829c51308,28829,42926,32385,34163,39370c25400,46482,19304,49911,16002,49911c12065,49911,8636,49022,5588,46990c1905,44704,0,41402,0,37084c0,32639,1905,28702,5588,25400c14605,17399,22479,11684,29210,8001c38862,2667,48895,0,59182,0xe" fillcolor="#ff33cc" stroked="f" o:allowincell="t" style="position:absolute;left:1657;top:16;width:177;height:269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49" coordsize="66548,177259" path="m66548,0l66548,29022l52911,32780c48070,35780,43815,40289,40132,46321c33782,56735,30607,68800,30607,82517c30607,100678,32258,114774,35687,124554c41275,140429,51308,148303,65913,148303l66548,148137l66548,177124l65913,177259c41275,177259,23368,166591,12319,145255c4064,129506,0,109186,0,84294c0,62959,5461,44290,16129,28160c22606,18572,30289,11365,39164,6555l66548,0xe" fillcolor="#ff33cc" stroked="f" o:allowincell="t" style="position:absolute;left:1860;top:14;width:103;height:278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50" coordsize="72644,177038" path="m30480,0c34798,0,38608,1143,41783,3429c45593,6097,47498,9779,47498,14732l47625,98552c57404,98934,63881,99949,67183,101600c70739,103632,72644,107569,72644,113411c72644,119634,69850,123825,64135,126238c60071,127762,54610,128397,47625,128016c47879,138811,47752,150368,47498,162941c47371,167005,46101,170434,43434,173101c40894,175768,37338,177038,32893,177038c21590,177038,16129,169672,16637,154813l16637,128016l0,128016l0,98552l16637,98552l16637,48514c13081,54166,8509,61182,2953,69533l0,73907l0,22406l7747,11685c13589,3937,21082,0,30480,0xe" fillcolor="#ff33cc" stroked="f" o:allowincell="t" style="position:absolute;left:1360;top:12;width:113;height:278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51" coordsize="59924,176202" path="m59924,0l59924,27479l42434,33026c38386,36883,36386,42662,36449,50345c36576,57965,43561,63553,57658,67109l59924,66289l59924,95331l59055,94923c48387,99621,41275,103812,37846,107368c32893,112321,30480,119433,30861,128704c30988,135816,34544,141277,41275,144960c46609,147754,52705,149151,59690,149151l59924,149123l59924,176173l59690,176202c43180,176202,29718,172646,19050,165661c6858,157533,508,145595,381,129848c0,107876,7239,92128,21971,82603c11176,74094,5842,63299,5842,50345c5842,35740,11430,23549,22606,13896c27876,9261,33718,5768,40132,3419l59924,0xe" fillcolor="#ff33cc" stroked="f" o:allowincell="t" style="position:absolute;left:2312;top:18;width:93;height:276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52" coordsize="67183,177793" path="m2794,0c24003,0,40640,8509,52324,25781c62230,40259,67183,57785,67183,78359c67183,111506,61468,136398,50165,153035c44514,161290,37465,167513,29004,171672l0,177793l0,148805l15367,144796c19939,142018,23749,137859,26797,132334c32893,121158,35941,104521,35941,82296c35941,64389,33147,51181,27559,42291c22098,33401,13716,28956,2667,28956l0,29691l0,669l2794,0xe" fillcolor="#ff33cc" stroked="f" o:allowincell="t" style="position:absolute;left:1965;top:13;width:104;height:279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53" coordsize="80645,174117" path="m50292,0c56896,0,60325,4064,60325,12065c60325,20955,59944,33401,59182,49530c58420,65532,58039,88519,58039,118364l58039,145415l65405,145415c69723,145415,73406,146685,76327,149479c79248,152273,80645,155702,80645,159766c80645,163830,79248,167259,76327,170053c73406,172847,69723,174117,65405,174117l21082,173990c6985,173990,0,169672,0,160782c0,150749,7874,145796,23495,145796c25019,145796,26670,145796,28448,145923l28448,46863c21971,51435,17780,53594,15875,53594c11684,53594,8001,52070,4953,49149c1905,46228,381,42672,381,38735c381,34671,2794,30480,7874,26162l20447,17018l34036,6096c39624,2032,45085,0,50292,0xe" fillcolor="#ff33cc" stroked="f" o:allowincell="t" style="position:absolute;left:2119;top:12;width:126;height:273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54" coordsize="61361,176500" path="m1163,127c18943,0,32278,4699,41041,14351c48661,22733,52471,34036,52471,48514c52471,56642,51074,63119,48153,68072c45486,72390,41168,76454,35072,80010c44089,85090,50693,90932,54630,97663c59202,105029,61361,114808,61361,127000c61361,142875,55138,155321,42819,164338c37167,168402,30754,171450,23578,173482l0,176500l0,149450l14593,147653c18625,146431,21737,144589,23896,142113c27325,138303,29103,132080,29103,123571c29103,115951,26055,109728,19959,105029l0,95658l0,66616l13863,61595c19197,58293,21737,53975,21737,48514c21737,40132,19959,34417,16403,31369c13482,28829,8275,27559,782,27559l0,27806l0,327l1163,127xe" fillcolor="#ff33cc" stroked="f" o:allowincell="t" style="position:absolute;left:2406;top:18;width:95;height:277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55" coordsize="36576,30480" path="m18415,0c23749,0,28067,1524,31496,4445c-30611,7493,-28960,11049,-28960,15367c-28960,19304,-30738,22860,31242,25908c27686,28956,23368,30480,18415,30480c13462,30480,9144,28956,5461,25781c1905,22733,0,19304,0,15367c0,11430,1905,7874,5461,4699c9144,1524,13462,0,18415,0xe" stroked="t" o:allowincell="t" style="position:absolute;left:1528;top:257;width:56;height:47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56" coordsize="36576,30480" path="m18415,0c23749,0,28067,1524,31496,4445c-30611,7493,-28960,11049,-28960,15367c-28960,19304,-30738,22860,31242,25908c27686,28956,23368,30480,18415,30480c13462,30480,9144,28956,5461,25781c1905,22733,0,19304,0,15367c0,11430,1905,7874,5461,4699c9144,1524,13462,0,18415,0xe" stroked="t" o:allowincell="t" style="position:absolute;left:930;top:257;width:56;height:47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57" coordsize="58547,54229" path="m28575,0c17907,4699,10795,8890,7366,12446c2413,17399,0,24511,381,-31754c508,-24642,4064,-19181,10795,-15498c16129,-12704,22225,-11307,29210,-11307c-24642,-11307,-16514,-13720,-12196,-18673c-8767,-22483,-6989,-28706,-6989,28321c-6989,20701,-10037,14478,-16133,9779c-20578,6096,-27563,2921,28575,0xe" stroked="t" o:allowincell="t" style="position:absolute;left:2360;top:168;width:91;height:84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58" coordsize="58928,60325" path="m28067,0c22606,0,17653,889,13208,2667c10922,3556,6731,5969,508,9652c254,12700,0,15494,0,18161c0,32258,2413,-22737,7239,-15752c11938,-8767,19050,-5211,28575,-5211c-27182,-5211,-19562,-8513,-14228,-14990c-9148,-21213,-6608,-29849,-6608,24892c-6608,16637,-9148,10414,-14228,6223c-19435,2032,-27182,0,28067,0xe" stroked="t" o:allowincell="t" style="position:absolute;left:725;top:162;width:91;height:94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59" coordsize="33274,50038" path="c26162,11303,14986,28067,0,-15498l-32262,-15498l-32262,0xe" stroked="t" o:allowincell="t" style="position:absolute;left:1334;top:89;width:51;height:77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60" coordsize="45339,39878" path="m24384,0c8128,0,0,7747,127,23114c254,30734,7239,-29214,21336,-25658c29083,-27817,-30992,-29722,-28071,-31500c-22737,30734,-20197,26416,-20197,20955c-20197,12573,-21975,6858,-25531,3810c-28452,1270,31877,0,24384,0xe" stroked="t" o:allowincell="t" style="position:absolute;left:2369;top:61;width:70;height:61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61" coordsize="71882,120015" path="m38608,0c26543,0,16891,5969,9525,18034c3175,28448,0,40513,0,54229c0,72390,1651,86487,5080,96266c10668,112141,20701,120015,35306,120015c47498,120015,56642,114427,62738,103378c68834,92202,71882,75565,71882,53340c71882,35433,69088,22225,63500,13335c58039,4445,49657,0,38608,0xe" stroked="t" o:allowincell="t" style="position:absolute;left:1908;top:59;width:112;height:188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62" coordsize="71882,120015" path="m38608,0c26543,0,16891,5969,9525,18034c3175,28448,0,40513,0,54229c0,72390,1651,86487,5080,96266c10668,112141,20701,120015,35306,120015c47498,120015,56642,114427,62738,103378c68834,92202,71882,75565,71882,53340c71882,35433,69088,22225,63500,13335c58039,4445,49657,0,38608,0xe" stroked="t" o:allowincell="t" style="position:absolute;left:1090;top:59;width:112;height:188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63" coordsize="71882,120015" path="m38608,0c26543,0,16891,5969,9525,18034c3175,28448,0,40513,0,54229c0,72390,1651,86487,5080,96266c10668,112141,20701,120015,35306,120015c47498,120015,56642,114427,62738,103378c68834,92202,71882,75565,71882,53340c71882,35433,69088,22225,63500,13335c58039,4445,49657,0,38608,0xe" stroked="t" o:allowincell="t" style="position:absolute;left:492;top:59;width:112;height:188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64" coordsize="121285,176530" path="m61087,127c78867,0,92202,4699,100965,14351c108585,22733,112395,34036,112395,48514c112395,56642,110998,63119,108077,68072c105410,72390,101092,76454,94996,80010c104013,85090,110617,90932,114554,97663c119126,105029,121285,114808,121285,127000c121285,142875,115062,155321,102743,164338c91440,172466,77089,176530,59690,176530c43180,176530,29718,172974,19050,165989c6858,157861,508,145923,381,130175c0,108204,7239,92456,21971,82931c11176,74422,5842,63627,5842,50673c5842,36068,11430,23876,22606,14224c33147,4953,45974,254,61087,127xe" stroked="t" o:allowincell="t" style="position:absolute;left:2312;top:18;width:190;height:277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65" coordsize="113538,171831" path="m59182,0c72136,0,83693,3429,93980,10160c105918,17907,111760,28067,111760,40640c111760,53213,108839,64008,103124,72898c98552,79883,91313,86741,81534,93472c72263,99314,62992,105156,53594,110998c39497,120269,31877,130810,30861,142621c34925,142113,41021,141478,48895,140843c64770,139954,76200,139573,82931,139573c89408,139573,95758,140970,101981,143764c109728,147193,113538,151511,113538,156845c113538,160782,112141,164084,109474,167005c106553,170180,102997,171704,98679,171704c96774,171704,93853,171450,89916,170815c86106,170180,83312,169799,81534,169799l48768,169672c45847,169672,41656,170053,35941,170815c30099,171450,25781,171831,22987,171831c22098,171831,20955,171704,19431,171450c17780,171069,16637,170942,15748,170942c9144,170942,4572,168275,2159,162814c635,159385,0,154051,0,146939c0,133096,3048,121412,9271,112014c13970,104775,21717,97536,32258,90424c42418,83693,52324,77216,62357,70612c74041,62103,80010,52324,80010,41529c80010,38608,77597,35814,72898,33020c68199,30226,63627,28829,59182,28829c51308,28829,42926,32385,34163,39370c25400,46482,19304,49911,16002,49911c12065,49911,8636,49022,5588,46990c1905,44704,0,41402,0,37084c0,32639,1905,28702,5588,25400c14605,17399,22479,11684,29210,8001c38862,2667,48895,0,59182,0xe" stroked="t" o:allowincell="t" style="position:absolute;left:1657;top:16;width:177;height:269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66" coordsize="133731,177927" path="m69342,0c90551,0,107188,8509,118872,25781c128778,40259,133731,57785,133731,78359c133731,111506,128016,136398,116713,153035c105410,169545,88519,177927,65913,177927c41275,177927,23368,167259,12319,145923c4064,130175,0,109855,0,84963c0,63627,5461,44958,16129,28829c29083,9652,46863,0,69342,0xe" stroked="t" o:allowincell="t" style="position:absolute;left:1860;top:13;width:209;height:279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67" coordsize="133731,177927" path="m69342,0c90551,0,107188,8509,118872,25781c128778,40259,133731,57785,133731,78359c133731,111506,128016,136398,116713,153035c105410,169545,88519,177927,65913,177927c41275,177927,23368,167259,12319,145923c4064,130175,0,109855,0,84963c0,63627,5461,44958,16129,28829c29083,9652,46863,0,69342,0xe" stroked="t" o:allowincell="t" style="position:absolute;left:1041;top:13;width:209;height:279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68" coordsize="133731,177927" path="m69342,0c90551,0,107188,8509,118872,25781c128778,40259,133731,57785,133731,78359c133731,111506,128016,136398,116713,153035c105410,169545,88519,177927,65913,177927c41275,177927,23368,167259,12319,145923c4064,130175,0,109855,0,84963c0,63627,5461,44958,16129,28829c29083,9652,46863,0,69342,0xe" stroked="t" o:allowincell="t" style="position:absolute;left:444;top:13;width:209;height:279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69" coordsize="120269,181737" path="m71247,0c75438,0,78994,1397,82169,4191c85217,6985,86868,10287,86995,14224c87122,18034,82931,24003,74295,32258c68072,37846,61976,43561,55880,49149c49022,55753,44069,62357,41021,68707c45085,67183,48768,66040,52197,65278c55753,64516,58928,64135,61849,64135c80391,64135,94742,69088,105029,78740c115189,88392,120269,101981,120269,119253c120269,137287,114935,152146,104140,163576c92710,175641,77597,181737,58674,181737c37592,181737,22098,174244,12065,159385c3937,147447,0,131826,0,112522c0,76200,15367,44831,46228,18288c50038,14605,53975,10922,57785,7239c63246,2413,67691,0,71247,0xe" stroked="t" o:allowincell="t" style="position:absolute;left:677;top:13;width:188;height:285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70" coordsize="80645,174117" path="m50292,0c56896,0,60325,4064,60325,12065c60325,20955,59944,33401,59182,49530c58420,65532,58039,88519,58039,118364l58039,145415l65405,145415c69723,145415,73406,146685,76327,149479c79248,152273,80645,155702,80645,159766c80645,163830,79248,167259,76327,170053c73406,172847,69723,174117,65405,174117l21082,173990c6985,173990,0,169672,0,160782c0,150749,7874,145796,23495,145796c25019,145796,26670,145796,28448,145923l28448,46863c21971,51435,17780,53594,15875,53594c11684,53594,8001,52070,4953,49149c1905,46228,381,42672,381,38735c381,34671,2794,30480,7874,26162l20447,17018l34036,6096c39624,2032,45085,0,50292,0xe" stroked="t" o:allowincell="t" style="position:absolute;left:2119;top:12;width:126;height:273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071" coordsize="136271,177038" path="m94107,0c98425,0,102235,1143,105410,3429c109220,6097,111125,9779,111125,14732l111252,98552c121031,98934,127508,99949,130810,101600c134366,103632,136271,107569,136271,113411c136271,119634,133477,123825,127762,126238c123698,127762,118237,128397,111252,128016c111506,138811,111379,150368,111125,162941c110998,167005,109728,170434,107061,173101c104521,175768,100965,177038,96520,177038c85217,177038,79756,169672,80264,154813l80264,128016l35814,128016c11938,128016,0,123190,0,113411c0,109347,2032,104775,6223,99695c9652,95885,13081,91948,16637,88011c28575,70866,46863,45466,71374,11685c77216,3937,84709,0,94107,0xe" stroked="t" o:allowincell="t" style="position:absolute;left:1260;top:12;width:213;height:278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Picture 1073" stroked="f" o:allowincell="t" style="position:absolute;left:432;top:0;width:2079;height:312;mso-wrap-style:none;v-text-anchor:middle;mso-position-horizontal-relative:char" type="_x0000_t75"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ID="Shape 1074" coordsize="55118,187465" path="m17018,0c21209,0,24765,1397,27559,4191c30353,6985,31877,10414,31877,14351l31750,15494c36703,12573,41656,10541,46736,9144l55118,8017l55118,38379l47498,40132c42672,42418,37846,45720,32893,50038c33782,65405,34290,80772,34290,96164c40894,98323,47498,99403,54102,99403l55118,98934l55118,129002l54102,129197c47752,129197,41021,128460,33909,126974l33782,172504c33782,176822,32385,180403,29464,183223c26543,186055,22860,187465,18415,187465c13970,187465,10287,186055,7366,183223c4445,180403,3048,176822,3048,172504c3048,169011,3048,155130,3302,130873c3429,112865,3429,98171,3302,86779c3048,70739,2540,56896,1651,45212c508,29210,0,21971,0,23241c0,17145,1397,11811,4191,7366c7366,2413,11684,0,17018,0xe" fillcolor="#ff33cc" stroked="f" o:allowincell="t" style="position:absolute;left:12;top:526;width:85;height:294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75" coordsize="53086,121890" path="m6731,0c23876,0,36322,7239,44196,21717c50165,32639,53086,46863,53086,64262c53086,80569,48387,94069,39116,104787c34099,110553,28257,114877,21574,117761l0,121890l0,91822l16637,84138c20320,79222,22225,72644,22225,64262c22225,54229,21844,47244,20955,43434c18796,34290,13970,29718,6731,29718l0,31267l0,905l6731,0xe" fillcolor="#ff33cc" stroked="f" o:allowincell="t" style="position:absolute;left:99;top:537;width:82;height:191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76" coordsize="54356,119657" path="m54356,0l54356,27903l41656,32837c36703,37536,32766,44394,29845,53665l54356,42965l54356,72089l32004,81973c35560,85847,39878,88743,44958,90686l54356,92249l54356,119657l38148,117527c30893,115406,24448,112225,18796,107983c6223,98610,0,85403,0,68397c0,49474,4953,33599,14859,20645c20384,13406,26829,7977,34227,4357l54356,0xe" fillcolor="#ff33cc" stroked="f" o:allowincell="t" style="position:absolute;left:199;top:537;width:84;height:187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77" coordsize="59817,38735" path="c-9529,0,-5719,3759,-5719,11278c-5719,19762,-11942,26683,-24388,32042c30734,-29036,19685,-26801,8001,-26801l0,-27852l0,10276l8001,11608c18034,11608,26416,9563,-32135,5474c-26039,1829,-21086,0,-17276,0xe" fillcolor="#ff33cc" stroked="f" o:allowincell="t" style="position:absolute;left:284;top:666;width:93;height:60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78" coordsize="53975,120160" path="m53975,0l53975,27604l42291,36111c34671,43985,30861,53129,30861,63543c30861,73576,32639,81044,36195,86061c39878,91090,45212,93592,52324,93592l53975,93303l53975,120112l53721,120160c35814,120160,22352,115359,13462,105758c4445,96170,0,81806,0,62654c0,44747,6604,29380,19812,16680c26479,10267,33750,5473,41672,2282l53975,0xe" fillcolor="#ff33cc" stroked="f" o:allowincell="t" style="position:absolute;left:851;top:539;width:84;height:188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79" coordsize="54102,73161" path="m4953,0c17907,0,28702,2032,37211,6223c48514,11811,54102,20320,54102,31877c54102,40132,49530,47371,40386,53721c36195,56642,27813,60833,15240,66421l0,73161l0,44037l508,43815c10541,39370,18542,35179,24511,31242c19558,28448,13081,27051,4953,27051l0,28975l0,1072l4953,0xe" fillcolor="#ff33cc" stroked="f" o:allowincell="t" style="position:absolute;left:284;top:535;width:84;height:114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80" coordsize="102743,125184" path="m14986,0l81026,0c95504,0,102743,5080,102743,14986c102743,19177,101346,22733,98425,25527c95631,28321,91821,29718,87376,29718c85344,29718,82296,29718,78359,29464c74422,29337,71374,29210,69342,29210c68199,29210,67056,29210,65659,29464c67310,62865,68072,86423,68072,100190c68072,116853,62611,125184,51689,125184c47752,125184,44196,123965,41148,121501c37846,118897,36195,115583,36195,111570c36195,108966,36322,105004,36576,99682c36830,94361,36830,90399,36830,87795c36830,77597,36195,58293,34925,29845c33528,29845,30226,29845,24892,29845c17399,29845,11811,29210,8255,27686c2794,25527,0,21209,0,14859c0,10922,1397,7366,4191,4445c6858,1524,10541,0,14986,0xe" fillcolor="#ff33cc" stroked="f" o:allowincell="t" style="position:absolute;left:675;top:533;width:160;height:196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81" coordsize="161671,126657" path="m19939,0c24257,0,28067,1397,30988,4191c33909,6985,35433,10414,35433,14478c35433,49022,34417,76454,32258,96634c36322,96850,40894,96964,45974,96964c48133,96964,51308,96888,55372,96748c59563,96596,62738,96520,64770,96520c65278,91910,65532,86474,65532,80264c65532,75057,65405,67310,65024,56896c64643,46609,64516,38862,64516,33655c64516,25781,65532,19050,67691,13462c70739,5715,75565,1778,82042,1778c86233,1778,89916,3048,93091,5715c96393,8509,98044,11811,98044,15875c98044,17272,97663,20193,96774,24511c95885,28956,95504,32385,95504,34925c95504,39751,95758,46990,96139,56642c96520,66294,96774,73533,96774,78359c96774,80645,96520,83680,96266,87478c96012,92087,95758,95148,95758,96634c99949,96850,104521,96964,109601,96964c111760,96964,114935,96888,118999,96748c123190,96596,126365,96520,128397,96520c128905,91910,129159,86474,129159,80264c129159,75057,129032,67310,128651,56896c128270,46609,128143,38862,128143,33655c128143,25781,129159,19050,131318,13462c134366,5715,139192,1778,145669,1778c149860,1778,153543,3048,156718,5715c160020,8509,161671,11811,161671,15875c161671,17272,161290,20193,160401,24511c159512,28956,159131,32385,159131,34925c159131,39751,159385,46990,159766,56642c160147,66294,160401,73533,160401,78359c160401,80645,160147,84277,159766,89040c159385,93802,159258,97371,159258,99758c159258,109499,157734,116281,154813,120066c151257,124460,144399,126657,134366,126657c121158,126657,101346,126327,74930,125654c48641,124980,28829,124650,15621,124650c11430,124650,7747,123203,4699,120294c1651,117399,0,114008,0,110134c0,109461,762,101727,2159,86919c3683,71247,4445,47117,4445,14478c4445,10414,5842,6985,8890,4191c11811,1397,15494,0,19939,0xe" fillcolor="#ff33cc" stroked="f" o:allowincell="t" style="position:absolute;left:404;top:528;width:253;height:198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82" coordsize="62484,122657" path="m13462,0c20447,0,28702,2032,37973,5969c49276,10795,54864,16256,54864,22606c54864,25273,53975,27559,52324,29591c51562,32512,50927,36195,50546,40767c50165,45212,49911,50419,49911,56388c49911,70485,50927,80556,52959,86741c53213,87402,54864,91237,58039,98235c60960,104572,62484,108179,62484,109068c62484,112967,60960,116218,57912,118796c54864,121374,51435,122657,47498,122657c44069,122657,38608,119342,31115,112725c24384,116002,18288,118478,13081,120142l0,122609l0,95800l11430,93802c15621,92278,19431,90030,23114,87046c20955,69342,19812,56134,19812,47371c19812,44958,19939,42164,20320,39116c20574,36068,21082,32639,21844,28829c20320,28067,18923,27559,17780,27178c16637,26797,15748,26670,14859,26670c9779,26670,5048,27654,635,29639l0,30101l0,2497l13462,0xe" fillcolor="#ff33cc" stroked="f" o:allowincell="t" style="position:absolute;left:936;top:535;width:97;height:192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83" coordsize="117729,121679" path="m42545,0c48895,0,58547,127,71374,254c84328,381,93980,508,100330,508c104521,508,108077,1905,111252,4826c114300,7747,115824,11049,115824,14986c115824,19558,115697,26289,115316,35306c114935,44323,114681,51054,114681,55499c114681,61214,115189,69723,116205,80937c117221,92177,117729,100660,117729,106388c117729,110566,116205,114008,113284,116713c110363,119431,106680,120790,102108,120790c97663,120790,93980,119431,91059,116713c88011,114008,86614,110566,86614,106388c86614,100736,86106,92367,85090,81280c84201,70231,83693,61849,83693,56261c83693,52197,83947,43180,84455,29337c57785,29210,43815,29083,42545,29083c39751,29083,36068,29337,31369,29972c31369,33274,31877,41148,32766,53594c33401,63246,33782,71120,33782,77089c33782,80492,33401,85496,32766,92164c32131,98819,31750,103822,31750,107175c31750,111341,30353,114795,27305,117551c24384,120307,20574,121679,16129,121679c11684,121679,8001,120307,5080,117551c2159,114795,635,111341,635,107175c635,103822,1016,98819,1651,92164c2413,85496,2794,80492,2794,77089c2794,70739,2286,61087,1397,48387c381,35560,0,25908,0,19431c0,14478,1651,10414,5080,7112c8509,3937,12954,2286,18288,2286c20955,2286,25019,1905,30353,1143c35687,381,39751,0,42545,0xe" fillcolor="#ff33cc" stroked="f" o:allowincell="t" style="position:absolute;left:1227;top:535;width:184;height:190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84" coordsize="55118,187465" path="m17018,0c21209,0,24765,1397,27559,4191c30353,6985,31877,10414,31877,14351l31750,15494c36703,12573,41656,10541,46736,9144l55118,8017l55118,38379l47498,40132c42672,42418,37846,45720,32893,50038c33782,65405,34290,80772,34290,96164c40894,98323,47498,99403,54102,99403l55118,98934l55118,129002l54102,129197c47752,129197,41021,128460,33909,126974l33782,172504c33782,176822,32385,180403,29464,183223c26543,186055,22860,187465,18415,187465c13970,187465,10287,186055,7366,183223c4445,180403,3048,176822,3048,172504c3048,169011,3048,155130,3302,130873c3429,112865,3429,98171,3302,86779c3048,70739,2540,56896,1651,45212c508,29210,0,21971,0,23241c0,17145,1397,11811,4191,7366c7366,2413,11684,0,17018,0xe" fillcolor="#ff33cc" stroked="f" o:allowincell="t" style="position:absolute;left:1443;top:526;width:85;height:294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85" coordsize="53086,121890" path="m6731,0c23876,0,36322,7239,44196,21717c50165,32639,53086,46863,53086,64262c53086,80569,48387,94069,39116,104787c34099,110553,28257,114877,21574,117761l0,121890l0,91822l16637,84138c20320,79222,22225,72644,22225,64262c22225,54229,21844,47244,20955,43434c18796,34290,13970,29718,6731,29718l0,31267l0,905l6731,0xe" fillcolor="#ff33cc" stroked="f" o:allowincell="t" style="position:absolute;left:1530;top:537;width:82;height:191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86" coordsize="54356,119657" path="m54356,0l54356,27903l41656,32837c36703,37536,32766,44394,29845,53665l54356,42965l54356,72089l32004,81973c35560,85847,39878,88743,44958,90686l54356,92250l54356,119657l38147,117527c30893,115406,24448,112225,18796,107983c6223,98610,0,85403,0,68397c0,49474,4953,33599,14859,20645c20383,13406,26829,7977,34226,4357l54356,0xe" fillcolor="#ff33cc" stroked="f" o:allowincell="t" style="position:absolute;left:1629;top:537;width:84;height:187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87" coordsize="59817,38735" path="c-9529,0,-5719,3759,-5719,11278c-5719,19762,-11942,26683,-24388,32042c30734,-29036,19685,-26801,8001,-26801l0,-27852l0,10277l8001,11608c18034,11608,26416,9563,-32135,5474c-26039,1829,-21086,0,-17276,0xe" fillcolor="#ff33cc" stroked="f" o:allowincell="t" style="position:absolute;left:1715;top:666;width:93;height:60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88" coordsize="54102,73161" path="m4953,0c17907,0,28702,2032,37211,6223c48514,11811,54102,20320,54102,31877c54102,40132,49530,47371,40386,53721c36195,56642,27813,60833,15240,66421l0,73161l0,44037l508,43815c10541,39370,18542,35179,24511,31242c19558,28448,13081,27051,4953,27051l0,28975l0,1072l4953,0xe" fillcolor="#ff33cc" stroked="f" o:allowincell="t" style="position:absolute;left:1715;top:535;width:84;height:114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89" coordsize="68199,147282" path="m55626,0c57531,0,60960,127,66040,381l68199,448l68199,26707l62611,26670c61849,52324,56896,74422,47625,92596l68199,92596l68199,119723l46736,119723c46101,119723,41021,120091,31369,120828c31369,122022,31496,123939,31496,126581c31623,129222,31623,131254,31623,132664c31623,136906,30226,140411,27178,143154c24257,145910,20574,147282,16129,147282c5461,147282,0,140703,0,127533c0,124854,127,121247,254,116700c381,112166,508,108598,508,105994c508,101676,2032,98133,4953,95390c7747,92850,11303,91516,15621,91364c22225,81991,26797,70866,29210,58039c30861,48895,31750,36830,31750,21971c31750,7239,39751,0,55626,0xe" fillcolor="#ff33cc" stroked="f" o:allowincell="t" style="position:absolute;left:1822;top:533;width:106;height:231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90" coordsize="54356,119657" path="m54356,0l54356,27903l41656,32837c36703,37536,32766,44394,29845,53665l54356,42965l54356,72089l32004,81973c35560,85847,39878,88743,44958,90686l54356,92249l54356,119657l38147,117527c30893,115406,24447,112225,18796,107983c6223,98610,0,85403,0,68397c0,49474,4953,33599,14859,20645c20383,13406,26829,7977,34226,4357l54356,0xe" fillcolor="#ff33cc" stroked="f" o:allowincell="t" style="position:absolute;left:2309;top:537;width:84;height:187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91" coordsize="67310,147257" path="m34671,0c42164,0,46990,2794,49530,8382c51054,11684,51689,17272,51689,25146c51689,28321,51562,33147,51181,39370c50673,45720,50546,50546,50546,53721c50546,56515,50673,70104,51054,94462c61595,95504,66929,100330,66929,108966c66929,111874,67056,115811,67183,120802c67310,125781,67310,129692,67310,132524c67310,136766,65913,140271,62992,143065c60071,145859,56261,147257,51816,147257c44831,147257,40132,144234,37846,138214c36322,134417,35687,128460,35941,120358l0,120358l0,93231l19939,93231c19558,68707,19431,55626,19431,53721c19431,50800,19558,46355,19939,40386c20320,33147,20574,28702,20574,27051c13970,27241,8509,27336,4159,27368l0,27341l0,1083l10033,1397c12827,1397,17018,1143,22606,635c28194,254,32258,0,34671,0xe" fillcolor="#ff33cc" stroked="f" o:allowincell="t" style="position:absolute;left:1929;top:532;width:105;height:231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92" coordsize="165227,125285" path="m121412,0c128651,0,134112,4064,137668,12192c139319,16002,140970,22860,142621,32766c146431,54102,151003,72263,156591,87325c162306,102959,165227,111620,165227,113335c165227,117132,163449,120142,159893,122377c156845,124308,153543,125285,149987,125285c143002,125285,137795,121450,134239,113779c132207,107239,130175,100724,128016,94247c125095,85547,121920,73660,118745,58801c116078,64897,111760,74295,105918,87211c103886,91973,101981,96710,99949,101397c97536,106896,95123,111404,92583,114897c88900,119888,83947,122377,77597,122377c71501,122377,66802,119697,63500,114338c62992,113449,60960,108356,57404,99047c52832,87440,48768,75184,44958,62230c42418,69469,38735,80480,34036,95136c32639,101321,31242,107493,29972,113665c27305,120523,22225,123939,14986,123939c10414,123939,6858,122707,4064,120256c1397,117805,0,114859,0,111442c0,103098,2286,93053,6731,81306c13335,63627,16891,53848,17272,52070c19304,44196,21209,36322,23114,28448c26035,17780,29337,10668,32893,6858c36449,3048,40894,1143,46228,1143c55245,1143,61595,8255,65405,22606c65659,23495,66675,28067,68453,36195c70993,48514,74930,61595,79883,75565c90297,54229,97409,36195,101219,21463c105029,7239,111760,0,121412,0xe" fillcolor="#ff33cc" stroked="f" o:allowincell="t" style="position:absolute;left:2037;top:532;width:259;height:196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93" coordsize="59817,38735" path="c-9529,0,-5719,3759,-5719,11278c-5719,19762,-11942,26683,-24388,32042c30734,-29036,19685,-26801,8001,-26801l0,-27852l0,10276l8001,11608c18034,11608,26416,9563,-32135,5474c-26039,1829,-21086,0,-17276,0xe" fillcolor="#ff33cc" stroked="f" o:allowincell="t" style="position:absolute;left:2395;top:666;width:93;height:60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94" coordsize="54102,73161" path="m4953,0c17907,0,28702,2032,37211,6223c48514,11811,54102,20320,54102,31877c54102,40132,49530,47371,40386,53721c36195,56642,27813,60833,15240,66421l0,73161l0,44037l508,43815c10541,39370,18542,35179,24511,31242c19558,28448,13081,27051,4953,27051l0,28975l0,1072l4953,0xe" fillcolor="#ff33cc" stroked="f" o:allowincell="t" style="position:absolute;left:2395;top:535;width:84;height:114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95" coordsize="49911,122161" path="m38735,0l49911,2804l49911,28285l42545,26289l37973,26289c35179,26289,32766,26289,30861,26416c30861,27940,30861,30353,30861,33909c30861,35306,30988,37846,31242,41402c31496,45593,31623,48133,31623,49022c34798,49276,37084,49403,38735,49403l49911,47572l49911,68661l44164,68246c40735,68072,36004,67881,29972,67691c29845,70485,29718,74422,29718,79743l29718,95593c36449,95297,42339,94859,47387,94279l49911,93845l49911,118025l16637,122161c12700,122161,8890,120752,5588,117919c1778,114948,0,111480,0,107543l0,87897c0,79565,127,68707,381,55245c889,37592,1016,26670,1016,22606c1143,17018,1651,12954,2540,10541c4064,6350,6985,3683,11430,2667c17780,889,26924,0,38735,0xe" fillcolor="#ff33cc" stroked="f" o:allowincell="t" style="position:absolute;left:2790;top:535;width:77;height:191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96" coordsize="33020,120370" path="m17653,0c22098,0,25781,1397,28702,4191c31496,6985,33020,10541,33020,14859c33020,21463,32639,29845,31877,39751c31115,49784,30734,58039,30734,64643c30734,68961,30861,75692,31115,85103c31369,94475,31496,101295,31496,105524c31496,109842,30099,113398,27178,116192c24257,118986,20574,120370,16129,120370c11684,120370,8001,118986,5080,116192c2159,113398,762,109842,762,105524c762,101295,635,94475,381,85103c127,75692,0,68961,0,64643c0,58039,381,49784,1143,39751c1778,29845,2159,21463,2159,14859c2159,10541,3683,6985,6604,4191c9398,1397,13081,0,17653,0xe" fillcolor="#ff33cc" stroked="f" o:allowincell="t" style="position:absolute;left:2697;top:535;width:51;height:188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97" coordsize="102743,125184" path="m14986,0l81026,0c95504,0,102743,5080,102743,14986c102743,19177,101346,22733,98425,25527c95631,28321,91821,29718,87376,29718c85344,29718,82296,29718,78359,29464c74422,29337,71374,29210,69342,29210c68199,29210,67056,29210,65659,29464c67310,62865,68072,86423,68072,100190c68072,116853,62611,125184,51689,125184c47752,125184,44196,123965,41148,121501c37846,118897,36195,115583,36195,111570c36195,108966,36322,105004,36576,99682c36830,94361,36830,90399,36830,87795c36830,77597,36195,58293,34925,29845c33528,29845,30226,29845,24892,29845c17399,29845,11811,29210,8255,27686c2794,25527,0,21209,0,14859c0,10922,1397,7366,4191,4445c6858,1524,10541,0,14986,0xe" fillcolor="#ff33cc" stroked="f" o:allowincell="t" style="position:absolute;left:2507;top:533;width:160;height:196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98" coordsize="35179,33020" path="m17653,0c22352,0,26543,1524,29972,4826c-32135,8001,-30357,11938,-30357,16510c-30357,21082,-32135,25019,29972,28194c26543,31369,22352,-32516,17653,-32516c12827,-32516,8763,31369,5207,28194c1778,25019,0,21082,0,16510c0,11938,1778,8001,5207,4826c8763,1524,12827,0,17653,0xe" fillcolor="#ff33cc" stroked="f" o:allowincell="t" style="position:absolute;left:2703;top:456;width:54;height:51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099" coordsize="51308,115220" path="m0,0l23749,5959c36576,12944,43053,22469,43053,34661c43053,43678,38989,50790,30861,56124c44450,64760,51308,73777,51308,83302c51308,96853,40132,106746,17907,112994l0,115220l0,91041l10096,89306c16827,87575,20193,85277,20193,82413c20193,79212,17653,75745,12700,71999c8128,68697,4191,66665,635,65903l0,65857l0,44768l3556,44186c10033,41900,13208,38725,13208,34661c13208,32121,10922,29708,6223,27168l0,25481l0,0xe" fillcolor="#ff33cc" stroked="f" o:allowincell="t" style="position:absolute;left:2868;top:539;width:79;height:180;mso-wrap-style:none;v-text-anchor:middle;mso-position-horizontal-relative:char">
                        <v:fill o:detectmouseclick="t" type="solid" color2="#00cc33"/>
                        <v:stroke color="#3465a4" joinstyle="round" endcap="flat"/>
                        <w10:wrap type="none"/>
                      </v:shape>
                      <v:shape id="shape_0" ID="Shape 1100" coordsize="40386,27902" path="m254,0c127,2794,0,6731,0,12052l0,27902c26924,26721,-25150,23254,-25150,17526c-25150,14325,-27690,10859,-32643,7112c28321,3810,24384,1778,20828,1016c19177,762,12319,381,254,0xe" stroked="t" o:allowincell="t" style="position:absolute;left:2836;top:641;width:62;height:42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101" coordsize="44450,62573" path="m28956,0c24257,0,19558,1143,14605,3302c9779,5588,4953,8890,0,13208c889,28575,1397,-21594,1397,-6202c8001,-4042,14605,-2963,21209,-2963c28956,-2963,-30738,-5681,-26674,-11116c-22991,-16032,-21086,-22610,-21086,-30992c-21086,24511,-21467,17526,-22356,13716c-24515,4572,-29341,0,28956,0xe" stroked="t" o:allowincell="t" style="position:absolute;left:1495;top:584;width:69;height:97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102" coordsize="44450,62573" path="m28956,0c24257,0,19558,1143,14605,3302c9779,5588,4953,8890,0,13208c889,28575,1397,-21594,1397,-6202c8001,-4042,14605,-2963,21209,-2963c28956,-2963,-30738,-5681,-26674,-11116c-22991,-16032,-21086,-22610,-21086,-30992c-21086,24511,-21467,17526,-22356,13716c-24515,4572,-29341,0,28956,0xe" stroked="t" o:allowincell="t" style="position:absolute;left:64;top:584;width:69;height:97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103" coordsize="49022,27686" path="m29464,0c22606,0,16637,2286,11811,6858c6858,11557,2921,18415,0,27686c8382,24003,16764,20447,25019,16764c-30484,12319,-22483,8128,-16514,4191c-21467,1397,-27944,0,29464,0xe" stroked="t" o:allowincell="t" style="position:absolute;left:2356;top:578;width:76;height:42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104" coordsize="49022,27686" path="m29464,0c22606,0,16637,2286,11811,6858c6858,11557,2921,18415,0,27686c8382,24003,16764,20447,25019,16764c-30484,12319,-22483,8128,-16514,4191c-21467,1397,-27944,0,29464,0xe" stroked="t" o:allowincell="t" style="position:absolute;left:1676;top:578;width:76;height:42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105" coordsize="49022,27686" path="m29464,0c22606,0,16637,2286,11811,6858c6858,11557,2921,18415,0,27686c8382,24003,16764,20447,25019,16764c-30484,12319,-22483,8128,-16514,4191c-21467,1397,-27944,0,29464,0xe" stroked="t" o:allowincell="t" style="position:absolute;left:246;top:578;width:76;height:42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106" coordsize="46228,69418" path="m37973,0c27813,0,19050,3937,11430,11938c3810,19812,0,28956,0,39370c0,49403,1778,56871,5334,61887c9017,66916,14351,69418,21463,69418c26035,69418,30480,68656,34544,67132c38735,65608,42545,63360,46228,60376c44069,42672,42926,29464,42926,20701c42926,18288,43053,15494,43434,12446c43688,9398,44196,5969,44958,2159c43434,1397,42037,889,40894,508c39751,127,38862,0,37973,0xe" stroked="t" o:allowincell="t" style="position:absolute;left:899;top:577;width:71;height:108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107" coordsize="32258,23114" path="m7112,0c4318,0,1905,0,0,127c0,1651,0,4064,0,7620c0,9017,127,11557,381,15113c635,19304,762,21844,762,22733c3937,22987,6223,23114,7874,23114c12827,23114,17653,22225,22606,20701c29083,18415,32258,15240,32258,11176c32258,8636,29972,6223,25273,3683c20574,1270,16002,0,11684,0l7112,0xe" stroked="t" o:allowincell="t" style="position:absolute;left:2838;top:576;width:49;height:35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108" coordsize="41148,66180" path="m41148,0c27940,381,19304,381,14986,254c14224,25908,9271,48006,0,66180l40513,66180c40132,41656,40005,28575,40005,26670c40005,23749,40132,19304,40513,13335c40894,6096,41148,1651,41148,0xe" stroked="t" o:allowincell="t" style="position:absolute;left:1897;top:575;width:63;height:103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109" coordsize="116459,122657" path="m67437,0c74422,0,82677,2032,91948,5969c103251,10795,108839,16256,108839,22606c108839,25273,107950,27559,106299,29591c105537,32512,104902,36195,104521,40767c104140,45212,103886,50419,103886,56388c103886,70485,104902,80556,106934,86741c107188,87402,108839,91237,112014,98235c114935,104572,116459,108179,116459,109068c116459,112967,114935,116218,111887,118796c108839,121374,105410,122657,101473,122657c98044,122657,92583,119342,85090,112725c78359,116002,72263,118478,67056,120142c61849,121819,57404,122657,53721,122657c35814,122657,22352,117856,13462,108255c4445,98666,0,84303,0,65151c0,47244,6604,31877,19812,19177c33147,6350,48895,0,67437,0xe" stroked="t" o:allowincell="t" style="position:absolute;left:851;top:535;width:182;height:192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110" coordsize="114173,121781" path="m59309,0c72263,0,83058,2032,91567,6223c102870,11811,108458,20320,108458,31877c108458,40132,103886,47371,94742,53721c90551,56642,82169,60833,69596,66421l32004,83045c35560,86919,39878,89815,44958,91758c50038,93688,55880,94653,62357,94653c72390,94653,80772,92609,87757,88519c93853,84874,98806,83045,102616,83045c110363,83045,114173,86805,114173,94323c114173,102807,107950,109728,95504,115088c85090,119545,74041,121781,62357,121781c44577,121781,30099,117539,18796,109055c6223,99682,0,86475,0,69469c0,50546,4953,34671,14859,21717c25908,7239,40640,0,59309,0xe" stroked="t" o:allowincell="t" style="position:absolute;left:2309;top:535;width:178;height:190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111" coordsize="114173,121781" path="m59309,0c72263,0,83058,2032,91567,6223c102870,11811,108458,20320,108458,31877c108458,40132,103886,47371,94742,53721c90551,56642,82169,60833,69596,66421l32004,83045c35560,86919,39878,89815,44958,91758c50038,93688,55880,94653,62357,94653c72390,94653,80772,92609,87757,88519c93853,84874,98806,83045,102616,83045c110363,83045,114173,86805,114173,94323c114173,102807,107950,109728,95504,115088c85090,119545,74041,121781,62357,121781c44577,121781,30099,117539,18796,109055c6223,99682,0,86475,0,69469c0,50546,4953,34671,14859,21717c25908,7239,40640,0,59309,0xe" stroked="t" o:allowincell="t" style="position:absolute;left:1629;top:535;width:178;height:190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112" coordsize="114173,121781" path="m59309,0c72263,0,83058,2032,91567,6223c102870,11811,108458,20320,108458,31877c108458,40132,103886,47371,94742,53721c90551,56642,82169,60833,69596,66421l32004,83045c35560,86919,39878,89815,44958,91758c50038,93688,55880,94653,62357,94653c72390,94653,80772,92609,87757,88519c93853,84874,98806,83045,102616,83045c110363,83045,114173,86805,114173,94323c114173,102807,107950,109728,95504,115088c85090,119545,74041,121781,62357,121781c44577,121781,30099,117539,18796,109055c6223,99682,0,86475,0,69469c0,50546,4953,34671,14859,21717c25908,7239,40640,0,59309,0xe" stroked="t" o:allowincell="t" style="position:absolute;left:199;top:535;width:178;height:190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113" coordsize="117729,121679" path="m42545,0c48895,0,58547,127,71374,254c84328,381,93980,508,100330,508c104521,508,108077,1905,111252,4826c114300,7747,115824,11049,115824,14986c115824,19558,115697,26289,115316,35306c114935,44323,114681,51054,114681,55499c114681,61214,115189,69723,116205,80937c117221,92177,117729,100660,117729,106388c117729,110566,116205,114008,113284,116713c110363,119431,106680,120790,102108,120790c97663,120790,93980,119431,91059,116713c88011,114008,86614,110566,86614,106388c86614,100736,86106,92367,85090,81280c84201,70231,83693,61849,83693,56261c83693,52197,83947,43180,84455,29337c57785,29210,43815,29083,42545,29083c39751,29083,36068,29337,31369,29972c31369,33274,31877,41148,32766,53594c33401,63246,33782,71120,33782,77089c33782,80492,33401,85496,32766,92164c32131,98819,31750,103822,31750,107175c31750,111341,30353,114795,27305,117551c24384,120307,20574,121679,16129,121679c11684,121679,8001,120307,5080,117551c2159,114795,635,111341,635,107175c635,103822,1016,98819,1651,92164c2413,85496,2794,80492,2794,77089c2794,70739,2286,61087,1397,48387c381,35560,0,25908,0,19431c0,14478,1651,10414,5080,7112c8509,3937,12954,2286,18288,2286c20955,2286,25019,1905,30353,1143c35687,381,39751,0,42545,0xe" stroked="t" o:allowincell="t" style="position:absolute;left:1227;top:535;width:184;height:190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114" coordsize="101219,122161" path="m38735,0c51562,0,63119,2921,73660,8763c86487,15748,92964,25273,92964,37465c92964,46482,88900,53594,80772,58928c94361,67564,101219,76581,101219,86106c101219,99657,90043,109550,67818,115798c52832,120040,35814,122161,16637,122161c12700,122161,8890,120752,5588,117919c1778,114948,0,111480,0,107543l0,87897c0,79565,127,68707,381,55245c889,37592,1016,26670,1016,22606c1143,17018,1651,12954,2540,10541c4064,6350,6985,3683,11430,2667c17780,889,26924,0,38735,0xe" stroked="t" o:allowincell="t" style="position:absolute;left:2790;top:535;width:158;height:191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115" coordsize="33020,120370" path="m17653,0c22098,0,25781,1397,28702,4191c31496,6985,33020,10541,33020,14859c33020,21463,32639,29845,31877,39751c31115,49784,30734,58039,30734,64643c30734,68961,30861,75692,31115,85103c31369,94475,31496,101295,31496,105524c31496,109842,30099,113398,27178,116192c24257,118986,20574,120370,16129,120370c11684,120370,8001,118986,5080,116192c2159,113398,762,109842,762,105524c762,101295,635,94475,381,85103c127,75692,0,68961,0,64643c0,58039,381,49784,1143,39751c1778,29845,2159,21463,2159,14859c2159,10541,3683,6985,6604,4191c9398,1397,13081,0,17653,0xe" stroked="t" o:allowincell="t" style="position:absolute;left:2697;top:535;width:51;height:188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116" coordsize="102743,125184" path="m14986,0l81026,0c95504,0,102743,5080,102743,14986c102743,19177,101346,22733,98425,25527c95631,28321,91821,29718,87376,29718c85344,29718,82296,29718,78359,29464c74422,29337,71374,29210,69342,29210c68199,29210,67056,29210,65659,29464c67310,62865,68072,86423,68072,100190c68072,116853,62611,125184,51689,125184c47752,125184,44196,123965,41148,121501c37846,118897,36195,115583,36195,111570c36195,108966,36322,105004,36576,99682c36830,94361,36830,90399,36830,87795c36830,77597,36195,58293,34925,29845c33528,29845,30226,29845,24892,29845c17399,29845,11811,29210,8255,27686c2794,25527,0,21209,0,14859c0,10922,1397,7366,4191,4445c6858,1524,10541,0,14986,0xe" stroked="t" o:allowincell="t" style="position:absolute;left:2507;top:533;width:160;height:196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117" coordsize="102743,125184" path="m14986,0l81026,0c95504,0,102743,5080,102743,14986c102743,19177,101346,22733,98425,25527c95631,28321,91821,29718,87376,29718c85344,29718,82296,29718,78359,29464c74422,29337,71374,29210,69342,29210c68199,29210,67056,29210,65659,29464c67310,62865,68072,86423,68072,100190c68072,116853,62611,125184,51689,125184c47752,125184,44196,123965,41148,121501c37846,118897,36195,115583,36195,111570c36195,108966,36322,105004,36576,99682c36830,94361,36830,90399,36830,87795c36830,77597,36195,58293,34925,29845c33528,29845,30226,29845,24892,29845c17399,29845,11811,29210,8255,27686c2794,25527,0,21209,0,14859c0,10922,1397,7366,4191,4445c6858,1524,10541,0,14986,0xe" stroked="t" o:allowincell="t" style="position:absolute;left:675;top:533;width:160;height:196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118" coordsize="135509,147917" path="m102870,0c110363,0,115189,2794,117729,8382c119253,11684,119888,17272,119888,25146c119888,28321,119761,33147,119380,39370c118872,45720,118745,50546,118745,53721c118745,56515,118872,70104,119253,94462c129794,95504,135128,100330,135128,108966c135128,111874,135255,115811,135382,120802c135509,125781,135509,129692,135509,132524c135509,136766,134112,140271,131191,143065c128270,145859,124460,147257,120015,147257c113030,147257,108331,144234,106045,138214c104521,134417,103886,128460,104140,120358l46736,120358c46101,120358,41021,120726,31369,121463c31369,122656,31496,124574,31496,127216c31623,129857,31623,131889,31623,133299c31623,137541,30226,141046,27178,143789c24257,146545,20574,147917,16129,147917c5461,147917,0,141338,0,128168c0,125488,127,121882,254,117335c381,112801,508,109232,508,106629c508,102311,2032,98768,4953,96024c7747,93485,11303,92151,15621,91999c22225,82626,26797,71501,29210,58674c30861,49530,31750,37465,31750,22606c31750,7874,39751,635,55626,635c57531,635,60960,762,66040,1016c71120,1270,75184,1397,78232,1397c81026,1397,85217,1143,90805,635c96393,254,100457,0,102870,0xe" stroked="t" o:allowincell="t" style="position:absolute;left:1822;top:532;width:212;height:232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119" coordsize="165227,125285" path="m121412,0c128651,0,134112,4064,137668,12192c139319,16002,140970,22860,142621,32766c146431,54102,151003,72263,156591,87325c162306,102959,165227,111620,165227,113335c165227,117132,163449,120142,159893,122377c156845,124308,153543,125285,149987,125285c143002,125285,137795,121450,134239,113779c132207,107239,130175,100724,128016,94247c125095,85547,121920,73660,118745,58801c116078,64897,111760,74295,105918,87211c103886,91973,101981,96710,99949,101397c97536,106896,95123,111404,92583,114897c88900,119888,83947,122377,77597,122377c71501,122377,66802,119697,63500,114338c62992,113449,60960,108356,57404,99047c52832,87440,48768,75184,44958,62230c42418,69469,38735,80480,34036,95136c32639,101321,31242,107493,29972,113665c27305,120523,22225,123939,14986,123939c10414,123939,6858,122707,4064,120256c1397,117805,0,114859,0,111442c0,103098,2286,93053,6731,81306c13335,63627,16891,53848,17272,52070c19304,44196,21209,36322,23114,28448c26035,17780,29337,10668,32893,6858c36449,3048,40894,1143,46228,1143c55245,1143,61595,8255,65405,22606c65659,23495,66675,28067,68453,36195c70993,48514,74930,61595,79883,75565c90297,54229,97409,36195,101219,21463c105029,7239,111760,0,121412,0xe" stroked="t" o:allowincell="t" style="position:absolute;left:2037;top:532;width:259;height:196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120" coordsize="161671,126657" path="m19939,0c24257,0,28067,1397,30988,4191c33909,6985,35433,10414,35433,14478c35433,49022,34417,76454,32258,96634c36322,96850,40894,96964,45974,96964c48133,96964,51308,96888,55372,96748c59563,96596,62738,96520,64770,96520c65278,91910,65532,86474,65532,80264c65532,75057,65405,67310,65024,56896c64643,46609,64516,38862,64516,33655c64516,25781,65532,19050,67691,13462c70739,5715,75565,1778,82042,1778c86233,1778,89916,3048,93091,5715c96393,8509,98044,11811,98044,15875c98044,17272,97663,20193,96774,24511c95885,28956,95504,32385,95504,34925c95504,39751,95758,46990,96139,56642c96520,66294,96774,73533,96774,78359c96774,80645,96520,83680,96266,87478c96012,92087,95758,95148,95758,96634c99949,96850,104521,96964,109601,96964c111760,96964,114935,96888,118999,96748c123190,96596,126365,96520,128397,96520c128905,91910,129159,86474,129159,80264c129159,75057,129032,67310,128651,56896c128270,46609,128143,38862,128143,33655c128143,25781,129159,19050,131318,13462c134366,5715,139192,1778,145669,1778c149860,1778,153543,3048,156718,5715c160020,8509,161671,11811,161671,15875c161671,17272,161290,20193,160401,24511c159512,28956,159131,32385,159131,34925c159131,39751,159385,46990,159766,56642c160147,66294,160401,73533,160401,78359c160401,80645,160147,84277,159766,89040c159385,93802,159258,97371,159258,99758c159258,109499,157734,116281,154813,120066c151257,124460,144399,126657,134366,126657c121158,126657,101346,126327,74930,125654c48641,124980,28829,124650,15621,124650c11430,124650,7747,123203,4699,120294c1651,117399,0,114008,0,110134c0,109461,762,101727,2159,86919c3683,71247,4445,47117,4445,14478c4445,10414,5842,6985,8890,4191c11811,1397,15494,0,19939,0xe" stroked="t" o:allowincell="t" style="position:absolute;left:404;top:528;width:253;height:198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121" coordsize="108204,187465" path="m17018,0c21209,0,24765,1397,27559,4191c30353,6985,31877,10414,31877,14351l31750,15494c36703,12573,41656,10541,46736,9144c51689,7747,56769,7112,61849,7112c78994,7112,91440,14351,99314,28829c105283,39751,108204,53975,108204,71374c108204,87681,103505,101181,94234,111899c84201,123431,70866,129197,54102,129197c47752,129197,41021,128460,33909,126974l33782,172504c33782,176822,32385,180403,29464,183223c26543,186055,22860,187465,18415,187465c13970,187465,10287,186055,7366,183223c4445,180403,3048,176822,3048,172504c3048,169011,3048,155130,3302,130873c3429,112865,3429,98171,3302,86779c3048,70739,2540,56896,1651,45212c508,29210,0,21971,0,23241c0,17145,1397,11811,4191,7366c7366,2413,11684,0,17018,0xe" stroked="t" o:allowincell="t" style="position:absolute;left:1443;top:526;width:169;height:294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122" coordsize="108204,187465" path="m17018,0c21209,0,24765,1397,27559,4191c30353,6985,31877,10414,31877,14351l31750,15494c36703,12573,41656,10541,46736,9144c51689,7747,56769,7112,61849,7112c78994,7112,91440,14351,99314,28829c105283,39751,108204,53975,108204,71374c108204,87681,103505,101181,94234,111899c84201,123431,70866,129197,54102,129197c47752,129197,41021,128460,33909,126974l33782,172504c33782,176822,32385,180403,29464,183223c26543,186055,22860,187465,18415,187465c13970,187465,10287,186055,7366,183223c4445,180403,3048,176822,3048,172504c3048,169011,3048,155130,3302,130873c3429,112865,3429,98171,3302,86779c3048,70739,2540,56896,1651,45212c508,29210,0,21971,0,23241c0,17145,1397,11811,4191,7366c7366,2413,11684,0,17018,0xe" stroked="t" o:allowincell="t" style="position:absolute;left:12;top:526;width:169;height:294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Shape 1123" coordsize="35179,33020" path="m17653,0c22352,0,26543,1524,29972,4826c-32135,8001,-30357,11938,-30357,16510c-30357,21082,-32135,25019,29972,28194c26543,31369,22352,-32516,17653,-32516c12827,-32516,8763,31369,5207,28194c1778,25019,0,21082,0,16510c0,11938,1778,8001,5207,4826c8763,1524,12827,0,17653,0xe" stroked="t" o:allowincell="t" style="position:absolute;left:2703;top:456;width:54;height:51;mso-wrap-style:none;v-text-anchor:middle;mso-position-horizontal-relative:char">
                        <v:fill o:detectmouseclick="t" on="false"/>
                        <v:stroke color="#ff99ff" weight="12240" joinstyle="round" endcap="flat"/>
                        <w10:wrap type="none"/>
                      </v:shape>
                      <v:shape id="shape_0" ID="Picture 1125" stroked="f" o:allowincell="t" style="position:absolute;left:0;top:444;width:2957;height:384;mso-wrap-style:none;v-text-anchor:middle;mso-position-horizontal-relative:char" type="_x0000_t75">
                        <v:imagedata r:id="rId9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16" w:before="0" w:after="0"/>
        <w:ind w:left="-15" w:right="524" w:firstLine="713"/>
        <w:jc w:val="both"/>
        <w:rPr/>
      </w:pPr>
      <w:r>
        <w:rPr>
          <w:rFonts w:eastAsia="Comic Sans MS" w:cs="Comic Sans MS" w:ascii="Comic Sans MS" w:hAnsi="Comic Sans MS"/>
          <w:color w:val="3B3838"/>
          <w:sz w:val="36"/>
        </w:rPr>
        <w:t xml:space="preserve">Результати пробного зовнішнього незалежного оцінювання </w:t>
      </w:r>
      <w:r>
        <w:rPr>
          <w:rFonts w:eastAsia="Comic Sans MS" w:cs="Comic Sans MS" w:ascii="Comic Sans MS" w:hAnsi="Comic Sans MS"/>
          <w:b/>
          <w:color w:val="FF3399"/>
          <w:sz w:val="36"/>
        </w:rPr>
        <w:t xml:space="preserve">не будуть зараховані </w:t>
      </w:r>
      <w:r>
        <w:rPr>
          <w:rFonts w:eastAsia="Comic Sans MS" w:cs="Comic Sans MS" w:ascii="Comic Sans MS" w:hAnsi="Comic Sans MS"/>
          <w:color w:val="3B3838"/>
          <w:sz w:val="36"/>
        </w:rPr>
        <w:t>як оцінки за державну підсумкову атестацію та не будуть використані для участі в конкурсному відборі під час вступу до вищих навчальних закладів.</w:t>
      </w:r>
    </w:p>
    <w:p>
      <w:pPr>
        <w:pStyle w:val="Normal"/>
        <w:spacing w:lineRule="auto" w:line="216" w:before="0" w:after="0"/>
        <w:ind w:left="-15" w:right="524" w:firstLine="713"/>
        <w:jc w:val="both"/>
        <w:rPr/>
      </w:pPr>
      <w:r>
        <w:rPr/>
      </w:r>
    </w:p>
    <w:p>
      <w:pPr>
        <w:pStyle w:val="Normal"/>
        <w:spacing w:lineRule="auto" w:line="216" w:before="0" w:after="0"/>
        <w:ind w:left="-15" w:right="524" w:firstLine="713"/>
        <w:jc w:val="both"/>
        <w:rPr/>
      </w:pPr>
      <w:r>
        <w:rPr/>
      </w:r>
    </w:p>
    <w:p>
      <w:pPr>
        <w:pStyle w:val="Normal"/>
        <w:spacing w:lineRule="auto" w:line="216" w:before="0" w:after="0"/>
        <w:ind w:left="-15" w:right="524" w:firstLine="713"/>
        <w:jc w:val="both"/>
        <w:rPr/>
      </w:pPr>
      <w:r>
        <w:rPr/>
      </w:r>
    </w:p>
    <w:p>
      <w:pPr>
        <w:pStyle w:val="Normal"/>
        <w:spacing w:lineRule="auto" w:line="216" w:before="0" w:after="0"/>
        <w:ind w:left="-15" w:right="524" w:firstLine="713"/>
        <w:jc w:val="both"/>
        <w:rPr/>
      </w:pPr>
      <w:r>
        <w:rPr/>
      </w:r>
    </w:p>
    <w:p>
      <w:pPr>
        <w:pStyle w:val="Normal"/>
        <w:spacing w:lineRule="auto" w:line="216" w:before="0" w:after="0"/>
        <w:ind w:left="-15" w:right="524" w:firstLine="713"/>
        <w:jc w:val="both"/>
        <w:rPr/>
      </w:pPr>
      <w:r>
        <w:rPr/>
      </w:r>
    </w:p>
    <w:p>
      <w:pPr>
        <w:pStyle w:val="Normal"/>
        <w:spacing w:lineRule="auto" w:line="216" w:before="0" w:after="0"/>
        <w:ind w:left="-15" w:right="524" w:firstLine="713"/>
        <w:jc w:val="both"/>
        <w:rPr/>
      </w:pPr>
      <w:r>
        <w:rPr/>
      </w:r>
    </w:p>
    <w:p>
      <w:pPr>
        <w:pStyle w:val="Normal"/>
        <w:spacing w:lineRule="auto" w:line="216" w:before="0" w:after="0"/>
        <w:ind w:left="-15" w:right="524" w:firstLine="713"/>
        <w:jc w:val="both"/>
        <w:rPr/>
      </w:pPr>
      <w:r>
        <w:rPr/>
      </w:r>
    </w:p>
    <w:p>
      <w:pPr>
        <w:pStyle w:val="Normal"/>
        <w:spacing w:lineRule="auto" w:line="216" w:before="0" w:after="0"/>
        <w:ind w:left="-15" w:right="524" w:firstLine="713"/>
        <w:jc w:val="both"/>
        <w:rPr/>
      </w:pPr>
      <w:r>
        <w:rPr/>
      </w:r>
    </w:p>
    <w:p>
      <w:pPr>
        <w:pStyle w:val="Normal"/>
        <w:spacing w:lineRule="auto" w:line="216" w:before="0" w:after="0"/>
        <w:ind w:left="-15" w:right="524" w:firstLine="713"/>
        <w:jc w:val="both"/>
        <w:rPr/>
      </w:pPr>
      <w:r>
        <w:rPr/>
      </w:r>
    </w:p>
    <w:p>
      <w:pPr>
        <w:pStyle w:val="Normal"/>
        <w:spacing w:lineRule="auto" w:line="216" w:before="0" w:after="0"/>
        <w:ind w:left="-15" w:right="524" w:firstLine="713"/>
        <w:jc w:val="both"/>
        <w:rPr/>
      </w:pPr>
      <w:r>
        <w:rPr/>
      </w:r>
    </w:p>
    <w:p>
      <w:pPr>
        <w:pStyle w:val="Normal"/>
        <w:spacing w:lineRule="auto" w:line="216" w:before="0" w:after="0"/>
        <w:ind w:left="-15" w:right="524" w:firstLine="713"/>
        <w:jc w:val="both"/>
        <w:rPr/>
      </w:pPr>
      <w:r>
        <w:rPr/>
      </w:r>
    </w:p>
    <w:p>
      <w:pPr>
        <w:pStyle w:val="Normal"/>
        <w:spacing w:lineRule="auto" w:line="216" w:before="0" w:after="0"/>
        <w:ind w:left="-15" w:right="524" w:firstLine="713"/>
        <w:jc w:val="both"/>
        <w:rPr/>
      </w:pPr>
      <w:r>
        <w:rPr/>
      </w:r>
    </w:p>
    <w:p>
      <w:pPr>
        <w:pStyle w:val="Normal"/>
        <w:spacing w:lineRule="auto" w:line="216" w:before="0" w:after="0"/>
        <w:ind w:left="-15" w:right="524" w:firstLine="713"/>
        <w:jc w:val="both"/>
        <w:rPr/>
      </w:pPr>
      <w:r>
        <w:rPr/>
      </w:r>
    </w:p>
    <w:p>
      <w:pPr>
        <w:pStyle w:val="Normal"/>
        <w:spacing w:lineRule="auto" w:line="216" w:before="0" w:after="0"/>
        <w:ind w:left="-15" w:right="524" w:firstLine="713"/>
        <w:jc w:val="both"/>
        <w:rPr/>
      </w:pPr>
      <w:r>
        <w:rPr/>
      </w:r>
    </w:p>
    <w:p>
      <w:pPr>
        <w:pStyle w:val="Normal"/>
        <w:spacing w:lineRule="auto" w:line="216" w:before="0" w:after="0"/>
        <w:ind w:left="-15" w:right="524" w:firstLine="713"/>
        <w:jc w:val="both"/>
        <w:rPr/>
      </w:pPr>
      <w:r>
        <w:rPr/>
      </w:r>
    </w:p>
    <w:p>
      <w:pPr>
        <w:pStyle w:val="Normal"/>
        <w:spacing w:lineRule="auto" w:line="216" w:before="0" w:after="0"/>
        <w:ind w:left="-15" w:right="524" w:firstLine="713"/>
        <w:jc w:val="both"/>
        <w:rPr/>
      </w:pPr>
      <w:r>
        <w:rPr/>
      </w:r>
    </w:p>
    <w:p>
      <w:pPr>
        <w:pStyle w:val="Normal"/>
        <w:spacing w:lineRule="auto" w:line="216" w:before="0" w:after="0"/>
        <w:ind w:left="-15" w:right="524" w:firstLine="713"/>
        <w:jc w:val="both"/>
        <w:rPr/>
      </w:pPr>
      <w:r>
        <w:rPr/>
      </w:r>
    </w:p>
    <w:p>
      <w:pPr>
        <w:pStyle w:val="Normal"/>
        <w:spacing w:lineRule="auto" w:line="216" w:before="0" w:after="0"/>
        <w:ind w:left="-15" w:right="524" w:firstLine="713"/>
        <w:jc w:val="both"/>
        <w:rPr/>
      </w:pPr>
      <w:r>
        <w:rPr/>
      </w:r>
    </w:p>
    <w:p>
      <w:pPr>
        <w:pStyle w:val="Normal"/>
        <w:spacing w:lineRule="auto" w:line="216" w:before="0" w:after="0"/>
        <w:ind w:left="-15" w:right="524" w:firstLine="713"/>
        <w:jc w:val="both"/>
        <w:rPr/>
      </w:pPr>
      <w:r>
        <w:rPr/>
      </w:r>
    </w:p>
    <w:p>
      <w:pPr>
        <w:pStyle w:val="Normal"/>
        <w:spacing w:lineRule="auto" w:line="216" w:before="0" w:after="0"/>
        <w:ind w:left="-15" w:right="524" w:firstLine="713"/>
        <w:jc w:val="both"/>
        <w:rPr/>
      </w:pPr>
      <w:r>
        <w:rPr/>
      </w:r>
    </w:p>
    <w:p>
      <w:pPr>
        <w:pStyle w:val="Normal"/>
        <w:spacing w:lineRule="auto" w:line="216" w:before="0" w:after="0"/>
        <w:ind w:left="-15" w:right="524" w:firstLine="713"/>
        <w:jc w:val="both"/>
        <w:rPr/>
      </w:pPr>
      <w:r>
        <w:rPr/>
      </w:r>
    </w:p>
    <w:p>
      <w:pPr>
        <w:pStyle w:val="Normal"/>
        <w:spacing w:lineRule="auto" w:line="216" w:before="0" w:after="0"/>
        <w:ind w:left="-15" w:right="524" w:firstLine="713"/>
        <w:jc w:val="both"/>
        <w:rPr/>
      </w:pPr>
      <w:r>
        <w:rPr/>
      </w:r>
    </w:p>
    <w:p>
      <w:pPr>
        <w:pStyle w:val="Heading2"/>
        <w:tabs>
          <w:tab w:val="clear" w:pos="708"/>
          <w:tab w:val="center" w:pos="8660" w:leader="none"/>
        </w:tabs>
        <w:ind w:left="-773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295015</wp:posOffset>
            </wp:positionH>
            <wp:positionV relativeFrom="paragraph">
              <wp:posOffset>-256540</wp:posOffset>
            </wp:positionV>
            <wp:extent cx="3602990" cy="545465"/>
            <wp:effectExtent l="0" t="0" r="0" b="0"/>
            <wp:wrapNone/>
            <wp:docPr id="17" name="Picture 5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85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drawing>
          <wp:inline distT="0" distB="0" distL="0" distR="0">
            <wp:extent cx="1554480" cy="440690"/>
            <wp:effectExtent l="0" t="0" r="0" b="0"/>
            <wp:docPr id="18" name="Picture 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15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ED1150"/>
          <w:sz w:val="100"/>
        </w:rPr>
        <w:tab/>
      </w:r>
      <w:r>
        <w:rPr>
          <w:b/>
          <w:color w:val="ED1150"/>
          <w:szCs w:val="72"/>
        </w:rPr>
        <w:t>КОНТАКТИ</w:t>
      </w:r>
    </w:p>
    <w:p>
      <w:pPr>
        <w:pStyle w:val="Normal"/>
        <w:spacing w:before="0" w:after="0"/>
        <w:ind w:left="-50" w:right="60" w:hanging="10"/>
        <w:jc w:val="center"/>
        <w:rPr>
          <w:rFonts w:ascii="Comic Sans MS" w:hAnsi="Comic Sans MS" w:eastAsia="Comic Sans MS" w:cs="Comic Sans MS"/>
          <w:b/>
          <w:b/>
          <w:color w:val="ED1150"/>
          <w:sz w:val="56"/>
        </w:rPr>
      </w:pPr>
      <w:r>
        <w:rPr>
          <w:rFonts w:eastAsia="Comic Sans MS" w:cs="Comic Sans MS" w:ascii="Comic Sans MS" w:hAnsi="Comic Sans MS"/>
          <w:b/>
          <w:color w:val="ED1150"/>
          <w:sz w:val="56"/>
        </w:rPr>
        <w:t>Телефон/факс (приймальна):</w:t>
      </w:r>
    </w:p>
    <w:p>
      <w:pPr>
        <w:pStyle w:val="Normal"/>
        <w:spacing w:before="0" w:after="0"/>
        <w:ind w:left="-50" w:right="60" w:hanging="10"/>
        <w:jc w:val="center"/>
        <w:rPr>
          <w:sz w:val="56"/>
          <w:szCs w:val="56"/>
        </w:rPr>
      </w:pPr>
      <w:r>
        <w:rPr>
          <w:sz w:val="56"/>
          <w:szCs w:val="56"/>
        </w:rPr>
        <w:t>(057)705-15-64</w:t>
      </w:r>
    </w:p>
    <w:p>
      <w:pPr>
        <w:pStyle w:val="Normal"/>
        <w:spacing w:before="0" w:after="0"/>
        <w:ind w:left="-50" w:right="63" w:hanging="10"/>
        <w:jc w:val="center"/>
        <w:rPr>
          <w:rFonts w:ascii="Comic Sans MS" w:hAnsi="Comic Sans MS" w:eastAsia="Comic Sans MS" w:cs="Comic Sans MS"/>
          <w:b/>
          <w:b/>
          <w:color w:val="ED1150"/>
          <w:sz w:val="5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006330</wp:posOffset>
                </wp:positionH>
                <wp:positionV relativeFrom="paragraph">
                  <wp:posOffset>168910</wp:posOffset>
                </wp:positionV>
                <wp:extent cx="1245235" cy="3760470"/>
                <wp:effectExtent l="0" t="0" r="0" b="0"/>
                <wp:wrapSquare wrapText="bothSides"/>
                <wp:docPr id="19" name="Group 54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240" cy="3760560"/>
                          <a:chOff x="0" y="0"/>
                          <a:chExt cx="1245240" cy="3760560"/>
                        </a:xfrm>
                      </wpg:grpSpPr>
                      <pic:pic xmlns:pic="http://schemas.openxmlformats.org/drawingml/2006/picture">
                        <pic:nvPicPr>
                          <pic:cNvPr id="43" name="Picture 1161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187200" y="1068120"/>
                            <a:ext cx="882000" cy="178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Picture 1163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187200" y="2849760"/>
                            <a:ext cx="882000" cy="91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Picture 1165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1245240" cy="125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1880" y="191880"/>
                            <a:ext cx="875160" cy="880920"/>
                          </a:xfrm>
                          <a:custGeom>
                            <a:avLst/>
                            <a:gdLst>
                              <a:gd name="textAreaLeft" fmla="*/ 0 w 496080"/>
                              <a:gd name="textAreaRight" fmla="*/ 496440 w 496080"/>
                              <a:gd name="textAreaTop" fmla="*/ 0 h 499320"/>
                              <a:gd name="textAreaBottom" fmla="*/ 499680 h 499320"/>
                            </a:gdLst>
                            <a:ahLst/>
                            <a:rect l="textAreaLeft" t="textAreaTop" r="textAreaRight" b="textAreaBottom"/>
                            <a:pathLst>
                              <a:path w="874776" h="880872">
                                <a:moveTo>
                                  <a:pt x="0" y="0"/>
                                </a:moveTo>
                                <a:lnTo>
                                  <a:pt x="874776" y="0"/>
                                </a:lnTo>
                                <a:lnTo>
                                  <a:pt x="874776" y="880872"/>
                                </a:lnTo>
                                <a:lnTo>
                                  <a:pt x="0" y="88087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Picture 1168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191880" y="191880"/>
                            <a:ext cx="875160" cy="88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498" style="position:absolute;margin-left:787.9pt;margin-top:13.3pt;width:98.05pt;height:296.1pt" coordorigin="15758,266" coordsize="1961,5922">
                <v:shape id="shape_0" ID="Picture 1161" stroked="f" o:allowincell="f" style="position:absolute;left:16053;top:1948;width:1388;height:2813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ID="Picture 1163" stroked="f" o:allowincell="f" style="position:absolute;left:16053;top:4754;width:1388;height:1433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ID="Picture 1165" stroked="f" o:allowincell="f" style="position:absolute;left:15758;top:266;width:1960;height:1969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ID="Shape 5965" coordsize="874776,880872" path="m0,0l874776,0l874776,880872l0,880872l0,0e" fillcolor="#0070c0" stroked="f" o:allowincell="f" style="position:absolute;left:16060;top:568;width:1377;height:1386;mso-wrap-style:none;v-text-anchor:middle">
                  <v:fill o:detectmouseclick="t" type="solid" color2="#ff8f3f"/>
                  <v:stroke color="#3465a4" joinstyle="round" endcap="flat"/>
                  <w10:wrap type="square"/>
                </v:shape>
                <v:shape id="shape_0" ID="Picture 1168" stroked="f" o:allowincell="f" style="position:absolute;left:16060;top:568;width:1377;height:1386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  <w:b/>
          <w:color w:val="ED1150"/>
          <w:sz w:val="56"/>
        </w:rPr>
        <w:t>Телефон інформаційної служби:</w:t>
      </w:r>
    </w:p>
    <w:p>
      <w:pPr>
        <w:pStyle w:val="Heading3"/>
        <w:ind w:left="10" w:right="577" w:hanging="10"/>
        <w:rPr/>
      </w:pPr>
      <w:r>
        <w:rPr/>
        <w:t xml:space="preserve">(057)705-07-37; </w:t>
      </w:r>
    </w:p>
    <w:p>
      <w:pPr>
        <w:pStyle w:val="Normal"/>
        <w:spacing w:before="0" w:after="304"/>
        <w:ind w:right="125" w:hanging="0"/>
        <w:jc w:val="center"/>
        <w:rPr>
          <w:sz w:val="56"/>
          <w:szCs w:val="56"/>
        </w:rPr>
      </w:pPr>
      <w:r>
        <w:rPr>
          <w:rFonts w:eastAsia="Comic Sans MS" w:cs="Comic Sans MS" w:ascii="Comic Sans MS" w:hAnsi="Comic Sans MS"/>
          <w:sz w:val="56"/>
          <w:szCs w:val="56"/>
        </w:rPr>
        <w:t>097 83 23 496</w:t>
      </w:r>
    </w:p>
    <w:p>
      <w:pPr>
        <w:pStyle w:val="Normal"/>
        <w:spacing w:lineRule="auto" w:line="216" w:before="0" w:after="185"/>
        <w:ind w:left="1229" w:right="1100" w:hanging="10"/>
        <w:jc w:val="center"/>
        <w:rPr/>
      </w:pPr>
      <w:r>
        <w:rPr>
          <w:rFonts w:eastAsia="Comic Sans MS" w:cs="Comic Sans MS" w:ascii="Comic Sans MS" w:hAnsi="Comic Sans MS"/>
          <w:b/>
          <w:color w:val="ED1150"/>
          <w:sz w:val="56"/>
        </w:rPr>
        <w:t xml:space="preserve">Електронна пошта: </w:t>
      </w:r>
      <w:r>
        <w:rPr>
          <w:rFonts w:eastAsia="Comic Sans MS" w:cs="Comic Sans MS" w:ascii="Comic Sans MS" w:hAnsi="Comic Sans MS"/>
          <w:color w:val="0563C1"/>
          <w:sz w:val="56"/>
          <w:u w:val="single" w:color="0563C1"/>
        </w:rPr>
        <w:t>office@zno-kharkiv.org.ua</w:t>
      </w:r>
    </w:p>
    <w:p>
      <w:pPr>
        <w:pStyle w:val="Normal"/>
        <w:spacing w:lineRule="auto" w:line="216" w:before="0" w:after="185"/>
        <w:ind w:right="5405" w:hanging="0"/>
        <w:rPr/>
      </w:pPr>
      <w:r>
        <w:rPr>
          <w:rFonts w:eastAsia="Comic Sans MS" w:cs="Comic Sans MS" w:ascii="Comic Sans MS" w:hAnsi="Comic Sans MS"/>
          <w:b/>
          <w:color w:val="ED1150"/>
          <w:sz w:val="56"/>
        </w:rPr>
        <w:t xml:space="preserve">                     </w:t>
      </w:r>
      <w:r>
        <w:rPr>
          <w:rFonts w:eastAsia="Comic Sans MS" w:cs="Comic Sans MS" w:ascii="Comic Sans MS" w:hAnsi="Comic Sans MS"/>
          <w:b/>
          <w:color w:val="ED1150"/>
          <w:sz w:val="56"/>
        </w:rPr>
        <w:t xml:space="preserve">Сайт: </w:t>
      </w:r>
      <w:hyperlink r:id="rId103">
        <w:r>
          <w:rPr>
            <w:rStyle w:val="InternetLink"/>
            <w:rFonts w:eastAsia="Comic Sans MS" w:cs="Comic Sans MS" w:ascii="Comic Sans MS" w:hAnsi="Comic Sans MS"/>
            <w:color w:val="0563C1"/>
            <w:sz w:val="56"/>
            <w:u w:val="single" w:color="0563C1"/>
          </w:rPr>
          <w:t>zno</w:t>
        </w:r>
      </w:hyperlink>
      <w:hyperlink r:id="rId104">
        <w:r>
          <w:rPr>
            <w:rStyle w:val="InternetLink"/>
            <w:rFonts w:eastAsia="Comic Sans MS" w:cs="Comic Sans MS" w:ascii="Comic Sans MS" w:hAnsi="Comic Sans MS"/>
            <w:color w:val="0563C1"/>
            <w:sz w:val="56"/>
            <w:u w:val="single" w:color="0563C1"/>
          </w:rPr>
          <w:t>-</w:t>
        </w:r>
      </w:hyperlink>
      <w:hyperlink r:id="rId105">
        <w:r>
          <w:rPr>
            <w:rStyle w:val="InternetLink"/>
            <w:rFonts w:eastAsia="Comic Sans MS" w:cs="Comic Sans MS" w:ascii="Comic Sans MS" w:hAnsi="Comic Sans MS"/>
            <w:color w:val="0563C1"/>
            <w:sz w:val="56"/>
            <w:u w:val="single" w:color="0563C1"/>
          </w:rPr>
          <w:t>kharkiv.org.ua</w:t>
        </w:r>
      </w:hyperlink>
    </w:p>
    <w:p>
      <w:pPr>
        <w:pStyle w:val="Normal"/>
        <w:spacing w:before="0" w:after="0"/>
        <w:ind w:left="-50" w:right="60" w:hanging="10"/>
        <w:jc w:val="center"/>
        <w:rPr>
          <w:sz w:val="52"/>
          <w:szCs w:val="52"/>
        </w:rPr>
      </w:pPr>
      <w:r>
        <w:rPr>
          <w:rFonts w:eastAsia="Comic Sans MS" w:cs="Comic Sans MS" w:ascii="Comic Sans MS" w:hAnsi="Comic Sans MS"/>
          <w:b/>
          <w:color w:val="ED1150"/>
          <w:sz w:val="52"/>
          <w:szCs w:val="52"/>
        </w:rPr>
        <w:t>Адреса:</w:t>
      </w:r>
    </w:p>
    <w:p>
      <w:pPr>
        <w:pStyle w:val="Normal"/>
        <w:spacing w:lineRule="auto" w:line="216" w:before="0" w:after="253"/>
        <w:ind w:left="2409" w:right="-2524" w:hanging="10"/>
        <w:jc w:val="both"/>
        <w:rPr>
          <w:rFonts w:ascii="Comic Sans MS" w:hAnsi="Comic Sans MS" w:eastAsia="Comic Sans MS" w:cs="Comic Sans MS"/>
          <w:sz w:val="52"/>
          <w:szCs w:val="52"/>
        </w:rPr>
      </w:pPr>
      <w:r>
        <w:rPr>
          <w:rFonts w:eastAsia="Comic Sans MS" w:cs="Comic Sans MS" w:ascii="Comic Sans MS" w:hAnsi="Comic Sans MS"/>
          <w:sz w:val="52"/>
          <w:szCs w:val="52"/>
        </w:rPr>
        <w:t>майдан Свободи, 6, офіс 463, м. Харків, 61022</w:t>
      </w:r>
    </w:p>
    <w:sectPr>
      <w:headerReference w:type="default" r:id="rId106"/>
      <w:type w:val="nextPage"/>
      <w:pgSz w:orient="landscape" w:w="19200" w:h="10800"/>
      <w:pgMar w:left="1284" w:right="475" w:gutter="0" w:header="708" w:top="764" w:footer="0" w:bottom="2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2192000" cy="6858000"/>
              <wp:effectExtent l="0" t="0" r="0" b="0"/>
              <wp:wrapNone/>
              <wp:docPr id="20" name="Group 586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192120" cy="6858000"/>
                        <a:chOff x="0" y="0"/>
                        <a:chExt cx="12192120" cy="6858000"/>
                      </a:xfrm>
                    </wpg:grpSpPr>
                    <pic:pic xmlns:pic="http://schemas.openxmlformats.org/drawingml/2006/picture">
                      <pic:nvPicPr>
                        <pic:cNvPr id="47" name="Picture 586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2192120" cy="68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5860" style="position:absolute;margin-left:0pt;margin-top:0pt;width:960pt;height:540pt" coordorigin="0,0" coordsize="19200,10800">
              <v:shape id="shape_0" ID="Picture 5861" stroked="f" o:allowincell="f" style="position:absolute;left:0;top:0;width:19199;height:10799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uk-UA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-1130" w:hanging="10"/>
      <w:outlineLvl w:val="0"/>
    </w:pPr>
    <w:rPr>
      <w:rFonts w:ascii="Comic Sans MS" w:hAnsi="Comic Sans MS" w:eastAsia="Comic Sans MS" w:cs="Comic Sans MS"/>
      <w:color w:val="FF3399"/>
      <w:sz w:val="108"/>
      <w:szCs w:val="22"/>
      <w:lang w:val="uk-UA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-1140" w:right="500" w:hanging="0"/>
      <w:jc w:val="right"/>
      <w:outlineLvl w:val="1"/>
    </w:pPr>
    <w:rPr>
      <w:rFonts w:ascii="Comic Sans MS" w:hAnsi="Comic Sans MS" w:eastAsia="Comic Sans MS" w:cs="Comic Sans MS"/>
      <w:color w:val="FF3399"/>
      <w:sz w:val="72"/>
      <w:szCs w:val="22"/>
      <w:lang w:val="uk-UA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/>
      <w:ind w:left="746" w:right="1356" w:hanging="10"/>
      <w:jc w:val="center"/>
      <w:outlineLvl w:val="2"/>
    </w:pPr>
    <w:rPr>
      <w:rFonts w:ascii="Comic Sans MS" w:hAnsi="Comic Sans MS" w:eastAsia="Comic Sans MS" w:cs="Comic Sans MS"/>
      <w:color w:val="000000"/>
      <w:sz w:val="56"/>
      <w:szCs w:val="22"/>
      <w:lang w:val="uk-UA" w:bidi="ar-SA" w:eastAsia="zh-C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omic Sans MS" w:hAnsi="Comic Sans MS" w:eastAsia="Comic Sans MS" w:cs="Comic Sans MS"/>
      <w:color w:val="000000"/>
      <w:sz w:val="56"/>
    </w:rPr>
  </w:style>
  <w:style w:type="character" w:styleId="2">
    <w:name w:val="Заголовок 2 Знак"/>
    <w:qFormat/>
    <w:rPr>
      <w:rFonts w:ascii="Comic Sans MS" w:hAnsi="Comic Sans MS" w:eastAsia="Comic Sans MS" w:cs="Comic Sans MS"/>
      <w:color w:val="FF3399"/>
      <w:sz w:val="72"/>
    </w:rPr>
  </w:style>
  <w:style w:type="character" w:styleId="1">
    <w:name w:val="Заголовок 1 Знак"/>
    <w:qFormat/>
    <w:rPr>
      <w:rFonts w:ascii="Comic Sans MS" w:hAnsi="Comic Sans MS" w:eastAsia="Comic Sans MS" w:cs="Comic Sans MS"/>
      <w:color w:val="FF3399"/>
      <w:sz w:val="108"/>
    </w:rPr>
  </w:style>
  <w:style w:type="character" w:styleId="Style12">
    <w:name w:val="Текст выноски Знак"/>
    <w:qFormat/>
    <w:rPr>
      <w:rFonts w:ascii="Tahoma" w:hAnsi="Tahoma" w:eastAsia="Calibri" w:cs="Tahoma"/>
      <w:color w:val="00000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2.png"/><Relationship Id="rId45" Type="http://schemas.openxmlformats.org/officeDocument/2006/relationships/image" Target="media/image13.png"/><Relationship Id="rId46" Type="http://schemas.openxmlformats.org/officeDocument/2006/relationships/image" Target="media/image14.png"/><Relationship Id="rId47" Type="http://schemas.openxmlformats.org/officeDocument/2006/relationships/image" Target="media/image15.png"/><Relationship Id="rId48" Type="http://schemas.openxmlformats.org/officeDocument/2006/relationships/image" Target="media/image14.png"/><Relationship Id="rId49" Type="http://schemas.openxmlformats.org/officeDocument/2006/relationships/image" Target="media/image15.png"/><Relationship Id="rId50" Type="http://schemas.openxmlformats.org/officeDocument/2006/relationships/image" Target="media/image14.png"/><Relationship Id="rId51" Type="http://schemas.openxmlformats.org/officeDocument/2006/relationships/image" Target="media/image16.png"/><Relationship Id="rId52" Type="http://schemas.openxmlformats.org/officeDocument/2006/relationships/image" Target="media/image14.png"/><Relationship Id="rId53" Type="http://schemas.openxmlformats.org/officeDocument/2006/relationships/image" Target="media/image16.png"/><Relationship Id="rId54" Type="http://schemas.openxmlformats.org/officeDocument/2006/relationships/image" Target="media/image17.png"/><Relationship Id="rId55" Type="http://schemas.openxmlformats.org/officeDocument/2006/relationships/image" Target="media/image18.png"/><Relationship Id="rId56" Type="http://schemas.openxmlformats.org/officeDocument/2006/relationships/image" Target="media/image1.png"/><Relationship Id="rId57" Type="http://schemas.openxmlformats.org/officeDocument/2006/relationships/image" Target="media/image19.png"/><Relationship Id="rId58" Type="http://schemas.openxmlformats.org/officeDocument/2006/relationships/image" Target="media/image19.png"/><Relationship Id="rId59" Type="http://schemas.openxmlformats.org/officeDocument/2006/relationships/image" Target="media/image20.png"/><Relationship Id="rId60" Type="http://schemas.openxmlformats.org/officeDocument/2006/relationships/image" Target="media/image21.png"/><Relationship Id="rId61" Type="http://schemas.openxmlformats.org/officeDocument/2006/relationships/image" Target="media/image22.png"/><Relationship Id="rId62" Type="http://schemas.openxmlformats.org/officeDocument/2006/relationships/image" Target="media/image23.png"/><Relationship Id="rId63" Type="http://schemas.openxmlformats.org/officeDocument/2006/relationships/image" Target="media/image20.png"/><Relationship Id="rId64" Type="http://schemas.openxmlformats.org/officeDocument/2006/relationships/image" Target="media/image21.png"/><Relationship Id="rId65" Type="http://schemas.openxmlformats.org/officeDocument/2006/relationships/image" Target="media/image22.png"/><Relationship Id="rId66" Type="http://schemas.openxmlformats.org/officeDocument/2006/relationships/image" Target="media/image23.png"/><Relationship Id="rId67" Type="http://schemas.openxmlformats.org/officeDocument/2006/relationships/image" Target="media/image24.png"/><Relationship Id="rId68" Type="http://schemas.openxmlformats.org/officeDocument/2006/relationships/image" Target="media/image25.png"/><Relationship Id="rId69" Type="http://schemas.openxmlformats.org/officeDocument/2006/relationships/image" Target="media/image26.png"/><Relationship Id="rId70" Type="http://schemas.openxmlformats.org/officeDocument/2006/relationships/image" Target="media/image27.png"/><Relationship Id="rId71" Type="http://schemas.openxmlformats.org/officeDocument/2006/relationships/image" Target="media/image28.png"/><Relationship Id="rId72" Type="http://schemas.openxmlformats.org/officeDocument/2006/relationships/image" Target="media/image24.png"/><Relationship Id="rId73" Type="http://schemas.openxmlformats.org/officeDocument/2006/relationships/image" Target="media/image25.png"/><Relationship Id="rId74" Type="http://schemas.openxmlformats.org/officeDocument/2006/relationships/image" Target="media/image26.png"/><Relationship Id="rId75" Type="http://schemas.openxmlformats.org/officeDocument/2006/relationships/image" Target="media/image27.png"/><Relationship Id="rId76" Type="http://schemas.openxmlformats.org/officeDocument/2006/relationships/image" Target="media/image28.png"/><Relationship Id="rId77" Type="http://schemas.openxmlformats.org/officeDocument/2006/relationships/image" Target="media/image29.png"/><Relationship Id="rId78" Type="http://schemas.openxmlformats.org/officeDocument/2006/relationships/image" Target="media/image30.png"/><Relationship Id="rId79" Type="http://schemas.openxmlformats.org/officeDocument/2006/relationships/image" Target="media/image29.png"/><Relationship Id="rId80" Type="http://schemas.openxmlformats.org/officeDocument/2006/relationships/image" Target="media/image30.png"/><Relationship Id="rId81" Type="http://schemas.openxmlformats.org/officeDocument/2006/relationships/image" Target="media/image31.png"/><Relationship Id="rId82" Type="http://schemas.openxmlformats.org/officeDocument/2006/relationships/image" Target="media/image32.png"/><Relationship Id="rId83" Type="http://schemas.openxmlformats.org/officeDocument/2006/relationships/image" Target="media/image31.png"/><Relationship Id="rId84" Type="http://schemas.openxmlformats.org/officeDocument/2006/relationships/image" Target="media/image32.png"/><Relationship Id="rId85" Type="http://schemas.openxmlformats.org/officeDocument/2006/relationships/image" Target="media/image33.png"/><Relationship Id="rId86" Type="http://schemas.openxmlformats.org/officeDocument/2006/relationships/image" Target="media/image30.png"/><Relationship Id="rId87" Type="http://schemas.openxmlformats.org/officeDocument/2006/relationships/image" Target="media/image33.png"/><Relationship Id="rId88" Type="http://schemas.openxmlformats.org/officeDocument/2006/relationships/image" Target="media/image30.png"/><Relationship Id="rId89" Type="http://schemas.openxmlformats.org/officeDocument/2006/relationships/image" Target="media/image34.png"/><Relationship Id="rId90" Type="http://schemas.openxmlformats.org/officeDocument/2006/relationships/image" Target="media/image32.png"/><Relationship Id="rId91" Type="http://schemas.openxmlformats.org/officeDocument/2006/relationships/image" Target="media/image34.png"/><Relationship Id="rId92" Type="http://schemas.openxmlformats.org/officeDocument/2006/relationships/image" Target="media/image32.png"/><Relationship Id="rId93" Type="http://schemas.openxmlformats.org/officeDocument/2006/relationships/image" Target="media/image35.png"/><Relationship Id="rId94" Type="http://schemas.openxmlformats.org/officeDocument/2006/relationships/image" Target="media/image2.png"/><Relationship Id="rId95" Type="http://schemas.openxmlformats.org/officeDocument/2006/relationships/image" Target="media/image36.png"/><Relationship Id="rId96" Type="http://schemas.openxmlformats.org/officeDocument/2006/relationships/image" Target="media/image37.png"/><Relationship Id="rId97" Type="http://schemas.openxmlformats.org/officeDocument/2006/relationships/image" Target="media/image38.png"/><Relationship Id="rId98" Type="http://schemas.openxmlformats.org/officeDocument/2006/relationships/image" Target="media/image39.jpeg"/><Relationship Id="rId99" Type="http://schemas.openxmlformats.org/officeDocument/2006/relationships/image" Target="media/image36.png"/><Relationship Id="rId100" Type="http://schemas.openxmlformats.org/officeDocument/2006/relationships/image" Target="media/image37.png"/><Relationship Id="rId101" Type="http://schemas.openxmlformats.org/officeDocument/2006/relationships/image" Target="media/image38.png"/><Relationship Id="rId102" Type="http://schemas.openxmlformats.org/officeDocument/2006/relationships/image" Target="media/image39.jpeg"/><Relationship Id="rId103" Type="http://schemas.openxmlformats.org/officeDocument/2006/relationships/hyperlink" Target="http://zno-kharkiv.org.ua/" TargetMode="External"/><Relationship Id="rId104" Type="http://schemas.openxmlformats.org/officeDocument/2006/relationships/hyperlink" Target="http://zno-kharkiv.org.ua/" TargetMode="External"/><Relationship Id="rId105" Type="http://schemas.openxmlformats.org/officeDocument/2006/relationships/hyperlink" Target="http://zno-kharkiv.org.ua/" TargetMode="External"/><Relationship Id="rId106" Type="http://schemas.openxmlformats.org/officeDocument/2006/relationships/header" Target="header1.xm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0.png"/><Relationship Id="rId2" Type="http://schemas.openxmlformats.org/officeDocument/2006/relationships/image" Target="media/image4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1:09:00Z</dcterms:created>
  <dc:creator>Валерия А. Ханикова</dc:creator>
  <dc:description/>
  <dc:language>en-US</dc:language>
  <cp:lastModifiedBy>админ</cp:lastModifiedBy>
  <dcterms:modified xsi:type="dcterms:W3CDTF">2017-12-19T01:09:00Z</dcterms:modified>
  <cp:revision>2</cp:revision>
  <dc:subject/>
  <dc:title>Пробне ЗНО-2018</dc:title>
</cp:coreProperties>
</file>