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7757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З «МАЛОДАНИЛІВСЬКИЙ ЛІЦЕЙ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                                           КОПІ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6.04.2019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1"/>
          <w:sz w:val="28"/>
          <w:szCs w:val="28"/>
        </w:rPr>
        <w:t>Про  організацію роботи табору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відпочинку «Дзвіночок» </w:t>
      </w:r>
    </w:p>
    <w:p>
      <w:pPr>
        <w:pStyle w:val="Normal"/>
        <w:shd w:fill="FFFFFF" w:val="clear"/>
        <w:ind w:left="1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 денним перебуванням на базі ліцею</w:t>
      </w:r>
    </w:p>
    <w:p>
      <w:pPr>
        <w:pStyle w:val="Normal"/>
        <w:shd w:fill="FFFFFF" w:val="clear"/>
        <w:ind w:left="10" w:hanging="0"/>
        <w:rPr/>
      </w:pPr>
      <w:r>
        <w:rPr>
          <w:b/>
          <w:spacing w:val="-1"/>
          <w:sz w:val="28"/>
          <w:szCs w:val="28"/>
        </w:rPr>
        <w:t>у 2019 році</w:t>
      </w:r>
    </w:p>
    <w:p>
      <w:pPr>
        <w:pStyle w:val="Normal"/>
        <w:shd w:fill="FFFFFF" w:val="clear"/>
        <w:ind w:left="1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pacing w:val="-1"/>
        </w:rPr>
      </w:pPr>
      <w:r>
        <w:rPr>
          <w:spacing w:val="-1"/>
        </w:rPr>
        <w:t xml:space="preserve">              </w:t>
      </w:r>
      <w:r>
        <w:rPr>
          <w:spacing w:val="-1"/>
        </w:rPr>
        <w:t xml:space="preserve">Відповідно до Закону України «Про оздоровлення та відпочинок дітей», наказу Міністерства освіти і науки України від 02.10.2014 № 1124 «Про затвердження нормативно-правових актів, які регламентують порядок організації туристсько-краєзнавчої роботи», зареєстрованого в Міністерстві юстиції України 27.10.2014 за № 1340/26117, розпорядження голови Харківської обласної державної адміністрації від 15.04.2016 №128 «Про організацію оздоровлення та відпочинку дітей Харківської області в 2016-2020 роках», наказу відділу освіти, культури та спорту Малоданилівської селищної ради  </w:t>
      </w:r>
      <w:r>
        <w:rPr>
          <w:iCs/>
          <w:spacing w:val="-1"/>
        </w:rPr>
        <w:t>від 23.04.2019 року № 01-07/21«Про організацію відпочинку дітей і підлітків у 2019 році»</w:t>
      </w:r>
      <w:r>
        <w:rPr>
          <w:spacing w:val="-1"/>
        </w:rPr>
        <w:t xml:space="preserve"> з метою забезпечення ефективного та повноцінного відпочинку дітей, створення належних умов для освітньої, культурно-виховної, фізкультурно-оздоровчої та спортивної роботи з дітьми під час літніх канікул та підвищення престижу системи відпочин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творити на базі ліцею дитячий табір відпочинку «Дзвіночок» з денним перебуванням для оздоровлення дітей молодшого шкільного віку (214 учнів 1-4 класів) та 8 учнів пільгових категорій 5-10 класів ( Лисенко Ніна, 8-Б клас, дитина, позбавлена батьківського піклування; Дорошенко Божена, 5-Б кл., дитина-сирота; Алєксєєнко Влада, 5-Б, Шмельов Денис, 7-Б, - батько дитини є учасником АТО; Сендецька Анастасія, 6-Б, Набоков Роман, 10-Б, Сміренський Артем, 8-Б, Сміренський Микита, 10-Б – діти – внутрішньо переміщені особи)  з  27 травня по 13 червня 2019 рок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иректором табору відпочинку «Дзвіночок» призначити вчителя молодших класів </w:t>
      </w:r>
      <w:r>
        <w:rPr>
          <w:sz w:val="28"/>
          <w:szCs w:val="28"/>
          <w:lang w:val="ru-RU"/>
        </w:rPr>
        <w:t xml:space="preserve"> Скоробрех Світлану Вікторівн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Затвердити штатний розпис працівників табору  відпочинку «Дзвіночок» з денним перебуванням у такому складі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 Вихователі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Токар Ганна Миколаївна - вихователь 1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Таран Лілія Борисівна  – вихователь 2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идюк Галина Гаврилівна – вихователь 2 заг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трофанова Лариса Михайлівна - вихователь 3 заг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бан Наталію Олександрівну- вихователь 4 заг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енко Марина Іванівна - вихователь 5 заг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енець Алла Федорівна – вихователь 6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галюк Надія Іванівна – вихователь 7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ика Олеся Анатоліївна   - вихователь 8 заг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 Культорганізатор – Базирь Лариса Олександрі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Завгосп – Хижна Ганна Григорів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Кухар - Голік Тетяна Василі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Працівник їдальні – Баришева  Олена Миколаї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Організатор фізкультурно-масової роботи – Маканін Олексій Юрійо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Технічні працівники – Ткаленко Олена Миколаївна, Нищеглод Валентина Михайлівна, Дегтярьова Тетяна Іванівна, Коваленко Ольга Віталіївна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класти відповідальність за збереження здоров’я дітей, які відвідують табір відпочинку «Дзвіночок», на вищезазначених працівник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Директору табору відпочинку «Дзвіночок» Скоробрех С.В.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5.1   Провести </w:t>
      </w:r>
      <w:r>
        <w:rPr>
          <w:spacing w:val="-2"/>
          <w:sz w:val="28"/>
          <w:szCs w:val="28"/>
        </w:rPr>
        <w:t xml:space="preserve">необхідну організаційну роботу щодо своєчасної підготовки до проведення </w:t>
      </w:r>
      <w:r>
        <w:rPr>
          <w:sz w:val="28"/>
          <w:szCs w:val="28"/>
        </w:rPr>
        <w:t>відпочинку дітей у таборі відпочинку «Дзвіночок»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ень-червень 2019 рок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увати приміщення та забезпечити необхідні  санітарно-гігієнічні відповідно до вимог </w:t>
      </w:r>
      <w:r>
        <w:rPr>
          <w:spacing w:val="-1"/>
          <w:sz w:val="28"/>
          <w:szCs w:val="28"/>
        </w:rPr>
        <w:t xml:space="preserve">Держпродпоживслужби у Дергачівському районі.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24.05.2019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5.3   Укомплектувати списки дітей, бажаючих відпочивати в таборі відпочинку з денним перебуванням «Дзвіночок», залучити дітей пільгового контингент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0.05.2019 року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4  Спланувати щоденну роботу  дитячого закладу відпочинку з денним перебуванням «Дзвіночок», включити заходи </w:t>
      </w:r>
      <w:r>
        <w:rPr>
          <w:spacing w:val="-1"/>
          <w:sz w:val="28"/>
          <w:szCs w:val="28"/>
        </w:rPr>
        <w:t>з еколого-</w:t>
      </w:r>
      <w:r>
        <w:rPr>
          <w:spacing w:val="-2"/>
          <w:sz w:val="28"/>
          <w:szCs w:val="28"/>
        </w:rPr>
        <w:t>натуралістичного, туристсько-краєзнавчого, науково-технічного, художньо-</w:t>
      </w:r>
      <w:r>
        <w:rPr>
          <w:spacing w:val="-1"/>
          <w:sz w:val="28"/>
          <w:szCs w:val="28"/>
        </w:rPr>
        <w:t xml:space="preserve">естетичного та фізкультурно-спортивного напрямів позашкільної освіти, </w:t>
      </w:r>
      <w:r>
        <w:rPr>
          <w:sz w:val="28"/>
          <w:szCs w:val="28"/>
        </w:rPr>
        <w:t xml:space="preserve">відвідування дітьми виставок, театрів, музеїв, а також туристичних </w:t>
      </w:r>
      <w:r>
        <w:rPr>
          <w:spacing w:val="-1"/>
          <w:sz w:val="28"/>
          <w:szCs w:val="28"/>
        </w:rPr>
        <w:t xml:space="preserve">подорожей по регіонах України для ознайомлення з визначними пам'ятками </w:t>
      </w:r>
      <w:r>
        <w:rPr>
          <w:sz w:val="28"/>
          <w:szCs w:val="28"/>
        </w:rPr>
        <w:t>вітчизняної історії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6.05.2019 ро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езпечити організацію харчування, режим роботи їдальні,   відповідно вимог</w:t>
      </w:r>
      <w:r>
        <w:rPr>
          <w:spacing w:val="-1"/>
          <w:sz w:val="28"/>
          <w:szCs w:val="28"/>
        </w:rPr>
        <w:t xml:space="preserve"> Держпродпоживслужби у Дергачівському район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27.05-13.06.2019 ро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  Забезпечити табір відпочинку з денним перебуванням «Дзвіночок» твердим і м’яким інвентарем, питними бачками з гігієнічними фонтанчиками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7.05-13.06.2019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7  Забезпечити умови для дотримання особистої гігієни дітей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27.05-13.06.2019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8  Забезпечити заклад доброякісною питною водою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27.05-13.06.2019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9 Забезпечити запас миючих та дезинфікуючих засобів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27.05-13.06.2019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0 Забезпечити харчоблок достатньою кількістю  холодильного та технологічного обладнання, кухонного та столового посуд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27.05-13.06.2019  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1. Подати необхідний пакет документів щодо організації роботи табору відпочинку «Дзвіночок» до відділу освіти, культури та спорту Малоданилівської селищної ради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10.05.2019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Надати описовий та статистичний звіти про роботу табору відпочинку «Дзвіночок» з денним перебуванням до відділу освіти, культури та спорту Малоданилівської селищної ради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20.06.201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ацівникам табору відпочинку «Дзвіночок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1 П</w:t>
      </w:r>
      <w:r>
        <w:rPr>
          <w:spacing w:val="-6"/>
          <w:sz w:val="28"/>
          <w:szCs w:val="28"/>
        </w:rPr>
        <w:t xml:space="preserve">осилити   відповідальність </w:t>
      </w:r>
      <w:r>
        <w:rPr>
          <w:spacing w:val="-1"/>
          <w:sz w:val="28"/>
          <w:szCs w:val="28"/>
        </w:rPr>
        <w:t xml:space="preserve">за охорону життя і здоров'я дітей, приділяти особливу увагу профілактиці дитячого травматизму, запобіганню нещасним </w:t>
      </w:r>
      <w:r>
        <w:rPr>
          <w:sz w:val="28"/>
          <w:szCs w:val="28"/>
        </w:rPr>
        <w:t>випадкам під час відпочинку дітей.</w:t>
      </w:r>
    </w:p>
    <w:p>
      <w:pPr>
        <w:pStyle w:val="Normal"/>
        <w:shd w:fill="FFFFFF" w:val="clear"/>
        <w:spacing w:lineRule="auto" w:line="360"/>
        <w:ind w:left="6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ійн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6.2 При організації туристських походів, подорожей, екскурсійних поїздок суворо дотримуватись вимог Постанови Кабінету Міністрів України від </w:t>
      </w:r>
      <w:r>
        <w:rPr>
          <w:spacing w:val="-2"/>
          <w:sz w:val="28"/>
          <w:szCs w:val="28"/>
        </w:rPr>
        <w:t xml:space="preserve">21.12.2005 року № 1251 «Про затвердження порядку організації виїзду дітей </w:t>
      </w:r>
      <w:r>
        <w:rPr>
          <w:spacing w:val="-1"/>
          <w:sz w:val="28"/>
          <w:szCs w:val="28"/>
        </w:rPr>
        <w:t>за кордон на відпочинок та оздоровлення», наказу Міністерства освіти України від 24.03.2007 року № 237 «Про внесення змін до Правил проведення туристських подорожей з учнівською молоддю України».</w:t>
      </w:r>
    </w:p>
    <w:p>
      <w:pPr>
        <w:pStyle w:val="Normal"/>
        <w:shd w:fill="FFFFFF" w:val="clear"/>
        <w:spacing w:lineRule="auto" w:line="360"/>
        <w:ind w:left="6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ійн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6.3 </w:t>
      </w:r>
      <w:r>
        <w:rPr>
          <w:sz w:val="28"/>
          <w:szCs w:val="28"/>
        </w:rPr>
        <w:t xml:space="preserve">Провести роз'яснювальну роботу серед учнів та батьків щодо дотримання правил поведінки на воді, з легко займаними та </w:t>
      </w:r>
      <w:r>
        <w:rPr>
          <w:spacing w:val="-2"/>
          <w:sz w:val="28"/>
          <w:szCs w:val="28"/>
        </w:rPr>
        <w:t xml:space="preserve">вибуховонебезпечними предметами і речовинами, безпеки дорожнього руху, </w:t>
      </w:r>
      <w:r>
        <w:rPr>
          <w:sz w:val="28"/>
          <w:szCs w:val="28"/>
        </w:rPr>
        <w:t>пожежної безпеки.</w:t>
      </w:r>
    </w:p>
    <w:p>
      <w:pPr>
        <w:pStyle w:val="Normal"/>
        <w:shd w:fill="FFFFFF" w:val="clear"/>
        <w:spacing w:lineRule="auto" w:line="360"/>
        <w:ind w:left="5957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Травень 2019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</w:t>
      </w:r>
      <w:r>
        <w:rPr>
          <w:spacing w:val="-1"/>
          <w:sz w:val="28"/>
          <w:szCs w:val="28"/>
        </w:rPr>
        <w:t>На весь період роботи табору відпочинку «Дзвіночок» взяти під контроль учнів, які стоять на внутрішкільному обліку, виховуються у соціально проблемних сім'ях, поєднувати їх відпочинок із суспільно корисною працею.</w:t>
      </w:r>
    </w:p>
    <w:p>
      <w:pPr>
        <w:pStyle w:val="Normal"/>
        <w:shd w:fill="FFFFFF" w:val="clear"/>
        <w:spacing w:lineRule="auto" w:line="360"/>
        <w:ind w:left="6317" w:hanging="0"/>
        <w:jc w:val="right"/>
        <w:rPr/>
      </w:pPr>
      <w:r>
        <w:rPr>
          <w:sz w:val="28"/>
          <w:szCs w:val="28"/>
        </w:rPr>
        <w:t>Червень 2019 р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/>
      </w:pPr>
      <w:r>
        <w:rPr>
          <w:sz w:val="28"/>
          <w:szCs w:val="28"/>
        </w:rPr>
        <w:t>6. 5 Пройти профілактичне медичне обстеження.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24.04.2019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едичному працівнику забезпечити медичний огляд учнів із завіренням відповідної документації дільничним педіатром  та директором ліцею. Здійснювати постійний медичний супровід дітей, які відпочивають у таборі відпочинку з денним перебуванням «Дзвіночок»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27.05-13.06.2019року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8. Працівникам їдальні  Голік Т.В., Баришевій О.М. дотримуватися вимог санітарно-гігієнічного утримання їдальні, якісного приготування їжі, використання сертифікованих продуктів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29.05-13.06.2019 року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/>
      </w:pPr>
      <w:r>
        <w:rPr>
          <w:sz w:val="28"/>
          <w:szCs w:val="28"/>
        </w:rPr>
        <w:t>9. Контроль за виконанням даного наказу залишаю за соб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 ліцею                           С.П.Катасо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 наказом ознайомлені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49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коробрех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Музик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І. Долженко                                                        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О. Базирь     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 Рубан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еменец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Токар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Хиж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Митрофанова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Голік     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 Таран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М. Баришева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І. Довгалюк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Ткаленк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 Давидюк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Т.І.Дегтярьова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Маканін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Коваленк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Нищеглод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6">
    <w:name w:val="Верхній колонтитул Знак"/>
    <w:qFormat/>
    <w:rPr>
      <w:sz w:val="24"/>
      <w:szCs w:val="24"/>
      <w:lang w:val="uk-UA"/>
    </w:rPr>
  </w:style>
  <w:style w:type="character" w:styleId="Style17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0:00Z</dcterms:created>
  <dc:creator>Администратор</dc:creator>
  <dc:description/>
  <cp:keywords/>
  <dc:language>en-US</dc:language>
  <cp:lastModifiedBy>Пользователь Windows</cp:lastModifiedBy>
  <cp:lastPrinted>2018-04-19T09:31:00Z</cp:lastPrinted>
  <dcterms:modified xsi:type="dcterms:W3CDTF">2019-04-25T11:29:00Z</dcterms:modified>
  <cp:revision>80</cp:revision>
  <dc:subject/>
  <dc:title/>
</cp:coreProperties>
</file>