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w:t xml:space="preserve">  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Код ЄДРПОУ 22661943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                                                                                                   № 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упинення навчально-вихо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с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зв’язку з погіршенням погодних умов, з метою створення безпечних умов для навчання та праці учасників навчально – виховного процесу , відповідно до статті 14 Закону України «Про освіту», статті 16 Закону України «Про загальну середню освіту», на виконання  розпорядження голови Харківської обласної державної адміністрації від 18 січня 2016 року №8 «Про забезпечення призупинення навчально – виховного процесу у загальноосвітніх навчальних закладах Харківської області», керуючись статтями 6, 22, 33, 39 Закону України «Про місцеві державні адміністрації», на підставі наказу відділу освіти від 18.01.2016 № 14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360" w:firstLine="348"/>
        <w:jc w:val="both"/>
        <w:rPr/>
      </w:pPr>
      <w:r>
        <w:rPr>
          <w:sz w:val="28"/>
          <w:szCs w:val="28"/>
          <w:lang w:val="uk-UA"/>
        </w:rPr>
        <w:t>Призупинити у встановленому порядку навчально – виховний процес у Малоданилівському ліцеї з 19 січня 2016 року по 22 січня  2016 року(включно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ru-RU"/>
        </w:rPr>
        <w:t xml:space="preserve">                </w:t>
      </w:r>
      <w:r>
        <w:rPr/>
        <w:t xml:space="preserve"> </w:t>
      </w:r>
      <w:r>
        <w:rPr>
          <w:sz w:val="28"/>
          <w:szCs w:val="28"/>
        </w:rPr>
        <w:t>Директор ліцею                              С.П. Катас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10:00Z</dcterms:created>
  <dc:creator>Admin</dc:creator>
  <dc:description/>
  <cp:keywords/>
  <dc:language>en-US</dc:language>
  <cp:lastModifiedBy>Алина</cp:lastModifiedBy>
  <cp:lastPrinted>2016-01-19T12:15:00Z</cp:lastPrinted>
  <dcterms:modified xsi:type="dcterms:W3CDTF">2016-01-19T10:20:00Z</dcterms:modified>
  <cp:revision>9</cp:revision>
  <dc:subject/>
  <dc:title>                                                                    </dc:title>
</cp:coreProperties>
</file>