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</w:tabs>
        <w:rPr/>
      </w:pPr>
      <w:r>
        <w:rPr/>
        <w:t xml:space="preserve">            </w:t>
      </w:r>
      <w:r>
        <w:rPr/>
        <w:tab/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</w:t>
      </w:r>
      <w:r>
        <w:rPr>
          <w:b/>
          <w:sz w:val="20"/>
          <w:szCs w:val="20"/>
          <w:lang w:val="uk-UA"/>
        </w:rPr>
        <w:tab/>
        <w:t>КЗ «МАЛОДАНИЛІВСЬКИЙ ЛІЦЕЙ»</w:t>
        <w:tab/>
        <w:t xml:space="preserve">           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МАЛОДАНИЛІВСЬКОЇ СЕЛИЩНОЇ РАД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смт Мала Данилівка, вул</w:t>
      </w:r>
      <w:r>
        <w:rPr>
          <w:sz w:val="16"/>
          <w:szCs w:val="16"/>
        </w:rPr>
        <w:t>. Ювілейна, 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uk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net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uk-UA"/>
        </w:rPr>
        <w:t xml:space="preserve">02. 08.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___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4807" w:hanging="0"/>
        <w:rPr/>
      </w:pPr>
      <w:r>
        <w:rPr>
          <w:b/>
          <w:sz w:val="28"/>
          <w:szCs w:val="28"/>
        </w:rPr>
        <w:t>Про підготовку та організований початок 2018/2019 навчального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480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іцеї</w:t>
      </w:r>
    </w:p>
    <w:p>
      <w:pPr>
        <w:pStyle w:val="Normal"/>
        <w:ind w:right="480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освіту», «Про дошкільну освіту», «Про загальну середню освіту», «Про позашкільну освіту», Державних санітарних правил і норм влаштування, утримання загальноосвітніх навчальних закладів та організації навчально-виховного процесу (ДСанПіН 5.5.2.008-01 з метою створення належних умов для організованого початку 2018/2019 навчального року в ліцеї та забезпечення рівного доступу учнів до якісної освіти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both"/>
        <w:rPr/>
      </w:pPr>
      <w:r>
        <w:rPr>
          <w:b/>
          <w:sz w:val="28"/>
          <w:szCs w:val="28"/>
          <w:lang w:val="uk-UA"/>
        </w:rPr>
        <w:t>НАКАЗУЮ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48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Заступникам директора з навчально-виховної роботи Руденко О.Б., Овсяннік Н.В., Фоміцькій Л.В., завгоспу Хижній Г.Г. вжити необхідних організаційних заходів щодо якісної підготовки навчального закладу до початку 2018/2019 навчального року, забезпечення належного стану безпеки життєдіяльності учнів і вихованці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500" w:leader="none"/>
        </w:tabs>
        <w:spacing w:lineRule="auto" w:line="480"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8.2018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48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контроль за виконанням заходів з підготовки матеріально-технічної бази ліцею до нового навчального року та створення належних санітарно-гігієнічних ум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480" w:before="0" w:after="0"/>
        <w:ind w:firstLine="709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6.08.2018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480" w:before="0" w:after="0"/>
        <w:ind w:left="315" w:hanging="0"/>
        <w:contextualSpacing/>
        <w:jc w:val="both"/>
        <w:rPr/>
      </w:pPr>
      <w:r>
        <w:rPr>
          <w:sz w:val="28"/>
          <w:szCs w:val="28"/>
          <w:lang w:val="uk-UA"/>
        </w:rPr>
        <w:t>1.2. Забезпечити контроль за формуванням мережі ліцею на 2018/2019 навчальний рік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00" w:leader="none"/>
        </w:tabs>
        <w:spacing w:lineRule="auto" w:line="48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.09.2018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3. Узяти під контроль затвердження штатних одиниць на 2018/2019 навчальний рік у штатному розпису навчальних закладів, щ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верх межі загальнодержавних нормативі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.09.2018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4. Забезпечити організацію та участь ліцею у проведенні районного етапу огляду навчальних закладів Дергачівського району щодо готовності до 2016/2017 навчального рок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 04.08.201</w:t>
      </w:r>
      <w:r>
        <w:rPr>
          <w:sz w:val="28"/>
          <w:szCs w:val="28"/>
          <w:lang w:val="uk-UA"/>
        </w:rPr>
        <w:t>8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5. Забезпечити виконання заходів щодо підготовки матеріально-технічної бази ліцею до нового навчального року та створення належних санітарно-гігієнічних умов, безпеки життєдіяльності учнів та дітей дошкільного вік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12.08.201</w:t>
      </w:r>
      <w:r>
        <w:rPr>
          <w:sz w:val="28"/>
          <w:szCs w:val="28"/>
          <w:lang w:val="uk-UA"/>
        </w:rPr>
        <w:t>8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480"/>
        <w:ind w:left="426"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Ужити необхідних організаційних заходів щодо якісної підготовки ліцею до організованого початку 2018/2019 навчального року з метою забезпечення рівного доступу до якісної освіти учнів, у тому числі маломобільних груп (обладнання пандус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6.08.2018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7. Погодити розклади уроків навчального закладу з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  <w:lang w:val="uk-UA"/>
        </w:rPr>
        <w:t xml:space="preserve"> Управлінням Держпродспоживслужби в Дергачівському районі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5 по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>.08.2018 згідно з доведеним графіко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8. Забезпечити ліцей в повному обсязі педагогічними працівниками та ліквідувати наявні вакантні посади. Здійснити раціональний розподіл педагогічного навантаження згідно із законодавством України та у відповідності до фахової освіти педагогі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8.08.2018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9. Організувати та провести у ліцеї роботу щодо звітування директора про підсумки діяльності за рік, у тому числі про витрачання коштів, що надійшли на рахунки фондів сприяння розвитку навчального закладу, на загальних зборах педагогічних колективів за участю представників батьківських комітетів, ради ліцею навчального закладу з обов’язковим оприлюдненням фінансових звітів у відповідному розділі веб-сайту ліцею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6.08.2018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10. Завершити організований набір учнів до 1-х та 10-го класів ліцею, забезпечити раціональне комплектування мережі інших класів  навчального закладу, заборонити набір учнів до класів з перевищенням їх наповнюваності більше 30 учні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.08.2018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 Взяти участь у проведенні районних серпневих педагогічних заходах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До 01.09.2018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12. Ужити невідкладних заходів щодо створення оптимальних умов для навчання та виховання учнів у ліцеї, приділити особливу увагу організації навчання учнів перших класі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9.2018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Забезпечити спільно з відповідними органами охорони здоров’я своєчасне проведення медичних оглядів учнів та працівників навчальних закладі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9.2018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14. Проаналізувати стан попереднього працевлаштування та подальшого навчання випускників 9(10)-х, 11(12)-х класів загальноосвітніх навчальних закладі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6.08.2018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 xml:space="preserve">1.15. Проаналізувати досягнення та проблеми розвитку ліцею у 2017/2018 навчальному році й визначити пріоритетні завдання на 2018/2019 навчальний рік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9.2018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16. Організувати та провести урочисті заходи з нагоди святкування Дня знань за участю представників органів місцевого самоврядування, депутатів різних рівнів, представників підприємств, організацій, установ і батьківської громадськості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9.2018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17. Здійснити аналіз роботи ліцею у межах освітнього опорного навчального закладу району з хімії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709" w:right="-2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.09.2018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18.  Забезпечити стовідсоткове заповнення та достовірність інформації баз даних ліцею для підготовки звітів в ІСУО (Інформаційній системі управління освітою) на початок навчального року та оперативне і якісне їх ведення впродовж навчального рок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.09.2018; Упродовж 2018/2019 навчального рок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19. Забезпечити середній показник наповнюваності класів у 2018/2019 навчальному році по ліцею не нижче рівня 2017/2018 навчального рок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5.09.2018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20. Вжити заходи щодо збільшення показника охоплення дітей позашкільною освітою (від загальної кількості дітей шкільного вік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9.2018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21. Завершити підготовку ліцею до роботи в осінньо-зимовий період 2018/2019 років, вжити заходів до виконання програми з енергозбереженн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10.2018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22. Забезпечити безкоштовне харчування учнів початкових класів та пільгових категорій ліцею, а також дітей-сиріт, дітей, позбавлених батьківського піклування, у межах норм харчування, затверджених постановою Кабінету Міністрів України від 22.11.2004 № 1591 «Про затвердження норм харчування в навчальних та оздоровчих закладах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/>
      </w:pPr>
      <w:r>
        <w:rPr>
          <w:sz w:val="28"/>
          <w:szCs w:val="28"/>
          <w:lang w:val="uk-UA"/>
        </w:rPr>
        <w:t>Упродовж 2018/2019 навчального рок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23. Установити щоденний контроль за відвідуванням учнями занять у ліцеї  та не допускати випадків безпідставного пропуску учнями уроків. Здійснювати щоденний контроль за відвідуванням дітьми дошкільних навчальних закладі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8/2019 навчального рок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24. Забезпечити якісну підготовку учнів випускних класів (9, 11) до зовнішнього незалежного оцінювання навчальних досягнен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8/2019 навчального рок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hanging="0"/>
        <w:jc w:val="both"/>
        <w:rPr/>
      </w:pPr>
      <w:r>
        <w:rPr>
          <w:sz w:val="28"/>
          <w:szCs w:val="28"/>
          <w:lang w:val="uk-UA"/>
        </w:rPr>
        <w:t>1.25. Ужити заходів щодо підтримки в актуальному стані ліцеєм власного веб-сайт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8/2019 навчального рок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hanging="0"/>
        <w:jc w:val="both"/>
        <w:rPr/>
      </w:pPr>
      <w:r>
        <w:rPr>
          <w:sz w:val="28"/>
          <w:szCs w:val="28"/>
          <w:lang w:val="uk-UA"/>
        </w:rPr>
        <w:t>1.26. Забезпечити дотримання структури 2018/2019 навчального року відповідно до Закону України «Про освіту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термінам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7. Ужити невідкладних заходів для оперативної доставки підручників, посібників та іншої навчальної літератури, передбаченої 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ереліку Міністерства освіти і науки України на 2018/2019 навчальний рік, до ліцею, організованого їх розподілу серед учні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пень – жовтень 2018 рок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28. Забезпечити умови для реалізації конституційного права на безперешкодний доступ до ліцею для здобуття початкової, базової та повної загальної середньої освіти за індивідуальною, екстернатною та дистанційними формами навчання відповідно д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ормативних вимог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8/2019 навчального рок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29. Забезпечити неухильне виконання постанови Кабінету Міністрів України від 13 вересня 2017 р. № 684 «Про затвердження Порядку ведення обліку дітей шкільного віку та учнів», та охопити всіх дітей шкільного віку обов’язковою базовою та повною загальною середньою освітою за різними формам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/>
      </w:pPr>
      <w:r>
        <w:rPr>
          <w:sz w:val="28"/>
          <w:szCs w:val="28"/>
          <w:lang w:val="uk-UA"/>
        </w:rPr>
        <w:t>Упродовж 2018/2019 навчального рок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30. Забезпечити безумовне дотримання часу початку занять не раніше 8-ї години, підзміни – не пізніше 12-ї години, тривалості уроків відповідно до віку дітей, перерв не менше 10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  <w:lang w:val="uk-UA"/>
        </w:rPr>
        <w:t>хвилин, великої – 20 (після другого або третього уроків), перерв між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  <w:lang w:val="uk-UA"/>
        </w:rPr>
        <w:t>основними уроками та факультативам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/>
      </w:pPr>
      <w:r>
        <w:rPr>
          <w:sz w:val="28"/>
          <w:szCs w:val="28"/>
          <w:lang w:val="uk-UA"/>
        </w:rPr>
        <w:t>Упродовж 2018/2019 навчального рок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480"/>
        <w:ind w:left="951" w:right="-23" w:hanging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кладанні навчальних розкладів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480"/>
        <w:ind w:left="852"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1.1.     Не допускати внесення до основного розкладу факультативів, індивідуальних, групових занять та консультацій понад гранично допустиме навчальне навантаженн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480"/>
        <w:ind w:left="852"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1.2. Забезпечити оптимальне співвідношення навчального навантаження впродовж тижня, а також правильне чергування впродовж дня, тижня предметів природничо-математичного, гуманітарного циклів з уроками музики, образотворчого мистецтва, трудового навчання, основ здоров’я та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  <w:lang w:val="uk-UA"/>
        </w:rPr>
        <w:t>фізичної культур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480"/>
        <w:ind w:left="852"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1.3.    Заборонити спарені уроки для учнів 5–9-х класів, окрім часу, що відведений для проведення лабораторних і контрольних робіт, написання творів, уроків трудового навчанн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480"/>
        <w:ind w:left="852" w:right="-2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8/2019 навчального рок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32. Не допускати перевантаження учнів, встановити дієвий контроль за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  <w:lang w:val="uk-UA"/>
        </w:rPr>
        <w:t>обсягом домашніх завдань учням відповідно до їх віку, заборонити домашні завдання учням перших класі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8/2019 навчального рок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33. Провести роз’яснювальну роботу серед батьківської громадськості щодо навчального навантаження дитини, у тому числі вдома, з питань виконання домашніх завдань, організації позашкільної діяльності, відпочинк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8/2019 навчального рок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34. Створити відповідні умови для організації навчання учнів 1-х класі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8/2019 навчального рок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35. Забезпечити проведення прогулянок не менше 1,5 години 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ю відпочинку для учнів 1–4-х класів, які відвідують групи продовженого дн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8/2019 навчального рок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left="426" w:right="-23" w:hanging="0"/>
        <w:jc w:val="both"/>
        <w:rPr/>
      </w:pPr>
      <w:r>
        <w:rPr>
          <w:sz w:val="28"/>
          <w:szCs w:val="28"/>
          <w:lang w:val="uk-UA"/>
        </w:rPr>
        <w:t>1.36. Провести заходи щодо забезпечення дошкільних, загальноосвітніх і позашкільних навчальних закладів офіційними та фаховими виданням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8/2019 навчального року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480"/>
        <w:ind w:left="1146" w:right="-23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 відділу освіти, культури та спорту Малоданилівської селищної ради Харківської області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480"/>
        <w:ind w:left="852" w:right="-23" w:hanging="0"/>
        <w:jc w:val="both"/>
        <w:rPr/>
      </w:pPr>
      <w:r>
        <w:rPr>
          <w:sz w:val="28"/>
          <w:szCs w:val="28"/>
          <w:lang w:val="uk-UA"/>
        </w:rPr>
        <w:t>1.37.1. Графік проведення у ліцеї урочистих заходів з нагоди Дня знань в електронному та паперовому варіантах за встановленою формою та пропозиції щодо відвідування поважними гостям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7.08.2018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480"/>
        <w:ind w:left="852" w:right="-23" w:hanging="0"/>
        <w:jc w:val="both"/>
        <w:rPr/>
      </w:pPr>
      <w:r>
        <w:rPr>
          <w:sz w:val="28"/>
          <w:szCs w:val="28"/>
          <w:lang w:val="uk-UA"/>
        </w:rPr>
        <w:t>1.37.2. Інформацію щодо підсумків проведення щорічного звітування директора ліцею про роботу в 2017/2018 навчальному році із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значенням пропозицій батьківської громадськості щодо вдосконалення (поліпшення) діяльності навчального заклад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6.08.2018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480"/>
        <w:ind w:left="852" w:right="-23" w:hanging="0"/>
        <w:jc w:val="both"/>
        <w:rPr/>
      </w:pPr>
      <w:r>
        <w:rPr>
          <w:sz w:val="28"/>
          <w:szCs w:val="28"/>
          <w:lang w:val="uk-UA"/>
        </w:rPr>
        <w:t>1.37.3. Оперативну інформацію про організований початок 2018/2019 навчального рок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9:45 03.09.2018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480"/>
        <w:ind w:left="852" w:right="-23" w:hanging="0"/>
        <w:jc w:val="both"/>
        <w:rPr/>
      </w:pPr>
      <w:r>
        <w:rPr>
          <w:sz w:val="28"/>
          <w:szCs w:val="28"/>
          <w:lang w:val="uk-UA"/>
        </w:rPr>
        <w:t>1.37.4. Інформацію про проведення медичних оглядів учнів та педагогічних працівників до початку навчального рок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4.09.2018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480"/>
        <w:ind w:left="852" w:right="-23" w:hanging="0"/>
        <w:jc w:val="both"/>
        <w:rPr/>
      </w:pPr>
      <w:r>
        <w:rPr>
          <w:sz w:val="28"/>
          <w:szCs w:val="28"/>
          <w:lang w:val="uk-UA"/>
        </w:rPr>
        <w:t>1.37.5. «Інформацію про кількість дітей, які приступили й не приступили до занять 3 вересня 2018/2019 навчального року в навчальних закладах» (з контингенту учнів школи) з інформацією про вжиті заходи щодо залучення таких дітей до навчанн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9.2018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480"/>
        <w:ind w:left="852" w:right="-23" w:hanging="0"/>
        <w:jc w:val="both"/>
        <w:rPr/>
      </w:pPr>
      <w:r>
        <w:rPr>
          <w:sz w:val="28"/>
          <w:szCs w:val="28"/>
          <w:lang w:val="uk-UA"/>
        </w:rPr>
        <w:t>1.37.6. Інформацію щодо руху учнів ліцею впродовж літа 2017 року та кількісний склад на початок 2018/2019 навчального року (за встановленою формою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9.09.2018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480"/>
        <w:ind w:left="852"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7.7. Зведений тарифікаційний список працівників ліце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10.2018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480"/>
        <w:ind w:left="852" w:right="-23" w:hanging="0"/>
        <w:jc w:val="both"/>
        <w:rPr/>
      </w:pPr>
      <w:r>
        <w:rPr>
          <w:sz w:val="28"/>
          <w:szCs w:val="28"/>
          <w:lang w:val="uk-UA"/>
        </w:rPr>
        <w:t>1.37.8. Показники шкільної мережі на 2018/2019 навчальний рік для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  <w:lang w:val="uk-UA"/>
        </w:rPr>
        <w:t>підготовки рішення виконавчого комітету Дергачівської районної рад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9.09.2018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480"/>
        <w:ind w:left="852" w:right="-23" w:hanging="0"/>
        <w:jc w:val="both"/>
        <w:rPr/>
      </w:pPr>
      <w:r>
        <w:rPr>
          <w:sz w:val="28"/>
          <w:szCs w:val="28"/>
          <w:lang w:val="uk-UA"/>
        </w:rPr>
        <w:t>1.37.9. Інформацію щодо організації допрофільного й профільного навчання у ліцеї в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  <w:lang w:val="uk-UA"/>
        </w:rPr>
        <w:t>2018/2019 навчальному році (за встановленою формою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9.2018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480"/>
        <w:ind w:left="852" w:right="-23" w:hanging="0"/>
        <w:jc w:val="both"/>
        <w:rPr/>
      </w:pPr>
      <w:r>
        <w:rPr>
          <w:sz w:val="28"/>
          <w:szCs w:val="28"/>
          <w:lang w:val="uk-UA"/>
        </w:rPr>
        <w:t>1.37.10. Бюджетні запити на утримання навчальних закладів у 2018 році по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  <w:lang w:val="uk-UA"/>
        </w:rPr>
        <w:t>галузі «Освіта» та «Фізична культура та спорт» на 2018 р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10.2018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480"/>
        <w:ind w:left="1827" w:right="-23" w:hanging="9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и на початок навчального року установлених фор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480"/>
        <w:ind w:right="-2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кремим графіком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480"/>
        <w:ind w:left="975" w:right="-23" w:hanging="9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ам директора з навчально-виховної роботи Руденко О.Б., Овсяннік Н.В., Фоміцькій Л.В. розробити і затвердити заходи щодо підготовки та  організованого початку 2018 -2019 навчального рок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480"/>
        <w:ind w:left="975" w:right="-2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2.08.2018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480"/>
        <w:ind w:left="975" w:right="-23" w:hanging="9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-2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-2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іцею                                  С.П. Катасоно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-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-2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-2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-2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02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4158"/>
      </w:tblGrid>
      <w:tr>
        <w:trPr>
          <w:cantSplit w:val="true"/>
        </w:trPr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а Г.Г.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4444" w:type="dxa"/>
            <w:tcBorders/>
          </w:tcPr>
          <w:p>
            <w:pPr>
              <w:pStyle w:val="TextBodyIndent"/>
              <w:tabs>
                <w:tab w:val="clear" w:pos="1470"/>
              </w:tabs>
              <w:snapToGrid w:val="false"/>
              <w:spacing w:lineRule="auto" w:line="36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8" w:type="dxa"/>
            <w:tcBorders/>
          </w:tcPr>
          <w:p>
            <w:pPr>
              <w:pStyle w:val="TextBodyIndent"/>
              <w:tabs>
                <w:tab w:val="clear" w:pos="1470"/>
              </w:tabs>
              <w:snapToGrid w:val="false"/>
              <w:spacing w:lineRule="auto" w:line="36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right="-2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7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06"/>
        </w:tabs>
        <w:ind w:left="1406" w:hanging="555"/>
      </w:pPr>
      <w:rPr/>
    </w:lvl>
    <w:lvl w:ilvl="1">
      <w:start w:val="13"/>
      <w:numFmt w:val="decimal"/>
      <w:lvlText w:val="%1.1."/>
      <w:lvlJc w:val="left"/>
      <w:pPr>
        <w:tabs>
          <w:tab w:val="num" w:pos="1035"/>
        </w:tabs>
        <w:ind w:left="10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15"/>
        </w:tabs>
        <w:ind w:left="3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90"/>
        </w:tabs>
        <w:ind w:left="36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5"/>
        </w:tabs>
        <w:ind w:left="4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1"/>
      <w:numFmt w:val="decimal"/>
      <w:lvlText w:val="%1.%2"/>
      <w:lvlJc w:val="left"/>
      <w:pPr>
        <w:tabs>
          <w:tab w:val="num" w:pos="0"/>
        </w:tabs>
        <w:ind w:left="95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  <w:lvl w:ilvl="1">
      <w:start w:val="37"/>
      <w:numFmt w:val="decimal"/>
      <w:lvlText w:val="%1.%2."/>
      <w:lvlJc w:val="left"/>
      <w:pPr>
        <w:tabs>
          <w:tab w:val="num" w:pos="0"/>
        </w:tabs>
        <w:ind w:left="1401" w:hanging="975"/>
      </w:pPr>
      <w:rPr/>
    </w:lvl>
    <w:lvl w:ilvl="2">
      <w:start w:val="11"/>
      <w:numFmt w:val="decimal"/>
      <w:lvlText w:val="%1.%2.%3."/>
      <w:lvlJc w:val="left"/>
      <w:pPr>
        <w:tabs>
          <w:tab w:val="num" w:pos="0"/>
        </w:tabs>
        <w:ind w:left="1827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07" w:hanging="0"/>
    </w:pPr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70" w:leader="none"/>
      </w:tabs>
      <w:ind w:left="360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280" w:after="16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51:00Z</dcterms:created>
  <dc:creator>ADMIN</dc:creator>
  <dc:description/>
  <cp:keywords/>
  <dc:language>en-US</dc:language>
  <cp:lastModifiedBy>Користувач Windows</cp:lastModifiedBy>
  <cp:lastPrinted>2016-03-31T09:17:00Z</cp:lastPrinted>
  <dcterms:modified xsi:type="dcterms:W3CDTF">2018-09-28T07:27:00Z</dcterms:modified>
  <cp:revision>153</cp:revision>
  <dc:subject/>
  <dc:title>Малоданилівський ліцей</dc:title>
</cp:coreProperties>
</file>