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КЗ «</w:t>
      </w:r>
      <w:r>
        <w:rPr>
          <w:b/>
          <w:sz w:val="20"/>
          <w:szCs w:val="20"/>
        </w:rPr>
        <w:t>МАЛОДАНИЛІВСЬКИЙ ЛІЦЕЙ</w:t>
      </w:r>
      <w:r>
        <w:rPr>
          <w:b/>
          <w:sz w:val="20"/>
          <w:szCs w:val="20"/>
          <w:lang w:val="uk-UA"/>
        </w:rPr>
        <w:t>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800" w:leader="none"/>
        </w:tabs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uk-UA"/>
        </w:rPr>
        <w:t>МАЛОДАНИЛІВСЬКОЇ СЕЛИЩНОЇ</w:t>
      </w:r>
      <w:r>
        <w:rPr>
          <w:b/>
          <w:sz w:val="20"/>
          <w:szCs w:val="20"/>
        </w:rPr>
        <w:t xml:space="preserve"> РАДИ</w:t>
        <w:tab/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75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ab/>
        <w:t xml:space="preserve"> ХАРКІВСЬКОЇ ОБЛАСТІ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341, Харківська область, Дергачівський райо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мт Мала Данилівка, вул. Ювілейна,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/факс (05763) 57-123, </w:t>
      </w:r>
      <w:hyperlink r:id="rId3">
        <w:r>
          <w:rPr>
            <w:rStyle w:val="InternetLink"/>
            <w:sz w:val="16"/>
            <w:szCs w:val="16"/>
            <w:lang w:val="en-US"/>
          </w:rPr>
          <w:t>mdlice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од ЄДРПОУ 226619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02. 09. 2019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харчу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чнів 1-11 класів у  ліце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2019/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виконання Законів України «Про охорону дитинства», «Про освіту»,  постанови Кабінету Міністрів України від 22.11.2004 р. № 1591 «Про затвердження норм харчування у навчальних та оздоровчих закладах»,  спільного наказу Міністерства освіти і науки України, Міністерства охорони здоров'я України від 01.06.2005 № 242/329 «Про порядок організації харчування дітей у навчальних та оздоровчих закладах», рішення сесії  Малоданилівської селищної ради від 06.03.2018 №14 «Про встановлення вартості харчування учнів 1-4 класів, дітей пільгових категорій в закладах освіти, вихованців закладів дошкільної освіти Малоданилівської селищної ради на 2019 рік», наказу відділу освіти, культури та спорту Малоданилівської селищної ради від 30.08.2019 № 01-07/38 «Про організацію харчування учнів та вихованців навчальних закладів Малоданилівської селищної ради у 2019/2020 н.р. та контроль за дотриманням якості постачання продуктів та виготовлення їжі» з метою забезпечення повноцінного раціонального харчування, запобігання харчових отруєнь та виконання санітарно-гігієнічних правил і норм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  <w:lang w:val="uk-UA" w:eastAsia="uk-UA"/>
        </w:rPr>
      </w:pPr>
      <w:r>
        <w:rPr>
          <w:spacing w:val="4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 w:eastAsia="uk-UA"/>
        </w:rPr>
        <w:t>Організувати і забезпечити якісне харчування учнів і вихованців ліцею, ураховуючи встановлені санітарно – гігієнічні технологічні та грошові норми харчування дітей у закладах освіти комунальної форми влас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документацію необхідну для правильної та безперебійної роботи їдальні закладу (додаток 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Призначити відповідальною за організацію харчування учнів в ліцеї заступника директора з НВР Овсяннік  Наталію Віталіїв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ідповідальному за організацію харчування Овсяннік Н.В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1. Здійснювати контроль за дотриманням учнями правил особистої гігієни та вживання гарячих страв учнями, санітарно-гігієнічним станом харчоблоку, дотриманням режиму і графіку харчування дітей, чергуванням  педагогічних працівників в їдальні ліцею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2. Проводити роз’яснювальну роботу серед учнів та батьків для пропаганди гігієнічних основ харчування, залучаючи до цієї роботи медичних працівників, класних кер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3.  Інформувати батьків про організацію харчування дітей у ліцеї, проводити обговорення на батьківських зборах питань, пов'язаних з організацією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4.   Організувати вільний доступ учням до питної води під час перебування у ліцеї у формі бутильованої вод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5.  Організувати роботу (лекції, семінари, дні здоров'я) із формування навичок та культури здорового харчування, етики прийому їжі, профілактики харчових отруєнь та інфекцій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рганізувати  чітке дотримання режиму роботи їдальні,  чергування педагогічних працівників в обідній залі за наступним графік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неділок -  Алєксєєнко С.В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второк   -   Базирь Л.О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ереда     -   Серенко В.М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Четвер      -   Загайнова Г.С.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’ятниця    -  Жуковіна Т.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Кухарям Голік Т.В. та Баришевій О.Г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1. Спільно з медичною сестрою та черговим адміністратором дотримуватися нормативних вимог щодо правильності закладки продукті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2. Суворо дотримуватися рецептури, технології приготування їжі та видачі страв. </w:t>
      </w:r>
    </w:p>
    <w:p>
      <w:pPr>
        <w:pStyle w:val="Normal"/>
        <w:spacing w:lineRule="auto" w:line="360"/>
        <w:ind w:left="4963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3. Забезпечити харчування учнів ліцею відповідно до фізіологічно обґрунтованого режиму д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4. Пройти інструктажі на робочих місцях з працівниками їдальні з техніки безпеки під час роботи з електрообладнанням, ріжучими інструментами та з технології приготування стра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5. Здійснювати контроль за виконанням санітарно-гігієнічних вимог на харчоблоц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дичній сестрі з дієтичного харчування ліцею</w:t>
      </w:r>
      <w:r>
        <w:rPr/>
        <w:t xml:space="preserve"> </w:t>
      </w:r>
      <w:r>
        <w:rPr>
          <w:sz w:val="28"/>
          <w:szCs w:val="28"/>
          <w:lang w:val="uk-UA"/>
        </w:rPr>
        <w:t>Нестерчук Ю.І.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1. Здійснювати контроль за якістю продуктів що надходять до їдальні закладу та за умовами  їх зберіг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2. Складати меню – розклад відповідно до примірного двотижневого меню та картотеки страв з урахуванням наявності учнів, які потребують дієтичного харчу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3. Контролювати дотримання технології приготування страв та ведення журналу бракеражу готової продукції 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4. Спільно з черговим адміністратором здійснювати контроль закладки продуктів відповідно до норм, якості та виходу відпущених страв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5. Організувати та контролювати виконання призначень із дієтичного харчування учн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6. Здійснювати облік харчових відходів. Проводити бракераж готової продукції та результати фіксувати в спеціальному журнал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7. Проводити С-вітамінізацію страв та робити відповідний запис у журналі обліку норм харчування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>Щоденно, протягом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8. Проводити санітарно-освітню роботу з працівниками харчоблоку з попередження інфекційних та шкіряних захворювань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9. Контролювати своєчасне проходження медичних оглядів та санітарних мінімумів працівник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Призначити відповідальним за приймання, зберігання та видачу продукції харчування відповідно до вимог санітарного законодавства  </w:t>
      </w:r>
      <w:r>
        <w:rPr>
          <w:sz w:val="28"/>
          <w:szCs w:val="28"/>
        </w:rPr>
        <w:t>комірника Колєсніченко Н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Комірнику їдальні Колєсніченко Н.В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1. При замовленні продуктів харчування дотримуватися розподілу продуктового вибору за основними групами та видами продуктів відповідно до вимог чинного законодавств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2. Надсилати щомісячно попередні замовлення на продукти харчування 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3. Контролювати умови доставки продуктів харчування та продуктової сировини до навчального закладу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5. Підтримувати відповідні умови згідно з санітарно-гігієнічними вимогами до овочесховищ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нтроль за виконанням даного наказу залишаю за собо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ліцею  </w:t>
        <w:tab/>
        <w:tab/>
        <w:tab/>
        <w:t>С.П. Катасо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3191"/>
      </w:tblGrid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А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А.Ф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ко М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нко В.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Ю.І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О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цька Л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ова Г.С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авидюк Г.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 Н.О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брех С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нко С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іна Г.В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Н.І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о А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ай Ю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новач Т.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уша О.Ю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шева О.Г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рь Л.О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фанова Л.М.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єсніченко Н.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чук Ю.І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Н.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ладкова В.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до наказу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.2019 № </w:t>
      </w:r>
      <w:r>
        <w:rPr>
          <w:sz w:val="28"/>
          <w:szCs w:val="28"/>
          <w:lang w:val="en-US"/>
        </w:rPr>
        <w:t xml:space="preserve"> ___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6"/>
        <w:gridCol w:w="21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я з техніки безпеки під час робот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інструктажу з техніки безпеки на харчоблоц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проведення медичного огляду працівників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рне двотижнев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тека стра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га заявок на  продук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відход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виконання норм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готов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бракеражу сирої проду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проведення додаткової вітамініза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актів комісії з бракеражу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е мен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 роботи їдальн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фік чергування </w:t>
            </w:r>
            <w:r>
              <w:rPr>
                <w:sz w:val="28"/>
                <w:szCs w:val="28"/>
                <w:lang w:val="en-US"/>
              </w:rPr>
              <w:t>вчител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дітей, які потребують дієтичного  харчув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ідні документи продуктів харчування та продовольчої сировини, що надходять до навчального заклад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харчування учн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відгуків та пропозиці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 Н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1247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dlice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0:00Z</dcterms:created>
  <dc:creator>Zver</dc:creator>
  <dc:description/>
  <cp:keywords/>
  <dc:language>en-US</dc:language>
  <cp:lastModifiedBy>Користувач Windows</cp:lastModifiedBy>
  <cp:lastPrinted>2019-09-11T15:36:00Z</cp:lastPrinted>
  <dcterms:modified xsi:type="dcterms:W3CDTF">2019-09-11T12:36:00Z</dcterms:modified>
  <cp:revision>67</cp:revision>
  <dc:subject/>
  <dc:title> </dc:title>
</cp:coreProperties>
</file>