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46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ОДАНИЛІВСЬКОЇ СЕЛИЩ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04.2018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1"/>
          <w:sz w:val="28"/>
          <w:szCs w:val="28"/>
        </w:rPr>
        <w:t>Про  організацію роботи табору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відпочинку «Дзвіночок» 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 денним перебуванням на базі ліцею</w:t>
      </w:r>
    </w:p>
    <w:p>
      <w:pPr>
        <w:pStyle w:val="Normal"/>
        <w:shd w:fill="FFFFFF" w:val="clear"/>
        <w:ind w:left="10" w:hanging="0"/>
        <w:rPr/>
      </w:pPr>
      <w:r>
        <w:rPr>
          <w:b/>
          <w:spacing w:val="-1"/>
          <w:sz w:val="28"/>
          <w:szCs w:val="28"/>
        </w:rPr>
        <w:t>у 2018 році</w:t>
      </w:r>
    </w:p>
    <w:p>
      <w:pPr>
        <w:pStyle w:val="Normal"/>
        <w:shd w:fill="FFFFFF" w:val="clear"/>
        <w:ind w:left="1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pacing w:val="-1"/>
          <w:szCs w:val="28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На виконання Закону України «Про оздоровлення та відпочинок дітей» (04.09.2008р.), розпорядження Харківської обласної державної адміністрації від 15.04.16р. №128 «Про організацію оздоровлення та відпочинку дітей Харківської області в 2016-2020 роках», </w:t>
      </w:r>
      <w:r>
        <w:rPr>
          <w:iCs/>
          <w:spacing w:val="-1"/>
        </w:rPr>
        <w:t xml:space="preserve">плану роботи Департаменту науки і освіти Харківської ОДА на 2018 рік, наказу відділу освіти, культури та спорту Малоданилівської селищної ради  від 16.04.2018 року № 56 </w:t>
      </w:r>
      <w:r>
        <w:rPr>
          <w:spacing w:val="-1"/>
        </w:rPr>
        <w:t>«Про організацію відпочинку дітей і підлітків у 2018 році», з метою забезпечення ефективного та повноцінного відпочинку дітей, створення належних умов для освітньої, культурно-виховної, фізкультурно-оздоровчої та спортивної роботи з дітьми під час літніх канікул та підвищення престижу системи відпочин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творити на базі ліцею дитячий табір відпочинку з денним перебуванням «Дзвіночок» для оздоровлення дітей молодшого шкільного віку (196 учнів 1-4 класів) та учнів, які мають соціальний статус «дитина-сирота» (Севрюкова Анастасія, 8-А клас)  з  29 травня по 15 червня 2018 рок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иректором табору відпочинку «Дзвіночок» призначити вчителя молодших класів </w:t>
      </w:r>
      <w:r>
        <w:rPr>
          <w:sz w:val="28"/>
          <w:szCs w:val="28"/>
          <w:lang w:val="ru-RU"/>
        </w:rPr>
        <w:t xml:space="preserve"> Рубан Наталію Олександрівн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Затвердити штатний розпис працівників табору  відпочинку «Дзвіночок» з денним перебуванням у такому складі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 Вихователі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трофанова Л.М. - вихователь 1 загон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личко Наталія Василівна - вихователь 2 загон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ран Лілія Борисівна - вихователь 2 заг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ко Марина Іванівна - вихователь 3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идюк Галина Гаврилівна – вихователь 4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галюк Надія Іванівна – вихователь 5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Музика Олеся Анатоліївна   - вихователь 6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Токар Ганна Миколаївна - вихователь 7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брех Світлана Вікторівна  – вихователь 8 загону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блікова Аліна Олегівна– вихователь 8 заг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Культорганізатор – Базирь Лариса Олександр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3.  Ф</w:t>
      </w:r>
      <w:r>
        <w:rPr>
          <w:sz w:val="28"/>
          <w:szCs w:val="28"/>
        </w:rPr>
        <w:t>ізорганізатор – Шамрай Борис Володимир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Завгосп – Хижна Ганна Григорі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Кухар - Голік Тетяна Василі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Працівник їдальні – Баришева  Олена Миколаї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Технічні працівники – Ткаленко Олена Миколаївна, Нищеглод Валентина Михайлівна, Дегтярьова Тетяна Іванівна, Коваленко Ольга Віталіївна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класти відповідальність за збереження здоров’я дітей, які відвідують табір відпочинку «Дзвіночок», на вищезазначених працівни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чальнику табору відпочинку «Дзвіночок» Рубан Н.О.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5.1   Провести </w:t>
      </w:r>
      <w:r>
        <w:rPr>
          <w:spacing w:val="-2"/>
          <w:sz w:val="28"/>
          <w:szCs w:val="28"/>
        </w:rPr>
        <w:t xml:space="preserve">необхідну організаційну роботу щодо своєчасної підготовки до проведення </w:t>
      </w:r>
      <w:r>
        <w:rPr>
          <w:sz w:val="28"/>
          <w:szCs w:val="28"/>
        </w:rPr>
        <w:t>відпочинку дітей у таборі відпочинку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ень-червень 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Підготувати приміщення та забезпечити необхідні  санітарно-гігієнічні відповідно до вимог </w:t>
      </w:r>
      <w:r>
        <w:rPr>
          <w:spacing w:val="-1"/>
          <w:sz w:val="28"/>
          <w:szCs w:val="28"/>
        </w:rPr>
        <w:t xml:space="preserve">Держпродпоживслужби у Дергачівському районі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5.05.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5.3   Укомплектувати списки дітей, бажаючих відпочивати в таборі відпочинку з денним перебуванням «Дзвіночок», залучити дітей пільгового контингент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10.05.2018 року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4  Спланувати щоденну роботу  дитячого закладу відпочинку з денним перебуванням «Дзвіночок», включити заходи </w:t>
      </w:r>
      <w:r>
        <w:rPr>
          <w:spacing w:val="-1"/>
          <w:sz w:val="28"/>
          <w:szCs w:val="28"/>
        </w:rPr>
        <w:t>з еколого-</w:t>
      </w:r>
      <w:r>
        <w:rPr>
          <w:spacing w:val="-2"/>
          <w:sz w:val="28"/>
          <w:szCs w:val="28"/>
        </w:rPr>
        <w:t>натуралістичного, туристсько-краєзнавчого, науково-технічного, художньо-</w:t>
      </w:r>
      <w:r>
        <w:rPr>
          <w:spacing w:val="-1"/>
          <w:sz w:val="28"/>
          <w:szCs w:val="28"/>
        </w:rPr>
        <w:t xml:space="preserve">естетичного та фізкультурно-спортивного напрямів позашкільної освіти, </w:t>
      </w:r>
      <w:r>
        <w:rPr>
          <w:sz w:val="28"/>
          <w:szCs w:val="28"/>
        </w:rPr>
        <w:t xml:space="preserve">відвідування дітьми виставок, театрів, музеїв, а також туристичних </w:t>
      </w:r>
      <w:r>
        <w:rPr>
          <w:spacing w:val="-1"/>
          <w:sz w:val="28"/>
          <w:szCs w:val="28"/>
        </w:rPr>
        <w:t xml:space="preserve">подорожей по регіонах України для ознайомлення з визначними пам'ятками </w:t>
      </w:r>
      <w:r>
        <w:rPr>
          <w:sz w:val="28"/>
          <w:szCs w:val="28"/>
        </w:rPr>
        <w:t>вітчизняної історії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1295" w:hanging="0"/>
        <w:jc w:val="right"/>
        <w:rPr>
          <w:sz w:val="28"/>
          <w:szCs w:val="28"/>
        </w:rPr>
      </w:pPr>
      <w:r>
        <w:rPr>
          <w:sz w:val="28"/>
          <w:szCs w:val="28"/>
        </w:rPr>
        <w:t>До 09.05.2018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езпечити організацію харчування, режим роботи їдальні,   відповідно вимог</w:t>
      </w:r>
      <w:r>
        <w:rPr>
          <w:spacing w:val="-1"/>
          <w:sz w:val="28"/>
          <w:szCs w:val="28"/>
        </w:rPr>
        <w:t xml:space="preserve"> Держпродпоживслужби у Дергачівському район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9.05-15.06.2018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 Забезпечити табір відпочинку з денним перебуванням «Дзвіночок» твердим і м’яким інвентарем, питними бачками з гігієнічними фонтанчиками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9.05-15.06.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7  Забезпечити умови для дотримання особистої гігієни дітей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9.05-15.06.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  Забезпечити заклад доброякісною питною водою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9.05-15.06.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9 Забезпечити запас миючих та дезинфікуючих засоб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  <w:t>29.05-15.06.2018 року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0 Забезпечити харчоблок достатньою кількістю  холодильного та технологічного обладнання, кухонного та столового посуду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9.05-15.06.2018 рок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ацівникам табору відпочинку «Дзвіночок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1 П</w:t>
      </w:r>
      <w:r>
        <w:rPr>
          <w:spacing w:val="-6"/>
          <w:sz w:val="28"/>
          <w:szCs w:val="28"/>
        </w:rPr>
        <w:t xml:space="preserve">осилити   відповідальність </w:t>
      </w:r>
      <w:r>
        <w:rPr>
          <w:spacing w:val="-1"/>
          <w:sz w:val="28"/>
          <w:szCs w:val="28"/>
        </w:rPr>
        <w:t xml:space="preserve">за охорону життя і здоров'я дітей, приділяти особливу увагу профілактиці дитячого травматизму, запобіганню нещасним </w:t>
      </w:r>
      <w:r>
        <w:rPr>
          <w:sz w:val="28"/>
          <w:szCs w:val="28"/>
        </w:rPr>
        <w:t>випадкам під час відпочинку дітей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6.2 При організації туристських походів, подорожей, екскурсійних поїздок суворо дотримуватись вимог Постанови Кабінету Міністрів України від </w:t>
      </w:r>
      <w:r>
        <w:rPr>
          <w:spacing w:val="-2"/>
          <w:sz w:val="28"/>
          <w:szCs w:val="28"/>
        </w:rPr>
        <w:t xml:space="preserve">21.12.2005 року № 1251 «Про затвердження порядку організації виїзду дітей </w:t>
      </w:r>
      <w:r>
        <w:rPr>
          <w:spacing w:val="-1"/>
          <w:sz w:val="28"/>
          <w:szCs w:val="28"/>
        </w:rPr>
        <w:t>за кордон на відпочинок та оздоровлення», наказу Міністерства освіти України від 24.03.2007 року № 237 «Про внесення змін до Правил проведення туристських подорожей з учнівською молоддю України».</w:t>
      </w:r>
    </w:p>
    <w:p>
      <w:pPr>
        <w:pStyle w:val="Normal"/>
        <w:shd w:fill="FFFFFF" w:val="clear"/>
        <w:spacing w:lineRule="auto" w:line="360"/>
        <w:ind w:left="6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6.3 </w:t>
      </w:r>
      <w:r>
        <w:rPr>
          <w:sz w:val="28"/>
          <w:szCs w:val="28"/>
        </w:rPr>
        <w:t xml:space="preserve">Провести роз'яснювальну роботу серед учнів та батьків щодо дотримання правил поведінки на воді, з легко займаними та </w:t>
      </w:r>
      <w:r>
        <w:rPr>
          <w:spacing w:val="-2"/>
          <w:sz w:val="28"/>
          <w:szCs w:val="28"/>
        </w:rPr>
        <w:t xml:space="preserve">вибуховонебезпечними предметами і речовинами, безпеки дорожнього руху, </w:t>
      </w:r>
      <w:r>
        <w:rPr>
          <w:sz w:val="28"/>
          <w:szCs w:val="28"/>
        </w:rPr>
        <w:t>пожежної безпеки.</w:t>
      </w:r>
    </w:p>
    <w:p>
      <w:pPr>
        <w:pStyle w:val="Normal"/>
        <w:shd w:fill="FFFFFF" w:val="clear"/>
        <w:spacing w:lineRule="auto" w:line="360"/>
        <w:ind w:left="5957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Травень 2018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</w:t>
      </w:r>
      <w:r>
        <w:rPr>
          <w:spacing w:val="-1"/>
          <w:sz w:val="28"/>
          <w:szCs w:val="28"/>
        </w:rPr>
        <w:t>На весь період роботи табору відпочинку «Дзвіночок» взяти під контроль учнів, які стоять на внутрішкільному обліку, виховуються у соціально проблемних сім'ях, поєднувати їх відпочинок із суспільно корисною працею.</w:t>
      </w:r>
    </w:p>
    <w:p>
      <w:pPr>
        <w:pStyle w:val="Normal"/>
        <w:shd w:fill="FFFFFF" w:val="clear"/>
        <w:spacing w:lineRule="auto" w:line="360"/>
        <w:ind w:left="6317" w:hanging="0"/>
        <w:jc w:val="right"/>
        <w:rPr/>
      </w:pPr>
      <w:r>
        <w:rPr>
          <w:sz w:val="28"/>
          <w:szCs w:val="28"/>
        </w:rPr>
        <w:t>Червень 2018 р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6. 5 Пройти профілактичне медичне обстеження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01.05.2018 р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дичному працівнику забезпечити медичний огляд учнів із завіренням відповідної документації дільничним педіатром  та директором ліцею. Здійснювати постійний медичний супровід дітей, які відпочивають у таборі відпочинку з денним перебуванням «Дзвіночок»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29.05-13.06.2018р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left="5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/>
      </w:pPr>
      <w:r>
        <w:rPr>
          <w:sz w:val="28"/>
          <w:szCs w:val="28"/>
        </w:rPr>
        <w:t>8. Працівникам їдальні  Голік Т.В., Баришевій О.М. дотримуватися вимог санітарно-гігієнічного утримання їдальні, якісного приготування їжі, використання сертифікованих продуктів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29.05-15.06.2018 р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8"/>
          <w:szCs w:val="28"/>
        </w:rPr>
        <w:t>9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ліцею                           С.П.Катасо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 наказом ознайомлені:  </w:t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4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.Руб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Муз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І. Долженко                                                       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О. Базирь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коробрех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Шамр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Токар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Хиж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Митрофанова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Голік     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Скоблікова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М. Баришева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.Г. Давидюк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Тк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еличко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Т.І.Дегтярьова                                                               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Таран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Ковал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І. Довгалюк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Нищеглод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Администратор</dc:creator>
  <dc:description/>
  <cp:keywords/>
  <dc:language>en-US</dc:language>
  <cp:lastModifiedBy>Користувач Windows</cp:lastModifiedBy>
  <cp:lastPrinted>2018-05-07T09:48:00Z</cp:lastPrinted>
  <dcterms:modified xsi:type="dcterms:W3CDTF">2018-05-07T06:49:00Z</dcterms:modified>
  <cp:revision>72</cp:revision>
  <dc:subject/>
  <dc:title/>
</cp:coreProperties>
</file>