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9939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65" w:leader="none"/>
          <w:tab w:val="center" w:pos="4535" w:leader="none"/>
        </w:tabs>
        <w:rPr/>
      </w:pPr>
      <w:r>
        <w:rPr>
          <w:b/>
          <w:sz w:val="20"/>
          <w:szCs w:val="20"/>
        </w:rPr>
        <w:tab/>
        <w:tab/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  <w:lang w:val="uk-UA"/>
        </w:rPr>
        <w:t>.04.</w:t>
      </w:r>
      <w:r>
        <w:rPr>
          <w:color w:val="000000"/>
          <w:sz w:val="28"/>
          <w:szCs w:val="28"/>
        </w:rPr>
        <w:t xml:space="preserve">2019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організацію </w:t>
      </w:r>
      <w:r>
        <w:rPr>
          <w:b/>
          <w:bCs/>
          <w:spacing w:val="-4"/>
          <w:sz w:val="28"/>
          <w:szCs w:val="28"/>
          <w:lang w:val="uk-UA"/>
        </w:rPr>
        <w:t>відпочинку</w:t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 xml:space="preserve">дітей і підлітків </w:t>
      </w:r>
      <w:r>
        <w:rPr>
          <w:b/>
          <w:bCs/>
          <w:sz w:val="28"/>
          <w:szCs w:val="28"/>
          <w:lang w:val="uk-UA"/>
        </w:rPr>
        <w:t>улітку 2019 році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spacing w:val="-1"/>
          <w:szCs w:val="28"/>
        </w:rPr>
      </w:pPr>
      <w:r>
        <w:rPr>
          <w:szCs w:val="28"/>
        </w:rPr>
        <w:t xml:space="preserve">      </w:t>
      </w:r>
      <w:r>
        <w:rPr>
          <w:spacing w:val="-1"/>
          <w:szCs w:val="28"/>
        </w:rPr>
        <w:t xml:space="preserve">Відповідно до Закону України «Про оздоровлення та відпочинок дітей», наказу Міністерства освіти і науки України від 02.10.2014 № 1124 «Про затвердження нормативно-правових актів, які регламентують порядок організації туристсько-краєзнавчої роботи», зареєстрованого в Міністерстві юстиції України 27.10.2014 за № 1340/26117, розпорядження голови Харківської обласної державної адміністрації від 15.04.2016 №128 «Про організацію оздоровлення та відпочинку дітей Харківської області в 2016-2020 роках», наказу відділу освіти, культури та спорту Малоданилівської селищної ради  </w:t>
      </w:r>
      <w:r>
        <w:rPr>
          <w:iCs/>
          <w:spacing w:val="-1"/>
          <w:szCs w:val="28"/>
        </w:rPr>
        <w:t xml:space="preserve">від 23.04.2019 року № 01-07/21«Про організацію відпочинку дітей і підлітків у 2019 році» </w:t>
      </w:r>
      <w:r>
        <w:rPr>
          <w:spacing w:val="-1"/>
          <w:szCs w:val="28"/>
        </w:rPr>
        <w:t>з метою забезпечення ефективного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 та підвищення престижу системи відпочинку</w:t>
      </w:r>
    </w:p>
    <w:p>
      <w:pPr>
        <w:pStyle w:val="TextBodyIndent"/>
        <w:spacing w:lineRule="auto" w:line="360"/>
        <w:ind w:firstLine="72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43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4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жити дієвих заходів щодо забезпечення організованого оздоровлення та відпочинку дітей і підлітків у літній період 2019 року та роботи табору табору відпочинку «Дзвіночок» з денним перебуванням на базі ліцею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ризначити відповідальною за організацію літнього відпочинку влітк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2019 року заступника </w:t>
            </w:r>
            <w:r>
              <w:rPr>
                <w:sz w:val="28"/>
                <w:szCs w:val="28"/>
                <w:lang w:val="uk-UA"/>
              </w:rPr>
              <w:t>директора з НВР Овсяннік 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директора з НВР Овсяннік 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вести необхідну організацію та роботу щодо своєчасної підготовки і проведення відпочинку та оздоровлення дітей влітку 2019 року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9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створення належних умов функціонування табору відпочинку з денним перебуванням «Дзвіночок» у відповідності до вимог Закону України </w:t>
            </w:r>
            <w:r>
              <w:rPr>
                <w:spacing w:val="-1"/>
                <w:sz w:val="28"/>
                <w:szCs w:val="28"/>
                <w:lang w:val="uk-UA"/>
              </w:rPr>
              <w:t>«Про оздоровлення та відпочинок дітей» (підтвердженням готовності закладу відпочинку до початку роботи є Акт приймання готовності закладу  за формою № 318/0, наказ МОЗ України від 11.07.2000 № 160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14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0.05. 2019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постійну практичну і методичну допомогу працівникам  табору відпочинку «Дзвіночок» з денним перебуванням в організації роботи з оздоровлення дітей і підлітк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Травень-червень 2019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здоровлення дітей-інвалідів, дітей-сиріт та </w:t>
            </w:r>
            <w:r>
              <w:rPr>
                <w:spacing w:val="-2"/>
                <w:sz w:val="28"/>
                <w:szCs w:val="28"/>
                <w:lang w:val="uk-UA"/>
              </w:rPr>
              <w:t>позбавлених батьківського піклування та дітей інших пільгових категорій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Червень 2019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3абезпечити максимальне охоплення дітей і підлітків різними формами </w:t>
            </w:r>
            <w:r>
              <w:rPr>
                <w:sz w:val="28"/>
                <w:szCs w:val="28"/>
                <w:lang w:val="uk-UA"/>
              </w:rPr>
              <w:t>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49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6. 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відділ освіти, культури та спорту Малоданилівської селищної ради про стан підготовки до проведення оздоровчої кампанії 2019 року та про хід 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13.06. 2019 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ому колективу ліцею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Активізувати роботу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щодо організації змістовного дозвілля </w:t>
            </w:r>
            <w:r>
              <w:rPr>
                <w:spacing w:val="-1"/>
                <w:sz w:val="28"/>
                <w:szCs w:val="28"/>
                <w:lang w:val="uk-UA"/>
              </w:rPr>
              <w:t>дітей під час канікул. Розробити плани роботи на літні канікули та забезпечити їх викона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5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Включити до планів роботи заходи з еколого-</w:t>
            </w:r>
            <w:r>
              <w:rPr>
                <w:spacing w:val="-2"/>
                <w:sz w:val="28"/>
                <w:szCs w:val="28"/>
                <w:lang w:val="uk-UA"/>
              </w:rPr>
              <w:t>натуралістичного, туристсько-краєзнавчого, науково-технічного, художньо-</w:t>
            </w:r>
            <w:r>
              <w:rPr>
                <w:spacing w:val="-1"/>
                <w:sz w:val="28"/>
                <w:szCs w:val="28"/>
                <w:lang w:val="uk-UA"/>
              </w:rPr>
              <w:t>естетичного та фізкультурно-спортивного напрямів позашкільної освіт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49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виконання заходів щодо формування у дітей і підлітків навичок здорового способу життя через залучення дітей до регулярних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нять фізичною культурою і спортом, раціонально використовувати для </w:t>
            </w:r>
            <w:r>
              <w:rPr>
                <w:spacing w:val="-1"/>
                <w:sz w:val="28"/>
                <w:szCs w:val="28"/>
                <w:lang w:val="uk-UA"/>
              </w:rPr>
              <w:t>цього матеріально-технічну базу, ігрові і спортивні майданчик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 весь період літніх канікул взяти під контроль учнів, які стоять на внутрішкільному обліку схильних до правопорушень, виховуються у  сім'ях, що перебувають у тимчасово скрутному становищі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4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осилити відповідальність працівник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за охорону життя і здоров'я дітей, приділяти особливу увагу профілактиці дитячого травматизму, запобіганню нещасним </w:t>
            </w:r>
            <w:r>
              <w:rPr>
                <w:sz w:val="28"/>
                <w:szCs w:val="28"/>
                <w:lang w:val="uk-UA"/>
              </w:rPr>
              <w:t xml:space="preserve">випадкам під час відпочинку дітей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и організації туристських походів, подорожей суворо дотримуватись вимог Постанови Кабінету Міністрів України від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21.12.2005 року № 1251 «Про затвердження порядку організації виїзду дітей </w:t>
            </w:r>
            <w:r>
              <w:rPr>
                <w:spacing w:val="-1"/>
                <w:sz w:val="28"/>
                <w:szCs w:val="28"/>
                <w:lang w:val="uk-UA"/>
              </w:rPr>
      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77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роз'яснювальну роботу серед учнів та батьків щодо дотримання правил поведінки на воді, з легко займаними та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бухонебезпечними предметами і речовинами, безпеки дорожнього руху, </w:t>
            </w:r>
            <w:r>
              <w:rPr>
                <w:sz w:val="28"/>
                <w:szCs w:val="28"/>
                <w:lang w:val="uk-UA"/>
              </w:rPr>
              <w:t>пожежної безпеки.</w:t>
            </w:r>
          </w:p>
          <w:p>
            <w:pPr>
              <w:pStyle w:val="Normal"/>
              <w:shd w:fill="FFFFFF" w:val="clear"/>
              <w:spacing w:lineRule="auto" w:line="360"/>
              <w:ind w:left="5597" w:hanging="0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Травень 2019 р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ризначити директором</w:t>
            </w:r>
            <w:r>
              <w:rPr>
                <w:sz w:val="28"/>
                <w:szCs w:val="28"/>
                <w:lang w:val="uk-UA"/>
              </w:rPr>
              <w:t xml:space="preserve"> дитячого табору відпочинку з денним перебуванням «Дзвіночок» учителя молодших класів Скоробрех Світлану Вікторівну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легувати повноваження щодо організації дитячого табору відпочинку «Дзвіночок», розпорядку роботи і відповідальність за безпеку життєдіяльності дітей та охорону праці дорослих начальнику дитячого табору відпочинку «Дзвіночок» Скоробрех С.В. на час дії відпочинкової зміни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наказу залишаю за собою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 С.П.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10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79"/>
        <w:gridCol w:w="2305"/>
        <w:gridCol w:w="893"/>
        <w:gridCol w:w="1839"/>
        <w:gridCol w:w="662"/>
        <w:gridCol w:w="828"/>
        <w:gridCol w:w="1638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сянні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І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М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тай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Ю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ані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М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кар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Б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Ю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А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ковін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єксєє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хненк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Ф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М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нк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ич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Ф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ець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Ю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муш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4:00Z</dcterms:created>
  <dc:creator>Администратор</dc:creator>
  <dc:description/>
  <cp:keywords/>
  <dc:language>en-US</dc:language>
  <cp:lastModifiedBy>Пользователь Windows</cp:lastModifiedBy>
  <cp:lastPrinted>2016-05-25T12:39:00Z</cp:lastPrinted>
  <dcterms:modified xsi:type="dcterms:W3CDTF">2019-04-25T10:47:00Z</dcterms:modified>
  <cp:revision>61</cp:revision>
  <dc:subject/>
  <dc:title/>
</cp:coreProperties>
</file>