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ЕРГАЧІВСЬКА РАЙОННА ДЕРЖАВНА АДМІНІСТРАЦІ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</w:t>
      </w:r>
    </w:p>
    <w:p>
      <w:pPr>
        <w:pStyle w:val="Normal"/>
        <w:jc w:val="center"/>
        <w:rPr/>
      </w:pPr>
      <w:r>
        <w:rPr>
          <w:lang w:val="uk-UA"/>
        </w:rPr>
        <w:t>62300, м. Дергачі, вул. Петровського, 6, тел./факс: (263) 3-01-47,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lang w:val="uk-UA"/>
        </w:rPr>
        <w:t xml:space="preserve">E-mail: osvita-dergachi@ukr.net     </w:t>
      </w:r>
      <w:r>
        <w:rPr>
          <w:b/>
          <w:szCs w:val="24"/>
          <w:u w:val="single"/>
          <w:lang w:val="uk-UA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03.02.2016 № 231</w:t>
      </w:r>
    </w:p>
    <w:p>
      <w:pPr>
        <w:pStyle w:val="Normal"/>
        <w:ind w:left="5812" w:hanging="0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Керівнику за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н-лайн тест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нглійської мови для учнів 10-11-х клас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діл освіти Дергачівської райдержадміністрації відповідно до листа КВНЗ «Харківська академія неперервної освіт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  <w:tab/>
        <w:t xml:space="preserve">29.01.2016 </w:t>
        <w:tab/>
        <w:t xml:space="preserve">№ 84 та листа представництва видавництва «Макміллан Паблішерз Лімітед» від 20.01.2016 № 28/А інформує, що це видавництво розробило он-лайн тестування для учнів </w:t>
        <w:br/>
        <w:t xml:space="preserve">10-х – 11-х класів загальноосвітніх навчальних закладів України з метою перевірки рівня володіння англійською мовою відповідно до Загальноєвропейських рекомендацій з мовної освіти (рівень В1) та підготовки до державних іспитів з англійської мови. Зважаючи на те, що 2016 рік оголошено Роком англійської мови в Україні (Указ Президента України № 641/2015 «Про оголошення 2016 року роком англійської мови в Україні»), пропонується провести </w:t>
      </w:r>
      <w:r>
        <w:rPr>
          <w:b/>
          <w:sz w:val="28"/>
          <w:szCs w:val="28"/>
          <w:lang w:val="uk-UA"/>
        </w:rPr>
        <w:t>безкоштовне он-лайн тестування з англійської мови для учнів 10-х – 11-х класів у період з 16 лютого по 16 березня 2016 року</w:t>
      </w:r>
      <w:r>
        <w:rPr>
          <w:sz w:val="28"/>
          <w:szCs w:val="28"/>
          <w:lang w:val="uk-UA"/>
        </w:rPr>
        <w:t xml:space="preserve"> в усіх регіонах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ництвом заплановані наступні заход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09.02.2016 з 16.00 до 17.00 – Вебінар за темою «Техніка проведення он-лайн тестування» для учнів, вчителів та батьків. Для участі у вебінарі необхідно зареєструватися на сайті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acmillanukraine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02.2016 – 16.03.2016 – Он-лайн Тест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3.03.2016 – Вебінар за темою «Типові помилки учнів при виконанні тестових завдань. Результати он-лайн тестування (інструкція для вчителів як перевірити результати учнів)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мо проінформувати учнів, вчителів та сприяти участі у заході. Результати участі просимо надати за формою (додаток) методисту Платоненко О.С.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before="0" w:after="240"/>
        <w:ind w:left="567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Заступник начальника відділу освіти </w:t>
        <w:tab/>
        <w:tab/>
        <w:t xml:space="preserve">            В.І.-Є. Сінюгіна</w:t>
      </w:r>
    </w:p>
    <w:p>
      <w:pPr>
        <w:pStyle w:val="Normal"/>
        <w:spacing w:before="0" w:after="240"/>
        <w:ind w:left="567" w:hanging="0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  <w:t>Вик. Платоненко О.С., 3-03-68</w:t>
      </w:r>
    </w:p>
    <w:p>
      <w:pPr>
        <w:pStyle w:val="Normal"/>
        <w:spacing w:before="0" w:after="240"/>
        <w:ind w:left="567" w:hanging="0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spacing w:before="0" w:after="240"/>
        <w:ind w:left="567" w:hanging="0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ind w:left="567" w:hanging="0"/>
        <w:jc w:val="right"/>
        <w:rPr/>
      </w:pPr>
      <w:r>
        <w:rPr>
          <w:sz w:val="22"/>
          <w:szCs w:val="24"/>
          <w:lang w:val="uk-UA"/>
        </w:rPr>
        <w:t xml:space="preserve">Додаток  </w:t>
      </w:r>
    </w:p>
    <w:p>
      <w:pPr>
        <w:pStyle w:val="Normal"/>
        <w:ind w:left="567" w:hanging="0"/>
        <w:jc w:val="right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 xml:space="preserve">до листа відділу освіти </w:t>
      </w:r>
    </w:p>
    <w:p>
      <w:pPr>
        <w:pStyle w:val="Normal"/>
        <w:ind w:left="567" w:hanging="0"/>
        <w:jc w:val="right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д 03.02.2016 № 231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  <w:lang w:val="uk-UA"/>
        </w:rPr>
        <w:t xml:space="preserve">Результати участі учнів 10-х – 11-х класів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зва закладу)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он-лайн тестуванні з англійської мови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971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2"/>
        <w:gridCol w:w="1192"/>
        <w:gridCol w:w="1608"/>
        <w:gridCol w:w="2349"/>
        <w:gridCol w:w="214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учител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ультат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ові помил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2"/>
          <w:szCs w:val="24"/>
          <w:lang w:val="uk-UA"/>
        </w:rPr>
      </w:pPr>
      <w:r>
        <w:rPr>
          <w:b/>
          <w:i/>
          <w:sz w:val="22"/>
          <w:szCs w:val="24"/>
          <w:lang w:val="uk-UA"/>
        </w:rPr>
      </w:r>
    </w:p>
    <w:sectPr>
      <w:type w:val="nextPage"/>
      <w:pgSz w:w="11906" w:h="16838"/>
      <w:pgMar w:left="70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cmillanukrai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33:00Z</dcterms:created>
  <dc:creator>User</dc:creator>
  <dc:description/>
  <cp:keywords/>
  <dc:language>en-US</dc:language>
  <cp:lastModifiedBy>Lena</cp:lastModifiedBy>
  <cp:lastPrinted>2016-01-26T14:39:00Z</cp:lastPrinted>
  <dcterms:modified xsi:type="dcterms:W3CDTF">2016-02-03T15:03:00Z</dcterms:modified>
  <cp:revision>8</cp:revision>
  <dc:subject/>
  <dc:title/>
</cp:coreProperties>
</file>