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КОПІЯ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8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КЗ «МАЛОДАНИЛІВСЬКИЙ ЛІЦЕЙ»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МАЛОДАНИЛІВСЬКОЇ СЕЛИЩНОЇ РАД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мт Мала Данилівка, вул. Ювілейна,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/факс (05763) 57-123, </w:t>
      </w:r>
      <w:hyperlink r:id="rId3">
        <w:r>
          <w:rPr>
            <w:rStyle w:val="InternetLink"/>
            <w:sz w:val="20"/>
            <w:szCs w:val="20"/>
            <w:lang w:val="en-US"/>
          </w:rPr>
          <w:t>mdlicei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12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>01. 09. 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uk-UA"/>
        </w:rPr>
        <w:t>1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№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організацію безкоштовн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харчування здобувачів освіти у  ліце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рганізації повноцінного харчування ліцеїстів, які мають право на безоплатне гаряче харчування у освітньому закладі, відповідно до</w:t>
      </w:r>
      <w:r>
        <w:rPr>
          <w:rFonts w:eastAsia="Calibri"/>
          <w:color w:val="555555"/>
          <w:sz w:val="28"/>
          <w:szCs w:val="28"/>
          <w:shd w:fill="F2F2F2" w:val="clear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ст. 56 Закону України від 05.09.17 р. № 2145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освіту»,   ст. 5 Закону України «Про охорону дитинства» (зі змінами), постанови Кабінету Міністрів України від 22.11.2004 р. № 1591 «Про затвердження норм харчування у навчальних та оздоровчих закладах» ( зі змінами), Порядку організації харчування  дітей у навчальних та оздоровчих закладах, затвердженого наказом Міністерства охорони здоров’я України та Міністерства освіти і науки України від 01.06.2005 р. № 242/329, рішення чергової ІІІ сесії  Малоданилів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15.12.2020 №24 «Про встановлення вартості харчування учнів 1-4 класів, дітей пільгових категорій в закладах освіти, вихованців закладів дошкільної освіти Малоданилівської селищної ради на 2021рік», наказу відділу освіти, культури та спорту Малоданилівської селищної ради від 16.08.2021 № 01-03/30 «Про організацію харчування учнів та вихованців закладів освіти Малоданилівської селищної ради у 2021/2022 н.р. та контроль за дотриманням якості постачання продуктів та виготовлення їжі» з урахуванням Тимчасових рекомендацій щодо організації протиепідемічних заходів у закладах освіти в період карантину в зв’язку з поширенням короно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), затверджених постановою головного санітарного лікаря України від 30.07.2020 №4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25"/>
        <w:jc w:val="both"/>
        <w:rPr/>
      </w:pPr>
      <w:r>
        <w:rPr>
          <w:sz w:val="28"/>
          <w:szCs w:val="28"/>
          <w:lang w:val="uk-UA"/>
        </w:rPr>
        <w:t>У ліцеї здійснювати безкоштовне одноразове харчування ліцеїстів із числа дітей-сиріт; дітей, позбавлених батьківського піклування; дітей з особливими освітніми потребами, які навчаються у спеціальних та інклюзивних класах (групах); дітей із сімей, які отримують допомогу відповідно до Закону від 01.06.2000 р. № 1768-</w:t>
      </w:r>
      <w:r>
        <w:rPr>
          <w:sz w:val="28"/>
          <w:szCs w:val="28"/>
        </w:rPr>
        <w:t>III</w:t>
      </w:r>
      <w:r>
        <w:rPr>
          <w:sz w:val="28"/>
          <w:szCs w:val="28"/>
          <w:lang w:val="uk-UA"/>
        </w:rPr>
        <w:t xml:space="preserve"> «Про державну соціальну допомогу малозабезпеченим сім’ям»; дітей із числа осіб, визначених ст. 10 Закону від 22.10.93 р. № 3551-</w:t>
      </w:r>
      <w:r>
        <w:rPr>
          <w:sz w:val="28"/>
          <w:szCs w:val="28"/>
        </w:rPr>
        <w:t>XII</w:t>
      </w:r>
      <w:r>
        <w:rPr>
          <w:sz w:val="28"/>
          <w:szCs w:val="28"/>
          <w:lang w:val="uk-UA"/>
        </w:rPr>
        <w:t xml:space="preserve"> «Про статус ветеранів війни, гарантії їх соціального захисту»,</w:t>
      </w:r>
      <w:r>
        <w:rPr>
          <w:rFonts w:eastAsia="Calibri"/>
          <w:color w:val="555555"/>
          <w:sz w:val="28"/>
          <w:szCs w:val="28"/>
          <w:shd w:fill="F2F2F2" w:val="clear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а також осіб інших категорій, визначених  рішенням Малоданилівської селищної ради; ліцеїстів 1-4 класів з розрахунку 23 грн  в день на одного уч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Призначити відповідальною за організацію харчування та ведення обліку дітей, які отримують безоплатне харчування та харчування за рахунок батьків заступника директора ліцею Овсяннік Н.В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021/2022 н.р.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Заступнику директора ліцею Овсяннік Н.В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1. Відпрацювати чіткий режим і графік харчування дітей у ліцеї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02.09.2021 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. Здійснити контроль  за укладенням  договорів на постачання продуктів харчування та продовольчої сировини з постачальниками  їдальні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02.09.2021 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3. Здійснювати контроль за прийманням продуктів та продовольчої сировини тільки гарантованої якості разом із супровідними документам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4. Забезпечити інформування відділу освіти, культури та спорту про харчування ліцеїстів  у закладі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До 05 числа щомісячно  та щокварталь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даного наказу залишаю за собою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Директор ліцею                                                   С.П. Катасонова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наказом ознайомлена:</w:t>
        <w:tab/>
        <w:tab/>
        <w:tab/>
        <w:tab/>
        <w:t xml:space="preserve"> Н.В. Овсяннік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55:00Z</dcterms:created>
  <dc:creator>Наталья Витальевна</dc:creator>
  <dc:description/>
  <cp:keywords/>
  <dc:language>en-US</dc:language>
  <cp:lastModifiedBy>Пользователь Windows</cp:lastModifiedBy>
  <cp:lastPrinted>2020-09-04T10:33:00Z</cp:lastPrinted>
  <dcterms:modified xsi:type="dcterms:W3CDTF">2021-09-06T12:02:00Z</dcterms:modified>
  <cp:revision>61</cp:revision>
  <dc:subject/>
  <dc:title/>
</cp:coreProperties>
</file>