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120" w:before="0" w:after="200"/>
        <w:textAlignment w:val="top"/>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Порядок проведення зовнішнього незалежного оцінювання в 2012 році</w:t>
      </w:r>
    </w:p>
    <w:p>
      <w:pPr>
        <w:pStyle w:val="Normal"/>
        <w:numPr>
          <w:ilvl w:val="0"/>
          <w:numId w:val="0"/>
        </w:numPr>
        <w:shd w:fill="FFFFFF" w:val="clear"/>
        <w:spacing w:lineRule="atLeast" w:line="120" w:before="280" w:after="50"/>
        <w:textAlignment w:val="top"/>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рядок проведення зовнішнього незалежного оцінювання в 2012 році (Затверджено наказом МОНмолодьспорт від 03.11.2011 року №1254)</w:t>
      </w:r>
    </w:p>
    <w:p>
      <w:pPr>
        <w:pStyle w:val="Normal"/>
        <w:shd w:fill="FFFFFF" w:val="clear"/>
        <w:spacing w:lineRule="atLeast" w:line="180" w:before="280" w:after="110"/>
        <w:jc w:val="right"/>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ТВЕРДЖЕНО</w:t>
        <w:br/>
        <w:t>Наказ Міністерства освіти і науки,</w:t>
        <w:br/>
        <w:t>молоді та спорту України</w:t>
        <w:br/>
        <w:t xml:space="preserve">03.11.2011 </w:t>
      </w:r>
      <w:hyperlink r:id="rId2" w:tgtFrame="_blank">
        <w:r>
          <w:rPr>
            <w:rStyle w:val="InternetLink"/>
            <w:rFonts w:eastAsia="Times New Roman" w:cs="Times New Roman" w:ascii="Times New Roman" w:hAnsi="Times New Roman"/>
            <w:sz w:val="28"/>
            <w:szCs w:val="28"/>
            <w:lang w:eastAsia="ru-RU"/>
          </w:rPr>
          <w:t>№1254</w:t>
        </w:r>
      </w:hyperlink>
    </w:p>
    <w:p>
      <w:pPr>
        <w:pStyle w:val="Normal"/>
        <w:shd w:fill="FFFFFF" w:val="clear"/>
        <w:spacing w:lineRule="atLeast" w:line="180" w:before="280" w:after="110"/>
        <w:jc w:val="right"/>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єстровано</w:t>
        <w:br/>
        <w:t>в Міністерстві юстиції України</w:t>
        <w:br/>
        <w:t>02.12.2011 за №1395/20133</w:t>
      </w:r>
    </w:p>
    <w:p>
      <w:pPr>
        <w:pStyle w:val="Normal"/>
        <w:numPr>
          <w:ilvl w:val="0"/>
          <w:numId w:val="0"/>
        </w:numPr>
        <w:shd w:fill="FFFFFF" w:val="clear"/>
        <w:spacing w:lineRule="atLeast" w:line="180" w:before="280" w:after="50"/>
        <w:jc w:val="center"/>
        <w:textAlignment w:val="top"/>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рядок</w:t>
        <w:br/>
        <w:t>проведення зовнішнього незалежного оцінювання в 2012 році</w:t>
      </w:r>
    </w:p>
    <w:p>
      <w:pPr>
        <w:pStyle w:val="Normal"/>
        <w:shd w:fill="FFFFFF" w:val="clear"/>
        <w:spacing w:lineRule="atLeast" w:line="180" w:before="280" w:after="110"/>
        <w:jc w:val="center"/>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І. Загальні положення</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Цей Порядок визначає основні засади проведення в 2012 році зовнішнього незалежного оцінювання навчальних досягнень осіб, які виявили бажання вступити до вищих навчальних закладів України для здобуття освітньо-кваліфікаційного рівня молодшого спеціаліста, бакалавра (спеціаліста, магістра медичного та ветеринарно-медичного спрямувань) (далі – зовнішнє оцінювання).</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Зовнішнє оцінювання здійснюється на основі технологій педагогічного тестування.</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Головна мета проведення зовнішнього оцінювання – об’єктивне та неупереджене оцінювання рівня навчальних досягнень осіб, які здобули повну загальну середню освіту і виявили бажання вступити до вищих навчальних закладів України.</w:t>
      </w:r>
    </w:p>
    <w:p>
      <w:pPr>
        <w:pStyle w:val="Normal"/>
        <w:shd w:fill="FFFFFF" w:val="clear"/>
        <w:spacing w:lineRule="atLeast" w:line="180" w:before="280" w:after="110"/>
        <w:jc w:val="center"/>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ІІ. Права та обов’язки осіб, які проходять зовнішнє оцінювання</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У зовнішньому оцінюванні може взяти участь особа, яка має повну загальну середню освіту або є учнем (студентом) випускного класу (курсу) навчального закладу системи загальної середньої освіти та зареєструвалася в установленому порядку.</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 Особа, яка зареєструвалася для проходження зовнішнього оцінювання (далі – абітурієнт), має право на:</w:t>
      </w:r>
    </w:p>
    <w:p>
      <w:pPr>
        <w:pStyle w:val="Normal"/>
        <w:shd w:fill="FFFFFF" w:val="clear"/>
        <w:spacing w:lineRule="atLeast" w:line="180" w:before="280" w:after="110"/>
        <w:textAlignment w:val="top"/>
        <w:rPr/>
      </w:pPr>
      <w:r>
        <w:rPr>
          <w:rFonts w:eastAsia="Times New Roman" w:cs="Times New Roman" w:ascii="Times New Roman" w:hAnsi="Times New Roman"/>
          <w:sz w:val="28"/>
          <w:szCs w:val="28"/>
          <w:lang w:eastAsia="ru-RU"/>
        </w:rPr>
        <w:t xml:space="preserve">2.2.1. Складання тестів не більше як із чотирьох предметів, зазначених у пункті 1 наказу Міністерства освіти і науки, молоді та спорту України від 09.08.2011 </w:t>
      </w:r>
      <w:hyperlink r:id="rId3">
        <w:r>
          <w:rPr>
            <w:rStyle w:val="InternetLink"/>
            <w:rFonts w:eastAsia="Times New Roman" w:cs="Times New Roman" w:ascii="Times New Roman" w:hAnsi="Times New Roman"/>
            <w:sz w:val="28"/>
            <w:szCs w:val="28"/>
            <w:lang w:eastAsia="ru-RU"/>
          </w:rPr>
          <w:t>№946</w:t>
        </w:r>
      </w:hyperlink>
      <w:r>
        <w:rPr>
          <w:rFonts w:eastAsia="Times New Roman" w:cs="Times New Roman" w:ascii="Times New Roman" w:hAnsi="Times New Roman"/>
          <w:sz w:val="28"/>
          <w:szCs w:val="28"/>
          <w:lang w:eastAsia="ru-RU"/>
        </w:rPr>
        <w:t xml:space="preserve"> "Про зовнішнє незалежне оцінювання навчальних досягнень осіб, які виявили бажання вступати до вищих навчальних закладів України в 2012 році", зареєстрованого в Міністерстві юстиції України 26.08.2011 за № 1006/19744: українська мова і література, історія України, всесвітня історії, математика, біологія, географія, фізика, хімія, російська мова, одна з іноземних мов (за вибором): англійська, німецька, французька, іспанська.</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2. Отримання консультацій щодо процедури проведення зовнішнього оцінювання до початку роботи абітурієнтом над тестом.</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3. Виконання тестів, що відповідають вимогам програм зовнішнього незалежного оцінювання, затверджених Міністерством освіти і науки, молоді та спорту України.</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4. Отримання та використання в процесі проходження зовнішнього оцінювання тестів, перекладених мовою, якою здійснювалося навчання в загальноосвітньому навчальному закладі: кримськотатарською, молдовською, польською, російською, румунською, угорською.</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5. Ознайомлення із правами та обов’язками абітурієнта.</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6. Ввічливе та неупереджене ставлення до себе з боку осіб, відповідальних за організацію та проведення зовнішнього оцінювання.</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 Безпечні умови під час складання тестів.</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 Доступ до інформації про:</w:t>
      </w:r>
    </w:p>
    <w:p>
      <w:pPr>
        <w:pStyle w:val="Normal"/>
        <w:numPr>
          <w:ilvl w:val="0"/>
          <w:numId w:val="20"/>
        </w:numPr>
        <w:shd w:fill="FFFFFF" w:val="clear"/>
        <w:spacing w:lineRule="atLeast" w:line="180" w:before="280" w:after="10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у та програми зовнішнього оцінювання;</w:t>
      </w:r>
    </w:p>
    <w:p>
      <w:pPr>
        <w:pStyle w:val="Normal"/>
        <w:numPr>
          <w:ilvl w:val="0"/>
          <w:numId w:val="20"/>
        </w:numPr>
        <w:shd w:fill="FFFFFF" w:val="clear"/>
        <w:spacing w:lineRule="atLeast" w:line="180" w:before="0" w:after="20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 тестових завдань;</w:t>
      </w:r>
    </w:p>
    <w:p>
      <w:pPr>
        <w:pStyle w:val="Normal"/>
        <w:numPr>
          <w:ilvl w:val="0"/>
          <w:numId w:val="20"/>
        </w:numPr>
        <w:shd w:fill="FFFFFF" w:val="clear"/>
        <w:spacing w:lineRule="atLeast" w:line="180" w:before="0" w:after="20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ядок проходження зовнішнього оцінювання;</w:t>
      </w:r>
    </w:p>
    <w:p>
      <w:pPr>
        <w:pStyle w:val="Normal"/>
        <w:numPr>
          <w:ilvl w:val="0"/>
          <w:numId w:val="20"/>
        </w:numPr>
        <w:shd w:fill="FFFFFF" w:val="clear"/>
        <w:spacing w:lineRule="atLeast" w:line="180" w:before="0" w:after="20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ас та місце проведення зовнішнього оцінювання;</w:t>
      </w:r>
    </w:p>
    <w:p>
      <w:pPr>
        <w:pStyle w:val="Normal"/>
        <w:numPr>
          <w:ilvl w:val="0"/>
          <w:numId w:val="20"/>
        </w:numPr>
        <w:shd w:fill="FFFFFF" w:val="clear"/>
        <w:spacing w:lineRule="atLeast" w:line="180" w:before="0" w:after="20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користання в пунктах тестування технічних засобів (засоби відеоспостереження, метал-детектори тощо);</w:t>
      </w:r>
    </w:p>
    <w:p>
      <w:pPr>
        <w:pStyle w:val="Normal"/>
        <w:numPr>
          <w:ilvl w:val="0"/>
          <w:numId w:val="20"/>
        </w:numPr>
        <w:shd w:fill="FFFFFF" w:val="clear"/>
        <w:spacing w:lineRule="atLeast" w:line="180" w:before="0" w:after="20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ядок визначення результатів зовнішнього оцінювання;</w:t>
      </w:r>
    </w:p>
    <w:p>
      <w:pPr>
        <w:pStyle w:val="Normal"/>
        <w:numPr>
          <w:ilvl w:val="0"/>
          <w:numId w:val="20"/>
        </w:numPr>
        <w:shd w:fill="FFFFFF" w:val="clear"/>
        <w:spacing w:lineRule="atLeast" w:line="180" w:before="0" w:after="28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сіб і час оголошення результатів зовнішнього оцінювання.</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9. Апеляції щодо порушення процедури проведення зовнішнього оцінювання та щодо результатів зовнішнього оцінювання.</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 Абітурієнт, персональні дані якого обробляються в процесі зовнішнього оцінювання, користується правами, визначеними статтею 8 Закону України "Про захист персональних даних".</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 Абітурієнт зобов’язаний:</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1. Ознайомитися з інформацією про порядок проходження зовнішнього оцінювання.</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2. Ввічливо ставитися до осіб, які організовують, проводять чи беруть участь у зовнішньому оцінюванні.</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3. Своєчасно прибути до визначеного Українським центром оцінювання якості освіти пункту тестування з необхідними для проходження зовнішнього оцінювання документами, зазначеними в пункті 6.14 розділу VI цього Порядку.</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4. Виконувати вказівки та вимоги фахівців, які організовують та проводять зовнішнє оцінювання, щодо процедури тестування.</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5. Після закінчення роботи над тестом повернути бланки відповідей особам, які проводять тестування, переконатися, що їх покладено до спеціального пакета, засвідчити цей факт підписом в аудиторному протоколі проведення зовнішнього незалежного оцінювання.</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6. До виходу з пункту тестування надати уповноваженій особі Українського центру оцінювання якості освіти сертифікат зовнішнього незалежного оцінювання (далі – Сертифікат) для проставлення відмітки про складання тесту з відповідного предмета.</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7. Не псувати майно навчального закладу та майно осіб, які перебувають у пункті тестування.</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8. Не проносити до пункту тестування небезпечні предмети та речовини, що можуть створити загрозу життю та здоров’ю учасників зовнішнього оцінювання, перешкоджати процесу проведення зовнішнього оцінювання.</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9. Не користуватися в пункті тестування будь-якими засобами зв’язку, пристроями зчитування (фіксації), збереження та відтворення інформації.</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10. Протягом часу, відведеного для складання тесту:</w:t>
      </w:r>
    </w:p>
    <w:p>
      <w:pPr>
        <w:pStyle w:val="Normal"/>
        <w:numPr>
          <w:ilvl w:val="0"/>
          <w:numId w:val="16"/>
        </w:numPr>
        <w:shd w:fill="FFFFFF" w:val="clear"/>
        <w:spacing w:lineRule="atLeast" w:line="180" w:before="280" w:after="10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заважати іншим абітурієнтам працювати над тестом, а також особам, які проводять зовнішнє оцінювання, виконувати покладені на них обов’язки;</w:t>
      </w:r>
    </w:p>
    <w:p>
      <w:pPr>
        <w:pStyle w:val="Normal"/>
        <w:numPr>
          <w:ilvl w:val="0"/>
          <w:numId w:val="16"/>
        </w:numPr>
        <w:shd w:fill="FFFFFF" w:val="clear"/>
        <w:spacing w:lineRule="atLeast" w:line="180" w:before="0" w:after="20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спілкуватися з іншими абітурієнтами, не передавати їм будь-які предмети та матеріали;</w:t>
      </w:r>
    </w:p>
    <w:p>
      <w:pPr>
        <w:pStyle w:val="Normal"/>
        <w:numPr>
          <w:ilvl w:val="0"/>
          <w:numId w:val="16"/>
        </w:numPr>
        <w:shd w:fill="FFFFFF" w:val="clear"/>
        <w:spacing w:lineRule="atLeast" w:line="180" w:before="0" w:after="28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мати при собі будь-яких засобів зв’язку, пристроїв зчитування, обробки, збереження та відтворення інформації, друкованих і рукописних матеріалів, що не передбачені процедурою тестування.</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 У разі порушення вимог, передбачених підпунктами 2.4.7–2.4.10 пункту 2.4 цього розділу, абітурієнт позбавляється права на продовження роботи над тестом і на вимогу осіб, які організовують та проводять тестування, повинен здати бланки відповідей і залишити аудиторію, в якій проводиться тестування.</w:t>
      </w:r>
    </w:p>
    <w:p>
      <w:pPr>
        <w:pStyle w:val="Normal"/>
        <w:shd w:fill="FFFFFF" w:val="clear"/>
        <w:spacing w:lineRule="atLeast" w:line="180" w:before="280" w:after="110"/>
        <w:jc w:val="center"/>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ІІІ. Суб’єкти адміністрування зовнішнього оцінювання</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 Суб’єктами адміністрування зовнішнього оцінювання є:</w:t>
      </w:r>
    </w:p>
    <w:p>
      <w:pPr>
        <w:pStyle w:val="Normal"/>
        <w:numPr>
          <w:ilvl w:val="0"/>
          <w:numId w:val="18"/>
        </w:numPr>
        <w:shd w:fill="FFFFFF" w:val="clear"/>
        <w:spacing w:lineRule="atLeast" w:line="180" w:before="280" w:after="10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іністерство освіти і науки, молоді та спорту України;</w:t>
      </w:r>
    </w:p>
    <w:p>
      <w:pPr>
        <w:pStyle w:val="Normal"/>
        <w:numPr>
          <w:ilvl w:val="0"/>
          <w:numId w:val="18"/>
        </w:numPr>
        <w:shd w:fill="FFFFFF" w:val="clear"/>
        <w:spacing w:lineRule="atLeast" w:line="180" w:before="0" w:after="20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раїнський центр оцінювання якості освіти;</w:t>
      </w:r>
    </w:p>
    <w:p>
      <w:pPr>
        <w:pStyle w:val="Normal"/>
        <w:numPr>
          <w:ilvl w:val="0"/>
          <w:numId w:val="18"/>
        </w:numPr>
        <w:shd w:fill="FFFFFF" w:val="clear"/>
        <w:spacing w:lineRule="atLeast" w:line="180" w:before="0" w:after="20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нницький, Дніпропетровський, Донецький, Івано-Франківський, Київський, Львівський, Одеський, Сімферопольський, Харківський регіональні центри оцінювання якості освіти (далі – регіональні центри оцінювання якості освіти);</w:t>
      </w:r>
    </w:p>
    <w:p>
      <w:pPr>
        <w:pStyle w:val="Normal"/>
        <w:numPr>
          <w:ilvl w:val="0"/>
          <w:numId w:val="18"/>
        </w:numPr>
        <w:shd w:fill="FFFFFF" w:val="clear"/>
        <w:spacing w:lineRule="atLeast" w:line="180" w:before="0" w:after="28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іністерство освіти і науки, молоді та спорту Автономної Республіки Крим, управління освіти і науки обласних, Київської та Севастопольської міських державних адміністрацій.</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 Повноваження суб’єктів адміністрування зовнішнього оцінювання:</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 Міністерство освіти і науки, молоді та спорту України:</w:t>
      </w:r>
    </w:p>
    <w:p>
      <w:pPr>
        <w:pStyle w:val="Normal"/>
        <w:numPr>
          <w:ilvl w:val="0"/>
          <w:numId w:val="12"/>
        </w:numPr>
        <w:shd w:fill="FFFFFF" w:val="clear"/>
        <w:spacing w:lineRule="atLeast" w:line="180" w:before="280" w:after="10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овлює строки проведення зовнішнього оцінювання;</w:t>
      </w:r>
    </w:p>
    <w:p>
      <w:pPr>
        <w:pStyle w:val="Normal"/>
        <w:numPr>
          <w:ilvl w:val="0"/>
          <w:numId w:val="12"/>
        </w:numPr>
        <w:shd w:fill="FFFFFF" w:val="clear"/>
        <w:spacing w:lineRule="atLeast" w:line="180" w:before="0" w:after="20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значає перелік навчальних предметів, із яких буде проведено зовнішнє оцінювання;</w:t>
      </w:r>
    </w:p>
    <w:p>
      <w:pPr>
        <w:pStyle w:val="Normal"/>
        <w:numPr>
          <w:ilvl w:val="0"/>
          <w:numId w:val="12"/>
        </w:numPr>
        <w:shd w:fill="FFFFFF" w:val="clear"/>
        <w:spacing w:lineRule="atLeast" w:line="180" w:before="0" w:after="20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зробляє та затверджує програми зовнішнього незалежного оцінювання;</w:t>
      </w:r>
    </w:p>
    <w:p>
      <w:pPr>
        <w:pStyle w:val="Normal"/>
        <w:numPr>
          <w:ilvl w:val="0"/>
          <w:numId w:val="12"/>
        </w:numPr>
        <w:shd w:fill="FFFFFF" w:val="clear"/>
        <w:spacing w:lineRule="atLeast" w:line="180" w:before="0" w:after="28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дійснює контроль за проведенням зовнішнього оцінювання.</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2. Український центр оцінювання якості освіти:</w:t>
      </w:r>
    </w:p>
    <w:p>
      <w:pPr>
        <w:pStyle w:val="Normal"/>
        <w:numPr>
          <w:ilvl w:val="0"/>
          <w:numId w:val="9"/>
        </w:numPr>
        <w:shd w:fill="FFFFFF" w:val="clear"/>
        <w:spacing w:lineRule="atLeast" w:line="180" w:before="280" w:after="10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дійснює організаційно-технологічну підготовку та проведення зовнішнього оцінювання;</w:t>
      </w:r>
    </w:p>
    <w:p>
      <w:pPr>
        <w:pStyle w:val="Normal"/>
        <w:numPr>
          <w:ilvl w:val="0"/>
          <w:numId w:val="9"/>
        </w:numPr>
        <w:shd w:fill="FFFFFF" w:val="clear"/>
        <w:spacing w:lineRule="atLeast" w:line="180" w:before="0" w:after="20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зробляє і видає методичні та інформаційні матеріали з питань зовнішнього оцінювання;</w:t>
      </w:r>
    </w:p>
    <w:p>
      <w:pPr>
        <w:pStyle w:val="Normal"/>
        <w:numPr>
          <w:ilvl w:val="0"/>
          <w:numId w:val="9"/>
        </w:numPr>
        <w:shd w:fill="FFFFFF" w:val="clear"/>
        <w:spacing w:lineRule="atLeast" w:line="180" w:before="0" w:after="20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зробляє та впроваджує комплекс засобів програмного забезпечення, що використовуються у процесі організації та проведення зовнішнього оцінювання;</w:t>
      </w:r>
    </w:p>
    <w:p>
      <w:pPr>
        <w:pStyle w:val="Normal"/>
        <w:numPr>
          <w:ilvl w:val="0"/>
          <w:numId w:val="9"/>
        </w:numPr>
        <w:shd w:fill="FFFFFF" w:val="clear"/>
        <w:spacing w:lineRule="atLeast" w:line="180" w:before="0" w:after="20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ізовує реєстрацію абітурієнтів;</w:t>
      </w:r>
    </w:p>
    <w:p>
      <w:pPr>
        <w:pStyle w:val="Normal"/>
        <w:numPr>
          <w:ilvl w:val="0"/>
          <w:numId w:val="9"/>
        </w:numPr>
        <w:shd w:fill="FFFFFF" w:val="clear"/>
        <w:spacing w:lineRule="atLeast" w:line="180" w:before="0" w:after="20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ворює базу даних абітурієнтів і результатів зовнішнього незалежного оцінювання (далі – база даних абітурієнтів), є її володільцем і розпорядником відповідно до Закону України «Про захист персональних даних»;</w:t>
      </w:r>
    </w:p>
    <w:p>
      <w:pPr>
        <w:pStyle w:val="Normal"/>
        <w:numPr>
          <w:ilvl w:val="0"/>
          <w:numId w:val="9"/>
        </w:numPr>
        <w:shd w:fill="FFFFFF" w:val="clear"/>
        <w:spacing w:lineRule="atLeast" w:line="180" w:before="0" w:after="20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безпечує розроблення тестових завдань, у разі необхідності здійснює їх переклад мовами національних меншин;</w:t>
      </w:r>
    </w:p>
    <w:p>
      <w:pPr>
        <w:pStyle w:val="Normal"/>
        <w:numPr>
          <w:ilvl w:val="0"/>
          <w:numId w:val="9"/>
        </w:numPr>
        <w:shd w:fill="FFFFFF" w:val="clear"/>
        <w:spacing w:lineRule="atLeast" w:line="180" w:before="0" w:after="20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умовах суворої конфіденційності здійснює підготовку та тиражування тестових зошитів, необхідних для проведення зовнішнього оцінювання;</w:t>
      </w:r>
    </w:p>
    <w:p>
      <w:pPr>
        <w:pStyle w:val="Normal"/>
        <w:numPr>
          <w:ilvl w:val="0"/>
          <w:numId w:val="9"/>
        </w:numPr>
        <w:shd w:fill="FFFFFF" w:val="clear"/>
        <w:spacing w:lineRule="atLeast" w:line="180" w:before="0" w:after="20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значає вимоги щодо облаштування пунктів тестування;</w:t>
      </w:r>
    </w:p>
    <w:p>
      <w:pPr>
        <w:pStyle w:val="Normal"/>
        <w:numPr>
          <w:ilvl w:val="0"/>
          <w:numId w:val="9"/>
        </w:numPr>
        <w:shd w:fill="FFFFFF" w:val="clear"/>
        <w:spacing w:lineRule="atLeast" w:line="180" w:before="0" w:after="20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дійснює розподіл абітурієнтів між сесіями тестування, надсилає їм поштою запрошення-перепустки для участі в зовнішньому оцінюванні;</w:t>
      </w:r>
    </w:p>
    <w:p>
      <w:pPr>
        <w:pStyle w:val="Normal"/>
        <w:numPr>
          <w:ilvl w:val="0"/>
          <w:numId w:val="9"/>
        </w:numPr>
        <w:shd w:fill="FFFFFF" w:val="clear"/>
        <w:spacing w:lineRule="atLeast" w:line="180" w:before="0" w:after="20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ізовує доставку до пунктів тестування, регіональних центрів оцінювання якості освіти контейнерів (пакетів) із тестовими матеріалами;</w:t>
      </w:r>
    </w:p>
    <w:p>
      <w:pPr>
        <w:pStyle w:val="Normal"/>
        <w:numPr>
          <w:ilvl w:val="0"/>
          <w:numId w:val="9"/>
        </w:numPr>
        <w:shd w:fill="FFFFFF" w:val="clear"/>
        <w:spacing w:lineRule="atLeast" w:line="180" w:before="0" w:after="20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значає із дотриманням норм цього Порядку результати зовнішнього оцінювання, ознайомлює з ними місцеві органи управління освітою, заклади освіти, громадськість;</w:t>
      </w:r>
    </w:p>
    <w:p>
      <w:pPr>
        <w:pStyle w:val="Normal"/>
        <w:numPr>
          <w:ilvl w:val="0"/>
          <w:numId w:val="9"/>
        </w:numPr>
        <w:shd w:fill="FFFFFF" w:val="clear"/>
        <w:spacing w:lineRule="atLeast" w:line="180" w:before="0" w:after="20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ізовує розгляд апеляційних заяв щодо результатів зовнішнього оцінювання;</w:t>
      </w:r>
    </w:p>
    <w:p>
      <w:pPr>
        <w:pStyle w:val="Normal"/>
        <w:numPr>
          <w:ilvl w:val="0"/>
          <w:numId w:val="9"/>
        </w:numPr>
        <w:shd w:fill="FFFFFF" w:val="clear"/>
        <w:spacing w:lineRule="atLeast" w:line="180" w:before="0" w:after="28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ординує діяльність регіональних центрів оцінювання якості освіти, Міністерства освіти і науки, молоді та спорту Автономної Республіки Крим, управлінь освіти і науки обласних, Київської та Севастопольської міських державних адміністрацій з питань організації та проведення зовнішнього оцінювання.</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3. Регіональні центри оцінювання якості освіти:</w:t>
      </w:r>
    </w:p>
    <w:p>
      <w:pPr>
        <w:pStyle w:val="Normal"/>
        <w:numPr>
          <w:ilvl w:val="0"/>
          <w:numId w:val="13"/>
        </w:numPr>
        <w:shd w:fill="FFFFFF" w:val="clear"/>
        <w:spacing w:lineRule="atLeast" w:line="180" w:before="280" w:after="10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заємодіють із місцевими органами управління освітою, навчальними закладами з питань організації та проведення зовнішнього оцінювання;</w:t>
      </w:r>
    </w:p>
    <w:p>
      <w:pPr>
        <w:pStyle w:val="Normal"/>
        <w:numPr>
          <w:ilvl w:val="0"/>
          <w:numId w:val="13"/>
        </w:numPr>
        <w:shd w:fill="FFFFFF" w:val="clear"/>
        <w:spacing w:lineRule="atLeast" w:line="180" w:before="0" w:after="20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ворюють мережу пунктів реєстрації абітурієнтів;</w:t>
      </w:r>
    </w:p>
    <w:p>
      <w:pPr>
        <w:pStyle w:val="Normal"/>
        <w:numPr>
          <w:ilvl w:val="0"/>
          <w:numId w:val="13"/>
        </w:numPr>
        <w:shd w:fill="FFFFFF" w:val="clear"/>
        <w:spacing w:lineRule="atLeast" w:line="180" w:before="0" w:after="20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дійснюють реєстрацію осіб, які бажають пройти зовнішнє оцінювання, формують базу даних абітурієнтів, є її розпорядниками відповідно до Закону України «Про захист персональних даних»;</w:t>
      </w:r>
    </w:p>
    <w:p>
      <w:pPr>
        <w:pStyle w:val="Normal"/>
        <w:numPr>
          <w:ilvl w:val="0"/>
          <w:numId w:val="13"/>
        </w:numPr>
        <w:shd w:fill="FFFFFF" w:val="clear"/>
        <w:spacing w:lineRule="atLeast" w:line="180" w:before="0" w:after="20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ом з місцевими органами управління освітою та вищими навчальними закладами І-IV рівнів акредитації формують мережу пунктів тестування;</w:t>
      </w:r>
    </w:p>
    <w:p>
      <w:pPr>
        <w:pStyle w:val="Normal"/>
        <w:numPr>
          <w:ilvl w:val="0"/>
          <w:numId w:val="13"/>
        </w:numPr>
        <w:shd w:fill="FFFFFF" w:val="clear"/>
        <w:spacing w:lineRule="atLeast" w:line="180" w:before="0" w:after="20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одять інформаційно-роз’яснювальну роботу серед громадськості з питань організації та проведення зовнішнього оцінювання;</w:t>
      </w:r>
    </w:p>
    <w:p>
      <w:pPr>
        <w:pStyle w:val="Normal"/>
        <w:numPr>
          <w:ilvl w:val="0"/>
          <w:numId w:val="13"/>
        </w:numPr>
        <w:shd w:fill="FFFFFF" w:val="clear"/>
        <w:spacing w:lineRule="atLeast" w:line="180" w:before="0" w:after="20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ізовують добір, реєстрацію та навчання залучених до проведення зовнішнього оцінювання осіб, зазначених у пунктах 5.1 і 5.2 розділу V цього Порядку, забезпечують їх інформаційними та методичними матеріалами;</w:t>
      </w:r>
    </w:p>
    <w:p>
      <w:pPr>
        <w:pStyle w:val="Normal"/>
        <w:numPr>
          <w:ilvl w:val="0"/>
          <w:numId w:val="13"/>
        </w:numPr>
        <w:shd w:fill="FFFFFF" w:val="clear"/>
        <w:spacing w:lineRule="atLeast" w:line="180" w:before="0" w:after="20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ують бази персональних даних осіб, залучених до проведення зовнішнього оцінювання, є їх володільцями та розпорядниками відповідно до Закону України "Про захист персональних даних";</w:t>
      </w:r>
    </w:p>
    <w:p>
      <w:pPr>
        <w:pStyle w:val="Normal"/>
        <w:numPr>
          <w:ilvl w:val="0"/>
          <w:numId w:val="13"/>
        </w:numPr>
        <w:shd w:fill="FFFFFF" w:val="clear"/>
        <w:spacing w:lineRule="atLeast" w:line="180" w:before="0" w:after="20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ізовують у межах відповідних регіонів доставку та охорону контейнерів (пакетів) із тестовими матеріалами;</w:t>
      </w:r>
    </w:p>
    <w:p>
      <w:pPr>
        <w:pStyle w:val="Normal"/>
        <w:numPr>
          <w:ilvl w:val="0"/>
          <w:numId w:val="13"/>
        </w:numPr>
        <w:shd w:fill="FFFFFF" w:val="clear"/>
        <w:spacing w:lineRule="atLeast" w:line="180" w:before="0" w:after="20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дійснюють обробку бланків відповідей абітурієнтів;</w:t>
      </w:r>
    </w:p>
    <w:p>
      <w:pPr>
        <w:pStyle w:val="Normal"/>
        <w:numPr>
          <w:ilvl w:val="0"/>
          <w:numId w:val="13"/>
        </w:numPr>
        <w:shd w:fill="FFFFFF" w:val="clear"/>
        <w:spacing w:lineRule="atLeast" w:line="180" w:before="0" w:after="20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ізовують перевірку завдань з розгорнутими відповідями;</w:t>
      </w:r>
    </w:p>
    <w:p>
      <w:pPr>
        <w:pStyle w:val="Normal"/>
        <w:numPr>
          <w:ilvl w:val="0"/>
          <w:numId w:val="13"/>
        </w:numPr>
        <w:shd w:fill="FFFFFF" w:val="clear"/>
        <w:spacing w:lineRule="atLeast" w:line="180" w:before="0" w:after="28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зглядають апеляційні заяви щодо порушення процедури проведення зовнішнього оцінювання.</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4. Міністерство освіти і науки, молоді та спорту Автономної Республіки Крим, управління освіти і науки обласних, Київської та Севастопольської міських державних адміністрацій:</w:t>
      </w:r>
    </w:p>
    <w:p>
      <w:pPr>
        <w:pStyle w:val="Normal"/>
        <w:numPr>
          <w:ilvl w:val="0"/>
          <w:numId w:val="2"/>
        </w:numPr>
        <w:shd w:fill="FFFFFF" w:val="clear"/>
        <w:spacing w:lineRule="atLeast" w:line="180" w:before="280" w:after="10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дійснюють координацію дій між регіональними центрами оцінювання якості освіти та місцевими органами управління освітою, навчальними закладами з питань організації та проведення зовнішнього оцінювання;</w:t>
      </w:r>
    </w:p>
    <w:p>
      <w:pPr>
        <w:pStyle w:val="Normal"/>
        <w:numPr>
          <w:ilvl w:val="0"/>
          <w:numId w:val="2"/>
        </w:numPr>
        <w:shd w:fill="FFFFFF" w:val="clear"/>
        <w:spacing w:lineRule="atLeast" w:line="180" w:before="0" w:after="20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дають допомогу регіональним центрам оцінювання якості освіти в доборі та організації навчання осіб,зазначених у пунктах 5.1 і 5.2 розділу V цього Порядку, які братимуть участь у проведенні зовнішнього оцінювання;</w:t>
      </w:r>
    </w:p>
    <w:p>
      <w:pPr>
        <w:pStyle w:val="Normal"/>
        <w:numPr>
          <w:ilvl w:val="0"/>
          <w:numId w:val="2"/>
        </w:numPr>
        <w:shd w:fill="FFFFFF" w:val="clear"/>
        <w:spacing w:lineRule="atLeast" w:line="180" w:before="0" w:after="20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рияють поширенню інформації про порядок реєстрації осіб, які виявили бажання пройти зовнішнє оцінювання;</w:t>
      </w:r>
    </w:p>
    <w:p>
      <w:pPr>
        <w:pStyle w:val="Normal"/>
        <w:numPr>
          <w:ilvl w:val="0"/>
          <w:numId w:val="2"/>
        </w:numPr>
        <w:shd w:fill="FFFFFF" w:val="clear"/>
        <w:spacing w:lineRule="atLeast" w:line="180" w:before="0" w:after="20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дають пропозиції регіональним центрам оцінювання якості освіти щодо формування мережі пунктів реєстрації і пунктів тестування;</w:t>
      </w:r>
    </w:p>
    <w:p>
      <w:pPr>
        <w:pStyle w:val="Normal"/>
        <w:numPr>
          <w:ilvl w:val="0"/>
          <w:numId w:val="2"/>
        </w:numPr>
        <w:shd w:fill="FFFFFF" w:val="clear"/>
        <w:spacing w:lineRule="atLeast" w:line="180" w:before="0" w:after="20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ворюють безпечні умови в місцях проведення зовнішнього оцінювання для його учасників;</w:t>
      </w:r>
    </w:p>
    <w:p>
      <w:pPr>
        <w:pStyle w:val="Normal"/>
        <w:numPr>
          <w:ilvl w:val="0"/>
          <w:numId w:val="2"/>
        </w:numPr>
        <w:shd w:fill="FFFFFF" w:val="clear"/>
        <w:spacing w:lineRule="atLeast" w:line="180" w:before="0" w:after="20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заємодіють із територіальними органами Міністерства внутрішніх справ України з питань охорони правопорядку в місцях проведення зовнішнього оцінювання;</w:t>
      </w:r>
    </w:p>
    <w:p>
      <w:pPr>
        <w:pStyle w:val="Normal"/>
        <w:numPr>
          <w:ilvl w:val="0"/>
          <w:numId w:val="2"/>
        </w:numPr>
        <w:shd w:fill="FFFFFF" w:val="clear"/>
        <w:spacing w:lineRule="atLeast" w:line="180" w:before="0" w:after="20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ом з місцевими органами управління охороною здоров’я організовують надання медичної допомоги абітурієнтам і персоналу пунктів тестування;</w:t>
      </w:r>
    </w:p>
    <w:p>
      <w:pPr>
        <w:pStyle w:val="Normal"/>
        <w:numPr>
          <w:ilvl w:val="0"/>
          <w:numId w:val="2"/>
        </w:numPr>
        <w:shd w:fill="FFFFFF" w:val="clear"/>
        <w:spacing w:lineRule="atLeast" w:line="180" w:before="0" w:after="28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рияють регіональним центрам оцінювання якості освіти в організації перевірки завдань з розгорнутими відповідями.</w:t>
      </w:r>
    </w:p>
    <w:p>
      <w:pPr>
        <w:pStyle w:val="Normal"/>
        <w:shd w:fill="FFFFFF" w:val="clear"/>
        <w:spacing w:lineRule="atLeast" w:line="180" w:before="280" w:after="110"/>
        <w:jc w:val="center"/>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ІV. Реєстрація осіб, які виявили бажання пройти зовнішнє оцінювання</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 Реєстрація осіб для проходження зовнішнього оцінювання триває не менш як шість тижнів і закінчується не пізніш як за десять тижнів до початку проведення тестувань.</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 Для реєстрації особа повинна надіслати поштою до відповідного регіонального центру оцінювання якості освіти комплект документів:</w:t>
      </w:r>
    </w:p>
    <w:p>
      <w:pPr>
        <w:pStyle w:val="Normal"/>
        <w:numPr>
          <w:ilvl w:val="0"/>
          <w:numId w:val="15"/>
        </w:numPr>
        <w:shd w:fill="FFFFFF" w:val="clear"/>
        <w:spacing w:lineRule="atLeast" w:line="180" w:before="280" w:after="10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у-реєстраційну картку;</w:t>
      </w:r>
    </w:p>
    <w:p>
      <w:pPr>
        <w:pStyle w:val="Normal"/>
        <w:numPr>
          <w:ilvl w:val="0"/>
          <w:numId w:val="15"/>
        </w:numPr>
        <w:shd w:fill="FFFFFF" w:val="clear"/>
        <w:spacing w:lineRule="atLeast" w:line="180" w:before="0" w:after="20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пію паспорта. Особи, які не мають паспорта і яким станом на 1 вересня 2011 року не виповнилося шістнадцять років, можуть подавати копію свідоцтва про народження;</w:t>
      </w:r>
    </w:p>
    <w:p>
      <w:pPr>
        <w:pStyle w:val="Normal"/>
        <w:numPr>
          <w:ilvl w:val="0"/>
          <w:numId w:val="15"/>
        </w:numPr>
        <w:shd w:fill="FFFFFF" w:val="clear"/>
        <w:spacing w:lineRule="atLeast" w:line="180" w:before="0" w:after="20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пію документа про повну загальну середню освіту або довідку з місця навчання;</w:t>
      </w:r>
    </w:p>
    <w:p>
      <w:pPr>
        <w:pStyle w:val="Normal"/>
        <w:numPr>
          <w:ilvl w:val="0"/>
          <w:numId w:val="15"/>
        </w:numPr>
        <w:shd w:fill="FFFFFF" w:val="clear"/>
        <w:spacing w:lineRule="atLeast" w:line="180" w:before="0" w:after="28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пію документа про зміну прізвища або прізвища, імені, по батькові (для осіб, у документах яких є розбіжності в зазначенні персональних даних).</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 У разі потреби особи, які мають захворювання, що можуть бути перешкодою для проходження зовнішнього оцінювання, крім документів, зазначених у пункті 4.2 цього розділу, надають висновок закладу охорони здоров’я про необхідність створення особливих (специфічних) умов для проходження зовнішнього оцінювання.</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 Заява-реєстраційна картка оформляється державною мовою відповідно до зразка, затвердженого Українським центром оцінювання якості освіти.</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 Для оформлення заяви-реєстраційної картки особа повинна звернутися до пункту реєстрації. Інформація про місце розташування та розклад роботи пунктів реєстрації розміщується на веб-сайтах Українського та регіональних центрів оцінювання якості освіти.</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ба може самостійно оформити заяву-реєстраційну картку, скориставшись спеціальною комп’ютерною програмою, розробленою в Українському центрі оцінювання якості освіти та розміщеною на його веб-сайті.</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 У заяві-реєстраційній картці особа повинна засвідчити своє бажання бути зареєстрованою, факт ознайомлення із правами та обов’язками абітурієнта, дати згоду на обробку персональних даних у процесі проведення зовнішнього оцінювання та використання їх під час вступу до вищих навчальних закладів.</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 У заяві-реєстраційній картці абітурієнта повинно бути вказано:</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1. Прізвище, ім’я, по батькові.</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2. Дата народження.</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3. Серія, номер паспорта (свідоцтва про народження).</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4. Номери контактних телефонів (за наявності).</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5. Постійне місце проживання.</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6. Відомості про здобуття повної загальної середньої освіти.</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7. Предмети, вибрані для проходження зовнішнього оцінювання.</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8. Мова, якою необхідно перекласти тести (у разі потреби).</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9. Особливі (специфічні) умови проходження зовнішнього оцінювання (інформація вказується за бажанням особи та за наявності відповідного висновку закладу охорони здоров’я).</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 У спеціально відведених місцях заяви-реєстраційної картки особа, яка бажає зареєструватися для проходження зовнішнього оцінювання, повинна наклеїти дві фотографії розміром 3 х 4 см.</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 На копіях документів, що подаються для реєстрації, повинен бути напис про засвідчення документа, що складається зі слів: «Згідно з оригіналом» (без лапок), особистого підпису особи, яка реєструється, її ініціалу (ів) та прізвища, дати засвідчення копії.</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кщо для реєстрації подається копія документа, оформленого іноземною мовою, то має бути представлений його переклад державною мовою, засвідчений в установленому законодавством порядку.</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0. У процесі реєстрації регіональні центри оцінювання якості освіти вносять інформацію, зазначену в заявах-реєстраційних картках, до бази даних абітурієнтів. Розгляд заяв-реєстраційних карток у регіональних центрах оцінювання якості освіти здійснюється почергово у порядку їх надходження.</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1. Інформація про особу вноситься до бази даних абітурієнтів для подальшої обробки з метою:</w:t>
      </w:r>
    </w:p>
    <w:p>
      <w:pPr>
        <w:pStyle w:val="Normal"/>
        <w:numPr>
          <w:ilvl w:val="0"/>
          <w:numId w:val="5"/>
        </w:numPr>
        <w:shd w:fill="FFFFFF" w:val="clear"/>
        <w:spacing w:lineRule="atLeast" w:line="180" w:before="280" w:after="10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тановлення особи абітурієнта та персоніфікації результатів зовнішнього оцінювання (інформація, зазначена у підпунктах 4.7.1–4.7.3 пункту 4.7 цього розділу);</w:t>
      </w:r>
    </w:p>
    <w:p>
      <w:pPr>
        <w:pStyle w:val="Normal"/>
        <w:numPr>
          <w:ilvl w:val="0"/>
          <w:numId w:val="5"/>
        </w:numPr>
        <w:shd w:fill="FFFFFF" w:val="clear"/>
        <w:spacing w:lineRule="atLeast" w:line="180" w:before="0" w:after="20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еративного повідомлення особи про проходження зовнішнього оцінювання (інформація, зазначена у підпунктах 4.7.4 і 4.7.5 пункту 4.7 цього розділу);</w:t>
      </w:r>
    </w:p>
    <w:p>
      <w:pPr>
        <w:pStyle w:val="Normal"/>
        <w:numPr>
          <w:ilvl w:val="0"/>
          <w:numId w:val="5"/>
        </w:numPr>
        <w:shd w:fill="FFFFFF" w:val="clear"/>
        <w:spacing w:lineRule="atLeast" w:line="180" w:before="0" w:after="20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зподілу абітурієнтів між сесіями тестування (інформація, зазначена у підпунктах 4.7.2 і 4.7.7 пункту 4.7 цього розділу);</w:t>
      </w:r>
    </w:p>
    <w:p>
      <w:pPr>
        <w:pStyle w:val="Normal"/>
        <w:numPr>
          <w:ilvl w:val="0"/>
          <w:numId w:val="5"/>
        </w:numPr>
        <w:shd w:fill="FFFFFF" w:val="clear"/>
        <w:spacing w:lineRule="atLeast" w:line="180" w:before="0" w:after="20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зподілу абітурієнтів між пунктами тестування (інформація, зазначена у підпункті 4.7.5 пункту 4.7 цього розділу);</w:t>
      </w:r>
    </w:p>
    <w:p>
      <w:pPr>
        <w:pStyle w:val="Normal"/>
        <w:numPr>
          <w:ilvl w:val="0"/>
          <w:numId w:val="5"/>
        </w:numPr>
        <w:shd w:fill="FFFFFF" w:val="clear"/>
        <w:spacing w:lineRule="atLeast" w:line="180" w:before="0" w:after="28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ахування індивідуальних потреб абітурієнта в процесі створення для нього умов проходження зовнішнього оцінювання в пункті тестування (інформація, що зазначена у підпунктах 4.7.8, 4.7.9 пункту 4.7 цього розділу).</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2. Регіональний центр оцінювання якості освіти надсилає абітурієнту рекомендованим поштовим відправленням:</w:t>
      </w:r>
    </w:p>
    <w:p>
      <w:pPr>
        <w:pStyle w:val="Normal"/>
        <w:numPr>
          <w:ilvl w:val="0"/>
          <w:numId w:val="19"/>
        </w:numPr>
        <w:shd w:fill="FFFFFF" w:val="clear"/>
        <w:spacing w:lineRule="atLeast" w:line="180" w:before="280" w:after="10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єстраційну картку абітурієнта;</w:t>
      </w:r>
    </w:p>
    <w:p>
      <w:pPr>
        <w:pStyle w:val="Normal"/>
        <w:numPr>
          <w:ilvl w:val="0"/>
          <w:numId w:val="19"/>
        </w:numPr>
        <w:shd w:fill="FFFFFF" w:val="clear"/>
        <w:spacing w:lineRule="atLeast" w:line="180" w:before="0" w:after="20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ланк Сертифіката;</w:t>
      </w:r>
    </w:p>
    <w:p>
      <w:pPr>
        <w:pStyle w:val="Normal"/>
        <w:numPr>
          <w:ilvl w:val="0"/>
          <w:numId w:val="19"/>
        </w:numPr>
        <w:shd w:fill="FFFFFF" w:val="clear"/>
        <w:spacing w:lineRule="atLeast" w:line="180" w:before="0" w:after="20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інформаційний бюлетень "Зовнішнє незалежне оцінювання. 2012 рік";</w:t>
      </w:r>
    </w:p>
    <w:p>
      <w:pPr>
        <w:pStyle w:val="Normal"/>
        <w:numPr>
          <w:ilvl w:val="0"/>
          <w:numId w:val="19"/>
        </w:numPr>
        <w:shd w:fill="FFFFFF" w:val="clear"/>
        <w:spacing w:lineRule="atLeast" w:line="180" w:before="0" w:after="28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ідомлення про створення особливих (специфічних) умов для проходження зовнішнього оцінювання (для осіб, які надали відповідний висновок закладу охорони здоров’я).</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Інформація про направлення особі відповідних документів може бути розміщена на веб-сайті відповідного регіонального центру оцінювання якості освіти, надіслана SMS-повідомленням тощо.</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3. За рішенням регламентної комісії регіонального центру оцінювання якості освіти особі може бути відмовлено в реєстрації за таких підстав:</w:t>
      </w:r>
    </w:p>
    <w:p>
      <w:pPr>
        <w:pStyle w:val="Normal"/>
        <w:numPr>
          <w:ilvl w:val="0"/>
          <w:numId w:val="14"/>
        </w:numPr>
        <w:shd w:fill="FFFFFF" w:val="clear"/>
        <w:spacing w:lineRule="atLeast" w:line="180" w:before="280" w:after="10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ання не всіх документів, необхідних для здійснення реєстрації;</w:t>
      </w:r>
    </w:p>
    <w:p>
      <w:pPr>
        <w:pStyle w:val="Normal"/>
        <w:numPr>
          <w:ilvl w:val="0"/>
          <w:numId w:val="14"/>
        </w:numPr>
        <w:shd w:fill="FFFFFF" w:val="clear"/>
        <w:spacing w:lineRule="atLeast" w:line="180" w:before="0" w:after="20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належне оформлення комплекту реєстраційних документів;</w:t>
      </w:r>
    </w:p>
    <w:p>
      <w:pPr>
        <w:pStyle w:val="Normal"/>
        <w:numPr>
          <w:ilvl w:val="0"/>
          <w:numId w:val="14"/>
        </w:numPr>
        <w:shd w:fill="FFFFFF" w:val="clear"/>
        <w:spacing w:lineRule="atLeast" w:line="180" w:before="0" w:after="20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значення в заяві-реєстраційній картці недостовірних даних;</w:t>
      </w:r>
    </w:p>
    <w:p>
      <w:pPr>
        <w:pStyle w:val="Normal"/>
        <w:numPr>
          <w:ilvl w:val="0"/>
          <w:numId w:val="14"/>
        </w:numPr>
        <w:shd w:fill="FFFFFF" w:val="clear"/>
        <w:spacing w:lineRule="atLeast" w:line="180" w:before="0" w:after="20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можливість створення особливих (специфічних) умов для проходження зовнішнього оцінювання згідно з висновком закладу охорони здоров’я;</w:t>
      </w:r>
    </w:p>
    <w:p>
      <w:pPr>
        <w:pStyle w:val="Normal"/>
        <w:numPr>
          <w:ilvl w:val="0"/>
          <w:numId w:val="14"/>
        </w:numPr>
        <w:shd w:fill="FFFFFF" w:val="clear"/>
        <w:spacing w:lineRule="atLeast" w:line="180" w:before="0" w:after="28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ання заяви пізніше встановленого строку (визначається за відтиском штемпеля відправлення на поштовому конверті).</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4. Особі, якій відмовлено в реєстрації, регіональний центр оцінювання якості освіти рекомендованим поштовим відправленням надсилає вмотивовану відмову в реєстрації та документи, подані нею.</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ба, якій відмовлено в реєстрації, може надіслати протягом часу, відведеного на реєстрацію, до регіонального центру оцінювання якості освіти комплект реєстраційних документів повторно, усунувши причини, що стали підставою для відмови.</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5. Абітурієнт може внести зміни до реєстраційних даних шляхом повторної реєстрації. У такому разі абітурієнт, крім комплекту реєстраційних документів, повинен надіслати отриманий раніше Сертифікат.</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6. У випадках, зазначених у пунктах 4.14 і 4.15 цього розділу, комплект реєстраційних документів надсилається до регіонального центру оцінювання якості освіти поштою протягом часу, відведеного на реєстрацію, та наступних за днем закінчення реєстрації 14-ти календарних днів.</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7. Особи, які виявили бажання пройти зовнішнє оцінювання, але через поважні причини не можуть зареєструватися в установленому порядку, повинні в межах часу, відведеного для реєстрації, особисто звернутися до відповідного регіонального центру оцінювання якості освіти за місцем проживання (перебування).</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8. Для кожного абітурієнта на веб-сайті Українського центру оцінювання якості освіти створюється інформаційна сторінка, доступ до якої здійснюється за номером Сертифіката та pin-кодом, указаним у ньому.</w:t>
      </w:r>
    </w:p>
    <w:p>
      <w:pPr>
        <w:pStyle w:val="Normal"/>
        <w:shd w:fill="FFFFFF" w:val="clear"/>
        <w:spacing w:lineRule="atLeast" w:line="180" w:before="280" w:after="110"/>
        <w:jc w:val="center"/>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V. Кадрове забезпечення зовнішнього оцінювання</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 До проведення зовнішнього оцінювання залучаються особи з числа педагогічних, науково-педагогічних працівників закладів та установ освіти, а також інші фахівці шляхом укладання відповідних договорів.</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 Проведення зовнішнього оцінювання забезпечують:</w:t>
      </w:r>
    </w:p>
    <w:p>
      <w:pPr>
        <w:pStyle w:val="Normal"/>
        <w:numPr>
          <w:ilvl w:val="0"/>
          <w:numId w:val="6"/>
        </w:numPr>
        <w:shd w:fill="FFFFFF" w:val="clear"/>
        <w:spacing w:lineRule="atLeast" w:line="180" w:before="280" w:after="10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би, уповноважені Українським центром оцінювання якості освіти;</w:t>
      </w:r>
    </w:p>
    <w:p>
      <w:pPr>
        <w:pStyle w:val="Normal"/>
        <w:numPr>
          <w:ilvl w:val="0"/>
          <w:numId w:val="6"/>
        </w:numPr>
        <w:shd w:fill="FFFFFF" w:val="clear"/>
        <w:spacing w:lineRule="atLeast" w:line="180" w:before="0" w:after="20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повідальні за пункти реєстрації абітурієнтів;</w:t>
      </w:r>
    </w:p>
    <w:p>
      <w:pPr>
        <w:pStyle w:val="Normal"/>
        <w:numPr>
          <w:ilvl w:val="0"/>
          <w:numId w:val="6"/>
        </w:numPr>
        <w:shd w:fill="FFFFFF" w:val="clear"/>
        <w:spacing w:lineRule="atLeast" w:line="180" w:before="0" w:after="20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повідальні за пункти тестування;</w:t>
      </w:r>
    </w:p>
    <w:p>
      <w:pPr>
        <w:pStyle w:val="Normal"/>
        <w:numPr>
          <w:ilvl w:val="0"/>
          <w:numId w:val="6"/>
        </w:numPr>
        <w:shd w:fill="FFFFFF" w:val="clear"/>
        <w:spacing w:lineRule="atLeast" w:line="180" w:before="0" w:after="20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мічники відповідальних за пункти тестування (за наявності в пункті тестування не менше п’яти аудиторій);</w:t>
      </w:r>
    </w:p>
    <w:p>
      <w:pPr>
        <w:pStyle w:val="Normal"/>
        <w:numPr>
          <w:ilvl w:val="0"/>
          <w:numId w:val="6"/>
        </w:numPr>
        <w:shd w:fill="FFFFFF" w:val="clear"/>
        <w:spacing w:lineRule="atLeast" w:line="180" w:before="0" w:after="20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рші інструктори (одна особа на аудиторію), інструктори (одна особа на аудиторію);</w:t>
      </w:r>
    </w:p>
    <w:p>
      <w:pPr>
        <w:pStyle w:val="Normal"/>
        <w:numPr>
          <w:ilvl w:val="0"/>
          <w:numId w:val="6"/>
        </w:numPr>
        <w:shd w:fill="FFFFFF" w:val="clear"/>
        <w:spacing w:lineRule="atLeast" w:line="180" w:before="0" w:after="20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ргові пунктів тестування (з розрахунку: до 50 абітурієнтів – дві особи, від 51 до 100 абітурієнтів – чотири особи та додатково по одній особі на кожні наступні 100 абітурієнтів);</w:t>
      </w:r>
    </w:p>
    <w:p>
      <w:pPr>
        <w:pStyle w:val="Normal"/>
        <w:numPr>
          <w:ilvl w:val="0"/>
          <w:numId w:val="6"/>
        </w:numPr>
        <w:shd w:fill="FFFFFF" w:val="clear"/>
        <w:spacing w:lineRule="atLeast" w:line="180" w:before="0" w:after="20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повідальні за пункти перевірки відкритої частини тестових завдань;</w:t>
      </w:r>
    </w:p>
    <w:p>
      <w:pPr>
        <w:pStyle w:val="Normal"/>
        <w:numPr>
          <w:ilvl w:val="0"/>
          <w:numId w:val="6"/>
        </w:numPr>
        <w:shd w:fill="FFFFFF" w:val="clear"/>
        <w:spacing w:lineRule="atLeast" w:line="180" w:before="0" w:after="20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рші екзаменатори, екзаменатори;</w:t>
      </w:r>
    </w:p>
    <w:p>
      <w:pPr>
        <w:pStyle w:val="Normal"/>
        <w:numPr>
          <w:ilvl w:val="0"/>
          <w:numId w:val="6"/>
        </w:numPr>
        <w:shd w:fill="FFFFFF" w:val="clear"/>
        <w:spacing w:lineRule="atLeast" w:line="180" w:before="0" w:after="28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іалісти з обробки тестових матеріалів.</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 Проведення зовнішнього оцінювання в об’єднаних аудиторіях (на 30 або 45 робочих місць) забезпечують один інструктор і старші інструктори (по одному на кожні 15 робочих місць).</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 Проведення зовнішнього оцінювання в аудиторіях, в яких здійснюється сурдопереклад, забезпечують один старший інструктор та два інструктори, один з яких – сурдоперекладач.</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 Оплата праці осіб, залучених до проведення зовнішнього оцінювання, здійснюється відповідно до законодавства.</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 Навчання осіб, залучених до проведення зовнішнього оцінювання, здійснюють регіональні центри оцінювання якості освіти. Форму організації такого навчання визначає відповідний регіональний центр оцінювання якості освіти.</w:t>
      </w:r>
    </w:p>
    <w:p>
      <w:pPr>
        <w:pStyle w:val="Normal"/>
        <w:shd w:fill="FFFFFF" w:val="clear"/>
        <w:spacing w:lineRule="atLeast" w:line="180" w:before="280" w:after="110"/>
        <w:jc w:val="center"/>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VI. Проведення зовнішнього оцінювання</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 Усім абітурієнтам створюються рівні умови для роботи над тестом шляхом стандартизації процедур проведення зовнішнього оцінювання. Процедури проведення зовнішнього оцінювання регламентуються технологічними картами, що розробляються Українським центром оцінювання якості освіти.</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 Для проведення зовнішнього оцінювання з усіх предметів використовуються тести, що розробляються Українським центром оцінювання якості освіти.</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 Тести для проведення зовнішнього оцінювання укладаються Українським центром оцінювання якості освіти державною мовою (крім тестів з російської та іноземних мов).</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 Абітурієнту за його замовленням, зазначеним у заяві-реєстраційній картці, разом із тестовим зошитом, укладеним українською мовою, надається зошит, перекладений однією з мов: кримськотатарською, молдовською, польською, російською, румунською, угорською (крім тесту з української мови і літератури, російської та іноземних мов).</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 Укладання тестів, виготовлення макетів і друк тестових зошитів здійснюються в умовах суворої конфіденційності. Розголошення в будь-якій формі конфіденційної інформації про зміст тестових завдань до завершення їх виконання абітурієнтами заборонено.</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6. Організацію доставки тестових матеріалів до місць проведення зовнішнього оцінювання, їх охорону забезпечують Український та регіональні центри оцінювання якості освіти, у тому числі шляхом укладення договорів зі спеціалізованими організаціями.</w:t>
      </w:r>
    </w:p>
    <w:p>
      <w:pPr>
        <w:pStyle w:val="Normal"/>
        <w:shd w:fill="FFFFFF" w:val="clear"/>
        <w:spacing w:lineRule="atLeast" w:line="180" w:before="280" w:after="110"/>
        <w:textAlignment w:val="top"/>
        <w:rPr/>
      </w:pPr>
      <w:r>
        <w:rPr>
          <w:rFonts w:eastAsia="Times New Roman" w:cs="Times New Roman" w:ascii="Times New Roman" w:hAnsi="Times New Roman"/>
          <w:sz w:val="28"/>
          <w:szCs w:val="28"/>
          <w:lang w:eastAsia="ru-RU"/>
        </w:rPr>
        <w:t>6.7. Зовнішнє оцінювання проводиться в пунктах тестування – навчальних закладах, що добираються з числа загальноосвітніх, професійно-технічних або вищих навчальних закладів. Умови формування мережі пунктів тестування визначаються Українським центром оцінювання якості освіти за погодженням з Міністерством освіти і науки, молоді та спорту України не пізніше ніж за три місяці до дати проведення першого тестування.</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8. Умови формування пунктів тестування, вимоги до їх облаштування та організації роботи визначаються Українським центром оцінювання якості освіти.</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9. Рішення про створення пунктів тестування приймаються регіональними центрами оцінювання якості освіти спільно з Міністерством освіти і науки, молоді та спорту Автономної Республіки Крим, управліннями освіти і науки обласних, Київської та Севастопольської міських державних адміністрацій, вищими навчальними закладами не пізніше п’ятнадцяти днів після завершення реєстрації.</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 Використання бази навчальних закладів державної форми власності для створення пунктів тестування здійснюється на безоплатній основі, інших форм власності – на договірних засадах.</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1. Український центр оцінювання якості освіти не пізніше ніж за три тижні до дати проведення першого тестування інформує абітурієнтів про місце та час проходження зовнішнього оцінювання. Інформування здійснюється у формі запрошень-перепусток для участі в зовнішньому незалежному оцінюванні, що розсилаються абітурієнтам поштовими відправленнями за місцем їхнього постійного проживання, указаним під час реєстрації. Ця інформація також подається на інформаційних сторінках абітурієнтів, розміщених на веб-сайті Українського центру оцінювання якості освіти.</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2. Абітурієнти для проходження зовнішнього оцінювання розподіляються регіональними центрами між пунктами тестування відповідно до місць їх проживання, указаних ними під час реєстрації. Розподіл абітурієнтів між сесіями тестування, аудиторіями в пунктах тестування здійснюється Українським центром оцінювання якості освіти.</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осіб, які за висновками закладів охорони здоров’я мають обмежені можливості пересування, створюються відповідні умови для проходження зовнішнього оцінювання в аудиторіях, що розташовані на нижніх поверхах пунктів тестування. Особи, які мають вади слуху, можуть проходити зовнішнє оцінювання в аудиторіях, в яких здійснюється сурдопереклад. Такі аудиторії створюються в одному з пунктів тестування, що розташований, як правило, в обласному центрі.</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3. Під час проведення зовнішнього оцінювання в пункті тестування мають право перебувати абітурієнти та особи, залучені до проведення зовнішнього оцінювання.</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4. Абітурієнт допускається до пункту тестування за наявності:</w:t>
      </w:r>
    </w:p>
    <w:p>
      <w:pPr>
        <w:pStyle w:val="Normal"/>
        <w:numPr>
          <w:ilvl w:val="0"/>
          <w:numId w:val="10"/>
        </w:numPr>
        <w:shd w:fill="FFFFFF" w:val="clear"/>
        <w:spacing w:lineRule="atLeast" w:line="180" w:before="280" w:after="10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рошення-перепустки для участі в зовнішньому незалежному оцінюванні;</w:t>
      </w:r>
    </w:p>
    <w:p>
      <w:pPr>
        <w:pStyle w:val="Normal"/>
        <w:numPr>
          <w:ilvl w:val="0"/>
          <w:numId w:val="10"/>
        </w:numPr>
        <w:shd w:fill="FFFFFF" w:val="clear"/>
        <w:spacing w:lineRule="atLeast" w:line="180" w:before="0" w:after="20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ртифіката;</w:t>
      </w:r>
    </w:p>
    <w:p>
      <w:pPr>
        <w:pStyle w:val="Normal"/>
        <w:numPr>
          <w:ilvl w:val="0"/>
          <w:numId w:val="10"/>
        </w:numPr>
        <w:shd w:fill="FFFFFF" w:val="clear"/>
        <w:spacing w:lineRule="atLeast" w:line="180" w:before="0" w:after="28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спорта або іншого документа, серія та номер якого зазначені в Сертифікаті.</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разі пред’явлення копій Сертифіката, паспорта або іншого документа абітурієнт до пункту тестування не допускається.</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5. Встановлення особи, яка допускається в пункт тестування для проходження зовнішнього оцінювання, здійснюється персоналом пункту тестування. Перевірка особи, залученої до проведення зовнішнього оцінювання, здійснюється відповідальним за пункт тестування та уповноваженою особою Українського центру оцінювання якості освіти на підставі документа, що засвідчує особу, а також списків, наданих відповідним регіональним центром оцінювання якості освіти.</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6. Доступ осіб до пункту тестування після початку тестування забороняється, крім працівників Українського та регіональних центрів оцінювання якості освіти, інших осіб, які уповноважені на здійснення державного контролю за проведенням зовнішнього оцінювання.</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7. У пунктах тестування абітурієнти об’єднуються в аудиторні групи чисельністю до 15 осіб. Формування персонального складу груп і закріплення абітурієнтів за робочими місцями в аудиторіях здійснює Український центр оцінювання якості освіти. Ця інформація вивішується у відповідному пункті тестування, у місцях, зручних для вільного огляду, не раніше ніж за дві години до початку зовнішнього оцінювання.</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8. Кожен абітурієнт забезпечується зошитом із тестовими завданнями та бланками відповідей типу А (використовується в усіх тестах) і типу Б (використовується у тестах з української мови і літератури, російської та іноземних мов). Бланки відповідей абітурієнта кодуються в його присутності спеціальними наліпками зі штрих-кодами та не повинні містити будь-яких інших ознак персоналізації. Після завершення зовнішнього оцінювання в пункті тестування та повернення бланків відповідей персоналу абітурієнт може отримати зошит із тестовими завданнями для використання у власних цілях.</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9. З метою контролю за дотриманням умов проведення зовнішнього оцінювання Українським та регіональними центрами оцінювання якості освіти можуть прийматися рішення про використання в пунктах тестування сертифікованих у встановленому порядку технічних засобів (засоби відеоспостереження, метал-детектори тощо).</w:t>
      </w:r>
    </w:p>
    <w:p>
      <w:pPr>
        <w:pStyle w:val="Normal"/>
        <w:shd w:fill="FFFFFF" w:val="clear"/>
        <w:spacing w:lineRule="atLeast" w:line="180" w:before="280" w:after="110"/>
        <w:jc w:val="center"/>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VII. Результати зовнішнього оцінювання</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 Результатом зовнішнього оцінювання абітурієнта є кількісна оцінка рівня його навчальних досягнень з певного предмета у вигляді числа з інтервалу від 100 до 200 із кроком у 0,5 (оцінка за шкалою 100–200 балів).</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 Оцінюються лише відповіді абітурієнтів, зазначені ними на знеособлених бланках відповідей.</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 Визначення результатів зовнішнього оцінювання здійснюється поетапно:</w:t>
      </w:r>
    </w:p>
    <w:p>
      <w:pPr>
        <w:pStyle w:val="Normal"/>
        <w:numPr>
          <w:ilvl w:val="0"/>
          <w:numId w:val="7"/>
        </w:numPr>
        <w:shd w:fill="FFFFFF" w:val="clear"/>
        <w:spacing w:lineRule="atLeast" w:line="180" w:before="280" w:after="10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значення тестового бала кожного з абітурієнтів за наслідками виконання тесту;</w:t>
      </w:r>
    </w:p>
    <w:p>
      <w:pPr>
        <w:pStyle w:val="Normal"/>
        <w:numPr>
          <w:ilvl w:val="0"/>
          <w:numId w:val="7"/>
        </w:numPr>
        <w:shd w:fill="FFFFFF" w:val="clear"/>
        <w:spacing w:lineRule="atLeast" w:line="180" w:before="0" w:after="20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вертація (шкалювання) тестових балів у оцінки за шкалою 100–200 балів;</w:t>
      </w:r>
    </w:p>
    <w:p>
      <w:pPr>
        <w:pStyle w:val="Normal"/>
        <w:numPr>
          <w:ilvl w:val="0"/>
          <w:numId w:val="7"/>
        </w:numPr>
        <w:shd w:fill="FFFFFF" w:val="clear"/>
        <w:spacing w:lineRule="atLeast" w:line="180" w:before="0" w:after="28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соналізація результатів зовнішнього оцінювання.</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 Тестовий бал – це арифметична сума балів, отриманих абітурієнтом за виконання кожного завдання тесту. Тестовий бал абітурієнта визначається за підсумками комплексної автоматизованої обробки бланка відповідей типу А та перевірки екзаменаторами відповідей, зазначених у бланку типу Б.</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5. У процесі комплексної автоматизованої обробки бланків відповідей типу А здійснюється зіставлення відповідей, зазначених абітурієнтом, із відповідями, ухваленими відповідною предметною фаховою комісією при Українському центрі оцінювання якості освіти.</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6. Відповіді до тестових завдань ухвалюються відповідною предметною фаховою комісією у день проведення тестування, але не раніше часу, відведеного на виконання тесту. Відповіді розміщуються на веб-сайті Українського центру оцінювання якості освіти наступного дня після проведення зовнішнього оцінювання з певного предмета.</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7. Кількість балів за надані абітурієнтом відповіді на тестові завдання визначається на основі Схем підрахунку тестових балів за виконання завдань різних форм, Критеріїв оцінювання розгорнутих відповідей, затверджених директором Українського центру оцінювання якості освіти.</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 Конвертація тестових балів здійснюється методом еквіпроцентильної нормалізації, що застосовується до всієї сукупності тестових балів абітурієнтів, які брали участь у відповідному тестуванні (сесії тестування).</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9. Оцінка за шкалою 100–200 балів є рейтинговою, що вказує на місце результату абітурієнта серед результатів інших абітурієнтів з певного предмета тестування.</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0. Український центр оцінювання якості освіти, оголошуючи результати зовнішнього оцінювання, розміщує на офіційному веб-сайті таблиці відповідності кількості тестових балів оцінці за шкалою 100–200 балів з певного предмета.</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1. Персоніфікація результатів зовнішнього оцінювання проводиться Українським центром оцінювання якості освіти після завершення обробки та оцінювання робіт усіх абітурієнтів, які проходили тестування з відповідного предмета.</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2. Результати зовнішнього оцінювання вносяться Українським центром оцінювання якості освіти до бази даних абітурієнтів.</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3. Головним документом, що підтверджує результати зовнішнього оцінювання, є відомість результатів зовнішнього незалежного оцінювання (далі – Відомість).</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4. Відомість укладається з кожного предмета тестування у вигляді персоніфікованого реєстру результатів абітурієнтів в алфавітному порядку та затверджується директором Українського центру оцінювання якості освіти.</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5. У разі зміни результатів зовнішнього оцінювання за рішенням апеляційної комісії Українського центру оцінювання якості освіти або регламентної комісії регіонального центру оцінювання якості освіти формується Відомість змін результатів зовнішнього незалежного оцінювання, що затверджується директором Українського центру оцінювання якості освіти.</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6. Результати зовнішнього оцінювання абітурієнта з певного предмета можуть бути анульовані рішенням Українського центру оцінювання якості освіти, у тому числі за пропозиціями регламентних комісій регіональних центрів оцінювання якості освіти, у випадках:</w:t>
      </w:r>
    </w:p>
    <w:p>
      <w:pPr>
        <w:pStyle w:val="Normal"/>
        <w:numPr>
          <w:ilvl w:val="0"/>
          <w:numId w:val="11"/>
        </w:numPr>
        <w:shd w:fill="FFFFFF" w:val="clear"/>
        <w:spacing w:lineRule="atLeast" w:line="180" w:before="280" w:after="10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явлення в період часу, відведеного на виконання тесту, в абітурієнта або на його робочому місці будь-яких технічних засобів зв’язку, пристроїв зчитування, оброблення, збереження, відтворення інформації, друкованих або рукописних матеріалів, що не передбачені процедурою тестування;</w:t>
      </w:r>
    </w:p>
    <w:p>
      <w:pPr>
        <w:pStyle w:val="Normal"/>
        <w:numPr>
          <w:ilvl w:val="0"/>
          <w:numId w:val="11"/>
        </w:numPr>
        <w:shd w:fill="FFFFFF" w:val="clear"/>
        <w:spacing w:lineRule="atLeast" w:line="180" w:before="0" w:after="20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правильного або неповного оформлення бланків відповідей, що у процесі автоматизованої обробки унеможливлює встановлення номера зошита, із яким працював абітурієнт;</w:t>
      </w:r>
    </w:p>
    <w:p>
      <w:pPr>
        <w:pStyle w:val="Normal"/>
        <w:numPr>
          <w:ilvl w:val="0"/>
          <w:numId w:val="11"/>
        </w:numPr>
        <w:shd w:fill="FFFFFF" w:val="clear"/>
        <w:spacing w:lineRule="atLeast" w:line="180" w:before="0" w:after="20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конання тесту не на робочому місці, визначеному Українським центром оцінювання якості освіти;</w:t>
      </w:r>
    </w:p>
    <w:p>
      <w:pPr>
        <w:pStyle w:val="Normal"/>
        <w:numPr>
          <w:ilvl w:val="0"/>
          <w:numId w:val="11"/>
        </w:numPr>
        <w:shd w:fill="FFFFFF" w:val="clear"/>
        <w:spacing w:lineRule="atLeast" w:line="180" w:before="0" w:after="20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конання тесту іншою особою;</w:t>
      </w:r>
    </w:p>
    <w:p>
      <w:pPr>
        <w:pStyle w:val="Normal"/>
        <w:numPr>
          <w:ilvl w:val="0"/>
          <w:numId w:val="11"/>
        </w:numPr>
        <w:shd w:fill="FFFFFF" w:val="clear"/>
        <w:spacing w:lineRule="atLeast" w:line="180" w:before="0" w:after="20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ілкування в процесі роботи над тестом з іншими абітурієнтами;</w:t>
      </w:r>
    </w:p>
    <w:p>
      <w:pPr>
        <w:pStyle w:val="Normal"/>
        <w:numPr>
          <w:ilvl w:val="0"/>
          <w:numId w:val="11"/>
        </w:numPr>
        <w:shd w:fill="FFFFFF" w:val="clear"/>
        <w:spacing w:lineRule="atLeast" w:line="180" w:before="0" w:after="20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исування відповідей на тестові завдання в іншого абітурієнта;</w:t>
      </w:r>
    </w:p>
    <w:p>
      <w:pPr>
        <w:pStyle w:val="Normal"/>
        <w:numPr>
          <w:ilvl w:val="0"/>
          <w:numId w:val="11"/>
        </w:numPr>
        <w:shd w:fill="FFFFFF" w:val="clear"/>
        <w:spacing w:lineRule="atLeast" w:line="180" w:before="0" w:after="20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шкодження абітурієнтом бланків відповідей, що унеможливлює їх автоматизовану обробку;</w:t>
      </w:r>
    </w:p>
    <w:p>
      <w:pPr>
        <w:pStyle w:val="Normal"/>
        <w:numPr>
          <w:ilvl w:val="0"/>
          <w:numId w:val="11"/>
        </w:numPr>
        <w:shd w:fill="FFFFFF" w:val="clear"/>
        <w:spacing w:lineRule="atLeast" w:line="180" w:before="0" w:after="20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соналізації роботи абітурієнтом;</w:t>
      </w:r>
    </w:p>
    <w:p>
      <w:pPr>
        <w:pStyle w:val="Normal"/>
        <w:numPr>
          <w:ilvl w:val="0"/>
          <w:numId w:val="11"/>
        </w:numPr>
        <w:shd w:fill="FFFFFF" w:val="clear"/>
        <w:spacing w:lineRule="atLeast" w:line="180" w:before="0" w:after="28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повернення бланків відповідей особам, які проводять тестування, після завершення часу, відведеного для виконання тесту.</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7. Рішення про анулювання результатів приймається на підставі записів, зроблених в аудиторному протоколі проведення зовнішнього незалежного оцінювання, актів про порушення процедури проходження зовнішнього оцінювання, карт спостереження за процедурами проведення зовнішнього оцінювання, інших документів, у яких відображено перебіг проведення зовнішнього оцінювання.</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8. Офіційне оголошення результатів зовнішнього оцінювання здійснюється шляхом їх розміщення на інформаційних сторінках абітурієнтів, що розміщені на веб-сайті Українського центру оцінювання якості освіти.</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9. Сертифікат – це документ, що засвідчує факт проходження особою зовнішнього оцінювання. Результати зовнішнього оцінювання з усіх предметів, з яких абітурієнт проходив тестування, зазначаються в інформаційній картці, яка є додатком до Сертифіката.</w:t>
      </w:r>
    </w:p>
    <w:p>
      <w:pPr>
        <w:pStyle w:val="Normal"/>
        <w:shd w:fill="FFFFFF" w:val="clear"/>
        <w:spacing w:lineRule="atLeast" w:line="180" w:before="280" w:after="110"/>
        <w:textAlignment w:val="top"/>
        <w:rPr/>
      </w:pPr>
      <w:r>
        <w:rPr>
          <w:rFonts w:eastAsia="Times New Roman" w:cs="Times New Roman" w:ascii="Times New Roman" w:hAnsi="Times New Roman"/>
          <w:sz w:val="28"/>
          <w:szCs w:val="28"/>
          <w:lang w:eastAsia="ru-RU"/>
        </w:rPr>
        <w:t xml:space="preserve">Сертифікат та інформаційна картка оформляються відповідно до Технічного опису сертифіката зовнішнього незалежного оцінювання та інформаційної картки до сертифіката, затвердженого наказом Міністерства освіти і науки, молоді та спорту України від 03.11.2011 </w:t>
      </w:r>
      <w:hyperlink r:id="rId4">
        <w:r>
          <w:rPr>
            <w:rStyle w:val="InternetLink"/>
            <w:rFonts w:eastAsia="Times New Roman" w:cs="Times New Roman" w:ascii="Times New Roman" w:hAnsi="Times New Roman"/>
            <w:sz w:val="28"/>
            <w:szCs w:val="28"/>
            <w:lang w:eastAsia="ru-RU"/>
          </w:rPr>
          <w:t>№1254</w:t>
        </w:r>
      </w:hyperlink>
      <w:r>
        <w:rPr>
          <w:rFonts w:eastAsia="Times New Roman" w:cs="Times New Roman" w:ascii="Times New Roman" w:hAnsi="Times New Roman"/>
          <w:sz w:val="28"/>
          <w:szCs w:val="28"/>
          <w:lang w:eastAsia="ru-RU"/>
        </w:rPr>
        <w:t>.</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0. Сертифікат надсилається особі поштою після її реєстрації для участі в зовнішньому оцінюванні. Відмітки про проходження зовнішнього оцінювання вносяться до Сертифіката уповноваженою особою Українського центру оцінювання якості освіти до виходу абітурієнта з пункту тестування. Інформаційну картку до сертифіката абітурієнт роздруковує самостійно з інформаційної сторінки, розміщеної на веб-сайті Українського центру оцінювання якості освіти, після офіційного оголошення результатів зовнішнього оцінювання з усіх предметів.</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1. У разі втрати або пошкодження Сертифіката абітурієнт може звернутися до відповідного регіонального центру оцінювання якості освіти з письмовою заявою про виготовлення дубліката Сертифіката. Виготовлення дубліката Сертифіката здійснюється за рахунок коштів фізичної особи, яка його замовляє.</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2. Український центр оцінювання якості освіти може надавати доступ до інформації про результати зовнішнього оцінювання абітурієнтів у випадках, передбачених чинним законодавством України.</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3. Інформацією про результати зовнішнього оцінювання абітурієнта є:</w:t>
      </w:r>
    </w:p>
    <w:p>
      <w:pPr>
        <w:pStyle w:val="Normal"/>
        <w:numPr>
          <w:ilvl w:val="0"/>
          <w:numId w:val="3"/>
        </w:numPr>
        <w:shd w:fill="FFFFFF" w:val="clear"/>
        <w:spacing w:lineRule="atLeast" w:line="180" w:before="280" w:after="10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ізвище, ім’я, по батькові абітурієнта;</w:t>
      </w:r>
    </w:p>
    <w:p>
      <w:pPr>
        <w:pStyle w:val="Normal"/>
        <w:numPr>
          <w:ilvl w:val="0"/>
          <w:numId w:val="3"/>
        </w:numPr>
        <w:shd w:fill="FFFFFF" w:val="clear"/>
        <w:spacing w:lineRule="atLeast" w:line="180" w:before="0" w:after="20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мер Сертифіката та рin-код, указаний у ньому;</w:t>
      </w:r>
    </w:p>
    <w:p>
      <w:pPr>
        <w:pStyle w:val="Normal"/>
        <w:numPr>
          <w:ilvl w:val="0"/>
          <w:numId w:val="3"/>
        </w:numPr>
        <w:shd w:fill="FFFFFF" w:val="clear"/>
        <w:spacing w:lineRule="atLeast" w:line="180" w:before="0" w:after="28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лік предметів зовнішнього оцінювання, результати оцінювання.</w:t>
      </w:r>
    </w:p>
    <w:p>
      <w:pPr>
        <w:pStyle w:val="Normal"/>
        <w:shd w:fill="FFFFFF" w:val="clear"/>
        <w:spacing w:lineRule="atLeast" w:line="180" w:before="280" w:after="110"/>
        <w:jc w:val="center"/>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VIII. Апеляція</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 У процесі зовнішнього оцінювання предметом апеляційного оскарження є:</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1. Недоліки, що були допущені під час реєстрації особи для проходження зовнішнього оцінювання.</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2. Порушення процедури проведення зовнішнього оцінювання в пункті тестування.</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3. Результати зовнішнього оцінювання.</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2. До порушень процедури проведення зовнішнього оцінювання в пункті тестування належать:</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2.1. Технологічні порушення:</w:t>
      </w:r>
    </w:p>
    <w:p>
      <w:pPr>
        <w:pStyle w:val="Normal"/>
        <w:numPr>
          <w:ilvl w:val="0"/>
          <w:numId w:val="8"/>
        </w:numPr>
        <w:shd w:fill="FFFFFF" w:val="clear"/>
        <w:spacing w:lineRule="atLeast" w:line="180" w:before="280" w:after="10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правильний відлік часу, відведеного на виконання тесту;</w:t>
      </w:r>
    </w:p>
    <w:p>
      <w:pPr>
        <w:pStyle w:val="Normal"/>
        <w:numPr>
          <w:ilvl w:val="0"/>
          <w:numId w:val="8"/>
        </w:numPr>
        <w:shd w:fill="FFFFFF" w:val="clear"/>
        <w:spacing w:lineRule="atLeast" w:line="180" w:before="0" w:after="20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сутність або пошкодження тестових матеріалів;</w:t>
      </w:r>
    </w:p>
    <w:p>
      <w:pPr>
        <w:pStyle w:val="Normal"/>
        <w:numPr>
          <w:ilvl w:val="0"/>
          <w:numId w:val="8"/>
        </w:numPr>
        <w:shd w:fill="FFFFFF" w:val="clear"/>
        <w:spacing w:lineRule="atLeast" w:line="180" w:before="0" w:after="28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ії або бездіяльність персоналу пункту тестування, що негативно вплинули на якість виконання роботи абітурієнтом.</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2.2. Природні, техногенні катастрофи, що зашкодили проведенню зовнішнього оцінювання.</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 Розгляд апеляційних заяв щодо недоліків реєстрації особи для проходження зовнішнього оцінювання та щодо порушень процедури проведення зовнішнього оцінювання в пунктах тестування здійснюють регламентні комісії при регіональних центрах оцінювання якості освіти (далі – регламентні комісії).</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4. Розгляд апеляційних заяв щодо результатів зовнішнього оцінювання здійснює апеляційна комісія Українського центру оцінювання якості освіти (далі – апеляційна комісія).</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 Апеляційна заява щодо недоліків, які були допущені під час реєстрації особи, подається в письмовій формі особою, яка реєструвалася для проходження зовнішнього оцінювання, до відповідного регіонального центру оцінювання якості освіти протягом трьох тижнів з дати прийняття рішення щодо її реєстрації. Розгляд такої заяви здійснюється протягом трьох робочих днів з дати її надходження.</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6. Подання та розгляд апеляційних заяв щодо порушення процедури проведення зовнішнього оцінювання.</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6.1. Апеляційна заява щодо порушення процедури проведення зовнішнього оцінювання, яке, на думку абітурієнта, негативно вплинуло на результати його роботи (далі – апеляційна заява щодо порушення процедури), подається в письмовій формі до регламентної комісії відповідного регіонального центру оцінювання якості освіти через уповноважену особу Українського центру оцінювання якості освіти до моменту виходу заявника з пункту тестування.</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6.2. У апеляційній заяві щодо порушення процедури мають бути вказані прізвище, ім’я, по батькові заявника, номер Сертифіката, місце проживання, номер контактного телефону, предмет оцінювання, назва пункту тестування, короткий опис порушення процедури проведення зовнішнього оцінювання.</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6.3. У разі надходження апеляційної заяви щодо порушення процедури уповноважена особа Українського центру оцінювання якості освіти повинна видати заявнику письмове підтвердження про її отримання, здійснити попереднє вивчення фактів, викладених у цій заяві, передати апеляційну заяву та матеріали, отримані під час попереднього вивчення, до відповідного регіонального центру оцінювання якості освіти.</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6.4. Розгляд апеляційних заяв щодо порушення процедури здійснюється регламентними комісіями відповідних регіональних центрів оцінювання якості освіти у триденний строк із часу їх надходження.</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6.5. Витяг із рішення регламентної комісії надсилається заявнику відразу після закінчення засідання, на якому його було прийнято.</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 Подання та розгляд апеляційних заяв щодо результатів зовнішнього оцінювання.</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1. Апеляційна заява щодо результатів зовнішнього оцінювання (далі – апеляційна заява щодо результатів) подається особою, яка проходила тестування, в письмовій формі на ім’я директора Українського центру оцінювання якості освіти протягом трьох днів з моменту офіційного оголошення результатів оцінювання з відповідного предмета.</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2. В апеляційній заяві щодо результатів заявник повинен зазначити своє прізвище, ім’я, по батькові, номер Сертифіката, місце проживання, номер контактного телефону, предмет, з якого оскаржується результат зовнішнього оцінювання.</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3. Апеляційні заяви щодо результатів надсилаються поштою до Українського центру оцінювання якості освіти. Дата подання заяви визначається за відтиском штемпеля відправлення на поштовому конверті.</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4. Розгляд апеляційної заяви абітурієнта щодо результатів, як правило, повинен здійснюватися апеляційною комісією протягом десяти днів із часу її надходження.</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5. У процесі розгляду апеляційних заяв здійснюється технічна та предметна перевірки правильності встановлення результату зовнішнього оцінювання заявника.</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5.1. Технічна перевірка проводиться з метою встановлення правильності визначення результату зовнішнього оцінювання заявника під час автоматизованої комплексної обробки бланків відповідей.</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5.2. Предметна перевірка здійснюється з метою визначення об’єктивності оцінювання завдань з розгорнутими відповідями, виконаних абітурієнтом.</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6. Апеляційна комісія за наслідками розгляду апеляційних заяв щодо результатів зовнішнього оцінювання може прийняти такі рішення:</w:t>
      </w:r>
    </w:p>
    <w:p>
      <w:pPr>
        <w:pStyle w:val="Normal"/>
        <w:numPr>
          <w:ilvl w:val="0"/>
          <w:numId w:val="4"/>
        </w:numPr>
        <w:shd w:fill="FFFFFF" w:val="clear"/>
        <w:spacing w:lineRule="atLeast" w:line="180" w:before="280" w:after="10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мовити в задоволенні апеляційної заяви через недостатність підстав для зміни результату;</w:t>
      </w:r>
    </w:p>
    <w:p>
      <w:pPr>
        <w:pStyle w:val="Normal"/>
        <w:numPr>
          <w:ilvl w:val="0"/>
          <w:numId w:val="4"/>
        </w:numPr>
        <w:shd w:fill="FFFFFF" w:val="clear"/>
        <w:spacing w:lineRule="atLeast" w:line="180" w:before="0" w:after="28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овольнити апеляційну заяву.</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7. У разі задоволення апеляційної заяви щодо результатів апеляційною комісією приймається рішення про зміну кількості балів – їх збільшення або зменшення.</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8. Рішення апеляційної комісії надсилається заявнику у вигляді витягу із протоколу засідання апеляційної комісії, до якого додаються копії бланків відповідей на тестові завдання, виготовлені до їх перевірки, картка результатів зовнішнього незалежного оцінювання з певного предмета.</w:t>
      </w:r>
    </w:p>
    <w:p>
      <w:pPr>
        <w:pStyle w:val="Normal"/>
        <w:shd w:fill="FFFFFF" w:val="clear"/>
        <w:spacing w:lineRule="atLeast" w:line="180" w:before="280" w:after="110"/>
        <w:jc w:val="center"/>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IX. Організація та проведення додаткової сесії зовнішнього оцінювання</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 Учасники додаткової сесії зовнішнього оцінювання:</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1. Абітурієнти, які через поважні причини не змогли взяти участь в основній сесії зовнішнього оцінювання або щодо яких була порушена процедура проведення зовнішнього оцінювання, що підтверджено відповідними рішеннями регламентних комісій.</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2. Особи, які за рішенням судів перебувають в установах виконання покарань.</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 Особи, які в поточному році навчаються за кордоном.</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2. Особи, зазначені в підпункті 9.1.1 пункту 9.1 цього розділу, можуть взяти участь у додатковій сесії зовнішнього оцінювання лише з предмета, з якого не змогли пройти тестування у визначені строки, або якщо під час проходження зовнішнього оцінювання щодо них були допущені порушення відповідної процедури.</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3. До поважних причин, які перешкодили абітурієнту взяти участь у зовнішньому оцінюванні, належать:</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3.1. Участь у міжнародних змаганнях, конкурсах, олімпіадах, що включені до офіційних заходів Міністерства освіти і науки, молоді та спорту України, Міністерства культури і туризму України.</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3.2. Захворювання в період проведення зовнішнього оцінювання, що підтверджено довідкою форми 095/о або копією листка непрацездатності.</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3.3. Смерть рідних по крові або по шлюбу.</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3.4. Стихійне лихо, пожежа, техногенна катастрофа в день або переддень тестування.</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3.5. Інші виняткові обставини, що унеможливили участь абітурієнта у проходженні зовнішнього оцінювання.</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4. Реєстрація абітурієнтів, які через поважні або виняткові обставини не змогли взяти участь у зовнішньому оцінюванні у визначені Міністерством освіти і науки, молоді та спорту України строки, здійснюється регіональними центрами оцінювання якості освіти протягом п’яти робочих днів з урахуванням дня проведення зовнішнього оцінювання з відповідного предмета.</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 Пункти тестування для проведення зовнішнього оцінювання осіб, які через об’єктивні причини не змогли взяти участь у тестуванні у визначені строки, створюються за рішенням Українського центру оцінювання якості освіти, як правило, за місцем розташування регіональних центрів оцінювання якості освіти.</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6. Повідомлення про місце та час проведення додаткової сесії зовнішнього оцінювання розміщуються на інформаційних сторінках абітурієнтів, створених на офіційному веб-сайті Українського центру оцінювання якості освіти.</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7. Організацію зовнішнього оцінювання осіб, які за рішенням судів перебувають в установах виконання покарань, здійснює Український центр оцінювання якості освіти у взаємодії з Державною пенітенціарною службою України.</w:t>
      </w:r>
    </w:p>
    <w:p>
      <w:pPr>
        <w:pStyle w:val="Normal"/>
        <w:shd w:fill="FFFFFF" w:val="clear"/>
        <w:spacing w:lineRule="atLeast" w:line="180" w:before="280" w:after="110"/>
        <w:jc w:val="center"/>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X. Державний контроль та громадське спостереження за проведенням зовнішнього оцінювання</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1. Державний контроль за проведенням зовнішнього оцінювання здійснює Міністерство освіти і науки, молоді та спорту України в установленому чинним законодавством порядку.</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2. Громадське спостереження за проведенням зовнішнього оцінювання можуть здійснювати громадські організації, представники засобів масової інформації, навчальних закладів, батьківських комітетів, піклувальних рад, які зареєструвалися в Міністерстві освіти і науки, молоді та спорту України, Українському або регіональних центрах оцінювання якості освіти та отримали відповідні посвідчення.</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3. Відкриті для громадського спостереження процедури зовнішнього оцінювання:</w:t>
      </w:r>
    </w:p>
    <w:p>
      <w:pPr>
        <w:pStyle w:val="Normal"/>
        <w:numPr>
          <w:ilvl w:val="0"/>
          <w:numId w:val="17"/>
        </w:numPr>
        <w:shd w:fill="FFFFFF" w:val="clear"/>
        <w:spacing w:lineRule="atLeast" w:line="180" w:before="280" w:after="10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єстрація осіб, які виявили бажання пройти зовнішнє оцінювання;</w:t>
      </w:r>
    </w:p>
    <w:p>
      <w:pPr>
        <w:pStyle w:val="Normal"/>
        <w:numPr>
          <w:ilvl w:val="0"/>
          <w:numId w:val="17"/>
        </w:numPr>
        <w:shd w:fill="FFFFFF" w:val="clear"/>
        <w:spacing w:lineRule="atLeast" w:line="180" w:before="0" w:after="20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ня зовнішнього оцінювання в пунктах тестування;</w:t>
      </w:r>
    </w:p>
    <w:p>
      <w:pPr>
        <w:pStyle w:val="Normal"/>
        <w:numPr>
          <w:ilvl w:val="0"/>
          <w:numId w:val="17"/>
        </w:numPr>
        <w:shd w:fill="FFFFFF" w:val="clear"/>
        <w:spacing w:lineRule="atLeast" w:line="180" w:before="0" w:after="20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вірка та обробка бланків відповідей абітурієнтів;</w:t>
      </w:r>
    </w:p>
    <w:p>
      <w:pPr>
        <w:pStyle w:val="Normal"/>
        <w:numPr>
          <w:ilvl w:val="0"/>
          <w:numId w:val="17"/>
        </w:numPr>
        <w:shd w:fill="FFFFFF" w:val="clear"/>
        <w:spacing w:lineRule="atLeast" w:line="180" w:before="0" w:after="28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згляд апеляційних заяв абітурієнтів.</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4. Перед початком зовнішнього оцінювання в пункті тестування громадським спостерігачам обов’язково має бути продемонстровано наявність і цілісність контейнерів, пакетів із тестовими матеріалами, процедуру розподілу інструкторів та чергових за аудиторіями, місцями чергувань;після завершення тестування – цілісність пакетів із бланками відповідей, що будуть відправлені до регіональних центрів оцінювання якості освіти.</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5. Суб’єкти громадського спостереження повинні дотримуватися вимог, визначених Міністерством освіти і науки, молоді та спорту України.</w:t>
      </w:r>
    </w:p>
    <w:p>
      <w:pPr>
        <w:pStyle w:val="Normal"/>
        <w:shd w:fill="FFFFFF" w:val="clear"/>
        <w:spacing w:lineRule="atLeast" w:line="180" w:before="280" w:after="110"/>
        <w:jc w:val="center"/>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XI. Фінансування зовнішнього оцінювання</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інансування зовнішнього оцінювання здійснюється за рахунок коштів, передбачених для реалізації бюджетної програми 2201470 «Здійснення зовнішнього оцінювання та моніторинг якості освіти Українським центром оцінювання якості освіти та його регіональними підрозділами», а також коштів з інших джерел, не заборонених законодавством.</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ступник директора</w:t>
        <w:br/>
        <w:t>департаменту вищої освіти       Ю.М. Коровайченко</w:t>
      </w:r>
    </w:p>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50"/>
      <w:outlineLvl w:val="0"/>
    </w:pPr>
    <w:rPr>
      <w:rFonts w:ascii="Arial" w:hAnsi="Arial" w:eastAsia="Times New Roman" w:cs="Arial"/>
      <w:b/>
      <w:bCs/>
      <w:color w:val="000000"/>
      <w:kern w:val="2"/>
      <w:sz w:val="16"/>
      <w:szCs w:val="16"/>
    </w:rPr>
  </w:style>
  <w:style w:type="paragraph" w:styleId="Heading2">
    <w:name w:val="Heading 2"/>
    <w:basedOn w:val="Normal"/>
    <w:next w:val="TextBody"/>
    <w:qFormat/>
    <w:pPr>
      <w:numPr>
        <w:ilvl w:val="1"/>
        <w:numId w:val="1"/>
      </w:numPr>
      <w:spacing w:lineRule="auto" w:line="240" w:before="280" w:after="50"/>
      <w:outlineLvl w:val="1"/>
    </w:pPr>
    <w:rPr>
      <w:rFonts w:ascii="Arial" w:hAnsi="Arial" w:eastAsia="Times New Roman" w:cs="Arial"/>
      <w:b/>
      <w:bCs/>
      <w:color w:val="000000"/>
      <w:sz w:val="14"/>
      <w:szCs w:val="14"/>
    </w:rPr>
  </w:style>
  <w:style w:type="paragraph" w:styleId="Heading3">
    <w:name w:val="Heading 3"/>
    <w:basedOn w:val="Normal"/>
    <w:next w:val="TextBody"/>
    <w:qFormat/>
    <w:pPr>
      <w:numPr>
        <w:ilvl w:val="2"/>
        <w:numId w:val="1"/>
      </w:numPr>
      <w:spacing w:lineRule="auto" w:line="240" w:before="280" w:after="50"/>
      <w:outlineLvl w:val="2"/>
    </w:pPr>
    <w:rPr>
      <w:rFonts w:ascii="Arial" w:hAnsi="Arial" w:eastAsia="Times New Roman" w:cs="Arial"/>
      <w:b/>
      <w:bCs/>
      <w:color w:val="000000"/>
      <w:sz w:val="12"/>
      <w:szCs w:val="1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Arial"/>
      <w:b/>
      <w:bCs/>
      <w:color w:val="000000"/>
      <w:kern w:val="2"/>
      <w:sz w:val="16"/>
      <w:szCs w:val="16"/>
    </w:rPr>
  </w:style>
  <w:style w:type="character" w:styleId="2">
    <w:name w:val="Заголовок 2 Знак"/>
    <w:basedOn w:val="Style11"/>
    <w:qFormat/>
    <w:rPr>
      <w:rFonts w:ascii="Arial" w:hAnsi="Arial" w:eastAsia="Times New Roman" w:cs="Arial"/>
      <w:b/>
      <w:bCs/>
      <w:color w:val="000000"/>
      <w:sz w:val="14"/>
      <w:szCs w:val="14"/>
    </w:rPr>
  </w:style>
  <w:style w:type="character" w:styleId="3">
    <w:name w:val="Заголовок 3 Знак"/>
    <w:basedOn w:val="Style11"/>
    <w:qFormat/>
    <w:rPr>
      <w:rFonts w:ascii="Arial" w:hAnsi="Arial" w:eastAsia="Times New Roman" w:cs="Arial"/>
      <w:b/>
      <w:bCs/>
      <w:color w:val="000000"/>
      <w:sz w:val="12"/>
      <w:szCs w:val="12"/>
    </w:rPr>
  </w:style>
  <w:style w:type="character" w:styleId="StrongEmphasis">
    <w:name w:val="Strong"/>
    <w:basedOn w:val="Style11"/>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11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svita.ua/legislation/Vishya_osvita/13138" TargetMode="External"/><Relationship Id="rId3" Type="http://schemas.openxmlformats.org/officeDocument/2006/relationships/hyperlink" Target="http://osvita.ua/legislation/Ser_osv/9071" TargetMode="External"/><Relationship Id="rId4" Type="http://schemas.openxmlformats.org/officeDocument/2006/relationships/hyperlink" Target="http://osvita.ua/legislation/Vishya_osvita/13138"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05:04:00Z</dcterms:created>
  <dc:creator>Zver</dc:creator>
  <dc:description/>
  <cp:keywords/>
  <dc:language>en-US</dc:language>
  <cp:lastModifiedBy>Zver</cp:lastModifiedBy>
  <dcterms:modified xsi:type="dcterms:W3CDTF">2011-12-12T05:05:00Z</dcterms:modified>
  <cp:revision>1</cp:revision>
  <dc:subject/>
  <dc:title/>
</cp:coreProperties>
</file>