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ади психолога учителю-предметни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омилках учаться. Помилки навіть потрібні для навчального процесу. Діти не мають боятися припуститися помил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дітям можливість максимально виявити свою ініціативу. Учіть учнів самостійно думати і працюва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ворче ставлення до роботи й навчання – запорука ефективного у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у всіх дітей вистачає терпіння та наполегливості поступово переходити від простого до складного. Не дозволяйте учням не вірити у свої сил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що ваш голос виказує ваше роздратування, розчарування та зневіру, діти запам’ятають саме ці емоції, а не мудрість, яку ви намагалися до них доне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жен учень по-своєму сприймає матеріал. Зважайте на ц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йкращий той діалог, у процесі якого діти відгукуються не на слова, а на дум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брій пам’яті передує пильна уваг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мки учня набагато продуктивніші за думки вчите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огось навчитись можна тільки практико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торювати вивчений матеріал потрібно з інтервалами. Так економніше та ефективніш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ворюйте проблемні ситуації на уроках. Там, де немає вибору, немає мисл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що дитина дивується – вона починає мислити. Нові ідеї – продукт творчої уяв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цікавленість – найсильніша мотивація для навча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іть дітей робити запис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ам’ятовування матеріалу часто-густо залежить від його викладу. Про рівень учителя можна зробити висновок з того, як він уміє висловлювати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Є два основних мотиви, які формують поведінку людини: отримати винагороду й уникнути покарання. Застосуйте ці мотиви на урок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що вчитель стоїть, він більше привертає до себе увагу діт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уйте дискусії, диспути на уроці. Це посилює увагу ді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не має говорити без упину. Діти не встигатимуть за його думк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те, наскільки цікавим є зміст уроку, робіть висновок не зі свого погляду, а з погляду учнів. Особливо ретельно готуйте початок уроку. Часто саме від нього залежить успіх усього занятт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21:32:00Z</dcterms:created>
  <dc:creator>админ</dc:creator>
  <dc:description/>
  <dc:language>en-US</dc:language>
  <cp:lastModifiedBy>админ</cp:lastModifiedBy>
  <dcterms:modified xsi:type="dcterms:W3CDTF">2016-01-30T21:32:00Z</dcterms:modified>
  <cp:revision>2</cp:revision>
  <dc:subject/>
  <dc:title/>
</cp:coreProperties>
</file>