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120" w:before="0" w:after="200"/>
        <w:textAlignment w:val="top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оложення про предметні фахові комісії при Українському центрі оцінювання якості освіт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120" w:before="280" w:after="50"/>
        <w:textAlignment w:val="top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тверджено Наказом МОНмолодьспорт від 03.11.2011 №1254</w:t>
      </w:r>
    </w:p>
    <w:p>
      <w:pPr>
        <w:pStyle w:val="Normal"/>
        <w:shd w:fill="FFFFFF" w:val="clear"/>
        <w:spacing w:lineRule="atLeast" w:line="180" w:before="280" w:after="110"/>
        <w:jc w:val="right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ВЕРДЖЕНО</w:t>
        <w:br/>
        <w:t>Наказ Міністерства освіти і науки,</w:t>
        <w:br/>
        <w:t xml:space="preserve">молоді та спорту України 03.11.2011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№1254</w:t>
        </w:r>
      </w:hyperlink>
    </w:p>
    <w:p>
      <w:pPr>
        <w:pStyle w:val="Normal"/>
        <w:shd w:fill="FFFFFF" w:val="clear"/>
        <w:spacing w:lineRule="atLeast" w:line="180" w:before="280" w:after="110"/>
        <w:jc w:val="right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реєстровано</w:t>
        <w:br/>
        <w:t>в Міністерстві юстиції України</w:t>
        <w:br/>
        <w:t>02.12.2011 за №1396/20134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180" w:before="280" w:after="50"/>
        <w:jc w:val="center"/>
        <w:textAlignment w:val="top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оження</w:t>
        <w:br/>
        <w:t>про предметні фахові комісії при Українському центрі оцінювання якості освіти</w:t>
      </w:r>
    </w:p>
    <w:p>
      <w:pPr>
        <w:pStyle w:val="Normal"/>
        <w:shd w:fill="FFFFFF" w:val="clear"/>
        <w:spacing w:lineRule="atLeast" w:line="180" w:before="280" w:after="110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Це Положення визначає основні функції та особливості діяльності предметних фахових комісій при Українському центрі оцінювання якості освіти (далі – предметні фахові комісії).</w:t>
      </w:r>
    </w:p>
    <w:p>
      <w:pPr>
        <w:pStyle w:val="Normal"/>
        <w:shd w:fill="FFFFFF" w:val="clear"/>
        <w:spacing w:lineRule="atLeast" w:line="180" w:before="280" w:after="110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едметні фахові комісії створюються з метою визначення передумов для об’єктивного оцінювання тестових робіт учасників зовнішнього незалежного оцінювання (далі – зовнішнє оцінювання) з певного предмета; вони також можуть залучатися до апеляції.</w:t>
      </w:r>
    </w:p>
    <w:p>
      <w:pPr>
        <w:pStyle w:val="Normal"/>
        <w:shd w:fill="FFFFFF" w:val="clear"/>
        <w:spacing w:lineRule="atLeast" w:line="180" w:before="280" w:after="110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У своїй діяльності предметні фахові комісії керуються законодавством України, наказами Міністерства освіти і науки, молоді та спорту України, Українського центру оцінювання якості освіти та цим Положенням.</w:t>
      </w:r>
    </w:p>
    <w:p>
      <w:pPr>
        <w:pStyle w:val="Normal"/>
        <w:shd w:fill="FFFFFF" w:val="clear"/>
        <w:spacing w:lineRule="atLeast" w:line="180" w:before="280" w:after="110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До основних функцій предметної фахової комісії належать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80" w:before="280" w:after="100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хвалення відповідей до тестових завдань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80" w:before="0" w:after="200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хвалення Схеми оцінювання розгорнутих відповідей абітурієнтів з певного предмета (бланки відповідей типу Б), розробленої на основі Критеріїв оцінювання розгорнутих відповідей, затверджених директором Українського центру оцінювання якості освіт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80" w:before="0" w:after="280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йняття рішень щодо нетипових, конфліктних ситуацій, пов’язаних із змістом тестових завдань, способом їхнього оцінювання.</w:t>
      </w:r>
    </w:p>
    <w:p>
      <w:pPr>
        <w:pStyle w:val="Normal"/>
        <w:shd w:fill="FFFFFF" w:val="clear"/>
        <w:spacing w:lineRule="atLeast" w:line="180" w:before="280" w:after="110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До складу предметних фахових комісій входять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80" w:before="280" w:after="100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іалісти Міністерства освіти і науки, молоді та спорту України, фахівці Українського центру оцінювання якості освіти, співробітники науково-дослідних установ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80" w:before="0" w:after="200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ічні працівники загальноосвітніх навчальних закладів (вчителі вищої категорії, вчителі-методисти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80" w:before="0" w:after="280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ково-педагогічні працівники вищих навчальних закладів.</w:t>
      </w:r>
    </w:p>
    <w:p>
      <w:pPr>
        <w:pStyle w:val="Normal"/>
        <w:shd w:fill="FFFFFF" w:val="clear"/>
        <w:spacing w:lineRule="atLeast" w:line="180" w:before="280" w:after="110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ерсональний склад предметної фахової комісії (не менше семи осіб) затверджується наказом директора Українського центру оцінювання якості освіти.</w:t>
      </w:r>
    </w:p>
    <w:p>
      <w:pPr>
        <w:pStyle w:val="Normal"/>
        <w:shd w:fill="FFFFFF" w:val="clear"/>
        <w:spacing w:lineRule="atLeast" w:line="180" w:before="280" w:after="110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Очолює роботу предметної фахової комісії голова, який обирається на першому засіданні комісії та не може бути обраним із числа працівників Українського центру оцінювання якості освіти.</w:t>
      </w:r>
    </w:p>
    <w:p>
      <w:pPr>
        <w:pStyle w:val="Normal"/>
        <w:shd w:fill="FFFFFF" w:val="clear"/>
        <w:spacing w:lineRule="atLeast" w:line="180" w:before="280" w:after="110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Підготовку до засідань предметної фахової комісії, ведення протоколів, дотримання встановленого порядку збереження матеріалів і документів забезпечує відповідальний секретар, який є працівником Українського центру оцінювання якості освіти та входить до складу відповідної комісії.</w:t>
      </w:r>
    </w:p>
    <w:p>
      <w:pPr>
        <w:pStyle w:val="Normal"/>
        <w:shd w:fill="FFFFFF" w:val="clear"/>
        <w:spacing w:lineRule="atLeast" w:line="180" w:before="280" w:after="110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Український центр оцінювання якості освіти створює належні умови для функціонування предметної фахової комісії.</w:t>
      </w:r>
    </w:p>
    <w:p>
      <w:pPr>
        <w:pStyle w:val="Normal"/>
        <w:shd w:fill="FFFFFF" w:val="clear"/>
        <w:spacing w:lineRule="atLeast" w:line="180" w:before="280" w:after="110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Рішення предметної фахової комісії приймається більшістю голосів, за умови присутності на засіданні не менш як двох третин від загальної кількості членів комісії. У разі рівної кількості голосів «за» та «проти» приймається рішення, яке підтримав голова комісії.</w:t>
      </w:r>
    </w:p>
    <w:p>
      <w:pPr>
        <w:pStyle w:val="Normal"/>
        <w:shd w:fill="FFFFFF" w:val="clear"/>
        <w:spacing w:lineRule="atLeast" w:line="180" w:before="280" w:after="110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Рішення предметної фахової комісії із підписами всіх її членів, які проголосували за його прийняття, передається директору Українського центру оцінювання якості освіти для подальшого використання в процесі визначення результатів абітурієнтів.</w:t>
      </w:r>
    </w:p>
    <w:p>
      <w:pPr>
        <w:pStyle w:val="Normal"/>
        <w:shd w:fill="FFFFFF" w:val="clear"/>
        <w:spacing w:lineRule="atLeast" w:line="180" w:before="280" w:after="110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тупник директора</w:t>
        <w:br/>
        <w:t>департаменту вищої освіти       Ю.М. Коровайченко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50"/>
      <w:outlineLvl w:val="0"/>
    </w:pPr>
    <w:rPr>
      <w:rFonts w:ascii="Arial" w:hAnsi="Arial" w:eastAsia="Times New Roman" w:cs="Arial"/>
      <w:b/>
      <w:bCs/>
      <w:color w:val="000000"/>
      <w:kern w:val="2"/>
      <w:sz w:val="16"/>
      <w:szCs w:val="1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50"/>
      <w:outlineLvl w:val="1"/>
    </w:pPr>
    <w:rPr>
      <w:rFonts w:ascii="Arial" w:hAnsi="Arial" w:eastAsia="Times New Roman" w:cs="Arial"/>
      <w:b/>
      <w:bCs/>
      <w:color w:val="000000"/>
      <w:sz w:val="14"/>
      <w:szCs w:val="1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50"/>
      <w:outlineLvl w:val="2"/>
    </w:pPr>
    <w:rPr>
      <w:rFonts w:ascii="Arial" w:hAnsi="Arial" w:eastAsia="Times New Roman" w:cs="Arial"/>
      <w:b/>
      <w:bCs/>
      <w:color w:val="000000"/>
      <w:sz w:val="12"/>
      <w:szCs w:val="1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color w:val="000000"/>
      <w:kern w:val="2"/>
      <w:sz w:val="16"/>
      <w:szCs w:val="16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color w:val="000000"/>
      <w:sz w:val="14"/>
      <w:szCs w:val="14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color w:val="000000"/>
      <w:sz w:val="12"/>
      <w:szCs w:val="12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11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svita.ua/legislation/Vishya_osvita/1313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30:00Z</dcterms:created>
  <dc:creator>Zver</dc:creator>
  <dc:description/>
  <cp:keywords/>
  <dc:language>en-US</dc:language>
  <cp:lastModifiedBy>Zver</cp:lastModifiedBy>
  <dcterms:modified xsi:type="dcterms:W3CDTF">2011-12-12T05:30:00Z</dcterms:modified>
  <cp:revision>1</cp:revision>
  <dc:subject/>
  <dc:title/>
</cp:coreProperties>
</file>