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convertedspace"/>
          <w:rFonts w:ascii="Cambria" w:hAnsi="Cambria" w:cs="Cambria"/>
          <w:color w:val="002060"/>
          <w:sz w:val="32"/>
          <w:szCs w:val="32"/>
        </w:rPr>
      </w:pPr>
      <w:r>
        <w:rPr>
          <w:rFonts w:cs="Cambria" w:ascii="Cambria" w:hAnsi="Cambria"/>
          <w:b/>
          <w:bCs/>
          <w:color w:val="002060"/>
          <w:sz w:val="32"/>
          <w:szCs w:val="32"/>
        </w:rPr>
        <w:t>Пожежна небезпека електроприладів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olor w:val="454545"/>
          <w:sz w:val="28"/>
          <w:szCs w:val="28"/>
        </w:rPr>
        <w:br/>
        <w:t xml:space="preserve">      Розповсюдженою причиною пожеж є порушення правил користування електроприладами. При користуванні ними потрібно запам'ятати, що      ЗАБОРОНЯЄТЬСЯ: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 xml:space="preserve">   - включати в одну розетку декілька побутових приладів;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 xml:space="preserve">   - обгортати електричну лампочку тканиною чи папером;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 xml:space="preserve">   - залишати електроприлади ввімкненими без нагляду;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 xml:space="preserve">   - застосовувати саморобні обігрівачі;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 xml:space="preserve">   - користуватися пошкодженою електропроводкою, розетками, вимикачами.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 xml:space="preserve">      Щоб уникнути пошкодження електропроводки та виникнення її короткого замикання, ЗАБОРОНЯЄТЬСЯ: вішати на проводку різноманітні речі, закріпляти за газові труби та батареї; використовувати для електромережі телефонні дроти.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 xml:space="preserve">     Потрібно завжди пам'ятати про те, що недотримання правил пожежної безпеки при експлуатації електрообладнання, може обернутися пожежею. Тому користуватися ними необхідно уважно і обережно. Електронагрівальні прилади повинні вмикатися в електромережу за допомогою справних штепсельних з'єднань та розеток заводського виконання, без пошкоджень. Не можна встановлювати електронагрівальні прилади в безпосередній близькості від горючих предметів, виготовляти та використовувати саморобні нагрівальні прилади, закріпляти електродроти за газові чи водопровідні труби, а також за батареї опалення.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 xml:space="preserve">    Електронагрівальні прилади (праски, чайники, самовари, плитки) - слід встановлювати на негорючих підставках, а при виході з дому обов'язково виключати. Забороняється перевантажувати електромережу одночасним включенням великої кількості електроприладів в одну розетку. В жодному разі не можна встановлювати ввімкнені праски "підошвою" на спалимі матеріали. Якщо електроприлад іскрить, його потрібно негайно вимкнути з електромережі. Не можна накривати електронагрівальні прилади папером, тканиною або іншими легкоспалимими матеріалами, сушити на них одяг, взуття тощо.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>Ні в якому разі не можна замість запобіжників (апаратів захисту) заводського виготовлення, застосовувати саморобні, так звані у народі "жучки". Забороняється обгортати електролампочки та світильники папером, тканиною або іншим горючим матеріалом, користуватися лампами, скло яких має сліди затемнення чи випуклості.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 xml:space="preserve">    Побутові різноманітні електрообігрівачі, калорифери слід встановлювати від спалимих матеріалів на відстані не ближче 0,5 метра. Якщо прилад іскрить, його потрібно негайно вимкнути з електромережі. Не можна накривати електронагрівальні прилади, що працюють, папером, тканиною або іншими легкоспалимими матеріалами, сушити на них одяг, взуття тощо. Забороняється користуватися електрообігрівачами саморобного виробництва, та доручати нагляд за ними дітям.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 xml:space="preserve">      Небезпечно користуватися електричними кип'ятильниками в разі їх іскріння, а також після того, як у склянці википіла вода (в цьому разі від перегрівання тріскається скло й від розжареного кип'ятильника, що потрапляє на спалимі предмети, виникає пожежа).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 xml:space="preserve">     Пожежну небезпеку створюють телевізори. Їх не можна вставляти в меблеві стінки, накривати корпус тканиною. У всіх цих випадках порушується вентиляція в середині апарата, що може призвести до його перегріву та пожежі. Якщо на екрані зникло зображення або почалося миготіння чи з'явився надмірний шум, апарат слід негайно вимкнути з електромережі.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 xml:space="preserve">     При експлуатації телевізорів слід дотримуватись наступних правил пожежної безпеки: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>- допускається застосовувати тільки стандартні запобіжники, які передбачені заводом-виготовлювачем;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>- розетка підключення вилки живлення повинна знаходитись в доступному місці для швидкого відключення телевізора від електромережі;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>- обов'язково вимикати вилку шнура живлення з розетки, якщо телевізор вимкнений;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>- якщо органи керування пошкоджені чи телевізор несправний (нема зображення, гул, запах горілим), необхідно негайно вимкнути телевізор з електромережі висунувши вилку з розетки, визвати спеціаліста, та до його приходу не вмикати самим телевізор.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 xml:space="preserve">     Забороняється :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>– встановлювати телевізор поблизу легкозаймистих та горючих предметів та в меблеву стінку, де внаслідок недостатнього доступу повітря телевізор погано охолоджується;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>– закривати вентиляційні отвори в задній кришці корпуса телевізора;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>– доручати ремонт випадковим людям;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>– залишати включений телевізор без нагляду;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>– дозволяти дітям дивитися телевізор в відсутності дорослих.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 xml:space="preserve">       У випадку загоряння електропобутових приладів необхідно :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>- знеструмити електроприлад (вийняти вилку з розетки, а якщо доступ до неї неможливий, вимкнути автомат чи викрутити пробку в електролічильнику), викликати оперативно-рятувальну службу за номером - 101;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>- якщо горіння після знеструмлення не перестало, загасити вогонь підручними засобами, якщо це телевізор - накрити покривалом;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>- щоб уникнути отруєння продуктами горіння, негайно вивести з приміщення людей, не зайнятих гасінням пожежі, в першу чергу дітей.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>- після ліквідації загоряння провітрити кімнату.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1:00Z</dcterms:created>
  <dc:creator>Admin</dc:creator>
  <dc:description/>
  <cp:keywords/>
  <dc:language>en-US</dc:language>
  <cp:lastModifiedBy>Ludmila</cp:lastModifiedBy>
  <dcterms:modified xsi:type="dcterms:W3CDTF">2016-01-25T12:00:00Z</dcterms:modified>
  <cp:revision>3</cp:revision>
  <dc:subject/>
  <dc:title/>
</cp:coreProperties>
</file>