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ПЛАН РОБОТИ МЕТОДИЧНОЇ РАДИ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2016 – 2017  н. р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тика засіда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8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едення підсумків роботи над науково-методичною темою «Створення єдиного освітнього та інформаційно-розвивального простору ліцею як необхідної складової успішного формування ціннісних орієнтацій особистості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денко О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педагогічної ради «Особистісне 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науково-дослідницької роботи учнів у 2016-2017 навчальному році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ць А.Ф.</w:t>
            </w:r>
          </w:p>
        </w:tc>
      </w:tr>
      <w:tr>
        <w:trPr>
          <w:trHeight w:val="6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комунікаційні технології та сучасний урок в умовах введення нового Держстандарту осві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йнова Г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якості освіти учнів за перший семестр поточного рок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  <w:tr>
        <w:trPr>
          <w:trHeight w:val="8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/>
            </w:pPr>
            <w:r>
              <w:rPr>
                <w:lang w:val="uk-UA"/>
              </w:rPr>
              <w:t>аналіз результативності виступу ліцеїстів у ІІ етапі Всеукраїнських учнівських олімпіад з базових дисциплін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критерії оцінювання творчої активності та професійної компетентності педагог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зентація досвіду роботу вчителів, які атестуються на присвоєння вищої кваліфікаційної категорії та педагогічних звань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вимог нових Держстандартів освіти – це забезпечення єдиного освітнього простору, орієнтація на реалізацію компетентісного підходу до змісту освіти та формування універсальних компетенцій (аналіз роботи фонду інтелектуальної співдружності «Інновація сьогодення як основа системного завтра»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ро участь у конкурсі педагогічної майстерності «Учитель року – 2017» та «Творчий звіт класного керівника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езультативності організації науково-методичної роботи у 2016-2017 навчальному році та прийняття рекомендацій щодо організації методичної роботи у 2017 -2018 н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1:40:00Z</dcterms:created>
  <dc:creator>Demo</dc:creator>
  <dc:description/>
  <dc:language>en-US</dc:language>
  <cp:lastModifiedBy>админ</cp:lastModifiedBy>
  <cp:lastPrinted>2016-08-04T10:09:00Z</cp:lastPrinted>
  <dcterms:modified xsi:type="dcterms:W3CDTF">2016-10-25T21:40:00Z</dcterms:modified>
  <cp:revision>2</cp:revision>
  <dc:subject/>
  <dc:title/>
</cp:coreProperties>
</file>