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ТВЕРДЖ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С.П. Катас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19» вересня 2016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організаційно-масової роботи наукового товариства учнів «Ельдора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лоданилівського ліцею на 2016/2017 р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1572"/>
        <w:gridCol w:w="19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е засідання керівників секцій НТУ «Ельдорадо» з питань планування роботи наукового товариства    учнів    на     2016 – 2017  р.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- 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ова А.Ф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секцій НТУ «Ельдорадо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изначенню тем наукових робіт та складу учнів відповідних секцій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тературознавства,фольклористики</w:t>
              <w:br/>
              <w:t>та мистецтвознавств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країнської та зарубіжної філології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родничих дисципл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ноземної філології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сторико-краєзнавчого напрям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ова А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нко   В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ець А Ф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елновач Т 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єксєєнко С 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ції учнів-членів секцій НТУ «Ельдорадо», робота учнів над учнівськими дослідженнями (за індивідуальним плано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-гру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секц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руглого столу серед учасників секцій з їх дослідженнями та визначення переможців з кожної сек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секц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у шкільній конференції захисту наукових досліджень серед членів НТУ різних секцій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секц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 переможця шкільної конференції з проектом свого наукового дослідження перед усіма учнями школ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сек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едення підсумків роботи НТУ «Ельдорадо» у 2016/2017 навчальному році та розробка пріоритетних напрямків НТУ на наступний навчальний рік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ова А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секці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1:49:00Z</dcterms:created>
  <dc:creator>Ирина</dc:creator>
  <dc:description/>
  <dc:language>en-US</dc:language>
  <cp:lastModifiedBy>админ</cp:lastModifiedBy>
  <dcterms:modified xsi:type="dcterms:W3CDTF">2016-10-25T21:49:00Z</dcterms:modified>
  <cp:revision>2</cp:revision>
  <dc:subject/>
  <dc:title/>
</cp:coreProperties>
</file>