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</w:tblGrid>
      <w:tr>
        <w:trPr/>
        <w:tc>
          <w:tcPr>
            <w:tcW w:w="54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ТВЕРДЖУЮ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З «Малоданилівський  ліцей»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___ С. П. Катасонова          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01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09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21 р.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ходів щодо пр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ведення Всеукраїнської акції «16 днів проти насилля»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–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1089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5"/>
        <w:gridCol w:w="3939"/>
        <w:gridCol w:w="1783"/>
        <w:gridCol w:w="1928"/>
        <w:gridCol w:w="2578"/>
      </w:tblGrid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 заход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ільова аудиторі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повідальний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іагностичний етап</w:t>
            </w:r>
          </w:p>
        </w:tc>
      </w:tr>
      <w:tr>
        <w:trPr>
          <w:trHeight w:val="9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онімне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к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виявле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ідлітк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ів насиль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літки 6, 7, 8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.11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 психолог Пономаренко О.М.</w:t>
            </w:r>
          </w:p>
        </w:tc>
      </w:tr>
      <w:tr>
        <w:trPr>
          <w:trHeight w:val="7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нім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нк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ва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дагогів «Будуємо школу без насильств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Учителі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.11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 психолог Пономаренко О.М.</w:t>
            </w:r>
          </w:p>
        </w:tc>
      </w:tr>
      <w:tr>
        <w:trPr>
          <w:trHeight w:val="7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онімне анкетування підліт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улиця та спілкування дітей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літки 7-х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.11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 психолог Пономаренко О.М.</w:t>
            </w:r>
          </w:p>
        </w:tc>
      </w:tr>
      <w:tr>
        <w:trPr>
          <w:trHeight w:val="8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онімне анкетування бать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улиця та спілкування наших дітей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тьки 7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.11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 психолог Пономаренко О.М.</w:t>
            </w:r>
          </w:p>
        </w:tc>
      </w:tr>
      <w:tr>
        <w:trPr>
          <w:trHeight w:val="90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іаг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ікроклімату, згуртованості класних колективів та відторгнених в колектива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і учас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Інформаційно-профілактичні заход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формлення стенду практичного психолога та загальношкільного куточку цікавою інформацією на тему акції «16 днів проти насилл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сі учасники освітнього процес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.11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ренінгове занятт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тидія булінгу в дитячому середовищ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літки 5-х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ренінгове заняття «Спілкування з однолітками»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літки 6-х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2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6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еолекторі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«Станція призначення – життя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 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3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5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ідеолекторій «Боротьба з насильством щодо дітей в Україні», серія із 6-ти навчальних відеоуроків для дітей «Батьківство в епоху цифрових технологій»: Захист дітей онлайн; Сексуальний шантаж; Секстинг; Секс-чатинг; Грумінг; Зображення сексуального характеру, що використовуються для помсти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літки 7-х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6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сі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шкіль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ного об’єднання класних керівників на тему «Боротьба з насильством щодо дітей в Україн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ері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7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ерівники ШМО класних керівників Долженко М.І, Желновач Т.А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вчення законодавчих документів, практик протидії цькуванн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іч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7.12.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всяннік Н.В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робка рекомендаці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Як допомогти дітя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жертвам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ін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лас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8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ий стіл для педагогічного колективу «Безпечна школ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ічний колект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9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всяннік Н.В.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курс дитячого малюнку «Світ без насилл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іти 1-4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всяннік Н.В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ні керівник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курс віршів ««Діймо разом проти насильств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літки 5-9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.12.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упник директора з Н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сяннік Н.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ні керівники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ормування навичок дружніх стосунків здобувачів освіт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ранкових зустріч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метою формування навичок дружніх стосунк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жного ранк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сні керівники 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орення морально безпечного освітнього простору, формування позитивного мікроклімату та толерантної міжособистісної взаємодії в ході годин спілк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гідно план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ні керівники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сихологічний супровід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ультацій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вітнього процесу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9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екційно-розвивальна робо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 запиту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обота з батьками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ні батьківські збо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ротидія цькуванню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ом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лективі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зпе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ітей в Інтернет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ать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клас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ні керів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, практичний психолог Пономаренко О.М.</w:t>
            </w:r>
          </w:p>
        </w:tc>
      </w:tr>
      <w:tr>
        <w:trPr>
          <w:trHeight w:val="2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комендації батькам щодо зменшення ризиків булінгу та кібербулінгу для своєї дити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 запи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 Пономаренко О.М.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40:00Z</dcterms:created>
  <dc:creator>Елена</dc:creator>
  <dc:description/>
  <cp:keywords/>
  <dc:language>en-US</dc:language>
  <cp:lastModifiedBy>Елена Пономаренко</cp:lastModifiedBy>
  <cp:lastPrinted>2021-09-14T22:51:00Z</cp:lastPrinted>
  <dcterms:modified xsi:type="dcterms:W3CDTF">2021-09-16T11:40:00Z</dcterms:modified>
  <cp:revision>2</cp:revision>
  <dc:subject/>
  <dc:title/>
</cp:coreProperties>
</file>