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1269"/>
        <w:gridCol w:w="3597"/>
        <w:gridCol w:w="1967"/>
        <w:gridCol w:w="2581"/>
      </w:tblGrid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рміни 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оди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НЗ 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ідповідальні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овтень 2013 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сідання РМО вчителів української мови та літератури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гачівський ліцей №2 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рбаченко Л.О., методист РМК, Сотнікова Н.В., керівник РМО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овтень 2013 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йонний та обласний етап фестивалю ораторського мистецтва «Ми чуємо тебе, Тарасе, крізь віки!»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ні 10–11-х класів 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рбаченко Л.О., методист РМК, Сотнікова Н.В., керівник РМО, керівники ЗНЗ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стопад, грудень 2013 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йонний та обласний етап Міжнародного мовно-літературного конкурсу учнівської та студентської молоді імені Тараса Шевченка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ні 5-11 кл 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рбаченко Л.О., методист РМК, Сотнікова Н.В., керівник РМО, керівники ЗНЗ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стопад, грудень 2013 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йонний та обласний етап Міжнародного конкурсу з української мови імені Петра Яцика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ні 3-4 класів 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рбаченко Л.О., методист РМК, Сотнікова Н.В., керівник РМО, керівники ЗНЗ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удень 2013 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йонний та обласний етап Всеукраїнського конкурсу учнівської творчості на тему «Україна, як і наш Кобзар, - вічні!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ні 10–11-х класів 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рипка Н.В., головний спеціаліст відділу освіти,Сотнікова Н.В., керівник РМО, керівники ЗНЗ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тий 2014 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асть в обласній науково-практичній конференції «Вічний як народ», присвяченій 200-річчю від дня народження Т.Г. Шевченка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чителі української мови та літератури 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рбаченко Л.О., методист РМК, Сотнікова Н.В., керівник РМО, керівники ЗНЗ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тий 2014 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асть в ХХХІУ обласній тематичній відкритій виставці ефективного педагогічного досвіду «Освіта Харківщини ХХІ століття» за темою «І возвеличимо на диво і розум наш , і наш язик…» (Т. Шевченко).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чителі української мови та літератури 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рбаченко Л.О., методист РМК, Сотнікова Н.В., керівник РМО, керівники ЗНЗ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тий – березень 2014 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ставка малюнків «Наш кобзар»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хованці художніх гуртків 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днокозова Т.І., директор БДЮТ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тий – березень 2014 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ставки творчої спадщини митця «Світова велич Тараса Шевченка»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ні ЗНЗ району 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ерівники ЗНЗ, вчителі української мови та літератури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тий – березень 2014 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курси читців «Непрочитаний Тарас Шевченко»; « Тарас Шевченко. Літературна скарбниця»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ні 9 –11класів Учні 2-8 класів 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днокозова Т.І., директор БДЮТ Керівники ЗНЗ, вчителі української мови та літератури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тий – березень 2014 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матичні години спілкування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ні 1- 11 класів 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ерівники ЗНЗ, класні керівники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5.03.2014 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сідання РМО вчителів української мови та літератури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карівський НВК 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рбаченко Л.О., методист РМК, Данилів В.В., директор Токарівського НВК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7.03.2014 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рочисте покладання квітів до пам’ятника Т.Г. Шевченку, м. Дергачі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чительський та учнівський загал району 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рипка Н.В., головний спеціаліст відділу освіти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03.2014 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сідання РМО шкільних бібліотекарів «Слово рідне, мова рідна»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ськолозівська ЗШ 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очко Г.Г., методист РМК, Без'язична Л.Ф., бібліотекар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33:00Z</dcterms:created>
  <dc:creator>Admin</dc:creator>
  <dc:description/>
  <cp:keywords/>
  <dc:language>en-US</dc:language>
  <cp:lastModifiedBy>Admin</cp:lastModifiedBy>
  <dcterms:modified xsi:type="dcterms:W3CDTF">2014-01-28T17:36:00Z</dcterms:modified>
  <cp:revision>2</cp:revision>
  <dc:subject/>
  <dc:title/>
</cp:coreProperties>
</file>