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іяльність педагогічного колективу ліцею спрямована на розвиток  творчого потенціалу особистості, створення сприятливих умов для навчання і виховання інтелектуальних і творчо обдарованих дітей. Так, у 2016–2017 н.р., у порівнянні з минулим навчальним роком, кількість переможців районних олімпіад значно не збільшилась і учні ліцею виявили стабільно високі результати посівши ІІ місце серед навчальних закладів району. Наявне також збільшення переможців в інтелектуальних конкурсах. Результатом роботи вчителів стали  призери  І, ІІ, ІІІ етапів Всеукраїнських предметних  олімпіад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567"/>
        <w:gridCol w:w="1777"/>
        <w:gridCol w:w="777"/>
        <w:gridCol w:w="567"/>
        <w:gridCol w:w="1134"/>
        <w:gridCol w:w="2126"/>
        <w:gridCol w:w="709"/>
      </w:tblGrid>
      <w:tr>
        <w:trPr>
          <w:trHeight w:val="1470" w:hRule="atLeast"/>
          <w:cantSplit w:val="true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ізвище, ім’я та по батькові учн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00"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 нав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ння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едмет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сц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йнят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н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ількість набраних балі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ІБ</w:t>
            </w:r>
          </w:p>
          <w:p>
            <w:pPr>
              <w:pStyle w:val="Normal"/>
              <w:tabs>
                <w:tab w:val="clear" w:pos="708"/>
                <w:tab w:val="left" w:pos="78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оби, яка</w:t>
            </w:r>
          </w:p>
          <w:p>
            <w:pPr>
              <w:pStyle w:val="Normal"/>
              <w:tabs>
                <w:tab w:val="clear" w:pos="708"/>
                <w:tab w:val="left" w:pos="78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ідготувала</w:t>
            </w:r>
          </w:p>
          <w:p>
            <w:pPr>
              <w:pStyle w:val="Normal"/>
              <w:tabs>
                <w:tab w:val="clear" w:pos="708"/>
                <w:tab w:val="left" w:pos="787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ня до олімпі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Категорія  вчителя, як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ідготував</w:t>
            </w:r>
          </w:p>
        </w:tc>
      </w:tr>
      <w:tr>
        <w:trPr>
          <w:trHeight w:val="925" w:hRule="atLeast"/>
          <w:cantSplit w:val="true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овкова Анастасія Сергії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номі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нус Ірина Вікто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</w:p>
        </w:tc>
      </w:tr>
      <w:tr>
        <w:trPr>
          <w:trHeight w:val="1035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сіль Анастасія Сергії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хненко Юлія Іван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</w:p>
        </w:tc>
      </w:tr>
      <w:tr>
        <w:trPr>
          <w:trHeight w:val="1035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гвін Іван Юрій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імія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нус Ірина Вікто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</w:p>
        </w:tc>
      </w:tr>
      <w:tr>
        <w:trPr>
          <w:trHeight w:val="1035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гвін Іван Юрій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ковіна Ганна Веніамін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</w:p>
        </w:tc>
      </w:tr>
      <w:tr>
        <w:trPr>
          <w:trHeight w:val="1035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прунова Ксенія Володимирі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мі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нус Ірина Вікто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</w:p>
        </w:tc>
      </w:tr>
      <w:tr>
        <w:trPr>
          <w:trHeight w:val="1035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ренкова Валерія Руслані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асонова Світлана Пилип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</w:p>
        </w:tc>
      </w:tr>
      <w:tr>
        <w:trPr>
          <w:trHeight w:val="1035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ітар Олена Сергії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дове навчанн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ова Аліна Федо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</w:p>
        </w:tc>
      </w:tr>
      <w:tr>
        <w:trPr>
          <w:trHeight w:val="1035" w:hRule="atLeast"/>
          <w:cantSplit w:val="true"/>
        </w:trPr>
        <w:tc>
          <w:tcPr>
            <w:tcW w:w="2374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врушко Богдан Волдодимирович</w:t>
            </w:r>
          </w:p>
        </w:tc>
        <w:tc>
          <w:tcPr>
            <w:tcW w:w="567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777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777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7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,1</w:t>
            </w:r>
          </w:p>
        </w:tc>
        <w:tc>
          <w:tcPr>
            <w:tcW w:w="2126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нус Ірина Вікторівна</w:t>
            </w:r>
          </w:p>
        </w:tc>
        <w:tc>
          <w:tcPr>
            <w:tcW w:w="709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</w:p>
        </w:tc>
      </w:tr>
      <w:tr>
        <w:trPr>
          <w:trHeight w:val="1035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їцький Владислав Михайл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номі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енець Алла Федо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</w:p>
        </w:tc>
      </w:tr>
      <w:tr>
        <w:trPr>
          <w:trHeight w:val="1035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гвін Іван Юрій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єсніченко Євген Іго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</w:t>
            </w:r>
          </w:p>
        </w:tc>
      </w:tr>
      <w:tr>
        <w:trPr>
          <w:trHeight w:val="1035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урідіна Марія Вадимі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глійська мо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елновач Тетяна Андрій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</w:t>
            </w:r>
          </w:p>
        </w:tc>
      </w:tr>
      <w:tr>
        <w:trPr>
          <w:trHeight w:val="1035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ущенко Дар’я Юрії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хненко Юлія Іван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</w:p>
        </w:tc>
      </w:tr>
      <w:tr>
        <w:trPr>
          <w:trHeight w:val="1035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ітар Олена Сергії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сійська мо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ова Аліна Федо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</w:p>
        </w:tc>
      </w:tr>
      <w:tr>
        <w:trPr>
          <w:trHeight w:val="1035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прунова Ксенія Володимирі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енець Алла Федо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</w:p>
        </w:tc>
      </w:tr>
      <w:tr>
        <w:trPr>
          <w:trHeight w:val="1035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ренкова Валерія Руслані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сторі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єксєєнко Світлана Вікто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</w:p>
        </w:tc>
      </w:tr>
      <w:tr>
        <w:trPr>
          <w:trHeight w:val="1035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лженко Єва Сергії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ська мова та літератур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хненко Юлія Іван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</w:p>
        </w:tc>
      </w:tr>
      <w:tr>
        <w:trPr>
          <w:trHeight w:val="1035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лініченко Юлія Володимирі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сійська мова і літератур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ова Аліна Федо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</w:p>
        </w:tc>
      </w:tr>
      <w:tr>
        <w:trPr>
          <w:trHeight w:val="1035" w:hRule="atLeast"/>
          <w:cantSplit w:val="true"/>
        </w:trPr>
        <w:tc>
          <w:tcPr>
            <w:tcW w:w="2374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днар Кристина Віталіївна</w:t>
            </w:r>
          </w:p>
        </w:tc>
        <w:tc>
          <w:tcPr>
            <w:tcW w:w="567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777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ознавство</w:t>
            </w:r>
          </w:p>
        </w:tc>
        <w:tc>
          <w:tcPr>
            <w:tcW w:w="777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67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,5</w:t>
            </w:r>
          </w:p>
        </w:tc>
        <w:tc>
          <w:tcPr>
            <w:tcW w:w="2126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всяннік Наталія Віталіїна</w:t>
            </w:r>
          </w:p>
        </w:tc>
        <w:tc>
          <w:tcPr>
            <w:tcW w:w="709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</w:p>
        </w:tc>
      </w:tr>
      <w:tr>
        <w:trPr>
          <w:trHeight w:val="1035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прунова Ксенія Володимирі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ознавств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всяннік Наталія Віталії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</w:p>
        </w:tc>
      </w:tr>
      <w:tr>
        <w:trPr>
          <w:trHeight w:val="1035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лженко Єва Сергії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сторі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всяннік Наталія Віталії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</w:p>
        </w:tc>
      </w:tr>
      <w:tr>
        <w:trPr>
          <w:trHeight w:val="1035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гвін Станіслав Юрій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ковіна Ганна Веніамін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</w:p>
        </w:tc>
      </w:tr>
      <w:tr>
        <w:trPr>
          <w:trHeight w:val="1035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ісцев Артем Юрій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йнова Ганна Сергії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</w:p>
        </w:tc>
      </w:tr>
      <w:tr>
        <w:trPr>
          <w:trHeight w:val="1035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ліна Юлія Петрі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енець Алла Федо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йтинг командних виступів з предметів у ІІ (районному) етапі Всеукраїнських учнівських олімпіад</w:t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13"/>
        <w:gridCol w:w="513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496"/>
        <w:gridCol w:w="567"/>
        <w:gridCol w:w="575"/>
        <w:gridCol w:w="473"/>
        <w:gridCol w:w="473"/>
        <w:gridCol w:w="719"/>
        <w:gridCol w:w="525"/>
      </w:tblGrid>
      <w:tr>
        <w:trPr>
          <w:trHeight w:val="1394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кр.мов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імі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ізик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сторі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нглійськ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сійськ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іологі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еографі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екологі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економік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строном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рудове дівчат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рудове хлопці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К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ав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-сть олімпіа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йтинг</w:t>
            </w:r>
          </w:p>
        </w:tc>
      </w:tr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продовж трьох років немає високих результатів з  фізики та астрономії (учитель Колєсніченко Є.І.),іноземної мови (англійська)(учителі Денчик О.О., Калініченко А.В.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лід відзначити, що  робота у ліцейному відділенні  МАН була організована на належному рівні. У 2016-2017 н. р. переможцями районного етапу захисту науково-дослідницьких робіт МАН  стали: Боровкова А. (10 клас) з теми «Дослідження якості м’яса курячого з метою встановлення можливості ризику здоров’я людини» (керівник Корнус І.В.), Міренкова В. з теми: «Розробка екскурсійного маршруту «Лісопарк О. Колєсова – рукотворний пам’ятник природи»» (керівник Семенець А.Ф.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Ліцеїсти щорічні переможці регіональної науково-технічної конференції довузівської молоді «Молодь, наука, технології: хімія і фізика в сучасних технологіях». У цьому навчальному році переможцями стали: Боровкова А. (учениця 10 класу, керівник Корнус І.В.).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7:07:00Z</dcterms:created>
  <dc:creator>Алина</dc:creator>
  <dc:description/>
  <cp:keywords/>
  <dc:language>en-US</dc:language>
  <cp:lastModifiedBy>Алина</cp:lastModifiedBy>
  <dcterms:modified xsi:type="dcterms:W3CDTF">2017-11-06T07:17:00Z</dcterms:modified>
  <cp:revision>1</cp:revision>
  <dc:subject/>
  <dc:title>Діяльність педагогічного колективу ліцею спрямована на розвиток  творчого потенціалу особистості, створення сприятливих умов для навчання і виховання інтелектуальних і творчо обдарованих дітей</dc:title>
</cp:coreProperties>
</file>