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7 № 46 «Про організацію відпочинку дітей і підлітків у 2017 ро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7 № 47 «Про організацію роботи табору відпочинку «Дзвіночок» з денним перебуванням на базі ліцею у 2017 ро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7 № 48 «Про організацію роботи з охорони праці, безпеки життєдіяльності в таборі відпочинку з денним перебуванням «Дзвіночок»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4.2017 № 55 «Про підсумки проведення «Дня цивільного захисту» з учнями Малоданилівського ліцею у 2016/2017 н. 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7 № 61 «Про проведення святкових урочистостей з нагоди випуску учнів 11-го клас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5.2017 № 65 «Про закінчення курсу та підведення підведення підсумків навчання з предмета «Захист Вітчизни»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5.2017 № 69 «Про призначення комісії з перевірки об’єктивності виставлення балів навчальних досягнень учнів і правильності оформлення документів про базову та повну загальну середню освіту в 2016/2017 н. 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7 № 70 «Про підсумки проведення адміністративних контрольних робіт з української мови та математики серед учнів 2-3-х класів за ІІ семестр 16/17 н. 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7 № 71 «Про результати державної підсумкової атестації учнів 4-х клас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7 № 72 «Про підсумки роботи педколективу з попередження дитячого травматизму у 2016/2017 н. 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17 № 74 «Про виконання робочих навчальних планів та навчальних програм у 2016/2017 н. 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5.2017 № 76 «Про проведення святкових урочистостей з нагоди закінчення ліцею учнями 9-х класів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6.2017 № 77 «Про стан і висновки щодо організації науково-методичної роботи в ліцеї у 2016-2017 н. 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17 № 78 «Про участь вихованців літнього мовного табору у районному конкурсі театральної майстер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6.2017 № 79 «Про роботу педагогічного колективу щодо залучення дітей до навч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6.2017 № 80 «Про підсумки оздоровлення учнів у таборі відпочинку «Дзвіночок» з денним перебуванням на базі ліцею у 2017 ро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6.2017 № 81 «Про підсумки роботи педагогічного колективу ліцею щодо соціального захисту учнів у 20156/2017 н. р. та завдання на наступний навчальний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6.2017 № 82 «Про підсумки роботи щодо організації харчування учнів у 2016/2017 н. р. та завдання на новий навчальний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6.2017 № 83 «Про підсумки гурткової роботи у ліцеї в 2016/2017 н. р. та завдання на новий навчальний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6.2017 № 84 «Про підсумки роботи педагогічного колективу ліцею з формування правової культури та профілактики правопорушень серед учнівської молоді у 2016/2017 н. р. та завдання на наступний навчальний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6.2017 № 85 «Про підсумки виховної роботи у ліцеї на 2016/2017 н. р. та завдання на наступний навчальний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6.2017 № 86 «Про попереднє педагогічне навантаження вчителів на 2017/2018 н. р.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2.08.2017 № 87 «Про підготовку та організований початок 2017/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8 н. р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7 № 88 «Про організацію охорони праці в ліцеї в 2017/2018 н. р.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2.08.2017 № 89 «Про відповідальність за збереження життя і здоров’я учасників навчально-виховного процесу ліцею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7 № 91 «Про призначення відповідального за службу безпеки життєдіяльності учнів ліце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7 № 92 «Про перегляд та затвердження інструкції з охорони праці, безпеки життєдіяльності, пожежної безпеки, електробезпе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7 № 93 «Про введення в дію Положення про проведення навчання з питань охорони праці та безпеки життєдіяльно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8. 2017 № 94 «Про проведення перевірки знань з курсів «Охорони праці» та «Безпеки життєдіяльності» у працівників ліце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95 «Про організацію науково-методичної роботи у 2017-2018 н.р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96 «Про призначення громадського інспектор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97 «Про організацію індивідуальної форми навчання у 2017-2018 н.р.»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01.09.2017 № 98 «Про затвердження персонального складу та розподіл навчального навантаження педагогічних працівників, які будуть здійснювати навчання за індивідуальною формою у 2017-2018 н.р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07 «Про організацію роботи та призначення відповідальних в групі продовженого д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08 «Про зарахування дітей до гуртка «Влучний стрілок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11 «Про режим роботи ліцею та організований початок 2017-2018 н.р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12 «Про призначення відповідального за роботу з електронною пошто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13 «Про забезпечення доступу до публічної інформації та звернення громадя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15 «Про організацію учнівського врядування в ліцеї у 2017-2018 н.р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.09.2017 № 116 «Про призначення складу Ради профілактики правопорушень на 2017-2018 н.р.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17 «Про організацію безкоштовного харчування учнів у ліце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18 «Про створення комісії з контролю за якістю продукції в їдаль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19 «Про надання безкоштовного харчування учням 1-4 клас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0 «Про надання безкоштовного харчування дітям-сиротам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1 «Про організацію харчування учнів 1-11 клас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2 «Про затвердження списку дітей, які потребують дієтичного харчува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3 «Про організацію профілактичної роботи в ліцеї з питань запобігання всім видам дитячого травматизм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4 «Про заходи безпеки при проведенні стрільб з учнями навчального заклад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5 «Про організацію проходження учнями обов’язкових медичних профілактичних огляд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6 «Про організацію та проведення заходів з профілактики педикульоз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7 «Про організацію профілактичної роботи ВІЛ/СНІД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8 «Про забезпечення контролю щодо запобігання захворюваності на туберкульоз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29 «Про проведення заходів щодо профілактики захворювань на грип та ГВІ під час осінньо-зимового період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30 «Про недопущення отруєння дітей грибами та дикорослими рослинам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31 «Про вжиття додаткових заходів для профілактики гострих кишкових інфекцій та харчових отруєнь серед учнів заклад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32 «Про організацію роботи з гігієнічного навчання і виховання учн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33 «Про виконання заходів для формування в учнів уміння зберігати здоров’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34 «Про створення комісії з навчання та перевірки знань працівників закладу з правил надання домедичної допомог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36 «Про проведення обліку дітей шкільного віку та залучення їх до навча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37 «Про організацію роботи з учнями, які знаходяться на диспансерному облік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38 «Про організацію гурткової роботи в ліце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40 «Про дотримання санітарно-гігієнічних вимог та вимог техніки безпеки під час роботи групи продовженого д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41 «Про дотримання санітарно-гігієнічних вимог, правил і норм у заклад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42 «Про призначення відповідального за трудові книж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43 «Про створення класу з інклюзивною формою навчання та організацію в ньому навчально-виховного процес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43-а «Про створення консультативно-педагогічної групи з питань інклюзивної осві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17 № 144 «Про якість планування навчально-виховного процесу у І семестр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7 № 147-а «Про проведення І етапу Всеукраїнських учнівських предметних олімпіад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0.2017 № 148 «Порядок замовлення та видачі документів про освіту випускникам ліцею у 2017-2018 н.р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17 № 151 «Про проведення VIII Міжнародного мовно-літературного конкурсу учнівської та студентської молоді ім.. Т. Г. Шевченка в ліце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03:00Z</dcterms:created>
  <dc:creator>Алина</dc:creator>
  <dc:description/>
  <cp:keywords/>
  <dc:language>en-US</dc:language>
  <cp:lastModifiedBy>Алина</cp:lastModifiedBy>
  <dcterms:modified xsi:type="dcterms:W3CDTF">2017-11-06T09:03:00Z</dcterms:modified>
  <cp:revision>2</cp:revision>
  <dc:subject/>
  <dc:title>від 25</dc:title>
</cp:coreProperties>
</file>