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ОТОКОЛ №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ідання педагогічної рад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З «Малоданилівський ліце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лоданилівської селищної рад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ід 26.04.2018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сутні 32 чоловік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лова педради –Катасонова С.П.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екретар – Сахненко Ю.І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 здійснення вибору підручників для 5-го і 10-го класів, за якими буде проводитися навчання у 2018/2019 навчальному році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повідач: заступник директора ліцею з НВР Руденко О.Б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І. СЛУХАЛИ:</w:t>
      </w:r>
    </w:p>
    <w:p>
      <w:pPr>
        <w:pStyle w:val="Normal"/>
        <w:spacing w:lineRule="auto" w:line="360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Заступника директора ліцею з НВР Руденко О.Б., яка наголосила, що відповідно до Положення про конкурсний відбір проектів підручників для 5-9 та 10-11 класів закладів загальної середньої освіти, затвердженого наказом Міністерства освіти і науки України від 05 січня 20148 року № 14 та зареєстрованого в Міністерстві юстиції України 30 січня 2018 року за № 119/31571, наказу Міністерства освіти і науки України від 21 лютого 2018 року № 176 «Про проведення конкурсного відбору проектів підручників для 5 та 10 класів закладів загальної середньої освіти», педагогічні працівники ліцею ознайомилися з фрагментами електронних версій оригінал-макетів підручників і здійснили вибір підручників.</w:t>
      </w:r>
    </w:p>
    <w:p>
      <w:pPr>
        <w:pStyle w:val="Normal"/>
        <w:spacing w:lineRule="auto" w:line="360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Відбір проектів підручників для 5 та 10-го класів закладів загальної середньої освіти здійснили з метою забезпечення здобувачів загальної середньої освіти новими підручниками з навчальних предметів типових навчальних планів закладів загальної середньої освіти згідно з переліком, який затверджено наказом Міністерства освіти і науки України від 21 лютого 2018 року № 176 «Про проведення конкурсного відбору проектів підручників для 5 та 10 класів закладів загальної середньої освіти» та пропонують до схвалення рішенням педагогічної рад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СТУП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тловач Т.А., учитель англійської мови, яка запропонувала вибрати для навчання підручник: «Англійська мова (10 рік навчання, рівень стандарту)» підручник для 10 класу закладів загальної середньої освіти. Карпюк О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й підручник побудовано на принципах комунікативності, інтегрованого розвитку всіх видів мовленнєвої діяльності: аудіювання, говоріння, читання та письма. Дотримано загальнодидактичних принципів доступності, логічності, наочності у навча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енець А.Ф., вчитель географії, вважає, що доцільним буде вибрати підручник: Географія (рівень стандарту), підручник для 10 класу закладів загальної середньої освіти, Бойко В.М., Брайчевський Ю.С., Яценко Б.П.; Перун 20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й підручник повністю відповідає навчальній програмі, затвердженій Міністерством освіти і науки України (Наказ МОН України від 23.10.2017 № 1407). Підручник має рубрики, які допоможуть підвищити пізнавальний інтерес до вивчення географії: «Подорож у слово», «Рекорди світу», «Світ у просторі та часі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ж тут є ілюстрації, картографічні схеми, статистичні дані; наведено запитання і завдання для роботи в групах, виконання практичних робіт, проведення досліджень, вирішення географічних задач. Цікавою формою завдань є завдання з метою використання інтернет-ресурсів як додаткового джерела географічних з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даний підручник допоможе опанувати курс географії в 10 класі «Географія: регіони та країни», який спрямований на формування в учнів знань про особливості населення й просторової організації господарської діяльності у  регіонах світу та окремих країнах,  умінь  орієнтуватися у світових і регіональних соціально-економічних, суспільно-політичних, екологічних процесах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нус І.В., вчитель хімії, вважає, що для навчання треба вибрати наступний підручник : «Хімія»  для 10 класу, Величко Л.П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ловний орієнтир підручника - компетентнісний підхід. 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міст в повному обсязі відповідає вимогам чинної навчальної програми. В ньому враховані основні вимоги Міністерства освіти і науки України, що викладені в новій Концепції середньої освіти. Мова викладення змісту підручника літературна і наукова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 підручнику чітко структурований навчальний матеріал та сформульована мета вивчення певних тем, що дає змогу систематизувати, поглибити та розширити зміст навчального матеріалу. 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ідручник орієнтує учнів на різні форми самостійної роботи і  містить оптимальну кількість різноманітних завдань.  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 рубриці «Виконайте завдання» зібрані задачі різної складності, що передбачає створення ситуації успіху для учнів з різним рівнем навчання. 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Є завдання, що подаються прямо у тексті параграфа, що дає змогу учням краще зрозуміти навчальний матеріал. наприкінці параграфів є питання як для усних, так і для письмових відповідей. У рубриці «Для допитливих» наведено завдання, які можна використовувати під час підготовки до олімпіад, для позакласних заходів тощо. У підручнику багато рисунків, схем, таблиць, фотографій, інтелект-карт.</w:t>
      </w:r>
    </w:p>
    <w:p>
      <w:pPr>
        <w:pStyle w:val="Normal"/>
        <w:spacing w:lineRule="auto" w:line="360" w:before="0" w:after="1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ож до підручника додано тестові завдання, які можна буде знайти на сайті та розв’язувати їх в режимі он-лайн. Це сприятиме засвоєнню способів діяльності щодо певного визначеного кола понять, процесів, явищ, об’єктів, фактів. І дані питання й завдання допоможуть учневі здійснити рефлексію.</w:t>
      </w:r>
    </w:p>
    <w:p>
      <w:pPr>
        <w:pStyle w:val="Normal"/>
        <w:spacing w:lineRule="auto" w:line="360" w:before="0" w:after="1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раховуючи вищезазначене, можна зробити висновок, що підручник є компетентнісно зорієнтованим, що сприяє формуванню ключових компетентностей учнів.  </w:t>
      </w:r>
    </w:p>
    <w:p>
      <w:pPr>
        <w:pStyle w:val="Normal"/>
        <w:spacing w:lineRule="auto" w:line="360" w:before="0" w:after="1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Серенко В.М., учитель української мови та літератури, надала перевагу підручникам: «Українська мова» (рівень стандарту), підручник для 10 класу О.Глазова; «Українська література»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(рівень стандарту), підручник для 10 класу О. Авраменко.</w:t>
      </w:r>
    </w:p>
    <w:p>
      <w:pPr>
        <w:pStyle w:val="Normal"/>
        <w:spacing w:lineRule="auto" w:line="360" w:before="0" w:after="1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 цих підручниках навчальний матеріал викладено доступно, зрозуміло. </w:t>
      </w:r>
    </w:p>
    <w:p>
      <w:pPr>
        <w:pStyle w:val="Normal"/>
        <w:spacing w:lineRule="auto" w:line="360" w:before="0" w:after="1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тання і завдання містять усі рівні компетенцій і компетентностей. Тут є багато додаткової інформації, цікавих фактів.</w:t>
      </w:r>
    </w:p>
    <w:p>
      <w:pPr>
        <w:pStyle w:val="Normal"/>
        <w:spacing w:lineRule="auto" w:line="360" w:before="0" w:after="1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Алєксєєнко С.В., учитель історії, переконана, що найкращими є підручники: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Історія України», 10 клас (рівень стандарту), Власов В.С., Кульчицький С.В.</w:t>
      </w:r>
    </w:p>
    <w:p>
      <w:pPr>
        <w:pStyle w:val="Normal"/>
        <w:spacing w:lineRule="auto" w:line="360" w:before="0" w:after="160"/>
        <w:ind w:left="121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ідручник містить матеріали для підготовки до ЗНО, доступна мова, візуальні матеріали, практичні роботи, завдання для тематичного оцінювання.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«Всесвітня історія», 10 клас (рівень стандарту), Ладиченко Т.В.</w:t>
      </w:r>
    </w:p>
    <w:p>
      <w:pPr>
        <w:pStyle w:val="Normal"/>
        <w:spacing w:lineRule="auto" w:line="360" w:before="0" w:after="160"/>
        <w:ind w:left="121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ідручник написаний доступною мовою, містить візуальні джерела, завдання різних видів складності, посилання на інтернет-ресурси для додаткової роботи, практичної роботи, завдання для тестового оцінювання.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«Громадянська освіта. Інтегрований курс», 10 клас, Бакка Т.В., Марголіна Л.В., Мелещенко Т.В.</w:t>
      </w:r>
    </w:p>
    <w:p>
      <w:pPr>
        <w:pStyle w:val="Normal"/>
        <w:spacing w:lineRule="auto" w:line="360" w:before="0" w:after="160"/>
        <w:ind w:left="121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упна мова, візуальні джерела, завдання різних видів складності.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«Вступ до історії України», 5 клас, Власов В.С.</w:t>
      </w:r>
    </w:p>
    <w:p>
      <w:pPr>
        <w:pStyle w:val="Normal"/>
        <w:spacing w:lineRule="auto" w:line="360" w:before="0" w:after="160"/>
        <w:ind w:left="121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уна мова, візуальні матеріали, практичні і тематичні роботи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вальова А.Ф. , вчитель трудового навчання, вважає, що для навчання доречно обрати підручник: «Технології» (рівень стандарту), для 10 (11) класів закладів загальної середньої освіти, Ходзицька І.Ю., Боринець Н.І. та ін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вчальний матеріал викладено доступно і зрозуміло, сторінки підручника естетично оформлені, що привертає увагу учнів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чин І.П., учитель фізики, зазначив, що рекомендує підручник: «Фізики» (рівень стандарту), для 10 класу, Бар’яхтар В.Г., Довгий С.О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ідручник написано цікаво, доступно, послідовно. Багато матеріалу викладено за принципом «Фізика навколо нас». Зміст підручника відрізняється науковістю та простотою викладу. Автори широко застосовують міжпредметні зв’язки з хімією, астрономією, біологією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підручнику багато цікавого матеріалу про українських вчених, їх відкриття та дослідження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личко Н.В. обрала підручник: «Зарубіжна література» (рівень стандарту) для 10 класу, Паращиг В.В., Фефілова Г.С., Коновалова М.В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ідручник містить теми, передбачені чинною програмою рівня стандарту. У системі запитань і завдань відображено всі рівні компетенцій і компетентностей. Окремі рубрики надають додаткову інформацію, яка полегшує сприйняття вивченого. Частина літературознавчих термінів, які згадані у програмі, уже вивчалися у попередніх класах, у підручнику їхні визначення не дублюються. Багато ілюстрацій, завдань, таблиць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тасонова С.П., учитель біології, віддає перевагу підручнику: «Біологія. Екологія» (профільний рівень) для 10 класу, Задорожний К.М., Утєвська О.М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ідручник відповідає чинним програмам, матеріал викладено доступно, оригінально, цікаво. Багато різнорівневих завдань, що спонукають учнів мислити і самостійно приймати рішення. 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интус Р.М., учитель предмета «Захист Вітчизни», вважає, що для навчання варто вибрати підручник: «Захист Вітчизни» (рівень стандарту) для 10 класу закладів загальної середньої освіти, автори Хараху С.О., Павлов В.Б., Сагангі Є.Д., Дзюба І.І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ідручник в повному об’ємі відповідає програмі предмета «Захист Вітчизни» (нова програма, 2018 рік), написаний простою і доступною мовою. Крім цього, в підручнику передбачені всі розділи нової програми і повністю відповідають тематиці, передбаченій в кожному роздіді. Вся тематика уроків відповідає положенням Статутів Збройних сил України і останнім наказам Міністра оборони України. В розділі «Тактична підготовка» вперше велика увага надана діям малих тактичних груп у бою. В розділі «Основи цивільного захисту» описані сучасні засоби захисту органів дихання і шкіри, а також описані сучасні прилади радіаційної і хімічної розвідки. Велика увага надана розділу «Домедична допомога» в якому описані всі види надання домедичної допомоги і всіх видах бою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чителі Жуковіна Г.В. та Загайнова Г.С. переконані, що найкращими є підручники: 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«Інформатика», 5 клас, Харків, в-во «Ранок», 2018, М.М. Корнієнко, С.М. Крамаровська,  І.Т. Зарецька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дручник відповідає вимогам чинної програми курсу інформатики базового навчального рівня і покликаний допомогти учням при вивченні курсу інформатики. 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істить завдання для опрацювання теоретичного матеріалу, приклади розв’язування задач і складання програм мовою Паскаль, практичні завдання для самостійного опрацювання, питання для самоконтролю. 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ні рекомендації для вчителя містять вказівки щодо використання навчальних матеріалів у ході викладання кожної теми. 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Інформатика», 10 клас, Харків, в-во «Ранок», 2018, О.О. Бондаренко, В.В. Ластовецький, О.П. Пилипчук, 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зділи підручника складаються з параграфів і практичних робіт. Кожний параграф містить теоретичні відомості за темою уроку, приклади практичного застосування отриманих знань, питання для самоперевірки, вправи, що складаються з теоретичних і практичних завдань Підручник містить описи всіх практичних робіт, запропонованих навчальною програмою. Роботи допоможуть набути практичних умінь і навичок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ідповідаючи на питання для самоперевірки, учні зможуть перевірити свої знання, а крім того — підготуватися до комп’ютерного тестування, яке можна здійснити в онлайн-режимі на сайті «Інтерактивне навчання» www.interactive.ranok.com.ua. 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конуючи вправи, які є у кожному параграфі, і практичні роботи учні набудуть необхідних навичок роботи за комп’ютером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оретична частина поділена на кілька змістових блоків, що надає учню можливість засвоювати певний обсяг систематизованих знань поступово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іал підручника доповнюють енциклопедичні сторінки, що висвітлюють історію та сфери застосування обчислювальної техніки, ознайомлюють із досягненнями сучасної науки.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атематика (алгебра і початки аналізу та геометрія), 10 клас, Харків, в-во «Ранок», 2018, О.С Істер 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ідручник відповідає чинній програмі з математики та містить достатню кількість диференційованих вправ. Для підготовки до контрольної роботи передбачено «Домашню самостійну роботу» та «Завдання для перевірки знань». Для найдопитливіших є низка цікавих і складних задач. На прикінці підручника наведено предметний покажчик та відповіді до більшості впра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ВАЛИЛИ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валити вибір проектів підручників для 5 класу та затвердити рішенням педагогічної ради до використання такі підручники, яким надано гриф «Рекомендовано Міністреством освіти і науки України»:</w:t>
      </w:r>
    </w:p>
    <w:p>
      <w:pPr>
        <w:pStyle w:val="Normal"/>
        <w:numPr>
          <w:ilvl w:val="0"/>
          <w:numId w:val="3"/>
        </w:numPr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«Інформатика» (авт. Корнієнко М.М., Крамаровська С.М., Зарецька І.Т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ступ до історії» (авт. Власов В.С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валити вибір проектів підручників для 10 класу та затвердити рішенням педагогічної ради до використання такі підручники, яким надано гриф «Рекомендовано Міністреством освіти і науки України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країнська мова. 10 клас» (рівень стандарту) (авт. О. Глазова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«Українська література. 10 клас» (рівень стандарту) (авт. О. Авраменко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«Зарубіжна література. 10 клас» (рівень стандарту) (авт. Парщиг В.В., Фефілова Г.С., Коновалова М.В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нглійська мова. 10 клас» (рівень стандарту) (авт. Карпюк О. Д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Історія України. 10 клас» (рівень стандарту) (авт. Власов В.С., Кульчицька С.В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сесвітня історія. 10 клас» (рівень стандарту) (авт. Ладиченко Т.В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Громадянська освіта (інтегрований курс). 10 клас» (авт. Гісем О.О., Мартинюк О.О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атематика (стандарт) (алгебра і початки аналізу та геометрія). 10 клас» (рівень стандарту) (авт. Істер О.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«Біологі і екологія. 10 клас» (профільний рівень) (авт. Задорожний К.М., Утєвська О.М.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Географія. 10 клас» (рівень стандарту) (авт. Бойко В.М., Брайчевський Ю.С., Яценко Б.П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ізика. 10 клас» (рівень стандарту) (авт. Бар’яхтар В.Г., Довгий С.О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«Хімія. 10 клас» (профільний рівень) (авт. Величко Л.П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ахист Вітчизни. 10 клас» (рівень стандарту)(авт. Хараху С.О., Павлов В.Б., Дзюба І.І., Сагангі Є.Д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Інформатика. 10 клас» (рівень стандарту)(авт. О.О. Бондаренко, В.В. Ластовецький, О.П. Пилипчук, Є.А. Шестопало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ехнології. 10 клас» (рівень стандарту) (авт. Ходзицька І.Ю., Боринець Н.І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ахист Вітчизни «Основи медичних знань». 10 клас» (рівень стандарту) (авт. Гудима А.А., Пашко К.О., Герасимів І.М., Фука М.М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Заступнику директора з НВР Руденко О.Б. оформити у паперовому вигляді результати вибору проектів підручників за формою, наданою у додатку 2 до листа МОН від 11.04. 2018 № 1/9-222.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sz w:val="28"/>
          <w:szCs w:val="28"/>
        </w:rPr>
        <w:t>До 02.05.2018 року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Пономаренок О.М. оприлюднити на сайті ліцею протокол засідання педагогічної ради № 5 від 26.04.2018 року, на якій затверджено дані результати відбору підручників для 5-го та 10-го класів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</w:rPr>
        <w:t>До 27.04.2018 ро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педради                     С.П. Катасонова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                                Ю.І. Сахн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9:40:00Z</dcterms:created>
  <dc:creator>Admin</dc:creator>
  <dc:description/>
  <dc:language>en-US</dc:language>
  <cp:lastModifiedBy>админ</cp:lastModifiedBy>
  <cp:lastPrinted>2018-03-05T13:42:00Z</cp:lastPrinted>
  <dcterms:modified xsi:type="dcterms:W3CDTF">2018-04-29T19:40:00Z</dcterms:modified>
  <cp:revision>2</cp:revision>
  <dc:subject/>
  <dc:title/>
</cp:coreProperties>
</file>