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РЯДОК ДІЙ ПІДЧАС ПОЖЕЖ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240"/>
        <w:jc w:val="both"/>
        <w:rPr/>
      </w:pPr>
      <w:r>
        <w:rPr>
          <w:sz w:val="24"/>
        </w:rPr>
        <w:t>1. У разі виникнення пожежі дії праців</w:t>
        <w:softHyphen/>
        <w:t>ників навчального закладу, залучених до гасіння пожежі, мають бути спрямовані на гарантування безпеки людей, насамперед дітей, їх евакуацію та рятування.</w:t>
      </w:r>
    </w:p>
    <w:p>
      <w:pPr>
        <w:pStyle w:val="Normal"/>
        <w:ind w:left="240" w:hanging="240"/>
        <w:jc w:val="both"/>
        <w:rPr/>
      </w:pPr>
      <w:r>
        <w:rPr>
          <w:sz w:val="24"/>
        </w:rPr>
        <w:t>2. Кожен працівник, який виявив поже</w:t>
        <w:softHyphen/>
        <w:t>жу або її ознаки (задимлення, запах горіння або тління різних матеріалів, підвищення температури у приміщенні тощо) зобов'яза</w:t>
        <w:softHyphen/>
        <w:t>ний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негайно повідомити про це за телефо</w:t>
        <w:softHyphen/>
        <w:t>ном до пожежної частини (при цьому слід чітко назвати адресу об'єкта, місце виник</w:t>
        <w:softHyphen/>
        <w:t>нення пожежі, а також свою посаду та прізвище)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задіяти систему оповіщення людей про пожежу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розпочати самому й залучити інших до евакуації людей з будівлі до безпечного місця згідно з планом евакуації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повістити про пожежу керівника на</w:t>
        <w:softHyphen/>
        <w:t>вчального закладу (школи) або його заступ</w:t>
        <w:softHyphen/>
        <w:t>ника.</w:t>
      </w:r>
    </w:p>
    <w:p>
      <w:pPr>
        <w:pStyle w:val="Normal"/>
        <w:ind w:left="240" w:hanging="240"/>
        <w:jc w:val="both"/>
        <w:rPr/>
      </w:pPr>
      <w:r>
        <w:rPr>
          <w:sz w:val="24"/>
        </w:rPr>
        <w:t>3. Директор закладу, його заступник, який прибув на місце пожежі, зобов'язаний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еревірити та повідомити до пожежної охорони про виникнення пожеж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організувати евакуацію людей та гасін</w:t>
        <w:softHyphen/>
        <w:t>ня пожежі до прибуття пожежних під</w:t>
        <w:softHyphen/>
        <w:t>розділів; у випадку загрози для життя лю</w:t>
        <w:softHyphen/>
        <w:t>дей негайно організувати їх рятування, ви</w:t>
        <w:softHyphen/>
        <w:t>користовуючи для цього всі наявні сили та засоб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організувати перевірку наявності всіх учасників навчально-виховного процесу, евакуйованих з будівлі, за списками і жур</w:t>
        <w:softHyphen/>
        <w:t>налами обліку навчальних занять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значити для зустрічі пожежних підрозділів особу, яка добре знає розміщен</w:t>
        <w:softHyphen/>
        <w:t>ня під'їзних шляхів та вододжерел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ивести з небезпечної зони всіх праців</w:t>
        <w:softHyphen/>
        <w:t>ників та інших осіб, не залучених до евакуа</w:t>
        <w:softHyphen/>
        <w:t>ції людей та ліквідації пожежі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за необхідності викликати до місця по</w:t>
        <w:softHyphen/>
        <w:t>жежі медичну та інші служби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пинити всі роботи, не пов'язані із заходами щодо ліквідації пожеж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організувати відключення мереж електро- та газопостачання, зупинку системи вентиляції та кондиціонування повітря і здійснення інших заходів, які запобігають пожеж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гарантувати безпеку людей, які беруть участь в евакуації та гасінні пожежі, від мож</w:t>
        <w:softHyphen/>
        <w:t>ливих обвалів конструкцій, дії токсичних продуктів горіння і підвищеної температури, ураження електрострумом тощ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організувати евакуацію матеріальних цінностей з небезпечної зони, визначити місця їх зберігання і забезпечити за потреби їх охорону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інформувати керівника пожежного підрозділу про наявність людей у будівлі.</w:t>
      </w:r>
    </w:p>
    <w:p>
      <w:pPr>
        <w:pStyle w:val="Normal"/>
        <w:ind w:left="240" w:hanging="240"/>
        <w:jc w:val="both"/>
        <w:rPr>
          <w:sz w:val="24"/>
        </w:rPr>
      </w:pPr>
      <w:r>
        <w:rPr>
          <w:sz w:val="24"/>
        </w:rPr>
        <w:t>4. Під час проведення евакуації та гасіння пожежі необхідно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з урахуванням ситуації визначити най</w:t>
        <w:softHyphen/>
        <w:t>безпечніші евакуаційні шляхи та виходи до безпечної зони у найкоротший термі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вчителям, вихователям, майстрам та іншим працівникам навчального закладу не можна залишити дітей без нагляду з мо</w:t>
        <w:softHyphen/>
        <w:t>менту виявлення пожежі та до її ліквідації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евакуацію людей слід починати з при</w:t>
        <w:softHyphen/>
        <w:t>міщення, в якому виникла пожежа, і суміж</w:t>
        <w:softHyphen/>
        <w:t>них з ним приміщень, яким загрожує небез</w:t>
        <w:softHyphen/>
        <w:t>пека поширення вогню і продуктів горіння.</w:t>
      </w:r>
    </w:p>
    <w:p>
      <w:pPr>
        <w:pStyle w:val="Normal"/>
        <w:ind w:left="240" w:hanging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jc w:val="both"/>
        <w:rPr>
          <w:i/>
          <w:i/>
          <w:sz w:val="24"/>
        </w:rPr>
      </w:pPr>
      <w:r>
        <w:rPr>
          <w:i/>
          <w:sz w:val="24"/>
        </w:rPr>
        <w:t>Дітей молодшого віку і хворих слід ева</w:t>
        <w:softHyphen/>
        <w:t>куювати першими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 зимовий час, на розсуд осіб, які здій</w:t>
        <w:softHyphen/>
        <w:t>снюють евакуацію, діти старших вікових груп можуть заздалегідь одягтися або взяти теп</w:t>
        <w:softHyphen/>
        <w:t>лий одяг із собою, а дітей молодшого віку слід виводити або виносити, загорнувши у ковд</w:t>
        <w:softHyphen/>
        <w:t>ри або в інші теплі реч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ретельно перевірити всі приміщення, чи не залишились діти, які могли заховати</w:t>
        <w:softHyphen/>
        <w:t>ся під ліжками, партами, у шафах та інших місцях, у небезпечній зон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виставити пости безпеки біля входів у будівлі, щоб діти та працівники не поверта</w:t>
        <w:softHyphen/>
        <w:t>лись до будівлі, де виникла пожежа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 випадку гасіння слід намагатися на</w:t>
        <w:softHyphen/>
        <w:t>самперед забезпечити сприятливі умови для безпечної евакуації люд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не варто відчиняти вікна і двері, а та</w:t>
        <w:softHyphen/>
        <w:t>кож розбивати шибки, щоб зменшити ймовірність поширення вогню та диму до су</w:t>
        <w:softHyphen/>
        <w:t>міжних приміщень.</w:t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  <w:t>Залишаючи приміщення або будівлі, що постраждали від пожежі, необхідно зачини</w:t>
        <w:softHyphen/>
        <w:t>ти всі двері та вікна.</w:t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12:00Z</dcterms:created>
  <dc:creator>Serg</dc:creator>
  <dc:description/>
  <cp:keywords/>
  <dc:language>en-US</dc:language>
  <cp:lastModifiedBy>Serg</cp:lastModifiedBy>
  <dcterms:modified xsi:type="dcterms:W3CDTF">2009-08-25T06:16:00Z</dcterms:modified>
  <cp:revision>6</cp:revision>
  <dc:subject/>
  <dc:title>ПОРЯДОК ДІЙ ПІДЧАС ПОЖЕЖІ</dc:title>
</cp:coreProperties>
</file>