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иректор  ліцею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_________Катасонова С.П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«___» ___________ 2017р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ЛАН РОБОТ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шкільної бібліотек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Малоданилівського ліцею</w:t>
      </w:r>
    </w:p>
    <w:p>
      <w:pPr>
        <w:pStyle w:val="Normal"/>
        <w:ind w:firstLine="709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Дергачівської районної ради</w:t>
      </w:r>
    </w:p>
    <w:p>
      <w:pPr>
        <w:pStyle w:val="Normal"/>
        <w:ind w:firstLine="709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  <w:lang w:val="uk-UA"/>
        </w:rPr>
        <w:t xml:space="preserve">Харківської області </w:t>
      </w:r>
    </w:p>
    <w:p>
      <w:pPr>
        <w:pStyle w:val="Normal"/>
        <w:ind w:firstLine="709"/>
        <w:jc w:val="center"/>
        <w:rPr/>
      </w:pPr>
      <w:r>
        <w:rPr>
          <w:b/>
          <w:sz w:val="44"/>
          <w:szCs w:val="44"/>
          <w:lang w:val="uk-UA"/>
        </w:rPr>
        <w:t>на 2017/2018 навчальний рі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lineRule="auto" w:line="360"/>
        <w:ind w:firstLine="709"/>
        <w:rPr/>
      </w:pPr>
      <w:r>
        <w:rPr>
          <w:bCs/>
          <w:szCs w:val="28"/>
        </w:rPr>
        <w:t>ЗАВДАННЯ БІБЛІОТЕКИ на 201</w:t>
      </w:r>
      <w:r>
        <w:rPr>
          <w:bCs/>
          <w:szCs w:val="28"/>
          <w:lang w:val="ru-RU"/>
        </w:rPr>
        <w:t>7</w:t>
      </w:r>
      <w:r>
        <w:rPr>
          <w:bCs/>
          <w:szCs w:val="28"/>
        </w:rPr>
        <w:t>/201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 xml:space="preserve"> н. р.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 xml:space="preserve">Сприяти реалізації державної політики в галузі освіти, розвитку навчально-виховного процесу; виховувати загальну культуру, формувати світогляд на основі відродження національних традицій українського народу, виховання національної свідомості, любові до батьківського роду, до рідної мов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За допомогою книги всебічно сприяти процесу навчання, допомагати учням в успішному засвоєнню ними навчальних програм, поглибленні та закріпленні знань, отриманих на уроках, розвитку творчої думки, пізнавальних здібностей та інтересів школярі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</w:t>
        <w:tab/>
        <w:t>Виховувати у школярів інформаційну культуру, культуру читання, любов до книги, бережливе ставлення до неї, поглиблювати знання з основ бібліотечно-бібліографічної грамотності, формувати вміння користуватися бібліотекою, її послугами, книгою, довідковим апаратом, інформаційними та електронними джерел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</w:t>
        <w:tab/>
        <w:t>Забезпечувати ріст професійної компетентності педагогічних кадрів, надавати учителям, класним керівникам, вихователям ГПД методичну допомогу в роботі з дітьми, з врахуванням їх учбових плані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</w:t>
        <w:tab/>
        <w:t>Сприяти за допомогою різних форм і методів бібліотечної роботи самоосвіті учнів і педагогів, забезпеченні їх літературою для задоволення їхніх соціальних і культурних потре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</w:t>
        <w:tab/>
        <w:t>Направляти всю роботу на збереження та розширення книжкового фонду, формування його ядра, основу якого складала б українська книга. Сприяти розширенню книжкового фонду засобами проведення доброчинних акцій: «Подаруй книгу шкільній бібліотеці», «Родина – шкільній бібліотеці», «Повернемо книгу до життя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  <w:tab/>
        <w:t>Сприяти піднесенню бібліотечного обслуговування на високий рівень. Всю роботу бібліотеки вести з урахуванням проблеми яка стоїть перед всім педагогічним колективом: «Підвищення кваліфікації педагогів з метою формування вчителів з високим рівнем професіоналізму та творчих особистостей учнів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ЛАДНАННЯ І ОФОРМЛЕННЯ БІЛІОТЕКИ: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>З метою реалізації державної політики в галузі освіти, виховання у школярів глибокої громадської відповідальності, високої духовної якості, родинних і патріотичних почуттів, сприяння засвоєнню кращих надбань національної культури, розвитку самосвідомості та шанобливого ставлення до книги бібліотеці необхід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1836"/>
        <w:gridCol w:w="1789"/>
        <w:gridCol w:w="1306"/>
      </w:tblGrid>
      <w:tr>
        <w:trPr>
          <w:trHeight w:val="395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 та технологі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конанн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32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Обновити постійні тематичні полиці до визначних дат року: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Cs/>
              </w:rPr>
              <w:t>«С</w:t>
            </w:r>
            <w:r>
              <w:rPr/>
              <w:t>вій красивий, щедрий, рідний край</w:t>
            </w:r>
          </w:p>
          <w:p>
            <w:pPr>
              <w:pStyle w:val="2"/>
              <w:ind w:hanging="0"/>
              <w:rPr/>
            </w:pPr>
            <w:r>
              <w:rPr/>
              <w:t>люби, шануй, оберігай»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Cs/>
              </w:rPr>
              <w:t>О</w:t>
            </w:r>
            <w:r>
              <w:rPr/>
              <w:t>бережно – СНІД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«Любіть Україну всім серцем своїм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52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</w:rPr>
              <w:t>Оформити,</w:t>
            </w:r>
            <w:r>
              <w:rPr/>
              <w:t xml:space="preserve"> обновити і поповнити новими матеріалами папки: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/>
            </w:pPr>
            <w:r>
              <w:rPr>
                <w:bCs/>
              </w:rPr>
              <w:t>З</w:t>
            </w:r>
            <w:r>
              <w:rPr/>
              <w:t>а Україну, за волю, за народ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/>
            </w:pPr>
            <w:r>
              <w:rPr>
                <w:bCs/>
              </w:rPr>
              <w:t>Т</w:t>
            </w:r>
            <w:r>
              <w:rPr/>
              <w:t>и наше диво калинове, прекрасна українська мово.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/>
            </w:pPr>
            <w:r>
              <w:rPr>
                <w:bCs/>
              </w:rPr>
              <w:t>Г</w:t>
            </w:r>
            <w:r>
              <w:rPr/>
              <w:t>олодомори в Україні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/>
            </w:pPr>
            <w:r>
              <w:rPr/>
              <w:t>До Дня Незалежності України «Одна Україна, єдиний народ» (1991-2012).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>
                <w:i/>
                <w:i/>
              </w:rPr>
            </w:pPr>
            <w:r>
              <w:rPr/>
              <w:t>Кольори які подають наді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п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6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Придбати: 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аталожні карки (100 шт.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РГАНІЗАЦІЯ КНИЖКОВОГО ФОНД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ТАЛОГІВ ТА КАРТОТЕ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764"/>
        <w:gridCol w:w="1792"/>
        <w:gridCol w:w="1281"/>
      </w:tblGrid>
      <w:tr>
        <w:trPr>
          <w:trHeight w:val="3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 та технологі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конан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3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Слідкувати</w:t>
            </w:r>
            <w:r>
              <w:rPr>
                <w:lang w:val="uk-UA"/>
              </w:rPr>
              <w:t xml:space="preserve"> за змінами таблиці ББК та своєчасно проводити релаксацію фондів та каталог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стематич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</w:rPr>
              <w:t>Комплектувати</w:t>
            </w:r>
            <w:r>
              <w:rPr/>
              <w:t xml:space="preserve"> фонд згідно нових шкільних програм і вимог до шкіл на сучасному етапі. При комплектації звертати увагу на запити читачів, рекомендації періодичних видань. Поповнювати фонд бібліотеки новою методичною літературою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стематич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</w:rPr>
            </w:pPr>
            <w:r>
              <w:rPr>
                <w:bCs/>
              </w:rPr>
              <w:t xml:space="preserve">Інформація </w:t>
            </w:r>
            <w:r>
              <w:rPr/>
              <w:t>про підсумки здачі підручник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rPr/>
            </w:pPr>
            <w:r>
              <w:rPr>
                <w:bCs/>
              </w:rPr>
              <w:t>Вивести</w:t>
            </w:r>
            <w:r>
              <w:rPr/>
              <w:t xml:space="preserve"> кількісний склад фонду підручників. Оформити акти на передачу підручників в класи та кабінет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6 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 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азирь Л.О., </w:t>
            </w:r>
            <w:r>
              <w:rPr>
                <w:i/>
                <w:lang w:val="uk-UA"/>
              </w:rPr>
              <w:t>та класні керівн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</w:rPr>
              <w:t>Вивчити</w:t>
            </w:r>
            <w:r>
              <w:rPr/>
              <w:t xml:space="preserve"> фонд підручників на предмет придатності їх для використання в поточному році. Зробити замовлення необхідних підручників на наступний навчальний рік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</w:rPr>
              <w:t>Контролювати</w:t>
            </w:r>
            <w:r>
              <w:rPr/>
              <w:t xml:space="preserve"> потреби в навчальній літературі. Інформаційна хвилина: «Діючі підручники на поточний навчальний рік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ерп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</w:rPr>
            </w:pPr>
            <w:r>
              <w:rPr>
                <w:bCs/>
              </w:rPr>
              <w:t xml:space="preserve">Інформація </w:t>
            </w:r>
            <w:r>
              <w:rPr/>
              <w:t xml:space="preserve">про стан забезпечення учнів підручниками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ійно на педнарадах до 13.0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hanging="0"/>
              <w:rPr/>
            </w:pPr>
            <w:r>
              <w:rPr>
                <w:bCs/>
              </w:rPr>
              <w:t>Передплата</w:t>
            </w:r>
            <w:r>
              <w:rPr/>
              <w:t xml:space="preserve"> періодичних видань для вчителів та дітей на 2016 рік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</w:rPr>
              <w:t>Скласти</w:t>
            </w:r>
            <w:r>
              <w:rPr/>
              <w:t xml:space="preserve"> акти на вилучення з фонду підручників: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/>
            </w:pPr>
            <w:r>
              <w:rPr/>
              <w:t>згідно наказу МОНУ;</w:t>
            </w:r>
          </w:p>
          <w:p>
            <w:pPr>
              <w:pStyle w:val="2"/>
              <w:numPr>
                <w:ilvl w:val="0"/>
                <w:numId w:val="4"/>
              </w:numPr>
              <w:ind w:left="0" w:hanging="0"/>
              <w:rPr/>
            </w:pPr>
            <w:r>
              <w:rPr/>
              <w:t>на загублені школярам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</w:rPr>
              <w:t>Переглянути</w:t>
            </w:r>
            <w:r>
              <w:rPr/>
              <w:t xml:space="preserve"> основний книжковий фонд і скласти списки на вилучення літератури: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432"/>
              <w:rPr>
                <w:bCs/>
              </w:rPr>
            </w:pPr>
            <w:r>
              <w:rPr>
                <w:bCs/>
              </w:rPr>
              <w:t>за зношеністю;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612"/>
              <w:rPr/>
            </w:pPr>
            <w:r>
              <w:rPr/>
              <w:t>загублені читачами;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885"/>
              <w:rPr/>
            </w:pPr>
            <w:r>
              <w:rPr/>
              <w:t>застарілі та ті що втратили актуальність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</w:rPr>
            </w:pPr>
            <w:r>
              <w:rPr>
                <w:bCs/>
              </w:rPr>
              <w:t>Провести</w:t>
            </w:r>
            <w:r>
              <w:rPr/>
              <w:t xml:space="preserve"> редагування картоте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</w:rPr>
              <w:t>Систематично</w:t>
            </w:r>
            <w:r>
              <w:rPr/>
              <w:t xml:space="preserve"> редагувати рубрики каталогів, слідкувати за змінами розділів, вчасно вилучати картки на списану літературу та вливати картки нових видань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тягом року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</w:rPr>
              <w:t>Створити</w:t>
            </w:r>
            <w:r>
              <w:rPr/>
              <w:t xml:space="preserve"> картотеку по посібниках для 8-9 класів «Перлини духовності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СЛУГОВУВАННЯ ЧИТАЧ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756"/>
        <w:gridCol w:w="1281"/>
      </w:tblGrid>
      <w:tr>
        <w:trPr>
          <w:trHeight w:val="48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 та технолог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конанн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30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ровести</w:t>
            </w:r>
            <w:r>
              <w:rPr/>
              <w:t xml:space="preserve"> перереєстрацію читачів на 201\7/ 201\8н.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ресен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– </w:t>
            </w:r>
            <w:r>
              <w:rPr/>
              <w:t>жовтен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\Базирь  Л.\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Залучити</w:t>
            </w:r>
            <w:r>
              <w:rPr/>
              <w:t xml:space="preserve"> до систематичного читання:</w:t>
            </w:r>
          </w:p>
          <w:p>
            <w:pPr>
              <w:pStyle w:val="TextBodyIndent"/>
              <w:ind w:hanging="0"/>
              <w:rPr/>
            </w:pPr>
            <w:r>
              <w:rPr/>
              <w:t>- учнів 2-4 кл.</w:t>
            </w:r>
          </w:p>
          <w:p>
            <w:pPr>
              <w:pStyle w:val="TextBodyIndent"/>
              <w:ind w:hanging="0"/>
              <w:rPr/>
            </w:pPr>
            <w:r>
              <w:rPr/>
              <w:t>- учнів 5-9 кл.</w:t>
            </w:r>
          </w:p>
          <w:p>
            <w:pPr>
              <w:pStyle w:val="TextBodyIndent"/>
              <w:ind w:hanging="0"/>
              <w:rPr/>
            </w:pPr>
            <w:r>
              <w:rPr/>
              <w:t>- учителів, працівників школи, бать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азирь Л.О. </w:t>
            </w:r>
            <w:r>
              <w:rPr>
                <w:i/>
                <w:iCs/>
              </w:rPr>
              <w:t>Кл. керівн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Звірити</w:t>
            </w:r>
            <w:r>
              <w:rPr/>
              <w:t xml:space="preserve"> списки учнів, по класам, систематично відмічати про запис до бібліоте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ресен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На</w:t>
            </w:r>
            <w:r>
              <w:rPr/>
              <w:t xml:space="preserve"> абонементі при видачі і поверненні читачами книг, постійно проводити бесіди про книги, вибір книги, бережливе ставлення до неї, правила користування бібліотекою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роводити</w:t>
            </w:r>
            <w:r>
              <w:rPr/>
              <w:t xml:space="preserve"> аналіз читацьких формулярів і про результати інформувати на педрадах, батьківських зборах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руден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–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вітен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В читацьких</w:t>
            </w:r>
            <w:r>
              <w:rPr/>
              <w:t xml:space="preserve"> формулярах робити необхідні записи про запити, інтереси читачів, їх                      відношення до книги, про свої спостереже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ри</w:t>
            </w:r>
            <w:r>
              <w:rPr/>
              <w:t xml:space="preserve"> надходженні літератури, нових                        підручників, періодики інформувати учителів та учнів про новинки. Поновити картоте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тягом  рок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 xml:space="preserve">Актив б-ки, </w:t>
            </w:r>
            <w:r>
              <w:rPr/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риймати</w:t>
            </w:r>
            <w:r>
              <w:rPr/>
              <w:t xml:space="preserve"> активну участь в проведенні предметних тижнів, організовувати книжкові виставки, проводити огляди літ., перегляди книг, інформації:   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Тиждень історії 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Тиждень географії, біології, хімії, фізики 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Тиждень математики, інформатики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Тиждень іноземних мов 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Тиждень української мови і літератури, музики, образотворчого мистецтва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Тиждень трудового навчання, фізичної культури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Тиждень класного керів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гідно з планом роботи школ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і-предметники, Актив б-ки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Cs/>
        </w:rPr>
        <w:t>ОБСЛУГОВУВАННЯ УЧИТЕЛІВ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</w:rPr>
      </w:pPr>
      <w:r>
        <w:rPr>
          <w:bCs/>
        </w:rPr>
        <w:t>МЕТОДИЧНА РОБОТ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3"/>
        <w:gridCol w:w="1650"/>
        <w:gridCol w:w="1836"/>
        <w:gridCol w:w="1446"/>
      </w:tblGrid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 та технологі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конанн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bCs/>
              </w:rPr>
              <w:t>Провести</w:t>
            </w:r>
            <w:r>
              <w:rPr/>
              <w:t xml:space="preserve"> аналізи складу підручників і забезпечення ними учнів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р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>
                <w:bCs/>
              </w:rPr>
            </w:pPr>
            <w:r>
              <w:rPr>
                <w:bCs/>
              </w:rPr>
              <w:t>Систематично</w:t>
            </w:r>
            <w:r>
              <w:rPr/>
              <w:t xml:space="preserve"> інформувати учителів про нові надходження методичної, наукової та художньої літератури, періодичних видань, підручників, складати списки рекомендованої літератури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 нарадах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Надавати</w:t>
            </w:r>
            <w:r>
              <w:rPr/>
              <w:t xml:space="preserve"> допомогу класним керівникам, вихователям ГПД, керівникам гуртків, в підготовці і </w:t>
            </w:r>
            <w:r>
              <w:rPr>
                <w:shd w:fill="FFFFFF" w:val="clear"/>
              </w:rPr>
              <w:t>проведенні класних годин, предметних місячникі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оповнювати</w:t>
            </w:r>
            <w:r>
              <w:rPr/>
              <w:t xml:space="preserve"> картотеку періодичних видань новими матеріал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bCs/>
              </w:rPr>
              <w:t>На нарадах</w:t>
            </w:r>
            <w:r>
              <w:rPr/>
              <w:t xml:space="preserve"> інформувати учителів про дитяче читання і виховання у них бережливого ставлення до книг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Жовтень, грудень, берез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bCs/>
              </w:rPr>
              <w:t>Вересневі зустрічі</w:t>
            </w:r>
            <w:r>
              <w:rPr/>
              <w:t xml:space="preserve"> в бібліотеці: ознайомлення вчителів з фондом методичної літератури, картотеками, новинками літератур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рес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Базирь Л.О., </w:t>
            </w:r>
            <w:r>
              <w:rPr>
                <w:i/>
                <w:iCs/>
              </w:rPr>
              <w:t>керівники методоб’єдн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bCs/>
              </w:rPr>
              <w:t>Підібрати матеріал</w:t>
            </w:r>
            <w:r>
              <w:rPr/>
              <w:t xml:space="preserve"> та надати методичну допомогу в підготовці та проведенні першого уроку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р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/>
              <w:t>Базирь Л.О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  <w:t>РОБОТА З АКТИВОМ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1615"/>
        <w:gridCol w:w="1945"/>
        <w:gridCol w:w="1409"/>
      </w:tblGrid>
      <w:tr>
        <w:trPr>
          <w:trHeight w:val="489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 та технологі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конанн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767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</w:t>
            </w:r>
            <w:r>
              <w:rPr/>
              <w:t>родовжувати роботу з «постами бережливих».</w:t>
            </w:r>
          </w:p>
          <w:p>
            <w:pPr>
              <w:pStyle w:val="TextBodyIndent"/>
              <w:ind w:hanging="0"/>
              <w:rPr/>
            </w:pPr>
            <w:r>
              <w:rPr/>
              <w:t>Провести заняття: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«Підручнику - довге життя»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жовтен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грудень,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Надати</w:t>
            </w:r>
            <w:r>
              <w:rPr/>
              <w:t xml:space="preserve"> допомогу оргкомітету по проведенню акції «Живи книго!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истопа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 xml:space="preserve">Проводити </w:t>
            </w:r>
            <w:r>
              <w:rPr/>
              <w:t xml:space="preserve">заняття з «Юними друзями книги»: </w:t>
            </w:r>
          </w:p>
          <w:p>
            <w:pPr>
              <w:pStyle w:val="TextBodyIndent"/>
              <w:ind w:hanging="0"/>
              <w:rPr/>
            </w:pPr>
            <w:r>
              <w:rPr/>
              <w:t>- книга в твоєму житті. Наша шкільна бібліотека.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- запис читачів, заповнення читацьких формулярів.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- робота з каталогами та картотеками.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- палітурна справа (підшивка журналів).  </w:t>
            </w:r>
          </w:p>
          <w:p>
            <w:pPr>
              <w:pStyle w:val="TextBodyIndent"/>
              <w:ind w:hanging="0"/>
              <w:rPr/>
            </w:pPr>
            <w:r>
              <w:rPr/>
              <w:t>- повернемо книгу до життя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жовтен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листопад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груден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лютий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березен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Разом</w:t>
            </w:r>
            <w:r>
              <w:rPr/>
              <w:t xml:space="preserve"> з активом учителів та учнів залучати школярів до читання в шкільній та дитячих бібліотеках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ктив б-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Разом</w:t>
            </w:r>
            <w:r>
              <w:rPr/>
              <w:t xml:space="preserve"> з активом бібліотеки та членами оргкомітету по збереженню навчальної книги в усіх класах оформити папки: </w:t>
            </w:r>
          </w:p>
          <w:p>
            <w:pPr>
              <w:pStyle w:val="TextBodyIndent"/>
              <w:ind w:hanging="0"/>
              <w:rPr/>
            </w:pPr>
            <w:r>
              <w:rPr/>
              <w:t>- «Живи, книго!»,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- «Книги – наші друзі»,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- «Ми і книги» та ін.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І піврічч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ктив б-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Прийняти участь в першому засіданні оргкомітету. Надати допомогу в складанні плану роботи. </w:t>
            </w:r>
          </w:p>
          <w:p>
            <w:pPr>
              <w:pStyle w:val="TextBodyIndent"/>
              <w:ind w:hanging="0"/>
              <w:rPr/>
            </w:pPr>
            <w:r>
              <w:rPr/>
              <w:t>Практичне заняття «Навчаємось перевіряти стан підручників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жовтен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Базирь Л.О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РОБОТА З БАТЬК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552"/>
        <w:gridCol w:w="1946"/>
        <w:gridCol w:w="1533"/>
      </w:tblGrid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 та технологі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конанн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На</w:t>
            </w:r>
            <w:r>
              <w:rPr/>
              <w:t xml:space="preserve"> батьківських зборах ставити питання перед батьками про дитяче читання і виховання у них бережливого ставлення до книг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iCs/>
              </w:rPr>
              <w:t xml:space="preserve">Класні керівники, </w:t>
            </w:r>
            <w:r>
              <w:rPr/>
              <w:t>Базирь Л.О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Залучати</w:t>
            </w:r>
            <w:r>
              <w:rPr/>
              <w:t xml:space="preserve"> батьків учнів молодших та середніх класів до видачі і прийому підручників, проведення рейдів-оглядів стану підручникі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рпень, травен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л. керів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 xml:space="preserve">Надавати </w:t>
            </w:r>
            <w:r>
              <w:rPr/>
              <w:t>необхідні консультації батькам учнів молодших класів по ремонту навчальної книг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Інформувати</w:t>
            </w:r>
            <w:r>
              <w:rPr/>
              <w:t xml:space="preserve"> про забезпечення учнів навчальною книго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ресен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/>
              <w:t>Батьківські збори</w:t>
            </w:r>
          </w:p>
        </w:tc>
      </w:tr>
      <w:tr>
        <w:trPr>
          <w:trHeight w:val="263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Участь</w:t>
            </w:r>
            <w:r>
              <w:rPr/>
              <w:t xml:space="preserve"> батьків і учнів школи в акції «Подаруй книгу в бібліотеку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тягом  ро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атьківський коміт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br w:type="page"/>
      </w:r>
      <w:r>
        <w:rPr>
          <w:bCs/>
        </w:rPr>
        <w:t xml:space="preserve">РОБОТА ПО ЗБЕРЕЖЕННЮ </w:t>
      </w:r>
      <w:r>
        <w:rPr/>
        <w:t>ПІДРУЧНИК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1834"/>
        <w:gridCol w:w="1978"/>
        <w:gridCol w:w="1487"/>
      </w:tblGrid>
      <w:tr>
        <w:trPr>
          <w:trHeight w:val="42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 та технологі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конанн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42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Видати підручники згідно акті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 20.08 по 01.0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ровести</w:t>
            </w:r>
            <w:r>
              <w:rPr/>
              <w:t xml:space="preserve"> заняття з активом, «Постами бережливих» про вимоги щодо оформлення і запису підручникі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рпен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 xml:space="preserve">Проводити </w:t>
            </w:r>
            <w:r>
              <w:rPr/>
              <w:t xml:space="preserve">бесіди по вихованню в учнів бережливого ставлення до навчальної книги і раціонального її використанн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Інформувати</w:t>
            </w:r>
            <w:r>
              <w:rPr/>
              <w:t xml:space="preserve"> учительський колектив про стан збереження учнями підручників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ресен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груден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вітен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Дотримуватись</w:t>
            </w:r>
            <w:r>
              <w:rPr/>
              <w:t xml:space="preserve"> бездоганного порядку у фонді підручникі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Своєчасно</w:t>
            </w:r>
            <w:r>
              <w:rPr/>
              <w:t xml:space="preserve"> проводити чистку фонду підручників від застарілих, складати списки на списання, згідно наказів МОН України та на загублені учнями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– 2 рази на рі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Вересневі зустрічі</w:t>
            </w:r>
            <w:r>
              <w:rPr/>
              <w:t xml:space="preserve"> з учнями </w:t>
            </w:r>
          </w:p>
          <w:p>
            <w:pPr>
              <w:pStyle w:val="TextBodyIndent"/>
              <w:ind w:hanging="0"/>
              <w:rPr/>
            </w:pPr>
            <w:r>
              <w:rPr/>
              <w:t>1-9 класів. Бесіди по збереженню навчальної книги</w:t>
            </w:r>
            <w:r>
              <w:rPr>
                <w:i/>
                <w:iCs/>
              </w:rPr>
              <w:t xml:space="preserve"> </w:t>
            </w:r>
            <w:r>
              <w:rPr/>
              <w:t>у минулому навчальному році, ознайомлення</w:t>
            </w:r>
            <w:r>
              <w:rPr>
                <w:i/>
                <w:iCs/>
              </w:rPr>
              <w:t xml:space="preserve"> </w:t>
            </w:r>
            <w:r>
              <w:rPr/>
              <w:t>з вимогами по збереженню книг, графіком роботи шкільної бібліотеки, новими надходженнями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ресень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Кл. керівники,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актив б-ки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оновити</w:t>
            </w:r>
            <w:r>
              <w:rPr/>
              <w:t xml:space="preserve"> папки з основними вимогами по збереженню книги та результатами акції «Живи, книго!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ровести</w:t>
            </w:r>
            <w:r>
              <w:rPr/>
              <w:t xml:space="preserve"> практичні заняття по ремонту підручників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жовтень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березень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вітен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\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\-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\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\О.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  <w:t>ВИХОВАННЯ БІБЛІОТЕЧНО-БІБЛІОГРАФІЧНОЇ ГРАМОТНОСТІ</w:t>
      </w:r>
    </w:p>
    <w:p>
      <w:pPr>
        <w:pStyle w:val="TextBodyIndent"/>
        <w:ind w:hanging="0"/>
        <w:jc w:val="left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1836"/>
        <w:gridCol w:w="1830"/>
        <w:gridCol w:w="1633"/>
      </w:tblGrid>
      <w:tr>
        <w:trPr>
          <w:trHeight w:val="26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 та технологі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конанн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26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остійно</w:t>
            </w:r>
            <w:r>
              <w:rPr/>
              <w:t xml:space="preserve"> проводити індивідуальні бесіди з читачами про вибір книг за допомогою їх основних елементів, за допомогою каталогів, картотек, рекомендаційних списків літератур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,</w:t>
            </w:r>
            <w:r>
              <w:rPr>
                <w:i/>
                <w:iCs/>
              </w:rPr>
              <w:t xml:space="preserve"> Актив біб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 xml:space="preserve">При </w:t>
            </w:r>
            <w:r>
              <w:rPr/>
              <w:t>можливості поповнити шкільну бібліотеку новинками довідкової літератур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тягом рок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288" w:hanging="0"/>
              <w:jc w:val="left"/>
              <w:rPr/>
            </w:pPr>
            <w:r>
              <w:rPr/>
            </w:r>
          </w:p>
        </w:tc>
      </w:tr>
      <w:tr>
        <w:trPr>
          <w:trHeight w:val="5290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Провести</w:t>
            </w:r>
            <w:r>
              <w:rPr/>
              <w:t xml:space="preserve"> бібліотечно-бібліографічні заняття:</w:t>
            </w:r>
          </w:p>
          <w:p>
            <w:pPr>
              <w:pStyle w:val="TextBodyIndent"/>
              <w:ind w:hanging="0"/>
              <w:rPr/>
            </w:pPr>
            <w:r>
              <w:rPr/>
              <w:t>- В гості до книги. Як самостійно вибрати книгу в бібліотеці. Ілюстрація в книзі. Бережливе ставлення до книги. Гігієна читання.</w:t>
            </w:r>
          </w:p>
          <w:p>
            <w:pPr>
              <w:pStyle w:val="TextBodyIndent"/>
              <w:ind w:hanging="0"/>
              <w:rPr/>
            </w:pPr>
            <w:r>
              <w:rPr/>
              <w:t>- Бібліотека. Книга в твоєму житті. Основні елементи книги. Їх використання при самостійному виборі книг. Знайомства з новинками літератури.</w:t>
            </w:r>
          </w:p>
          <w:p>
            <w:pPr>
              <w:pStyle w:val="TextBodyIndent"/>
              <w:ind w:hanging="0"/>
              <w:rPr/>
            </w:pPr>
            <w:r>
              <w:rPr/>
              <w:t>- Про книгу і бібліотеку. Як побудована книга. Вибір книги в бібліотеці за допомогою картотек, каталогів і рекомендаційних списків літератури.</w:t>
            </w:r>
          </w:p>
          <w:p>
            <w:pPr>
              <w:pStyle w:val="TextBodyIndent"/>
              <w:ind w:hanging="0"/>
              <w:rPr/>
            </w:pPr>
            <w:r>
              <w:rPr/>
              <w:t>- Довідкова література для дітей середнього шкільного віку.</w:t>
            </w:r>
          </w:p>
          <w:p>
            <w:pPr>
              <w:pStyle w:val="TextBodyIndent"/>
              <w:ind w:hanging="0"/>
              <w:rPr/>
            </w:pPr>
            <w:r>
              <w:rPr/>
              <w:t>- Методи самостійної роботи з книгами на природничу тематику. Використання бібліографічних посібників при виборі книг</w:t>
            </w:r>
          </w:p>
          <w:p>
            <w:pPr>
              <w:pStyle w:val="TextBodyIndent"/>
              <w:ind w:hanging="0"/>
              <w:rPr/>
            </w:pPr>
            <w:r>
              <w:rPr/>
              <w:t>- Газети і журнали в твоєму житті. Практичне заняття по користуванню довідниками, енциклопедіями, каталогами й картотекам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ересень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ересень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жовтень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жовтень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жовтень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листопа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Базирь Л.О.,</w:t>
            </w:r>
            <w:r>
              <w:rPr>
                <w:i/>
                <w:iCs/>
              </w:rPr>
              <w:t xml:space="preserve"> Актив біб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TextBodyIndent"/>
        <w:ind w:hanging="0"/>
        <w:jc w:val="center"/>
        <w:rPr>
          <w:bCs/>
        </w:rPr>
      </w:pPr>
      <w:r>
        <w:br w:type="page"/>
      </w:r>
      <w:r>
        <w:rPr>
          <w:bCs/>
        </w:rPr>
        <w:t>М А С О В А    Р О Б О Т 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</w:rPr>
      </w:pPr>
      <w:r>
        <w:rPr>
          <w:bCs/>
        </w:rPr>
        <w:t>ПО ПРОПАГАНДІ КНИГИ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Cs/>
          <w:i/>
          <w:i/>
          <w:iCs/>
        </w:rPr>
      </w:pPr>
      <w:r>
        <w:rPr>
          <w:bCs/>
          <w:i/>
          <w:iCs/>
        </w:rPr>
        <w:t>СЕРПЕНЬ – ВЕРЕСЕНЬ</w:t>
      </w:r>
    </w:p>
    <w:p>
      <w:pPr>
        <w:pStyle w:val="TextBodyIndent"/>
        <w:ind w:hanging="0"/>
        <w:jc w:val="left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7"/>
        <w:gridCol w:w="726"/>
        <w:gridCol w:w="716"/>
        <w:gridCol w:w="1946"/>
      </w:tblGrid>
      <w:tr>
        <w:trPr>
          <w:trHeight w:val="729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>1. Звіт</w:t>
            </w:r>
            <w:r>
              <w:rPr/>
              <w:t xml:space="preserve"> шк. бібліотеки про роботу за 20</w:t>
            </w:r>
            <w:r>
              <w:rPr>
                <w:lang w:val="ru-RU"/>
              </w:rPr>
              <w:t>17</w:t>
            </w:r>
            <w:r>
              <w:rPr/>
              <w:t>/201</w:t>
            </w:r>
            <w:r>
              <w:rPr>
                <w:lang w:val="ru-RU"/>
              </w:rPr>
              <w:t>8</w:t>
            </w:r>
            <w:r>
              <w:rPr/>
              <w:t xml:space="preserve"> н.р. Затвердження плану роботи на 2015/2016 н. р.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педрад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908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>2. Інформація</w:t>
            </w:r>
            <w:r>
              <w:rPr/>
              <w:t xml:space="preserve"> про збереження книг учнями в 201</w:t>
            </w:r>
            <w:r>
              <w:rPr>
                <w:lang w:val="ru-RU"/>
              </w:rPr>
              <w:t>6</w:t>
            </w:r>
            <w:r>
              <w:rPr/>
              <w:t>/201</w:t>
            </w:r>
            <w:r>
              <w:rPr>
                <w:lang w:val="ru-RU"/>
              </w:rPr>
              <w:t>7</w:t>
            </w:r>
            <w:r>
              <w:rPr/>
              <w:t xml:space="preserve"> н.р. і про забезпечення їх підручниками на 201</w:t>
            </w:r>
            <w:r>
              <w:rPr>
                <w:lang w:val="ru-RU"/>
              </w:rPr>
              <w:t>7</w:t>
            </w:r>
            <w:r>
              <w:rPr/>
              <w:t>/201</w:t>
            </w:r>
            <w:r>
              <w:rPr>
                <w:lang w:val="ru-RU"/>
              </w:rPr>
              <w:t>8</w:t>
            </w:r>
            <w:r>
              <w:rPr/>
              <w:t xml:space="preserve"> н. р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дра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905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3. </w:t>
            </w:r>
            <w:r>
              <w:rPr>
                <w:bCs/>
              </w:rPr>
              <w:t>Проінформувати</w:t>
            </w:r>
            <w:r>
              <w:rPr/>
              <w:t xml:space="preserve"> вчителів про графік отримання та здачі підручникі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серпень 20</w:t>
            </w:r>
            <w:r>
              <w:rPr>
                <w:lang w:val="ru-RU"/>
              </w:rPr>
              <w:t>17</w:t>
            </w:r>
            <w:r>
              <w:rPr/>
              <w:t>,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/>
              <w:t>квітень 201</w:t>
            </w:r>
            <w:r>
              <w:rPr>
                <w:lang w:val="ru-RU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901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4. </w:t>
            </w:r>
            <w:r>
              <w:rPr>
                <w:bCs/>
              </w:rPr>
              <w:t>Видача</w:t>
            </w:r>
            <w:r>
              <w:rPr/>
              <w:t xml:space="preserve"> підручників. Консультація про оформлення та запис підручників. Бесіда з учнями, відповідальними за збереження книг, членами Учнівського комітету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0.08 – 30.0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/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>5. Підібрати</w:t>
            </w:r>
            <w:r>
              <w:rPr/>
              <w:t xml:space="preserve"> матеріали, оформити кн. полиці, виставки книг, провести бесіди, інформації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142"/>
              <w:jc w:val="left"/>
              <w:rPr/>
            </w:pPr>
            <w:r>
              <w:rPr/>
              <w:t>Свято першого уроку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left"/>
              <w:rPr/>
            </w:pPr>
            <w:r>
              <w:rPr/>
              <w:t>24 серпня День незалежності України «Одна Україна, єдиний народ» (1991-201</w:t>
            </w:r>
            <w:r>
              <w:rPr>
                <w:lang w:val="ru-RU"/>
              </w:rPr>
              <w:t>7</w:t>
            </w:r>
            <w:r>
              <w:rPr/>
              <w:t>рр.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left"/>
              <w:rPr/>
            </w:pPr>
            <w:r>
              <w:rPr>
                <w:bCs/>
              </w:rPr>
              <w:t>Кольори</w:t>
            </w:r>
            <w:r>
              <w:rPr/>
              <w:t xml:space="preserve"> що дають надію (до Дня державного прапора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/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6. </w:t>
            </w:r>
            <w:r>
              <w:rPr/>
              <w:t>Літературна викладка до Дня партизанської слави: «Дзвони пам’яті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3.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671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7. </w:t>
            </w:r>
            <w:r>
              <w:rPr>
                <w:bCs/>
              </w:rPr>
              <w:t>Оформити</w:t>
            </w:r>
            <w:r>
              <w:rPr/>
              <w:t xml:space="preserve"> поздоровлення всім шанувальникам бібліотеки з Всеукраїнським днем бібліотек (стенд)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30.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529" w:hRule="atLeast"/>
        </w:trPr>
        <w:tc>
          <w:tcPr>
            <w:tcW w:w="7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8. </w:t>
            </w:r>
            <w:r>
              <w:rPr>
                <w:bCs/>
              </w:rPr>
              <w:t>Вересневі</w:t>
            </w:r>
            <w:r>
              <w:rPr/>
              <w:t xml:space="preserve"> зустрічі з читач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</w:t>
            </w:r>
          </w:p>
        </w:tc>
      </w:tr>
      <w:tr>
        <w:trPr>
          <w:trHeight w:val="825" w:hRule="atLeast"/>
        </w:trPr>
        <w:tc>
          <w:tcPr>
            <w:tcW w:w="7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3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5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6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7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8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4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9. Перегляд новинок літератури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7.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314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10. Провести бібліотечно-бібліографічні заняття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тягом місяц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314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1. Надати допомогу учням, учителям в підготовці та проведенні Дня вчителя та Дня працівника освіти. Оформити виставку: «По краплі душу віддаєте» (образ учителя в художній літературі)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7.0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</w:tbl>
    <w:p>
      <w:pPr>
        <w:pStyle w:val="TextBodyIndent"/>
        <w:ind w:hanging="0"/>
        <w:jc w:val="center"/>
        <w:rPr>
          <w:bCs/>
          <w:i/>
          <w:i/>
          <w:iCs/>
        </w:rPr>
      </w:pPr>
      <w:r>
        <w:br w:type="page"/>
      </w:r>
      <w:r>
        <w:rPr>
          <w:bCs/>
          <w:i/>
          <w:iCs/>
        </w:rPr>
        <w:t>Ж О В Т Е Н Ь</w:t>
      </w:r>
    </w:p>
    <w:p>
      <w:pPr>
        <w:pStyle w:val="TextBodyIndent"/>
        <w:ind w:hanging="0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4"/>
        <w:gridCol w:w="1643"/>
        <w:gridCol w:w="1214"/>
      </w:tblGrid>
      <w:tr>
        <w:trPr>
          <w:trHeight w:val="1709" w:hRule="atLeast"/>
        </w:trPr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left"/>
              <w:rPr/>
            </w:pPr>
            <w:r>
              <w:rPr/>
              <w:t xml:space="preserve">1. </w:t>
            </w:r>
            <w:r>
              <w:rPr>
                <w:bCs/>
              </w:rPr>
              <w:t>Оформити</w:t>
            </w:r>
            <w:r>
              <w:rPr/>
              <w:t xml:space="preserve"> книжкові полиці, виставки, повідомлення читачам: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left"/>
              <w:rPr/>
            </w:pPr>
            <w:r>
              <w:rPr/>
              <w:t>- «Дім без книги – день без сонця» (до дня бібліотек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Підготувати матеріали і оформити літературну викладку до тижня козацької слави «Тої слави козацької повік не забудем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За самостійну нашу Україну, переможно бились в них серця (до утворення УПА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4.10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1.10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8.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265" w:hRule="atLeast"/>
        </w:trPr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2. Провести бесіди, інформації: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- Шкільна бібліотека і ми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 xml:space="preserve">- </w:t>
            </w:r>
            <w:r>
              <w:rPr>
                <w:bCs/>
              </w:rPr>
              <w:t>«Горить</w:t>
            </w:r>
            <w:r>
              <w:rPr/>
              <w:t xml:space="preserve"> у народі і буде навіки горіти любов животворна до вас герої УП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2.10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4.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546" w:hRule="atLeast"/>
        </w:trPr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>3. Години</w:t>
            </w:r>
            <w:r>
              <w:rPr/>
              <w:t xml:space="preserve"> цікавих повідомлень про нові надходженн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02.10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0.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299" w:hRule="atLeast"/>
        </w:trPr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4. Прийняти активну участь в проведенні тижня фізкультури та спорту, декаді історії та правознав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жовтен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275" w:hRule="atLeast"/>
        </w:trPr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 xml:space="preserve">5. Практичні заняття </w:t>
            </w:r>
            <w:r>
              <w:rPr/>
              <w:t>«Щоб книга жила довго»</w:t>
            </w:r>
            <w:r>
              <w:rPr>
                <w:bCs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тягом місяц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Л И С Т О П А Д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4"/>
        <w:gridCol w:w="1355"/>
        <w:gridCol w:w="1946"/>
      </w:tblGrid>
      <w:tr>
        <w:trPr>
          <w:trHeight w:val="1426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>1. Підібрати</w:t>
            </w:r>
            <w:r>
              <w:rPr/>
              <w:t xml:space="preserve"> матеріали, оформити книжкові виставки, полиці, повідомлення читачам: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 xml:space="preserve">- </w:t>
              <w:tab/>
            </w:r>
            <w:r>
              <w:rPr>
                <w:bCs/>
              </w:rPr>
              <w:t>«Вивчаймо свої права та обов’язки»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left"/>
              <w:rPr/>
            </w:pPr>
            <w:r>
              <w:rPr>
                <w:bCs/>
              </w:rPr>
              <w:t>«Запалимо свічки</w:t>
            </w:r>
            <w:r>
              <w:rPr/>
              <w:t xml:space="preserve"> . Згадаймо той час» (пам’яті жертв голодомору та політ. репресій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left"/>
              <w:rPr/>
            </w:pPr>
            <w:r>
              <w:rPr>
                <w:bCs/>
              </w:rPr>
              <w:t>Всесвітній</w:t>
            </w:r>
            <w:r>
              <w:rPr/>
              <w:t xml:space="preserve"> день дітей: «Ми діти твої Україно»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4.11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6.11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2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Актив бібліотеки</w:t>
            </w:r>
            <w:r>
              <w:rPr/>
              <w:t xml:space="preserve"> </w:t>
            </w:r>
          </w:p>
        </w:tc>
      </w:tr>
      <w:tr>
        <w:trPr>
          <w:trHeight w:val="707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2. Забезпеченість учнів підручниками та посібниками, стан збереження підручникі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01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3. </w:t>
            </w:r>
            <w:r>
              <w:rPr>
                <w:bCs/>
              </w:rPr>
              <w:t>Провести</w:t>
            </w:r>
            <w:r>
              <w:rPr/>
              <w:t xml:space="preserve"> бесіди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 xml:space="preserve">- Про </w:t>
            </w:r>
            <w:r>
              <w:rPr/>
              <w:t>участь класів в проведенні акції «Живи книго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>- Жертви</w:t>
            </w:r>
            <w:r>
              <w:rPr/>
              <w:t xml:space="preserve"> голодомору: «Журбою серце не спалити»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4.11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5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4. Оформлення передплати на періодичні видання на наступний рі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1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5. Прийняти участь в проведенні декади математики та фізи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З 04.11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о 08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622" w:hRule="atLeast"/>
        </w:trPr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 xml:space="preserve">6. Практичні заняття </w:t>
            </w:r>
            <w:r>
              <w:rPr/>
              <w:t>«</w:t>
            </w:r>
            <w:r>
              <w:rPr>
                <w:bCs/>
              </w:rPr>
              <w:t>Щоб книга жила довго</w:t>
            </w:r>
            <w:r>
              <w:rPr/>
              <w:t>»</w:t>
            </w:r>
            <w:r>
              <w:rPr>
                <w:bCs/>
              </w:rPr>
              <w:t>.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/>
              <w:t>5-9 клас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тягом місяц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</w:tbl>
    <w:p>
      <w:pPr>
        <w:pStyle w:val="TextBodyIndent"/>
        <w:ind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ind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Г Р У Д Е Н Ь</w:t>
      </w:r>
    </w:p>
    <w:p>
      <w:pPr>
        <w:pStyle w:val="TextBodyIndent"/>
        <w:ind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  <w:gridCol w:w="1216"/>
        <w:gridCol w:w="2016"/>
      </w:tblGrid>
      <w:tr>
        <w:trPr>
          <w:trHeight w:val="1426" w:hRule="atLeast"/>
        </w:trPr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.</w:t>
            </w:r>
            <w:r>
              <w:rPr>
                <w:bCs/>
              </w:rPr>
              <w:t xml:space="preserve"> Дооформити </w:t>
            </w:r>
            <w:r>
              <w:rPr/>
              <w:t>стенд по проведенню акції «Живи книго!»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наказ по школі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Положення про участь у всесоюзній ак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вимоги та критерії оцінювання стану підручників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інформація про термін проведення огляду-конкурсу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2.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96" w:hRule="atLeast"/>
        </w:trPr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.</w:t>
            </w:r>
            <w:r>
              <w:rPr>
                <w:bCs/>
              </w:rPr>
              <w:t xml:space="preserve"> Оформити </w:t>
            </w:r>
            <w:r>
              <w:rPr/>
              <w:t xml:space="preserve">книжкові виставки, тематичні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олички, провести бесіди: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Обережно СНІД! </w:t>
            </w:r>
            <w:r>
              <w:rPr/>
              <w:t>(до Міжнародного дня боротьби зі СНІДом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>
                <w:bCs/>
              </w:rPr>
            </w:pPr>
            <w:r>
              <w:rPr/>
              <w:t>- «Життя коротке, починай творити добро» (до Дня інвалідів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ші </w:t>
            </w:r>
            <w:r>
              <w:rPr/>
              <w:t>збройні сили (до Дня збройних сил України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/>
            </w:pPr>
            <w:r>
              <w:rPr/>
              <w:t xml:space="preserve">- Ось де, люди, наша слава, слава України (бесіда)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  <w:tab w:val="left" w:pos="900" w:leader="none"/>
              </w:tabs>
              <w:ind w:hanging="0"/>
              <w:jc w:val="left"/>
              <w:rPr/>
            </w:pPr>
            <w:r>
              <w:rPr/>
              <w:t xml:space="preserve">- </w:t>
            </w:r>
            <w:r>
              <w:rPr>
                <w:bCs/>
              </w:rPr>
              <w:t>Зима</w:t>
            </w:r>
            <w:r>
              <w:rPr/>
              <w:t xml:space="preserve"> прийшла і свята привела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Андрійкові вечорниці,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Миколай іде – подарунки несе,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Новий рік!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2.12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3.12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5.12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6.12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3.12 – 19.12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1.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left"/>
              <w:rPr/>
            </w:pPr>
            <w:r>
              <w:rPr/>
              <w:t>3. Рейд-перевірка «Як живеш підручнику?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2.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</w:t>
            </w:r>
          </w:p>
        </w:tc>
      </w:tr>
      <w:tr>
        <w:trPr>
          <w:trHeight w:val="193" w:hRule="atLeast"/>
        </w:trPr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4. </w:t>
            </w:r>
            <w:r>
              <w:rPr>
                <w:bCs/>
              </w:rPr>
              <w:t>Прийняти</w:t>
            </w:r>
            <w:r>
              <w:rPr/>
              <w:t xml:space="preserve"> участь у проведенні Всеукраїнської акції «Живи книго!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23.12-25.12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,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рг. комітет</w:t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lang w:val="uk-UA"/>
        </w:rPr>
        <w:t>С І Ч Е Н Ь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489"/>
        <w:gridCol w:w="1946"/>
      </w:tblGrid>
      <w:tr>
        <w:trPr>
          <w:trHeight w:val="2048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</w:t>
            </w:r>
            <w:r>
              <w:rPr>
                <w:bCs/>
                <w:lang w:val="uk-UA"/>
              </w:rPr>
              <w:t>Оформити</w:t>
            </w:r>
            <w:r>
              <w:rPr>
                <w:lang w:val="uk-UA"/>
              </w:rPr>
              <w:t xml:space="preserve"> книжкові виставки, провести бесіди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lang w:val="uk-UA"/>
              </w:rPr>
            </w:pPr>
            <w:r>
              <w:rPr>
                <w:lang w:val="uk-UA"/>
              </w:rPr>
              <w:t>- День соборності України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- Міжнародний день пам’яті голокосту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- «Їх - юних сміливців,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лиш жменька була,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зі серцем із сталі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>і духом з граніту» (пам’яті героїв Крут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2. </w:t>
            </w:r>
            <w:r>
              <w:rPr>
                <w:bCs/>
              </w:rPr>
              <w:t>Провести</w:t>
            </w:r>
            <w:r>
              <w:rPr/>
              <w:t xml:space="preserve"> бесіди біля виставок: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Свято соборності;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Герої Крут;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2.01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7.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9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4. </w:t>
            </w:r>
            <w:r>
              <w:rPr>
                <w:bCs/>
              </w:rPr>
              <w:t>Поповнити</w:t>
            </w:r>
            <w:r>
              <w:rPr/>
              <w:t xml:space="preserve"> новими матеріалами папку «Під Крутами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о 20.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9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5. Зібрати матеріали про голокост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о 24.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</w:tbl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  <w:t>Л Ю Т И 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58"/>
        <w:gridCol w:w="2277"/>
      </w:tblGrid>
      <w:tr>
        <w:trPr>
          <w:trHeight w:val="24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</w:t>
            </w:r>
            <w:r>
              <w:rPr>
                <w:bCs/>
                <w:lang w:val="uk-UA"/>
              </w:rPr>
              <w:t>Організувати</w:t>
            </w:r>
            <w:r>
              <w:rPr>
                <w:lang w:val="uk-UA"/>
              </w:rPr>
              <w:t xml:space="preserve"> книжкові виставки і провести бесіди: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  <w:t>- Рідна мова – це душа мого народу (21 лютого Міжнародний день рідної мови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- Загинули на чужині (До дня вшанування учасників бойових дій на території інших держав)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- «Без надії сподіваюсь…» (до дня народження Л. Українки 25.02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7.02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1.02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5.0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9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. </w:t>
            </w:r>
            <w:r>
              <w:rPr>
                <w:bCs/>
                <w:lang w:val="uk-UA"/>
              </w:rPr>
              <w:t>Провести</w:t>
            </w:r>
            <w:r>
              <w:rPr>
                <w:lang w:val="uk-UA"/>
              </w:rPr>
              <w:t xml:space="preserve"> бесіди: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  <w:t>- Мова кожного народу неповторна і своя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7.02-21.0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 Е Р Е З Е Н 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2"/>
        <w:gridCol w:w="1356"/>
        <w:gridCol w:w="2177"/>
      </w:tblGrid>
      <w:tr>
        <w:trPr>
          <w:trHeight w:val="96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</w:t>
            </w:r>
            <w:r>
              <w:rPr>
                <w:bCs/>
                <w:lang w:val="uk-UA"/>
              </w:rPr>
              <w:t>Організувати</w:t>
            </w:r>
            <w:r>
              <w:rPr>
                <w:lang w:val="uk-UA"/>
              </w:rPr>
              <w:t xml:space="preserve"> книжкові виставки і провести бесід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датні українці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Поет, художник,мислитель (до дня народження Т.Г.Шевченка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Поезія – це завжди неповторність (Л.Костенко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зирь Л.О.</w:t>
            </w:r>
          </w:p>
        </w:tc>
      </w:tr>
      <w:tr>
        <w:trPr>
          <w:trHeight w:val="1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. </w:t>
            </w:r>
            <w:r>
              <w:rPr>
                <w:bCs/>
                <w:lang w:val="uk-UA"/>
              </w:rPr>
              <w:t>Провести</w:t>
            </w:r>
            <w:r>
              <w:rPr>
                <w:lang w:val="uk-UA"/>
              </w:rPr>
              <w:t xml:space="preserve"> бесіди, огляди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</w:tabs>
              <w:rPr>
                <w:lang w:val="uk-UA"/>
              </w:rPr>
            </w:pPr>
            <w:r>
              <w:rPr>
                <w:lang w:val="uk-UA"/>
              </w:rPr>
              <w:t>- Вони прославили наш краї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В світі поез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6.03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1.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ийняти участь в проведені декади української мови та літератур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тягом місяц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оведення перевірки стану збереження підручник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04.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. </w:t>
            </w:r>
            <w:r>
              <w:rPr>
                <w:bCs/>
                <w:lang w:val="uk-UA"/>
              </w:rPr>
              <w:t>Провести</w:t>
            </w:r>
            <w:r>
              <w:rPr>
                <w:lang w:val="uk-UA"/>
              </w:rPr>
              <w:t xml:space="preserve"> дитячий ранок «Книги – наші друзі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1.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Оформити поличку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НІ Я ЖИВА! Я БУДУ ВІЧНО ЖИТИ!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тягом місяц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895" w:leader="none"/>
          <w:tab w:val="center" w:pos="4620" w:leader="none"/>
        </w:tabs>
        <w:rPr>
          <w:b w:val="false"/>
          <w:b w:val="false"/>
        </w:rPr>
      </w:pPr>
      <w:r>
        <w:rPr>
          <w:b w:val="false"/>
        </w:rPr>
        <w:t>К В І Т Е Н Ь</w:t>
      </w:r>
    </w:p>
    <w:p>
      <w:pPr>
        <w:pStyle w:val="Normal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58"/>
        <w:gridCol w:w="2277"/>
      </w:tblGrid>
      <w:tr>
        <w:trPr>
          <w:trHeight w:val="24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.</w:t>
            </w:r>
            <w:r>
              <w:rPr>
                <w:bCs/>
                <w:lang w:val="uk-UA"/>
              </w:rPr>
              <w:t xml:space="preserve">Організувати </w:t>
            </w:r>
            <w:r>
              <w:rPr>
                <w:lang w:val="uk-UA"/>
              </w:rPr>
              <w:t xml:space="preserve"> книжкові вистав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«За чистоту душі і поглядів» (тиждень зразкової поведінк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ідкорювачі космосу (До Всесвітнього дня авіації та космонавтики)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- Дзвони Великодня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- Наша Мати-Земля. Бережімо її.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- Пропусти Чорнобиль через серце (26 квітня День Чорнобильської трагедії)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2.04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8.04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2.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Оформити полич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 Дня довкілля і Всесвітнього дня Земл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 Всесвітнього дня книги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3.04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4.0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9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3.</w:t>
            </w:r>
            <w:r>
              <w:rPr>
                <w:bCs/>
                <w:lang w:val="uk-UA"/>
              </w:rPr>
              <w:t xml:space="preserve"> Провести</w:t>
            </w:r>
            <w:r>
              <w:rPr>
                <w:lang w:val="uk-UA"/>
              </w:rPr>
              <w:t xml:space="preserve"> бесіди, огляди, інформації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Людина (людство) і зброя, мир і війна.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ші космонавти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Біль Чорнобил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.04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1.04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5.0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9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ийняти участь в підведенні підсумків акції «Живи, книго!» Матеріали підведення підсумків висвітлити на стенді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4.04-18.0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Т Р А В Е Н 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58"/>
        <w:gridCol w:w="2277"/>
      </w:tblGrid>
      <w:tr>
        <w:trPr>
          <w:trHeight w:val="24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>
                <w:bCs/>
              </w:rPr>
              <w:t>1.. Підібрати</w:t>
            </w:r>
            <w:r>
              <w:rPr/>
              <w:t xml:space="preserve"> матеріали, оформити книжкові виставки, полиці, повідомлення читача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Велика перемо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Ще в колисці немовля слово « мама» вимовл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6.05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2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. </w:t>
            </w:r>
            <w:r>
              <w:rPr>
                <w:bCs/>
                <w:lang w:val="uk-UA"/>
              </w:rPr>
              <w:t>Провести</w:t>
            </w:r>
            <w:r>
              <w:rPr>
                <w:lang w:val="uk-UA"/>
              </w:rPr>
              <w:t xml:space="preserve"> бесіди, огляди, інформації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Мамо, мамочко, матуся називаю тебе я, рідна ненечко моя;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есіди по класах про бережливе ставлення до книги за результатами рейду-огляду «Живи, книго!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2.05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3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Рейд: «Перевірка стану збереження підручників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2.05 – 16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4. </w:t>
            </w:r>
            <w:r>
              <w:rPr>
                <w:bCs/>
              </w:rPr>
              <w:t>Провести</w:t>
            </w:r>
            <w:r>
              <w:rPr/>
              <w:t xml:space="preserve"> консультації з членами Ради громадськості по збереженню навчальної книги, «Постами бережливих» по підготовці підручників до здачі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«Повернемо книги до житт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9.05 – 29.05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6.05 – 30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ирь Л.О.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5. Оформити полички: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День слов’янської писемності і культури;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До Всесвітнього дня без тютюну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6.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Ч Е Р В Е Н 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58"/>
        <w:gridCol w:w="2277"/>
      </w:tblGrid>
      <w:tr>
        <w:trPr>
          <w:trHeight w:val="24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</w:t>
            </w:r>
            <w:r>
              <w:rPr>
                <w:bCs/>
                <w:lang w:val="uk-UA"/>
              </w:rPr>
              <w:t>Організувати</w:t>
            </w:r>
            <w:r>
              <w:rPr>
                <w:lang w:val="uk-UA"/>
              </w:rPr>
              <w:t xml:space="preserve"> книжкові виставки, оформити полиці: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- Все найкраще дітям (До дня захисту дітей);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Світ навколо тебе (до Всесвітнього дня навколишнього середовища);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- Людина і зброя, мир і війна.</w:t>
            </w:r>
            <w:r>
              <w:rPr>
                <w:lang w:val="ru-RU"/>
              </w:rPr>
              <w:t xml:space="preserve"> </w:t>
            </w:r>
            <w:r>
              <w:rPr/>
              <w:t>(До дня Скорботи і вшанування пам’яті жертв війни в Україні. Початок Великої Вітчизняної війни)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jc w:val="left"/>
              <w:rPr/>
            </w:pPr>
            <w:r>
              <w:rPr/>
              <w:t>- Про нашу Конституці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2.06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04.06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0.06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7.0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ирь Л.О.</w:t>
            </w:r>
          </w:p>
        </w:tc>
      </w:tr>
    </w:tbl>
    <w:p>
      <w:pPr>
        <w:pStyle w:val="Normal"/>
        <w:tabs>
          <w:tab w:val="clear" w:pos="708"/>
          <w:tab w:val="center" w:pos="4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424" w:gutter="0" w:header="0" w:top="899" w:footer="212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12"/>
        </w:tabs>
        <w:ind w:left="612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252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firstLine="900"/>
      <w:jc w:val="center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1:12:00Z</dcterms:created>
  <dc:creator>mik</dc:creator>
  <dc:description/>
  <cp:keywords/>
  <dc:language>en-US</dc:language>
  <cp:lastModifiedBy>Комп'ютер 8</cp:lastModifiedBy>
  <cp:lastPrinted>2013-08-20T10:19:00Z</cp:lastPrinted>
  <dcterms:modified xsi:type="dcterms:W3CDTF">2017-08-01T09:49:00Z</dcterms:modified>
  <cp:revision>20</cp:revision>
  <dc:subject/>
  <dc:title/>
</cp:coreProperties>
</file>