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-ті класи Основи здоров’я.</w:t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тему в підручнику «Вплив поведінки на здоров’я»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-ті класи Основи здоров’я. </w:t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тему підручника «Види стосунків»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-мі класи Основи здоров’я. </w:t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тему підручника «Поняття і види стресу»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4:00Z</dcterms:created>
  <dc:creator>Елена Пономаренко</dc:creator>
  <dc:description/>
  <dc:language>en-US</dc:language>
  <cp:lastModifiedBy>Елена Пономаренко</cp:lastModifiedBy>
  <dcterms:modified xsi:type="dcterms:W3CDTF">2017-01-31T11:45:00Z</dcterms:modified>
  <cp:revision>3</cp:revision>
  <dc:subject/>
  <dc:title/>
</cp:coreProperties>
</file>