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лік програм</w:t>
      </w:r>
      <w:r>
        <w:rPr>
          <w:b/>
          <w:sz w:val="28"/>
          <w:szCs w:val="28"/>
          <w:lang w:val="ru-RU" w:eastAsia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 якими здійснюється вивчення предметів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інваріантної складової робочого навчального плану в 2017/2018  навчальному році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44"/>
        <w:gridCol w:w="1134"/>
        <w:gridCol w:w="3827"/>
        <w:gridCol w:w="284"/>
        <w:gridCol w:w="1842"/>
        <w:gridCol w:w="284"/>
        <w:gridCol w:w="142"/>
        <w:gridCol w:w="1349"/>
        <w:gridCol w:w="68"/>
        <w:gridCol w:w="327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\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вчальна дисципл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лас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ва прогр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а видавництв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п (державна або авторська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им дозволена до використання (ким затверджена)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ЧАТКОВА ШКО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їнська мова (навчання грамоти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їнська мо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за ред. Вашуленка М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ітературне читанн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ітературне читанн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. (за ред. Савченко О.Я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тематик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за ред. Онопрієнко О.В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озна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ознавств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за ред. Гільберг Т.Г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 у сві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«Я у світі» 3-4 клас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гальноосвітніх навчальних закладів (за ред. Бібік 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ійська мо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за ред. Лапшиної І.М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ходинки до інформати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за ред. Н.В. Морз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оземна мова (англійська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Англійська  мова. 1-4 класи. Навчальні програми з іноземних мов для  загальноосвітніх навчальних закладів і спеціалізованих шкіл з поглибленим вивченням іноземних мов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зичне 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зичне мистецтв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вчальні програми для  загальноосвітніх навчальних закладів із навчанням українською мовою. 1-4 клас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за ред.  Хлєбнікової Л.О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творче 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творче мистецтв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за ред. Шмагало Р.Т.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рудове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рудове навчанн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за. ред. Сидоренка В.К.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чна культу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за ред. Круцевич Т.Ю.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и здоров’</w:t>
            </w:r>
            <w:r>
              <w:rPr>
                <w:lang w:val="en-US" w:eastAsia="ru-RU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снови здоров’</w:t>
            </w:r>
            <w:r>
              <w:rPr>
                <w:lang w:val="ru-RU" w:eastAsia="ru-RU"/>
              </w:rPr>
              <w:t>я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вчальні програми для  загальноосвітніх навчальних закладів із навчанням українською мовою. 1-4 класи(за. ред. Бойченко Т.Є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5.08.2016 № 948)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А ШКОЛ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- 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країнська  мова. (5-9 класи). Програм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ля загальноосвітніх навчальних закладів з українською мовою навчання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ладачі: Г.Т.Шелехова, М.І.Пентилю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їнська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країнська літератур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5-9 класи. Програма для загальноосвітніх  навчальних закладів. Укладачі: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. В. Мовчан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. В. Таранік-Ткачу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ійська мова.5-9 клас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а для загальноосвітніх навчальних закладів з українською  мовою навчання. Укладачі: Н.Ф. Баландіна, І.А. Синиц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рубіжна 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ітова література 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5-9 класи.  Програма для загальноосвітніх навчальних закладівУкладачі:       </w:t>
            </w: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О.М. Ніколенко,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.В. Таранік-Ткачу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оземна мова (англійська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Іноземна мова. 5-9 кл.  Програма для  загальноосвітніх  закладів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матика. Навчальна програма для учнів 5 — 9 класів загальноосвітніх навчальних закладів. Укладачі: </w:t>
            </w:r>
            <w:r>
              <w:rPr>
                <w:bCs/>
                <w:lang w:eastAsia="ru-RU"/>
              </w:rPr>
              <w:t xml:space="preserve"> М. І. Бурда,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Ю. І. Мальовани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Є. П. Нелін</w:t>
            </w:r>
            <w:r>
              <w:rPr>
                <w:lang w:eastAsia="ru-RU"/>
              </w:rPr>
              <w:t xml:space="preserve">   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Інформатика. 5-9 клас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а курс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ля загальноосвітніх навчальних закладів. Укладачі: М Жалдак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.Морз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Інформатика. 5-9 клас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а курс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ля загальноосвітніх навчальних закладів. Укладачі: М Жалдак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.Морз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2 Киї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29.05.2015 № 585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сторія України Всесвітня істо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а для  загально –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вітніх навчальних закладів. Історія України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сесвітня історія.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ржав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и правознавств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вчальна програма з основ правознавства для 9-х класів навчальних закладі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еограф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еографія.  6-9 к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грама для  загальноосвітніх навчальних закладів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иродознав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ознавство; Біологі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5-9 клас. Програма для  загальноосвітніх навчальних закладів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ладачі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.Г.Гільберг, І.П.Крячк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і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ознавство; Біологі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-9 клас. Програма для  загальноосвітніх навчальних закладів. Укладачі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.Г.Гільберг, І.П.Крячк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рудове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рудове навчання. </w:t>
            </w:r>
            <w:r>
              <w:rPr>
                <w:lang w:val="ru-RU" w:eastAsia="ru-RU"/>
              </w:rPr>
              <w:t xml:space="preserve"> Навчальна програма з трудового  навчання для  загально – освітніх навчальних закладів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val="ru-RU" w:eastAsia="ru-RU"/>
              </w:rPr>
              <w:t>5-9 класи.</w:t>
            </w:r>
            <w:r>
              <w:rPr>
                <w:lang w:eastAsia="ru-RU"/>
              </w:rPr>
              <w:t xml:space="preserve"> Укладачі:</w:t>
            </w:r>
            <w:r>
              <w:rPr>
                <w:b/>
                <w:lang w:val="ru-RU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В.К. Сидоренко</w:t>
            </w:r>
            <w:r>
              <w:rPr>
                <w:lang w:eastAsia="ru-RU"/>
              </w:rPr>
              <w:t xml:space="preserve">,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. І. Боринец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Фізична культура. </w:t>
            </w:r>
            <w:r>
              <w:rPr>
                <w:lang w:val="ru-RU" w:eastAsia="ru-RU"/>
              </w:rPr>
              <w:t xml:space="preserve"> Навчальна програма з фізичної культури 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для загальноосвітніх навчальних заклад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5–9 клас</w:t>
            </w:r>
            <w:r>
              <w:rPr>
                <w:lang w:eastAsia="ru-RU"/>
              </w:rPr>
              <w:t>и. Укладачі:</w:t>
            </w:r>
            <w:r>
              <w:rPr>
                <w:b/>
                <w:lang w:val="ru-RU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Т.Ю. Круцевич</w:t>
            </w:r>
            <w:r>
              <w:rPr>
                <w:lang w:eastAsia="ru-RU"/>
              </w:rPr>
              <w:t xml:space="preserve">, </w:t>
            </w:r>
            <w:r>
              <w:rPr>
                <w:lang w:val="ru-RU" w:eastAsia="ru-RU"/>
              </w:rPr>
              <w:t xml:space="preserve"> Л.А.Галенк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к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ка. Астрономія.7-12к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ограма для  загальноосвітніх навчальних закладів. (за  ред.. О.Ляшенко, О.Бугайова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ім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Хімія. 7-9 класи. Програма для  загальноосвітніх навчальних закладів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(відповідальний за випуск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цайло С.С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снови здоров</w:t>
            </w:r>
            <w:r>
              <w:rPr>
                <w:lang w:val="ru-RU" w:eastAsia="ru-RU"/>
              </w:rPr>
              <w:t>’</w:t>
            </w:r>
            <w:r>
              <w:rPr>
                <w:lang w:eastAsia="ru-RU"/>
              </w:rPr>
              <w:t xml:space="preserve">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снови здоров</w:t>
            </w:r>
            <w:r>
              <w:rPr>
                <w:lang w:val="ru-RU" w:eastAsia="ru-RU"/>
              </w:rPr>
              <w:t>’</w:t>
            </w:r>
            <w:r>
              <w:rPr>
                <w:lang w:eastAsia="ru-RU"/>
              </w:rPr>
              <w:t xml:space="preserve">я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5-9 класи. Програма для  загальноосвітніх навчальних закладів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зичне 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стецтво. 5-9 класи.  Програма для  загальноосвітніх навчальних закладів. Укладачі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.Масол,  О.Коваленк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творче  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стецтво. 5-9 класи.  Програма для  загальноосвітніх навчальних закладів. Укладачі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.Масол,  О.Коваленк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-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стецтво. 5-9 класи.  Програма для  загальноосвітніх навчальних закладів. Укладачі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.Масол,  О.Коваленк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Міністерством освіти і науки Україн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каз від 07.06.2017 № 804)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АРША ШКОЛ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їнська мов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країнська мова. Рівень стандарту</w:t>
            </w:r>
            <w:r>
              <w:rPr>
                <w:lang w:val="ru-RU" w:eastAsia="ru-RU"/>
              </w:rPr>
              <w:t>.</w:t>
            </w:r>
            <w:r>
              <w:rPr>
                <w:lang w:eastAsia="ru-RU"/>
              </w:rPr>
              <w:t xml:space="preserve">Програма </w:t>
            </w:r>
            <w:r>
              <w:rPr>
                <w:lang w:val="ru-RU" w:eastAsia="ru-RU"/>
              </w:rPr>
              <w:t>для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загальноосвітніх навчальних закладів</w:t>
            </w:r>
            <w:r>
              <w:rPr>
                <w:lang w:eastAsia="ru-RU"/>
              </w:rPr>
              <w:t>.10-11 клас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Програма для профільного навчання учнів технологічного, природничо-математичного, спортивного напрямів, суспільно-гуманітарного напряму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кладач:</w:t>
            </w:r>
            <w:r>
              <w:rPr>
                <w:b/>
                <w:lang w:eastAsia="ru-RU"/>
              </w:rPr>
              <w:t xml:space="preserve">  </w:t>
            </w:r>
            <w:r>
              <w:rPr>
                <w:lang w:eastAsia="ru-RU"/>
              </w:rPr>
              <w:t>М.І. Пентилю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їнська літератур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їнська література. 10-11 класи. Рівень стандарту, академічний   рівен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а для загальноосвітніх навчальних закладів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рограма для профільного навчання учнів    загальноосвітніх навчальних закладів. Природничо-математичний,  техноло-гічний, спортивний, суспільно-гуманітарний, художньо-естетичний напрями; філологічний напрям)  Укладачі: М.Г.Жулинський,</w:t>
            </w:r>
          </w:p>
          <w:p>
            <w:pPr>
              <w:pStyle w:val="Normal"/>
              <w:ind w:left="-142" w:hanging="0"/>
              <w:rPr>
                <w:lang w:eastAsia="ru-RU"/>
              </w:rPr>
            </w:pPr>
            <w:r>
              <w:rPr>
                <w:lang w:eastAsia="ru-RU"/>
              </w:rPr>
              <w:t>Г.Ф.Семенюк,  В. Цимбалю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рубіжна  літератур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Світова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ru-RU" w:eastAsia="ru-RU"/>
              </w:rPr>
              <w:t>література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val="ru-RU" w:eastAsia="ru-RU"/>
              </w:rPr>
              <w:t>10-1</w:t>
            </w: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 xml:space="preserve"> класи</w:t>
            </w:r>
            <w:r>
              <w:rPr>
                <w:lang w:eastAsia="ru-RU"/>
              </w:rPr>
              <w:t xml:space="preserve">. Програма 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ля загальноосвітніх навчальних закладів</w:t>
            </w:r>
            <w:r>
              <w:rPr>
                <w:lang w:eastAsia="ru-RU"/>
              </w:rPr>
              <w:t>.</w:t>
            </w:r>
            <w:r>
              <w:rPr>
                <w:lang w:val="ru-RU" w:eastAsia="ru-RU"/>
              </w:rPr>
              <w:t>Природничо</w:t>
            </w:r>
            <w:r>
              <w:rPr>
                <w:lang w:eastAsia="ru-RU"/>
              </w:rPr>
              <w:t>-</w:t>
            </w:r>
            <w:r>
              <w:rPr>
                <w:lang w:val="ru-RU" w:eastAsia="ru-RU"/>
              </w:rPr>
              <w:t>математичний,</w:t>
            </w:r>
          </w:p>
          <w:p>
            <w:pPr>
              <w:pStyle w:val="Normal"/>
              <w:ind w:right="469" w:hanging="0"/>
              <w:rPr>
                <w:lang w:eastAsia="ru-RU"/>
              </w:rPr>
            </w:pPr>
            <w:r>
              <w:rPr>
                <w:lang w:val="ru-RU" w:eastAsia="ru-RU"/>
              </w:rPr>
              <w:t>технологічний напрям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ru-RU" w:eastAsia="ru-RU"/>
              </w:rPr>
              <w:t>Рівень стандарту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Укладач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програми: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Ю.І.Ковбас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pacing w:before="45" w:after="7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оземна мова (англійська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Іноземна мова (Англ.мова). Програма </w:t>
            </w:r>
            <w:r>
              <w:rPr>
                <w:lang w:val="ru-RU" w:eastAsia="ru-RU"/>
              </w:rPr>
              <w:t xml:space="preserve">  для загальноосвітніх навчальних закладів</w:t>
            </w:r>
            <w:r>
              <w:rPr>
                <w:lang w:eastAsia="ru-RU"/>
              </w:rPr>
              <w:t xml:space="preserve">.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-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1 класи. Рівень стандар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тематик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тематика. 10-11 класи.  Програма дл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гальноосвітніх навчальних закладів.</w:t>
            </w:r>
          </w:p>
          <w:p>
            <w:pPr>
              <w:pStyle w:val="Normal"/>
              <w:rPr>
                <w:caps/>
                <w:lang w:eastAsia="ru-RU"/>
              </w:rPr>
            </w:pPr>
            <w:r>
              <w:rPr>
                <w:lang w:eastAsia="ru-RU"/>
              </w:rPr>
              <w:t>Рівень  стандарт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ладачі:Лабораторія з проблем математичної освіти при факультеті підвищення кваліфікації викладачів математики Донецького національного університ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форматик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нформатика. 10-11 клас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а дл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гальноосвітніх навчальних закладів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Р</w:t>
            </w:r>
            <w:r>
              <w:rPr>
                <w:lang w:val="ru-RU" w:eastAsia="ru-RU"/>
              </w:rPr>
              <w:t>івень</w:t>
            </w:r>
            <w:r>
              <w:rPr>
                <w:lang w:eastAsia="ru-RU"/>
              </w:rPr>
              <w:t xml:space="preserve">  стандарт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ладачі: І.О.Завадський, Ж.В.Потапова, Ю.О. Дорош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Історія Україн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Історія України.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–11 класи.Програм для загальноосвітніх навчальних закладі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івень стандарту 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ід кер. О.І. Пометун Автори: Т.В.Ладиченко, Ж.М.Гаврилю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pacing w:before="45" w:after="7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світня істо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Всесвітня історія. Програма для загальноосвітніх навчальних закладів.</w:t>
            </w:r>
            <w:r>
              <w:rPr>
                <w:lang w:val="ru-RU" w:eastAsia="ru-RU"/>
              </w:rPr>
              <w:t xml:space="preserve"> 10</w:t>
            </w:r>
            <w:r>
              <w:rPr>
                <w:lang w:eastAsia="ru-RU"/>
              </w:rPr>
              <w:t>–11 класи.</w:t>
            </w:r>
            <w:r>
              <w:rPr>
                <w:lang w:eastAsia="en-US"/>
              </w:rPr>
              <w:t xml:space="preserve"> Рівень стандарту / Академічний рівен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ід кер. О.І. Пометун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р: Т.В.Ладич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pacing w:before="45" w:after="7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юдина і св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юдина і світ.</w:t>
            </w:r>
            <w:r>
              <w:rPr>
                <w:lang w:eastAsia="ru-RU"/>
              </w:rPr>
              <w:t>11клас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Програма для загальноосвітніх навчальних закладів.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–11 клас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івень стандарту / Академічний рівен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ладачі: Т.В.Бакка, Т.О.Реме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 Міністерством освіти і науки 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28.10.2010 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№ 1021</w:t>
            </w:r>
            <w:r>
              <w:rPr>
                <w:lang w:eastAsia="ru-RU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кономі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Економіка.</w:t>
            </w:r>
            <w:r>
              <w:rPr>
                <w:lang w:val="ru-RU" w:eastAsia="ru-RU"/>
              </w:rPr>
              <w:t xml:space="preserve"> 11  клас</w:t>
            </w:r>
            <w:r>
              <w:rPr>
                <w:lang w:eastAsia="ru-RU"/>
              </w:rPr>
              <w:t xml:space="preserve">. Програма </w:t>
            </w:r>
            <w:r>
              <w:rPr>
                <w:lang w:val="ru-RU" w:eastAsia="ru-RU"/>
              </w:rPr>
              <w:t>для загальноосвітніх навчальних закладів</w:t>
            </w:r>
            <w:r>
              <w:rPr>
                <w:lang w:eastAsia="ru-RU"/>
              </w:rPr>
              <w:t xml:space="preserve">.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–11 класи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Рівень стандарту</w:t>
            </w:r>
            <w:r>
              <w:rPr>
                <w:lang w:eastAsia="ru-RU"/>
              </w:rPr>
              <w:t xml:space="preserve"> / Академічний  рів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 Міністерством освіти і науки  України</w:t>
            </w:r>
          </w:p>
          <w:p>
            <w:pPr>
              <w:pStyle w:val="Normal"/>
              <w:spacing w:before="45" w:after="75"/>
              <w:jc w:val="center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28.10.2010 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№ 1021</w:t>
            </w:r>
            <w:r>
              <w:rPr>
                <w:lang w:eastAsia="ru-RU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знавств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равознавство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10 клас. </w:t>
            </w:r>
            <w:r>
              <w:rPr>
                <w:lang w:eastAsia="en-US"/>
              </w:rPr>
              <w:t xml:space="preserve"> </w:t>
            </w:r>
            <w:r>
              <w:rPr>
                <w:lang w:eastAsia="ru-RU"/>
              </w:rPr>
              <w:t xml:space="preserve">Програма </w:t>
            </w:r>
            <w:r>
              <w:rPr>
                <w:kern w:val="2"/>
                <w:lang w:eastAsia="ru-RU"/>
              </w:rPr>
              <w:t>для загальноосвітніх навчальних закладів.</w:t>
            </w:r>
            <w:r>
              <w:rPr>
                <w:lang w:eastAsia="ru-RU"/>
              </w:rPr>
              <w:t xml:space="preserve"> 10-11клас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Академічний рівень</w:t>
            </w:r>
          </w:p>
          <w:p>
            <w:pPr>
              <w:pStyle w:val="Normal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Укладачі: І.І.Котюк , Н.Й.Палійч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pacing w:before="45" w:after="7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еограф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Географія. Програма для загальноосвітніх навчальних закладів. 10-11класи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Рівень стандарту / </w:t>
            </w:r>
            <w:r>
              <w:rPr>
                <w:lang w:eastAsia="ru-RU"/>
              </w:rPr>
              <w:t>Академічний  рівен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ладач: Г.Є. Увар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pacing w:before="45" w:after="7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Екологія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Екологія. 11клас.</w:t>
            </w:r>
            <w:r>
              <w:rPr>
                <w:lang w:eastAsia="en-US"/>
              </w:rPr>
              <w:t xml:space="preserve"> </w:t>
            </w:r>
            <w:r>
              <w:rPr>
                <w:lang w:eastAsia="ru-RU"/>
              </w:rPr>
              <w:t>Програма для загальноосвітніх навчальних закладів. 10-11класи.</w:t>
            </w:r>
            <w:r>
              <w:rPr>
                <w:lang w:eastAsia="en-US"/>
              </w:rPr>
              <w:t xml:space="preserve"> Рівень стандарту / Академічний рівен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ладачі: Л.П.Царик, І.М.Вітенк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Міністерством освіти і науки  України</w:t>
            </w:r>
          </w:p>
          <w:p>
            <w:pPr>
              <w:pStyle w:val="Normal"/>
              <w:spacing w:before="45" w:after="75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28.10.201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№ 1021</w:t>
            </w:r>
            <w:r>
              <w:rPr>
                <w:lang w:eastAsia="ru-RU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іологі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іологія.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10—11 класи. Програма для профільного навчання учнів загальноосвітніх навчальних закладів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Рівень стандарту,академічний рівень, профільний рівень, поглиблене вивч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Фізика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10-11 класи. Програма для загальноосвітніх навчальних закладів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Р</w:t>
            </w:r>
            <w:r>
              <w:rPr>
                <w:lang w:val="ru-RU" w:eastAsia="ru-RU"/>
              </w:rPr>
              <w:t>івень</w:t>
            </w:r>
            <w:r>
              <w:rPr>
                <w:lang w:eastAsia="ru-RU"/>
              </w:rPr>
              <w:t xml:space="preserve"> стандарт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строном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строномія. 11 клас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Навчальна програма для загальноосвітніх навчальних закладів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ru-RU" w:eastAsia="ru-RU"/>
              </w:rPr>
              <w:t>Рівень стандарту</w:t>
            </w:r>
            <w:r>
              <w:rPr>
                <w:lang w:eastAsia="ru-RU"/>
              </w:rPr>
              <w:t>, академічний рівень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 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 Міністерством освіти і науки 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28.10.2010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№ 1021</w:t>
            </w:r>
            <w:r>
              <w:rPr>
                <w:lang w:eastAsia="ru-RU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імі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імія.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10—11 класи. Програма для профільного навчання учнів загальноосвітніх навчальних закладів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Рівень стандарту,академічний рівень, профільний рівень, поглиблене вивчення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іційний сайт МОНУ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mon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gov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ua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верджено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від 14.07.2016 р.№ 826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хнології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eastAsia="ru-RU"/>
              </w:rPr>
            </w:pPr>
            <w:r>
              <w:rPr>
                <w:lang w:eastAsia="ru-RU"/>
              </w:rPr>
              <w:t>Технології</w:t>
            </w:r>
            <w:r>
              <w:rPr>
                <w:caps/>
                <w:lang w:eastAsia="ru-RU"/>
              </w:rPr>
              <w:t xml:space="preserve">. </w:t>
            </w:r>
            <w:r>
              <w:rPr>
                <w:lang w:eastAsia="ru-RU"/>
              </w:rPr>
              <w:t>10–11 класи. Навчальна програм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Рівень стандарту, академічний рівен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у підготували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рещук А.І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Література ЛТД»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комендовано 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 xml:space="preserve"> Міністерством освіти і науки </w:t>
            </w:r>
            <w:r>
              <w:rPr>
                <w:lang w:val="ru-RU" w:eastAsia="ru-RU"/>
              </w:rPr>
              <w:t>України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</w:t>
            </w:r>
            <w:r>
              <w:rPr>
                <w:lang w:val="ru-RU" w:eastAsia="ru-RU"/>
              </w:rPr>
              <w:t>лист від</w:t>
            </w:r>
            <w:r>
              <w:rPr>
                <w:lang w:eastAsia="ru-RU"/>
              </w:rPr>
              <w:t xml:space="preserve"> 29.06.201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№ </w:t>
            </w:r>
            <w:r>
              <w:rPr>
                <w:lang w:eastAsia="ru-RU"/>
              </w:rPr>
              <w:t>1.4/18-Г-339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ізична культур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івень стандарту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а для  загальноосвітніх навчальних закладів. 10-11 класи. Автори: Т.Ю. Круцевич, С.М.Дятленк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 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мендовано  Міністерством освіти і науки  України</w:t>
            </w:r>
          </w:p>
          <w:p>
            <w:pPr>
              <w:pStyle w:val="Normal"/>
              <w:spacing w:before="45" w:after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(лист </w:t>
            </w:r>
            <w:r>
              <w:rPr>
                <w:lang w:val="ru-RU" w:eastAsia="ru-RU"/>
              </w:rPr>
              <w:t xml:space="preserve"> від </w:t>
            </w:r>
            <w:r>
              <w:rPr>
                <w:lang w:eastAsia="ru-RU"/>
              </w:rPr>
              <w:t>31</w:t>
            </w:r>
            <w:r>
              <w:rPr>
                <w:lang w:val="ru-RU" w:eastAsia="ru-RU"/>
              </w:rPr>
              <w:t>.0</w:t>
            </w:r>
            <w:r>
              <w:rPr>
                <w:lang w:eastAsia="ru-RU"/>
              </w:rPr>
              <w:t>8</w:t>
            </w:r>
            <w:r>
              <w:rPr>
                <w:lang w:val="ru-RU" w:eastAsia="ru-RU"/>
              </w:rPr>
              <w:t>.2010</w:t>
            </w:r>
          </w:p>
          <w:p>
            <w:pPr>
              <w:pStyle w:val="Normal"/>
              <w:spacing w:before="45" w:after="75"/>
              <w:jc w:val="center"/>
              <w:rPr/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/11-8297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Захист Вітчизни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а для  загальноосвітніх навчальних закладів.10-11 клас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хист Вітчизн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івень  стандарту/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адемічний рівен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граму підготували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 М. Мелецький,   А. М. Бахтін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 Міністерством освіти і науки 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 від </w:t>
            </w:r>
            <w:r>
              <w:rPr>
                <w:lang w:eastAsia="ru-RU"/>
              </w:rPr>
              <w:t>30</w:t>
            </w:r>
            <w:r>
              <w:rPr>
                <w:lang w:val="ru-RU" w:eastAsia="ru-RU"/>
              </w:rPr>
              <w:t>.</w:t>
            </w:r>
            <w:r>
              <w:rPr>
                <w:lang w:eastAsia="ru-RU"/>
              </w:rPr>
              <w:t>07</w:t>
            </w:r>
            <w:r>
              <w:rPr>
                <w:lang w:val="ru-RU" w:eastAsia="ru-RU"/>
              </w:rPr>
              <w:t>.201</w:t>
            </w:r>
            <w:r>
              <w:rPr>
                <w:lang w:eastAsia="ru-RU"/>
              </w:rPr>
              <w:t xml:space="preserve">5 </w:t>
            </w:r>
            <w:r>
              <w:rPr>
                <w:lang w:val="ru-RU" w:eastAsia="ru-RU"/>
              </w:rPr>
              <w:t xml:space="preserve">№ </w:t>
            </w:r>
            <w:r>
              <w:rPr>
                <w:lang w:eastAsia="ru-RU"/>
              </w:rPr>
              <w:t>826)</w:t>
            </w:r>
          </w:p>
          <w:p>
            <w:pPr>
              <w:pStyle w:val="Normal"/>
              <w:spacing w:before="45" w:after="75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удожн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грама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 для загальноосвітніх навчальних закладів</w:t>
            </w:r>
            <w:r>
              <w:rPr>
                <w:lang w:eastAsia="ru-RU"/>
              </w:rPr>
              <w:t xml:space="preserve">. </w:t>
            </w:r>
            <w:r>
              <w:rPr>
                <w:lang w:val="ru-RU" w:eastAsia="ru-RU"/>
              </w:rPr>
              <w:t>10-11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клас</w:t>
            </w:r>
            <w:r>
              <w:rPr>
                <w:lang w:eastAsia="ru-RU"/>
              </w:rPr>
              <w:t>и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Художня культу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івень стандарту, а</w:t>
            </w:r>
            <w:r>
              <w:rPr>
                <w:lang w:val="ru-RU" w:eastAsia="ru-RU"/>
              </w:rPr>
              <w:t>кадемічний рівен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Укладачі:  Л.М</w:t>
            </w:r>
            <w:r>
              <w:rPr>
                <w:lang w:eastAsia="ru-RU"/>
              </w:rPr>
              <w:t>.</w:t>
            </w:r>
            <w:r>
              <w:rPr>
                <w:lang w:val="ru-RU" w:eastAsia="ru-RU"/>
              </w:rPr>
              <w:t>.Масол</w:t>
            </w:r>
            <w:r>
              <w:rPr>
                <w:lang w:eastAsia="ru-RU"/>
              </w:rPr>
              <w:t>, О.Оніщ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ї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ржав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верджено  Міністерством освіти і науки України</w:t>
            </w:r>
          </w:p>
          <w:p>
            <w:pPr>
              <w:pStyle w:val="Normal"/>
              <w:spacing w:before="45" w:after="75"/>
              <w:rPr/>
            </w:pPr>
            <w:r>
              <w:rPr>
                <w:lang w:eastAsia="ru-RU"/>
              </w:rPr>
              <w:t>(нака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від 28.10.2010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№ 1021</w:t>
            </w:r>
            <w:r>
              <w:rPr>
                <w:lang w:eastAsia="ru-RU"/>
              </w:rPr>
              <w:t>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рограм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якими здійснюється  вивчення предметів варіативної складової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бочих навчальних  плані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данилівського ліцею  в 2017-2018 навчальному році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65"/>
        <w:gridCol w:w="70"/>
        <w:gridCol w:w="709"/>
        <w:gridCol w:w="5812"/>
        <w:gridCol w:w="1559"/>
        <w:gridCol w:w="142"/>
        <w:gridCol w:w="1417"/>
        <w:gridCol w:w="343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дисциплі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  <w:p>
            <w:pPr>
              <w:pStyle w:val="Normal"/>
              <w:jc w:val="center"/>
              <w:rPr/>
            </w:pPr>
            <w:r>
              <w:rPr/>
              <w:t>(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навчальної програми за якою здійснюється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та видавни-ц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державна або авторська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дозволена до використання (ким затверджена)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 ШКО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сихологія спілку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факультативного курсу для загальноосвітніх навчальних закладів «Психологія спілкування»  для учнів 5-7 класів // І.Є.Хро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Науково – методичної ради з питань освіти Міністерства освіти і науки України (лист ПТЗО  № 14.1/12-Г- 16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ід 15.05.2013) 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тура рідного краю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вчальна програма «Література рідного краю» (укладачі Ходанич П.М., Ходанич Л.П.,</w:t>
            </w:r>
          </w:p>
          <w:p>
            <w:pPr>
              <w:pStyle w:val="Normal"/>
              <w:rPr/>
            </w:pPr>
            <w:r>
              <w:rPr/>
              <w:t>Гнаткович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рпатсь</w:t>
            </w:r>
          </w:p>
          <w:p>
            <w:pPr>
              <w:pStyle w:val="Normal"/>
              <w:jc w:val="center"/>
              <w:rPr/>
            </w:pPr>
            <w:r>
              <w:rPr/>
              <w:t>кий ОІПП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від 18.03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0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з охорони довкілля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грама факультативного курсу «Уроки з охорони довкілля» (автор Пустовіт Н.А.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О «Жива плане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МЗО від 16.12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.1/12-Г-11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– моє  здоров’я - моє життя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чальна програма факультативного курсу «Я–моє здоров'я–моє життя» для учнів 5-6 класів загальноосвітніх навчальних закладів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(автор Лещук Н.О.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ча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МОН від 20.07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1202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логічна безпека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вчальна програма факультативного курсу «Екологічна безпека» (автор Бондаренко Л.Д.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 ОІПОП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ІТЗО від 25.06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58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кологія рослин 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вчальних програм курсів за вибором та факультативів з біології для допрофільної  підготовки та профільного навчання, рекомендованих для використання в ЗНЗ. 1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нець-Подільський «Аксіо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овано Міністерством освіти і науки України (лист від 27.01.2014 № 14.1/12-Г-58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щино-знавство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а програма спецкурсу «Харківщинознавство».</w:t>
            </w:r>
          </w:p>
          <w:p>
            <w:pPr>
              <w:pStyle w:val="Normal"/>
              <w:rPr/>
            </w:pPr>
            <w:r>
              <w:rPr/>
              <w:t>для учнів 8-9 класів загальноосвітнх навчальних закладів//  Авт. О.І. Грінченко,  С.Л. Губ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З «Харківська академія неперервної освіт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lang w:val="ru-RU" w:eastAsia="ru-RU"/>
              </w:rPr>
            </w:pPr>
            <w:r>
              <w:rPr>
                <w:rFonts w:eastAsia="Microsoft YaHei"/>
                <w:color w:val="000000"/>
                <w:lang w:val="ru-RU" w:eastAsia="ru-RU"/>
              </w:rPr>
              <w:t xml:space="preserve">Лист ІМЗО від 05.08.201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rFonts w:eastAsia="Microsoft YaHei"/>
                <w:color w:val="000000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Microsoft YaHei"/>
                <w:color w:val="000000"/>
                <w:lang w:val="ru-RU" w:eastAsia="ru-RU"/>
              </w:rPr>
              <w:t>2.1/12-Г-649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lang w:val="ru-RU" w:eastAsia="ru-RU"/>
              </w:rPr>
            </w:pPr>
            <w:r>
              <w:rPr>
                <w:rFonts w:eastAsia="Microsoft YaHei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мейна розмова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а факультативного курсу для загальноосвітніх навчальних закладів </w:t>
            </w:r>
            <w:r>
              <w:rPr/>
              <w:t xml:space="preserve">«Сімейна розмова» </w:t>
            </w:r>
            <w:r>
              <w:rPr>
                <w:sz w:val="22"/>
                <w:szCs w:val="22"/>
              </w:rPr>
              <w:t>для учнів 5-7 класів // І.Є.Хронюк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Науково – методичної ради з питань освіти Міністерства освіти і науки України (лист ПТЗО  № 14.1/12-Г- 16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ід 15.05.2013) 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слішай на здоров’я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«Дорослішай на здоров’я» для учнів 9,10 або 11 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овано науково-методичною комісією (лист Міністерства освіти і науки, молоді та спорту України України № 1/11-12028 </w:t>
            </w:r>
          </w:p>
          <w:p>
            <w:pPr>
              <w:pStyle w:val="Normal"/>
              <w:jc w:val="center"/>
              <w:rPr/>
            </w:pPr>
            <w:r>
              <w:rPr/>
              <w:t>від 20.07.12)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 ШКО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both"/>
              <w:rPr>
                <w:lang w:val="ru-RU"/>
              </w:rPr>
            </w:pPr>
            <w:r>
              <w:rPr/>
              <w:t>Хімія в сільському господарстві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чальна програма факультативного курсу «Хімія в сільському господарстві» </w:t>
            </w:r>
          </w:p>
          <w:p>
            <w:pPr>
              <w:pStyle w:val="Normal"/>
              <w:jc w:val="both"/>
              <w:rPr/>
            </w:pPr>
            <w:r>
              <w:rPr/>
              <w:t>(автор Біла Т.В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 ОІПО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 від 06.04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2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/>
              <w:t>Життя на роздоріжжі. Твій вибір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а програма факультативного курсу «Життя на роздоріжжі. Твій вибір» для учнів 10-11 класів (автори Новикова Н.І., Олійник В.М., Озерний 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 «Молодь на роздоріжж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МЗО від 01.12.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.1/12-Г-9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/>
              <w:t>Мій екологічний вибі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а програма курсу за вибором «Мій екологічний вибір» (автор Колонькова О.О.) 9-11 кл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виховання НАПН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ІМЗО від 03.08.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.1/12-Г-63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/>
              <w:t>Факультативний курс з геометр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факультативного курсу для учнів 11 класу (автори Веретільник О.П., Хабарова М.М., Шатило Г.І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МЗО від 04.07.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.1/12-Г-44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істика української мов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факультативного курсу  «Стилістика української мови. 10-11 класи» (автори Авраменко О.М., Чукіна В.Ф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МЗО від 02.07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4.1/12-Г-26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мови програмування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а курсу за вибором «Основи мови програмування РНР і СКБД </w:t>
            </w:r>
            <w:r>
              <w:rPr>
                <w:lang w:val="en-US"/>
              </w:rPr>
              <w:t>MySQL</w:t>
            </w:r>
            <w:r>
              <w:rPr/>
              <w:t>». 10, 11 клас (автор Гаршина Л.С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ciit.zp.ua/index.php/ourwork/informatic/informprogr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и ІІТЗО від 13.02.20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56 – № 14.1/12-Г-65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ліцею                               С.П. Катас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851" w:gutter="0" w:header="709" w:top="851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551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eastAsia="MS Mincho;Yu Gothic UI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lang w:val="uk-U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азва Знак"/>
    <w:qFormat/>
    <w:rPr>
      <w:rFonts w:ascii="Arial" w:hAnsi="Arial" w:cs="Arial"/>
      <w:b/>
      <w:caps/>
      <w:sz w:val="28"/>
      <w:lang w:val="uk-UA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Основний текст з відступом Знак"/>
    <w:qFormat/>
    <w:rPr>
      <w:rFonts w:eastAsia="MS Mincho;Yu Gothic UI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MS Mincho;Yu Gothic UI"/>
      <w:sz w:val="28"/>
      <w:szCs w:val="20"/>
    </w:rPr>
  </w:style>
  <w:style w:type="paragraph" w:styleId="Style17">
    <w:name w:val="Центральний заголовок"/>
    <w:basedOn w:val="TextBody"/>
    <w:next w:val="TextBodyIndent"/>
    <w:qFormat/>
    <w:pPr>
      <w:keepNext w:val="true"/>
      <w:suppressAutoHyphens w:val="true"/>
      <w:spacing w:before="240" w:after="120"/>
      <w:jc w:val="center"/>
    </w:pPr>
    <w:rPr>
      <w:b/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5:00Z</dcterms:created>
  <dc:creator>Администратор</dc:creator>
  <dc:description/>
  <cp:keywords/>
  <dc:language>en-US</dc:language>
  <cp:lastModifiedBy>Користувач Windows</cp:lastModifiedBy>
  <cp:lastPrinted>2017-07-07T12:40:00Z</cp:lastPrinted>
  <dcterms:modified xsi:type="dcterms:W3CDTF">2017-12-06T09:45:00Z</dcterms:modified>
  <cp:revision>2</cp:revision>
  <dc:subject/>
  <dc:title>Перелік програм,</dc:title>
</cp:coreProperties>
</file>