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Cambria" w:hAnsi="Cambria" w:cs="Cambria"/>
          <w:color w:val="002060"/>
          <w:sz w:val="32"/>
          <w:szCs w:val="32"/>
        </w:rPr>
      </w:pPr>
      <w:r>
        <w:rPr>
          <w:rFonts w:cs="Cambria" w:ascii="Cambria" w:hAnsi="Cambria"/>
          <w:b/>
          <w:bCs/>
          <w:color w:val="002060"/>
          <w:sz w:val="32"/>
          <w:szCs w:val="32"/>
        </w:rPr>
        <w:t>Небезпека гри з вогнем</w:t>
      </w:r>
    </w:p>
    <w:p>
      <w:pPr>
        <w:pStyle w:val="Normal"/>
        <w:rPr>
          <w:rStyle w:val="Appleconvertedspace"/>
          <w:rFonts w:ascii="Cambria" w:hAnsi="Cambria" w:cs="Cambria"/>
          <w:color w:val="454545"/>
          <w:sz w:val="28"/>
          <w:szCs w:val="28"/>
        </w:rPr>
      </w:pPr>
      <w:r>
        <w:rPr>
          <w:rFonts w:cs="Cambria" w:ascii="Cambria" w:hAnsi="Cambria"/>
          <w:color w:val="454545"/>
          <w:sz w:val="28"/>
          <w:szCs w:val="28"/>
        </w:rPr>
        <w:br/>
        <w:t xml:space="preserve">              Сірники в руках дитини найчастіше створюють безпосередню загрозу виникнення пожеж. В жодному разі не можна бавитися з сірниками, підпалювати ними сміття, сухе листя, папір, запалювати сірники та розкидати їх. Сірник в руках малечі може призвести до опіку. Були випадки, коли іскри від нього потрапляли в очі дитини, призводили до вибухів парів легкозаймистих рідин.  Сірники повинні утримуватися в недоступних для дітей місцях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     Сьогодні майже у всіх торгівельних закладах є в продажу запальнички. Вони не менш небезпечні, ніж сірники. Час їх горіння триваліший, ніж у сірника, тож часто діти користуються ними під час відвідування темних підвалів, горищ, комор, зазвичай без дозволу дорослих. А це дуже небезпечно. Якщо вже виникла необхідність освітити приміщення (у випадках тимчасового відключення електроенергії), доцільніше використовувати кишенькові електричні ліхтарики, котрі відносяться до пожежобезпечних освітлювальних засобів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t xml:space="preserve">         Розповсюдженим пожежонебезпечним предметом, який широко використовується в побуті, є свічки. Користуватися ними, звичайно, можуть лише дорослі. Але діти повинні знати, що свічка встановлюється тільки на надійний свічник, виконаний з неспалимого матеріалу, і коли горить, повинна бути подалі від штор та інших спалимих матеріалів. Свічками, так само як і сірниками та запальничками, небезпечно бавитися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  <w:br/>
      </w:r>
      <w:r>
        <w:rPr>
          <w:rFonts w:cs="Cambria" w:ascii="Cambria" w:hAnsi="Cambria"/>
          <w:b/>
          <w:bCs/>
          <w:color w:val="454545"/>
          <w:sz w:val="28"/>
          <w:szCs w:val="28"/>
        </w:rPr>
        <w:t xml:space="preserve">     </w:t>
      </w:r>
      <w:r>
        <w:rPr>
          <w:rFonts w:cs="Cambria" w:ascii="Cambria" w:hAnsi="Cambria"/>
          <w:b/>
          <w:bCs/>
          <w:color w:val="002060"/>
          <w:sz w:val="32"/>
          <w:szCs w:val="32"/>
        </w:rPr>
        <w:t>Побутові газові прилади</w:t>
      </w:r>
    </w:p>
    <w:p>
      <w:pPr>
        <w:pStyle w:val="Normal"/>
        <w:rPr/>
      </w:pPr>
      <w:r>
        <w:rPr>
          <w:rFonts w:cs="Cambria" w:ascii="Cambria" w:hAnsi="Cambria"/>
          <w:color w:val="454545"/>
          <w:sz w:val="28"/>
          <w:szCs w:val="28"/>
        </w:rPr>
        <w:br/>
        <w:t xml:space="preserve">   Основна причина цих пожеж - витікання газу внаслідок порушення герметичності трубопроводів, з'єднувальних вузлів та через горілки газових плит. Природний та скраплений балонний гази (пропан-бутанова суміш), можуть утворювати з повітрям вибухонебезпечні суміші. Тому при наявності запаху газу в приміщенні забороняється запалювати сірники, запальнички, вмикати електричні прилади, заходити в приміщення з цигаркою - все це може послужити причиною вибуху. Якщо витікання газу виникло з відкритого крану, то його необхідно закрити і провітрити приміщення. У випадку витікання газу в результаті пошкодження газової мережі чи приладів - користування ними потрібно призупинити і негайно викликати газове господарство. Категорично забороняється користуватися відкритим вогнем для виявлення витікання газу з трубопроводів, балонів. Для цього застосовують мильний розчин. Забороняється включати та користуватись газовими приладами дітям. При користуванні газовими колонками та газифікованими печами, забороняється користування ними при недостатній тязі в димарі. Недопустимо самостійно ремонтувати газові плити, колонки,  встановлювати балони ближче 1 метра від опалювальних печей, підігрівати балони та зберігати їх в підвальних приміщеннях.</w:t>
      </w:r>
      <w:r>
        <w:rPr>
          <w:rStyle w:val="Appleconvertedspace"/>
          <w:rFonts w:cs="Cambria" w:ascii="Cambria" w:hAnsi="Cambria"/>
          <w:color w:val="454545"/>
          <w:sz w:val="28"/>
          <w:szCs w:val="28"/>
        </w:rPr>
        <w:t> </w:t>
      </w:r>
      <w:r>
        <w:rPr>
          <w:rFonts w:cs="Cambria" w:ascii="Cambria" w:hAnsi="Cambria"/>
          <w:color w:val="454545"/>
          <w:sz w:val="28"/>
          <w:szCs w:val="28"/>
        </w:rPr>
        <w:br/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8:00Z</dcterms:created>
  <dc:creator>Admin</dc:creator>
  <dc:description/>
  <cp:keywords/>
  <dc:language>en-US</dc:language>
  <cp:lastModifiedBy>Ludmila</cp:lastModifiedBy>
  <dcterms:modified xsi:type="dcterms:W3CDTF">2016-01-25T11:55:00Z</dcterms:modified>
  <cp:revision>4</cp:revision>
  <dc:subject/>
  <dc:title/>
</cp:coreProperties>
</file>