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>від 03.01.2017 № 1 «Номенклатура спра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3.01.2017 № 2 «Про організацію та ведення діловодства»</w:t>
      </w:r>
    </w:p>
    <w:p>
      <w:pPr>
        <w:pStyle w:val="Normal"/>
        <w:jc w:val="both"/>
        <w:rPr/>
      </w:pPr>
      <w:r>
        <w:rPr>
          <w:lang w:val="uk-UA"/>
        </w:rPr>
        <w:t>від 03.01.2017 № 3 «Про стан ведення діловодст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1.2017 № 10 «Система роботи вчителів початкових класів з розвитку пізнавальних інтересів, творчих здібностей молодших школярів. Стан навчання в школі І ступе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30.01.2017 № 11 «Про призупинення навчально-виховного процесу в ліцеї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31.01.2017 № 12 «Про внесення змін до наказу від 30.01.17 № 11 «Про призупинення навчально-виховного процесу»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31.01.2017 № 13 «Розвиток інтересу школярів до занять фізкультурою і спортом та особливості його виховання у старших підлітків. Стан навчання і якість навчальних досягнень учнів з фізичної культур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0.02.2017 № 14 «Про проведення додаткових канікул для учнів 1-х класів Малоданилівського ліцею у 2016-2017 н. р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3.02.2017 № 17 «Про стан викладання предмета «Захист Вітчизни»»</w:t>
      </w:r>
    </w:p>
    <w:p>
      <w:pPr>
        <w:pStyle w:val="Normal"/>
        <w:jc w:val="both"/>
        <w:rPr/>
      </w:pPr>
      <w:r>
        <w:rPr>
          <w:lang w:val="uk-UA"/>
        </w:rPr>
        <w:t>від 23.02.2017 № 18 «Про стан викладання математики в 5 – 11-х  класах і рівень навчальних досягнень учнів та досвід учителя математики Жуковіної Г.В. «Інтегровані уроки природничо-математичного циклу як засіб формування математичної компетенції ліцеїстів»»</w:t>
      </w:r>
    </w:p>
    <w:p>
      <w:pPr>
        <w:pStyle w:val="Normal"/>
        <w:jc w:val="both"/>
        <w:rPr/>
      </w:pPr>
      <w:r>
        <w:rPr>
          <w:lang w:val="uk-UA"/>
        </w:rPr>
        <w:t>від 23.02.2017 № 19 «Про стан викладання та рівень навчальних досягнень учнів з музичного мистецтва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>від 16.03.2017 № 26 «</w:t>
      </w:r>
      <w:r>
        <w:rPr>
          <w:color w:val="000000"/>
        </w:rPr>
        <w:t>Про проведення весняних канікул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а запобігання дитячом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равматизму</w:t>
      </w:r>
      <w:r>
        <w:rPr>
          <w:color w:val="000000"/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3.2017 № 30 «Про організацію роботи працевлаштування випускників 9-х та 11-х класів 2016/2017 н. р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3.2017 № 32 «Про заходи щодо профілактики та запобігання жорстокому  поводженню між дітьм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03.2017 № 38 «Про стан викладання та рівень навчальних досягнень учнів з української мов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31.03.2017 № 39 «Про порядок організованого закінчення 2016/2017 н. р. та проведення державної підсумкової атестації учнів 4, 9, 11-х класів»</w:t>
      </w:r>
    </w:p>
    <w:p>
      <w:pPr>
        <w:pStyle w:val="Normal"/>
        <w:jc w:val="both"/>
        <w:rPr/>
      </w:pPr>
      <w:r>
        <w:rPr>
          <w:lang w:val="uk-UA"/>
        </w:rPr>
        <w:t>від 11.04.2017 № 40 «Про участь учнів у районних змаганнях з легкоатлетичного чотириборства серед школярі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2.04.2017 № 41 «Про участь у районному етапі Всеукраїнського фестивалю дружин Юних пожежних-рятівникі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4.04.2017 № 42 «Про організацію чергування працівників ліцею на вихідні та святкові д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9.04.2017 № 45 «Про призупинення навчально-виховного процесу в ліцеї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28:00Z</dcterms:created>
  <dc:creator>Алина</dc:creator>
  <dc:description/>
  <cp:keywords/>
  <dc:language>en-US</dc:language>
  <cp:lastModifiedBy>Алина</cp:lastModifiedBy>
  <dcterms:modified xsi:type="dcterms:W3CDTF">2017-04-20T10:28:00Z</dcterms:modified>
  <cp:revision>2</cp:revision>
  <dc:subject/>
  <dc:title>від 03</dc:title>
</cp:coreProperties>
</file>