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ab/>
        <w:t xml:space="preserve">           КЗ «МАЛОДАНИЛІВСЬКИЙ ЛІЦЕЙ»</w:t>
        <w:tab/>
        <w:t xml:space="preserve">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tabs>
          <w:tab w:val="clear" w:pos="708"/>
          <w:tab w:val="center" w:pos="4960" w:leader="none"/>
          <w:tab w:val="left" w:pos="8055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tabs>
          <w:tab w:val="clear" w:pos="708"/>
          <w:tab w:val="center" w:pos="4960" w:leader="none"/>
          <w:tab w:val="left" w:pos="8925" w:leader="none"/>
        </w:tabs>
        <w:rPr/>
      </w:pPr>
      <w:r>
        <w:rPr>
          <w:sz w:val="16"/>
          <w:szCs w:val="16"/>
          <w:lang w:val="uk-UA"/>
        </w:rPr>
        <w:tab/>
        <w:t>смт Мала Данилівка, вул</w:t>
      </w:r>
      <w:r>
        <w:rPr>
          <w:sz w:val="16"/>
          <w:szCs w:val="16"/>
        </w:rPr>
        <w:t>. Ювілейна, 3</w:t>
        <w:tab/>
      </w:r>
      <w:r>
        <w:rPr>
          <w:sz w:val="18"/>
          <w:szCs w:val="18"/>
          <w:lang w:val="uk-UA"/>
        </w:rPr>
        <w:t>копі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0.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роведення атест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х працівників у 2020-2021 н.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.10.2010 № 930, зареєстрованого у Міністерстві юстиції України 14.12.2010 за № 1255/18550 (із змінами), затвердженими наказом Міністерства освіти і науки, молоді та спорту України від 20.12.2011 № 1473, зареєстрованим у Міністерстві юстиції України 10.01.2012 за № 14/20327,</w:t>
      </w:r>
      <w:r>
        <w:rPr>
          <w:color w:val="000000"/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lang w:val="uk-UA" w:eastAsia="uk-UA"/>
          </w:rPr>
          <w:t>постанови КМУ «Про затвердження переліку кваліфікаційних категорій і педагогічних звань педагогічних працівників та порядку їх присвоєння» від 23.12.2015 р. № 1109</w:t>
        </w:r>
      </w:hyperlink>
      <w:r>
        <w:rPr>
          <w:sz w:val="28"/>
          <w:szCs w:val="28"/>
          <w:lang w:val="uk-UA"/>
        </w:rPr>
        <w:t xml:space="preserve">  з метою активізації творчої професійної майстерності, стимулювання безперервної фахової освіти, якісної роботи педагогічних працівників, посилення їх відповідальності за результати навчання і виховання учнівської молоді, забезпечення соціального захисту компетентної педагогічної пра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у директора з навчально-виховної роботи Руденко О.Б.  ознайомити педагогічний колектив з нормативними документами про атестацію педагогічних працівників  </w:t>
            </w:r>
          </w:p>
          <w:p>
            <w:pPr>
              <w:pStyle w:val="Normal"/>
              <w:spacing w:lineRule="auto" w:line="360"/>
              <w:ind w:left="7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2.10.20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ам атестаційної комісії до 19 жовтня 2020 р. розглянути подані до атестаційної комісії документи і затвердити список педагогів ліцею, які атестуються у 2020-2021 н.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план заходів  з організації атестації та графік її проходження педагогічними працівниками ліцею, засвідчені їхніми особистими підписами  (додаток №1, 2) </w:t>
            </w:r>
          </w:p>
          <w:p>
            <w:pPr>
              <w:pStyle w:val="Normal"/>
              <w:spacing w:lineRule="auto" w:line="360"/>
              <w:ind w:left="566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До 22.10.202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індивідуальні графіки проходження атестації. </w:t>
            </w:r>
          </w:p>
          <w:p>
            <w:pPr>
              <w:pStyle w:val="Normal"/>
              <w:spacing w:lineRule="auto" w:line="360"/>
              <w:ind w:left="7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 22.10.202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атестацію таких педагогічних працівників у березні 2016 року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лени Борисівни - учителя хім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Корнус Ірини Вікторівни -</w:t>
            </w:r>
            <w:r>
              <w:rPr>
                <w:sz w:val="28"/>
                <w:szCs w:val="28"/>
                <w:lang w:val="uk-UA"/>
              </w:rPr>
              <w:t xml:space="preserve"> учителя хім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ової  Аліни  Федорівни - учителя російської мови та зарубіжної літератури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 Наталії  Василівни - учителя зарубіжної літератур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ої Тетяни Вячеславівни - учителя біолог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рокурової Наталії Анатоліївни – учителя географ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директора ліцею з навчально-виховної роботи Руденко О.Б.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лежний контроль за проведенням атестації з метою запобігання формалізму в оцінюванні діяльності педагогічних працівникі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ходження планової курсової перепідготовки вчителям, що атестуютьс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ершити вивчення досвіду роботи педагогічних працівників, що атестуються, та  оформити  атестаційні листи у 2-х примірниках.  </w:t>
            </w:r>
          </w:p>
          <w:p>
            <w:pPr>
              <w:pStyle w:val="Normal"/>
              <w:spacing w:lineRule="auto" w:line="360"/>
              <w:ind w:left="7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202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воєчасну підготовку необхідних документів на підтвердження кваліфікаційних категорій та підтвердження педагогічних зван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своєчасну подачу звітності  про результати  проведення атестації педпрацівників у 2021 році. </w:t>
            </w:r>
          </w:p>
          <w:p>
            <w:pPr>
              <w:pStyle w:val="Normal"/>
              <w:spacing w:lineRule="auto" w:line="360"/>
              <w:ind w:left="70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 23.05.2021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цього наказу залишаю за собою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ліцею                                      Г.В. Жуковін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4730" w:type="dxa"/>
        <w:jc w:val="left"/>
        <w:tblInd w:w="2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977"/>
      </w:tblGrid>
      <w:tr>
        <w:trPr/>
        <w:tc>
          <w:tcPr>
            <w:tcW w:w="175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Б. Руденко 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В. Корнус 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Ф. Ковальова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 Жуковіна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В. Величко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А. Сєрокур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1109-2015-&#108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03:00Z</dcterms:created>
  <dc:creator>Катасонова С.Ф.</dc:creator>
  <dc:description/>
  <cp:keywords/>
  <dc:language>en-US</dc:language>
  <cp:lastModifiedBy>Anna Zhukovina</cp:lastModifiedBy>
  <cp:lastPrinted>2021-03-24T13:06:00Z</cp:lastPrinted>
  <dcterms:modified xsi:type="dcterms:W3CDTF">2021-03-24T11:08:00Z</dcterms:modified>
  <cp:revision>27</cp:revision>
  <dc:subject/>
  <dc:title>НАКАЗ</dc:title>
</cp:coreProperties>
</file>