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9469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З «МАЛОДАНИЛІВСЬКИЙ ЛІЦЕЙ»</w:t>
      </w:r>
    </w:p>
    <w:p>
      <w:pPr>
        <w:pStyle w:val="Normal"/>
        <w:ind w:left="283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 xml:space="preserve">МАЛОДАНИЛІВСЬКОЇ СЕЛИЩНОЇ РАДИ                     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62341, Харківська область, Дергачівський район,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смт Мала Данилівка, вул</w:t>
      </w:r>
      <w:r>
        <w:rPr>
          <w:sz w:val="16"/>
          <w:szCs w:val="16"/>
        </w:rPr>
        <w:t>. Ювілейна, 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0.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 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проведення атест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их працівників у 2019-2020 н. р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Типового положення про атестацію педагогічних працівників, затвердженого наказом Міністерства освіти і науки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6.10.2010 № 930, зареєстрованого у Міністерстві юстиції України 14.12.2010 за № 1255/18550 (із змінами), затвердженими наказом Міністерства освіти і науки, молоді та спорту України від 20.12.2011 № 1473, зареєстрованим у Міністерстві юстиції України 10.01.2012 за № 14/20327,</w:t>
      </w:r>
      <w:r>
        <w:rPr>
          <w:color w:val="000000"/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  <w:lang w:val="uk-UA" w:eastAsia="uk-UA"/>
          </w:rPr>
          <w:t>постанови КМУ «Про затвердження переліку кваліфікаційних категорій і педагогічних звань педагогічних працівників та порядку їх присвоєння» від 23.12.2015 р. № 1109</w:t>
        </w:r>
      </w:hyperlink>
      <w:r>
        <w:rPr>
          <w:sz w:val="28"/>
          <w:szCs w:val="28"/>
          <w:lang w:val="uk-UA"/>
        </w:rPr>
        <w:t xml:space="preserve">  з метою активізації творчої професійної майстерності, стимулювання безперервної фахової освіти, якісної роботи педагогічних працівників, посилення їх відповідальності за результати навчання і виховання учнівської молоді, забезпечення соціального захисту компетентної педагогічної пра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360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у директора з навчально-виховної роботи Руденко О.Б.  ознайомити педагогічний колектив з нормативними документами про атестацію педагогічних працівників  </w:t>
            </w:r>
          </w:p>
          <w:p>
            <w:pPr>
              <w:pStyle w:val="Normal"/>
              <w:spacing w:lineRule="auto" w:line="360"/>
              <w:ind w:left="70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2.10.2019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ам атестаційної комісії до 19 жовтня 2019 р. розглянути подані до атестаційної комісії документи і затвердити список педагогів ліцею, які атестуються у 2019-2020 н.р.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твердити план заходів  з організації атестації та графік її проходження педагогічними працівниками ліцею, засвідчені їхніми особистими підписами  (додаток №1, 2) </w:t>
            </w:r>
          </w:p>
          <w:p>
            <w:pPr>
              <w:pStyle w:val="Normal"/>
              <w:spacing w:lineRule="auto" w:line="360"/>
              <w:ind w:left="566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 xml:space="preserve">До 22.10.2019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твердити індивідуальні графіки проходження атестації. </w:t>
            </w:r>
          </w:p>
          <w:p>
            <w:pPr>
              <w:pStyle w:val="Normal"/>
              <w:spacing w:lineRule="auto" w:line="360"/>
              <w:ind w:left="70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 22.10.2019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атестацію таких педагогічних працівників у березні 2019 року: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сяннік Наталії Віталіївни  – </w:t>
            </w:r>
            <w:r>
              <w:rPr>
                <w:color w:val="000000"/>
                <w:sz w:val="28"/>
                <w:szCs w:val="28"/>
                <w:lang w:val="uk-UA"/>
              </w:rPr>
              <w:t>учителя історії та правознавст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оробрех Світлани Вікторівни  – учителя початкових класі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 xml:space="preserve">Музики Олесі Анатоліївни – </w:t>
            </w: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</w:t>
            </w:r>
            <w:r>
              <w:rPr>
                <w:rFonts w:cs="Arial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н Лілії Борисівни – учителя української мови та літератури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коробрех Світлани Вікторівни  – вихователя групи подовженого дн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6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 xml:space="preserve">Музики Олесі Анатоліївни – </w:t>
            </w:r>
            <w:r>
              <w:rPr>
                <w:color w:val="000000"/>
                <w:sz w:val="28"/>
                <w:szCs w:val="28"/>
                <w:lang w:val="uk-UA"/>
              </w:rPr>
              <w:t>вихователя групи подовженого дн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у директора ліцею з навчально-виховної роботи Руденко О.Б.: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алежний контроль за проведенням атестації з метою запобігання формалізму в оцінюванні діяльності педагогічних працівників.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ходження планової курсової перепідготовки вчителям, що атестуються.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ершити вивчення досвіду роботи педагогічних працівників, що атестуються, та  оформити  атестаційні листи у 2-х примірниках.  </w:t>
            </w:r>
          </w:p>
          <w:p>
            <w:pPr>
              <w:pStyle w:val="Normal"/>
              <w:spacing w:lineRule="auto" w:line="360"/>
              <w:ind w:left="70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</w:t>
            </w:r>
            <w:r>
              <w:rPr>
                <w:color w:val="000000"/>
                <w:sz w:val="28"/>
                <w:szCs w:val="28"/>
                <w:lang w:val="uk-UA"/>
              </w:rPr>
              <w:t>.03.202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воєчасну підготовку необхідних документів на підтвердження кваліфікаційних категорій та підтвердження педагогічних звань.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5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своєчасну подачу звітності  про результати  проведення атестації педпрацівників у 2019 році. </w:t>
            </w:r>
          </w:p>
          <w:p>
            <w:pPr>
              <w:pStyle w:val="Normal"/>
              <w:spacing w:lineRule="auto" w:line="360"/>
              <w:ind w:left="70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</w:t>
            </w:r>
            <w:r>
              <w:rPr>
                <w:color w:val="000000"/>
                <w:sz w:val="28"/>
                <w:szCs w:val="28"/>
                <w:lang w:val="uk-UA"/>
              </w:rPr>
              <w:t>.05.202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цього наказу залишаю за собою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   С.П.Катасонова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8123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693"/>
        <w:gridCol w:w="1276"/>
        <w:gridCol w:w="2977"/>
      </w:tblGrid>
      <w:tr>
        <w:trPr/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. Серенк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 Скорорбрех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І. Довгалю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.В. Овсяннік 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Б. Тар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А. Музика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0" w:hanging="0"/>
        <w:rPr>
          <w:sz w:val="32"/>
          <w:szCs w:val="32"/>
          <w:lang w:val="uk-UA"/>
        </w:rPr>
      </w:pPr>
      <w:r>
        <w:br w:type="page"/>
      </w:r>
      <w:r>
        <w:rPr>
          <w:sz w:val="32"/>
          <w:szCs w:val="32"/>
          <w:lang w:val="uk-UA"/>
        </w:rPr>
        <w:t>ДОДАТОК  2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відування уроків та позакласних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ами атестаційної комісії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2"/>
        <w:gridCol w:w="4111"/>
      </w:tblGrid>
      <w:tr>
        <w:trPr>
          <w:trHeight w:val="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 І 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дпрацівника,  що атестуєть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аталія віта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сонова С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оробрех Світла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зика Олеся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асонова С.П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н Лілія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lang w:val="uk-UA"/>
        </w:rPr>
      </w:pPr>
      <w:r>
        <w:rPr>
          <w:lang w:val="uk-UA"/>
        </w:rPr>
        <w:t xml:space="preserve">З графіком ознайомлені:    </w:t>
      </w:r>
    </w:p>
    <w:p>
      <w:pPr>
        <w:pStyle w:val="Normal"/>
        <w:tabs>
          <w:tab w:val="clear" w:pos="708"/>
          <w:tab w:val="left" w:pos="1320" w:leader="none"/>
        </w:tabs>
        <w:rPr>
          <w:lang w:val="uk-UA"/>
        </w:rPr>
      </w:pPr>
      <w:r>
        <w:rPr>
          <w:lang w:val="uk-UA"/>
        </w:rPr>
        <w:t xml:space="preserve">               </w:t>
      </w:r>
    </w:p>
    <w:tbl>
      <w:tblPr>
        <w:tblW w:w="8123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693"/>
        <w:gridCol w:w="1560"/>
        <w:gridCol w:w="2693"/>
      </w:tblGrid>
      <w:tr>
        <w:trPr/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В. Овсянні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В. Скоробрех 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Б. Тара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А. Музика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7080" w:hanging="0"/>
        <w:rPr/>
      </w:pPr>
      <w:r>
        <w:rPr>
          <w:sz w:val="32"/>
          <w:szCs w:val="32"/>
          <w:lang w:val="uk-UA"/>
        </w:rPr>
        <w:t xml:space="preserve">              </w:t>
      </w:r>
      <w:r>
        <w:rPr/>
        <w:t>ДОДАТОК 1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ind w:left="6372" w:hanging="0"/>
              <w:rPr>
                <w:lang w:val="uk-UA"/>
              </w:rPr>
            </w:pPr>
            <w:r>
              <w:rPr>
                <w:lang w:val="uk-UA"/>
              </w:rPr>
              <w:t>«ЗАТВЕРДЖЕНО»</w:t>
            </w:r>
          </w:p>
          <w:p>
            <w:pPr>
              <w:pStyle w:val="Normal"/>
              <w:ind w:left="6372" w:hanging="0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</w:t>
            </w:r>
          </w:p>
          <w:p>
            <w:pPr>
              <w:pStyle w:val="Normal"/>
              <w:ind w:left="6372" w:hanging="0"/>
              <w:rPr>
                <w:lang w:val="uk-UA"/>
              </w:rPr>
            </w:pPr>
            <w:r>
              <w:rPr>
                <w:lang w:val="uk-UA"/>
              </w:rPr>
              <w:t>КЗ «Малоданилівський ліцей»</w:t>
            </w:r>
          </w:p>
          <w:p>
            <w:pPr>
              <w:pStyle w:val="Normal"/>
              <w:ind w:left="6372" w:hanging="0"/>
              <w:rPr>
                <w:lang w:val="uk-UA"/>
              </w:rPr>
            </w:pPr>
            <w:r>
              <w:rPr>
                <w:lang w:val="uk-UA"/>
              </w:rPr>
              <w:t>Малоданилівської селищної ради</w:t>
            </w:r>
          </w:p>
          <w:p>
            <w:pPr>
              <w:pStyle w:val="Normal"/>
              <w:ind w:left="63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арківської області </w:t>
            </w:r>
          </w:p>
          <w:p>
            <w:pPr>
              <w:pStyle w:val="Normal"/>
              <w:ind w:left="6372" w:hanging="0"/>
              <w:rPr/>
            </w:pPr>
            <w:r>
              <w:rPr>
                <w:lang w:val="uk-UA"/>
              </w:rPr>
              <w:t>__________ С.П. Катасоно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заходів з організації роботи атестаційн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З «Малоданилівський ліцей»  Малоданилівської селищної ради  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9-2020</w:t>
      </w:r>
      <w:r>
        <w:rPr/>
        <w:t xml:space="preserve"> н.р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25"/>
        <w:gridCol w:w="1984"/>
        <w:gridCol w:w="2268"/>
        <w:gridCol w:w="141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>
          <w:trHeight w:val="9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видання наказу «Про створення атестаційної комісії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ліц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 з розгляду питань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розподіл функціональних обов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язків між членами атестаційної коміс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ланування роботи атестаційної коміс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складання графіку засідання атестаційної коміс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ліц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стенду з питань атестації педагогічних праців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ацювання законодавчої, правової та нормативної документації з питань атестації педагогічних представ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, члени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 від педагогічних працівників на чергову та позачергову атестаці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9.-10.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 з розгляду питан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уточнення списків педагогічних працівників, що атестуютьс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складання графіку проведення атестац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-2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, секретар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видання наказу «Про атестацію педагогічних працівник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атестаційної коміс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кретар атестаційної коміс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ріплення членів атестаційної комісії за вчителями, які атестуються, для надання консультативної допомоги у підготовці і проведенні атест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планів індивідуальної підготовки для проведенння атестації педагогів, які атестую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тестаційної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ШМО – члени атестаційної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відування навчально-виховних заходів в ході вивчення системи і досвіду роботи педагогів, що атестуються (згідно з планами індивідуальної підгтовки педагогічного працівника до атестації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 - 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 (за потребо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- 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засідання педагогічних рад, виробничих нарад з розгляду атестаційних матеріа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закладу або устан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ювання системи і досвіду роботи педагога, що атестуються, педагогічним колективом, учнями, бать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ШМО-члени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засідання методичної ради з розгляду питань оцінювання діяльності педагогів, які атестуються, на підставі вивчення системи і досвіду їх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ШМО – член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атестаційних лис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атестаційноїкомісії зрозгляду питаньприйняття рішень; встановлення (підтвердження) кваліфікаційних категорій, присвоєння (підтвердження) педагогічних звань, порушення клопотяння передатестаційними комісіями вищого рі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точне оформлення атестаційних звітів за підсумками засідання атестаційної коміс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підсумків атестації педагогічних кад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звітної та статичної документації за підсумками атестації поточного навчального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тестаційної коміс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1109-2015-&#1087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03:00Z</dcterms:created>
  <dc:creator>Катасонова С.Ф.</dc:creator>
  <dc:description/>
  <cp:keywords/>
  <dc:language>en-US</dc:language>
  <cp:lastModifiedBy>Пользователь</cp:lastModifiedBy>
  <cp:lastPrinted>2019-11-12T14:23:00Z</cp:lastPrinted>
  <dcterms:modified xsi:type="dcterms:W3CDTF">2019-11-12T12:23:00Z</dcterms:modified>
  <cp:revision>70</cp:revision>
  <dc:subject/>
  <dc:title>НАКАЗ</dc:title>
</cp:coreProperties>
</file>