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tabs>
          <w:tab w:val="clear" w:pos="708"/>
          <w:tab w:val="left" w:pos="4485" w:leader="none"/>
        </w:tabs>
        <w:spacing w:lineRule="auto" w:line="360" w:before="28" w:after="28"/>
        <w:ind w:firstLine="708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  <w:r>
        <w:rPr/>
        <w:drawing>
          <wp:inline distT="0" distB="0" distL="0" distR="0">
            <wp:extent cx="6946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МАЛОДАНИЛІВСЬКИЙ ЛІЦЕЙ 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ДЕРГАЧІВСЬКОЇ   РАЙОННОЇ РАДИ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uk-UA"/>
        </w:rPr>
        <w:t>ХАРКІВСЬКОЇ ОБЛАСТІ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мт Мала Данилівка, вул. Ювілейна, 3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тел./факс (05763) 57-123, </w:t>
      </w:r>
      <w:hyperlink r:id="rId3">
        <w:r>
          <w:rPr>
            <w:rStyle w:val="InternetLink"/>
            <w:rFonts w:cs="Times New Roman" w:ascii="Times New Roman" w:hAnsi="Times New Roman"/>
          </w:rPr>
          <w:t>mdlicei@mail.ru</w:t>
        </w:r>
      </w:hyperlink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од ЄДРПОУ 2266194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НАКАЗ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05.2017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№ ____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ро затвердження конкурсних завдань д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роведення співбесіди з дітьми, які вступаю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до ліцейного класу в 2016/ 2017 навчальному роц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а виконання пунктів 3.7., 3.8. Інструкції про порядок конкурсного приймання дітей (учнів, вихованців) до гімназій, ліцеїв, колегіумів, спеціалізованих шкіл (шкіл-інтернатів), затвердженої наказом Міністерства освіти і науки України від 19.06.2003 р. № 389), та з метою дотримання належної організації прийому дітей до навчального закла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Н А К А З У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 Затвердити конкурсні завдання для проведення конкурсного випробовування з дітьми, які вступають до десятого ліцейного класу природничо – математичного напрямку, біолого – хімічного профілю у 2016/2017 навчальному ро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Заступнику директора з навчально-виховної роботи Руденко О.Б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1. До 15.05.2017 року на інформаційному стенді  розмістити перелік питань для проведення конкурсного набо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2. Скласти графік проведення конкурсних випробувань до десятого ліцейного класу (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 Відповідно до п.п.  2.10. і 3.13 Правил конкурсного приймання до ліцейного класу звільнити дітей – інвалідів та учнів, які за результатами навчання отримали свідоцтво про базову загальну середню освіту з відзнакою, від конкурсного випроб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иректор ліцею                      С.П. Катасонова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 xml:space="preserve">                   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ТВЕРДЖУЮ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Директор ліцею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______ С.П. Катасоно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«___» _______ 2017  р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Графік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ведення конкурсного випробування до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сятого ліцейного класу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лоданилівського ліцею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2016-2017 н.р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не випроб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проведення випроб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 (диктан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6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, хімія (інтегроване випробування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6.201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49:00Z</dcterms:created>
  <dc:creator>Admin</dc:creator>
  <dc:description/>
  <cp:keywords/>
  <dc:language>en-US</dc:language>
  <cp:lastModifiedBy>админ</cp:lastModifiedBy>
  <cp:lastPrinted>2016-04-26T11:52:00Z</cp:lastPrinted>
  <dcterms:modified xsi:type="dcterms:W3CDTF">2017-05-14T10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