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ГАЧІВСЬКА РАЙОННА ДЕРЖАВНА АДМІНІСТРАЦІЯ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Дергачі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изупинення навчально – виховного проце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загальноосвітніх навчальних заклад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гач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погіршенням погодних умов, з метою створення безпечних умов для навчання та праці учасників навчально – виховного процесу , відповідно до статті 14 Закону України «Про освіту», статті 16 Закону України «Про загальну середню освіту», на виконання  розпорядження голови Харківської обласної державної адміністрації від 18 січня 2016 року №8 «Про забезпечення призупинення навчально – виховного процесу у загальноосвітніх навчальних закладах Харківської області», керуючись статтями 6, 22, 33, 39 Закону України «Про місцеві державні адміністрації»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ерівникам  загальноосвітніх навчальних закладів:</w:t>
      </w:r>
    </w:p>
    <w:p>
      <w:pPr>
        <w:pStyle w:val="Style16"/>
        <w:numPr>
          <w:ilvl w:val="1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упинити у встановленому порядку навчально – виховний процес у загальноосвітніх навчальних закладах Дергачівського району </w:t>
      </w:r>
      <w:r>
        <w:rPr>
          <w:b/>
          <w:i/>
          <w:sz w:val="28"/>
          <w:szCs w:val="28"/>
          <w:lang w:val="uk-UA"/>
        </w:rPr>
        <w:t>з 19 січня 2016 року по 21 січня  2016 року(включно)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 відповідні зміни до плану навчально – виховного процесу, розробити заходи щодо інтенсифікації навчально – виховного процесу у зв’язку з його тимчасовим призупинення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навчальних планів забезпечити за рахунок ущільнення навчальної прогр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     Головному бухгалтеру відділу освіти Іванченко Н.М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праці працівників закладу під час роботи за особливим  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ежимом здійснювати відповідно до чинного законодавства та   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ективних догов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ab/>
        <w:tab/>
        <w:t>В.І.Сінюгі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26:00Z</dcterms:created>
  <dc:creator>Вован</dc:creator>
  <dc:description/>
  <cp:keywords/>
  <dc:language>en-US</dc:language>
  <cp:lastModifiedBy>Admin</cp:lastModifiedBy>
  <cp:lastPrinted>2007-02-20T16:52:00Z</cp:lastPrinted>
  <dcterms:modified xsi:type="dcterms:W3CDTF">2016-01-19T14:19:00Z</dcterms:modified>
  <cp:revision>13</cp:revision>
  <dc:subject/>
  <dc:title> </dc:title>
</cp:coreProperties>
</file>