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b/>
          <w:szCs w:val="28"/>
        </w:rPr>
        <w:t xml:space="preserve">                                                         </w:t>
      </w:r>
      <w:r>
        <w:rPr>
          <w:b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</w:t>
      </w:r>
      <w:r>
        <w:rPr>
          <w:b/>
          <w:sz w:val="20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мт Мала Данилівка, вул. Ювілейна, 3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 xml:space="preserve">тел./факс (05763) 57-123, </w:t>
      </w:r>
      <w:r>
        <w:rPr>
          <w:sz w:val="20"/>
          <w:lang w:val="en-US"/>
        </w:rPr>
        <w:t>mdlicei</w:t>
      </w:r>
      <w:r>
        <w:rPr>
          <w:sz w:val="20"/>
        </w:rPr>
        <w:t>@</w:t>
      </w:r>
      <w:r>
        <w:rPr>
          <w:sz w:val="20"/>
          <w:lang w:val="en-US"/>
        </w:rPr>
        <w:t>ukr.net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</w:rPr>
      </w:pPr>
      <w:r>
        <w:rPr>
          <w:sz w:val="20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b/>
          <w:bCs/>
          <w:szCs w:val="28"/>
        </w:rPr>
        <w:t>НАКАЗ</w:t>
      </w:r>
    </w:p>
    <w:p>
      <w:pPr>
        <w:pStyle w:val="Normal"/>
        <w:shd w:fill="FFFFFF" w:val="clear"/>
        <w:autoSpaceDE w:val="false"/>
        <w:rPr/>
      </w:pPr>
      <w:r>
        <w:rPr>
          <w:szCs w:val="28"/>
          <w:lang w:val="uk-UA"/>
        </w:rPr>
        <w:t>03</w:t>
      </w:r>
      <w:r>
        <w:rPr>
          <w:szCs w:val="28"/>
        </w:rPr>
        <w:t>.</w:t>
      </w:r>
      <w:r>
        <w:rPr>
          <w:szCs w:val="28"/>
          <w:lang w:val="uk-UA"/>
        </w:rPr>
        <w:t>01.</w:t>
      </w:r>
      <w:r>
        <w:rPr>
          <w:szCs w:val="28"/>
        </w:rPr>
        <w:t>201</w:t>
      </w:r>
      <w:r>
        <w:rPr>
          <w:szCs w:val="28"/>
          <w:lang w:val="uk-UA"/>
        </w:rPr>
        <w:t>7</w:t>
      </w:r>
      <w:r>
        <w:rPr>
          <w:bCs/>
          <w:szCs w:val="28"/>
        </w:rPr>
        <w:t xml:space="preserve">                 </w:t>
      </w:r>
      <w:r>
        <w:rPr>
          <w:rFonts w:cs="Arial" w:ascii="Arial" w:hAnsi="Arial"/>
          <w:bCs/>
          <w:szCs w:val="28"/>
        </w:rPr>
        <w:t xml:space="preserve">                                                </w:t>
      </w:r>
      <w:r>
        <w:rPr>
          <w:rFonts w:cs="Arial" w:ascii="Arial" w:hAnsi="Arial"/>
          <w:bCs/>
          <w:szCs w:val="28"/>
          <w:lang w:val="uk-UA"/>
        </w:rPr>
        <w:t xml:space="preserve">                              </w:t>
      </w:r>
      <w:r>
        <w:rPr>
          <w:szCs w:val="28"/>
        </w:rPr>
        <w:t>№</w:t>
      </w:r>
      <w:r>
        <w:rPr>
          <w:szCs w:val="28"/>
          <w:lang w:val="uk-UA"/>
        </w:rPr>
        <w:t xml:space="preserve">  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затвердження номенклатури</w:t>
      </w:r>
    </w:p>
    <w:p>
      <w:pPr>
        <w:pStyle w:val="Normal"/>
        <w:rPr/>
      </w:pPr>
      <w:r>
        <w:rPr>
          <w:b/>
          <w:szCs w:val="28"/>
          <w:lang w:val="uk-UA"/>
        </w:rPr>
        <w:t>с</w:t>
      </w:r>
      <w:r>
        <w:rPr>
          <w:b/>
          <w:szCs w:val="28"/>
        </w:rPr>
        <w:t>прав</w:t>
      </w:r>
      <w:r>
        <w:rPr>
          <w:b/>
          <w:szCs w:val="28"/>
          <w:lang w:val="uk-UA"/>
        </w:rPr>
        <w:t xml:space="preserve"> ліцею</w:t>
      </w:r>
      <w:r>
        <w:rPr>
          <w:b/>
          <w:szCs w:val="28"/>
        </w:rPr>
        <w:t xml:space="preserve"> та призначення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ідповідального за веденн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ліку документації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  </w:t>
      </w:r>
    </w:p>
    <w:p>
      <w:pPr>
        <w:pStyle w:val="Normal"/>
        <w:spacing w:lineRule="auto" w:line="36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дотримання єдиних вимог щодо ведення ділової документації ліцею, на виконання наказу Міністерства освіти і науки України від 28.07.2013  № 1239</w:t>
      </w:r>
    </w:p>
    <w:p>
      <w:pPr>
        <w:pStyle w:val="Normal"/>
        <w:spacing w:lineRule="auto" w:line="36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</w:rPr>
        <w:t>НАКА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твердити перелік обов’язкової ділової документації ліцею, встановити місце її зберігання та визначити відповідального за правильність оформлення записів за нижчеподаною класифікацією: 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ід індексом  01 –  документи, що зберігаються у кабінеті 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директора ліцею Катасонової С.П.;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ід індексом 02 –   документи, що зберігаються у кабінеті заступн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директора з НВР Руденко О.Б..;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ід індексом 03 –   документи, що зберігаються у кабінеті заступн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директора з НВР Фоміцької Л.В.;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  <w:tab w:val="left" w:pos="324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ід індексом 04 –   документи, що зберігаються у кабінеті заступн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директора з ВР Овсяннік Н.В.;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під індексом 05 –   документи, що зберігаються у завгоспа Хижної Г.Г.;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ід індексом 06 –   документи, що зберігаються у кабінеті секретаря </w:t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spacing w:lineRule="auto" w:line="360"/>
        <w:jc w:val="both"/>
        <w:rPr/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Шевченко С.Ю.;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під індексом 07 –   документи, що зберігаються у кабінеті медичної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960" w:leader="none"/>
        </w:tabs>
        <w:spacing w:lineRule="auto" w:line="360"/>
        <w:jc w:val="both"/>
        <w:rPr/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сестр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3060" w:leader="none"/>
          <w:tab w:val="left" w:pos="324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під індексом  08 –  документи, що зберігаються у кабінеті практичного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психолога Пономаренко О.М.;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під індексом 09 –   документи, що зберігаються у бібліотеці, завідувача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бібліотекою Базирь Л.О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550"/>
        <w:gridCol w:w="2100"/>
        <w:gridCol w:w="2520"/>
        <w:gridCol w:w="1260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ек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оловок справ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ількість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рав/томів,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тин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рок зберіганн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293" w:hanging="29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ра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тк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доцтво про реєстраці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и не мине потреба ст.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тут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Доки не мине потреба ст.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цепція розвитку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спективний план розвитку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и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чний план роботи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и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52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навчальний план ліцею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57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о-правова документація Міністерства освіти і науки та місцевих органів управління освіто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и не мине потре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наказів з основної діяль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21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Книга реєстрації наказів з кадрових пит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6 - 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видачі свідоцтв про базову загальну середню осві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т. 543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обліку й видачі атестатів  про повну середню осві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531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обліку й видачі похвальних листів і похвальних грамо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обліку підсумків внутрішкільного контро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трольно - візитаційна кни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протоколів засідань педагогічної ради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4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околи ради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4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ументація щодо проведення огляду-конкурсу готовності навчального закладу до нового навчального ро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5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тестаційні матеріали педагогічних працівник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атний розпис працівників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6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ифікаці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вила внутрішнього трудового розпоряд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и з кадрових пит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6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удові книж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державної атестації закла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околи загальних збор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нітарний паспорт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Санітарний паспорт комп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>ютерних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структивно - методичні наради при директоров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та з батька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ективний догові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3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наказів з адміністративно-господарських пит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3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хнічний паспор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кладу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и не мине потреб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т.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3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Акт прийому- передач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о-правова  документаці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тистична звітні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талог навчальних прогр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і програми 5-11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журнали 5-11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клад уроків 5-11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щодо замовлення документів про осві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ументи перевірок стану викладання базових предмет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97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обліку пропущених і заміщених уроків в 5-11 класа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іти про успішні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84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державної підсумкової атест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05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теріали щодо організації та проведення навчальної практики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и обліку роботи факультатив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ст. 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02.14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афік роботи факультативі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ументи щодо організації навчання учнів за індивідуальною формою навч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и індивідуального навчанн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5-11 класа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предметних тиж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нк інноваційних методик та технологі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49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и ГП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 методичн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49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методичних об’єдн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 творчих гру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тотека проходження курсів підвищення кваліфікації педагогічних працівник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теріали нестандартних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дагогічних ра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I етапу Всеукраїнських олімпіад з базових дисциплі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обліку підсумків внутрішкільного контро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адові інструк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ументація з охорони прац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і програми 1-4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клад уроків учнів 1-4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обліку підсумків внутрішкільного контро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и індивідуального навчанн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 1-4 класах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ст. 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журнали 1-4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конкурсного набору до ліцейних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урнал реєстрації нещасних випадків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 документи з питань розслідування та ведення обліку нещасних випадків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иробничого характеру з працівниками ліцею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  розслідування нещасних випадк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7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лани та графіки проведення тематичного оціню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05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ендарне планування ГП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ормативно-правове забезпечення виховного процесу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и не мине потреб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3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</w:rPr>
              <w:t xml:space="preserve">Система </w:t>
            </w:r>
            <w:r>
              <w:rPr>
                <w:szCs w:val="28"/>
                <w:lang w:val="uk-UA"/>
              </w:rPr>
              <w:t xml:space="preserve">виховної робот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8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04.0</w:t>
            </w:r>
            <w:r>
              <w:rPr>
                <w:szCs w:val="28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теріали методичного об’єднання класних керівникі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04.0</w:t>
            </w:r>
            <w:r>
              <w:rPr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ичні матеріали з виховної робо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04.0</w:t>
            </w:r>
            <w:r>
              <w:rPr>
                <w:szCs w:val="28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обліку підсумків внутрішкільного контро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04.0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евентивне виховання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 xml:space="preserve">04. </w:t>
            </w:r>
            <w:r>
              <w:rPr>
                <w:szCs w:val="28"/>
              </w:rPr>
              <w:t>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Рада профілактики правопоруше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 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цевлаштування випускників та профорієнтаційна ро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іальний захист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нк даних дітей пільгового континген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89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тьківські збор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учення учнів до навч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здоровлення діте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чування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4-б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 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нівське самоврядування. Дитяча організація «Соколят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нівське самоврядування. РЕЕ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 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нк даних на обдарованих дітей                                            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 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конкурсу «Творчий звіт класного керівник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 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та гуртків та спортивних секці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івлі та спору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виходу на роботу обслуговуючого персонал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ристання теплоенерг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енергі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спорт теплолічильн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жежна безпек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писи та акти обстеження держенергонагля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25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-дозволи на проведення занять по кабінета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ні засоб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монти класних кімнат, приміще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Акти на списання матеріал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юджетні та позабюджетні кош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 прийому-передачі основних засоб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55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и реєстрації інструктаж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фавітна книга запису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Журнал обліку руху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29-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реєстрації наказів щодо обліку руху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29-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обліку вхідного листу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обліку вихідного листу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реєстрації телефоногр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2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видачі учнівських квитк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41-б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реєстрації звернень громадя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собові  справи учні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обові справи працівників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 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і докумен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и не мине потреб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26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і книжки працівників закла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і картки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26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і картки дітей (ф.026/о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26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спективний план роботи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лан роботи медкабінету ліцею по місяцях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ументація з профілактики дитячого травматизм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анітарний журнал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нфекційний журнал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лан профщеплень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убдіагностик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спансерний журнал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мбулаторний журнал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оглядів на педикульоз та шкіряні захворю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нига для запису санітарного стану закладу (ф.№308/у). Акти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урнал здоров’я працівників харчоблоку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бракеражу готової  продук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бракеражу сирих продукт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спективне меню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тка – розклад страви для картотеки стра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ошит обліку відході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складського обліку харчової продукції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ормативно-правов</w:t>
            </w:r>
            <w:r>
              <w:rPr>
                <w:szCs w:val="28"/>
                <w:lang w:val="uk-UA"/>
              </w:rPr>
              <w:t>а</w:t>
            </w:r>
            <w:r>
              <w:rPr>
                <w:szCs w:val="28"/>
              </w:rPr>
              <w:t xml:space="preserve"> документ</w:t>
            </w:r>
            <w:r>
              <w:rPr>
                <w:szCs w:val="28"/>
                <w:lang w:val="uk-UA"/>
              </w:rPr>
              <w:t>аці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Журнал щоденного обліку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 індивідуальних та групових консультаці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Журнал корекційн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ідновлювальної та розвивальної робо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Журнал</w:t>
            </w:r>
            <w:r>
              <w:rPr>
                <w:szCs w:val="28"/>
                <w:lang w:val="uk-UA"/>
              </w:rPr>
              <w:t xml:space="preserve"> спостереже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 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кументи (аналітична діяльність та листуванн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і картки психолого- педагогічного діагносту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щодо роботи з дітьми девіантної поведі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з попередження суїцидальної поведі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атеріали щодо </w:t>
            </w:r>
            <w:r>
              <w:rPr>
                <w:szCs w:val="28"/>
                <w:lang w:val="uk-UA"/>
              </w:rPr>
              <w:t xml:space="preserve">профілактики </w:t>
            </w:r>
            <w:r>
              <w:rPr>
                <w:szCs w:val="28"/>
              </w:rPr>
              <w:t>здорового способу житт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щодо соціально-психологічно просвітницької роботи (з учнями, батьками, вчителями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845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конодавчо-нормативна база  шкільної  бібліоте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чний план роботи шкільної бібліоте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спективний план розвитку шкільної бібліоте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денник роботи бібліоте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вентарні книги бібліотечного фон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ниги сумарного  обліку бібліотечн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н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тотека формулярів виданих кни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ибуткові ордери, накладні, акти  на отриману літературу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 обліку літератури, прийнятої від читачів, на заміну втрачени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єстраційна картотека журналів і газ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 на списання літератур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ошит обліку бібліографічних довідок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еєстраційна картотека руху підручникі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, списки літератури, отриманих за книгообмін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едплата  ( звіти, квитанції  річної підписки на газети та журнали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тотека методичних посібник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обліку навчання дітей у мікрорайоні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</w:t>
      </w:r>
      <w:r>
        <w:rPr>
          <w:szCs w:val="28"/>
          <w:lang w:val="uk-UA"/>
        </w:rPr>
        <w:t>Заступник директор ліцею                         О.Б. Руде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35:00Z</dcterms:created>
  <dc:creator>Admin</dc:creator>
  <dc:description/>
  <cp:keywords/>
  <dc:language>en-US</dc:language>
  <cp:lastModifiedBy>Алина</cp:lastModifiedBy>
  <cp:lastPrinted>2016-01-19T11:21:00Z</cp:lastPrinted>
  <dcterms:modified xsi:type="dcterms:W3CDTF">2017-02-01T11:56:00Z</dcterms:modified>
  <cp:revision>24</cp:revision>
  <dc:subject/>
  <dc:title/>
</cp:coreProperties>
</file>