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lang w:val="uk-UA"/>
        </w:rPr>
      </w:pPr>
      <w:r>
        <w:rPr>
          <w:rFonts w:eastAsia="Andale Sans UI;Arial Unicode MS"/>
          <w:kern w:val="2"/>
          <w:lang w:val="uk-UA" w:eastAsia="en-US"/>
        </w:rPr>
        <w:drawing>
          <wp:inline distT="0" distB="0" distL="0" distR="0">
            <wp:extent cx="43815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0"/>
          <w:szCs w:val="20"/>
          <w:lang w:val="uk-UA"/>
        </w:rPr>
      </w:pPr>
      <w:r>
        <w:rPr>
          <w:rFonts w:eastAsia="Andale Sans UI;Arial Unicode MS"/>
          <w:kern w:val="2"/>
          <w:sz w:val="20"/>
          <w:szCs w:val="20"/>
          <w:lang w:val="uk-UA"/>
        </w:rPr>
        <w:t xml:space="preserve">МАЛОДАНИЛІВСЬКИЙ ЛІЦЕЙ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0"/>
          <w:szCs w:val="20"/>
          <w:lang w:val="uk-UA"/>
        </w:rPr>
      </w:pPr>
      <w:r>
        <w:rPr>
          <w:rFonts w:eastAsia="Andale Sans UI;Arial Unicode MS"/>
          <w:kern w:val="2"/>
          <w:sz w:val="20"/>
          <w:szCs w:val="20"/>
          <w:lang w:val="uk-UA"/>
        </w:rPr>
        <w:t>ДЕРГАЧІВСЬКОЇ   РАЙОННОЇ РАДИ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16"/>
          <w:szCs w:val="16"/>
          <w:lang w:val="uk-UA"/>
        </w:rPr>
      </w:pPr>
      <w:r>
        <w:rPr>
          <w:rFonts w:eastAsia="Times New Roman"/>
          <w:kern w:val="2"/>
          <w:sz w:val="20"/>
          <w:szCs w:val="20"/>
          <w:lang w:val="uk-UA"/>
        </w:rPr>
        <w:t xml:space="preserve"> </w:t>
      </w:r>
      <w:r>
        <w:rPr>
          <w:rFonts w:eastAsia="Andale Sans UI;Arial Unicode MS"/>
          <w:kern w:val="2"/>
          <w:sz w:val="20"/>
          <w:szCs w:val="20"/>
          <w:lang w:val="uk-UA"/>
        </w:rPr>
        <w:t>ХАРКІВСЬКОЇ ОБЛАСТІ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16"/>
          <w:szCs w:val="16"/>
          <w:lang w:val="uk-UA"/>
        </w:rPr>
      </w:pPr>
      <w:r>
        <w:rPr>
          <w:rFonts w:eastAsia="Andale Sans UI;Arial Unicode MS"/>
          <w:kern w:val="2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16"/>
          <w:szCs w:val="16"/>
          <w:lang w:val="uk-UA"/>
        </w:rPr>
      </w:pPr>
      <w:r>
        <w:rPr>
          <w:rFonts w:eastAsia="Andale Sans UI;Arial Unicode MS"/>
          <w:kern w:val="2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16"/>
          <w:szCs w:val="16"/>
          <w:lang w:val="uk-UA"/>
        </w:rPr>
      </w:pPr>
      <w:r>
        <w:rPr>
          <w:rFonts w:eastAsia="Andale Sans UI;Arial Unicode MS"/>
          <w:kern w:val="2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16"/>
          <w:szCs w:val="16"/>
          <w:lang w:val="uk-UA"/>
        </w:rPr>
      </w:pPr>
      <w:r>
        <w:rPr>
          <w:rFonts w:eastAsia="Andale Sans UI;Arial Unicode MS"/>
          <w:kern w:val="2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eastAsia="Andale Sans UI;Arial Unicode MS"/>
            <w:color w:val="000080"/>
            <w:kern w:val="2"/>
            <w:sz w:val="16"/>
            <w:szCs w:val="16"/>
            <w:u w:val="single"/>
            <w:lang w:val="uk-UA"/>
          </w:rPr>
          <w:t>mdlicei</w:t>
        </w:r>
      </w:hyperlink>
      <w:hyperlink r:id="rId4">
        <w:r>
          <w:rPr>
            <w:rStyle w:val="InternetLink"/>
            <w:rFonts w:eastAsia="Andale Sans UI;Arial Unicode MS"/>
            <w:color w:val="000080"/>
            <w:kern w:val="2"/>
            <w:sz w:val="16"/>
            <w:szCs w:val="16"/>
            <w:u w:val="single"/>
            <w:lang w:val="uk-UA"/>
          </w:rPr>
          <w:t>@</w:t>
        </w:r>
      </w:hyperlink>
      <w:hyperlink r:id="rId5">
        <w:r>
          <w:rPr>
            <w:rStyle w:val="InternetLink"/>
            <w:rFonts w:eastAsia="Andale Sans UI;Arial Unicode MS"/>
            <w:color w:val="000080"/>
            <w:kern w:val="2"/>
            <w:sz w:val="16"/>
            <w:szCs w:val="16"/>
            <w:u w:val="single"/>
            <w:lang w:val="uk-UA"/>
          </w:rPr>
          <w:t>mail</w:t>
        </w:r>
      </w:hyperlink>
      <w:hyperlink r:id="rId6">
        <w:r>
          <w:rPr>
            <w:rStyle w:val="InternetLink"/>
            <w:rFonts w:eastAsia="Andale Sans UI;Arial Unicode MS"/>
            <w:color w:val="000080"/>
            <w:kern w:val="2"/>
            <w:sz w:val="16"/>
            <w:szCs w:val="16"/>
            <w:u w:val="single"/>
            <w:lang w:val="uk-UA"/>
          </w:rPr>
          <w:t>.</w:t>
        </w:r>
      </w:hyperlink>
      <w:hyperlink r:id="rId7">
        <w:r>
          <w:rPr>
            <w:rStyle w:val="InternetLink"/>
            <w:rFonts w:eastAsia="Andale Sans UI;Arial Unicode MS"/>
            <w:color w:val="000080"/>
            <w:kern w:val="2"/>
            <w:sz w:val="16"/>
            <w:szCs w:val="16"/>
            <w:u w:val="single"/>
            <w:lang w:val="uk-UA"/>
          </w:rPr>
          <w:t>ru</w:t>
        </w:r>
      </w:hyperlink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jc w:val="center"/>
        <w:rPr>
          <w:rFonts w:eastAsia="Andale Sans UI;Arial Unicode MS"/>
          <w:bCs/>
          <w:color w:val="000000"/>
          <w:kern w:val="2"/>
          <w:sz w:val="28"/>
          <w:szCs w:val="28"/>
          <w:lang w:val="uk-UA"/>
        </w:rPr>
      </w:pPr>
      <w:r>
        <w:rPr>
          <w:rFonts w:eastAsia="Andale Sans UI;Arial Unicode MS"/>
          <w:kern w:val="2"/>
          <w:sz w:val="16"/>
          <w:szCs w:val="16"/>
          <w:lang w:val="uk-UA"/>
        </w:rPr>
        <w:t>Код ЄДРПОУ 22661943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Andale Sans UI;Arial Unicode MS"/>
          <w:kern w:val="2"/>
          <w:sz w:val="28"/>
          <w:szCs w:val="28"/>
          <w:lang w:val="uk-UA"/>
        </w:rPr>
      </w:pPr>
      <w:r>
        <w:rPr>
          <w:rFonts w:eastAsia="Andale Sans UI;Arial Unicode MS"/>
          <w:bCs/>
          <w:color w:val="000000"/>
          <w:kern w:val="2"/>
          <w:sz w:val="28"/>
          <w:szCs w:val="28"/>
          <w:lang w:val="uk-UA"/>
        </w:rPr>
        <w:t>НАКАЗ</w:t>
      </w:r>
    </w:p>
    <w:p>
      <w:pPr>
        <w:pStyle w:val="Normal"/>
        <w:rPr>
          <w:rFonts w:eastAsia="Andale Sans UI;Arial Unicode MS"/>
          <w:kern w:val="2"/>
          <w:sz w:val="28"/>
          <w:szCs w:val="28"/>
          <w:lang w:val="uk-UA"/>
        </w:rPr>
      </w:pPr>
      <w:r>
        <w:rPr>
          <w:rFonts w:eastAsia="Andale Sans UI;Arial Unicode MS"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01.09.2017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творення класу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клюзивною формою навча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а організацію в ньому навчально-вихов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цесу у 2017-2018 н.р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val="uk-UA"/>
        </w:rPr>
        <w:t>На виконання Закону України «Про загальну середню освіту», Закону України «Про внесення змін до деяких законів України про освіту щодо організації інклюзивного навчання» від 05.06.2014 № 1324- VII,  відповідно до постанови Кабінету Міністрів України від 15.08.2011 № 872 «Про затвердження Порядку організації інклюзивного навчання у загальноосвітніх навчальних закладах», постанови Кабінету Міністрів України від 09.08.2017 № 588 «Про внесення змін до Порядку організації інклюзивного навчання у загальноосвітніх навчальних закладах», постанови Кабінету Міністрів України від 14.02.2017 № 88 «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»,  листа Міністерства освіти і науки, молоді та спорту України від 18.05.2012 № 1/9-384 «Про організацію інклюзивного навчання у загальноосвітніх навчальних закладах», листа Міністерства освіти і науки, молоді та спорту України від 25.09.2012 № 1/9-675 «Щодо посадових обов’язків асистента вчителя», листа Міністерства освіти і науки, молоді та спорту України від 26.07.2012 № 1/9-529 «Про організацію психологічного і соціального супроводу в умовах інклюзивного навчання», листа Міністерства освіти і науки, молоді та спорту України від 02.01.2013 № 1/9-1 «Про визначення завдань працівників психологічної служби системи освіти в умовах інклюзивного навчання», листа Міністерства освіти і науки України від 14.06.2017 №1/9-325 «Про навчальні плани та організацію навчально-виховного процесу для учнів з особливими освітніми потребами загальноосвітніх навчальних закладів у 2017/2018 навчальному році», листа Міністерства освіти і науки України від 03.07.2017 № 1/9-362 «Про перелік навчальних програм, підручників та навчально-методичних посібників, рекомендованих Міністерством освіти і науки України для використання в загальноосвітніх навчальних закладах для навчання дітей з особливими освітніми потребами (за нозологіями) у 2017/2018 навчальному році», наказу</w:t>
      </w:r>
      <w:r>
        <w:rPr>
          <w:sz w:val="28"/>
          <w:szCs w:val="28"/>
          <w:lang w:val="uk-UA"/>
        </w:rPr>
        <w:t xml:space="preserve"> відділу освіти  Дергачівської державної  районної адміністрації від 01.09.2017 № 172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організацію роботи  класів з інклюзивним навчанням  в загальноосвітніх навчальних закладах Дергачівського району         у 2017/2018 н.р.»</w:t>
      </w:r>
      <w:r>
        <w:rPr>
          <w:rFonts w:eastAsia="Calibri"/>
          <w:sz w:val="28"/>
          <w:szCs w:val="28"/>
          <w:lang w:val="uk-UA"/>
        </w:rPr>
        <w:t xml:space="preserve">, витягу з протоколу засідання психолого-медико-педагогічної консультації та з метою реалізації права дітей з особливими освітніми потребами на освіту за місцем проживання, їх соціалізацію та інтеграцію в суспільство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творити у 2017–2018 навчальному році 1-А клас, класний керівник Митрофанова Л.М., з інклюзивною формою навчання (список дітей з особливими освітніми потребами подається у Додатку 1 до цього наказу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2. Призначити асистентом вчителя 1-А класу з 01.09.2017р. Таран Л.Б.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Асистенту учителя забезпечити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1. Виконання посадових обов'язків асистента вчителя (додаток 2)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2. Соціальний супровід учня 1-А класу Ширяєва Владислава.</w:t>
      </w:r>
    </w:p>
    <w:p>
      <w:pPr>
        <w:pStyle w:val="TextBody"/>
        <w:spacing w:lineRule="auto" w:line="360"/>
        <w:ind w:right="0" w:hanging="0"/>
        <w:rPr>
          <w:b w:val="false"/>
          <w:b w:val="false"/>
          <w:bCs w:val="false"/>
          <w:szCs w:val="28"/>
        </w:rPr>
      </w:pPr>
      <w:r>
        <w:rPr>
          <w:rFonts w:eastAsia="Calibri"/>
          <w:b w:val="false"/>
          <w:bCs w:val="false"/>
          <w:szCs w:val="28"/>
        </w:rPr>
        <w:t>3.3. До 16.09.2017р. спільно з учителем 1-А класу Митрофановою Л.М., матір’ю  Ширяєва Владислава, Ширяєвою В.Ю., практичним психологом Пономаренко О.М., корекційним педагогом (логопедом-дефектологом) Скобликовою А.О. та заступником директора з навчально-виховної роботи Фоміцькою Л.В. розробити індивідуальну програму розвитку та забезпечити її виконання протягом навчального року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 Покласти відповідальність за збереження здоров'я учня 1-А класу Ширяєва Владислава на асистента вчителя Таран Л.Б. та вчителя 1-А класу Митрофанову Л.М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5. Учителю 1-А класу Митрофановій Л.М. забезпечити особистісн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зорієнтований підхід до організації навчально-виховного процесу, враховуючи особливі освітні потреби учня Ширяєва Владисла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6. Для проведення корекційно-розвивальних занять надати  години відповідно до рішення ПМПК та відповідних шкільних наказі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7. Оцінювати навчальні досягнення учня 1-А класу Ширяєва Владислава згідно з критеріями оцінювання навчальних досягнень учнів та обсягом матеріалу, визначеним індивідуальною навчальною програмо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8. Залучати учня 1-А класу Ширяєва Владислава до позакласних та позашкільних заходів з урахуванням його інтересів, нахилів, здібностей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бажань, індивідуальних особливостей навчально-пізнавальної діяльності та стану здоров’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9. Практичному психологу Пономаренко О.М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9.1. Надавати систематичну консультативну допомогу вчителям, які викладають у 1-А класі з інклюзивною формою навчання: Митрофановій Л.М., Калініченко А.В., Шамраю Б.В., Скобликовій А.О. та асистенту вчителя Таран Л.Б. у створенні сприятливих умов адаптації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учня Ширяєва Владислава, психологічно комфортного перебування в учнівському  колективі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9.2. Вивчити стан адаптації учня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1-А класу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Ширяєва Владисла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9.3.Здійснювати психолого-педагогічний супровід учня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1-А класу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Ширяєва Владислава, проводити з ним індивідуальну роботу, сприяти успішній його адаптації до навчання та перебування в учнівському колективі; проводити індивідуальні консультації батьків, тренінги для його батькі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10. Заступнику директора з навчально-виховної роботи Фоміцькій Л.В. 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взяти під контроль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організацію навчання учня Ширяєва Владислава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у 1-А класі з інклюзивною формою навчанн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ведення корекційно-розвивальних занять відповідними вчителя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аналіз результативності навчально-виховного процесу в 1-А класі 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інклюзивною формою навчання та рівня навчальних досягнень учня Ширяєва Владислава.</w:t>
      </w:r>
    </w:p>
    <w:p>
      <w:pPr>
        <w:pStyle w:val="TextBody"/>
        <w:spacing w:lineRule="auto" w:line="360"/>
        <w:ind w:right="0" w:hanging="0"/>
        <w:rPr>
          <w:b w:val="false"/>
          <w:b w:val="false"/>
          <w:bCs w:val="false"/>
          <w:szCs w:val="28"/>
          <w:lang w:val="en-US"/>
        </w:rPr>
      </w:pPr>
      <w:r>
        <w:rPr>
          <w:rFonts w:eastAsia="Calibri"/>
          <w:b w:val="false"/>
          <w:szCs w:val="28"/>
        </w:rPr>
        <w:t>11. Контроль за виконанням наказу залишаю за собою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Директор ліцею                                С.П. Катасоно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казом ознайомлені: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Б.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Л.Б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ликова А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даток №1 до наказу від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 № ___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чнів з особливими потребами, які навчаються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их класах Малоданилівського ліц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4"/>
        <w:gridCol w:w="709"/>
        <w:gridCol w:w="1701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витково-корекцій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о-п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я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2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 години занять з вчителем-логопедом;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години занять з вчителем-дефектоло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ільнений темп розвитку пізнавальної діяльності. Загальне недорозвинення мовлення ІІ рівня. Дизартрія. Обсяг знань та уявлень про оточуючий світ недостатній. Контакт встановлюється поступово. Пошуково-наслідувальна діяльність здійснюється за допомогою дорослого, потребує додаткових роз’яснень, навідних питань. Відволікаємий. Швидко втомлюється. Навчуваність на середньому рівні. Темп працездатності нерівномірний. Дрібна моторика розвинена недостатньо. Навички самообслуговування сформовані відповідно ві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дітей із затримкою психічного розвит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      С.П. Катасон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даток №2 до наказу від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 № 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Наказ № 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від ___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 асистента вчите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систент учителя повинен мати вищу педагогічну освіту та прой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у підготовку щодо роботи в умовах інклюз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систент учителя безпосередньо підпорядковується заступни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 з навчально-виховної роботи, працює у співпраці з учителе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ого кла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своїй діяльності асистент учителя керується Конституцією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онами України, указами Президента України, рішеннями Кабінету Міністрів України, органів управління освітою всіх рівнів з питань освіти й виховання учнів, запровадження інклюзивної освіти, правилами та нормами охорони праці, санітарно-технічним, техніки безпеки і пожежної безпеки, а також Статутом і локальними правовими актами школи  (зокрема, Правилами внутрішнього трудового розпорядку, наказами, розпорядженнями директора, цією посадовою інструкцією), трудовим договором (контрактом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систент учителя дотримується конвенції ООН про права дит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. Фун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й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помагає в організації навчально-виховного процесу в класі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им навчання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дає допомогу учням з особливими освітніми потребами в орган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го місц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водить спостереження за дитиною з метою вивчення ї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х особливостей, схильностей, інтересів та потреб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помагає концентрувати увагу, сприяє формуванню саморегуляції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контролю уч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півпрацює з фахівцями, які безпосередньо працюють з дитиною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ими освітніми потребами та беруть участь у розробле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ї програми розвитку, індивідуального навчального пла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безпечує разом з іншими працівниками здорові та безпечні ум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, виховання і пра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еде педагогічну документа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вчально-розвиваль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півпрацюючи з учителем класу, надає освітні послуги, спрямовані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освітніх потреб учн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ійснює соціально-педагогічний супровід дітей з особливими освітні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ми, дбає про професійне самовизначення та соціальну адаптацію учн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прияє розвитку дітей з особливими освітніми потребами, поліпш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нього психоемоційного ста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тимулює розвиток соціальної активності дітей, сприяє виявленню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тю їхніх здібностей, талантів, обдарувань шляхом їхньої участі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й, технічній, художній творч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творює навчально-виховні ситуації оптимізму та впевненості у свої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ах і майбутньо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іагностич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азом із групою фахівців, які розробляють індивідуальну програ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, вивчає особливості діяльності й розвитку дітей з особлив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ми потребами, оцінює навчальні досягнення уч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цінює виконання індивідуальної програми розвитку, вивчає та аналізу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у розвитку уч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гностична: на основі вивчення актуального та потенцій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дитини бере участь у розробленні індивідуальної програми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сультатив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тійно спілкується з батьками, надаючи їм необхідну консультатив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інформує вчителя класу та батьків про досягнення уч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обмінюється інформацією з питань інклюзи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, які належать до його компетентності, з адміністрацією, вчителем,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співпрацює, практичним психологом, батьками дитини з ООП, інш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и навчально-виховного проц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НВР           ____________     Л.В. Фомі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у інструкцію отримав: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истент учителя                            ____________     Л.Б. Т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97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hyperlink" Target="mailto:mdlicei@mail.ru" TargetMode="External"/><Relationship Id="rId5" Type="http://schemas.openxmlformats.org/officeDocument/2006/relationships/hyperlink" Target="mailto:mdlicei@mail.ru" TargetMode="External"/><Relationship Id="rId6" Type="http://schemas.openxmlformats.org/officeDocument/2006/relationships/hyperlink" Target="mailto:mdlicei@mail.ru" TargetMode="External"/><Relationship Id="rId7" Type="http://schemas.openxmlformats.org/officeDocument/2006/relationships/hyperlink" Target="mailto:mdlicei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1:27:00Z</dcterms:created>
  <dc:creator>Admin</dc:creator>
  <dc:description/>
  <dc:language>en-US</dc:language>
  <cp:lastModifiedBy>админ</cp:lastModifiedBy>
  <cp:lastPrinted>2017-10-19T09:11:00Z</cp:lastPrinted>
  <dcterms:modified xsi:type="dcterms:W3CDTF">2017-12-06T21:27:00Z</dcterms:modified>
  <cp:revision>2</cp:revision>
  <dc:subject/>
  <dc:title/>
</cp:coreProperties>
</file>