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Код ЄДРПОУ 22661943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 березня  2017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№ 2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 проведення весняних каніку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 запобігання дитячому травматиз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На виконання Положення про порядок розслідування нещасних випадків, що сталися під час навчально-виховного процесу в навчальних закладах, затвердженого наказом Міністерства освіти і науки України від 31.08.2001  №616 (із змінами), зареєстрованого в Міністерстві юстиції України 28.12.2001 за № 1093/6284, Положення про організацію роботи з охорони праці учасників навчально-виховного процесу в установах і навчальних закладах, затвердженого наказом Міністерства освіти і науки України від 01.08.2001 № 563 (із змінами), зареєстрованого в Міністерстві юстиції України 20.11.2001 за № 969/6160, листа Міністерства освіти і науки України від 26.06.2016 № 1/9-437 «Щодо організації навчально-виховного процесу у 2016/2017 навчальному році» з метою проведення змістовного дозвілля учнів, активізації роботи щодо профілактики всіх видів дитячого травматизму та запобігання дитячому травматизму під час проведення весняних канікул  2016/2017 навчального року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НАКАЗУЮ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Заступнику директора з виховної роботи Овсяннік Н.В.:</w:t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. Забезпечити роботу педагогічного колективу щодо організації змістовного відпочинку дітей та учнівської молоді у період весняних канікул                      </w:t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16/2017 навчального року.</w:t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27.03.2017 по 31.03.2017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Забезпечити щоденну роботу бібліотеки, спортивного залу, майданчику, </w:t>
      </w:r>
      <w:r>
        <w:rPr>
          <w:color w:val="000000"/>
          <w:sz w:val="28"/>
        </w:rPr>
        <w:t>організувати проведення спортивних змагань, свят тощо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Упродовж весняних канікул 2016/2017 н.р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3. Сприяти проведенню та участі учнівської молоді в заходах за спортивним, еколого-натуралістичним, науково-технічним, туристсько-краєзнавчим напрямами позашкільної освіти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/>
      </w:pPr>
      <w:r>
        <w:rPr>
          <w:color w:val="000000"/>
          <w:sz w:val="28"/>
          <w:szCs w:val="28"/>
        </w:rPr>
        <w:t>Упродовж весняних канікул 2016/2017 н.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4. Ужити необхідних заходів щодо організованого та безпечного проведення загальношкільних заходів, екскурсій тощо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/>
      </w:pPr>
      <w:r>
        <w:rPr>
          <w:color w:val="000000"/>
          <w:sz w:val="28"/>
          <w:szCs w:val="28"/>
        </w:rPr>
        <w:t>Упродовж весняних канікул 2016/2017 н.р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5. Організувати проведення інструктажів для учасників навчально-виховного процесу з усіх питань безпеки життєдіяльності.</w:t>
      </w:r>
    </w:p>
    <w:p>
      <w:pPr>
        <w:pStyle w:val="Normal"/>
        <w:spacing w:lineRule="auto" w:line="360"/>
        <w:ind w:left="948" w:firstLine="535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 24.03.2017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6. Скласти графік чергування педагогічних працівників ліцею у канікулярні дні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 24.03.2017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7. Забезпечити дотримання учасниками масових заходів правил безпечної поведінки, порядку проведення екскурсій, походів, перевезення дітей автомобільним та іншими видами транспорту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остійно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8. Довести до відома педагогічних працівників та  батьків учнів алгоритм дій у разі виникнення нещасних випадків із дітьми.</w:t>
      </w:r>
    </w:p>
    <w:p>
      <w:pPr>
        <w:pStyle w:val="Normal"/>
        <w:spacing w:lineRule="auto" w:line="360"/>
        <w:ind w:left="948" w:firstLine="589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24.03.2017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9. Негайно повідомляти відділ освіти райдержадміністрації про всі випадки дитячого травматизму з учнями та вихованцями за телефоном: 3-01-47, 3-03-68 і письмово, не порушуючи встановлені терміни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випадку    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eastAsia="Courier New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10. Надати до відділу освіти Дергачівської РДА (Скрипка К.С.) плани проведення весняних канікул 2016/2017 навчального року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До 17.03.2017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1.11. Здійснити заходи щодо раціонального споживання енергоносіїв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Класним керівникам та керівникам гуртків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2.1  </w:t>
      </w:r>
      <w:r>
        <w:rPr>
          <w:color w:val="000000"/>
          <w:sz w:val="28"/>
        </w:rPr>
        <w:t>Подати заступнику директора ліцею Овсяннік Н.В. плани роботи щодо організації дозвілля учнів під час весняних канікул 2015/2016 навчального року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 17.03.2017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2. Організувати відвідування учнями музеїв, бібліотек, театрів, кінотеатрів, пам’яток культурної спадщини України, зокрема Харківщини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одовж весняних канікул 2016/2017 н.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3. Забезпечити неухильне виконання законів України «Про дорожній рух», «Про пожежну безпеку», «Про забезпечення санітарного та епідеміологічного благополуччя населення» в частині проведення відповідної роботи з питань запобігання  дитячому травматизм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Упродовж весняних канікул 2016/2017 н.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4. Провести інструктажі для учасників навчально-виховного процесу з усіх питань безпеки життєдіяльності.</w:t>
      </w:r>
    </w:p>
    <w:p>
      <w:pPr>
        <w:pStyle w:val="Normal"/>
        <w:spacing w:lineRule="auto" w:line="360"/>
        <w:ind w:left="948" w:firstLine="535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 24.03.2017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5.  При організації екскурсій, туристичних подорожей дотримуватися вимог наказу Міністерства освіти і науки України від 24.03.2006 № 237 «Про внесення змін до Правил проведення туристичних подорожей з учнівською та студентською молоддю України», зареєстрованого в Міністерстві юстиції України 01.06.2006 за № 660/12534 та листа Міністерства освіти і науки України від 27.04.2010 № 1/9-286 «Щодо організації екскурсійних поїздок».</w:t>
      </w:r>
    </w:p>
    <w:p>
      <w:pPr>
        <w:pStyle w:val="Normal"/>
        <w:spacing w:lineRule="auto" w:line="360"/>
        <w:ind w:left="948" w:firstLine="5352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Постійно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6. Ознайомити учнів та  батьків з алгоритмом дій у разі виникнення нещасних випадків із дітьми.</w:t>
      </w:r>
    </w:p>
    <w:p>
      <w:pPr>
        <w:pStyle w:val="Normal"/>
        <w:spacing w:lineRule="auto" w:line="360"/>
        <w:ind w:left="948" w:firstLine="589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24.03.2017</w:t>
      </w:r>
    </w:p>
    <w:p>
      <w:pPr>
        <w:pStyle w:val="Normal"/>
        <w:spacing w:lineRule="auto" w:line="360"/>
        <w:ind w:left="948" w:firstLine="53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948" w:firstLine="53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Заступник директора ліцею                             О.Б.Руденк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 наказом ознайомлен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48"/>
        <w:gridCol w:w="962"/>
        <w:gridCol w:w="795"/>
        <w:gridCol w:w="1821"/>
        <w:gridCol w:w="962"/>
        <w:gridCol w:w="893"/>
        <w:gridCol w:w="1778"/>
      </w:tblGrid>
      <w:tr>
        <w:trPr/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ік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О.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ова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іцьк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і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І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ненко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.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нко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С.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йнова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О.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О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чик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І.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люк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В.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ус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М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ай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В.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рех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єксєєнко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ніченко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новач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11:00Z</dcterms:created>
  <dc:creator>User</dc:creator>
  <dc:description/>
  <cp:keywords/>
  <dc:language>en-US</dc:language>
  <cp:lastModifiedBy>Алина</cp:lastModifiedBy>
  <cp:lastPrinted>2017-03-24T10:22:00Z</cp:lastPrinted>
  <dcterms:modified xsi:type="dcterms:W3CDTF">2017-03-24T08:28:00Z</dcterms:modified>
  <cp:revision>26</cp:revision>
  <dc:subject/>
  <dc:title/>
</cp:coreProperties>
</file>