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КЗ «МАЛОДАНИЛІВСЬКИЙ ЛІ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62341, Харківська област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смт Мала Данилівка, ву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тел./факс (05763) 57-123,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dlice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uk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net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д ЄДРПОУ 226619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       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09.202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о порядок дій персоналу при зіткненні з випадками булінгу (цькування) в заклад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внесення змін до деяких законодавчих актів України щодо протидії булінгу (цькуванню)» від 18.12.2018 №2657-VІІІ, плану заходів Міністерства освіти і науки України щодо реалізації Національної стратегії у сфері прав людини на період до 2020 року, затвердженого наказом Міністерства освіти і науки України від 03.03.2016 №214, листів Міністерства освіти і науки України «Щодо організації роботи з питань запобігання і протидії домашньому насильству та булінгу» від 29.12.2018 №1/9-790, «Методичні рекомендації щодо запобіганню та протидії насильству» від 18.05.2018 №1/11-5580, Лист МОН «Про деякі питання організації в закладах освіти виховної роботи щодо безпеки і благополуччя дитини у 2019/2020 навчальному році» № 1/9-414 від 27.06.1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каз МОН України від 28.12.2019 №1646 (зареєстровано в Міністерстві юстиції України від 03.02.20р. №111/34394 ) «Про деякі питання реагування на випадки булінгу (цькування) та застосування заходів виховного впливу в закладах освіти, Наказ МОН України від 26 лютого 2020 р. № 293 «Про затвердження плану заходів, спрямованих на запобігання та протидію булінгу (цькуванню) в закладах освіти», Лист МОН України від 14.08.2020 № 1/9-436 “Про створення безпечного освітнього середовища в закладі освіти та попередження і протидії булінгу (цькуванню)” </w:t>
      </w:r>
      <w:r>
        <w:rPr>
          <w:rFonts w:cs="Times New Roman" w:ascii="Times New Roman" w:hAnsi="Times New Roman"/>
          <w:sz w:val="28"/>
          <w:szCs w:val="28"/>
        </w:rPr>
        <w:t xml:space="preserve">та з метою попередження поширення негативних явищ в учнівському середовищі, запобігання та протидії насильству та булінг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У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іністрації заклад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силити профілактичну роботу з попередження насильства щодо дітей у закладі освіти, зокрема, таких його проявів, як булінг, мобінг, кібербулін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ктичному психологу, класним керівник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вести ґрунтовний аналіз якості профілактичної роботи закладу з попередження насилля, булінгу, мобінгу за допомогою наступних методів: аналіз проведеної роботи; спостереження за міжособистісною поведінкою учнів; опитування (анкетування) всіх учасників освітнього процесу; психологічної діагностики мікроклімату, згуртованості класних колективів та емоційних станів (стану благополуччя) учнів; соціальне дослідження наявності референтних груп та відторгнених у класних колективах; визначення рівнів тривоги та депресії в учн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озробити і затвердити комплекс заходів щодо покращення соціальнопсихологічного клімату в закладі, що охоплюватимуть усі аспекти життєдіяльності освітньої установи та залучити до цього процесу всіх зацікавлених сторін, а саме: вчителів, класних керівників, практичного психолога, учнів та їх батьків. 3. Практичному психолог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творити умови для упровадження відновних практик (медіації, «коло примирення») серед однолітків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овести анкетування учнів 5-9 класів за анкетою «Булінг, або шкільне цькуванн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наказу залишаю за собо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С.П. Катасо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аказом ознайомлені: _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В. </w:t>
      </w:r>
      <w:r>
        <w:rPr>
          <w:rFonts w:cs="Times New Roman" w:ascii="Times New Roman" w:hAnsi="Times New Roman"/>
          <w:sz w:val="28"/>
          <w:szCs w:val="28"/>
        </w:rPr>
        <w:t xml:space="preserve">Овсянні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.М. Пономар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 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0:07:00Z</dcterms:created>
  <dc:creator>Елена</dc:creator>
  <dc:description/>
  <cp:keywords/>
  <dc:language>en-US</dc:language>
  <cp:lastModifiedBy>Елена Пономаренко</cp:lastModifiedBy>
  <cp:lastPrinted>2021-09-15T10:15:00Z</cp:lastPrinted>
  <dcterms:modified xsi:type="dcterms:W3CDTF">2021-09-15T07:22:00Z</dcterms:modified>
  <cp:revision>12</cp:revision>
  <dc:subject/>
  <dc:title/>
</cp:coreProperties>
</file>