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691515" cy="80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АЛОДАНИЛІВСЬКИЙ ЛІЦЕЙ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ДЕРГАЧІВСЬКОЇ   РАЙОННОЇ РАД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ХАРКІВСЬКОЇ ОБЛАСТ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мт Мала Данилівка, вул. Ювілейна, 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л./факс (05763) 57-123, </w:t>
      </w:r>
      <w:hyperlink r:id="rId3">
        <w:r>
          <w:rPr>
            <w:rStyle w:val="InternetLink"/>
            <w:sz w:val="16"/>
            <w:szCs w:val="16"/>
            <w:lang w:val="en-US"/>
          </w:rPr>
          <w:t>mdlicei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Код ЄДРПОУ 2266194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КАЗ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.06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  <w:tab/>
        <w:tab/>
        <w:tab/>
        <w:tab/>
        <w:tab/>
        <w:tab/>
        <w:t xml:space="preserve">                                                 №     - 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перев</w:t>
      </w:r>
      <w:r>
        <w:rPr>
          <w:b/>
          <w:sz w:val="28"/>
          <w:szCs w:val="28"/>
          <w:lang w:val="uk-UA"/>
        </w:rPr>
        <w:t>ед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чнів 5-8-х, 10-го класів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наступного  клас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підставі протоколу №  7  від 06.06.2017 засідання педагогічної ради вчителів    Малоданилівського    ліцею,   відповідно до   наказу   №    762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4.07.2015 р. «Про затвердження Порядку переведення учнів (вихованців) загальноосвітнього   начального    закладу   до    наступного   класу» (зареєстрованого в Міністерстві юстиції України 30 липня 2015 р. за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924/27369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ести</w:t>
      </w:r>
    </w:p>
    <w:tbl>
      <w:tblPr>
        <w:tblW w:w="6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900"/>
        <w:gridCol w:w="360"/>
        <w:gridCol w:w="540"/>
        <w:gridCol w:w="1367"/>
        <w:gridCol w:w="1368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- 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13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- Б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- 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13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– Б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3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 - 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- Б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8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- 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13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- Б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3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13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ліцею</w:t>
        <w:tab/>
        <w:tab/>
        <w:tab/>
        <w:tab/>
        <w:tab/>
        <w:tab/>
        <w:t>С.П.Катасо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dlicei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2:22:00Z</dcterms:created>
  <dc:creator>Admin</dc:creator>
  <dc:description/>
  <cp:keywords/>
  <dc:language>en-US</dc:language>
  <cp:lastModifiedBy>Алина</cp:lastModifiedBy>
  <cp:lastPrinted>2017-06-14T10:09:00Z</cp:lastPrinted>
  <dcterms:modified xsi:type="dcterms:W3CDTF">2017-06-14T07:09:00Z</dcterms:modified>
  <cp:revision>6</cp:revision>
  <dc:subject/>
  <dc:title> </dc:title>
</cp:coreProperties>
</file>